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t>Draft MINUTES</w:t>
      </w:r>
    </w:p>
    <w:p>
      <w:pPr>
        <w:pStyle w:val="Subtitle"/>
        <w:rPr/>
      </w:pPr>
      <w:r>
        <w:rPr/>
        <w:t>PUBLIC SAFETY COMMITTEE</w:t>
      </w:r>
    </w:p>
    <w:p>
      <w:pPr>
        <w:pStyle w:val="Subtitle"/>
        <w:rPr>
          <w:sz w:val="24"/>
          <w:szCs w:val="24"/>
        </w:rPr>
      </w:pPr>
      <w:r>
        <w:rPr/>
        <w:t xml:space="preserve">WADSWORTH </w:t>
      </w:r>
      <w:r>
        <w:rPr>
          <w:caps/>
        </w:rPr>
        <w:t>City Council</w:t>
      </w:r>
    </w:p>
    <w:p>
      <w:pPr>
        <w:pStyle w:val="Normal"/>
        <w:jc w:val="center"/>
        <w:rPr>
          <w:b/>
          <w:b/>
          <w:spacing w:val="0"/>
          <w:sz w:val="24"/>
          <w:szCs w:val="24"/>
        </w:rPr>
      </w:pPr>
      <w:r>
        <w:rPr>
          <w:b/>
          <w:spacing w:val="0"/>
          <w:sz w:val="24"/>
          <w:szCs w:val="24"/>
        </w:rPr>
        <w:t>August 9, 2010</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jc w:val="both"/>
        <w:rPr>
          <w:sz w:val="24"/>
          <w:szCs w:val="24"/>
        </w:rPr>
      </w:pPr>
      <w:r>
        <w:rPr>
          <w:b/>
          <w:sz w:val="24"/>
          <w:szCs w:val="24"/>
          <w:u w:val="single"/>
        </w:rPr>
        <w:t>COMMITTEE MEMBERS PRESENT</w:t>
      </w:r>
      <w:r>
        <w:rPr>
          <w:b/>
          <w:sz w:val="24"/>
          <w:szCs w:val="24"/>
        </w:rPr>
        <w:t>:</w:t>
      </w:r>
      <w:r>
        <w:rPr>
          <w:sz w:val="24"/>
          <w:szCs w:val="24"/>
        </w:rPr>
        <w:t xml:space="preserve"> </w:t>
        <w:tab/>
        <w:tab/>
        <w:t xml:space="preserve">Bruce Darlington, </w:t>
      </w:r>
      <w:r>
        <w:rPr>
          <w:i/>
          <w:sz w:val="24"/>
          <w:szCs w:val="24"/>
        </w:rPr>
        <w:t>Acting Chair</w:t>
      </w:r>
    </w:p>
    <w:p>
      <w:pPr>
        <w:pStyle w:val="Normal"/>
        <w:ind w:left="4320" w:firstLine="720"/>
        <w:jc w:val="both"/>
        <w:rPr/>
      </w:pPr>
      <w:r>
        <w:rPr>
          <w:sz w:val="24"/>
          <w:szCs w:val="24"/>
        </w:rPr>
        <w:t xml:space="preserve">Jim Riley </w:t>
      </w:r>
    </w:p>
    <w:p>
      <w:pPr>
        <w:pStyle w:val="Normal"/>
        <w:jc w:val="both"/>
        <w:rPr/>
      </w:pPr>
      <w:r>
        <w:rPr>
          <w:sz w:val="24"/>
          <w:szCs w:val="24"/>
        </w:rPr>
        <w:tab/>
        <w:tab/>
        <w:tab/>
        <w:tab/>
        <w:tab/>
      </w:r>
    </w:p>
    <w:p>
      <w:pPr>
        <w:pStyle w:val="TextBody"/>
        <w:rPr/>
      </w:pPr>
      <w:r>
        <w:rPr>
          <w:b/>
          <w:spacing w:val="0"/>
          <w:sz w:val="24"/>
          <w:u w:val="single"/>
        </w:rPr>
        <w:t>OTHER COUNCIL MEMBERS PRESENT</w:t>
      </w:r>
      <w:r>
        <w:rPr>
          <w:spacing w:val="0"/>
          <w:sz w:val="24"/>
        </w:rPr>
        <w:t xml:space="preserve">: </w:t>
        <w:tab/>
      </w:r>
      <w:r>
        <w:rPr>
          <w:i/>
          <w:spacing w:val="0"/>
          <w:sz w:val="24"/>
        </w:rPr>
        <w:t>None</w:t>
      </w:r>
    </w:p>
    <w:p>
      <w:pPr>
        <w:pStyle w:val="Normal"/>
        <w:jc w:val="both"/>
        <w:rPr>
          <w:i/>
          <w:i/>
          <w:spacing w:val="0"/>
          <w:sz w:val="24"/>
          <w:szCs w:val="24"/>
        </w:rPr>
      </w:pPr>
      <w:r>
        <w:rPr>
          <w:i/>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Police Chief Randy Reinke</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Fire Chief Ralph Copley</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ab/>
        <w:tab/>
        <w:tab/>
        <w:t xml:space="preserve">  </w:t>
      </w:r>
      <w:r>
        <w:rPr>
          <w:sz w:val="24"/>
          <w:szCs w:val="24"/>
        </w:rPr>
        <w:tab/>
        <w:tab/>
      </w:r>
    </w:p>
    <w:p>
      <w:pPr>
        <w:pStyle w:val="Normal"/>
        <w:jc w:val="both"/>
        <w:rPr>
          <w:i/>
          <w:i/>
          <w:iCs/>
          <w:sz w:val="24"/>
          <w:szCs w:val="24"/>
        </w:rPr>
      </w:pPr>
      <w:r>
        <w:rPr>
          <w:b/>
          <w:sz w:val="24"/>
          <w:szCs w:val="24"/>
          <w:u w:val="single"/>
        </w:rPr>
        <w:t>PRESS REPRESENTATIVES:</w:t>
      </w:r>
      <w:r>
        <w:rPr>
          <w:sz w:val="24"/>
          <w:szCs w:val="24"/>
        </w:rPr>
        <w:t xml:space="preserve"> </w:t>
      </w:r>
      <w:r>
        <w:rPr>
          <w:i/>
          <w:sz w:val="24"/>
          <w:szCs w:val="24"/>
        </w:rPr>
        <w:tab/>
        <w:tab/>
        <w:tab/>
      </w:r>
      <w:r>
        <w:rPr>
          <w:iCs/>
          <w:sz w:val="24"/>
          <w:szCs w:val="24"/>
        </w:rPr>
        <w:t>Katie Saxon</w:t>
      </w:r>
      <w:r>
        <w:rPr>
          <w:i/>
          <w:iCs/>
          <w:sz w:val="24"/>
          <w:szCs w:val="24"/>
        </w:rPr>
        <w:t>, Trading Post</w:t>
      </w:r>
    </w:p>
    <w:p>
      <w:pPr>
        <w:pStyle w:val="Normal"/>
        <w:jc w:val="both"/>
        <w:rPr>
          <w:i/>
          <w:i/>
          <w:iCs/>
          <w:sz w:val="24"/>
          <w:szCs w:val="24"/>
        </w:rPr>
      </w:pPr>
      <w:r>
        <w:rPr>
          <w:i/>
          <w:iCs/>
          <w:sz w:val="24"/>
          <w:szCs w:val="24"/>
        </w:rPr>
      </w:r>
    </w:p>
    <w:p>
      <w:pPr>
        <w:pStyle w:val="Normal"/>
        <w:rPr>
          <w:sz w:val="24"/>
          <w:szCs w:val="24"/>
        </w:rPr>
      </w:pPr>
      <w:r>
        <w:rPr>
          <w:b/>
          <w:sz w:val="24"/>
          <w:szCs w:val="24"/>
          <w:u w:val="single"/>
        </w:rPr>
        <w:t>VISITORS SPEAKING:</w:t>
      </w:r>
      <w:r>
        <w:rPr>
          <w:b/>
          <w:sz w:val="24"/>
          <w:szCs w:val="24"/>
        </w:rPr>
        <w:tab/>
        <w:tab/>
        <w:tab/>
        <w:tab/>
      </w:r>
      <w:r>
        <w:rPr>
          <w:i/>
          <w:sz w:val="24"/>
          <w:szCs w:val="24"/>
        </w:rPr>
        <w:t>None</w:t>
      </w:r>
    </w:p>
    <w:p>
      <w:pPr>
        <w:pStyle w:val="Normal"/>
        <w:rPr>
          <w:sz w:val="24"/>
          <w:szCs w:val="24"/>
        </w:rPr>
      </w:pPr>
      <w:r>
        <w:rPr>
          <w:sz w:val="24"/>
          <w:szCs w:val="24"/>
        </w:rPr>
      </w:r>
    </w:p>
    <w:p>
      <w:pPr>
        <w:pStyle w:val="Normal"/>
        <w:jc w:val="both"/>
        <w:rPr>
          <w:spacing w:val="0"/>
          <w:sz w:val="24"/>
          <w:szCs w:val="24"/>
        </w:rPr>
      </w:pPr>
      <w:r>
        <w:rPr>
          <w:b/>
          <w:sz w:val="24"/>
          <w:szCs w:val="24"/>
        </w:rPr>
        <w:t>Mr. Darlington</w:t>
      </w:r>
      <w:r>
        <w:rPr>
          <w:sz w:val="24"/>
          <w:szCs w:val="24"/>
        </w:rPr>
        <w:t xml:space="preserve"> </w:t>
      </w:r>
      <w:r>
        <w:rPr>
          <w:spacing w:val="0"/>
          <w:sz w:val="24"/>
          <w:szCs w:val="24"/>
        </w:rPr>
        <w:t xml:space="preserve">opened the meeting of August 9, 2010 at 5:30 p.m.  </w:t>
      </w:r>
    </w:p>
    <w:p>
      <w:pPr>
        <w:pStyle w:val="Normal"/>
        <w:jc w:val="both"/>
        <w:rPr>
          <w:spacing w:val="0"/>
          <w:sz w:val="24"/>
          <w:szCs w:val="24"/>
        </w:rPr>
      </w:pPr>
      <w:r>
        <w:rPr>
          <w:spacing w:val="0"/>
          <w:sz w:val="24"/>
          <w:szCs w:val="24"/>
        </w:rPr>
      </w:r>
    </w:p>
    <w:p>
      <w:pPr>
        <w:pStyle w:val="Normal"/>
        <w:jc w:val="both"/>
        <w:rPr>
          <w:b/>
          <w:b/>
          <w:szCs w:val="24"/>
          <w:u w:val="single"/>
        </w:rPr>
      </w:pPr>
      <w:r>
        <w:rPr>
          <w:b/>
          <w:szCs w:val="24"/>
          <w:u w:val="single"/>
        </w:rPr>
        <w:t>I.  Approval of Minutes</w:t>
      </w:r>
    </w:p>
    <w:p>
      <w:pPr>
        <w:pStyle w:val="Normal"/>
        <w:jc w:val="both"/>
        <w:rPr>
          <w:spacing w:val="0"/>
          <w:sz w:val="22"/>
          <w:szCs w:val="22"/>
          <w:u w:val="single"/>
        </w:rPr>
      </w:pPr>
      <w:r>
        <w:rPr>
          <w:b/>
          <w:sz w:val="24"/>
          <w:szCs w:val="24"/>
        </w:rPr>
        <w:t>Mr. Riley</w:t>
      </w:r>
      <w:r>
        <w:rPr>
          <w:sz w:val="24"/>
          <w:szCs w:val="24"/>
        </w:rPr>
        <w:t xml:space="preserve"> made a correction on Page 3 of 16 of the minutes of July 27.  The last two paragraphs there were three statements that were attributed to him.  He was not the one that uttered those statements and those were all uttered by Mr. Firis during a back and forth exchange with Mr. Hiscock.  Mr. Darlington said they would submit those to be corrected.  Mr. Riley made a motion to accept the minutes as corrected.   Mr. Darlington seconded.  All were in favor.  </w:t>
      </w:r>
      <w:r>
        <w:rPr>
          <w:b/>
          <w:sz w:val="24"/>
          <w:szCs w:val="24"/>
        </w:rPr>
        <w:t>AMENDED MINUTES WERE APPROVED.</w:t>
      </w:r>
    </w:p>
    <w:p>
      <w:pPr>
        <w:pStyle w:val="Normal"/>
        <w:jc w:val="both"/>
        <w:rPr>
          <w:spacing w:val="-6"/>
          <w:sz w:val="22"/>
          <w:szCs w:val="22"/>
          <w:u w:val="single"/>
        </w:rPr>
      </w:pPr>
      <w:r>
        <w:rPr>
          <w:spacing w:val="-6"/>
          <w:sz w:val="22"/>
          <w:szCs w:val="22"/>
          <w:u w:val="single"/>
        </w:rPr>
      </w:r>
    </w:p>
    <w:p>
      <w:pPr>
        <w:pStyle w:val="Normal"/>
        <w:jc w:val="both"/>
        <w:rPr>
          <w:sz w:val="24"/>
          <w:szCs w:val="24"/>
        </w:rPr>
      </w:pPr>
      <w:r>
        <w:rPr>
          <w:b/>
          <w:bCs/>
          <w:spacing w:val="0"/>
          <w:sz w:val="24"/>
          <w:szCs w:val="24"/>
          <w:u w:val="single"/>
        </w:rPr>
        <w:t>II. Visitors/Public Comments</w:t>
      </w:r>
      <w:r>
        <w:rPr>
          <w:b/>
          <w:sz w:val="24"/>
          <w:szCs w:val="24"/>
        </w:rPr>
        <w:t xml:space="preserve">  </w:t>
      </w:r>
      <w:r>
        <w:rPr>
          <w:sz w:val="24"/>
          <w:szCs w:val="24"/>
        </w:rPr>
        <w:tab/>
        <w:tab/>
        <w:tab/>
      </w:r>
    </w:p>
    <w:p>
      <w:pPr>
        <w:pStyle w:val="Normal"/>
        <w:jc w:val="both"/>
        <w:rPr>
          <w:i/>
          <w:i/>
          <w:sz w:val="24"/>
          <w:szCs w:val="24"/>
        </w:rPr>
      </w:pPr>
      <w:r>
        <w:rPr>
          <w:i/>
          <w:sz w:val="24"/>
          <w:szCs w:val="24"/>
        </w:rPr>
        <w:t>None</w:t>
      </w:r>
    </w:p>
    <w:p>
      <w:pPr>
        <w:pStyle w:val="Normal"/>
        <w:jc w:val="both"/>
        <w:rPr>
          <w:sz w:val="24"/>
          <w:szCs w:val="24"/>
        </w:rPr>
      </w:pPr>
      <w:r>
        <w:rPr>
          <w:sz w:val="24"/>
          <w:szCs w:val="24"/>
        </w:rPr>
        <w:t xml:space="preserve">  </w:t>
      </w:r>
    </w:p>
    <w:p>
      <w:pPr>
        <w:pStyle w:val="Normal"/>
        <w:jc w:val="both"/>
        <w:rPr>
          <w:b/>
          <w:b/>
          <w:spacing w:val="0"/>
          <w:sz w:val="24"/>
          <w:szCs w:val="24"/>
          <w:u w:val="single"/>
        </w:rPr>
      </w:pPr>
      <w:r>
        <w:rPr>
          <w:b/>
          <w:spacing w:val="0"/>
          <w:sz w:val="24"/>
          <w:szCs w:val="24"/>
          <w:u w:val="single"/>
        </w:rPr>
        <w:t>III. Personnel Matters</w:t>
      </w:r>
    </w:p>
    <w:p>
      <w:pPr>
        <w:pStyle w:val="Normal"/>
        <w:jc w:val="both"/>
        <w:rPr>
          <w:b/>
          <w:b/>
          <w:spacing w:val="0"/>
          <w:sz w:val="24"/>
          <w:szCs w:val="24"/>
        </w:rPr>
      </w:pPr>
      <w:r>
        <w:rPr>
          <w:b/>
          <w:spacing w:val="0"/>
          <w:sz w:val="24"/>
          <w:szCs w:val="24"/>
        </w:rPr>
        <w:t>A. Communications/Dispatcher Interviews</w:t>
      </w:r>
    </w:p>
    <w:p>
      <w:pPr>
        <w:pStyle w:val="Normal"/>
        <w:jc w:val="both"/>
        <w:rPr>
          <w:spacing w:val="0"/>
          <w:sz w:val="24"/>
          <w:szCs w:val="24"/>
        </w:rPr>
      </w:pPr>
      <w:r>
        <w:rPr>
          <w:b/>
          <w:spacing w:val="0"/>
          <w:sz w:val="24"/>
          <w:szCs w:val="24"/>
        </w:rPr>
        <w:t xml:space="preserve">Mr. Hiscock </w:t>
      </w:r>
      <w:r>
        <w:rPr>
          <w:spacing w:val="0"/>
          <w:sz w:val="24"/>
          <w:szCs w:val="24"/>
        </w:rPr>
        <w:t xml:space="preserve">wanted to keep them informed of the personnel matters in the safety forces.  The first item was the Communications/Dispatcher related items they were trying to fill a position there.  They had identified two candidates that they were willing to move forward in the hiring process.  Unfortunately, both candidates declined for their own reasons.  They were going to move to the next ten individuals on their Civil Service Examination list. They hoped to have some interviews scheduled with those individuals early next week.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B. Police Officer Test Monday, August 16, 2010</w:t>
      </w:r>
    </w:p>
    <w:p>
      <w:pPr>
        <w:pStyle w:val="Normal"/>
        <w:jc w:val="both"/>
        <w:rPr>
          <w:spacing w:val="0"/>
          <w:sz w:val="24"/>
          <w:szCs w:val="24"/>
        </w:rPr>
      </w:pPr>
      <w:r>
        <w:rPr>
          <w:spacing w:val="0"/>
          <w:sz w:val="24"/>
          <w:szCs w:val="24"/>
        </w:rPr>
        <w:t xml:space="preserve">The next item also involved the police officer testing they were looking to fill the police officer’s position.  They needed a new test in order to do that.  They had scheduled that test for August 16, 2010, and they were currently in the open application period.  That would close Friday, August 13.  As of noon today, they had already received 85 applications. They anticipated upwards of 225 to 250 applications, perhaps even more than that.  Since the Steiner Center was not accessible to them anymore, they have had to find another location.  They found a new location at Northside Christian Church, and they had been very helpful to them.  They appreciated the help with the testing process.  They looked forward to getting a good candidate from the tes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Riley asked if there was just one opening or two.  Mr. Hiscock explained that currently there idea was perhaps to hire two from that list.  He thought they had received information that they might have an officer coming back to them.  That test was needed so it could be factored for their consideration.  They might have to adjust that process because of budgetary constraints and knowing the discussions of Council.  They knew they would have a retirement in August and they needed to plan for that replacement.   That was up in the air, pending consideration of Council as they moved forward in their budget discussion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They also had another request for a JAG Officer (Justice Assistance Grant) and that was a partial funded position as they had currently.  In addition, they applied for one COPS (Community Oriented Policing Services) grant position.  They didn’t know where they were in that process.   He thought they needed to consider all of their options when they looked at that.  They needed to do that test and they needed to have an open list.  He had reported to the committee some time ago, there was close to a 20% turnover rate within the next five years in their department.  They had already started to work towards some of those replacements.  They had more to come.  Having an active, up-to-date list was vitally importan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asked once those tests were taken, how long were they valid?  How long did a person remain on the list?  Mr. Hiscock replied statutorily they were eligible for one year and they could extend that period.  That was the general rule of thumb.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Riley commented that they possibly had one officer coming back.  If they were retired honorably from the City of Akron or left the department honorably, you could come back within one year’s time if they met a certain amount of criteria.  Did they have anything like that in Wadsworth?  How did that work for Wadsworth?  Mr. Hiscock asked if they came back as auxiliary or as full-fledged officers in his Akron experience.  Full-fledged was Mr. Riley’s reply.  Mr. Hiscock didn’t know if they had any of that and he thought there would be pension-related issues.  Mr. Riley stated if they retired and got their pension they had to repay all of that.  They did not get seniority while they were off.   If they had rank and if the position was open, they retained their rank.  Mr. Hiscock answered they did not have anything of that nature.  </w:t>
      </w:r>
      <w:r>
        <w:rPr>
          <w:b/>
          <w:spacing w:val="0"/>
          <w:sz w:val="24"/>
          <w:szCs w:val="24"/>
        </w:rPr>
        <w:t>Chief Reinke</w:t>
      </w:r>
      <w:r>
        <w:rPr>
          <w:spacing w:val="0"/>
          <w:sz w:val="24"/>
          <w:szCs w:val="24"/>
        </w:rPr>
        <w:t xml:space="preserve"> wasn’t aware of anything like that.  There was definitely not anything in their contract and he was not aware of anything with Civil Service.  When an officer left, he was also in the Drop Program so there would be sizable consequences if they wanted to come back --   With a capital ‘C’ was Mr. Riley’s reply!</w:t>
      </w:r>
    </w:p>
    <w:p>
      <w:pPr>
        <w:pStyle w:val="Normal"/>
        <w:jc w:val="both"/>
        <w:rPr>
          <w:spacing w:val="0"/>
          <w:sz w:val="24"/>
          <w:szCs w:val="24"/>
        </w:rPr>
      </w:pPr>
      <w:r>
        <w:rPr>
          <w:spacing w:val="0"/>
          <w:sz w:val="24"/>
          <w:szCs w:val="24"/>
        </w:rPr>
        <w:t xml:space="preserve"> </w:t>
      </w:r>
    </w:p>
    <w:p>
      <w:pPr>
        <w:pStyle w:val="Normal"/>
        <w:jc w:val="both"/>
        <w:rPr/>
      </w:pPr>
      <w:r>
        <w:rPr>
          <w:b/>
          <w:spacing w:val="0"/>
          <w:sz w:val="24"/>
          <w:szCs w:val="24"/>
        </w:rPr>
        <w:t>IV. Chiefs’ Reports</w:t>
      </w:r>
    </w:p>
    <w:p>
      <w:pPr>
        <w:pStyle w:val="Normal"/>
        <w:jc w:val="both"/>
        <w:rPr>
          <w:b/>
          <w:b/>
          <w:spacing w:val="0"/>
          <w:sz w:val="24"/>
          <w:szCs w:val="24"/>
        </w:rPr>
      </w:pPr>
      <w:r>
        <w:rPr>
          <w:b/>
          <w:spacing w:val="0"/>
          <w:sz w:val="24"/>
          <w:szCs w:val="24"/>
        </w:rPr>
        <w:t>A. Police</w:t>
      </w:r>
    </w:p>
    <w:p>
      <w:pPr>
        <w:pStyle w:val="Normal"/>
        <w:jc w:val="both"/>
        <w:rPr>
          <w:spacing w:val="0"/>
          <w:sz w:val="24"/>
          <w:szCs w:val="24"/>
        </w:rPr>
      </w:pPr>
      <w:r>
        <w:rPr>
          <w:spacing w:val="0"/>
          <w:sz w:val="24"/>
          <w:szCs w:val="24"/>
        </w:rPr>
        <w:t xml:space="preserve">Chief Reinke stated they could see from that report 2010 to date, compared to 2009 and 2008 their class one crimes were up with a total of 352 so far compared to 295 in 2009 and 306 in 2008.  They could see the breakdown.  They had gone up virtually every category from last year.  The only thing that was down was motor vehicle thefts compared to 2008.  They would see for the month of July 2010, compared to last year their calls for service were up from 1164 to 1223.  The amount of class one crimes investigated were up.  The number of arrests was up.  They had 64 arrests in July and that was a pretty large amount for a department their size compared to last year at the same time, 50.  They had been quite bus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n addition to that, the only thing he wanted to reiterate as Mr. Hiscock had said August 19 would be the last working day for Patrolman Mick Sobie and he thought after 33 years of service.   He will be on vacation through the end of the month.   They would miss Mick greatly.  He had been a great asset and great officer for a long time.  The community was going to miss him.  Although he did have an interest in coming back after a 60-day moratorium and possibly staying on as an auxiliary officer.  He hoped they wouldn’t totally loose his experience.   Mr. Riley agreed he was a good egg, a good officer!  </w:t>
      </w:r>
    </w:p>
    <w:p>
      <w:pPr>
        <w:pStyle w:val="Normal"/>
        <w:jc w:val="both"/>
        <w:rPr>
          <w:spacing w:val="0"/>
          <w:sz w:val="24"/>
          <w:szCs w:val="24"/>
        </w:rPr>
      </w:pPr>
      <w:r>
        <w:rPr>
          <w:spacing w:val="0"/>
          <w:sz w:val="24"/>
          <w:szCs w:val="24"/>
        </w:rPr>
      </w:r>
    </w:p>
    <w:p>
      <w:pPr>
        <w:pStyle w:val="Normal"/>
        <w:jc w:val="both"/>
        <w:rPr/>
      </w:pPr>
      <w:r>
        <w:rPr>
          <w:spacing w:val="0"/>
          <w:sz w:val="24"/>
          <w:szCs w:val="24"/>
        </w:rPr>
        <w:t>Mr. Darlington said he had forgotten what adults processing meant.  Did that mean they had been arrested?  Chief Reinke’s reply was correct.</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B. Fire and EMS </w:t>
      </w:r>
    </w:p>
    <w:p>
      <w:pPr>
        <w:pStyle w:val="Normal"/>
        <w:jc w:val="both"/>
        <w:rPr/>
      </w:pPr>
      <w:r>
        <w:rPr>
          <w:b/>
          <w:spacing w:val="0"/>
          <w:sz w:val="24"/>
          <w:szCs w:val="24"/>
        </w:rPr>
        <w:t xml:space="preserve">Chief Copley </w:t>
      </w:r>
      <w:r>
        <w:rPr>
          <w:spacing w:val="0"/>
          <w:sz w:val="24"/>
          <w:szCs w:val="24"/>
        </w:rPr>
        <w:t xml:space="preserve">didn’t have any formal statistics to report tonight because they didn’t have the monthly report done yet.  He would like to bring to the viewing audience’s attention they had activated a new program in Wadsworth.  It was a countywide program and was called Life-Pouch.  It was for seniors to put their medical information on a piece of paper like the one he was holding up; they filled it out.  It had their doctor’s name, the primary medical insurance, any pertinent information such as past history, emergency contacts.  If they came into their house, they could get that information if they couldn’t give it to them.  The pouch was placed on the front of their refrigerator and they could stop by either Station #1 or Station #2 to pick those up.  There was no charge for them.  That was done by the three hospitals in the county and several of the senior groups in the county.  It was a good program.  The last program they used was Info-Tube and it was where they placed a vial, like a Vial of Life that was what it was called, in their refrigerator. It was pushed to the back or got hidden behind the milk or something, such as where the pouch came with a magnet on it and they just stuck it to the front of the refrigerator.  They could get one for each member of their household.  It would make their job easier if they couldn’t give them the pertinent information that they needed to transport them.  Mr. Darlington stated it sounded like a good program.  Mr. Riley agreed it was a good program.  It was an upgrade and update of the previous progra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asked if there were any suggestions as to a secondary location for that pouch could be placed as an example.   The reason he was bringing that up the front of his refrigerator, even though it was metal, was not magnetic, nothing would stick.  Chief Copley said no one thought of that. They were telling everyone throughout the county was to put it on the front of their refrigerator.  Chief Copley suggested they could use some two-sided tape or something.  Mr. Riley thought they might want to look on the side of the refrigerator or something.   Chief Copley continued it was his understanding that the information, once they filled out the form and send it back would be entered into the 911 screen up at the county that they had a Life-Pouch in their house.  They would tell the responding units no matter where they were in the County that they had one of those at your house.   Mr. Darlington said that Chief Copley had mentioned something that he had not said earlier i.e., to send that back.  When they got one of those, a copy of the form was in the pouch and then a copy was sent to where it said to send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said another thing that he wanted to bring up was to let the committee know that tomorrow night, August 10 they were having their second joint chief’s committee meeting.  That was a combination of Wayne and Medina County Fire Chiefs.  They were going to meet in Seville and that was the second time they had done that just so they were all on the same page working towards the same goals.  He thought it was very productiv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at went back to personnel matters.  One of the last volunteer firefighters that they had hired informed him on Friday that he got a full-time job with the Department of Defense in Dover, Maryland.  He would be leaving and had not finished his probation period yet.  He would have been an asset to the department because of his background with firefighting through the military. So he was going to move on.  He just wanted to make the committee aware of that because they would probably be seeing retesting within the next few month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Copley stated that while he still had the floor he wanted to thank all the people that came out for National Night Out.  He thought they had a pretty good turnout last Tuesday night.  The weather cooperated and that was very important.  They were able to show the people all of their equipment and he thought it was a very good thing in conjunction with Target.  Mr. Riley commented it looked like they had a good night but unfortunately, every time that occurred they had a meeting.  Mr. Darlington added unfortunately at the last meeting they were not out on time.  Chief Copley continued that was the night they did the program nationwide, so that was the night they had to participate.  </w:t>
      </w:r>
    </w:p>
    <w:p>
      <w:pPr>
        <w:pStyle w:val="Normal"/>
        <w:jc w:val="both"/>
        <w:rPr>
          <w:spacing w:val="0"/>
          <w:sz w:val="24"/>
          <w:szCs w:val="24"/>
        </w:rPr>
      </w:pPr>
      <w:r>
        <w:rPr>
          <w:spacing w:val="0"/>
          <w:sz w:val="24"/>
          <w:szCs w:val="24"/>
        </w:rPr>
      </w:r>
    </w:p>
    <w:p>
      <w:pPr>
        <w:pStyle w:val="Normal"/>
        <w:jc w:val="both"/>
        <w:rPr/>
      </w:pPr>
      <w:r>
        <w:rPr>
          <w:b/>
          <w:spacing w:val="0"/>
          <w:sz w:val="24"/>
          <w:szCs w:val="24"/>
        </w:rPr>
        <w:t>V. Committee Goal Updates</w:t>
      </w:r>
    </w:p>
    <w:p>
      <w:pPr>
        <w:pStyle w:val="Normal"/>
        <w:jc w:val="both"/>
        <w:rPr/>
      </w:pPr>
      <w:r>
        <w:rPr>
          <w:spacing w:val="0"/>
          <w:sz w:val="24"/>
          <w:szCs w:val="24"/>
        </w:rPr>
        <w:t xml:space="preserve">Mr. Hiscock wanted to give the committee an update although they hadn’t had much time since their last meeting, they had made some significant strides in one goal area and that was the use of their new speed century signs that hopefully had a calming effect on residential speed.  They were able to post signs out on Partridge since their last meeting, on West Street and Brook Road.  While he did not have full data for everyone to review, he could give them some highlights.  They did the sign out on Partridge in the area of Laurel and at least northbound the sign registered 429 vehicles and of significant importance, there were two vehicles regarded during that period that were in excess of 40 miles per hour with 35 vehicles being measured between 31 and 40 miles an hour.  The vast majority of the vehicles were registered between the 21 and 30 mile an hour range.  The speed limit on Partridge was 25 miles an hour speed limit.  The sign was used in traffic counting mode which meant it was displaying the speed to drivers and he thought it was human nature when they saw that blinking sign or the speed they were initially going to have some caution distributed so that was going to reduce speeds which was being recorded there.  The average speed for the time period that the sign was northbound was 19.3 miles an hour.   They also had a sign positioned southbound on Partridge in the same area of Laurel and the average speed that particular sign registered was 22.9 miles per hour with 847 vehicles captured.  There were four vehicles captured in the 41 to 50 mile an hour range and additionally there were 60 vehicles in the 31 to 40 mile an hour range with the vast majority of the vehicles 60.8% or 515 vehicles registered speeds between 21 to 30 miles per hour.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oving on, he was going to talk about West Street.  They positioned the signs again at southbound West Street sign and the average speed recorded there was 24.9 miles an hour with 4,071 vehicles measured.  There were 537 vehicles registered speeds between 31 to 40 miles an hour with the vast majority of vehicles, 2849 or 70% of the vehicles registered speeds between 21 to 30 miles an hour.  They also positioned a sign on northbound West Street.  The average speed calculated there was 25.2 miles per hour with 3235 vehicles captured.  There were four vehicle speeds captured traveling between 41 to 50 miles per hour, 360 vehicles captured between 31 to 40 miles per hour and the vast majority of vehicles traveling between 21 and 30 miles per hour, 2667 vehicle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Finally, they had signs positioned out on Brook Road over the weekend.  They might recall that was a common concern what the committee faced last summer. They wanted to get out and do some traffic calming work there.  Eastbound Brook Road had an average speed of 24 miles per hour registered.  There were seven vehicles registered traveling between 41 to 50 miles per hour.  That was relatively high for the Brook Road area.  Three hundred and seventy two vehicles measured between 31 to 40 miles per hour and they had a malfunction in the 21 to 30 miles per hour range but an approximate 70% of vehicles registered within that area.  They didn’t have a definitive number from looking at the raw data as to how many vehicles were captur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said he was out at several locations at several different times just taking a look at the signs, installing them, taking them down and there was a lot of positive feedback from residents and even those who stopped in that regard.  From a traffic calming perspective, he thought residents were appreciative of their efforts.  He could sit with Chief Reinke and perhaps they could take a look at the high incident time of day where there were excessive speed issues and if available, perhaps position a cruiser in that area in the future.   The hope was to use some of the data to slow people down when the sign was there, but use some of the data to do some potential target enforcemen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asked if there was any previous data on average speed on those streets to know whether that did calm the speed.  Mr. Hiscock didn’t have anything on Brook Road or West Street that was very recent.  After their incident on Partridge, he did ask engineering immediately thereafter to get some traffic counters out there.  He was sorry he didn’t have that information in front of him to give them a little bit of the measurement of those devices.  That was a real good question because a sign in the traffic-counting mode displayed the speed.  Traffic counters were placed in the roadways and drivers didn’t see any flashing speed.  They might get a different perspective in the different data portion.  Their signs had the ability to do that, but they then turned off the display mode and it would register for them.  Drivers wouldn’t necessarily see any speed demonstrated to them so they wouldn’t have that ‘traffic calming’ method, if at all.  It would register as a traffic device that would give them volume as well as average speed and those types of thing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indicated he had noticed them around town.  Mr. Riley said that that was not as prominent as the old one that sat on the back of a cruiser.  From his observations from sitting on Partridge and also on Great Oaks, it seemed like a majority of the people that he observed were even aware of it.  There were a few that were a little startled when the sign flashed. Mr. Darlington saw it the first time he traveled west but the one traveling south he didn’t notice until he had been by it three or four times.  Then he said there was one on the other side of the road, too!  For some reason, either where it was placed, there might be other distractions there that they didn’t see it when they were heading south.    Mr. Hiscock stated it was sort of a double-edged sword there.  While one, they might get the true data without someone noticing it and driving the way they would normally drive, they would get that raw true data that was a traveling speed where they felt comfortable.  Those who did see it that more traffic calming effect took place but he couldn’t say that for all drivers but they did slow down and that would be reflected in their data.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He thought as they went through the implementation process and used the signs more, they would be getting a better read on whether they wanted to use it in the traffic calming mode or did they just want to measure what they had out there initially and then bring it back several weeks later to use it in the calming position.  For some of those areas there were very real and consistent complaints by residents.  It was summertime with the children being outside; he thought it would be a better idea immediately to go with some calming effect to see what they could do.  They were just signs. They didn’t necessarily change driver behavior and that was where the solution came into pla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According to Mr. Hiscock, Mr. Eberling had asked them to report on areas of committee’s goals.  One of the goals was he wanted to talk about residential speed and reduce that because they hadn’t really had much time since their last meeting, he didn’t have any significant report for them on some of the other goals or updates.</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II. Other Business</w:t>
      </w:r>
    </w:p>
    <w:p>
      <w:pPr>
        <w:pStyle w:val="Normal"/>
        <w:jc w:val="both"/>
        <w:rPr>
          <w:spacing w:val="0"/>
          <w:sz w:val="24"/>
          <w:szCs w:val="24"/>
        </w:rPr>
      </w:pPr>
      <w:r>
        <w:rPr>
          <w:spacing w:val="0"/>
          <w:sz w:val="24"/>
          <w:szCs w:val="24"/>
        </w:rPr>
        <w:t xml:space="preserve">Chief Reinke wanted to add he knew that Mr. Darlington was new to the committee and he thought he had heard one or two complaints initially.  He also wanted to let him know that recently he had received several letters of appreciation for their officers including the Chief Juvenile Probation Officer from Medina County in reference to an arrest that three of their officers conducted on a 14 year-old juvenile that was resisting and was very out of control, kicking, hitting, spitting at the officers.  The letter was very complimentary on how their officers conducted themselves and handled that situation.  Another citizen sent a letter to him in appreciation of the work that was done by Detective Sipos on a case and recovering property and identifying the persons that were responsible.  He wanted to bring that to their atten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wanted to mention Officer Sobie, he thought Chief Reinke handled that well and covered all the things that he would have said.  He also wanted to thank those who participated and came out to take part in their National Night Out.  He thought it was an excellent program and they tried to build upon their program every year.  They included, with the assistance of the Police Department, a demonstration of a felony car stop he thought went very well.  It was a growing program and he appreciated everyone’s efforts that were here and took the time to visit, it was great.  He hoped to see more people out in the years to come.  They needed to get out publicity so people knew about it according to Mr. Darlington.  He thought if they knew about it, they would be there.  Mr. Hiscock said it was a tough time too in the summer and there was a lot of competing youth athletics that went on.  They were all busy during the summer.  </w:t>
      </w:r>
    </w:p>
    <w:p>
      <w:pPr>
        <w:pStyle w:val="Normal"/>
        <w:jc w:val="both"/>
        <w:rPr>
          <w:b/>
          <w:b/>
          <w:spacing w:val="0"/>
          <w:sz w:val="24"/>
          <w:szCs w:val="24"/>
        </w:rPr>
      </w:pPr>
      <w:r>
        <w:rPr>
          <w:b/>
          <w:spacing w:val="0"/>
          <w:sz w:val="24"/>
          <w:szCs w:val="24"/>
        </w:rPr>
      </w:r>
    </w:p>
    <w:p>
      <w:pPr>
        <w:pStyle w:val="Normal"/>
        <w:jc w:val="both"/>
        <w:rPr>
          <w:spacing w:val="0"/>
          <w:sz w:val="24"/>
          <w:szCs w:val="24"/>
        </w:rPr>
      </w:pPr>
      <w:r>
        <w:rPr>
          <w:spacing w:val="0"/>
          <w:sz w:val="24"/>
          <w:szCs w:val="24"/>
        </w:rPr>
        <w:t xml:space="preserve">Mr. Riley stated that something had occurred within the fire department that he thought needed to be aired. The Public Safety Committee’s duties were responsible for matters relating to the public health and safety, especially matters related to the operation of departments under the Director of Public Safety. That being said, there had been a major change in the operation of the fire prevention bureau in the fire department. The Public Safety Committee was never informed before the change nor after, said Mr. Riley. They were informed at the last meeting that there were two individuals in the department who had opted into the IAFF (International Association of Firefighters), but that was all. They were not informed that those two individuals were in the fire prevention bureau and, for whatever reason after the SERB (State Employee Relations Board) hearing that they were in essence removed from the fire prevention bureau and reassigned to shift duties.  Mr. Riley said again:  ‘The Public Safety Committee’s duties are responsible for matters related to the public health and safety of the community, especially matters related to the operation of departments under the Director of Public Safety.  These matters are part of our dutie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With that reassignment of the entire fire prevention bureau personnel Mr. Riley had some questions and comments, based upon his personal training, qualifications and experien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tated that ‘day shift has always been a difficult shift to count on, on an adequate number of personnel responding to calls.’  With two individuals assigned to the fire prevention bureau working Monday through Friday on day shift, they were usually readily available to respond to any calls. With their reassignment to shift duties, Mr. Riley said ‘they are no longer available and their responsibilities had been changed from doing inspections to shift responsibilities, which can usually consume half of their daytime duty hours. Inspectors working shift work cannot be expected to perform regular inspections as they cannot devote their entire time to the inspection due to the required shift duties and required response to any daily calls coming in.’  They might not be able to return to the inspection due to the call, he sai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asked the following questions: ‘How many qualified active certified fire safety inspectors do we have on the fire department at that time?  Was the fire prevention bureau currently staffed?  If not, why not?  Inspections are scheduled in advance.  Fire equipment companies and businesses scheduled their time accordingly.’  Mr. Riley said that on Thursday, August 5, the Fire Chief was witnessing an alarm test at a commercial establishment.  Where were the regular inspectors?   Those  types of tests had always been performed by the staff.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addressed the Safety Director:  ‘Mr. Hiscock, you were not around when the fire prevention bureau was established.  At that time, it was determined that the staff would do the routine inspections, and at that time, the chief inspector would concentrate on the large projects.  Prior to this, inspections were dependent upon the availability of the volunteers to try to do at least two inspections a month to help the, then, chief inspector.  That was not an ideal arrangement.’ The fire prevention bureau was then staffed Monday through Friday and worked well, until now.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Riley said, ‘There are some large projects coming up starting with the new high school complex.  Who did they expect to conduct the fire safety inspections during construction and the mandated acceptance test upon completion?’  Several inspectors were utilized during the construction of the new middle school some of whom were from other departments.  Finally, the Ohio State Employment Relations Board had several key statutory functions but the reassignment of an entire bureau was not one of them.  That was done by the City Administration and was not, in Mr. Riley’s opinion, in the best interest of the fire department nor the business commun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asked for any responses from staff.  He asked how they would like to proceed at that point and whether they wished to defer discussion until the next meeting.  Mr. Hiscock said he was available for any question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asked how many qualified certified fire safety inspectors were on the department right now.  Mr. Hiscock replied six.  There were six certified inspectors.  Mr. Riley said that was not the question he asked.  Mr. Hiscock asked to finish.  He said that there were six certified inspectors, only two that had been used as fire inspectors recently.  There were four that they had gotten no value from their certifications.  ‘Over time,’ Mr. Hiscock said, ‘with this change our hope was that all six would become qualified and certified fire inspector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tated that that would take time, and in the meantime, the fire prevention bureau was emp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he would disagree with that comm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if nobody was assigned to the fire prevention bureau per se, that was Monday through Friday, dayshift hours there was nobody in the fire prevention bureau.  The two individuals that were there, that worked Monday through Friday, roughly speaking eight to five, eight to four thirty, whatever, for whatever reason they were removed and reassigned to shift duties which was a whole different field of responsibilities.  Now, they could do company type inspections on shift duties but they could not do an adequate fire safety inspection of an establishment when they were assigned to a shift.  All they needed was to get halfway involved with something, have an alarm drop come out, and they would go.  It would be the same token would be if they took all the detectives out of the detective bureau and reassigned them to uniform patrol.  Uniform patrol would benefit from that, but how would the follow-up inspections on crimes be handled? They could only go so far on their shifts. ‘This was a regression,’ said Mr. Riley. </w:t>
      </w:r>
    </w:p>
    <w:p>
      <w:pPr>
        <w:pStyle w:val="Normal"/>
        <w:jc w:val="both"/>
        <w:rPr>
          <w:spacing w:val="0"/>
          <w:sz w:val="24"/>
          <w:szCs w:val="24"/>
        </w:rPr>
      </w:pPr>
      <w:r>
        <w:rPr>
          <w:spacing w:val="0"/>
          <w:sz w:val="24"/>
          <w:szCs w:val="24"/>
        </w:rPr>
        <w:t xml:space="preserve"> </w:t>
      </w:r>
    </w:p>
    <w:p>
      <w:pPr>
        <w:pStyle w:val="Normal"/>
        <w:jc w:val="both"/>
        <w:rPr>
          <w:spacing w:val="0"/>
          <w:sz w:val="24"/>
          <w:szCs w:val="24"/>
        </w:rPr>
      </w:pPr>
      <w:r>
        <w:rPr>
          <w:spacing w:val="0"/>
          <w:sz w:val="24"/>
          <w:szCs w:val="24"/>
        </w:rPr>
        <w:t xml:space="preserve">Mr. Hiscock stated he would disagree with Mr. Riley’s statement.  Mr. Riley said he expected him to.  But as he said, based upon his experience, his training and his qualification, he posed those.  Mr. Hiscock said he respected his statement.   Again, he thought there were some issues.  If he had specific questions, he could try to answer those in regards to why they made the change.  They had six certified inspectors.  They were not using four of those inspectors before they moved to shift changes.  He thought they would be able to get more use out of those employees.  He thought the employees, through the IAFF, were willing and able to do those duties and responsibilities.  Certainly, they did not have that experience level when they started out there.  But he thought, through Chief Copley’s assignments within the shifts, they would be able to have an inspector on every shift.  The idea was an inspector on every shift did not mean that inspector was sitting in an office answering inspection related phone calls.  They were out doing inspections, out doing tests, out doing some of those things that were required of them.  They would have more people able to do that.  Certainly during a 24-hour shift period, there was appropriate time for the fire fighters to not only to get their shift duties or responsibilities completed, but also they set their schedules, as well as the Chief, in terms of going out to do inspections.  As Mr. Riley knew, the fire code required advanced notice of certain types of inspections.  If they had the ability to schedule those, they could do that.  Mr. Hiscock was certain there would be bumps in the road in this implementation.  He was certain that they had not considered all of the potential pitfalls.  They were willing to move forward.  Chief Copley was there with them and had worked hard in terms of designing a plan that would implement that particular structure.  There were other communities that did do this.  It was not unusua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thought when the employees chose to opt in to a SERB process they had the ability to make changes, which he thought would advance the department and get more people involved.  That was what they chose to d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tated that the Safety Committee had jurisdiction in terms of the things Mr. Riley had mentioned in his statement; he would agree with that wholeheartedly.  Just as the Director of Public Safety has duties and responsibilities, he thought the changes that they implemented in association with their decision to opt in were certainly within his authority.  ‘And I did that,’ said Mr. Hiscock.  Despite that authority, he still talked to the Chief in terms of implementation.  It was important to have those items.  He had not spoken individually with any of the inspectors.  He had seen them informally during that time period.  It appeared that the process was working.  Mr. Hiscock did know, and if he recalled his statement correctly, that Chief Copley did have to attend a test.  He would let him answer in his opinion, but Mr. Hiscock thought that was an abnormality in terms of this process.  They had an inspector who was scheduled to do that particular test at that commercial facility who needed to complete EMS/CE time.  That fell in that same period of time.  He didn’t know if they knew that at the time of scheduling that appointment but when they scheduled those inspections, it was not only the businesses in town that were depending upon them to be there, they needed to be there as well as an inspection company.  With Chief Copley available, Mr. Hisock thought he stepped up and chose to go out to do that rather than have that test rescheduled. That was one particular area that Mr. Hiscock thought was importa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SERB was an animal of the Ohio Administrative Code.  It had many different responsibilities with everything from looking at unfair labor practices, to representation matters like he thought that opt in process was, to impasse resolution in collective bargaining disputes.  He was sure there were others sections of 4117 that they had responsibility over.  He thought the real decision to move from a traditional 40-hour week employee to more of a shift work employee was not something obviously that they considered would have a detrimental effect on the safety of our community.   If it was, he hoped he understood that they wouldn’t make that decision.  Respectfully, Mr. Hiscock said they had a different opinio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Riley thought whoever was responsible for that decision did not have enough facts, or training or experience in order to make that decision.  As Mr. Hiscock said there was another inspector scheduled to do the inspection that he ran across the Chief doing.  Due to something else popping up, they could not do it.  With the shift duty assignments, on the shift duty they had special assignments, special duties that they had to do each shift, which could consume probably at least half of that shift, as a rule of thumb. So now, they might have half of a shift in order to do inspections.  On a 24/48 hour shift, their duty hours were, as a rule of thumb, from eight to four or, eight to five, or whatever it might be.  Then they were off.  They were still there for the remaining 24 hours. But they had an eight hour time period that they were to do the company work.  The people on the shift assignments, from his understanding, were responsible for taking care of the equipment and the station.  They did the cleaning, the mowing, but that was going to take at least half the shift.  Whereas when they had two individuals assigned Monday through Friday, eight to four, eight to five, whatever their hours were, their primary responsibilities were fire safety inspections.  They concentrated upon that.  If something happened at a second call or something like that where they needed additional personnel, they were readily available, usually, unless they were in a type of test where they could not leave.  That had happened before.  On the shift duty, what happened if they got involved in something like that, and a call came down, normally they were responsible for going.  Were they going to tell them to go, drop that inspection, or go shorthanded, or what?  Those were all problems that were going to crop up with the shift duty assignment.  Again, Mr. Riley said that it was not in the best interest of the fire department nor of the safety of the communit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When he was on as a fire safety inspector in the department, prior to the establishment of the fire prevention bureau, they had several people who were certified as fire safety inspectors.  They had a heck of a time trying to get them to do a minimum of two inspections a month because of the duty hours that they normally worked some place else, their job requirements.  That all changed once the fire prevention bureau was established.  There they had two people that did fire safety inspections.  The chief fire inspector concentrated on the large assignments with their individual and that was Mr. Riley, on the so-called daily routine inspections.  Again, another call would come in.  He was available for that during the day shift.  Here, those two people were not readily available for a follow-up call on day shift.  He did not see and he did not know who made that decision whether it was Mr. Hiscock and the Mayor or whatever, he did not see it as a benefit regardless.  He would rather see that fire prevention bureau.  He was part and parcel of the establishment of that fire prevention bureau; part of his heart was still there.  That should be fully manned, perio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he thought they had a difference of opinion in what was fully manned.  Mr. Riley said it was not the first time.  Mr. Hiscock continued that he thought differences of opinions made organizations good.  They defined staffing it and manning it perhaps differently.  Obviously, if they had some incident that required manpower, he would suspect that Chief Copley would agree with him that those inspectors were going to be available to them.  On the-day-to-day activities, he said that Mr. Riley was absolutely right, there could be a testing or inspection of a certain nature that they could not or should not leave.  He talked about that with Chief Copley and Chief Copley expressed concern about that when they considered moving to the shift work. They contemplated making some other changes that they hadn’t fully implemented yet that might address that.  For instance, adding a person into a particular station during a daytime hour where there would be inspections.  What was wrong with bringing in one of their part-time people who were available during the day and scheduling that person in there?  The idea of them towards  more and more of call volumes; the idea of them having more and more as a community in need to do that; the idea of in the future of a station 3, they were going to need to staff that facility at some point.  They would probably have the where wit all now and the analysis to add individuals to that situation. They had contemplated addressing that if that became an issue for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at they had had scenarios in the past where those inspectors who were out on duty focusing on their inspections, come and respond.  He thought that was an important aspect of their job.  While he thought he understood his perspective on a 24-hour shift and talking about eight hours of what he would call ‘duty time’ during that shift period, he would tend to respectfully disagree with him.  They were there.  They were paid by the citizenry and their tax dollars to perform certain obligations and job duties.  There was nothing to say that they could not go out, while when they did not have as much third shift activity in town that they would all like to see, why could they not do inspections at that particular time?  There was sometimes a need for inspections after that traditional eight to four or eight to five hours.  Those guys would be available to do that where under the current 40 hour a week, they were off at a certain period of time.  ‘There was some flexibility built into the shift work that we did not see now,’ said Mr. Hiscock.  Hopefully that was something of a benefit for them as they move through the chang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at the reality was that he respected Mr. Riley’s opinions and experience, but the decision did fall within his realm and he certainly informed the individuals and spoke with Chief Copley in regards to his opinions, and he was being quite honest that the Chief had concerns regarding the process.  He thought the Chief had done an excellent job in trying to work out a schedule while getting employees up to speed and would continue to move forward in that process.  The ‘opt in’ and the issue of what they were trying to do, where the union and the City could not come to grips, was the fact that they had in their IAFF contract, a contract for shift work employees. They did not have a contract that contemplated 40-hour per week employees.  They did have one 40 hour a week employee.  Mr. Riley interjected that a 40-hour per week was a shift.  Mr. Hiscock said they could look at it that way but most of their clauses were not designed for the 40-hour shift employee.  Only recently -- he would say within the last contract period and perhaps before -- did they even add some of that 40-hour week paramedic situation into it.  Their contract was not really designed to do that -- the ‘opt in.’ That was where they ran into problems in terms of that.  As the Director of the Public Safety, one of his responsibilities was to negotiate contracts as the executive head of the fire department.   In order to do that, he needed the ability to negotiate and the ability to move forward.  They tried to design a program that ultimately allowed the employees to opt into the City’s current contract configuration that would benefit the department and the operations.  It was certainly a change from the way they operated.  Mr. Riley agreed it was a drastic chang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continued the biggest majority of commercial businesses where they did inspections were done during the daytime hours, not to say that inspections could not be done some places after four p.m., for example.  That was going to be a rarity.  That was not going to be the majority.  Mr. Hiscock agreed with that.  They would still have them there to do that.  There was a lot more than being out at the site and doing those inspections or those tests.  As Mr. Riley well knew, there was tons of paperwork to be done.  There was tons of filing of information.  What was wrong with an employee who was on shift work doing some of that work when they had the ability to do that?  Perhaps Mr. Hiscock was somewhat removed from the scenario but he didn’t believe that common shift duties like apparatus checks or med unit checks or some of the maintenance related things they called upon from their firefighters required four hours out of an eight hour duty shift to do.  Certainly there were occasions when they were doing hose testing or some equipment related things that were a little bit more time intensive.  He did not think the day-to-day checks that they required of those employees would not take up half of those duty hours that they referenced.  Again, that was Mr. Hiscock’s opinion and he respected Mr. Riley’s as to how he felt the time would be allotted.  Mr. Riley said it was obvious that they had a major disagreement.  Even with the shift duties, what they did have took up three hours that was three hours less than what they would normally had to do inspections as they did from Monday through Friday.  They could not concentrate on inspections per se.  They had to work that in when they could.  Again, it was not in the best interest of the fire department, or the safety of the community and he had a big problem with that.  He disagreed wholeheartedly and he left it at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asked if he would like to keep the item on the agenda.  Mr. Riley stated he had expressed his piece and there was nowhere to go from there.  As the Director of Public Safety Mr. Hiscock disagreed and was not going to address it, said Mr. Riley. Mr. Darlington said that maybe the Committee ought to keep track of new inspections; how they were going; and how they were backlogged.  Mr. Riley agreed those would be interesting figures to have compared to how many inspections they were doing now compared to a year or two years ago at the same time.  Mr. Hiscock said that was certainly fair.  Mr. Darlington said that would give him and maybe the rest of the Committee some reassurance that they were not falling behin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said that Mr. Riley’s comment about the school construction was interesting.  He had no idea what fire inspections would be required.  He assumed that there would be quite a few.  Mr. Riley said tons.  Now they had three elementary and one high school plus the community center.  Were they going to be able to handle that?  Would they have to contract it out?  Mr. Riley said that it took them forever when they did the middle school.  At that time, the Chief Copley, the chief fire inspector and Mr. Riley were up there all the time doing inspections. They even brought in some of the qualified certified inspectors from the department to help, plus they had individuals from other departments.  They hit the phones asking if they could help them.  They were buried up to here.  The middle school was nothing compared to the high school complex that was going up.  It was going to take a lot of time and a lot of manpower, plus the three elementary schools.  Shift work did not do it.  Mr. Darlington continued it was probably a year and a half away before they would need to do those but they needed to start planning for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said it was an ongoing starting with plan reviews before the dirt was broken.  It went into the different types of framing inspections and other things that they had to be a part of because of the firewall separations and things like that.  Once they dry walled over, they could not see for the inspections.  They had to be there all the way from the start all the way through there.  Mr. Riley interjected that no contractor had tried to do that.  Mr. Darlington thought that as a Committee, they would want to know if there were problems and the work was not getting done.  Come to them and make sure they got the resources they needed to do it because they were there to get the job done. They might have differences of opinion.  The bottom line was ‘let’s get the job don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re was no other business.  Mr. Darlington reminded he was still new on the Committee but knew that they were there to discuss those matters in an open forum to see that the job got done.  </w:t>
      </w:r>
    </w:p>
    <w:p>
      <w:pPr>
        <w:pStyle w:val="Normal"/>
        <w:jc w:val="both"/>
        <w:rPr>
          <w:spacing w:val="0"/>
          <w:sz w:val="24"/>
          <w:szCs w:val="24"/>
        </w:rPr>
      </w:pPr>
      <w:r>
        <w:rPr>
          <w:spacing w:val="0"/>
          <w:sz w:val="24"/>
          <w:szCs w:val="24"/>
        </w:rPr>
      </w:r>
    </w:p>
    <w:p>
      <w:pPr>
        <w:pStyle w:val="Header"/>
        <w:rPr>
          <w:b/>
          <w:b/>
          <w:spacing w:val="0"/>
          <w:sz w:val="24"/>
          <w:szCs w:val="24"/>
        </w:rPr>
      </w:pPr>
      <w:r>
        <w:rPr>
          <w:b/>
          <w:sz w:val="24"/>
          <w:szCs w:val="24"/>
          <w:u w:val="single"/>
        </w:rPr>
        <w:t>ADJOURNMENT:</w:t>
      </w:r>
      <w:r>
        <w:rPr>
          <w:sz w:val="24"/>
          <w:szCs w:val="24"/>
        </w:rPr>
        <w:t xml:space="preserve">  </w:t>
      </w:r>
      <w:r>
        <w:rPr>
          <w:spacing w:val="0"/>
          <w:sz w:val="24"/>
          <w:szCs w:val="24"/>
        </w:rPr>
        <w:t xml:space="preserve">Mr. Riley made a motion to adjourn.  Mr. Darlington seconded.  All were in favor.  </w:t>
      </w:r>
      <w:r>
        <w:rPr>
          <w:b/>
          <w:spacing w:val="0"/>
          <w:sz w:val="24"/>
          <w:szCs w:val="24"/>
        </w:rPr>
        <w:t>MEETING ADJOURNED AT APPROXIMATELY 6:22 P.M.</w:t>
      </w:r>
    </w:p>
    <w:p>
      <w:pPr>
        <w:pStyle w:val="Header"/>
        <w:rPr>
          <w:b/>
          <w:b/>
          <w:spacing w:val="0"/>
          <w:sz w:val="24"/>
          <w:szCs w:val="24"/>
        </w:rPr>
      </w:pPr>
      <w:r>
        <w:rPr>
          <w:b/>
          <w:spacing w:val="0"/>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b/>
          <w:sz w:val="24"/>
          <w:szCs w:val="24"/>
        </w:rPr>
        <w:t>__</w:t>
      </w:r>
      <w:r>
        <w:rPr>
          <w:sz w:val="24"/>
          <w:szCs w:val="24"/>
        </w:rPr>
        <w:t>________________</w:t>
        <w:tab/>
        <w:tab/>
        <w:t>__________________________</w:t>
      </w:r>
    </w:p>
    <w:p>
      <w:pPr>
        <w:pStyle w:val="TextBody"/>
        <w:jc w:val="left"/>
        <w:rPr/>
      </w:pPr>
      <w:r>
        <w:rPr>
          <w:spacing w:val="0"/>
          <w:sz w:val="24"/>
          <w:szCs w:val="24"/>
        </w:rPr>
        <w:t>Chairperson</w:t>
      </w:r>
      <w:r>
        <w:rPr>
          <w:sz w:val="24"/>
          <w:szCs w:val="24"/>
        </w:rPr>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pacing w:val="0"/>
        <w:sz w:val="18"/>
      </w:rPr>
      <w:t xml:space="preserve">PUBLIC SAFETY COMMITTEE MEETING   </w:t>
    </w:r>
    <w:r>
      <w:rPr>
        <w:b/>
        <w:i/>
        <w:spacing w:val="0"/>
        <w:sz w:val="16"/>
      </w:rPr>
      <w:t xml:space="preserve">August 9, 2010   Page </w:t>
    </w:r>
    <w:r>
      <w:rPr>
        <w:b/>
        <w:i/>
        <w:spacing w:val="0"/>
        <w:sz w:val="16"/>
      </w:rPr>
      <w:fldChar w:fldCharType="begin"/>
    </w:r>
    <w:r>
      <w:rPr>
        <w:sz w:val="16"/>
        <w:spacing w:val="0"/>
        <w:i/>
        <w:b/>
      </w:rPr>
      <w:instrText xml:space="preserve"> PAGE </w:instrText>
    </w:r>
    <w:r>
      <w:rPr>
        <w:sz w:val="16"/>
        <w:spacing w:val="0"/>
        <w:i/>
        <w:b/>
      </w:rPr>
      <w:fldChar w:fldCharType="separate"/>
    </w:r>
    <w:r>
      <w:rPr>
        <w:sz w:val="16"/>
        <w:spacing w:val="0"/>
        <w:i/>
        <w:b/>
      </w:rPr>
      <w:t>12</w:t>
    </w:r>
    <w:r>
      <w:rPr>
        <w:sz w:val="16"/>
        <w:spacing w:val="0"/>
        <w:i/>
        <w:b/>
      </w:rPr>
      <w:fldChar w:fldCharType="end"/>
    </w:r>
    <w:r>
      <w:rPr>
        <w:b/>
        <w:i/>
        <w:spacing w:val="0"/>
        <w:sz w:val="16"/>
      </w:rPr>
      <w:t xml:space="preserve"> of </w:t>
    </w:r>
    <w:r>
      <w:rPr>
        <w:b/>
        <w:i/>
        <w:spacing w:val="0"/>
        <w:sz w:val="16"/>
      </w:rPr>
      <w:fldChar w:fldCharType="begin"/>
    </w:r>
    <w:r>
      <w:rPr>
        <w:sz w:val="16"/>
        <w:spacing w:val="0"/>
        <w:i/>
        <w:b/>
      </w:rPr>
      <w:instrText xml:space="preserve"> NUMPAGES \* ARABIC </w:instrText>
    </w:r>
    <w:r>
      <w:rPr>
        <w:sz w:val="16"/>
        <w:spacing w:val="0"/>
        <w:i/>
        <w:b/>
      </w:rPr>
      <w:fldChar w:fldCharType="separate"/>
    </w:r>
    <w:r>
      <w:rPr>
        <w:sz w:val="16"/>
        <w:spacing w:val="0"/>
        <w:i/>
        <w:b/>
      </w:rPr>
      <w:t>12</w:t>
    </w:r>
    <w:r>
      <w:rPr>
        <w:sz w:val="16"/>
        <w:spacing w:val="0"/>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18"/>
        <w:szCs w:val="18"/>
      </w:rPr>
    </w:pPr>
    <w:r>
      <w:rPr>
        <w:i/>
        <w:sz w:val="18"/>
        <w:szCs w:val="18"/>
      </w:rPr>
      <w:t xml:space="preserve">PUBLIC SAFETY COMMITTEE MEETING   </w:t>
    </w:r>
    <w:r>
      <w:rPr>
        <w:b/>
        <w:i/>
        <w:spacing w:val="0"/>
        <w:sz w:val="18"/>
        <w:szCs w:val="18"/>
      </w:rPr>
      <w:t xml:space="preserve">August 9, 2010   </w:t>
    </w:r>
    <w:r>
      <w:rPr>
        <w:i/>
        <w:sz w:val="18"/>
        <w:szCs w:val="18"/>
      </w:rPr>
      <w:t xml:space="preserve">Page 1 of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2</w:t>
    </w:r>
    <w:r>
      <w:rPr>
        <w:sz w:val="18"/>
        <w:i/>
        <w:szCs w:val="18"/>
      </w:rPr>
      <w:fldChar w:fldCharType="end"/>
    </w:r>
  </w:p>
  <w:p>
    <w:pPr>
      <w:pStyle w:val="Footer"/>
      <w:jc w:val="right"/>
      <w:rPr>
        <w:i/>
        <w:i/>
        <w:sz w:val="18"/>
        <w:szCs w:val="18"/>
      </w:rPr>
    </w:pPr>
    <w:r>
      <w:rPr>
        <w:i/>
        <w:sz w:val="18"/>
        <w:szCs w:val="18"/>
      </w:rPr>
      <w:t xml:space="preserve">Minutes prepared by MaryAnn Rothacker </w:t>
    </w:r>
  </w:p>
  <w:p>
    <w:pPr>
      <w:pStyle w:val="Footer"/>
      <w:jc w:val="right"/>
      <w:rPr>
        <w:i/>
        <w:i/>
        <w:sz w:val="22"/>
        <w:szCs w:val="18"/>
      </w:rPr>
    </w:pPr>
    <w:r>
      <w:rPr>
        <w:i/>
        <w:sz w:val="22"/>
        <w:szCs w:val="18"/>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7:05:00Z</dcterms:created>
  <dc:creator>Stephanie Saniga</dc:creator>
  <dc:description/>
  <dc:language>en-US</dc:language>
  <cp:lastModifiedBy>tguenther</cp:lastModifiedBy>
  <cp:lastPrinted>2010-08-23T10:37:00Z</cp:lastPrinted>
  <dcterms:modified xsi:type="dcterms:W3CDTF">2010-08-23T14:39:00Z</dcterms:modified>
  <cp:revision>15</cp:revision>
  <dc:subject/>
  <dc:title>MINUTES</dc:title>
</cp:coreProperties>
</file>