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 </w:t>
      </w: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August 5,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Jim Riley</w:t>
      </w:r>
    </w:p>
    <w:p>
      <w:pPr>
        <w:pStyle w:val="TextBody"/>
        <w:rPr/>
      </w:pPr>
      <w:r>
        <w:rPr/>
        <w:tab/>
        <w:tab/>
        <w:tab/>
        <w:tab/>
        <w:tab/>
        <w:tab/>
        <w:tab/>
        <w:t>Beth Workman</w:t>
      </w:r>
    </w:p>
    <w:p>
      <w:pPr>
        <w:pStyle w:val="TextBody"/>
        <w:rPr/>
      </w:pPr>
      <w:r>
        <w:rPr/>
        <w:tab/>
        <w:tab/>
        <w:tab/>
        <w:tab/>
        <w:tab/>
        <w:tab/>
        <w:tab/>
        <w:tab/>
        <w:tab/>
        <w:tab/>
        <w:tab/>
        <w:tab/>
      </w:r>
    </w:p>
    <w:p>
      <w:pPr>
        <w:pStyle w:val="TextBody"/>
        <w:rPr/>
      </w:pPr>
      <w:r>
        <w:rPr>
          <w:b/>
          <w:spacing w:val="-6"/>
          <w:u w:val="single"/>
        </w:rPr>
        <w:t>OTHER COUNCIL MEMBERS PRESENT:</w:t>
      </w:r>
      <w:r>
        <w:rPr/>
        <w:tab/>
      </w:r>
      <w:r>
        <w:rPr>
          <w:i/>
        </w:rPr>
        <w:t>Tom Palecek, Council President</w:t>
      </w:r>
      <w:r>
        <w:rPr/>
        <w:tab/>
        <w:tab/>
        <w:tab/>
        <w:tab/>
      </w:r>
    </w:p>
    <w:p>
      <w:pPr>
        <w:pStyle w:val="TextBody"/>
        <w:rPr/>
      </w:pPr>
      <w:r>
        <w:rPr>
          <w:b/>
          <w:u w:val="single"/>
        </w:rPr>
        <w:t>EX OFFICIO MEMBERS PRESENT</w:t>
      </w:r>
      <w:r>
        <w:rPr>
          <w:b/>
        </w:rPr>
        <w:t>:</w:t>
      </w:r>
      <w:r>
        <w:rPr/>
        <w:tab/>
        <w:tab/>
      </w:r>
      <w:r>
        <w:rPr>
          <w:i/>
        </w:rPr>
        <w:t>None</w:t>
      </w:r>
    </w:p>
    <w:p>
      <w:pPr>
        <w:pStyle w:val="TextBody"/>
        <w:ind w:left="4320" w:firstLine="720"/>
        <w:rPr>
          <w:i/>
          <w:i/>
        </w:rPr>
      </w:pPr>
      <w:r>
        <w:rPr>
          <w:i/>
        </w:rPr>
      </w:r>
    </w:p>
    <w:p>
      <w:pPr>
        <w:pStyle w:val="TextBody"/>
        <w:rPr>
          <w:spacing w:val="-8"/>
        </w:rPr>
      </w:pPr>
      <w:r>
        <w:rPr/>
        <w:tab/>
        <w:tab/>
        <w:tab/>
        <w:tab/>
        <w:tab/>
        <w:tab/>
        <w:tab/>
        <w:tab/>
        <w:tab/>
        <w:tab/>
        <w:tab/>
      </w:r>
    </w:p>
    <w:p>
      <w:pPr>
        <w:pStyle w:val="TextBody"/>
        <w:jc w:val="left"/>
        <w:rPr/>
      </w:pPr>
      <w:r>
        <w:rPr>
          <w:b/>
          <w:u w:val="single"/>
        </w:rPr>
        <w:t>OFFICIALS PRESENT:</w:t>
      </w:r>
      <w:r>
        <w:rPr/>
        <w:tab/>
        <w:tab/>
        <w:tab/>
        <w:tab/>
        <w:t>Jeff Kaiser, Building &amp; Planning</w:t>
      </w:r>
    </w:p>
    <w:p>
      <w:pPr>
        <w:pStyle w:val="TextBody"/>
        <w:ind w:left="5040" w:hanging="0"/>
        <w:jc w:val="left"/>
        <w:rPr/>
      </w:pPr>
      <w:r>
        <w:rPr/>
        <w:t>Public Service Director Chris Easton Assist. Service Director, Harry Stark</w:t>
      </w:r>
    </w:p>
    <w:p>
      <w:pPr>
        <w:pStyle w:val="TextBody"/>
        <w:ind w:left="5040" w:hanging="0"/>
        <w:jc w:val="left"/>
        <w:rPr/>
      </w:pPr>
      <w:r>
        <w:rPr/>
        <w:t>Law Director Norman Brague</w:t>
      </w:r>
    </w:p>
    <w:p>
      <w:pPr>
        <w:pStyle w:val="TextBody"/>
        <w:ind w:left="5040" w:hanging="0"/>
        <w:jc w:val="left"/>
        <w:rPr/>
      </w:pPr>
      <w:r>
        <w:rPr/>
        <w:t>Tom Tucker, City Engineer</w:t>
      </w:r>
    </w:p>
    <w:p>
      <w:pPr>
        <w:pStyle w:val="TextBody"/>
        <w:ind w:left="5040" w:hanging="0"/>
        <w:jc w:val="left"/>
        <w:rPr/>
      </w:pPr>
      <w:r>
        <w:rPr/>
        <w:t>Larry Jenkins, Assist. City Engineer</w:t>
      </w:r>
    </w:p>
    <w:p>
      <w:pPr>
        <w:pStyle w:val="TextBody"/>
        <w:rPr/>
      </w:pPr>
      <w:r>
        <w:rPr/>
        <w:tab/>
        <w:tab/>
        <w:tab/>
      </w:r>
    </w:p>
    <w:p>
      <w:pPr>
        <w:pStyle w:val="TextBody"/>
        <w:rPr>
          <w:i/>
          <w:i/>
        </w:rPr>
      </w:pPr>
      <w:r>
        <w:rPr>
          <w:b/>
          <w:u w:val="single"/>
        </w:rPr>
        <w:t>OTHER</w:t>
      </w:r>
      <w:r>
        <w:rPr/>
        <w:tab/>
        <w:tab/>
        <w:tab/>
        <w:tab/>
        <w:tab/>
        <w:tab/>
      </w:r>
      <w:r>
        <w:rPr>
          <w:i/>
        </w:rPr>
        <w:t>Andy Antonino</w:t>
      </w:r>
    </w:p>
    <w:p>
      <w:pPr>
        <w:pStyle w:val="TextBody"/>
        <w:rPr>
          <w:i/>
          <w:i/>
        </w:rPr>
      </w:pPr>
      <w:r>
        <w:rPr>
          <w:i/>
        </w:rPr>
        <w:tab/>
        <w:tab/>
        <w:tab/>
        <w:tab/>
        <w:tab/>
        <w:tab/>
        <w:tab/>
        <w:t>Chamber of Commerce</w:t>
      </w:r>
    </w:p>
    <w:p>
      <w:pPr>
        <w:pStyle w:val="TextBody"/>
        <w:jc w:val="left"/>
        <w:rPr/>
      </w:pPr>
      <w:r>
        <w:rPr/>
        <w:tab/>
        <w:tab/>
        <w:tab/>
        <w:tab/>
        <w:tab/>
        <w:tab/>
        <w:tab/>
        <w:tab/>
        <w:tab/>
        <w:tab/>
        <w:tab/>
        <w:tab/>
      </w:r>
    </w:p>
    <w:p>
      <w:pPr>
        <w:pStyle w:val="TextBody"/>
        <w:rPr/>
      </w:pPr>
      <w:r>
        <w:rPr>
          <w:b/>
          <w:u w:val="single"/>
        </w:rPr>
        <w:t>PRESS REPRESENTATIVES:</w:t>
      </w:r>
      <w:r>
        <w:rPr>
          <w:b/>
        </w:rPr>
        <w:tab/>
        <w:tab/>
        <w:tab/>
      </w:r>
      <w:r>
        <w:rPr/>
        <w:t>Katie Saxon,</w:t>
      </w:r>
      <w:r>
        <w:rPr>
          <w:i/>
        </w:rPr>
        <w:t xml:space="preserve"> Post</w:t>
      </w:r>
    </w:p>
    <w:p>
      <w:pPr>
        <w:pStyle w:val="TextBody"/>
        <w:rPr>
          <w:i/>
          <w:i/>
        </w:rPr>
      </w:pPr>
      <w:r>
        <w:rPr/>
        <w:tab/>
        <w:tab/>
        <w:tab/>
      </w:r>
    </w:p>
    <w:p>
      <w:pPr>
        <w:pStyle w:val="TextBody"/>
        <w:rPr>
          <w:i/>
          <w:i/>
        </w:rPr>
      </w:pPr>
      <w:r>
        <w:rPr>
          <w:b/>
          <w:bCs/>
          <w:iCs/>
          <w:u w:val="single"/>
        </w:rPr>
        <w:t>VISITORS:</w:t>
      </w:r>
      <w:r>
        <w:rPr>
          <w:b/>
          <w:bCs/>
          <w:iCs/>
        </w:rPr>
        <w:tab/>
        <w:tab/>
        <w:tab/>
        <w:tab/>
        <w:tab/>
        <w:tab/>
      </w:r>
      <w:r>
        <w:rPr>
          <w:bCs/>
          <w:i/>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 xml:space="preserve">opened the Economic Development Committee Meeting of August 5, 2010 at 5:30 p.m.  </w:t>
      </w:r>
    </w:p>
    <w:p>
      <w:pPr>
        <w:pStyle w:val="TextBody"/>
        <w:tabs>
          <w:tab w:val="clear" w:pos="720"/>
          <w:tab w:val="left" w:pos="8228" w:leader="none"/>
        </w:tabs>
        <w:rPr>
          <w:szCs w:val="24"/>
        </w:rPr>
      </w:pPr>
      <w:r>
        <w:rPr>
          <w:szCs w:val="24"/>
        </w:rPr>
        <w:t xml:space="preserve">  </w:t>
      </w:r>
    </w:p>
    <w:p>
      <w:pPr>
        <w:pStyle w:val="TextBody"/>
        <w:rPr/>
      </w:pPr>
      <w:r>
        <w:rPr>
          <w:b/>
          <w:u w:val="single"/>
        </w:rPr>
        <w:t>APPROVAL OF MINUTES</w:t>
      </w:r>
      <w:r>
        <w:rPr/>
        <w:t xml:space="preserve"> </w:t>
      </w:r>
    </w:p>
    <w:p>
      <w:pPr>
        <w:pStyle w:val="TextBody"/>
        <w:tabs>
          <w:tab w:val="clear" w:pos="720"/>
          <w:tab w:val="left" w:pos="8228" w:leader="none"/>
        </w:tabs>
        <w:rPr>
          <w:b/>
          <w:b/>
          <w:szCs w:val="24"/>
        </w:rPr>
      </w:pPr>
      <w:r>
        <w:rPr>
          <w:b/>
          <w:szCs w:val="24"/>
        </w:rPr>
        <w:t xml:space="preserve">Ms. Workman </w:t>
      </w:r>
      <w:r>
        <w:rPr>
          <w:szCs w:val="24"/>
        </w:rPr>
        <w:t xml:space="preserve">made a motion to approve the minutes of </w:t>
      </w:r>
      <w:r>
        <w:rPr>
          <w:b/>
          <w:szCs w:val="24"/>
        </w:rPr>
        <w:t>June 3, 2010</w:t>
      </w:r>
      <w:r>
        <w:rPr>
          <w:szCs w:val="24"/>
        </w:rPr>
        <w:t xml:space="preserve">. </w:t>
      </w:r>
      <w:r>
        <w:rPr>
          <w:b/>
          <w:szCs w:val="24"/>
        </w:rPr>
        <w:t xml:space="preserve">Mr. Riley </w:t>
      </w:r>
      <w:r>
        <w:rPr>
          <w:szCs w:val="24"/>
        </w:rPr>
        <w:t xml:space="preserve">seconded.  All were in favor.  </w:t>
      </w:r>
      <w:r>
        <w:rPr>
          <w:b/>
          <w:szCs w:val="24"/>
        </w:rPr>
        <w:t>MINUTES WERE APPROVED AS WRITTEN.</w:t>
      </w:r>
    </w:p>
    <w:p>
      <w:pPr>
        <w:pStyle w:val="TextBody"/>
        <w:tabs>
          <w:tab w:val="clear" w:pos="720"/>
          <w:tab w:val="left" w:pos="8228" w:leader="none"/>
        </w:tabs>
        <w:rPr>
          <w:b/>
          <w:b/>
          <w:szCs w:val="24"/>
        </w:rPr>
      </w:pPr>
      <w:r>
        <w:rPr>
          <w:b/>
          <w:szCs w:val="24"/>
        </w:rPr>
      </w:r>
    </w:p>
    <w:p>
      <w:pPr>
        <w:pStyle w:val="TextBody"/>
        <w:tabs>
          <w:tab w:val="clear" w:pos="720"/>
          <w:tab w:val="left" w:pos="8228" w:leader="none"/>
        </w:tabs>
        <w:rPr/>
      </w:pPr>
      <w:r>
        <w:rPr>
          <w:szCs w:val="24"/>
        </w:rPr>
        <w:t xml:space="preserve">Mr. Riley made a motion to approve the special minutes of </w:t>
      </w:r>
      <w:r>
        <w:rPr>
          <w:b/>
          <w:szCs w:val="24"/>
        </w:rPr>
        <w:t>July 14, 2010</w:t>
      </w:r>
      <w:r>
        <w:rPr>
          <w:szCs w:val="24"/>
        </w:rPr>
        <w:t xml:space="preserve"> Economic Development meeting as written.  Ms. Workman seconded. All were in Favor.  </w:t>
      </w:r>
      <w:r>
        <w:rPr>
          <w:b/>
          <w:szCs w:val="24"/>
        </w:rPr>
        <w:t>MINUTES WERE APPROVED AS WRITTEN.</w:t>
      </w:r>
    </w:p>
    <w:p>
      <w:pPr>
        <w:pStyle w:val="TextBody"/>
        <w:tabs>
          <w:tab w:val="clear" w:pos="720"/>
          <w:tab w:val="left" w:pos="8228" w:leader="none"/>
        </w:tabs>
        <w:rPr>
          <w:b/>
          <w:b/>
          <w:szCs w:val="24"/>
        </w:rPr>
      </w:pPr>
      <w:r>
        <w:rPr>
          <w:b/>
          <w:szCs w:val="24"/>
        </w:rPr>
      </w:r>
    </w:p>
    <w:p>
      <w:pPr>
        <w:pStyle w:val="TextBody"/>
        <w:rPr>
          <w:b/>
          <w:b/>
          <w:u w:val="single"/>
        </w:rPr>
      </w:pPr>
      <w:r>
        <w:rPr>
          <w:b/>
          <w:u w:val="single"/>
        </w:rPr>
        <w:t>ECONOMIC DEVELOPMENT</w:t>
      </w:r>
    </w:p>
    <w:p>
      <w:pPr>
        <w:pStyle w:val="TextBody"/>
        <w:rPr>
          <w:b/>
          <w:b/>
        </w:rPr>
      </w:pPr>
      <w:r>
        <w:rPr>
          <w:b/>
        </w:rPr>
        <w:t>1. Quadral Drive Project Update</w:t>
      </w:r>
    </w:p>
    <w:p>
      <w:pPr>
        <w:pStyle w:val="TextBody"/>
        <w:rPr/>
      </w:pPr>
      <w:r>
        <w:rPr>
          <w:b/>
        </w:rPr>
        <w:t xml:space="preserve">Mr. Stark </w:t>
      </w:r>
      <w:r>
        <w:rPr/>
        <w:t xml:space="preserve">said, as they knew, there had been discussions in the past that he had had both with Engineering and other interested parties on the Quadral Drive Project.  Since the last time they me, he and Tom Tucker met with ODOT to talk about possible reconfiguration of the drive, and different alternatives if there was leeway in the ear mark to do that.  They did get some verbal acknowledgement from ODOT that said they could make some changes to the Quadral Drive Project if the City deemed it necessary.  Did they continue it all the way through or did they change it to a different location, possibly might change it into a cul-de-sac that was longer out?  Those were all things that were on the table right now.  </w:t>
      </w:r>
    </w:p>
    <w:p>
      <w:pPr>
        <w:pStyle w:val="TextBody"/>
        <w:rPr/>
      </w:pPr>
      <w:r>
        <w:rPr/>
      </w:r>
    </w:p>
    <w:p>
      <w:pPr>
        <w:pStyle w:val="TextBody"/>
        <w:rPr/>
      </w:pPr>
      <w:r>
        <w:rPr/>
        <w:t xml:space="preserve">One of the items that Engineering was helping with was coming up with some different possible designs and then looking at costs estimates for those.  As they knew, the original cost estimate was $2.8 million.  The earmark was right around $880,000.  They were trying to look at some different alternatives now.  Also the one wetland study that was done on the property owned by the City in that area showed a number of wetlands.  They still needed to determine how many wetlands were in that area and the soil content because a lot of that soil was very wet.  They wanted to take a look at that as well.  That was where they were.  </w:t>
      </w:r>
    </w:p>
    <w:p>
      <w:pPr>
        <w:pStyle w:val="TextBody"/>
        <w:rPr/>
      </w:pPr>
      <w:r>
        <w:rPr/>
      </w:r>
    </w:p>
    <w:p>
      <w:pPr>
        <w:pStyle w:val="TextBody"/>
        <w:rPr/>
      </w:pPr>
      <w:r>
        <w:rPr/>
        <w:t xml:space="preserve">Ms. Workman had a couple questions.  She wanted to ask as far as Quadral Drive went, if it went to a cul-de-sac, she thought the purpose of putting that road through, so the land could be developed that was there.  If it was a cul-de-sac and they expected to do that, what would that accomplish?  Mr. Stark said they would extend it a lot farther south from where it was currently positioned that would open up some of the surrounding properties in that area.  </w:t>
      </w:r>
    </w:p>
    <w:p>
      <w:pPr>
        <w:pStyle w:val="TextBody"/>
        <w:rPr/>
      </w:pPr>
      <w:r>
        <w:rPr/>
      </w:r>
    </w:p>
    <w:p>
      <w:pPr>
        <w:pStyle w:val="TextBody"/>
        <w:rPr/>
      </w:pPr>
      <w:r>
        <w:rPr/>
        <w:t>She knew those were just talk right now, looking at all of the opportunities in that area, but would some of those configurations just be on the new land that would be brought through or would it be to existing companies that were there currently.  Mr. Stark said they were just looking at different avenues that the road would go through.  One of the problems with the existing diagram that was put through was it was going right through the middle of wetlands.  They needed to alter that.  He thought they talked about that once before.  Instead of the road coming down right across from where Weber Road was, because of the wetlands in that area, possibly they would move it farther east.  Those were some of the thought processes of moving the road around to find the best fit for that project.</w:t>
      </w:r>
    </w:p>
    <w:p>
      <w:pPr>
        <w:pStyle w:val="TextBody"/>
        <w:rPr/>
      </w:pPr>
      <w:r>
        <w:rPr/>
      </w:r>
    </w:p>
    <w:p>
      <w:pPr>
        <w:pStyle w:val="TextBody"/>
        <w:rPr>
          <w:b/>
          <w:b/>
        </w:rPr>
      </w:pPr>
      <w:r>
        <w:rPr>
          <w:b/>
        </w:rPr>
        <w:t>2. Engineering Project Review Process</w:t>
      </w:r>
    </w:p>
    <w:p>
      <w:pPr>
        <w:pStyle w:val="TextBody"/>
        <w:rPr/>
      </w:pPr>
      <w:r>
        <w:rPr/>
        <w:t>Mr. Shultz said they would skip the Engineering Project Review and move on to item 3.</w:t>
      </w:r>
    </w:p>
    <w:p>
      <w:pPr>
        <w:pStyle w:val="TextBody"/>
        <w:rPr/>
      </w:pPr>
      <w:r>
        <w:rPr/>
      </w:r>
    </w:p>
    <w:p>
      <w:pPr>
        <w:pStyle w:val="TextBody"/>
        <w:rPr/>
      </w:pPr>
      <w:r>
        <w:rPr>
          <w:b/>
        </w:rPr>
        <w:t>3.  Easements</w:t>
      </w:r>
    </w:p>
    <w:p>
      <w:pPr>
        <w:pStyle w:val="TextBody"/>
        <w:rPr/>
      </w:pPr>
      <w:r>
        <w:rPr/>
        <w:t>Mr. Shultz stated there were three easements he wanted to focus on and not so much the different types of easements but, the easement related to CVS, Clampco, and the Corwin Project.  Mr. Easton explained the CVS easement to them, the right-of-way for a turn lane.  That project created the need for that right-of-way, and in essence there was not any justification in that case for the City to compensate for that land.  That was clear to him and he thought the Committee understood that.</w:t>
      </w:r>
    </w:p>
    <w:p>
      <w:pPr>
        <w:pStyle w:val="TextBody"/>
        <w:rPr/>
      </w:pPr>
      <w:r>
        <w:rPr/>
      </w:r>
    </w:p>
    <w:p>
      <w:pPr>
        <w:pStyle w:val="TextBody"/>
        <w:rPr/>
      </w:pPr>
      <w:r>
        <w:rPr/>
        <w:t xml:space="preserve">Mr. Shultz moved on to the Clampco Project.  They put on an addition to the plant; they put in a detention pond on the west side of their property and a drainage basin on the far- east side of their parking lot.  It might have been an oversight but there was no easement granted for that project.  </w:t>
      </w:r>
    </w:p>
    <w:p>
      <w:pPr>
        <w:pStyle w:val="TextBody"/>
        <w:rPr/>
      </w:pPr>
      <w:r>
        <w:rPr/>
      </w:r>
    </w:p>
    <w:p>
      <w:pPr>
        <w:pStyle w:val="TextBody"/>
        <w:rPr/>
      </w:pPr>
      <w:r>
        <w:rPr/>
        <w:t xml:space="preserve">Mr. Shultz backed up to CVS again at that point.  He assumed that that easement was a condition of the site plan approval.  Mr. Kaiser and Mr. Easton both said yes it was.  </w:t>
      </w:r>
    </w:p>
    <w:p>
      <w:pPr>
        <w:pStyle w:val="TextBody"/>
        <w:rPr/>
      </w:pPr>
      <w:r>
        <w:rPr/>
      </w:r>
    </w:p>
    <w:p>
      <w:pPr>
        <w:pStyle w:val="TextBody"/>
        <w:rPr/>
      </w:pPr>
      <w:r>
        <w:rPr/>
        <w:t xml:space="preserve">The purpose of the easement for Clampco was for the City to inspect the detention pond.  In the easement itself, it read that the maintenance of the detention pond was the responsibility of the land owner, to mow it, to make sure the drainage opening was clear of debris.  The easement was not granted by the property owner.  The request was made but they never signed off on the easement.  So there was no easement.  He guessed, in part, his question led to what was the intent of the easement now that they did not have one.  The detention pond was there.  Did that exclude the City from inspecting?  Mr. Easton added they had no right to go on the property but the purpose of the easement was for the structures.  The structures, the catch basins were needed to be maintained and insure that that was operational and repair that; that was part of the storm system stuff.  That was the primary purpose of the easement.  </w:t>
      </w:r>
    </w:p>
    <w:p>
      <w:pPr>
        <w:pStyle w:val="TextBody"/>
        <w:rPr/>
      </w:pPr>
      <w:r>
        <w:rPr/>
      </w:r>
    </w:p>
    <w:p>
      <w:pPr>
        <w:pStyle w:val="TextBody"/>
        <w:rPr/>
      </w:pPr>
      <w:r>
        <w:rPr/>
        <w:t xml:space="preserve">The other purpose of the easement was to make sure that the detention stayed and remained on the site.  Mr. Shultz said it was so that it was not something that was not built or removed.  Mr. Kaiser added that something was not built on top of it or the owner graded it and filled it in.  Mr. Easton continued that was pretty much the purpose of the easements.  The easement, by definition, that land was essentially no longer owned by the property owner, said Mr. Shultz.  Mr. Kaiser said it was.  Mr. Easton said it that an easement was just a right of access of private use so they could have easement for just access across the property or access for a utility on the property.  An easement for them </w:t>
      </w:r>
      <w:r>
        <w:rPr>
          <w:i/>
        </w:rPr>
        <w:t>(could not hear Mr. Easton, too much shuffling of paper near the mike</w:t>
      </w:r>
      <w:r>
        <w:rPr/>
        <w:t xml:space="preserve">) puts the property right at the bottom of the stack and it placed an encumbrance on top of the property but the property owner still owned it.  Mr. Shultz thought the better way to put it would be that now that that easement existed, the areas of that easement were not developable that land without permission.  Mr. Easton said right, not without the consent of the City. </w:t>
      </w:r>
    </w:p>
    <w:p>
      <w:pPr>
        <w:pStyle w:val="TextBody"/>
        <w:rPr/>
      </w:pPr>
      <w:r>
        <w:rPr/>
        <w:t xml:space="preserve"> </w:t>
      </w:r>
    </w:p>
    <w:p>
      <w:pPr>
        <w:pStyle w:val="TextBody"/>
        <w:rPr/>
      </w:pPr>
      <w:r>
        <w:rPr/>
        <w:t>Mr. Shultz asked about the thoughts for compensation for that type of easement.   Mr. Easton said they had about 300 basins and they were the imposing the regulatory department that were being imposed on them by the Ohio EPA.  They were just imposing that requirement.  He did not think compensation was appropriate.  The City did not have any great value in that.  They were just complying with the regulatory requirements so the realm of compensation would be if there was a value received.  He thought they could assume that there could be, and what Mr. Shultz was talking about, was regulatory takings of some sort, when the government imposed something on a property owner to the point where there was a loss of value issued, that should say it was a building setback and they could not build in that area.  Was that a compensable issue?  It was a regulatory requirement and they could not build in their front yard.  They had to compensate that property owner because they had to enforce that regulation.  They did not have an easement but that was still a regulatory requirement.  All the easement did was give further protection to the City that was meeting their stormwater permit that said they had to control stormwater that left the City.  He did not think compensation was appropriate at all.  Mr. Shultz said he did not have the legal background to make that call either.  He thought that Committee would defer that question to Mr. Brague.  Mr. Easton thought it was a good discussion to have.</w:t>
      </w:r>
    </w:p>
    <w:p>
      <w:pPr>
        <w:pStyle w:val="TextBody"/>
        <w:rPr/>
      </w:pPr>
      <w:r>
        <w:rPr/>
      </w:r>
    </w:p>
    <w:p>
      <w:pPr>
        <w:pStyle w:val="TextBody"/>
        <w:rPr/>
      </w:pPr>
      <w:r>
        <w:rPr/>
        <w:t xml:space="preserve">Ms. Workman had one question.  They had mentioned that they had 300 basins.  Had any of those been compensated from the basin use?  Mr. Kaiser answered nothing that he was aware of.  </w:t>
      </w:r>
    </w:p>
    <w:p>
      <w:pPr>
        <w:pStyle w:val="TextBody"/>
        <w:rPr/>
      </w:pPr>
      <w:r>
        <w:rPr/>
      </w:r>
    </w:p>
    <w:p>
      <w:pPr>
        <w:pStyle w:val="TextBody"/>
        <w:rPr/>
      </w:pPr>
      <w:r>
        <w:rPr/>
        <w:t xml:space="preserve">Mr. Easton continued the theory was they were complying with the regulatory requirements.  It was not an optional issue.  Sometimes they would have a transfer of utilities through a property but it was optional but it provided more benefit.  The detention basin provided regulatory compliance for the property owner and the City to meet the state and federal stormwater laws.  If a storm sewer went through a property and had no benefit to the property owner. Absolutely, compensation would be appropriate in that discussion, said Mr. Easton.  </w:t>
      </w:r>
    </w:p>
    <w:p>
      <w:pPr>
        <w:pStyle w:val="TextBody"/>
        <w:rPr/>
      </w:pPr>
      <w:r>
        <w:rPr/>
      </w:r>
    </w:p>
    <w:p>
      <w:pPr>
        <w:pStyle w:val="TextBody"/>
        <w:rPr/>
      </w:pPr>
      <w:r>
        <w:rPr/>
        <w:t>Mr. Kaiser said that in the case of the detention basins it was very similar to his example for the CVS.  The desire to develop that property kicked in the stormwater regulations.  Therefore, they were required to provide that.  If they did not build on their site, there would be no detention and if no detention, there was no easement for that basin.</w:t>
      </w:r>
    </w:p>
    <w:p>
      <w:pPr>
        <w:pStyle w:val="TextBody"/>
        <w:rPr/>
      </w:pPr>
      <w:r>
        <w:rPr/>
      </w:r>
    </w:p>
    <w:p>
      <w:pPr>
        <w:pStyle w:val="TextBody"/>
        <w:rPr/>
      </w:pPr>
      <w:r>
        <w:rPr/>
        <w:t xml:space="preserve">The last example said Mr. Shultz was the Corwin Project.  He had a copy of the site plan and the easement area.  What was the intent of that easement?  He did not understand.  Mr. Easton stated the current laws in the City suggested that arterial streets have a 100 foot right-of-way.  Mr. Shultz asked if it was along the frontage.  The width of the street, explained Mr. Easton, had to be a 100 feet wide.  That was 50 feet on each side.  Fifty feet from the center line to the development.  When they had that law in effect and someone proposed a development, what they required, in years past, was actual dedication of that right-of-way.  In that case, it was really an access.  There were really two issues at play:  The issue of arterial streets and the width and therefore, the ‘taking’ of that property along the frontage.  Then there was the access easement.  The access easement was a requirement of the Planning Commission to minimize curb cuts.  The purpose of that, as it had been done in the past -- he thought it was first he thought with Taco Bell in 1974 – was at that time the Taco Bell amendment was a plan that the City had that said there should be an access road along High Street.  In other words, instead of having curb cuts they had one access road.  The imposition of that stated that the easement to that access road was probably the first attempt at that.  </w:t>
      </w:r>
    </w:p>
    <w:p>
      <w:pPr>
        <w:pStyle w:val="TextBody"/>
        <w:rPr/>
      </w:pPr>
      <w:r>
        <w:rPr/>
      </w:r>
    </w:p>
    <w:p>
      <w:pPr>
        <w:pStyle w:val="TextBody"/>
        <w:rPr/>
      </w:pPr>
      <w:r>
        <w:rPr/>
        <w:t xml:space="preserve">In years since, the City had passed an Access Management Plan, so the obligation of the Planning Commission was to enforce those plans, said Mr. Easton.  When someone proposed a development, what occurred when the opportunity arose to share the curb cut or access.  That meant what really happened was they were giving an access easement to the City and the only reason the City would take that was to enable a neighbor to cross that property.  If the neighbor developed, they must give an equal access so the Corwin property could use that as a curb cut.  So they would have a joint curb cut.  The purpose again of those was to impose a requirement of a joint curb cut for the access management.  The thought was that that was part of the planned documents of the City and, therefore, that should be imposed a way to improve public safety.  </w:t>
      </w:r>
    </w:p>
    <w:p>
      <w:pPr>
        <w:pStyle w:val="TextBody"/>
        <w:rPr/>
      </w:pPr>
      <w:r>
        <w:rPr/>
      </w:r>
    </w:p>
    <w:p>
      <w:pPr>
        <w:pStyle w:val="TextBody"/>
        <w:rPr/>
      </w:pPr>
      <w:r>
        <w:rPr/>
        <w:t xml:space="preserve">The deliberations of ODOT in terms of the High Street project, they were exacting about where curb cuts could go.  Access management was a key part of access to those funds.  </w:t>
      </w:r>
    </w:p>
    <w:p>
      <w:pPr>
        <w:pStyle w:val="TextBody"/>
        <w:rPr/>
      </w:pPr>
      <w:r>
        <w:rPr/>
      </w:r>
    </w:p>
    <w:p>
      <w:pPr>
        <w:pStyle w:val="TextBody"/>
        <w:rPr/>
      </w:pPr>
      <w:r>
        <w:rPr/>
        <w:t xml:space="preserve">Mr. Kaiser wanted to clarify one thing, too.  He thought there were people out there were going to hear what Mr. Easton said and surmise that the Planning Commission was imposing what it wanted, which was not true.  They were enforcing plans that the City adopted and the plans said here referred to, was it 96 or 98, the Great Oaks Transportation Management Plan.  When new properties developed or older properties redeveloped or add on, that was the time and place for the plan to kick in.  </w:t>
      </w:r>
    </w:p>
    <w:p>
      <w:pPr>
        <w:pStyle w:val="TextBody"/>
        <w:rPr/>
      </w:pPr>
      <w:r>
        <w:rPr/>
      </w:r>
    </w:p>
    <w:p>
      <w:pPr>
        <w:pStyle w:val="TextBody"/>
        <w:rPr/>
      </w:pPr>
      <w:r>
        <w:rPr/>
        <w:t xml:space="preserve">Mr. Shultz said but that easement was not related to the project itself.  He did not understand.  They were going to enact those access management easements all up and down, right?  Right replied Mr. Easton.  As much the access turn lane was related to the development and the detention pond was related to that development, he did not see the correlation to his project and the need for that easement.  How did they correlate?  </w:t>
      </w:r>
    </w:p>
    <w:p>
      <w:pPr>
        <w:pStyle w:val="TextBody"/>
        <w:rPr/>
      </w:pPr>
      <w:r>
        <w:rPr/>
      </w:r>
    </w:p>
    <w:p>
      <w:pPr>
        <w:pStyle w:val="TextBody"/>
        <w:rPr/>
      </w:pPr>
      <w:r>
        <w:rPr/>
        <w:t xml:space="preserve">Mr. Easton thought what Mr. Kaiser just said was they adopted plans, and once they adopted the conceptual plans showing the curb cut when the project occurred the Planning Commission and the staff wanted to bring the plan off the shelf and implement the plan.  In that case, it was because that property was affected by that plan.  If something happened on the property, it did not matter if it was on High Street or (another) street, they would look at plans of the City that were adopted by Council and ask if there was anything appropriate on the plan that needed to be implemented as far as the project.  He did not know if that answered his question.  </w:t>
      </w:r>
    </w:p>
    <w:p>
      <w:pPr>
        <w:pStyle w:val="TextBody"/>
        <w:rPr/>
      </w:pPr>
      <w:r>
        <w:rPr/>
      </w:r>
    </w:p>
    <w:p>
      <w:pPr>
        <w:pStyle w:val="TextBody"/>
        <w:rPr/>
      </w:pPr>
      <w:r>
        <w:rPr/>
        <w:t xml:space="preserve">Mr. Kaiser indicated that had taken place in the High Street corridor.  He was trying to think, it was not Advanced Auto, and not only Dunkin Donuts (as Mr. Easton suggested) but he was thinking of the Sherwin Williams and Auto Zone.  Mr. Easton said it was Auto Zone.  They wanted curb cuts in two or three different locations and the answer was no.  Under the Access Management Plan, it required the City to minimize those curb cuts where possible.  They had to work with them and the adjacent property owners to do that.  </w:t>
      </w:r>
    </w:p>
    <w:p>
      <w:pPr>
        <w:pStyle w:val="TextBody"/>
        <w:rPr/>
      </w:pPr>
      <w:r>
        <w:rPr/>
      </w:r>
    </w:p>
    <w:p>
      <w:pPr>
        <w:pStyle w:val="TextBody"/>
        <w:rPr/>
      </w:pPr>
      <w:r>
        <w:rPr/>
        <w:t xml:space="preserve">Mr. Easton thought  it was the dentist’s office on High Street that was under construction.  When that plan came before the Planning Commission, part of the planner’s job was to get the High Street Plan to see if it was effective.  Should they consider that?  In that case, he thought the Planning Commission in that case said no.  They were not going to require widening. That was the job of the planner and the Planning Commission to implement the plans when a project came forward.  He thought that was why they talked about plans and what they meant.  When they adopted a plan they assumed that nothing was ever written in stone.  But in that case, what they found was that ODOT had a condition of improving the safety problem, which was a high accident area.  There were not only saying would they give them money for widening but they wanted them to control access.  They wrestled with it.  They were obviously trying to balance the needs of business to allow access to the greatest degree.  They were there fighting for businesses to make sure that they could function.  ODOT was more focused on safety.  That was a little bit of background for them. The City tried to adopt plans that they thought were reasonable but still could get that quality of safety issue accomplished.  </w:t>
      </w:r>
    </w:p>
    <w:p>
      <w:pPr>
        <w:pStyle w:val="TextBody"/>
        <w:rPr/>
      </w:pPr>
      <w:r>
        <w:rPr/>
      </w:r>
    </w:p>
    <w:p>
      <w:pPr>
        <w:pStyle w:val="TextBody"/>
        <w:rPr/>
      </w:pPr>
      <w:r>
        <w:rPr>
          <w:b/>
        </w:rPr>
        <w:t>Mr. Brague</w:t>
      </w:r>
      <w:r>
        <w:rPr/>
        <w:t xml:space="preserve"> stated that it was quite an interesting question.  He hadn’t reached a final determination on it yet but he was looking at it.  </w:t>
      </w:r>
    </w:p>
    <w:p>
      <w:pPr>
        <w:pStyle w:val="TextBody"/>
        <w:rPr/>
      </w:pPr>
      <w:r>
        <w:rPr/>
      </w:r>
    </w:p>
    <w:p>
      <w:pPr>
        <w:pStyle w:val="TextBody"/>
        <w:rPr/>
      </w:pPr>
      <w:r>
        <w:rPr>
          <w:b/>
        </w:rPr>
        <w:t>Mr. Palecek</w:t>
      </w:r>
      <w:r>
        <w:rPr/>
        <w:t xml:space="preserve"> did not think that a comparison to the Auto Zone and Sherwin Williams was in the same capacity.  Auto Zone and Sherwin Williams </w:t>
      </w:r>
      <w:r>
        <w:rPr>
          <w:i/>
        </w:rPr>
        <w:t>(it is very hard to understand Mr. Palecek without a microphone)</w:t>
      </w:r>
      <w:r>
        <w:rPr/>
        <w:t xml:space="preserve"> and in that particular case,  that easement, in no way, benefited the Corwin property -- not one bit.  If it benefited anything, it benefited the Gunderson property with the property behind it.  The Planning Commission made it a condition of his right-of-way to have an addition on property.   Now, if they wanted to talk about ODOT when it came time to do that SR-94 access, there was going to be some taking of property.  The City was going to have to pay for that taking.  They were going to ask for access roads in the front of McDonald’s and they were going to pay those people.  In that case, they required Mr. Corwin to give an easement that did not benefit his property in any way; had nothing to do with the addition; had nothing to do with the detention pond; and the City simply said if he wanted approval to add 1200 square feet to your building then he had to give them an access easement.  Now if that was not the taking of property without just compensation, he had no idea what would be.  </w:t>
      </w:r>
    </w:p>
    <w:p>
      <w:pPr>
        <w:pStyle w:val="TextBody"/>
        <w:rPr/>
      </w:pPr>
      <w:r>
        <w:rPr/>
      </w:r>
    </w:p>
    <w:p>
      <w:pPr>
        <w:pStyle w:val="TextBody"/>
        <w:rPr/>
      </w:pPr>
      <w:r>
        <w:rPr/>
        <w:t xml:space="preserve">Mr. Palecek continued that the Clampco easement had no relationship to that.  The Ohio Constitution, Article one, §19, specifically said that if they took property they must pay money.  In fact, Mr. Corwin told him that he said ‘are you going to pay me for this?’  No, they told him they were not going to pay him.  It was a condition of him being able to add on to his building.  To Mr. Palecek, that was the taking of property regardless of what was said as the requirement for having access to another piece of property.  That was not justification for taking someone else’s land.  As he told Mr. Tucker not too long ago, a traffic plan did not trump the Ohio Constitutional Provision or the U.S. Constitution.  He did not believe that the Council had even adopted the traffic plan for SR-94 yet as a requirement.  And if they did, there should be a requirement in there that there would be a taking.  That did not make any sense to him.  In fact, the easement itself had the language that the grantee City might release its rights and obligations under that grant of  easement, if it determined the easement to no longer be necessary for it, and those were the key words, ‘to utilize the adjacent property.’  It was not even the Corwin property, it was the adjacent property.  The City took that man’s land – it was not a lot, .015 acres at that point; not a really big parcel -- but it was so they could have access or  Gundersens’ could have access, or people who owned property behind them which was probably Gundersens, have access out on to High Street just through that area.  That was a taking.  Mr. Palecek did not see how they could come to any other conclusion than that, especially when they made it a condition to add 1200 square feet to the man’s building.  </w:t>
      </w:r>
    </w:p>
    <w:p>
      <w:pPr>
        <w:pStyle w:val="TextBody"/>
        <w:rPr/>
      </w:pPr>
      <w:r>
        <w:rPr/>
      </w:r>
    </w:p>
    <w:p>
      <w:pPr>
        <w:pStyle w:val="TextBody"/>
        <w:rPr/>
      </w:pPr>
      <w:r>
        <w:rPr/>
        <w:t xml:space="preserve">Mr. Palecek could read them the section 19 of the Ohio Constitution, Article One: ‘Private property shall never be held inviolate, but subservient to the public welfare when taken in time of war or other public exigency imperatively requiring its immediate seizure or for the purpose of making or repairing roads which shall be open to the public without charge, a compensation shall be made to the owner in money.’  </w:t>
      </w:r>
    </w:p>
    <w:p>
      <w:pPr>
        <w:pStyle w:val="TextBody"/>
        <w:rPr/>
      </w:pPr>
      <w:r>
        <w:rPr/>
      </w:r>
    </w:p>
    <w:p>
      <w:pPr>
        <w:pStyle w:val="TextBody"/>
        <w:rPr/>
      </w:pPr>
      <w:r>
        <w:rPr/>
        <w:t>Mr. Kaiser said that was why they paid Mr. Brague the big bucks, to let him look into that and to make his call.  If he felt it was incorrect, then they had a couple options:  To vacate the easement or pay for it.  They would let him do his research and get back to you.  Mr. Easton thought that was a very good point because that had been their practice in the case of Sherwin Williams and Auto Zone.  In fact, they adopted easements just like that and the access easement granted by each property owner really provided benefits that property owner (</w:t>
      </w:r>
      <w:r>
        <w:rPr>
          <w:i/>
        </w:rPr>
        <w:t>paper shuffling near the microphone obscured Mr. Easton’s comments</w:t>
      </w:r>
      <w:r>
        <w:rPr/>
        <w:t xml:space="preserve">).  Mr. Easton said the issue really should be – they should have a legal opinion.  It had been their practice and if it was an incorrect practice they really needed to understand that, and therefore, the implication of adopting a plan that there would be compensation granted when doing curb cuts and when compensation was not appropriate or appropriate. They certainly did not expect a clear line necessarily from the Law Director but those types of cases would give them good direction because that had been a practice for 35 years.  </w:t>
      </w:r>
    </w:p>
    <w:p>
      <w:pPr>
        <w:pStyle w:val="TextBody"/>
        <w:rPr/>
      </w:pPr>
      <w:r>
        <w:rPr/>
      </w:r>
    </w:p>
    <w:p>
      <w:pPr>
        <w:pStyle w:val="TextBody"/>
        <w:rPr/>
      </w:pPr>
      <w:r>
        <w:rPr/>
        <w:t xml:space="preserve">Mr. Shultz said the last point to the easements was the pending ordinance that would move the approval in granting them an easement to the Council.  He thought pending Mr. Brague’s decision, his opinion they would just keep that ordinance tabled.  Clearly, they did not want that ordinance to extend the process -- the easement approval process.  He thought it hinged on Mr. Brague’s opinion and their thoughts.  </w:t>
      </w:r>
    </w:p>
    <w:p>
      <w:pPr>
        <w:pStyle w:val="TextBody"/>
        <w:rPr/>
      </w:pPr>
      <w:r>
        <w:rPr/>
      </w:r>
    </w:p>
    <w:p>
      <w:pPr>
        <w:pStyle w:val="TextBody"/>
        <w:rPr/>
      </w:pPr>
      <w:r>
        <w:rPr/>
        <w:t>Mr. Easton stated it was a convenience thing that they had a regular subdivision where somebody wanted to grant them an easement or right-of-way.  When building a road and what gave the City the road/land and when they had right-of-way that was clearly the obligation of Council to accept.  But when they had an easement which was fairly routine in the land development process, it was seen as a way to avoid having them waiting to the end of the month.  They were sometimes waiting to report a property to grant an easement that delayed their business process and they were happy to build the utility and give it to them to maintain plus an easement.  It was seen as a way to help the development process move forward.  They were certainly willing to defer to Council and whatever they wanted to do.  It was just that they had to have enough folks to suspend the three reading rule and that could be a six week process.  Mr. Shultz said his initial thoughts were to wait for Mr. Brague’s opinion.  If his opinion changed the process, they might put the language in the ordinance to where it gave them direction but yet they still remained….  Mr. Easton interjected that another option, but then said what he thought was not of contention there was they were really talking about the roads, the access base and things like that. That might not be as contentious as a storm or a sanitary sewer, maintenance of a water line, those types of routine things, so they might want to reserve some rights for some easements opposed to others.  Certainly they had cases of (</w:t>
      </w:r>
      <w:r>
        <w:rPr>
          <w:i/>
        </w:rPr>
        <w:t>Mr. Easton’s</w:t>
      </w:r>
      <w:r>
        <w:rPr/>
        <w:t xml:space="preserve"> </w:t>
      </w:r>
      <w:r>
        <w:rPr>
          <w:i/>
        </w:rPr>
        <w:t xml:space="preserve">words could not be heard). </w:t>
      </w:r>
      <w:r>
        <w:rPr/>
        <w:t xml:space="preserve">  </w:t>
      </w:r>
    </w:p>
    <w:p>
      <w:pPr>
        <w:pStyle w:val="TextBody"/>
        <w:rPr/>
      </w:pPr>
      <w:r>
        <w:rPr/>
      </w:r>
    </w:p>
    <w:p>
      <w:pPr>
        <w:pStyle w:val="TextBody"/>
        <w:rPr/>
      </w:pPr>
      <w:r>
        <w:rPr/>
        <w:t xml:space="preserve">Mr. Palecek wanted to add one thing.  That Mr. Easton had been doing that for 35 years was not entirely accurate because they changed the ordinances dealing with easements in the last six years because he was on Council when they did that.  As he stated correctly, it was an attempt to help the process along with granting easements, an alley easement or vacating one or whatever it might be, it was to move it along.  Prior to that time in going back 35 years, Council had to approve all those easements.  It was only since they changed that that they had a situation come up like Corwin where he was told if he wanted approval to put an addition on his building he had to give them the easement.  That was probably what had to be looked at in terms of the ordinance.  </w:t>
      </w:r>
    </w:p>
    <w:p>
      <w:pPr>
        <w:pStyle w:val="TextBody"/>
        <w:rPr/>
      </w:pPr>
      <w:r>
        <w:rPr/>
      </w:r>
    </w:p>
    <w:p>
      <w:pPr>
        <w:pStyle w:val="TextBody"/>
        <w:rPr/>
      </w:pPr>
      <w:r>
        <w:rPr/>
        <w:t xml:space="preserve">Mr. Easton stated as he recalled as shown on Wednesday’s </w:t>
      </w:r>
      <w:r>
        <w:rPr>
          <w:i/>
        </w:rPr>
        <w:t>(words could not be heard</w:t>
      </w:r>
      <w:r>
        <w:rPr/>
        <w:t xml:space="preserve">) board meeting…the easement was really was a </w:t>
      </w:r>
      <w:r>
        <w:rPr>
          <w:i/>
        </w:rPr>
        <w:t xml:space="preserve">(garbled) </w:t>
      </w:r>
      <w:r>
        <w:rPr/>
        <w:t xml:space="preserve">to a Council meeting and they were waiting to record a plat so they could not sell the land in order to get that process going so the property owner could move his property.  The issue of requiring rights-of-way whether they were easements or dedications associated with development on arterials, which was what they were talking about; that had been their practice.  Council had accepted the practice.  Mr. Palecek said that Council had never accepted that practice.  Council accepted the practice of Mr. Easton approving easements. Mr. Easton said they accepted the practice of outright dedication which was even greater than the position of the easement.  Mr. Palecek said that was a big leap.  Mr. Easton continued that they had absolutely required the dedication of property along arterials.  They backed off an easement and guess why: To let the property owner use the property because they were hesitant to dedicate the property to the City.  In fact, the Council and the City, instead of recording dedications of land, they just gave them an easement for future rights.  They would use it and (the owner) needed to expand that right-of-way.  In fact, in the previous 30 years, Council actually had gone along with the Planning Commission, maybe unknowingly, to require dedication of rights-of-way, associated with roadway.  He thought if they wanted to talk about past practices, they should have the cases out to show them what the Council had done and the Planning Commission had done and why they did it.  That might or might not help the process but he believed it was fairly typical that cities, when an arterial was developed, that access was controlled and that right-of-way expansion and dedication to that land or easement was typical at that time.  They could look into that more.  </w:t>
      </w:r>
    </w:p>
    <w:p>
      <w:pPr>
        <w:pStyle w:val="TextBody"/>
        <w:rPr/>
      </w:pPr>
      <w:r>
        <w:rPr/>
      </w:r>
    </w:p>
    <w:p>
      <w:pPr>
        <w:pStyle w:val="TextBody"/>
        <w:rPr/>
      </w:pPr>
      <w:r>
        <w:rPr/>
        <w:t xml:space="preserve">Mr. Kaiser thought that personally it did not matter.  If Council wanted everything to come to them and be adopted via ordinance, so be it.  Again, as Mr. Easton said, in those cases where it did not require the dedication of land for a public street, then fine, he could sign off on it.  But, again, to him it was still related to the bigger issue on what could be required as what compensation if any.  Was the compensation immediate?  In the case of some of those roadways, it typically was they granted the land when the improvements were made.  They were made and not assessed back to the property owners.  That’s the consideration in his opinion.  </w:t>
      </w:r>
    </w:p>
    <w:p>
      <w:pPr>
        <w:pStyle w:val="TextBody"/>
        <w:jc w:val="left"/>
        <w:rPr/>
      </w:pPr>
      <w:r>
        <w:rPr/>
      </w:r>
    </w:p>
    <w:p>
      <w:pPr>
        <w:pStyle w:val="TextBody"/>
        <w:rPr/>
      </w:pPr>
      <w:r>
        <w:rPr/>
        <w:t xml:space="preserve">Mr. Easton asked what should they require.  If they were going to come up plans that required wider and joint curb cuts, when should they do that?  If that was only at the time of funding the project, they had to understand that the funding of the project would require more land acquisition compensation.  It had always been a delicate discussion because they did not want to impose a requirement that was going to hurt business and frankly, it was always a delicate balance there between the public’s need for safety, the state access and what businesses needed for access.  It was always a good debate to have, but he thought they needed to remember that the City adopted plans to try to plan future improvements.  So they either recognized in those plans…  For example, they showed right now in transportation plans the connection of Summit Street and where it hits Akron Road and extended north into that farmer’s field and connected to Brouse Drive.  That was part of a plan.  If that land owner came in there and said he did not want to do that and said, for example, ‘I want to put all cul-de-sacs.’  Was that an imposition they should make and therefore compensate that owner?   That was the same kind of question as ‘this is a curb cut.’   But that was a bigger question.  They had a requirement that said ‘you have to interconnect roads in subdivisions.’  The property owner said he did not want to, the Planning Commission said he must, was that a compensatory issue?  They got into all those questions about implementation of plans and when compensation was appropriate.  He thought he was going to agree with Mr. Palecek that compensation was absolutely appropriate when there was a taking.  Maybe Mr. Brague could help them show when it was a taking and when it was not?  Mr. Shultz agreed and said it was not clear to him.  Mr. Riley assented as well. </w:t>
      </w:r>
    </w:p>
    <w:p>
      <w:pPr>
        <w:pStyle w:val="TextBody"/>
        <w:jc w:val="left"/>
        <w:rPr/>
      </w:pPr>
      <w:r>
        <w:rPr/>
      </w:r>
    </w:p>
    <w:p>
      <w:pPr>
        <w:pStyle w:val="TextBody"/>
        <w:rPr/>
      </w:pPr>
      <w:r>
        <w:rPr/>
        <w:t xml:space="preserve">Ms. Workman said she had asked them a question earlier when they were talking about the basins.  He had said there were 300 basins and they had not provided any compensation.  She understood there were easements that took place all the time.  She had just one question.  She listened to what Mr. Palecek was saying about things in the past and the part where there was a conditional zoning, they could not build unless they did something with that. How many of those cases had there been?  How many people have had that imposed upon them for building?  Mr. Kaiser said no, that the conditions of approval always indicated that they needed to comply with engineering requirements, and if that required the building of a detention basin to meet stormwater regulations and provide an easement, they did it.  Mr. Easton said the question of if they had a 12 yard setback, they had to comply with that.  Was that safe?  Obviously it was not, but the reality was that any condition opposed, they could start down that road and say, ‘you are imposing your regulatory regime on my private property therefore you must compensate.’  He thought that was the question that they were asking Mr. Brague.  At what point did they cross that line of actually takings.  </w:t>
      </w:r>
    </w:p>
    <w:p>
      <w:pPr>
        <w:pStyle w:val="TextBody"/>
        <w:jc w:val="left"/>
        <w:rPr/>
      </w:pPr>
      <w:r>
        <w:rPr/>
      </w:r>
    </w:p>
    <w:p>
      <w:pPr>
        <w:pStyle w:val="TextBody"/>
        <w:rPr/>
      </w:pPr>
      <w:r>
        <w:rPr/>
        <w:t xml:space="preserve">Mr. Easton said that conditional zoning had been a part of zoning 50- 60 years (Mr. Kaiser said the same range of years).  It was not just Wadsworth that had conditional zoning.  So to be in position for conditions, he hated to say it, but until it got into the details, that condition might be interpreted as a taking and that condition might be interpreted as in compliance with accepted zoning practice.  They had to get into the details there and that opened up a whole lot of discussion points.  He thought it was again at what point did they cross into that takings realm?  Every once in awhile, it was good to have a discussion to make sure that the conditions that were posed were directly related to an adopted regulation of the City so there was no arbitrary or inappropriate action by a planning body.  That job with the planners was to ensure that any condition they posted was directly related with the nexus between that condition and law that was adopted by Council. </w:t>
      </w:r>
    </w:p>
    <w:p>
      <w:pPr>
        <w:pStyle w:val="TextBody"/>
        <w:jc w:val="left"/>
        <w:rPr/>
      </w:pPr>
      <w:r>
        <w:rPr/>
        <w:t xml:space="preserve"> </w:t>
      </w:r>
    </w:p>
    <w:p>
      <w:pPr>
        <w:pStyle w:val="TextBody"/>
        <w:rPr/>
      </w:pPr>
      <w:r>
        <w:rPr/>
        <w:t>Mr. Palecek said those were some other situations.  This Corwin situation with the access easement was completely on Corwin’s property and did not benefit his property in any way.  It was for the benefit of adjacent property as set for the easement and that was why it was wrong.  They could not take Corwin’s property for the benefit of Gunderson or whoever owns the other property next to him.  They were not talking about Corwin’s right-of-way, the easement was totally on Corwin’s property.  It was not in the right-of-way.  That was why it should be compensated.  It should not have been used as a wedge or a club to do something in order to get a building permit.  Mr. Easton agreed that was true.  But they should understand the only time that would be activated was if there was an adjoining easement on the neighbor’s property that benefited Mr. Corwin.  So maybe another way to look at that in thinking ahead was to say that easement could only be used with the neighbor’s benefit to property owner via the adjoining neighbor’s easement and therefore benefiting Mr. Corwin.  A good example of that was the Auto Zone and Sherwin Williams.  When Auto Zone built, they said they must grant a similar easement.  They built the curb cut like they were going to.  Then Sherwin Williams came along and they said ‘you must grant a similar easement on your property to us (the City).’  They put those two together and said they benefited now each other.  Those happened over different time periods but in fact they were for the benefit of the adjoining.  The question was when they had language in there that provided no easement until there was that penalty.  Then again, he thought as Mr. Kaiser said, it was just deemed inappropriate as vacated.  If for some curb cut thing that had to happen that was when they would discuss compensation.  Mr. Shultz told Mr. Brague they would look for his opinion in September.</w:t>
      </w:r>
    </w:p>
    <w:p>
      <w:pPr>
        <w:pStyle w:val="TextBody"/>
        <w:jc w:val="left"/>
        <w:rPr/>
      </w:pPr>
      <w:r>
        <w:rPr/>
      </w:r>
    </w:p>
    <w:p>
      <w:pPr>
        <w:pStyle w:val="TextBody"/>
        <w:rPr>
          <w:b/>
          <w:b/>
        </w:rPr>
      </w:pPr>
      <w:r>
        <w:rPr>
          <w:b/>
        </w:rPr>
        <w:t>4. General Updates</w:t>
      </w:r>
    </w:p>
    <w:p>
      <w:pPr>
        <w:pStyle w:val="TextBody"/>
        <w:rPr/>
      </w:pPr>
      <w:r>
        <w:rPr/>
        <w:t xml:space="preserve">Mr. Stark stated he would give them a brief update of last month. The City of Wadsworth was able to get AMP to do an energy audit of </w:t>
      </w:r>
      <w:r>
        <w:rPr>
          <w:rFonts w:cs="Helevica;Times New Roman" w:ascii="Helevica;Times New Roman" w:hAnsi="Helevica;Times New Roman"/>
        </w:rPr>
        <w:t>Radici Plastics</w:t>
      </w:r>
      <w:r>
        <w:rPr/>
        <w:t xml:space="preserve"> last week.  It went really well.  AMP worked in conjunction with West Virginia University.  They had five individuals in Wadsworth who went through the company:  Mike Burgman from Radici d was a gracious host and spent the day there.  They should get the final results from the energy audit in a few weeks.   </w:t>
      </w:r>
    </w:p>
    <w:p>
      <w:pPr>
        <w:pStyle w:val="TextBody"/>
        <w:rPr/>
      </w:pPr>
      <w:r>
        <w:rPr/>
      </w:r>
    </w:p>
    <w:p>
      <w:pPr>
        <w:pStyle w:val="TextBody"/>
        <w:rPr/>
      </w:pPr>
      <w:r>
        <w:rPr/>
        <w:t xml:space="preserve">The State of Ohio was using what was called the ‘Procure Data Base’ for all commercial and industrial sites available for development or for sale.  Last month that changed to what was called the ‘Ohio Insight Data Base.’  There would be a training session for that next week that he would attend with Medina County Economic Development Corporation.  It was supposed to be more user-friendly and better for getting the detailed information data in and out.  </w:t>
      </w:r>
    </w:p>
    <w:p>
      <w:pPr>
        <w:pStyle w:val="TextBody"/>
        <w:rPr/>
      </w:pPr>
      <w:r>
        <w:rPr/>
      </w:r>
    </w:p>
    <w:p>
      <w:pPr>
        <w:pStyle w:val="TextBody"/>
        <w:rPr/>
      </w:pPr>
      <w:r>
        <w:rPr/>
        <w:t>There was a site selector meeting coming up that Team NEO (Northeast Ohio) was demonstrating.  It was an opportunity to meet with some site selectors and what they looked for when they chose sites.  He thought that would be a great opportunity for them to find out what type of information they were looking for when looking for a site.  He thought that was coming up in two weeks.</w:t>
      </w:r>
    </w:p>
    <w:p>
      <w:pPr>
        <w:pStyle w:val="TextBody"/>
        <w:rPr/>
      </w:pPr>
      <w:r>
        <w:rPr/>
      </w:r>
    </w:p>
    <w:p>
      <w:pPr>
        <w:pStyle w:val="TextBody"/>
        <w:rPr/>
      </w:pPr>
      <w:r>
        <w:rPr/>
        <w:t xml:space="preserve">He had mentioned in the past, they were working on a website for economic development and they had hired Saber Logic to do that development for them.  They should be receiving a mock-up very soon with a lot of information on demographics; he had that already to go.  They were starting to work on the content.  The website would feature a lot of information about Wadsworth in selling the community to site selectors or businesses.  There would be a lot of photos, lot of information regarding city services, their utilities, cable, and that kind of information, as well as information about existing businesses in the community.  That should be up and running in October sometime.  </w:t>
      </w:r>
    </w:p>
    <w:p>
      <w:pPr>
        <w:pStyle w:val="TextBody"/>
        <w:rPr/>
      </w:pPr>
      <w:r>
        <w:rPr/>
      </w:r>
    </w:p>
    <w:p>
      <w:pPr>
        <w:pStyle w:val="TextBody"/>
        <w:rPr/>
      </w:pPr>
      <w:r>
        <w:rPr/>
        <w:t xml:space="preserve">The Medina County Economic Development Corporation put a small business association workshop together which was really interesting and provided a lot of information on different types of funding options for small businesses.  There were more than 120 individuals at the workshop.  A lot of small businesses were there and that was good to see.  </w:t>
      </w:r>
    </w:p>
    <w:p>
      <w:pPr>
        <w:pStyle w:val="TextBody"/>
        <w:rPr/>
      </w:pPr>
      <w:r>
        <w:rPr/>
      </w:r>
    </w:p>
    <w:p>
      <w:pPr>
        <w:pStyle w:val="TextBody"/>
        <w:rPr/>
      </w:pPr>
      <w:r>
        <w:rPr/>
        <w:t xml:space="preserve">Mr. Shultz asked if there were any updates on Dunkin Donuts.  Mr. Stark said a number of permits were pulled in June and July and Dunkin Donuts was one of them, as well as Remington Products who were looking at an expansion addition.  The CVS, Advanced Auto Parts, and then a new day care center and he thought that was in conjunction with a medical center out at Briarthorn.  Mr. Shultz asked in general terms when he said they pulled a permit, what was the timeframe when they started to see something happen.  Mr. Kaiser stated that Advance Auto pulled their permits, the same with CVS.  They said they needed to have permits in hand before they would close on the property because they did not want to own the property and have something tie them up.  He thought CVS hoped to start in the next 30 to 60 days.  He thought they received an email from them and they closed within the 27th or 28th of July.  He heard the same thing with Dunkin Donuts and Advanced Auto.  Both places were waiting on each or they couldn’t do anything until they could close with the property owners.  He expected they would start within the next 30 to 60 days they would start to see activity on all those sites.  </w:t>
      </w:r>
    </w:p>
    <w:p>
      <w:pPr>
        <w:pStyle w:val="TextBody"/>
        <w:rPr/>
      </w:pPr>
      <w:r>
        <w:rPr/>
      </w:r>
    </w:p>
    <w:p>
      <w:pPr>
        <w:pStyle w:val="TextBody"/>
        <w:rPr/>
      </w:pPr>
      <w:r>
        <w:rPr/>
        <w:t xml:space="preserve">Mr. Shultz asked if there had been any interest in the area of the BP Station.  Was that for sale?  Mr. Kaiser did not know.   He met with an attorney from of one of the parties and he did not remember now whether he represented the property owner or the most recent business that vacated.  He thought he represented the owner.  There had been some interest from different parties who were looking at the site.  Nothing had officially come before them yet.  </w:t>
      </w:r>
    </w:p>
    <w:p>
      <w:pPr>
        <w:pStyle w:val="TextBody"/>
        <w:rPr/>
      </w:pPr>
      <w:r>
        <w:rPr/>
      </w:r>
    </w:p>
    <w:p>
      <w:pPr>
        <w:pStyle w:val="TextBody"/>
        <w:rPr/>
      </w:pPr>
      <w:r>
        <w:rPr/>
        <w:t>Mr. Shultz asked about the Ponderosa Building; was there interest there?  Mr. Kaiser thought they had obtained a demolition permit.  The last rumor they heard was Panera was interested in that site.   He talked to their architect back in November and he said they would be interested in doing an entire rebuild.  Nothing had been submitted at that time.  He did believe a permit had been obtained to start the demo.</w:t>
      </w:r>
    </w:p>
    <w:p>
      <w:pPr>
        <w:pStyle w:val="TextBody"/>
        <w:rPr/>
      </w:pPr>
      <w:r>
        <w:rPr/>
      </w:r>
    </w:p>
    <w:p>
      <w:pPr>
        <w:pStyle w:val="TextBody"/>
        <w:rPr/>
      </w:pPr>
      <w:r>
        <w:rPr/>
        <w:t xml:space="preserve">Mr. Shultz wanted to know if Kmart was available for lease.  Yes was the reply.  There were no inquiries that Mr. Stark knew of.  Mr. Shultz was just curious because there was always some talk about the vacant properties.  </w:t>
      </w:r>
    </w:p>
    <w:p>
      <w:pPr>
        <w:pStyle w:val="TextBody"/>
        <w:rPr/>
      </w:pPr>
      <w:r>
        <w:rPr/>
      </w:r>
    </w:p>
    <w:p>
      <w:pPr>
        <w:pStyle w:val="TextBody"/>
        <w:rPr/>
      </w:pPr>
      <w:r>
        <w:rPr/>
        <w:t xml:space="preserve">Mr. Riley asked if there were any additional inquiries on the vacant portion of the former Giant Eagle store at Great Oaks.  Mr. Kaiser said possibly.  There was a party interested but again they hadn’t signed or finalized.  Mr. Riley continued that there was construction going on at Briarthorn.   Mr. Kaiser thought that was the Academy of Young Minds that was currently located up off of Weatherstone Drive but he thought their lease was up.  They needed to relocate.  In the spring they would be moving down to Briarthorn on Akron Road.   </w:t>
      </w:r>
    </w:p>
    <w:p>
      <w:pPr>
        <w:pStyle w:val="TextBody"/>
        <w:rPr/>
      </w:pPr>
      <w:r>
        <w:rPr/>
      </w:r>
    </w:p>
    <w:p>
      <w:pPr>
        <w:pStyle w:val="TextBody"/>
        <w:rPr/>
      </w:pPr>
      <w:r>
        <w:rPr/>
        <w:t xml:space="preserve">Ms. Workman added that Soprema was building, too. </w:t>
      </w:r>
    </w:p>
    <w:p>
      <w:pPr>
        <w:pStyle w:val="TextBody"/>
        <w:rPr/>
      </w:pPr>
      <w:r>
        <w:rPr/>
      </w:r>
    </w:p>
    <w:p>
      <w:pPr>
        <w:pStyle w:val="TextBody"/>
        <w:rPr>
          <w:b/>
          <w:b/>
          <w:u w:val="single"/>
        </w:rPr>
      </w:pPr>
      <w:r>
        <w:rPr>
          <w:b/>
          <w:u w:val="single"/>
        </w:rPr>
      </w:r>
    </w:p>
    <w:p>
      <w:pPr>
        <w:pStyle w:val="TextBody"/>
        <w:rPr>
          <w:b/>
          <w:b/>
          <w:u w:val="single"/>
        </w:rPr>
      </w:pPr>
      <w:r>
        <w:rPr>
          <w:b/>
          <w:u w:val="single"/>
        </w:rPr>
        <w:t>Building &amp; Planning</w:t>
      </w:r>
    </w:p>
    <w:p>
      <w:pPr>
        <w:pStyle w:val="TextBody"/>
        <w:rPr>
          <w:b/>
          <w:b/>
        </w:rPr>
      </w:pPr>
      <w:r>
        <w:rPr>
          <w:b/>
        </w:rPr>
        <w:t>1.  Update – AP Station, 137 Akron Road</w:t>
      </w:r>
    </w:p>
    <w:p>
      <w:pPr>
        <w:pStyle w:val="TextBody"/>
        <w:rPr/>
      </w:pPr>
      <w:r>
        <w:rPr/>
        <w:t xml:space="preserve">Mr. Kaiser began that he thought they were all aware, he was just looking at Mr. Easton’s email from a couple days ago.  The City had rescinded its offer to purchase.  He thought Mr. Stark had spoken with the attorneys representing the owners of that station who were apparently not willing to grant an easement to allow either the City or a third party on to the property to demo the site.  It was probably time for consideration to move forward with the nuisance abatement procedures.  He thought some concerns were expressed with the way the new regulations were written.  It might take 10, 20 or 30 weeks before they could start so they might want to talk to Mr. Brague to see if some emergency legislation might be enacted to speed the clean up process along so they could take care of it concurrent to Zaremba demolition of  the site in preparation for the new CVS.   </w:t>
      </w:r>
    </w:p>
    <w:p>
      <w:pPr>
        <w:pStyle w:val="TextBody"/>
        <w:rPr/>
      </w:pPr>
      <w:r>
        <w:rPr/>
      </w:r>
    </w:p>
    <w:p>
      <w:pPr>
        <w:pStyle w:val="TextBody"/>
        <w:rPr/>
      </w:pPr>
      <w:r>
        <w:rPr/>
        <w:t xml:space="preserve">Mr. Brague said he was contemplating was bringing for Council’s consideration some legislation designed specifically to the unique circumstances of that property.  There were two basic concerns that they had to address.  One was s the determination of whether the situation there constituted a public nuisance warranting abatement and that was a legislative determination to be made by the Council.   They needed to be sure that if they did proceed to abatement that the record sufficiently demonstrated a proper basis for that determination. Secondly, there was a due-process requirement, a constitutional requirement, that the property owner should be given an opportunity for a hearing on the matter. In that situation they had a property owner that was Millennium Property Holdings, LLC.  It was problematical throughout that process, the status of that Millennium Property Holdings, LLC that was an entity that never registered with the Secretary of State of the State Ohio as a foreign corporation.  That was an entity that was a domestic limited liability company in the State of Michigan.  He checked yesterday on the internet and according to the State of Michigan that entity was no longer in good standing there as of February 16, 2010.  It was also an entity that had a judgment lien against it by the Broadway Bank in excess of $10 million.  They had an entity that they were dealing with that was problematical.  </w:t>
      </w:r>
    </w:p>
    <w:p>
      <w:pPr>
        <w:pStyle w:val="TextBody"/>
        <w:rPr/>
      </w:pPr>
      <w:r>
        <w:rPr/>
      </w:r>
    </w:p>
    <w:p>
      <w:pPr>
        <w:pStyle w:val="TextBody"/>
        <w:rPr/>
      </w:pPr>
      <w:r>
        <w:rPr/>
        <w:t>He suggested that he should prepare legislation for the August 17 Council meeting in consultation with the chairman of the committee to try to articulate in that legislation as clearly as they could the bases that could be justified for that situation constituting a public nuisance.  Then pursuant to that legislation they would give notice of a public hearing.  They recognized that that was not going to be a simple situation of going out and handing somebody a notice because they had an out-of-state corporation that really was no longer even in good standing in the State of Michigan.  They would do what could be done under the statute to give notice and that would probably involve a newspaper publication or posting something on the premises along with sending mailing the last known address in Michigan. They needed to demonstrate that they had done what could be done to give notice to an entity that was not functioning like a normal corporation out there.  Then, they would have a public hearing or at least the opportunity for them to ask for a hearing on the Council Meeting of September 21.  At that time the Council could adopt legislation to authorize the abatement after they had had their opportunity for their due process hearing.  The might show up on September 21 and would have a great plan to abate that situation but he would be very surprised considering the circumstances that they would get any response from them.    They did need to go through the process of giving them the notification to give them the opportunity to come in to say what they have to say.  That was where he stood on that.</w:t>
      </w:r>
    </w:p>
    <w:p>
      <w:pPr>
        <w:pStyle w:val="TextBody"/>
        <w:rPr/>
      </w:pPr>
      <w:r>
        <w:rPr/>
      </w:r>
    </w:p>
    <w:p>
      <w:pPr>
        <w:pStyle w:val="TextBody"/>
        <w:rPr>
          <w:b/>
          <w:b/>
        </w:rPr>
      </w:pPr>
      <w:r>
        <w:rPr>
          <w:b/>
        </w:rPr>
        <w:t>2.  Manufactured &amp; Modular Housing</w:t>
      </w:r>
    </w:p>
    <w:p>
      <w:pPr>
        <w:pStyle w:val="TextBody"/>
        <w:rPr/>
      </w:pPr>
      <w:r>
        <w:rPr/>
        <w:t>Mr. Kaiser said he had just given them some information that they could look at.  He thought Council was considering a moratorium on some of those homes that was brought about by a potential situation out on Leatherman Road.  They could look at that.  In some respects there was not a lot of difference between the two but one big difference was modular homes were regulated by the Ohio Building Code, the Residential Code of Ohio that was what they used for stick frame housing.  He gave them copies of the zoning ordinance that showed the prohibition on those things unless they were on a permanent foundation.  He was going to look into that a little bit further.  They might propose some changes to the zoning ordinance based on the type of housing and how it was developed.  They did not want to get into a situation where they were discriminating against a particular housing type.  The reason was as a grant recipient of the Block Grant Program, one of their requirements was that they worked to affirmatively further fair housing.  Obviously modular manufactured homes did provide affordable housing options.  They would have to be clear of that.  He would hate to enact something and have the State of the Fair Housing Commission come down on them that would restrict their ability to receive grants.   They would look into that.  If they had any questions, please give him a call.  They should have something in the next meeting or two they would have something ready even if it was a recommendation that they left things as they were.  Mr. Shultz added they would leave that on the agenda.</w:t>
      </w:r>
    </w:p>
    <w:p>
      <w:pPr>
        <w:pStyle w:val="TextBody"/>
        <w:rPr/>
      </w:pPr>
      <w:r>
        <w:rPr/>
      </w:r>
    </w:p>
    <w:p>
      <w:pPr>
        <w:pStyle w:val="TextBody"/>
        <w:rPr>
          <w:b/>
          <w:b/>
        </w:rPr>
      </w:pPr>
      <w:r>
        <w:rPr>
          <w:b/>
        </w:rPr>
        <w:t>3.  Comprehensive Plan Update</w:t>
      </w:r>
    </w:p>
    <w:p>
      <w:pPr>
        <w:pStyle w:val="TextBody"/>
        <w:rPr/>
      </w:pPr>
      <w:r>
        <w:rPr/>
        <w:t xml:space="preserve">Mr. Kaiser gave them a brief update that they did have another Steering Committee Meeting last Thursday, July 29.  He thought they were at the point where they looked at all the various components.  The next step was to put everything together into a draft plan.  They hoped to have another Steering Committee Meeting either later in August or early September.  Their consultant was on vacation for a few weeks.  Once she got back they would look at that.  From there they would be able to move it on to public hearings at the Planning Commission and maybe even at their committee level before they would move something to Council.  </w:t>
      </w:r>
    </w:p>
    <w:p>
      <w:pPr>
        <w:pStyle w:val="TextBody"/>
        <w:rPr/>
      </w:pPr>
      <w:r>
        <w:rPr/>
      </w:r>
    </w:p>
    <w:p>
      <w:pPr>
        <w:pStyle w:val="TextBody"/>
        <w:rPr/>
      </w:pPr>
      <w:r>
        <w:rPr/>
        <w:t xml:space="preserve">Mr. Shultz asked that once it reached Council, was there another public hearing at that level.  Mr. Kaiser said there was.  There had been public hearings in the past.  He thought they would leave it up to Council to determine whether they want to have those hearings at the full Council level or whether it could be accomplished at a committee.  They hoped to have something before Council by the beginning of October so that something could be adopted before the end of the year.           </w:t>
      </w:r>
    </w:p>
    <w:p>
      <w:pPr>
        <w:pStyle w:val="TextBody"/>
        <w:rPr>
          <w:b/>
          <w:b/>
          <w:u w:val="single"/>
        </w:rPr>
      </w:pPr>
      <w:r>
        <w:rPr>
          <w:b/>
          <w:u w:val="single"/>
        </w:rPr>
      </w:r>
    </w:p>
    <w:p>
      <w:pPr>
        <w:pStyle w:val="TextBody"/>
        <w:rPr/>
      </w:pPr>
      <w:r>
        <w:rPr>
          <w:b/>
        </w:rPr>
        <w:t>4.  Other Business</w:t>
      </w:r>
    </w:p>
    <w:p>
      <w:pPr>
        <w:pStyle w:val="TextBody"/>
        <w:rPr>
          <w:i/>
          <w:i/>
        </w:rPr>
      </w:pPr>
      <w:r>
        <w:rPr>
          <w:i/>
        </w:rPr>
        <w:t>None</w:t>
      </w:r>
    </w:p>
    <w:p>
      <w:pPr>
        <w:pStyle w:val="TextBody"/>
        <w:rPr>
          <w:i/>
          <w:i/>
        </w:rPr>
      </w:pPr>
      <w:r>
        <w:rPr>
          <w:i/>
        </w:rPr>
      </w:r>
    </w:p>
    <w:p>
      <w:pPr>
        <w:pStyle w:val="TextBody"/>
        <w:rPr>
          <w:b/>
          <w:b/>
        </w:rPr>
      </w:pPr>
      <w:r>
        <w:rPr>
          <w:b/>
        </w:rPr>
        <w:t>The next scheduled Meeting was September 2, 2010 @ 5:30 PM</w:t>
      </w:r>
    </w:p>
    <w:p>
      <w:pPr>
        <w:pStyle w:val="TextBody"/>
        <w:rPr>
          <w:b/>
          <w:b/>
        </w:rPr>
      </w:pPr>
      <w:r>
        <w:rPr>
          <w:b/>
        </w:rPr>
      </w:r>
    </w:p>
    <w:p>
      <w:pPr>
        <w:pStyle w:val="TextBody"/>
        <w:rPr>
          <w:b/>
          <w:b/>
          <w:u w:val="single"/>
        </w:rPr>
      </w:pPr>
      <w:r>
        <w:rPr>
          <w:b/>
          <w:u w:val="single"/>
        </w:rPr>
        <w:t>ADJOURNMENT:</w:t>
      </w:r>
    </w:p>
    <w:p>
      <w:pPr>
        <w:pStyle w:val="TextBody"/>
        <w:rPr/>
      </w:pPr>
      <w:r>
        <w:rPr/>
        <w:t xml:space="preserve">Mr. Riley made a motion to adjourn which was seconded by Ms. Workman.  </w:t>
      </w:r>
    </w:p>
    <w:p>
      <w:pPr>
        <w:pStyle w:val="TextBody"/>
        <w:rPr/>
      </w:pPr>
      <w:r>
        <w:rPr/>
        <w:t xml:space="preserve">All were in favor.  </w:t>
      </w:r>
      <w:r>
        <w:rPr>
          <w:b/>
        </w:rPr>
        <w:t>MEETING ADJOURNED</w:t>
      </w:r>
      <w:r>
        <w:rPr/>
        <w:t xml:space="preserve"> </w:t>
      </w:r>
      <w:r>
        <w:rPr>
          <w:b/>
        </w:rPr>
        <w:t xml:space="preserve">AT 6:26 p.m.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evi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nd Planning Committee   August 5, 2010    Page </w:t>
    </w:r>
    <w:r>
      <w:rPr>
        <w:i/>
        <w:sz w:val="20"/>
      </w:rPr>
      <w:fldChar w:fldCharType="begin"/>
    </w:r>
    <w:r>
      <w:rPr>
        <w:sz w:val="20"/>
        <w:i/>
      </w:rPr>
      <w:instrText xml:space="preserve"> PAGE </w:instrText>
    </w:r>
    <w:r>
      <w:rPr>
        <w:sz w:val="20"/>
        <w:i/>
      </w:rPr>
      <w:fldChar w:fldCharType="separate"/>
    </w:r>
    <w:r>
      <w:rPr>
        <w:sz w:val="20"/>
        <w:i/>
      </w:rPr>
      <w:t>14</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4</w:t>
    </w:r>
    <w:r>
      <w:rPr>
        <w:sz w:val="20"/>
        <w:i/>
      </w:rPr>
      <w:fldChar w:fldCharType="end"/>
    </w:r>
  </w:p>
  <w:p>
    <w:pPr>
      <w:pStyle w:val="Footer"/>
      <w:jc w:val="right"/>
      <w:rPr>
        <w:i/>
        <w:i/>
        <w:sz w:val="20"/>
      </w:rPr>
    </w:pPr>
    <w:r>
      <w:rPr>
        <w:i/>
        <w:sz w:val="20"/>
      </w:rPr>
      <w:t>Prepared by Mary Ann Rothacker and Tammy Guenther</w:t>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nd Planning Committee   August 5,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4</w:t>
    </w:r>
    <w:r>
      <w:rPr>
        <w:sz w:val="20"/>
        <w:i/>
      </w:rPr>
      <w:fldChar w:fldCharType="end"/>
    </w:r>
  </w:p>
  <w:p>
    <w:pPr>
      <w:pStyle w:val="Footer"/>
      <w:jc w:val="right"/>
      <w:rPr>
        <w:i/>
        <w:i/>
        <w:sz w:val="20"/>
      </w:rPr>
    </w:pPr>
    <w:r>
      <w:rPr>
        <w:i/>
        <w:sz w:val="20"/>
      </w:rPr>
      <w:t>Minutes prepared by Mary Ann Rothacker and Tammy Guenther</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48:00Z</dcterms:created>
  <dc:creator>stephanie saniga</dc:creator>
  <dc:description/>
  <dc:language>en-US</dc:language>
  <cp:lastModifiedBy>tguenther</cp:lastModifiedBy>
  <cp:lastPrinted>2010-08-25T10:22:00Z</cp:lastPrinted>
  <dcterms:modified xsi:type="dcterms:W3CDTF">2010-08-25T14:22:00Z</dcterms:modified>
  <cp:revision>22</cp:revision>
  <dc:subject/>
  <dc:title>MINUTES</dc:title>
</cp:coreProperties>
</file>