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August 3, 2010</w:t>
      </w:r>
    </w:p>
    <w:p>
      <w:pPr>
        <w:pStyle w:val="Heading1"/>
        <w:keepNext w:val="false"/>
        <w:widowControl w:val="false"/>
        <w:jc w:val="center"/>
        <w:rPr>
          <w:b/>
          <w:b/>
          <w:u w:val="none"/>
        </w:rPr>
      </w:pPr>
      <w:r>
        <w:rPr>
          <w:b/>
          <w:u w:val="none"/>
        </w:rPr>
        <w:t>6:45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xml:space="preserve">, </w:t>
      </w:r>
      <w:r>
        <w:rPr>
          <w:szCs w:val="24"/>
        </w:rPr>
        <w:t>Susan Hanlon,</w:t>
      </w:r>
      <w:r>
        <w:rPr>
          <w:b/>
          <w:szCs w:val="24"/>
        </w:rPr>
        <w:t xml:space="preserve"> </w:t>
      </w:r>
      <w:r>
        <w:rPr>
          <w:szCs w:val="24"/>
        </w:rPr>
        <w:t>Jim Ril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r>
      <w:r>
        <w:rPr>
          <w:spacing w:val="2"/>
          <w:szCs w:val="24"/>
        </w:rPr>
        <w:t>Public Service Director Chris Easton, Public Safety Director Matt Hiscock, Treasurer David Hammerly, Auditor John Moss, and Director of Law Norman Brague</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49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Riley </w:t>
      </w:r>
      <w:r>
        <w:rPr>
          <w:spacing w:val="-2"/>
          <w:szCs w:val="24"/>
        </w:rPr>
        <w:t xml:space="preserve">made a motion, which was seconded by </w:t>
      </w:r>
      <w:r>
        <w:rPr>
          <w:b/>
          <w:spacing w:val="-2"/>
          <w:szCs w:val="24"/>
        </w:rPr>
        <w:t>Mr. Darlington</w:t>
      </w:r>
      <w:r>
        <w:rPr>
          <w:spacing w:val="-2"/>
          <w:szCs w:val="24"/>
        </w:rPr>
        <w:t xml:space="preserve">, to approve the minutes of July 20, 2010.  An all in favor vote was taken and all Council members present voted in favor of the motion.  </w:t>
      </w:r>
      <w:r>
        <w:rPr>
          <w:b/>
          <w:spacing w:val="-2"/>
          <w:szCs w:val="24"/>
        </w:rPr>
        <w:t>COMMITTEE OF THE WHOLE MINUTES for the meeting of July 20, 2010 were approved.</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spacing w:val="-2"/>
          <w:szCs w:val="24"/>
        </w:rPr>
        <w:t>Before they got into legislative review, Mr. Palecek asked members of the Administration if they had any items.  There were no further item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the Clerk of Council to read any letters that were not distributed or received by Council members.  Ms. Guenther said the letters had all been distributed and Council members stated they had been received.  The 24 hour calls had also been distributed.  </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I. Legislative Review</w:t>
      </w:r>
    </w:p>
    <w:p>
      <w:pPr>
        <w:pStyle w:val="Normal"/>
        <w:spacing w:lineRule="atLeast" w:line="240"/>
        <w:jc w:val="both"/>
        <w:rPr>
          <w:i/>
          <w:i/>
          <w:spacing w:val="-2"/>
          <w:szCs w:val="24"/>
        </w:rPr>
      </w:pPr>
      <w:r>
        <w:rPr>
          <w:i/>
          <w:spacing w:val="-2"/>
          <w:szCs w:val="24"/>
        </w:rPr>
        <w:t>Ordinances on first reading:</w:t>
      </w:r>
    </w:p>
    <w:p>
      <w:pPr>
        <w:pStyle w:val="Normal"/>
        <w:spacing w:lineRule="atLeast" w:line="240"/>
        <w:jc w:val="both"/>
        <w:rPr/>
      </w:pPr>
      <w:r>
        <w:rPr>
          <w:b/>
          <w:spacing w:val="-2"/>
          <w:szCs w:val="24"/>
        </w:rPr>
        <w:t>Ordinance 10-065</w:t>
      </w:r>
      <w:r>
        <w:rPr>
          <w:spacing w:val="-2"/>
          <w:szCs w:val="24"/>
        </w:rPr>
        <w:t xml:space="preserve"> was sponsored by Mr. Palecek.  Mr. Easton stated that was in regard to the Blair settlement.  They had already approved $7,000 and the current ordinance was for an additional $8,000.  Ms. Hanlon would put the ordinance on the next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noted that they did not have enough council members to suspend any rules that evening.  Anything that was not on third reading would have to be moved to the next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6</w:t>
      </w:r>
      <w:r>
        <w:rPr>
          <w:spacing w:val="-2"/>
          <w:szCs w:val="24"/>
        </w:rPr>
        <w:t xml:space="preserve"> was an ordinance to sell certain city owned vehicles and equipment to the highest and best bidder.  Mr. Darlington</w:t>
      </w:r>
      <w:r>
        <w:rPr>
          <w:b/>
          <w:spacing w:val="-2"/>
          <w:szCs w:val="24"/>
        </w:rPr>
        <w:t xml:space="preserve"> </w:t>
      </w:r>
      <w:r>
        <w:rPr>
          <w:spacing w:val="-2"/>
          <w:szCs w:val="24"/>
        </w:rPr>
        <w:t>said it had been for eBay or otherwise.  Mr. Riley</w:t>
      </w:r>
      <w:r>
        <w:rPr>
          <w:b/>
          <w:spacing w:val="-2"/>
          <w:szCs w:val="24"/>
        </w:rPr>
        <w:t xml:space="preserve"> </w:t>
      </w:r>
      <w:r>
        <w:rPr>
          <w:spacing w:val="-2"/>
          <w:szCs w:val="24"/>
        </w:rPr>
        <w:t>would move it to the next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7</w:t>
      </w:r>
      <w:r>
        <w:rPr>
          <w:spacing w:val="-2"/>
          <w:szCs w:val="24"/>
        </w:rPr>
        <w:t xml:space="preserve"> would amend section 56.10 of the codified ordinances for video vendor rates.  Mr. Darlington said there was an error in the first ordinance which needed to be amended.  The ordinance would go to second reading and Mr. Riley would handle that on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8</w:t>
      </w:r>
      <w:r>
        <w:rPr>
          <w:spacing w:val="-2"/>
          <w:szCs w:val="24"/>
        </w:rPr>
        <w:t xml:space="preserve"> was for a NOACA grant regarding a multi-purpose trail at Valley View and Holmesbrook Park.  It was listed for Tim Eberling, but that was incorrect.  </w:t>
      </w:r>
      <w:r>
        <w:rPr>
          <w:b/>
          <w:spacing w:val="-2"/>
          <w:szCs w:val="24"/>
        </w:rPr>
        <w:t>Ms. Hanlon</w:t>
      </w:r>
      <w:r>
        <w:rPr>
          <w:spacing w:val="-2"/>
          <w:szCs w:val="24"/>
        </w:rPr>
        <w:t xml:space="preserve"> was the sponsor on it.   The ordinance should be placed on second reading.</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i/>
          <w:spacing w:val="-2"/>
          <w:szCs w:val="24"/>
        </w:rPr>
        <w:t>Ordinances from previous agendas:</w:t>
      </w:r>
    </w:p>
    <w:p>
      <w:pPr>
        <w:pStyle w:val="Normal"/>
        <w:spacing w:lineRule="atLeast" w:line="240"/>
        <w:jc w:val="both"/>
        <w:rPr>
          <w:spacing w:val="-2"/>
          <w:szCs w:val="24"/>
        </w:rPr>
      </w:pPr>
      <w:r>
        <w:rPr>
          <w:b/>
          <w:spacing w:val="-2"/>
          <w:szCs w:val="24"/>
        </w:rPr>
        <w:t xml:space="preserve">Ordinance 10-056 </w:t>
      </w:r>
      <w:r>
        <w:rPr>
          <w:spacing w:val="-2"/>
          <w:szCs w:val="24"/>
        </w:rPr>
        <w:t xml:space="preserve">was a zoning district classification change.  A public hearing was set for September 7.  </w:t>
      </w:r>
      <w:r>
        <w:rPr>
          <w:b/>
          <w:spacing w:val="-2"/>
          <w:szCs w:val="24"/>
        </w:rPr>
        <w:t>Mr. Shultz</w:t>
      </w:r>
      <w:r>
        <w:rPr>
          <w:spacing w:val="-2"/>
          <w:szCs w:val="24"/>
        </w:rPr>
        <w:t xml:space="preserve"> would put it on third reading.  The location was Grout Systems on Bergey Stree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57 was </w:t>
      </w:r>
      <w:r>
        <w:rPr>
          <w:spacing w:val="-2"/>
          <w:szCs w:val="24"/>
        </w:rPr>
        <w:t xml:space="preserve">an ordinance to proceed with the street improvement program.  Ms. Hanlon would put it on third reading.  </w:t>
      </w:r>
      <w:r>
        <w:rPr>
          <w:b/>
          <w:spacing w:val="-2"/>
          <w:szCs w:val="24"/>
        </w:rPr>
        <w:t>Mr. Brague</w:t>
      </w:r>
      <w:r>
        <w:rPr>
          <w:spacing w:val="-2"/>
          <w:szCs w:val="24"/>
        </w:rPr>
        <w:t xml:space="preserve"> announced that he had an amendment for the ordinance, as well as an identical amendment to </w:t>
      </w:r>
      <w:r>
        <w:rPr>
          <w:b/>
          <w:spacing w:val="-2"/>
          <w:szCs w:val="24"/>
        </w:rPr>
        <w:t xml:space="preserve">Ordinance No. 10-061.  </w:t>
      </w:r>
      <w:r>
        <w:rPr>
          <w:spacing w:val="-2"/>
          <w:szCs w:val="24"/>
        </w:rPr>
        <w:t>The amendments were to remove the references to ‘declaring an emergency’ in the title.  Historically, they had passed those with emergency clauses; however, there was a specific provision in the Ohio Revised Code for dealing with legislation on a special assessment.  After the first item of legislation, which was the resolution of necessity, all the other went into immediate effect even without an emergency clause.  Mr. Brague took the emergency clause out of text of the ordinance and referenced that code section as provided for it to go into immediate effect, but they missed taking the words ‘and declaring an emergency’ out of the title.  He would provide wording for a motion on both of thos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said they had a few minutes so he asked the Law Director to explain to Council some of the objections to emergency clauses from the standpoint of it taking effect immediately or waiting the 30 days following the Mayor’s signature on the legislation.  Mr. Palecek then corrected and said he would rather like an explanation on objections to suspending the rules on legislation and what were the justifications.  Mr. Brague explained that the Ohio Revised Code provided that each ordinance or resolution had to be read at three different meetings on three different days unless that rule was suspended by a three-quarters’ vote.  He supposed that the thinking of the General Assembly, the legislature at the time, was that cities tended to do things too fast and they wanted to slow things down so people would talk more.  In the real world, of course, there was often more time pressure and people were interested in moving things along.  Suspending the rules enabled them to do that.  There was nothing in the code that required any particular basis or reason for suspending the rules, unlike an emergency clause where a reason had to be stated in the ordinance.  Legally they had a lot of flexibility.  Mr. Brague supposed the arguments pro and con was that there would always be an argument against suspending the rules to take more time to consider something.  But councils found that many items coming before them had already had enough input and they did not take further time when a delay would oftentimes create an inconvenience and a problem.  He thought it typical and his perception around the state was that councils typically suspended the rules on a very high proportion of legislation, just as they had emergency clauses on a high percentage of legislation.  There might be different rules on cities that had charters on that.  But when he looked in the newspaper and saw ordinances published in other communities, a high proportion of them had emergency clauses.  Mr. Palecek thanked the Law Director.  There were no question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59 </w:t>
      </w:r>
      <w:r>
        <w:rPr>
          <w:spacing w:val="-2"/>
          <w:szCs w:val="24"/>
        </w:rPr>
        <w:t>authorized the Director of Public Service to enter into a development agreement with Zaremba contractors regarding work on a parcel of property at the corner of Akron Road and North Lyman Street formerly used as a gas station. Mr. Shultz would put the ordinance on third reading.</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Amended Ordinance 10-060</w:t>
      </w:r>
      <w:r>
        <w:rPr>
          <w:spacing w:val="-2"/>
          <w:szCs w:val="24"/>
        </w:rPr>
        <w:t xml:space="preserve"> declared a 120 day moratorium on the issuance of any building and zoning permits for installation of a manufactured home within the City of not located in a mobile home or trailer park.  Ms. Workman would put it on third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asked about the intent of the moratorium, and wanted to know whether it was to look at where they were positioned or where they were built.  Mr. Darlington said that the code was vague on the difference between manufactured homes and mobile homes.  So the reason was to put a moratorium on it until they could make the code clearer.  It needed to go through the Economic Development and Planning Committe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Amendment Ordinance 10-061</w:t>
      </w:r>
      <w:r>
        <w:rPr>
          <w:spacing w:val="-2"/>
          <w:szCs w:val="24"/>
        </w:rPr>
        <w:t xml:space="preserve"> had been reviewed abov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2</w:t>
      </w:r>
      <w:r>
        <w:rPr>
          <w:spacing w:val="-2"/>
          <w:szCs w:val="24"/>
        </w:rPr>
        <w:t xml:space="preserve"> authorized the Director of Public Service to prepare and submit a grant application to the Northeast Ohio Area-wide Coordinating Agency and Transportation Enhancement Program for $600,000 to fund the development for a multi-purpose trail along High Street.  Mr. Easton said it was really to expand the sidewalk associated with the bridge widening on High Street to make it a little wider for a trail.  It covered a piece of the High Street project.  Ms. Hanlon was the sponsor.</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Resolution 10-10</w:t>
      </w:r>
      <w:r>
        <w:rPr>
          <w:spacing w:val="-2"/>
          <w:szCs w:val="24"/>
        </w:rPr>
        <w:t xml:space="preserve"> was to support the state of Arizona in regard to Arizona Senate Bill 1070 and House Bill 2162 enacted to assist the Federal Government in enforcing United States Immigration Laws.  Mr. Riley would put the resolution on a third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she would like to discuss it, as she had gotten a fair amount of feedback from people who favored the law but questioned the process and whether it was appropriate for Council make a resolution on an issue like that.  She did not have an answer.  She personally felt that way too. Her immediate reaction the first time it came up was ‘I agree with that,’ but she did not see how it was anything that a city council in Ohio would have any purview.  She questioned how it would have an impact.  She liked the suggestion that she had been given to perhaps draft a letter to the Governor to Arizona.  Those who wanted could sign that lett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if she had copies of previous resolutions. Ms. Hanlon said that she did those samples, for which she thanked the Clerk.  She had also received some from the Law Department.  The only ones she asked for were examples of resolutions which did not have anything to do with Wadsworth or Ohio or Medina County, but rather had to do with national issues, so to speak, which would have been brought to Council by an outside group.  From the list, it looked like the last one was in 1999 and, she assumed that House of Representatives 4627 Prescription Drug Fairness for Seniors Act of 1998, was a federal act.  She saw a 1988 resolution requesting return of all Vietnam Prisoners of War and Missing in Action Serviceman.  She assumed that list included Wadsworth or Medina County people, perhaps.  The other one which she thought was kind of like the one that they were looking was a resolution calling for a halt of the nuclear arms race in 1983.  Ms. Hanlon said she was sort of at a loss about the current resolution.  She did not understand why they would do tha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said there was certainly no restriction for passing a resolution to support another state.  He had a personal feeling as he had seen it first hand from being out in Arizona with two grown children and four grandchildren.  He had been to Tucson and south of Tucson, and in Pinal and Maricopa Counties and saw what was going on there.  Unfortunately, it was a pretty bad situation.  He did not see any problems with the City of Wadsworth having a resolution.  There were many resolutions back in 1775 and 1776 supporting Boston and Massachusetts and some of their problems with England and throughout the years.  If that was what Council wanted to do, that was fine.  If Council decided not to pass it, that was their right too.  The citizens that came were of their community and they wanted them to do it.  The ones who opposed it were citizens also.  Everyone was entitled to an opinion, but they as Council had a right, if they decided, to do that.  Would it carry some weight, he did not know.  But he, for one, was certainly sympathetic to Arizona’s problem.  Ms. Hanlon agreed that she was as well.  Mr. Palecek said it was a horrible situation.  His personal opinion was that the federal government had totally failed.  He thought they might have seen some of the news reports last night that the Sheriff of Maricopa County, a wonderful sheriff doing a great job, who had a million dollar value on his head.  In Pinal County, he saw a sheriff on Fox News had had one too.  They were killing a lot of people.  Mr. Darlington recalled the rancher that was killed by immigrants who came across his border.</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that was not the issue that she focused on.  The people who brought it to her were totally sympathetic to Arizona and echoed the views mentioned there.  They just did not think it was appropriate or made sense for them to be making a resolution like that.  Mr. Palecek did not think, however, that there was anything that prohibited them.  Ms. Hanlon agreed that they were not prohibited but it just did not seem righ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Riley said that as time went by they were finding more and more city councils across the United States and states that were jumping on board to support the state of Arizona in her efforts.  The resolution was nothing more than moral support, which meant a lot.  He preferred doing it as a resolution.  If they wanted to sign a letter in addition to, that was fine.  The state of Arizona and Governor Jan Brewer, specifically, were getting the short end of the stick from the federal government, which was not doing their job.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she was not questioning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Riley said that when people said they had no business getting involved (he did not mean Ms. Hanlon) he disagreed wholeheartedly not only as a veteran of the U.S. Army but also as a citizen of Ohio and the City.  He had, as did Mr. Palecek, relatives and friends living in Arizona.  He heard constantly of horror tales about what was going on.  They could not envision it because they did not experience it.  The problem was heading their way.  They did already have problems in the area with illegal immigrant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that maybe they should be examining their own problems.  If that was the concern that there would somehow be a spillover and that was why they should maybe get involved, she would say that passing a resolution was not being responsible.  They could not just leave it there.  She thought if they put themselves out there and they did something like that, people could legitimately expect that they would follow through with something else.  Was that the intent of Council?   She did not know.  She also thought, though she was probably wrong, that it could open the door to all kinds of requests from somebody to put out resolution to end world hunger; for world peace; or to withdraw troops from Afghanista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Riley thought they would have to address those initiall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that was right, but what she was saying was that there had not been one in 10 years.  She thought they needed to think about the implications of it.  It was not about passing a resolution and then they were done with it.  She did not think that was how they should look at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Darlington explained why he agreed to support it.  A group of Wadsworth citizens came to them with a request to vote on a resolution to support Arizona.  He thought they deserved the courtesy of a vote.  They could vote it up or down.  If they voted it down and decided that they wanted to send a letter, they could do that.  If they wanted to send a letter in addition, they could do that.  He thought it deserved a vote.</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asked for any further comment.  Ms. Hanlon expressed thank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continued the legislative review with </w:t>
      </w:r>
      <w:r>
        <w:rPr>
          <w:b/>
          <w:spacing w:val="-2"/>
          <w:szCs w:val="24"/>
        </w:rPr>
        <w:t>Amended Ordinance 10-031</w:t>
      </w:r>
      <w:r>
        <w:rPr>
          <w:spacing w:val="-2"/>
          <w:szCs w:val="24"/>
        </w:rPr>
        <w:t xml:space="preserve"> to amend the ordinances of the City of Wadsworth regarding a reduction of fees for airport maintenance owners’ of aircraft who made payment within 15 days of invoice. Mr. Eberling was not present that evening and Mr. Palecek requested putting it on the eighth reading.  Ms. Workman would handle the legislation.</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i/>
          <w:spacing w:val="-2"/>
          <w:szCs w:val="24"/>
        </w:rPr>
        <w:t>Addendum to the agenda:</w:t>
      </w:r>
    </w:p>
    <w:p>
      <w:pPr>
        <w:pStyle w:val="Normal"/>
        <w:spacing w:lineRule="atLeast" w:line="240"/>
        <w:jc w:val="both"/>
        <w:rPr>
          <w:spacing w:val="-2"/>
          <w:szCs w:val="24"/>
        </w:rPr>
      </w:pPr>
      <w:r>
        <w:rPr>
          <w:spacing w:val="-2"/>
          <w:szCs w:val="24"/>
        </w:rPr>
        <w:t xml:space="preserve">The final ordinance was </w:t>
      </w:r>
      <w:r>
        <w:rPr>
          <w:b/>
          <w:spacing w:val="-2"/>
          <w:szCs w:val="24"/>
        </w:rPr>
        <w:t>Ordinance No. 10-069</w:t>
      </w:r>
      <w:r>
        <w:rPr>
          <w:spacing w:val="-2"/>
          <w:szCs w:val="24"/>
        </w:rPr>
        <w:t xml:space="preserve"> to make a supplemental appropriation for purposes other than personal services in the fire equipment fire reserve fund and the emergency medical services fund.  Mr. Darlington thought the ordinance was to replace to air conditioning system in station one.  Mr. Palecek said he had read about it in the minutes. Mr. Riley would put it on second reading.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 xml:space="preserve">II. Any Other Business to come before the Committee </w:t>
      </w:r>
    </w:p>
    <w:p>
      <w:pPr>
        <w:pStyle w:val="Normal"/>
        <w:spacing w:lineRule="atLeast" w:line="240"/>
        <w:jc w:val="both"/>
        <w:rPr>
          <w:i/>
          <w:i/>
          <w:spacing w:val="-2"/>
          <w:szCs w:val="24"/>
        </w:rPr>
      </w:pPr>
      <w:r>
        <w:rPr>
          <w:i/>
          <w:spacing w:val="-2"/>
          <w:szCs w:val="24"/>
        </w:rPr>
        <w:t>None.</w:t>
      </w:r>
    </w:p>
    <w:p>
      <w:pPr>
        <w:pStyle w:val="Normal"/>
        <w:spacing w:lineRule="atLeast" w:line="240"/>
        <w:jc w:val="both"/>
        <w:rPr>
          <w:i/>
          <w:i/>
          <w:spacing w:val="-2"/>
          <w:szCs w:val="24"/>
        </w:rPr>
      </w:pPr>
      <w:r>
        <w:rPr>
          <w:i/>
          <w:spacing w:val="-2"/>
          <w:szCs w:val="24"/>
        </w:rPr>
      </w:r>
    </w:p>
    <w:p>
      <w:pPr>
        <w:pStyle w:val="BodyText2"/>
        <w:tabs>
          <w:tab w:val="clear" w:pos="720"/>
          <w:tab w:val="left" w:pos="8820" w:leader="none"/>
        </w:tabs>
        <w:rPr/>
      </w:pPr>
      <w:r>
        <w:rPr>
          <w:b/>
          <w:u w:val="single"/>
        </w:rPr>
        <w:t>ADJOURNMENT:</w:t>
      </w:r>
      <w:r>
        <w:rPr>
          <w:b/>
          <w:i/>
        </w:rPr>
        <w:t xml:space="preserve">  </w:t>
      </w:r>
      <w:r>
        <w:rPr/>
        <w:t>Mr. Darlington made a motion, which was seconded by Mr. Riley, to adjourn the Committee of the Whole.  An all-in-favor vote was taken and all Council members present voted in favor of the motion.  The Committee of the Whole Meeting was adjourned at</w:t>
      </w:r>
      <w:r>
        <w:rPr>
          <w:b/>
        </w:rPr>
        <w:t xml:space="preserve"> approximately 7:11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ugust 3,  2010   </w:t>
    </w:r>
    <w:r>
      <w:rPr>
        <w:sz w:val="18"/>
      </w:rPr>
      <w:t xml:space="preserve">Pag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ugust 3,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u w:val="singl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49:00Z</dcterms:created>
  <dc:creator>Cindy Veverka</dc:creator>
  <dc:description/>
  <dc:language>en-US</dc:language>
  <cp:lastModifiedBy>tguenther</cp:lastModifiedBy>
  <cp:lastPrinted>2010-08-26T09:37:00Z</cp:lastPrinted>
  <dcterms:modified xsi:type="dcterms:W3CDTF">2010-08-26T13:49:00Z</dcterms:modified>
  <cp:revision>16</cp:revision>
  <dc:subject/>
  <dc:title>MINUTES</dc:title>
</cp:coreProperties>
</file>