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Draft MINUTES</w:t>
      </w:r>
    </w:p>
    <w:p>
      <w:pPr>
        <w:pStyle w:val="Subtitle"/>
        <w:widowControl w:val="false"/>
        <w:rPr/>
      </w:pPr>
      <w:r>
        <w:rPr/>
        <w:t>COMMITTEE OF THE WHOLE</w:t>
      </w:r>
    </w:p>
    <w:p>
      <w:pPr>
        <w:pStyle w:val="Heading1"/>
        <w:keepNext w:val="false"/>
        <w:widowControl w:val="false"/>
        <w:jc w:val="center"/>
        <w:rPr>
          <w:b/>
          <w:b/>
          <w:u w:val="none"/>
        </w:rPr>
      </w:pPr>
      <w:r>
        <w:rPr>
          <w:b/>
          <w:u w:val="none"/>
        </w:rPr>
        <w:t>August 17, 2010</w:t>
      </w:r>
    </w:p>
    <w:p>
      <w:pPr>
        <w:pStyle w:val="Heading1"/>
        <w:keepNext w:val="false"/>
        <w:widowControl w:val="false"/>
        <w:jc w:val="center"/>
        <w:rPr>
          <w:b/>
          <w:b/>
          <w:u w:val="none"/>
        </w:rPr>
      </w:pPr>
      <w:r>
        <w:rPr>
          <w:b/>
          <w:u w:val="none"/>
        </w:rPr>
        <w:t>6:30 P.M.</w:t>
      </w:r>
    </w:p>
    <w:p>
      <w:pPr>
        <w:pStyle w:val="Heading1"/>
        <w:keepNext w:val="false"/>
        <w:widowControl w:val="false"/>
        <w:jc w:val="center"/>
        <w:rPr>
          <w:b/>
          <w:b/>
          <w:u w:val="none"/>
        </w:rPr>
      </w:pPr>
      <w:r>
        <w:rPr/>
        <w:t>Administrative Conference Room</w:t>
      </w:r>
    </w:p>
    <w:p>
      <w:pPr>
        <w:pStyle w:val="Normal"/>
        <w:widowControl w:val="false"/>
        <w:rPr>
          <w:b/>
          <w:b/>
          <w:i/>
          <w:i/>
          <w:u w:val="none"/>
        </w:rPr>
      </w:pPr>
      <w:r>
        <w:rPr>
          <w:b/>
          <w:i/>
          <w:u w:val="none"/>
        </w:rPr>
      </w:r>
    </w:p>
    <w:p>
      <w:pPr>
        <w:pStyle w:val="Normal"/>
        <w:widowControl w:val="false"/>
        <w:rPr>
          <w:szCs w:val="24"/>
        </w:rPr>
      </w:pPr>
      <w:r>
        <w:rPr>
          <w:b/>
          <w:szCs w:val="24"/>
          <w:u w:val="single"/>
        </w:rPr>
        <w:t>PRESIDING:</w:t>
      </w:r>
      <w:r>
        <w:rPr>
          <w:szCs w:val="24"/>
        </w:rPr>
        <w:t xml:space="preserve">  </w:t>
        <w:tab/>
        <w:tab/>
        <w:tab/>
        <w:tab/>
        <w:t xml:space="preserve">Tom Palecek, </w:t>
      </w:r>
      <w:r>
        <w:rPr>
          <w:i/>
          <w:szCs w:val="24"/>
        </w:rPr>
        <w:t>President of Council</w:t>
      </w:r>
    </w:p>
    <w:p>
      <w:pPr>
        <w:pStyle w:val="Normal"/>
        <w:widowControl w:val="false"/>
        <w:rPr>
          <w:szCs w:val="24"/>
        </w:rPr>
      </w:pPr>
      <w:r>
        <w:rPr>
          <w:szCs w:val="24"/>
        </w:rPr>
      </w:r>
    </w:p>
    <w:p>
      <w:pPr>
        <w:pStyle w:val="Normal"/>
        <w:widowControl w:val="false"/>
        <w:tabs>
          <w:tab w:val="clear" w:pos="720"/>
          <w:tab w:val="left" w:pos="4230" w:leader="none"/>
        </w:tabs>
        <w:ind w:left="4320" w:hanging="4320"/>
        <w:rPr>
          <w:szCs w:val="24"/>
        </w:rPr>
      </w:pPr>
      <w:r>
        <w:rPr>
          <w:b/>
          <w:szCs w:val="24"/>
          <w:u w:val="single"/>
        </w:rPr>
        <w:t>MEMBERS PRESENT:</w:t>
      </w:r>
      <w:r>
        <w:rPr>
          <w:szCs w:val="24"/>
        </w:rPr>
        <w:t xml:space="preserve">  </w:t>
        <w:tab/>
        <w:tab/>
        <w:t>Bruce Darlington</w:t>
      </w:r>
      <w:r>
        <w:rPr>
          <w:spacing w:val="-4"/>
          <w:szCs w:val="24"/>
        </w:rPr>
        <w:t xml:space="preserve">, Tim Eberling, </w:t>
      </w:r>
      <w:r>
        <w:rPr>
          <w:szCs w:val="24"/>
        </w:rPr>
        <w:t>Susan Hanlon,</w:t>
      </w:r>
      <w:r>
        <w:rPr>
          <w:b/>
          <w:szCs w:val="24"/>
        </w:rPr>
        <w:t xml:space="preserve"> </w:t>
      </w:r>
      <w:r>
        <w:rPr>
          <w:szCs w:val="24"/>
        </w:rPr>
        <w:t>Jim Riley, John Sharkey, Dennis Shultz, and Beth Workman</w:t>
      </w:r>
    </w:p>
    <w:p>
      <w:pPr>
        <w:pStyle w:val="Normal"/>
        <w:widowControl w:val="false"/>
        <w:tabs>
          <w:tab w:val="clear" w:pos="720"/>
          <w:tab w:val="left" w:pos="4230" w:leader="none"/>
        </w:tabs>
        <w:ind w:left="4320" w:hanging="4320"/>
        <w:rPr>
          <w:b/>
          <w:b/>
          <w:szCs w:val="24"/>
          <w:highlight w:val="green"/>
          <w:u w:val="single"/>
        </w:rPr>
      </w:pPr>
      <w:r>
        <w:rPr>
          <w:b/>
          <w:szCs w:val="24"/>
          <w:highlight w:val="green"/>
          <w:u w:val="single"/>
        </w:rPr>
      </w:r>
    </w:p>
    <w:p>
      <w:pPr>
        <w:pStyle w:val="Normal"/>
        <w:widowControl w:val="false"/>
        <w:ind w:left="4320" w:hanging="4320"/>
        <w:rPr>
          <w:spacing w:val="2"/>
          <w:szCs w:val="24"/>
        </w:rPr>
      </w:pPr>
      <w:r>
        <w:rPr>
          <w:b/>
          <w:szCs w:val="24"/>
          <w:u w:val="single"/>
        </w:rPr>
        <w:t>OTHER OFFICIALS PRESENT:</w:t>
      </w:r>
      <w:r>
        <w:rPr>
          <w:szCs w:val="24"/>
        </w:rPr>
        <w:t xml:space="preserve"> </w:t>
        <w:tab/>
        <w:t xml:space="preserve">Mayor Robin Laubaugh, </w:t>
      </w:r>
      <w:r>
        <w:rPr>
          <w:spacing w:val="2"/>
          <w:szCs w:val="24"/>
        </w:rPr>
        <w:t>Public Service Director Chris Easton, Public Safety Director Matt Hiscock, Treasurer David Hammerly, Auditor John Moss, Assistant Auditor Lee-Ann Dunkle and Director of Law Norman Brague</w:t>
      </w:r>
    </w:p>
    <w:p>
      <w:pPr>
        <w:pStyle w:val="Normal"/>
        <w:widowControl w:val="false"/>
        <w:ind w:left="4320" w:hanging="4320"/>
        <w:rPr>
          <w:b/>
          <w:b/>
          <w:spacing w:val="2"/>
          <w:szCs w:val="24"/>
          <w:u w:val="single"/>
        </w:rPr>
      </w:pPr>
      <w:r>
        <w:rPr>
          <w:b/>
          <w:spacing w:val="2"/>
          <w:szCs w:val="24"/>
          <w:u w:val="single"/>
        </w:rPr>
      </w:r>
    </w:p>
    <w:p>
      <w:pPr>
        <w:pStyle w:val="Normal"/>
        <w:widowControl w:val="false"/>
        <w:rPr>
          <w:rStyle w:val="BodyText3Char"/>
        </w:rPr>
      </w:pPr>
      <w:r>
        <w:rPr>
          <w:b/>
          <w:spacing w:val="-6"/>
          <w:szCs w:val="24"/>
          <w:u w:val="single"/>
        </w:rPr>
        <w:t>PRESS REPRESEN</w:t>
      </w:r>
      <w:r>
        <w:rPr>
          <w:b/>
          <w:spacing w:val="-12"/>
          <w:szCs w:val="24"/>
          <w:u w:val="single"/>
        </w:rPr>
        <w:t>TA</w:t>
      </w:r>
      <w:r>
        <w:rPr>
          <w:b/>
          <w:spacing w:val="-6"/>
          <w:szCs w:val="24"/>
          <w:u w:val="single"/>
        </w:rPr>
        <w:t>TIVES PRESENT:</w:t>
      </w:r>
      <w:r>
        <w:rPr>
          <w:szCs w:val="24"/>
        </w:rPr>
        <w:t xml:space="preserve">  </w:t>
      </w:r>
      <w:r>
        <w:rPr>
          <w:rStyle w:val="BodyText3Char"/>
        </w:rPr>
        <w:t>Katie Saxon, The Post</w:t>
      </w:r>
    </w:p>
    <w:p>
      <w:pPr>
        <w:pStyle w:val="Normal"/>
        <w:widowControl w:val="false"/>
        <w:rPr/>
      </w:pPr>
      <w:r>
        <w:rPr>
          <w:rStyle w:val="BodyText3Char"/>
        </w:rPr>
        <w:tab/>
        <w:tab/>
        <w:tab/>
        <w:tab/>
        <w:tab/>
        <w:tab/>
        <w:t>Lisa Hlavinka, The Gazette</w:t>
      </w:r>
    </w:p>
    <w:p>
      <w:pPr>
        <w:pStyle w:val="Normal"/>
        <w:widowControl w:val="false"/>
        <w:rPr>
          <w:i/>
          <w:i/>
        </w:rPr>
      </w:pPr>
      <w:r>
        <w:rPr>
          <w:rStyle w:val="BodyText3Char"/>
        </w:rPr>
        <w:tab/>
        <w:tab/>
        <w:tab/>
        <w:tab/>
        <w:tab/>
        <w:tab/>
        <w:tab/>
        <w:tab/>
        <w:tab/>
      </w:r>
    </w:p>
    <w:p>
      <w:pPr>
        <w:pStyle w:val="Normal"/>
        <w:widowControl w:val="false"/>
        <w:rPr>
          <w:i/>
          <w:i/>
          <w:szCs w:val="24"/>
        </w:rPr>
      </w:pPr>
      <w:r>
        <w:rPr>
          <w:i/>
          <w:szCs w:val="24"/>
        </w:rPr>
      </w:r>
    </w:p>
    <w:p>
      <w:pPr>
        <w:pStyle w:val="Normal"/>
        <w:widowControl w:val="false"/>
        <w:rPr>
          <w:i/>
          <w:i/>
        </w:rPr>
      </w:pPr>
      <w:r>
        <w:rPr>
          <w:b/>
          <w:u w:val="single"/>
        </w:rPr>
        <w:t>VISITORS PRESENT:</w:t>
      </w:r>
      <w:r>
        <w:rPr/>
        <w:tab/>
        <w:tab/>
        <w:tab/>
      </w:r>
      <w:r>
        <w:rPr>
          <w:i/>
        </w:rPr>
        <w:t>None</w:t>
      </w:r>
    </w:p>
    <w:p>
      <w:pPr>
        <w:pStyle w:val="Normal"/>
        <w:widowControl w:val="false"/>
        <w:rPr>
          <w:i/>
          <w:i/>
        </w:rPr>
      </w:pPr>
      <w:r>
        <w:rPr>
          <w:i/>
        </w:rPr>
        <w:tab/>
        <w:tab/>
        <w:tab/>
        <w:tab/>
        <w:tab/>
        <w:tab/>
      </w:r>
    </w:p>
    <w:p>
      <w:pPr>
        <w:pStyle w:val="Normal"/>
        <w:widowControl w:val="false"/>
        <w:jc w:val="both"/>
        <w:rPr/>
      </w:pPr>
      <w:r>
        <w:rPr>
          <w:b/>
        </w:rPr>
        <w:t xml:space="preserve">Mr. Palecek </w:t>
      </w:r>
      <w:r>
        <w:rPr/>
        <w:t>called the meeting to order at 6:30 p.m.  The Clerk called the roll.</w:t>
      </w:r>
    </w:p>
    <w:p>
      <w:pPr>
        <w:pStyle w:val="Normal"/>
        <w:widowControl w:val="false"/>
        <w:jc w:val="both"/>
        <w:rPr/>
      </w:pPr>
      <w:r>
        <w:rPr/>
      </w:r>
    </w:p>
    <w:p>
      <w:pPr>
        <w:pStyle w:val="Normal"/>
        <w:spacing w:lineRule="atLeast" w:line="240"/>
        <w:jc w:val="both"/>
        <w:rPr>
          <w:b/>
          <w:b/>
          <w:spacing w:val="-2"/>
          <w:szCs w:val="24"/>
        </w:rPr>
      </w:pPr>
      <w:r>
        <w:rPr>
          <w:b/>
          <w:u w:val="single"/>
        </w:rPr>
        <w:t>MINUTES:</w:t>
      </w:r>
      <w:r>
        <w:rPr/>
        <w:t xml:space="preserve">   </w:t>
      </w:r>
      <w:r>
        <w:rPr>
          <w:b/>
          <w:spacing w:val="-2"/>
          <w:szCs w:val="24"/>
        </w:rPr>
        <w:t xml:space="preserve">Ms. Workman </w:t>
      </w:r>
      <w:r>
        <w:rPr>
          <w:spacing w:val="-2"/>
          <w:szCs w:val="24"/>
        </w:rPr>
        <w:t xml:space="preserve">made a motion, which was seconded by </w:t>
      </w:r>
      <w:r>
        <w:rPr>
          <w:b/>
          <w:spacing w:val="-2"/>
          <w:szCs w:val="24"/>
        </w:rPr>
        <w:t>Mr. Shultz</w:t>
      </w:r>
      <w:r>
        <w:rPr>
          <w:spacing w:val="-2"/>
          <w:szCs w:val="24"/>
        </w:rPr>
        <w:t xml:space="preserve">, to approve the minutes of August 3, 2010.  An all in favor vote was taken and all Council members present voted in favor of the motion.  </w:t>
      </w:r>
      <w:r>
        <w:rPr>
          <w:b/>
          <w:spacing w:val="-2"/>
          <w:szCs w:val="24"/>
        </w:rPr>
        <w:t>COMMITTEE OF THE WHOLE MINUTES for the meeting of August 3, 2010 were approved.</w:t>
      </w:r>
    </w:p>
    <w:p>
      <w:pPr>
        <w:pStyle w:val="Normal"/>
        <w:spacing w:lineRule="atLeast" w:line="240"/>
        <w:jc w:val="both"/>
        <w:rPr>
          <w:b/>
          <w:b/>
          <w:spacing w:val="-2"/>
          <w:szCs w:val="24"/>
        </w:rPr>
      </w:pPr>
      <w:r>
        <w:rPr>
          <w:b/>
          <w:spacing w:val="-2"/>
          <w:szCs w:val="24"/>
        </w:rPr>
      </w:r>
    </w:p>
    <w:p>
      <w:pPr>
        <w:pStyle w:val="Normal"/>
        <w:spacing w:lineRule="atLeast" w:line="240"/>
        <w:jc w:val="both"/>
        <w:rPr>
          <w:b/>
          <w:b/>
          <w:spacing w:val="-2"/>
          <w:szCs w:val="24"/>
        </w:rPr>
      </w:pPr>
      <w:r>
        <w:rPr>
          <w:b/>
          <w:spacing w:val="-2"/>
          <w:szCs w:val="24"/>
        </w:rPr>
        <w:t>I. Oversize Line Request at Wadsworth Crossings</w:t>
      </w:r>
    </w:p>
    <w:p>
      <w:pPr>
        <w:pStyle w:val="Normal"/>
        <w:spacing w:lineRule="atLeast" w:line="240"/>
        <w:jc w:val="both"/>
        <w:rPr/>
      </w:pPr>
      <w:r>
        <w:rPr>
          <w:spacing w:val="-2"/>
          <w:szCs w:val="24"/>
        </w:rPr>
        <w:t xml:space="preserve">Mr. Palecek referred to correspondence from Forest City.   Mr. Easton said it was not often, but occasionally they got a request for oversize line reimbursement.  The Law Director had advised him that the matter went first to the City Planning Commission.  The Council could not really take any action on the request until the Planning Commission reviewed it and made a recommendation.  He provided copies of information.  Essentially, in the case of the Wadsworth Crossings Development, there were several utility lines that went through the subdivisions into the south that went along Akron Road.  The utilities were not only off-site, but they were larger than their typical waterline of eight inches.  In the design of their system and trying to evaluate the benefit of the overall system, the engineers did require in some cases 12 inch lines.  Sanitary sewer was even more instructive.  In some cases they had 15 inch lines that served a much larger capacity than just that development.  The developer did have the right to ask for oversize reimbursement.  That was not to be confused with the assessment.  They assessed, for example, the eight inch waterline that might be going in front of an adjoining property; but they did not assess for that 16 inch waterline.  The difference between the eight and the 16 was the oversize cost.  They imposed those oversize cost because they were necessary system-wide improvements, not benefiting that development or, really, abutting properties.  </w:t>
      </w:r>
    </w:p>
    <w:p>
      <w:pPr>
        <w:pStyle w:val="Normal"/>
        <w:spacing w:lineRule="atLeast" w:line="240"/>
        <w:jc w:val="both"/>
        <w:rPr>
          <w:spacing w:val="-2"/>
          <w:szCs w:val="24"/>
        </w:rPr>
      </w:pPr>
      <w:r>
        <w:rPr>
          <w:spacing w:val="-2"/>
          <w:szCs w:val="24"/>
        </w:rPr>
        <w:t>Again, sanitary sewer was the best example to think of.  Sanitary sewers that went through that area flowed down through the residential subdivision off Wilson.  Those sanitary sewers had to take in the whole capacity that was north of Akron Road and areas all beyond Wadsworth Crossings.  Those oversize construction costs were system costs, so Mr. Easton thought the subdivision regulations envisioned that the developer could seek reimbursement on the oversize costs.  The City Engineer had given a letter suggesting approval of them. Mr. Easton certainly agreed, though he understood that the Planning Commission had to review it.  It was probably something that they had not done too often, but every once in awhile they had a major development where the developer had to install larger utilities.</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Mr. Darlington</w:t>
      </w:r>
      <w:r>
        <w:rPr>
          <w:spacing w:val="-2"/>
          <w:szCs w:val="24"/>
        </w:rPr>
        <w:t xml:space="preserve"> asked a question of Mr. Easton.  He said they had recovered some costs from the developer and now they were reimbursing him for that.  How would they recover that cost?  The developer paid some costs himself; in fact, he overpaid and was now asking for reimbursement of what he overpaid.  So, who in the future would reimburse the City for the money that they had paid out?  Mr. Easton said that they were considered ‘systems costs.’  That was the way it was looked at.  That meant that everybody in town would pay for it.  Exactly, said Mr. Easton.  An example was the 42 inch sewer line that went down 40 feet deep and under Clearview and that area.  By the time it got down there they had to be really big to take the capacity of the whole city.  Those were system-wide costs.  Mr. Darlington was not arguing that, but people out in his area, how did they benefit as they were paying for it.</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Mr. Sharkey</w:t>
      </w:r>
      <w:r>
        <w:rPr>
          <w:spacing w:val="-2"/>
          <w:szCs w:val="24"/>
        </w:rPr>
        <w:t xml:space="preserve"> expressed confusion as he remembered the developer coming to them to put in the allotment and development, and they agreed to the costs. They agreed to put the oversize lines.                                                                   Why now, he asked, if they agreed to it in order to get permission to build, would they consider giving them any money back.   They agreed to it.  Mr. Easton said that the development agreement actually contained provisions that the City reasonably reimburse the developer for offsite and oversize cost.  The subdivision regulations did envision reimbursement for oversize costs.  He thought the developer was asking.  That was the reality of the development agreement that they signed with them.  It did say they would provide reasonable reimbursemen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Thus, they might recall that they got a similar letter about the assessments.  The developer had a much higher vision of what was appropriate to the assessments that the City did.  They discussed that in the executive session some time ago, as they might recall.  There was a case where they did not completely agree with the developer.  In this case, they looked at it noting that the oversize costs were mandated.  The code allowed the request for reimbursemen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Palecek asked if they had not done that in the past.  Mr. Easton replied that they had, but it was not too often.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Sharkey stated his only point was that they brought it up front.  He characterized it as ‘let me agree to anything and make it as sweet as I can, then as soon as get my buildings up, now I want money back.’ That was exactly what he felt like with this.  He could not believe that their city document would say something that was ‘reasonable.’  He would think that was a very vague word to put in a document like that.  Mr. Easton said that the development agreement had to recognize that there was a significant expense on the part of the developer for offsite construction, and the developer wanted to ensure that they received some reimbursement on that. He thought the Engineering Department had been very exacting ensuring that they only reimbursement they get was due.  The oversize costs were something that they had reimbursed to developers.</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Palecek asked for further questions for Mr. Easton.  There were no further questions.</w:t>
      </w:r>
    </w:p>
    <w:p>
      <w:pPr>
        <w:pStyle w:val="Normal"/>
        <w:spacing w:lineRule="atLeast" w:line="240"/>
        <w:jc w:val="both"/>
        <w:rPr>
          <w:spacing w:val="-2"/>
          <w:szCs w:val="24"/>
        </w:rPr>
      </w:pPr>
      <w:r>
        <w:rPr>
          <w:spacing w:val="-2"/>
          <w:szCs w:val="24"/>
        </w:rPr>
      </w:r>
    </w:p>
    <w:p>
      <w:pPr>
        <w:pStyle w:val="Normal"/>
        <w:spacing w:lineRule="atLeast" w:line="240"/>
        <w:jc w:val="both"/>
        <w:rPr>
          <w:b/>
          <w:b/>
          <w:spacing w:val="-2"/>
          <w:szCs w:val="24"/>
        </w:rPr>
      </w:pPr>
      <w:r>
        <w:rPr>
          <w:b/>
          <w:spacing w:val="-2"/>
          <w:szCs w:val="24"/>
        </w:rPr>
        <w:t>II. Budget Report</w:t>
      </w:r>
    </w:p>
    <w:p>
      <w:pPr>
        <w:pStyle w:val="Normal"/>
        <w:spacing w:lineRule="atLeast" w:line="240"/>
        <w:jc w:val="both"/>
        <w:rPr/>
      </w:pPr>
      <w:r>
        <w:rPr>
          <w:b/>
          <w:spacing w:val="-2"/>
          <w:szCs w:val="24"/>
        </w:rPr>
        <w:t>Mrs. Dunkle</w:t>
      </w:r>
      <w:r>
        <w:rPr>
          <w:spacing w:val="-2"/>
          <w:szCs w:val="24"/>
        </w:rPr>
        <w:t xml:space="preserve"> said April was the last report.  She combined May, June and July together for the current report.  She had changed the order a bit from the previous report as she generally worked from the comments.  Turning to page 2 and starting with item 1, General Fund Revenues, those were up 4.6%.  Charges for services, licenses, permits and interest revenues were down. The state tax revenues were up by $145,000.  The Fire/EMS contract was still a factor.  It was up almost $16,000 due to the increased amount of the contract, plus they changed the split between the General Fund and EMS, so it still showed as a contributing factor for increased revenues.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Cigarette tax revenues were almost five times higher at almost $2,300.  Ms. Hanlon asked if the tax went up.  Not that Mrs. Dunkle knew of:  she just thought it was interesting to note.  In the first half of 2010, they saw $2,300, and in past years, it had been $475 for the whole year.  It was not a significant amount of money.</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Item 2 were Governmental Charges for Services, in total, which included Recreation, Streets, Stormwater, and Capital Projects (sale of specs, for example), EMS and WCTV, were down 16.1% and were due to the closing of Steiner.  Item 3 represented taxes, which were up 2.7% over last year and was due to a significant jump in the revenues received from the State of Ohio and electric telephone industry.  Those taxes were sent to the state and then the state sent them back to the City.  Generally, when they talked about income tax revenues, they meant local income tax revenues.  The state revenues that came in last year at this point were $54,000, while this year they had $116,000.  That was up quite a bit.  When they looked at just their local collections, they were up 1.2% over last year.  Totaled together, it was a 2.7% increase.  Ms. Hanlon asked if she had any idea why the electric telephone industry figures were up.  Mrs. Dunkle said that the receipts came in quarterly and there was no change in period and there were no payments missed.  Other than that, she did not know what accounted for the increase.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Fines, fees and forfeitures in item 4 were down 24.4% from last year, and were directly due to developer activity.  The interest was down about 70%.  Mrs. Dunkle noted that she had item 5 listed as ‘interest,’ but the majority of interest was in the General Fund.  That was also down 72%.  The interest received in other accounts was down 78%.  That was also a factor and Mr. Hammerly had been doing all sorts of things to increase that so they would see how it wen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Total Governmental Revenues (item 6) were actually higher by 1.0% when they took out the bond proceeds received from the Community Center this year, but not last.  The Airport grant came in.  Last year, but not this year, there was a CDBG grant received in 2009.  If they took out those one-time items and only worked with what they had every year consistently, the revenues were actually 1.0% higher in the governmental funds than last year.</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On page 3, they got into the Enterprise Fund revenues. Cable and internet revenues were up 8.8%.  Mrs. Dunkle believed there was a rate increase at some point in that 12 month period that would have caused that.  Sewer revenues were down 8.2% due to the tap-in fees and lower water usage.  Again, she and Mr. Easton tried to get quantitative numbers for them for the enterprise funds.  But Mr. King’s computer had been on the fritz for about a week now.  They realized that was something to help understand the numbers and they intended to bring that information.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Darlington asked about the ration between tap in fees and usage fees.  Mrs. Dunkle said there was not any direct ratio between them.  Mr. Darlington asked if tap in fees were about 10% of what usage fees were.  He was looking for a percentage of the total in a year:  </w:t>
      </w:r>
      <w:r>
        <w:rPr>
          <w:i/>
          <w:spacing w:val="-2"/>
          <w:szCs w:val="24"/>
        </w:rPr>
        <w:t>x</w:t>
      </w:r>
      <w:r>
        <w:rPr>
          <w:spacing w:val="-2"/>
          <w:szCs w:val="24"/>
        </w:rPr>
        <w:t xml:space="preserve">-number for tap-ins and </w:t>
      </w:r>
      <w:r>
        <w:rPr>
          <w:i/>
          <w:spacing w:val="-2"/>
          <w:szCs w:val="24"/>
        </w:rPr>
        <w:t>x</w:t>
      </w:r>
      <w:r>
        <w:rPr>
          <w:spacing w:val="-2"/>
          <w:szCs w:val="24"/>
        </w:rPr>
        <w:t>-dollars from sewer fees, and what would be the ratio for a year.  Mr. Easton said that in a typical year, they would get $300,000, but things were presently not too typical.  He thought they might say 10%.  If they looked at budget 2010, it was about 10%.  Mr. Darlington thanked them.</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s. Dunkle continued with Water revenues, item 9, which were about the same as last year even though the usage was down.  She did not know if there was a rate increase in 2009.  There was not, said Mr. Easton.  Item 10 represented Electric revenues, up 9.5%, and completely due to the charges for services, said Mrs. Dunkle.  There was some joint venture revenue, refunds and reimbursements, and had been used in the calculation of the power cost to the citizens.  Mr. Easton explained that in July 2010, they could see the $83,000 in Electric, which was to what Mrs. Dunkle referred.  The Federal Energy Regulatory Commission (FERC) imposed a charge on them called SECA (Seams Elimination Cost Adjustment) that had to do with moving power across the seams between two RTOs (Rural Transmission Organizations).  That was in 2001 and 2002.  They had been fighting that legally since then.   In July they finally got some of the money back, which was $76,000.   Mr. Easton had it taken off their power bill instead of putting it in cash in the fund.  Ms. Hanlon wanted to know if there was more to be gotten back.  Mr. Easton thought that was about it.  They had been getting pieces and parts, but he thought that was the last piece of SECA.  Mr. Palecek wanted to know the total on that, if Mr. Easton remembered.  Mr. Easton thought it was about $300,000, and that was what Mr. Palecek recalled.  Mr. Easton said they had essentially charged their customers that extra transmission cost that FERC imposed, so when they got it as a refund they took it off of the power bill.  That was the philosophy behind the decision.  So in effect, said Mr. Palecek, everyone shared in that refund.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Easton had not checked the report, but he knew that in July alone, the City power usage was about 10% higher than their projection for power use.  He was sure that some of the increase in charges for services was due to more kilowatts used.  He did not have the detail on that for them, but it seemed to have been a warmer summer and warmer year in total.  It did not seem like it, but it had been.</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Item 11 were the Sanitation revenues with an increase of 4.3%, due to user fees. They had gone into the Township and had customers in that area.  The Sanitation Department had been good about getting proceeds from scrap metal also.</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The next page went into the expenses.  In 2009, there was one more pay than in 2010 so part of the decrease in expenses could be due to the number of pay periods to date.  Mrs. Dunkle referred to page 5, which showed Total Governmental Expenditures, which if they took out the Community Center construction costs of $16.5 million, Airport improvements, and the loan made for CDBG, that would make it $5.4% down from last year.   That was a good:  revenues were up and expenditures were down over last year.  </w:t>
      </w:r>
    </w:p>
    <w:p>
      <w:pPr>
        <w:pStyle w:val="Normal"/>
        <w:spacing w:lineRule="atLeast" w:line="240"/>
        <w:jc w:val="both"/>
        <w:rPr>
          <w:spacing w:val="-2"/>
          <w:szCs w:val="24"/>
        </w:rPr>
      </w:pPr>
      <w:r>
        <w:rPr>
          <w:spacing w:val="-2"/>
          <w:szCs w:val="24"/>
        </w:rPr>
        <w:t xml:space="preserve">On page 6, item 14, Cable and Internet expenses were up 6.6%.  That was due to programming costs and capital expenditures.  Sewer expenditure, item 15, showed operating costs down 13.5% and capital was up 10% due to an ARRA (American Reinvestment and Recovery Act) grant received in 2010.  Mr. Darlington asked why the costs were up if they got money.  Mr. Easton said they executed the project.  Mrs. Dunkle said those were the expenses they were looking at.  They showed the expense, but they did get the money for it.  That was the reason she noted the ARRA grant.  They did have money come in to expend that capital.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Item 16 was Water, with operating costs up 2.5%.  They had a retirement in the Water Division that year, and also some contract labor costs this year that they did not have last year.  Capital costs were higher that year than last by $126,000.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Item 17 was Electric with operating costs down 3.1% and purchase power costs were up 10.4%, with a portion due to higher usage.  Again, Mrs. Dunkle said they would get some numbers to help quantify those figures, i.e., kilowatt hours used and purchased and so on.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Item 18 was Sanitation with a 12.3 increase in operating costs.  The dumping fees were still a factor along with fuel costs and would come into play all year. Capital costs were up that year due to the purchase of a new packer truck.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Palecek asked for any questions.  There were no further questions.  </w:t>
      </w:r>
    </w:p>
    <w:p>
      <w:pPr>
        <w:pStyle w:val="Normal"/>
        <w:spacing w:lineRule="atLeast" w:line="240"/>
        <w:jc w:val="both"/>
        <w:rPr>
          <w:spacing w:val="-2"/>
          <w:szCs w:val="24"/>
        </w:rPr>
      </w:pPr>
      <w:r>
        <w:rPr>
          <w:spacing w:val="-2"/>
          <w:szCs w:val="24"/>
        </w:rPr>
      </w:r>
    </w:p>
    <w:p>
      <w:pPr>
        <w:pStyle w:val="Normal"/>
        <w:spacing w:lineRule="atLeast" w:line="240"/>
        <w:jc w:val="both"/>
        <w:rPr>
          <w:b/>
          <w:b/>
          <w:spacing w:val="-2"/>
          <w:szCs w:val="24"/>
        </w:rPr>
      </w:pPr>
      <w:r>
        <w:rPr>
          <w:b/>
          <w:spacing w:val="-2"/>
          <w:szCs w:val="24"/>
        </w:rPr>
        <w:t>III. Council Email / Share Site</w:t>
      </w:r>
    </w:p>
    <w:p>
      <w:pPr>
        <w:pStyle w:val="Normal"/>
        <w:spacing w:lineRule="atLeast" w:line="240"/>
        <w:jc w:val="both"/>
        <w:rPr>
          <w:spacing w:val="-2"/>
          <w:szCs w:val="24"/>
        </w:rPr>
      </w:pPr>
      <w:r>
        <w:rPr>
          <w:spacing w:val="-2"/>
          <w:szCs w:val="24"/>
        </w:rPr>
        <w:t xml:space="preserve">Mr. Easton said it was a discussion item to get some thoughts on the table.  They had dipped a toe in the water of having a share site.  They gave them a lot of information on paper and were glad to do it, but one of the options today was to establish a ‘place’ to look at large documents or documents in color.  Some of them on the Public Service Committee might have recalled receiving email from Kathy Stugmyer with a link to a 250-page document that was not copied, but which they could look at.  The link connected them to an uploaded file.  They could change the interface, add a security login, with the various categories, where Council members could view or upload documents.  Mr. Easton questioned whether they would want a secure login; what kind of interface; and what kind of file types.  Right now it only allowed zip files, which was to save space.  They could however have different file extensions such as PDF, Word, and Excel.  He wanted to find out what they wanted to do without really breaking the bank and buying everybody a laptop and dedicating a staff I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s. Workman said she would love to see them utilize that, whether they brought their own laptops and were able to login, or just pulled up the documents and were able to go through them.  In other words, if they had a Planning Commission meeting, then here were the documents and information for that evening.  She preferred at least a day to read through uploaded material so as not to have to read through it then and there.  Mr. Darlington said that the School Board seemed to do that now.  Ms. Workman thought it would be much easier on everybody.  Mr. Darlington said it would cut down on paper.  He also thought it should be secure, particularly if they would be able to load additional files themselves. Otherwise, anything could get slipped in. He liked PDF files; he felt they were quicker to download than the zip files, which required jumping through some hoops to get them downloaded.  He thought almost everyone could open PDF files.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Easton thought they could figure out a security protocol, which might be a simple login with a password.  That might be the appropriate level of security.  It was public information.   Mr. Palecek wanted to see if he could understand.  If he were at his home computer, would he go into an email area to see what he wanted; or would it be sent to them?  Mr. Easton said that the way it was now was that they got a link sent in an email. Clicking on the link brought up the document.  What he envisioned was a little more sophistication where they could do the email link, but they could also have a storage library where they could pick through departments.  They could have staff use and Council use, or Council to Council, or however they wanted to do i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There was general assent that it was good idea.  Mr. Darlington said he piled up stuff at home and when he went looking he could never find it!  Ms. Hanlon heard that they could also bring laptops to meetings to pull up documents from the site.  Mr. Easton said that the Council Chambers did have wireless.  Mr. Palecek could tell them that when he came on Council a number of years ago, he did have a laptop there, but found that he was paying so much attention to the laptop he could not hear what anyone was saying.  He would lose his place and it was a nightmare.  However, he thought it would be good for all the paper involved, especially for the Committee meetings.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Easton thought the reality was that there were some documents that a person wanted to see on paper, and there were certainly some documents that they would not have time to load on the site before a meeting. It would not be a total elimination of paper.  Certain documents would be scanned and not necessarily need a paper copy.  Those could always be there.  He thought it was a good step.</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Darlington thought a search function would be very helpful on the site when faced with a whole stack of files.  Mr. Palecek agreed.  Mr. Easton did not think that would be too difficult.  He thought also that they would want to incorporate minutes and agendas to have historical reference in case they wanted to look back.  Ms. Workman would like to be able to pull up an agenda, for example, and be able to add notes so it could be a working document.  Mr. Easton said they would get things going.  He did not think it would take too long.  They would need passwords and emails.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There were no further questions.</w:t>
      </w:r>
    </w:p>
    <w:p>
      <w:pPr>
        <w:pStyle w:val="Normal"/>
        <w:spacing w:lineRule="atLeast" w:line="240"/>
        <w:jc w:val="both"/>
        <w:rPr>
          <w:spacing w:val="-2"/>
          <w:szCs w:val="24"/>
        </w:rPr>
      </w:pPr>
      <w:r>
        <w:rPr>
          <w:spacing w:val="-2"/>
          <w:szCs w:val="24"/>
        </w:rPr>
      </w:r>
    </w:p>
    <w:p>
      <w:pPr>
        <w:pStyle w:val="Normal"/>
        <w:spacing w:lineRule="atLeast" w:line="240"/>
        <w:jc w:val="both"/>
        <w:rPr>
          <w:b/>
          <w:b/>
          <w:spacing w:val="-2"/>
          <w:szCs w:val="24"/>
        </w:rPr>
      </w:pPr>
      <w:r>
        <w:rPr>
          <w:b/>
          <w:spacing w:val="-2"/>
          <w:szCs w:val="24"/>
        </w:rPr>
        <w:t>IV. Long Term Street Improvement</w:t>
      </w:r>
    </w:p>
    <w:p>
      <w:pPr>
        <w:pStyle w:val="Normal"/>
        <w:spacing w:lineRule="atLeast" w:line="240"/>
        <w:jc w:val="both"/>
        <w:rPr>
          <w:spacing w:val="-2"/>
          <w:szCs w:val="24"/>
        </w:rPr>
      </w:pPr>
      <w:r>
        <w:rPr>
          <w:spacing w:val="-2"/>
          <w:szCs w:val="24"/>
        </w:rPr>
        <w:t xml:space="preserve">Ms. Hanlon would work from memory as she could not locate the papers she thought she brought with her.  She reported on behalf of Public Ways to the Whole Committee about progress on the long term street improvement initiative.  Ms. Hanlon said that Mayor Laubaugh had stated her support for the project, and had directed the Engineering Department (Mr. Tucker’s group) to move forward by basically endorsing the plan that the Public Ways Committee brought to the Committee of the Whole about a month ago.  What they basically asked for and what they planned, was to have the Engineering Department give descriptions for likely projects for 10 years out, and acknowledging that those ‘likely projects’ would have more certainty in five years and working in the five year range.  Six to 10 years would be more ambiguous than the first five years.   The plans would be ready to be presented in Ward Meetings and there would be a series of meetings at the end of October, where they could explain the projects (what they were) to people and the sense of it.  It included the idea that if they went that route, then they would not have assessments anymore.  They talked about being ready to answer questions about the quality of work that had been done so far.  They would want to go back and look at the improvements they had made in the last three years and make sure everything was holding up the way anticipated.  They idea was that it would be important for Council members to show up at the meetings in October. Ward people would show up at the meetings and at-large members would be expected to show up as well.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s. Hanlon asked Mr. Easton for his additions.  Mr. Easton said beside the deliverable of having some kind of a plan by neighborhood, there would be the explanation of ‘why we are doing this; why are we discussing this; what is the reason for the street improvement program; and that was the basic framework.  Ms. Hanlon said they wanted to have systematic, long term way of doing improvements so their streets would not get as bad as they were now. She thought they could actually use a street as an example to say with that program, maybe West Street, for example, might not have gotten as bad because there was a more systematic way of doing longer term improvements, instead of minimal repairs that they had done in the past.  That was she thought, adding that they were on track.  They did have the support of Mayor Laubaugh, who had directed the Administration to move forward.  The meetings would come up at the end of October and people would be expected to participate.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Easton said they did not have any firm dates for meetings.  It might be after the first week in November.  They were really timing it to the development of neighborhood plans, with maps and explanations.  They hoped to get feedback from the public about whether it was the kind of plant they wanted to see.   Ms. Hanlon said if they got a lot of negative feedback at the October meetings, then they would not do that.  They would present the information about what they thought the public wanted and they would go to the ballot in May.  If they got a big ‘no way,’ they would not do it.  This was there point to try and get that inpu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There were no further questions.</w:t>
      </w:r>
    </w:p>
    <w:p>
      <w:pPr>
        <w:pStyle w:val="Normal"/>
        <w:spacing w:lineRule="atLeast" w:line="240"/>
        <w:jc w:val="both"/>
        <w:rPr>
          <w:b/>
          <w:b/>
          <w:spacing w:val="-2"/>
          <w:szCs w:val="24"/>
        </w:rPr>
      </w:pPr>
      <w:r>
        <w:rPr>
          <w:b/>
          <w:spacing w:val="-2"/>
          <w:szCs w:val="24"/>
        </w:rPr>
      </w:r>
    </w:p>
    <w:p>
      <w:pPr>
        <w:pStyle w:val="Normal"/>
        <w:spacing w:lineRule="atLeast" w:line="240"/>
        <w:jc w:val="both"/>
        <w:rPr>
          <w:b/>
          <w:b/>
          <w:spacing w:val="-2"/>
          <w:szCs w:val="24"/>
        </w:rPr>
      </w:pPr>
      <w:r>
        <w:rPr>
          <w:b/>
          <w:spacing w:val="-2"/>
          <w:szCs w:val="24"/>
        </w:rPr>
        <w:t xml:space="preserve">V. Legislative Review </w:t>
      </w:r>
    </w:p>
    <w:p>
      <w:pPr>
        <w:pStyle w:val="Normal"/>
        <w:spacing w:lineRule="atLeast" w:line="240"/>
        <w:jc w:val="both"/>
        <w:rPr>
          <w:i/>
          <w:i/>
          <w:spacing w:val="-2"/>
          <w:szCs w:val="24"/>
        </w:rPr>
      </w:pPr>
      <w:r>
        <w:rPr>
          <w:i/>
          <w:spacing w:val="-2"/>
          <w:szCs w:val="24"/>
        </w:rPr>
        <w:t>Ordinances on first reading:</w:t>
      </w:r>
    </w:p>
    <w:p>
      <w:pPr>
        <w:pStyle w:val="Normal"/>
        <w:spacing w:lineRule="atLeast" w:line="240"/>
        <w:jc w:val="both"/>
        <w:rPr>
          <w:spacing w:val="-2"/>
          <w:szCs w:val="24"/>
        </w:rPr>
      </w:pPr>
      <w:r>
        <w:rPr>
          <w:b/>
          <w:spacing w:val="-2"/>
          <w:szCs w:val="24"/>
        </w:rPr>
        <w:t xml:space="preserve">Mr. Shultz </w:t>
      </w:r>
      <w:r>
        <w:rPr>
          <w:spacing w:val="-2"/>
          <w:szCs w:val="24"/>
        </w:rPr>
        <w:t>said that</w:t>
      </w:r>
      <w:r>
        <w:rPr>
          <w:b/>
          <w:spacing w:val="-2"/>
          <w:szCs w:val="24"/>
        </w:rPr>
        <w:t xml:space="preserve"> Ordinance 10-070 </w:t>
      </w:r>
      <w:r>
        <w:rPr>
          <w:spacing w:val="-2"/>
          <w:szCs w:val="24"/>
        </w:rPr>
        <w:t xml:space="preserve">declared that the AP Station was blighted.  The goal was to gain access and let Zaremba clean off that site.  Mr. Darlington asked if that had anything to do with the $30,000.  Mr. Shultz said that was another ordinance which was the development agreement.  They were related but separate.  It was the money that would pay for it.  Mr. Palecek asked if they had proper notice to the property owner.  </w:t>
      </w:r>
      <w:r>
        <w:rPr>
          <w:b/>
          <w:spacing w:val="-2"/>
          <w:szCs w:val="24"/>
        </w:rPr>
        <w:t>Mr. Brague</w:t>
      </w:r>
      <w:r>
        <w:rPr>
          <w:spacing w:val="-2"/>
          <w:szCs w:val="24"/>
        </w:rPr>
        <w:t xml:space="preserve"> stated it would be given pursuant to the legislation.  They would give notice the best they could.  It was difficult because, of course, the owner of record was a Michigan limited liability company that was no longer in good standing. He recited in the preamble of the ordinance, the circumstances.  They would do what they could to give notices.  They would have the window of opportunity to file within 30 days to file an appeal and to request a hearing. If they did that, it would stop the process.  If they did not, then they would need to go ahead with legislation no later than the second meeting in September.  They might want to have a special meeting.  They would see how the timing worked out on it.  It was a difficult situation, but they did have to give the property owner the opportunity to request a hearing.  They would do the best they could to give a notice.  But when people did not provide a mechanism with which to give them a notice, it was challenging.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Palecek asked if in Michigan, they had a statutory agent program.  Mr. Brague said that they did.  A notice would be sent to that address; they were not in good standing, but the notices would be sent.  Mr. Palecek understood that they might not have paid certain taxes, bills or fees.  They then suspended their corporate charter so it really in effect said that they could not sue.  That was the basic idea.  But they did have a statutory agent program in Michigan as Ohio did.  That statutory agent should be able to be served the notice that something would be done to the property unless they did something.  That was a chance that they could get through to somebody.  It gave him some comfort that they were giving them an opportunity to do something.  That was certainly the right way to do it.</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Ms. Hanlon asked if there had not been any utility service since 2005. Mr. Shultz said that was correct.  Mr. Brague said that was recited in the preamble.  He provided a handout outlining some of the documentation for the contents of the preamble.  There were over $23,000 in delinquent property taxes; a $10 million judgment lien against the property and other properties of the same owner; and four years of unpaid bills of the City mowing grass and weeds.</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Palecek said that Mr. Shultz wanted to suspend the three reading rule and call the question.  He asked if anyone had a problem with that.   There were no comments.</w:t>
      </w:r>
    </w:p>
    <w:p>
      <w:pPr>
        <w:pStyle w:val="Normal"/>
        <w:spacing w:lineRule="atLeast" w:line="240"/>
        <w:jc w:val="both"/>
        <w:rPr>
          <w:spacing w:val="-2"/>
          <w:szCs w:val="24"/>
        </w:rPr>
      </w:pPr>
      <w:r>
        <w:rPr>
          <w:spacing w:val="-2"/>
          <w:szCs w:val="24"/>
        </w:rPr>
      </w:r>
    </w:p>
    <w:p>
      <w:pPr>
        <w:pStyle w:val="Normal"/>
        <w:spacing w:lineRule="atLeast" w:line="240"/>
        <w:jc w:val="both"/>
        <w:rPr>
          <w:i/>
          <w:i/>
          <w:spacing w:val="-2"/>
          <w:szCs w:val="24"/>
        </w:rPr>
      </w:pPr>
      <w:r>
        <w:rPr>
          <w:i/>
          <w:spacing w:val="-2"/>
          <w:szCs w:val="24"/>
        </w:rPr>
        <w:t>Addendum:</w:t>
      </w:r>
    </w:p>
    <w:p>
      <w:pPr>
        <w:pStyle w:val="Normal"/>
        <w:spacing w:lineRule="atLeast" w:line="240"/>
        <w:jc w:val="both"/>
        <w:rPr>
          <w:spacing w:val="-2"/>
          <w:szCs w:val="24"/>
        </w:rPr>
      </w:pPr>
      <w:r>
        <w:rPr>
          <w:b/>
          <w:spacing w:val="-2"/>
          <w:szCs w:val="24"/>
        </w:rPr>
        <w:t xml:space="preserve">Ordinance 10-071 </w:t>
      </w:r>
      <w:r>
        <w:rPr>
          <w:spacing w:val="-2"/>
          <w:szCs w:val="24"/>
        </w:rPr>
        <w:t>would adopt a multimodal transportation plan.  Ms. Hanlon wanted to hold a public hearing on the ordinance on September 7.  She would move it to second reading</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 xml:space="preserve">Ordinance 10-072 </w:t>
      </w:r>
      <w:r>
        <w:rPr>
          <w:spacing w:val="-2"/>
          <w:szCs w:val="24"/>
        </w:rPr>
        <w:t>was in regard to a grant application to the Ohio Public Works Commission.  Ms. Hanlon said she would suspend and call the question.  It was a grant with a deadline.  Mr. Easton explained that it was very similar to the Great Oaks Trail grant.  It was about $230,000 with a 10% match.  They thought West Street might be an appropriate candidate.</w:t>
      </w:r>
    </w:p>
    <w:p>
      <w:pPr>
        <w:pStyle w:val="Normal"/>
        <w:spacing w:lineRule="atLeast" w:line="240"/>
        <w:jc w:val="both"/>
        <w:rPr>
          <w:spacing w:val="-2"/>
          <w:szCs w:val="24"/>
        </w:rPr>
      </w:pPr>
      <w:r>
        <w:rPr>
          <w:spacing w:val="-2"/>
          <w:szCs w:val="24"/>
        </w:rPr>
      </w:r>
    </w:p>
    <w:p>
      <w:pPr>
        <w:pStyle w:val="Normal"/>
        <w:spacing w:lineRule="atLeast" w:line="240"/>
        <w:jc w:val="both"/>
        <w:rPr>
          <w:i/>
          <w:i/>
          <w:spacing w:val="-2"/>
          <w:szCs w:val="24"/>
        </w:rPr>
      </w:pPr>
      <w:r>
        <w:rPr>
          <w:b/>
          <w:spacing w:val="-2"/>
          <w:szCs w:val="24"/>
        </w:rPr>
        <w:t xml:space="preserve">Ordinance 10-073 </w:t>
      </w:r>
      <w:r>
        <w:rPr>
          <w:spacing w:val="-2"/>
          <w:szCs w:val="24"/>
        </w:rPr>
        <w:t xml:space="preserve">would enter into an agreement with Fahlgren regarding public relations for the smart grid.  Mr. Darlington said it would be a ‘suspend and call.’  He noted that it provided a communication program for the automated metering.  There were two proposals that came back, which were evaluated by the Administration and selected Fahlgren. Mr. Palecek asked if it would come out of stimulus money and Mr. Darlington confirmed that it was.  The amount was $50,000 out of total funds.  </w:t>
      </w:r>
    </w:p>
    <w:p>
      <w:pPr>
        <w:pStyle w:val="Normal"/>
        <w:spacing w:lineRule="atLeast" w:line="240"/>
        <w:jc w:val="both"/>
        <w:rPr>
          <w:i/>
          <w:i/>
          <w:spacing w:val="-2"/>
          <w:szCs w:val="24"/>
        </w:rPr>
      </w:pPr>
      <w:r>
        <w:rPr>
          <w:i/>
          <w:spacing w:val="-2"/>
          <w:szCs w:val="24"/>
        </w:rPr>
      </w:r>
    </w:p>
    <w:p>
      <w:pPr>
        <w:pStyle w:val="Normal"/>
        <w:spacing w:lineRule="atLeast" w:line="240"/>
        <w:jc w:val="both"/>
        <w:rPr>
          <w:i/>
          <w:i/>
          <w:spacing w:val="-2"/>
          <w:szCs w:val="24"/>
        </w:rPr>
      </w:pPr>
      <w:r>
        <w:rPr>
          <w:i/>
          <w:spacing w:val="-2"/>
          <w:szCs w:val="24"/>
        </w:rPr>
        <w:t>Ordinances from previous agendas:</w:t>
      </w:r>
    </w:p>
    <w:p>
      <w:pPr>
        <w:pStyle w:val="Normal"/>
        <w:spacing w:lineRule="atLeast" w:line="240"/>
        <w:jc w:val="both"/>
        <w:rPr>
          <w:spacing w:val="-2"/>
          <w:szCs w:val="24"/>
        </w:rPr>
      </w:pPr>
      <w:r>
        <w:rPr>
          <w:b/>
          <w:spacing w:val="-2"/>
          <w:szCs w:val="24"/>
        </w:rPr>
        <w:t>Ordinance 10-065</w:t>
      </w:r>
      <w:r>
        <w:rPr>
          <w:spacing w:val="-2"/>
          <w:szCs w:val="24"/>
        </w:rPr>
        <w:t xml:space="preserve"> was sponsored by Mr. Palecek.  Ms. Workman would advance it to third reading.  Mr. Easton was asked if that was appropriate.  He said it could go to a third reading and a hearing was actually scheduled on the matter.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Ordinance 10-066</w:t>
      </w:r>
      <w:r>
        <w:rPr>
          <w:spacing w:val="-2"/>
          <w:szCs w:val="24"/>
        </w:rPr>
        <w:t xml:space="preserve"> was an ordinance to sell certain city owned vehicles and equipment to the highest and best bidder.  Mr. Easton said there was no rush.  Mr. Darlington</w:t>
      </w:r>
      <w:r>
        <w:rPr>
          <w:b/>
          <w:spacing w:val="-2"/>
          <w:szCs w:val="24"/>
        </w:rPr>
        <w:t xml:space="preserve"> </w:t>
      </w:r>
      <w:r>
        <w:rPr>
          <w:spacing w:val="-2"/>
          <w:szCs w:val="24"/>
        </w:rPr>
        <w:t>would move it to the third reading.</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Ordinance 10-067</w:t>
      </w:r>
      <w:r>
        <w:rPr>
          <w:spacing w:val="-2"/>
          <w:szCs w:val="24"/>
        </w:rPr>
        <w:t xml:space="preserve"> would amend section 56.10 of the codified ordinances for video vendor rates.  Mr. Easton said there was a typo in the previous ordinance passed.  He did not see any reason to keep it hanging around.  They would like to see it corrected.  There was a one word typo.  Mr. Darlington would suspend and call.   The ordinance amended a previous ordinance.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Ordinance 10-068</w:t>
      </w:r>
      <w:r>
        <w:rPr>
          <w:spacing w:val="-2"/>
          <w:szCs w:val="24"/>
        </w:rPr>
        <w:t xml:space="preserve"> was for a NOACA grant regarding a multi-purpose trail at Valley View and Holmesbrook Park.  Ms. Hanlon was the sponsor on it.   Mr. Easton said it was a matter of applying for a grant and thought the deadline was in September.   Mr. Palecek said if they were all in agreement, that would be fine.  </w:t>
      </w:r>
    </w:p>
    <w:p>
      <w:pPr>
        <w:pStyle w:val="Normal"/>
        <w:spacing w:lineRule="atLeast" w:line="240"/>
        <w:jc w:val="both"/>
        <w:rPr>
          <w:b/>
          <w:b/>
          <w:spacing w:val="-2"/>
          <w:szCs w:val="24"/>
        </w:rPr>
      </w:pPr>
      <w:r>
        <w:rPr>
          <w:b/>
          <w:spacing w:val="-2"/>
          <w:szCs w:val="24"/>
        </w:rPr>
      </w:r>
    </w:p>
    <w:p>
      <w:pPr>
        <w:pStyle w:val="Normal"/>
        <w:spacing w:lineRule="atLeast" w:line="240"/>
        <w:jc w:val="both"/>
        <w:rPr/>
      </w:pPr>
      <w:r>
        <w:rPr>
          <w:b/>
          <w:spacing w:val="-2"/>
          <w:szCs w:val="24"/>
        </w:rPr>
        <w:t xml:space="preserve">Ordinance 10-069 </w:t>
      </w:r>
      <w:r>
        <w:rPr>
          <w:spacing w:val="-2"/>
          <w:szCs w:val="24"/>
        </w:rPr>
        <w:t xml:space="preserve">was a supplemental appropriation in the fire equipment reserve fund.  </w:t>
      </w:r>
      <w:r>
        <w:rPr>
          <w:b/>
          <w:spacing w:val="-2"/>
          <w:szCs w:val="24"/>
        </w:rPr>
        <w:t>Mr. Eberling</w:t>
      </w:r>
      <w:r>
        <w:rPr>
          <w:spacing w:val="-2"/>
          <w:szCs w:val="24"/>
        </w:rPr>
        <w:t xml:space="preserve"> would place it on third reading unless Mr. Hiscock thought there was a reason to do otherwise.  Mr. Hiscock said it was fine.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 xml:space="preserve">Ordinance 10-056 </w:t>
      </w:r>
      <w:r>
        <w:rPr>
          <w:spacing w:val="-2"/>
          <w:szCs w:val="24"/>
        </w:rPr>
        <w:t xml:space="preserve">was a zoning district classification change.  A public hearing was set for September 7.  Mr. Shultz would put it on fourth reading.  The location was Grout Systems on Bergey Stree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 xml:space="preserve">Ordinance 10-057 was </w:t>
      </w:r>
      <w:r>
        <w:rPr>
          <w:spacing w:val="-2"/>
          <w:szCs w:val="24"/>
        </w:rPr>
        <w:t>an ordinance to proceed with the street improvement program on West Prospect from Beck to High.  Ms. Hanlon would call the question.</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 xml:space="preserve">Ordinance 10-059 </w:t>
      </w:r>
      <w:r>
        <w:rPr>
          <w:spacing w:val="-2"/>
          <w:szCs w:val="24"/>
        </w:rPr>
        <w:t>authorized the Director of Public Service to enter into a development agreement with Zaremba contractors regarding work on a parcel of property at the corner of Akron Road and North Lyman Street formerly used as a gas station. Mr. Shultz said the ordinance said they agreed to accept $30,000.  He would call the question.</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Amended Ordinance 10-060</w:t>
      </w:r>
      <w:r>
        <w:rPr>
          <w:spacing w:val="-2"/>
          <w:szCs w:val="24"/>
        </w:rPr>
        <w:t xml:space="preserve"> declared a 120 day moratorium on the issuance of any building and zoning permits for installation of a manufactured home within the City of not located in a mobile home or trailer park.  Mr. Darlington would call the question</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Amendment Ordinance 10-061</w:t>
      </w:r>
      <w:r>
        <w:rPr>
          <w:spacing w:val="-2"/>
          <w:szCs w:val="24"/>
        </w:rPr>
        <w:t xml:space="preserve"> authorized special assessments for Hall Drive.  Ms. Hanlon would call the question.</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Ordinance 10-062</w:t>
      </w:r>
      <w:r>
        <w:rPr>
          <w:spacing w:val="-2"/>
          <w:szCs w:val="24"/>
        </w:rPr>
        <w:t xml:space="preserve"> authorized the Director of Public Service to prepare and submit a grant application.  Ms. Hanlon would call the question.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Resolution 10-10</w:t>
      </w:r>
      <w:r>
        <w:rPr>
          <w:spacing w:val="-2"/>
          <w:szCs w:val="24"/>
        </w:rPr>
        <w:t xml:space="preserve"> was on a third reading.  Mr. Palecek said that sponsors Mr. Darlington and Mr. Riley could call it if they wanted.  Mr. Riley volunteered to do that.  Mr. Sharkey asked if it was possible to withdraw that item from the agenda if they so determined at that time.  Mr. Palecek said that was possible.  A motion could be made to do that.  Mr. Sharkey said he would make a motion to withdraw that.  Mr. Palecek noted that it would have to pass.  If it did not pass, it would stay as it was.  Mr. Sharkey understood.</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Mr. Eberling would move Ordinance No. 10-031 to ninth reading. He expected to have further pieces in place by the next meeting.</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Darlington asked about the protocol for 10-10.  He wanted to know if the motion to withdraw would come first.  Mr. Palecek said it would.  A second would be required and then a vote.  Mr. Sharkey said the Clerk would read it and he would make his motion to withdraw, if there was a second, they would vote on it.  Depending on how that went, they would call the question or not, said Mr. Darlington.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s. Hanlon had a question regarding the Visitor’s portion of the Council agenda.  Assuming they would have a large turn-out, did they have any plans to handle that?  Mr. Palecek said he did have a plan, which he outlined for them.  First of all, the speakers would be limited to two minutes.  If they went over the two minutes, the Council President would ask them leave the podium.  If they refused and he needed help from the Safety Director, he would do it.  If it continued in that fashion, Mr. Palecek would end the Visitor’s portion and go into Council business.   In other words, he would gavel it down.  He would ask that people respect everyone else.  If they spoke two weeks ago, he did not want to hear from them again.  They would be asked to address Council and not expect any response from Council or the Administration.  Ms. Hanlon asked if they were supposed to sign in if they wanted to speak.  Mr. Palecek said that they should sign-in. That was their Council rule.  Ms. Hanlon did not know if he could limit to Wadsworth City residents.  Mr. Palecek said he would not do that.  </w:t>
      </w:r>
    </w:p>
    <w:p>
      <w:pPr>
        <w:pStyle w:val="Normal"/>
        <w:spacing w:lineRule="atLeast" w:line="240"/>
        <w:jc w:val="both"/>
        <w:rPr>
          <w:spacing w:val="-2"/>
          <w:szCs w:val="24"/>
        </w:rPr>
      </w:pPr>
      <w:r>
        <w:rPr>
          <w:spacing w:val="-2"/>
          <w:szCs w:val="24"/>
        </w:rPr>
      </w:r>
    </w:p>
    <w:p>
      <w:pPr>
        <w:pStyle w:val="Normal"/>
        <w:spacing w:lineRule="atLeast" w:line="240"/>
        <w:jc w:val="both"/>
        <w:rPr>
          <w:b/>
          <w:b/>
          <w:spacing w:val="-2"/>
          <w:szCs w:val="24"/>
        </w:rPr>
      </w:pPr>
      <w:r>
        <w:rPr>
          <w:b/>
          <w:spacing w:val="-2"/>
          <w:szCs w:val="24"/>
        </w:rPr>
        <w:t xml:space="preserve">II. Any Other Business to come before the Committee </w:t>
      </w:r>
    </w:p>
    <w:p>
      <w:pPr>
        <w:pStyle w:val="Normal"/>
        <w:spacing w:lineRule="atLeast" w:line="240"/>
        <w:jc w:val="both"/>
        <w:rPr>
          <w:i/>
          <w:i/>
          <w:spacing w:val="-2"/>
          <w:szCs w:val="24"/>
        </w:rPr>
      </w:pPr>
      <w:r>
        <w:rPr>
          <w:i/>
          <w:spacing w:val="-2"/>
          <w:szCs w:val="24"/>
        </w:rPr>
        <w:t>None.</w:t>
      </w:r>
    </w:p>
    <w:p>
      <w:pPr>
        <w:pStyle w:val="Normal"/>
        <w:spacing w:lineRule="atLeast" w:line="240"/>
        <w:jc w:val="both"/>
        <w:rPr>
          <w:i/>
          <w:i/>
          <w:spacing w:val="-2"/>
          <w:szCs w:val="24"/>
        </w:rPr>
      </w:pPr>
      <w:r>
        <w:rPr>
          <w:i/>
          <w:spacing w:val="-2"/>
          <w:szCs w:val="24"/>
        </w:rPr>
      </w:r>
    </w:p>
    <w:p>
      <w:pPr>
        <w:pStyle w:val="BodyText2"/>
        <w:tabs>
          <w:tab w:val="clear" w:pos="720"/>
          <w:tab w:val="left" w:pos="8820" w:leader="none"/>
        </w:tabs>
        <w:rPr/>
      </w:pPr>
      <w:r>
        <w:rPr>
          <w:b/>
          <w:u w:val="single"/>
        </w:rPr>
        <w:t>ADJOURNMENT:</w:t>
      </w:r>
      <w:r>
        <w:rPr>
          <w:b/>
          <w:i/>
        </w:rPr>
        <w:t xml:space="preserve">  </w:t>
      </w:r>
      <w:r>
        <w:rPr/>
        <w:t>Mr. Sharkey made a motion, which was seconded by Ms. Workman, to adjourn the Committee of the Whole.  An all-in-favor vote was taken and all Council members present voted in favor of the motion.  The Committee of the Whole Meeting was adjourned at</w:t>
      </w:r>
      <w:r>
        <w:rPr>
          <w:b/>
        </w:rPr>
        <w:t xml:space="preserve"> approximately 7:17 p.m.</w:t>
      </w:r>
    </w:p>
    <w:p>
      <w:pPr>
        <w:pStyle w:val="Header"/>
        <w:widowControl w:val="false"/>
        <w:tabs>
          <w:tab w:val="clear" w:pos="4320"/>
          <w:tab w:val="clear" w:pos="8640"/>
        </w:tabs>
        <w:jc w:val="both"/>
        <w:rPr>
          <w:b/>
          <w:b/>
        </w:rPr>
      </w:pPr>
      <w:r>
        <w:rPr>
          <w:b/>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rPr/>
      </w:pPr>
      <w:r>
        <w:rPr/>
        <w:t>______________________</w:t>
        <w:tab/>
        <w:tab/>
        <w:t xml:space="preserve"> </w:t>
        <w:tab/>
        <w:t>________________________</w:t>
      </w:r>
    </w:p>
    <w:p>
      <w:pPr>
        <w:pStyle w:val="Header"/>
        <w:widowControl w:val="false"/>
        <w:tabs>
          <w:tab w:val="clear" w:pos="4320"/>
          <w:tab w:val="clear" w:pos="8640"/>
        </w:tabs>
        <w:rPr/>
      </w:pPr>
      <w:r>
        <w:rPr/>
        <w:t>Chairperson</w:t>
        <w:tab/>
        <w:tab/>
        <w:tab/>
        <w:tab/>
        <w:tab/>
        <w:t>Date approved</w:t>
      </w:r>
    </w:p>
    <w:sectPr>
      <w:footerReference w:type="default" r:id="rId2"/>
      <w:footerReference w:type="first" r:id="rId3"/>
      <w:type w:val="nextPage"/>
      <w:pgSz w:w="12240" w:h="15840"/>
      <w:pgMar w:left="1440" w:right="1440" w:gutter="0" w:header="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August 17, 2010   </w:t>
    </w:r>
    <w:r>
      <w:rPr>
        <w:sz w:val="18"/>
      </w:rPr>
      <w:t xml:space="preserve">Page </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p>
  <w:p>
    <w:pPr>
      <w:pStyle w:val="Footer"/>
      <w:jc w:val="right"/>
      <w:rPr>
        <w:sz w:val="18"/>
      </w:rPr>
    </w:pPr>
    <w:r>
      <w:rPr>
        <w:sz w:val="18"/>
      </w:rPr>
    </w:r>
  </w:p>
  <w:p>
    <w:pPr>
      <w:pStyle w:val="Footer"/>
      <w:jc w:val="right"/>
      <w:rPr>
        <w:sz w:val="18"/>
      </w:rPr>
    </w:pPr>
    <w:r>
      <w:rPr>
        <w:sz w:val="18"/>
      </w:rPr>
    </w:r>
  </w:p>
  <w:p>
    <w:pPr>
      <w:pStyle w:val="Normal"/>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August 17, 2010   </w:t>
    </w:r>
    <w:r>
      <w:rPr>
        <w:sz w:val="18"/>
      </w:rPr>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p>
  <w:p>
    <w:pPr>
      <w:pStyle w:val="Footer"/>
      <w:jc w:val="right"/>
      <w:rPr>
        <w:i/>
        <w:i/>
        <w:sz w:val="18"/>
      </w:rPr>
    </w:pPr>
    <w:r>
      <w:rPr>
        <w:i/>
        <w:sz w:val="18"/>
      </w:rPr>
      <w:t>Minutes Prepared by Clerk of Council Tammy Guenther</w:t>
    </w:r>
  </w:p>
  <w:p>
    <w:pPr>
      <w:pStyle w:val="Footer"/>
      <w:jc w:val="right"/>
      <w:rPr>
        <w:i/>
        <w:i/>
        <w:sz w:val="18"/>
      </w:rPr>
    </w:pPr>
    <w:r>
      <w:rPr>
        <w:i/>
        <w:sz w:val="18"/>
      </w:rPr>
    </w:r>
  </w:p>
  <w:p>
    <w:pPr>
      <w:pStyle w:val="Footer"/>
      <w:jc w:val="right"/>
      <w:rPr>
        <w:i/>
        <w:i/>
        <w:sz w:val="18"/>
      </w:rPr>
    </w:pPr>
    <w:r>
      <w:rPr>
        <w: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i/>
    </w:rPr>
  </w:style>
  <w:style w:type="paragraph" w:styleId="Heading3">
    <w:name w:val="Heading 3"/>
    <w:basedOn w:val="Normal"/>
    <w:next w:val="Normal"/>
    <w:qFormat/>
    <w:pPr>
      <w:keepNext w:val="true"/>
      <w:widowControl w:val="false"/>
      <w:numPr>
        <w:ilvl w:val="2"/>
        <w:numId w:val="1"/>
      </w:numPr>
      <w:jc w:val="both"/>
      <w:outlineLvl w:val="2"/>
    </w:pPr>
    <w:rPr>
      <w:b/>
      <w:i/>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widowControl w:val="false"/>
      <w:numPr>
        <w:ilvl w:val="0"/>
        <w:numId w:val="2"/>
      </w:numPr>
      <w:jc w:val="both"/>
      <w:outlineLvl w:val="4"/>
    </w:pPr>
    <w:rPr>
      <w:b/>
      <w:spacing w:val="-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u w:val="singl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u w:val="non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u w:val="single"/>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basedOn w:val="DefaultParagraphFont"/>
    <w:qFormat/>
    <w:rPr>
      <w:i/>
      <w:sz w:val="24"/>
      <w:lang w:val="en-US" w:bidi="ar-SA"/>
    </w:rPr>
  </w:style>
  <w:style w:type="paragraph" w:styleId="Heading">
    <w:name w:val="Heading"/>
    <w:basedOn w:val="Normal"/>
    <w:next w:val="TextBody"/>
    <w:qFormat/>
    <w:pPr>
      <w:jc w:val="center"/>
    </w:pPr>
    <w:rPr>
      <w:b/>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8:53:00Z</dcterms:created>
  <dc:creator>Cindy Veverka</dc:creator>
  <dc:description/>
  <dc:language>en-US</dc:language>
  <cp:lastModifiedBy>tguenther</cp:lastModifiedBy>
  <cp:lastPrinted>2010-08-30T16:06:00Z</cp:lastPrinted>
  <dcterms:modified xsi:type="dcterms:W3CDTF">2010-08-30T20:24:00Z</dcterms:modified>
  <cp:revision>26</cp:revision>
  <dc:subject/>
  <dc:title>MINUTES</dc:title>
</cp:coreProperties>
</file>