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August 3, 2010</w:t>
      </w:r>
    </w:p>
    <w:p>
      <w:pPr>
        <w:pStyle w:val="Normal"/>
        <w:rPr>
          <w:b/>
          <w:b/>
          <w:sz w:val="24"/>
          <w:szCs w:val="24"/>
          <w:u w:val="single"/>
        </w:rPr>
      </w:pPr>
      <w:r>
        <w:rPr>
          <w:b/>
          <w:sz w:val="24"/>
          <w:szCs w:val="24"/>
          <w:u w:val="single"/>
        </w:rPr>
      </w:r>
    </w:p>
    <w:p>
      <w:pPr>
        <w:pStyle w:val="Normal"/>
        <w:rPr>
          <w:i/>
          <w:i/>
          <w:sz w:val="24"/>
          <w:szCs w:val="24"/>
        </w:rPr>
      </w:pPr>
      <w:r>
        <w:rPr>
          <w:i/>
          <w:sz w:val="24"/>
          <w:szCs w:val="24"/>
        </w:rPr>
        <w:t>Regular Meeting of Wadsworth City Council, Tuesday, August 3,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Bruce Darlington, </w:t>
      </w:r>
      <w:r>
        <w:rPr>
          <w:i/>
          <w:sz w:val="24"/>
          <w:szCs w:val="24"/>
        </w:rPr>
        <w:t xml:space="preserve">President Pro Tem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pPr>
      <w:r>
        <w:rPr>
          <w:b/>
          <w:sz w:val="24"/>
          <w:szCs w:val="24"/>
          <w:u w:val="single"/>
        </w:rPr>
        <w:t>MEMBERS OF COUNCIL PRESENT:</w:t>
      </w:r>
      <w:r>
        <w:rPr>
          <w:sz w:val="24"/>
          <w:szCs w:val="24"/>
        </w:rPr>
        <w:t xml:space="preserve">  </w:t>
        <w:tab/>
        <w:tab/>
        <w:t>Susan Hanlon, Jim Ril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pPr>
      <w:r>
        <w:rPr>
          <w:b/>
          <w:sz w:val="24"/>
          <w:szCs w:val="24"/>
          <w:u w:val="single"/>
        </w:rPr>
        <w:t>OFFICIALS PRESENT:</w:t>
      </w:r>
      <w:r>
        <w:rPr>
          <w:sz w:val="24"/>
          <w:szCs w:val="24"/>
        </w:rPr>
        <w:tab/>
        <w:t>Acting Mayor Tom Palecek, Director of Public Service Chris Easton, Safety Director Matt Hiscock, Law Director Norman Brague, Auditor John Moss and Treasurer David Hammerly</w:t>
        <w:tab/>
      </w:r>
    </w:p>
    <w:p>
      <w:pPr>
        <w:pStyle w:val="Normal"/>
        <w:ind w:left="4320" w:hanging="0"/>
        <w:rPr>
          <w:sz w:val="24"/>
          <w:szCs w:val="24"/>
          <w:u w:val="single"/>
        </w:rPr>
      </w:pPr>
      <w:r>
        <w:rPr>
          <w:sz w:val="24"/>
          <w:szCs w:val="24"/>
          <w:u w:val="single"/>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tab/>
        <w:tab/>
        <w:tab/>
        <w:tab/>
        <w:tab/>
        <w:tab/>
        <w:t xml:space="preserve"> </w:t>
        <w:tab/>
        <w:t xml:space="preserve"> Lisa Hlavinka, The Gazette</w:t>
      </w:r>
    </w:p>
    <w:p>
      <w:pPr>
        <w:pStyle w:val="Normal"/>
        <w:rPr>
          <w:i/>
          <w:i/>
          <w:sz w:val="24"/>
          <w:szCs w:val="24"/>
        </w:rPr>
      </w:pPr>
      <w:r>
        <w:rPr>
          <w:i/>
          <w:sz w:val="24"/>
          <w:szCs w:val="24"/>
        </w:rPr>
        <w:tab/>
        <w:tab/>
        <w:tab/>
        <w:tab/>
        <w:tab/>
        <w:tab/>
        <w:t xml:space="preserve">  </w:t>
        <w:tab/>
        <w:tab/>
        <w:tab/>
        <w:tab/>
        <w:tab/>
      </w:r>
    </w:p>
    <w:p>
      <w:pPr>
        <w:pStyle w:val="Normal"/>
        <w:jc w:val="both"/>
        <w:rPr>
          <w:i/>
          <w:i/>
          <w:sz w:val="24"/>
          <w:szCs w:val="24"/>
        </w:rPr>
      </w:pPr>
      <w:r>
        <w:rPr>
          <w:b/>
          <w:sz w:val="24"/>
          <w:szCs w:val="24"/>
        </w:rPr>
        <w:t xml:space="preserve">Mr. Darlington </w:t>
      </w:r>
      <w:r>
        <w:rPr>
          <w:sz w:val="24"/>
          <w:szCs w:val="24"/>
        </w:rPr>
        <w:t>called the meeting to order at approximately 730 p.m.  Everyone stood for the Pledge of Allegiance and the Invocation.  The Law Director Norman Brague gave the Invocation.  The Clerk Council called the roll.</w:t>
      </w:r>
    </w:p>
    <w:p>
      <w:pPr>
        <w:pStyle w:val="Normal"/>
        <w:rPr>
          <w:i/>
          <w:i/>
          <w:sz w:val="24"/>
          <w:szCs w:val="24"/>
        </w:rPr>
      </w:pPr>
      <w:r>
        <w:rPr>
          <w:i/>
          <w:sz w:val="24"/>
          <w:szCs w:val="24"/>
        </w:rPr>
      </w:r>
    </w:p>
    <w:p>
      <w:pPr>
        <w:pStyle w:val="Normal"/>
        <w:rPr/>
      </w:pPr>
      <w:r>
        <w:rPr>
          <w:b/>
          <w:sz w:val="24"/>
          <w:szCs w:val="24"/>
          <w:u w:val="single"/>
        </w:rPr>
        <w:t>MINUTES:</w:t>
      </w:r>
      <w:r>
        <w:rPr>
          <w:sz w:val="24"/>
          <w:szCs w:val="24"/>
        </w:rPr>
        <w:t xml:space="preserve">  </w:t>
      </w:r>
      <w:r>
        <w:rPr>
          <w:b/>
          <w:sz w:val="24"/>
          <w:szCs w:val="24"/>
        </w:rPr>
        <w:t xml:space="preserve">Mr. Riley </w:t>
      </w:r>
      <w:r>
        <w:rPr>
          <w:sz w:val="24"/>
          <w:szCs w:val="24"/>
        </w:rPr>
        <w:t xml:space="preserve">made a motion, which was seconded by </w:t>
      </w:r>
      <w:r>
        <w:rPr>
          <w:b/>
          <w:sz w:val="24"/>
          <w:szCs w:val="24"/>
        </w:rPr>
        <w:t xml:space="preserve">Mr. Shultz, </w:t>
      </w:r>
      <w:r>
        <w:rPr>
          <w:sz w:val="24"/>
          <w:szCs w:val="24"/>
        </w:rPr>
        <w:t xml:space="preserve">to adopt the minutes of the regular meeting of July 20, 2010.  An all-in-favor vote was taken, and all Council members present voted in favor of the motion.  </w:t>
      </w:r>
      <w:r>
        <w:rPr>
          <w:b/>
          <w:sz w:val="24"/>
          <w:szCs w:val="24"/>
        </w:rPr>
        <w:t xml:space="preserve">The minutes of the regular meeting of July 20, 2010 stand adopted.  </w:t>
      </w:r>
    </w:p>
    <w:p>
      <w:pPr>
        <w:pStyle w:val="Normal"/>
        <w:rPr>
          <w:b/>
          <w:b/>
          <w:sz w:val="24"/>
          <w:szCs w:val="24"/>
        </w:rPr>
      </w:pPr>
      <w:r>
        <w:rPr>
          <w:b/>
          <w:sz w:val="24"/>
          <w:szCs w:val="24"/>
        </w:rPr>
      </w:r>
    </w:p>
    <w:p>
      <w:pPr>
        <w:pStyle w:val="Normal"/>
        <w:rPr/>
      </w:pPr>
      <w:r>
        <w:rPr>
          <w:b/>
          <w:sz w:val="24"/>
          <w:szCs w:val="24"/>
          <w:u w:val="single"/>
        </w:rPr>
        <w:t>VISITORS:</w:t>
      </w:r>
      <w:r>
        <w:rPr>
          <w:b/>
          <w:sz w:val="24"/>
          <w:szCs w:val="24"/>
        </w:rPr>
        <w:t xml:space="preserve">  </w:t>
        <w:tab/>
      </w:r>
    </w:p>
    <w:p>
      <w:pPr>
        <w:pStyle w:val="Normal"/>
        <w:jc w:val="both"/>
        <w:rPr>
          <w:sz w:val="24"/>
          <w:szCs w:val="24"/>
        </w:rPr>
      </w:pPr>
      <w:r>
        <w:rPr>
          <w:b/>
          <w:i/>
          <w:sz w:val="24"/>
          <w:szCs w:val="24"/>
        </w:rPr>
        <w:t>Leigh Adams,</w:t>
      </w:r>
      <w:r>
        <w:rPr>
          <w:b/>
          <w:sz w:val="24"/>
          <w:szCs w:val="24"/>
        </w:rPr>
        <w:t xml:space="preserve"> </w:t>
      </w:r>
      <w:r>
        <w:rPr>
          <w:sz w:val="24"/>
          <w:szCs w:val="24"/>
        </w:rPr>
        <w:t>367 West Street, Wadsworth, said he was an immigrant to Wadsworth, being facetious, he moved from Berea</w:t>
      </w:r>
      <w:r>
        <w:rPr>
          <w:b/>
          <w:sz w:val="24"/>
          <w:szCs w:val="24"/>
        </w:rPr>
        <w:t xml:space="preserve"> </w:t>
      </w:r>
      <w:r>
        <w:rPr>
          <w:sz w:val="24"/>
          <w:szCs w:val="24"/>
        </w:rPr>
        <w:t xml:space="preserve">five years ago.  Wadsworth was a great city.  He had come to appreciate it so much.  The website from the City of Wadsworth had an interesting section on history.  He commended the City for that website.  Mr. Adams referred to Caesar Carrino, PhD, who was a Wadsworth native and mayor of Wadsworth from 2000-2004.  He wrote the history of Wadsworth, and in it he related the immigration to Wadsworth that included Yankees and Pennsylvania Dutch.  The Ohio Match Company was here, and people were coming to be employed.  Over a hundred were employed at one time.  There were Italians, Germans, Slovenians, Hungarians, Slovaks, Poles and Irish who dominated the list of families in small clusters throughout the City. Forty-eight families moved to Wadsworth from Sicily.  The former mayor went on to write that many families who made Wadsworth their home should be mentioned as immigrants, but they were too numerous to catalogue in the accounted history. </w:t>
      </w:r>
      <w:r>
        <w:rPr>
          <w:spacing w:val="0"/>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r. Adams was an ordained clergyman and a missionary administrator.  He had worked many years in Quebec.  He went to Quebec as a landed immigrant from the United States; he was a United States citizen.  During the time he was in Quebec or Canada, he was treated with the utmost respect that he came to love Canada.  They came back to the United States for another ministry after being in Quebec for a number of years working in French.  </w:t>
      </w:r>
    </w:p>
    <w:p>
      <w:pPr>
        <w:pStyle w:val="Normal"/>
        <w:jc w:val="both"/>
        <w:rPr>
          <w:sz w:val="24"/>
          <w:szCs w:val="24"/>
        </w:rPr>
      </w:pPr>
      <w:r>
        <w:rPr>
          <w:sz w:val="24"/>
          <w:szCs w:val="24"/>
        </w:rPr>
      </w:r>
    </w:p>
    <w:p>
      <w:pPr>
        <w:pStyle w:val="Normal"/>
        <w:jc w:val="both"/>
        <w:rPr>
          <w:sz w:val="24"/>
          <w:szCs w:val="24"/>
        </w:rPr>
      </w:pPr>
      <w:r>
        <w:rPr>
          <w:sz w:val="24"/>
          <w:szCs w:val="24"/>
        </w:rPr>
        <w:t xml:space="preserve">When he retired from missions in 2005, he moved to Wadsworth.  He appreciated the City.  One of the things he had come to notice was the Blue Tip Parade.  Right at the center of Wadsworth there was a match that rose up, he didn’t know how many feet, maybe 16-20 feet.  It was lit to commemorate the Blue Tip Ohio Match Company as once one of the major industries in Wadsworth.  He likened the match in the center of Wadsworth to the Statue of Liberty in New York Harbor that had a light at the top.  Right near the Statue of Liberty was Ellis Island, where immigrants came by the thousands to enter the United States legally.  They came to the United States because they wanted to come here.  </w:t>
      </w:r>
    </w:p>
    <w:p>
      <w:pPr>
        <w:pStyle w:val="Normal"/>
        <w:jc w:val="both"/>
        <w:rPr>
          <w:sz w:val="24"/>
          <w:szCs w:val="24"/>
        </w:rPr>
      </w:pPr>
      <w:r>
        <w:rPr>
          <w:sz w:val="24"/>
          <w:szCs w:val="24"/>
        </w:rPr>
      </w:r>
    </w:p>
    <w:p>
      <w:pPr>
        <w:pStyle w:val="Normal"/>
        <w:jc w:val="both"/>
        <w:rPr>
          <w:sz w:val="24"/>
          <w:szCs w:val="24"/>
        </w:rPr>
      </w:pPr>
      <w:r>
        <w:rPr>
          <w:sz w:val="24"/>
          <w:szCs w:val="24"/>
        </w:rPr>
        <w:t>It was a privilege in the United States to make and to obey laws. The  resolution before  Council, the second reading of Resolution 1010, to support the State of Arizona regarding Arizona Senate Bill 1070, amended by the House Bill 2162, enacted to assist the federal government in the enforcement of United States Immigration Laws.  He totally supported their laws. He recommended Council go on record as supporting the State of Arizona. That would be a wonderful thing, and a joy to his heart and to many others.  He thanked them very much.</w:t>
      </w:r>
    </w:p>
    <w:p>
      <w:pPr>
        <w:pStyle w:val="Normal"/>
        <w:jc w:val="both"/>
        <w:rPr>
          <w:sz w:val="24"/>
          <w:szCs w:val="24"/>
        </w:rPr>
      </w:pPr>
      <w:r>
        <w:rPr>
          <w:sz w:val="24"/>
          <w:szCs w:val="24"/>
        </w:rPr>
      </w:r>
    </w:p>
    <w:p>
      <w:pPr>
        <w:pStyle w:val="Normal"/>
        <w:jc w:val="both"/>
        <w:rPr>
          <w:sz w:val="24"/>
          <w:szCs w:val="24"/>
        </w:rPr>
      </w:pPr>
      <w:r>
        <w:rPr>
          <w:b/>
          <w:i/>
          <w:sz w:val="24"/>
          <w:szCs w:val="24"/>
        </w:rPr>
        <w:t>State</w:t>
      </w:r>
      <w:r>
        <w:rPr>
          <w:i/>
          <w:sz w:val="24"/>
          <w:szCs w:val="24"/>
        </w:rPr>
        <w:t xml:space="preserve"> </w:t>
      </w:r>
      <w:r>
        <w:rPr>
          <w:b/>
          <w:i/>
          <w:sz w:val="24"/>
          <w:szCs w:val="24"/>
        </w:rPr>
        <w:t>Senator Tim Grendell</w:t>
      </w:r>
      <w:r>
        <w:rPr>
          <w:sz w:val="24"/>
          <w:szCs w:val="24"/>
        </w:rPr>
        <w:t xml:space="preserve">, 7413 Tattersol Drive, Chesterland, Ohio, had the privilege of representing the 18th Senate District – Lake County, Geauga County and part of Cuyahoga County.  He was there with many members of the community, and especially the folks from Wadsworth 9/12, to urge passage of Resolution 10-10.  He wanted to first commend Councilmen Darlington and Riley for introducing it.  He wanted to commend Council for being willing to show the courage and wisdom to take on the issue, and to commend the residents there for the meeting, because it was an important issue when they could fill up a Council chamber on a summer night.  They were dedicated to their country and what their country stood for.  He stood before them on that issue, because he was the Senate sponsor of the legislation patterned off of the Arizona Legislation.  He was working with Courtney Combs, the State Representative from Butler County on that legislation.  He was doing the House work.  Mr. Grendell was doing the Senate work.  They were trying to make some adjustments based on the recent federal court ruling, but they would be prepared to move forward shortly.  They did anticipate problems getting it passed in the House, and the Governor had already said he would veto it.  </w:t>
      </w:r>
    </w:p>
    <w:p>
      <w:pPr>
        <w:pStyle w:val="Normal"/>
        <w:jc w:val="both"/>
        <w:rPr>
          <w:sz w:val="24"/>
          <w:szCs w:val="24"/>
        </w:rPr>
      </w:pPr>
      <w:r>
        <w:rPr>
          <w:sz w:val="24"/>
          <w:szCs w:val="24"/>
        </w:rPr>
      </w:r>
    </w:p>
    <w:p>
      <w:pPr>
        <w:pStyle w:val="Normal"/>
        <w:jc w:val="both"/>
        <w:rPr>
          <w:sz w:val="24"/>
          <w:szCs w:val="24"/>
        </w:rPr>
      </w:pPr>
      <w:r>
        <w:rPr>
          <w:sz w:val="24"/>
          <w:szCs w:val="24"/>
        </w:rPr>
        <w:t xml:space="preserve">He thought it was important that they recognize that, in all the rhetoric and all the media hype and misinformation on that immigration issue, there was one important distinction that continued to be missed, and that was the difference between legal and illegal immigration. They should all encourage legal immigration – people who wanted to come to their country, follow their laws to come into their country, work and follow their laws when they were in the country.  They should all encourage that.  </w:t>
      </w:r>
    </w:p>
    <w:p>
      <w:pPr>
        <w:pStyle w:val="Normal"/>
        <w:jc w:val="both"/>
        <w:rPr>
          <w:sz w:val="24"/>
          <w:szCs w:val="24"/>
        </w:rPr>
      </w:pPr>
      <w:r>
        <w:rPr>
          <w:sz w:val="24"/>
          <w:szCs w:val="24"/>
        </w:rPr>
      </w:r>
    </w:p>
    <w:p>
      <w:pPr>
        <w:pStyle w:val="Normal"/>
        <w:jc w:val="both"/>
        <w:rPr>
          <w:sz w:val="24"/>
          <w:szCs w:val="24"/>
        </w:rPr>
      </w:pPr>
      <w:r>
        <w:rPr>
          <w:sz w:val="24"/>
          <w:szCs w:val="24"/>
        </w:rPr>
        <w:t xml:space="preserve">His four grandparents all immigrated to the United States from Poland.  They all came through Ellis Island.  His grandfather on his mother’s side got there first.  His grandmother couldn’t come because of quotas.  She spent 18 months with a young baby in Poland and waited for her opportunity to legally come to the United States of America.  Would she have liked to have come to the United States with his grandfather? ‘You Bet!’  Did she follow the law?  Absolutely! They encouraged and should encourage legal immigration, but must stand up against illegal immigration or any illegal activity for three reasons:  </w:t>
      </w:r>
    </w:p>
    <w:p>
      <w:pPr>
        <w:pStyle w:val="Normal"/>
        <w:ind w:firstLine="720"/>
        <w:jc w:val="both"/>
        <w:rPr>
          <w:sz w:val="24"/>
          <w:szCs w:val="24"/>
        </w:rPr>
      </w:pPr>
      <w:r>
        <w:rPr>
          <w:sz w:val="24"/>
          <w:szCs w:val="24"/>
        </w:rPr>
        <w:t>1.  They were a country governed by the rule of law.  That was what made them great to openly allow the rule of law to be violated eroded the very underpinning that had made their country the strong nation that they were today.</w:t>
        <w:tab/>
        <w:tab/>
      </w:r>
    </w:p>
    <w:p>
      <w:pPr>
        <w:pStyle w:val="Normal"/>
        <w:ind w:firstLine="720"/>
        <w:jc w:val="both"/>
        <w:rPr/>
      </w:pPr>
      <w:r>
        <w:rPr>
          <w:sz w:val="24"/>
          <w:szCs w:val="24"/>
        </w:rPr>
        <w:t>2   It was not fair to those people who legally immigrated to the country to allow others to violate the law and still have the same benefits of those who followed the law.</w:t>
      </w:r>
    </w:p>
    <w:p>
      <w:pPr>
        <w:pStyle w:val="Normal"/>
        <w:jc w:val="both"/>
        <w:rPr/>
      </w:pPr>
      <w:r>
        <w:rPr>
          <w:sz w:val="24"/>
          <w:szCs w:val="24"/>
        </w:rPr>
        <w:tab/>
        <w:t>3.  It was not fair to the rest of them who paid taxes, whether it was in Wadsworth, in the State of Ohio, the state of Arizona or nationally.  If they had 400,000 burglaries in the state of Arizona, the people would be screaming to enforce the burglary laws to keep those people from taking away people’s private assets from their homes.</w:t>
      </w:r>
    </w:p>
    <w:p>
      <w:pPr>
        <w:pStyle w:val="Normal"/>
        <w:jc w:val="both"/>
        <w:rPr>
          <w:sz w:val="24"/>
          <w:szCs w:val="24"/>
        </w:rPr>
      </w:pPr>
      <w:r>
        <w:rPr>
          <w:sz w:val="24"/>
          <w:szCs w:val="24"/>
        </w:rPr>
      </w:r>
    </w:p>
    <w:p>
      <w:pPr>
        <w:pStyle w:val="Normal"/>
        <w:jc w:val="both"/>
        <w:rPr>
          <w:sz w:val="24"/>
          <w:szCs w:val="24"/>
        </w:rPr>
      </w:pPr>
      <w:r>
        <w:rPr>
          <w:sz w:val="24"/>
          <w:szCs w:val="24"/>
        </w:rPr>
        <w:t xml:space="preserve">Illegal immigration was burglary against the nation, against the state, and against the taxpayers, because it was coming into a place illegally, which was the first definition for burglary, and taking something to which they were not legally entitled, which was the second element to burglary.  In the case of illegal immigrants coming into their country illegally, it was as if they were breaking into homes and taking assets and resources from the taxpayers that they were not legally entitled.  </w:t>
      </w:r>
    </w:p>
    <w:p>
      <w:pPr>
        <w:pStyle w:val="Normal"/>
        <w:jc w:val="both"/>
        <w:rPr>
          <w:sz w:val="24"/>
          <w:szCs w:val="24"/>
        </w:rPr>
      </w:pPr>
      <w:r>
        <w:rPr>
          <w:sz w:val="24"/>
          <w:szCs w:val="24"/>
        </w:rPr>
      </w:r>
    </w:p>
    <w:p>
      <w:pPr>
        <w:pStyle w:val="Normal"/>
        <w:jc w:val="both"/>
        <w:rPr>
          <w:sz w:val="24"/>
          <w:szCs w:val="24"/>
        </w:rPr>
      </w:pPr>
      <w:r>
        <w:rPr>
          <w:sz w:val="24"/>
          <w:szCs w:val="24"/>
        </w:rPr>
        <w:t>He commended them for taking on that issue.  He strongly urged them to pass Resolution 1010.  He was going to pass that word to all his brethren around the state, so that, hopefully, they would show some courage from the grass roots up, so he could get his brethren in the legislature to join those who had the courage to stand up for the legal rights of their country, the legal rights of the residents of Wadsworth, the legal rights of their taxpayers, and the legal rights for his grandparents and those who came to the United States the right way.  He commended them again and urged passage of the resolution.  He thanked them.</w:t>
      </w:r>
    </w:p>
    <w:p>
      <w:pPr>
        <w:pStyle w:val="Normal"/>
        <w:jc w:val="both"/>
        <w:rPr>
          <w:sz w:val="24"/>
          <w:szCs w:val="24"/>
        </w:rPr>
      </w:pPr>
      <w:r>
        <w:rPr>
          <w:sz w:val="24"/>
          <w:szCs w:val="24"/>
        </w:rPr>
      </w:r>
    </w:p>
    <w:p>
      <w:pPr>
        <w:pStyle w:val="Normal"/>
        <w:jc w:val="both"/>
        <w:rPr/>
      </w:pPr>
      <w:r>
        <w:rPr>
          <w:b/>
          <w:i/>
          <w:sz w:val="24"/>
          <w:szCs w:val="24"/>
        </w:rPr>
        <w:t>Roberto Torres</w:t>
      </w:r>
      <w:r>
        <w:rPr>
          <w:sz w:val="24"/>
          <w:szCs w:val="24"/>
        </w:rPr>
        <w:t xml:space="preserve"> introduced himself and the Senator for his service.  He was the son of Juan and Maria Torres of Mexico.  He was a resident of Canton, Ohio and he was called today to speak on an issue that was very relevant to many native Ohioans of Hispanic descent, some like him of Mexican-American descent. Council’s resolution to support Arizona Senate Bill 1070 was a targeted legislation that could have many unforeseen negative consequences over time to residents in the State of Ohio.  It was not about illegal immigration and he would speak to that.  </w:t>
      </w:r>
    </w:p>
    <w:p>
      <w:pPr>
        <w:pStyle w:val="Normal"/>
        <w:jc w:val="both"/>
        <w:rPr>
          <w:sz w:val="24"/>
          <w:szCs w:val="24"/>
        </w:rPr>
      </w:pPr>
      <w:r>
        <w:rPr>
          <w:sz w:val="24"/>
          <w:szCs w:val="24"/>
        </w:rPr>
      </w:r>
    </w:p>
    <w:p>
      <w:pPr>
        <w:pStyle w:val="Normal"/>
        <w:jc w:val="both"/>
        <w:rPr>
          <w:sz w:val="24"/>
          <w:szCs w:val="24"/>
        </w:rPr>
      </w:pPr>
      <w:r>
        <w:rPr>
          <w:sz w:val="24"/>
          <w:szCs w:val="24"/>
        </w:rPr>
        <w:t xml:space="preserve">He was born and raised in northwest Ohio.  He picked the fields.  He picked tomatoes, onions, pickles, strawberries, cherries and apples.  He learned from an early age the concept of minimum pay for a hard day’s work.  His family taught him values like private culture, respect for others, respect for elders, respect for authority and respect for God.  Those values that were learned at an early age would later guide his contribution to his community and his country.  </w:t>
      </w:r>
    </w:p>
    <w:p>
      <w:pPr>
        <w:pStyle w:val="Normal"/>
        <w:jc w:val="both"/>
        <w:rPr>
          <w:sz w:val="24"/>
          <w:szCs w:val="24"/>
        </w:rPr>
      </w:pPr>
      <w:r>
        <w:rPr>
          <w:sz w:val="24"/>
          <w:szCs w:val="24"/>
        </w:rPr>
      </w:r>
    </w:p>
    <w:p>
      <w:pPr>
        <w:pStyle w:val="Normal"/>
        <w:jc w:val="both"/>
        <w:rPr>
          <w:sz w:val="24"/>
          <w:szCs w:val="24"/>
        </w:rPr>
      </w:pPr>
      <w:r>
        <w:rPr>
          <w:sz w:val="24"/>
          <w:szCs w:val="24"/>
        </w:rPr>
        <w:t xml:space="preserve">Mr. Torres was the Director of Development for the city of Canton.  He received that appointment in February of 2008, having served 13 years in the administration with the city of Toledo.  While in Toledo, he served as a manager of the City’s Economic and Community Development Department, the Director of Motor Community Relations, the Director of the Office of Latino Affairs, Director of Toledo Youth Commission and the manager of the City’s Youth Entrepreneur Program.  Prior to joining that city, he served in the Catholic Diocese of Toledo with Catholic Youth and School Services.  He also served as an elected official in the city.  He was a graduate of Bowling Green State University, majoring in Public Administration and Political Science.  One of his proudest moments as a U.S. citizen was the honor of earning the title of United States Marine and provided service to his country.  After college, he served two tours of duty as a battalion legal chief in the Corps stationed in Camp LeJuene, North Carolina, Camp Pendleton, California, Okinawa, Japan and Subic Bay in the Phillipines.  His second tour of duty included service during Operation Desert Storm.  He served with military heroes and heroines from all walks of life, from different states and varying cultures.  He wanted to say that he also served with service members from outside of the United States, undocumented, that wore the uniform to defend the United States.  He remembered fondly the yellow ribbons and thousands of flags that lined the streets of their hometown when they returned from their deployment overseas during Desert Storm.  He recalled the tears that swelled in his eyes when he remembered that many fellow marines, sailors and airmen and soldiers never experienced that when they returned from Vietnam.  He knew that they, as a country, at that moment, had learned from the past and had grown as a country.  Today he thought that they dared not turn their backs on service members.  They should be thanked.  They did not ask whether they were black, white, brown, Asian or Middle Eastern descent; they thanked them because they served their country.  </w:t>
      </w:r>
    </w:p>
    <w:p>
      <w:pPr>
        <w:pStyle w:val="Normal"/>
        <w:jc w:val="both"/>
        <w:rPr>
          <w:sz w:val="24"/>
          <w:szCs w:val="24"/>
        </w:rPr>
      </w:pPr>
      <w:r>
        <w:rPr>
          <w:sz w:val="24"/>
          <w:szCs w:val="24"/>
        </w:rPr>
      </w:r>
    </w:p>
    <w:p>
      <w:pPr>
        <w:pStyle w:val="Normal"/>
        <w:jc w:val="both"/>
        <w:rPr>
          <w:sz w:val="24"/>
          <w:szCs w:val="24"/>
        </w:rPr>
      </w:pPr>
      <w:r>
        <w:rPr>
          <w:sz w:val="24"/>
          <w:szCs w:val="24"/>
        </w:rPr>
        <w:t xml:space="preserve">Senate Bill 1070 and Resolution 10-10 asked that they support legislation contrary to those tenets.  The Arizona legislation encouraged law enforcement officials to judge individuals by their appearance and the color of their skin – even honorable Latinos who had distinguished themselves through service.  Further, that resolution went against the same U.S. Constitution and the American values that he fought for, and many veterans fought for, as a Marine.  When the Council members took the oath of office, they took an oath to defend the laws of the land – the same laws that told them there was federal jurisdiction on that very matter of immigration.  They started the proceedings with the Pledge of Allegiance to their flag, the flag that the Latinos had defended, but today they were called to say they would turn their backs on them.  Let them not turn their backs on Americans who had defended the State of Ohio.  Let them not turn their backs on Americans that had defended their country, had defended their cities and communities.  Today they should vote on the side of Latino Ohioans.  They should not support that resolution.  That was about Ohio, not about Arizona. He thanked them very much and concluded with ‘Semper Fi!’  </w:t>
      </w:r>
    </w:p>
    <w:p>
      <w:pPr>
        <w:pStyle w:val="Normal"/>
        <w:jc w:val="both"/>
        <w:rPr>
          <w:sz w:val="24"/>
          <w:szCs w:val="24"/>
        </w:rPr>
      </w:pPr>
      <w:r>
        <w:rPr>
          <w:sz w:val="24"/>
          <w:szCs w:val="24"/>
        </w:rPr>
      </w:r>
    </w:p>
    <w:p>
      <w:pPr>
        <w:pStyle w:val="Normal"/>
        <w:jc w:val="both"/>
        <w:rPr>
          <w:sz w:val="24"/>
          <w:szCs w:val="24"/>
        </w:rPr>
      </w:pPr>
      <w:r>
        <w:rPr>
          <w:b/>
          <w:i/>
          <w:sz w:val="24"/>
          <w:szCs w:val="24"/>
        </w:rPr>
        <w:t>Jeff Malek</w:t>
      </w:r>
      <w:r>
        <w:rPr>
          <w:b/>
          <w:sz w:val="24"/>
          <w:szCs w:val="24"/>
        </w:rPr>
        <w:t xml:space="preserve"> </w:t>
      </w:r>
      <w:r>
        <w:rPr>
          <w:sz w:val="24"/>
          <w:szCs w:val="24"/>
        </w:rPr>
        <w:t>introduced himself as a resident of 7960 Boneta Road.  He had been a resident of Wadsworth Township for about 18 years.  First of all, he wanted to thank Council for allowing them to have a forum for that resolution.  He would also like to ask all of them to vote in favor of that resolution and to make a public statement first of all that the City of Wadsworth welcomed with open arms all immigrants, such as the preceding speaker had said, as long as they had entered the country, the state and the City, legally.  Undocumented was another word for illegal and that was a law.  They were breaking that law.  He would also like the public statement to say that the City of Wadsworth wanted to protect the citizens of Wadsworth and also the outlying areas like the townships from illegal activity.  He thanked them very much.</w:t>
      </w:r>
    </w:p>
    <w:p>
      <w:pPr>
        <w:pStyle w:val="Normal"/>
        <w:jc w:val="both"/>
        <w:rPr>
          <w:sz w:val="24"/>
          <w:szCs w:val="24"/>
        </w:rPr>
      </w:pPr>
      <w:r>
        <w:rPr>
          <w:sz w:val="24"/>
          <w:szCs w:val="24"/>
        </w:rPr>
      </w:r>
    </w:p>
    <w:p>
      <w:pPr>
        <w:pStyle w:val="Normal"/>
        <w:jc w:val="both"/>
        <w:rPr>
          <w:spacing w:val="0"/>
          <w:sz w:val="24"/>
          <w:szCs w:val="24"/>
        </w:rPr>
      </w:pPr>
      <w:r>
        <w:rPr>
          <w:b/>
          <w:i/>
          <w:sz w:val="24"/>
          <w:szCs w:val="24"/>
        </w:rPr>
        <w:t>Cheri Penwell</w:t>
      </w:r>
      <w:r>
        <w:rPr>
          <w:b/>
          <w:sz w:val="24"/>
          <w:szCs w:val="24"/>
        </w:rPr>
        <w:t xml:space="preserve"> </w:t>
      </w:r>
      <w:r>
        <w:rPr>
          <w:sz w:val="24"/>
          <w:szCs w:val="24"/>
        </w:rPr>
        <w:t xml:space="preserve">introduced herself and said she lived at 8139 Hartman Road.  If she broke into someone’s home and demanded that the owner give them food or money, put them on her insurance, and help steal his things, was that wrong?  It was no different from illegal aliens entering their country without the permission of the American people. Presently, thousands of acres of Arizona were declared ‘off limits’ to Americans and ceded to Mexican drug cartels and human traffickers.  Calls for assistance by local law enforcement to take back United States territory were ignored.  Arizona had a right to protect its people and its economic system just as Ohio did.  The law professor behind the Arizona immigration law, SB-1070, was Chris Poback, a Yale law school graduate who taught constitutional and immigration law.  He said, ‘The provision of the law that many have focused on is the one that makes it a misdemeanor for an alien to fail to carry registration documents on his person. They fail to mention that an individual is only guilty if he is in violation of United States Code 8, Section 1304A, or United States Code 8, Section 1306B.  Those provisions had been around since 1940, making it a crime to fail to register or carry certain documents.  The state statute literally referred to those federal </w:t>
      </w:r>
      <w:r>
        <w:rPr>
          <w:spacing w:val="0"/>
          <w:sz w:val="24"/>
          <w:szCs w:val="24"/>
        </w:rPr>
        <w:t xml:space="preserve">statutes.  A person can only be guilty under the state statute if he is guilty under the federal statu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ederal law already required lawful permanent residents to carry identification and required non-citizens to carry documentation on their person proving they were in the country legally.  Natural born citizens were required to show a driver’s license to get on an airplane, to check into a hotel, even to purchase some over the counter allergy medicines.  If it was a burden, it was a burden on everyone.  Those requirements were not any different in Arizona law.  The Arizona law was not the first law, just the most publiciz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alifornia Penal Code Section 834B stated in part, ‘With respect to any such person who is arrested and suspected of being present in the United States in violation of federal immigration laws, every law enforcement agency shall do the following: attempt to verify the legal status of such person as a citizen of the United States.  The verification process may include, but shall not be limited to, questioning the person regarding his or her date and place of birth, and entry into the United States, and demanding documentation to indicate his or her legal status.’</w:t>
      </w:r>
    </w:p>
    <w:p>
      <w:pPr>
        <w:pStyle w:val="Normal"/>
        <w:jc w:val="both"/>
        <w:rPr>
          <w:spacing w:val="0"/>
          <w:sz w:val="24"/>
          <w:szCs w:val="24"/>
        </w:rPr>
      </w:pPr>
      <w:r>
        <w:rPr>
          <w:spacing w:val="0"/>
          <w:sz w:val="24"/>
          <w:szCs w:val="24"/>
        </w:rPr>
      </w:r>
    </w:p>
    <w:p>
      <w:pPr>
        <w:pStyle w:val="Normal"/>
        <w:jc w:val="both"/>
        <w:rPr>
          <w:spacing w:val="-2"/>
          <w:sz w:val="24"/>
          <w:szCs w:val="24"/>
        </w:rPr>
      </w:pPr>
      <w:r>
        <w:rPr>
          <w:spacing w:val="0"/>
          <w:sz w:val="24"/>
          <w:szCs w:val="24"/>
        </w:rPr>
        <w:t>Federal officials in select areas were now using a fingerprint program</w:t>
      </w:r>
      <w:r>
        <w:rPr>
          <w:spacing w:val="-2"/>
          <w:sz w:val="24"/>
          <w:szCs w:val="24"/>
        </w:rPr>
        <w:t xml:space="preserve"> to identify and deport criminal, illegal immigrants.  Criminals with numerous aliases, fake id’s, and fake social security numbers were being released without knowledge of who they were.  The Secure Communities Program permitted local law enforcement to check ICE databases as well as FBI and state databases, which allowed them to identify criminal illegal aliens for deportation.  There were five counties (only five) in Ohio with that capability – Butler, Franklin, Cuyahoga, Hamilton and Montgomery.  Sheriff Rick Jones of Butler County, Ohio, stated that his county was apprehending 30 criminal illegals a week.  They were being deported back to several countries.  However, as porous as the U.S. borders were, many were returned and that would be an increased burden to their economy and security.  It was estimated that there were between 40,000 and 60,000 illegal immigrants in Ohio.  Michigan and Pennsylvania introduced copycat legislation that could affect Ohio’s numbers as illegals fled those states into other states that did not have such legislation, such as Ohio.  Ohio needed to support the Arizona law, SB-1070, with the Wadsworth resolution, and they needed to pass a similar law in Ohio to further protect the state, the county and the community.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Kim Smith</w:t>
      </w:r>
      <w:r>
        <w:rPr>
          <w:b/>
          <w:spacing w:val="-2"/>
          <w:sz w:val="24"/>
          <w:szCs w:val="24"/>
        </w:rPr>
        <w:t xml:space="preserve">, </w:t>
      </w:r>
      <w:r>
        <w:rPr>
          <w:spacing w:val="-2"/>
          <w:sz w:val="24"/>
          <w:szCs w:val="24"/>
        </w:rPr>
        <w:t xml:space="preserve">2721 Blake Road, Wadsworth, wished to begin by saying that he was holding in his hand a copy of an executive order from Rhode Island, which happened to deal with immigration and naturalization law.  State Bill 1070 was more than 10 pages, but he had read it.  The injunction was recently empowered by the 9th Circuit Court.  Nowhere in those documents were they targeting anybody, other than illegal aliens.  If one was an illegal alien, they were targeted.  To his ‘brother,’ he said that he too was a Marine.  He too had served his country (‘Semper Fi’s’ were heard).  But that went beyond the hype and the discussions about what could be and what really was.  What they needed to consider was what the law really said, and the law was very clear. It  specified that if someone was doing something that would provide a law enforcement officer with suspicion, only under that proviso could he take any action whatsoever.  He could not pull anyone aside because of color, race or any other indicator.  He had to be certain that there was some law being broken at the time.  It could not target anyone on that basis.  He asked that the Council give considered opinion to supporting Arizona’s SB-1070, as well as their own in the State of Ohio and any other states that had taken that very difficult discussion to heart.  He thanked them. </w:t>
      </w:r>
    </w:p>
    <w:p>
      <w:pPr>
        <w:pStyle w:val="Normal"/>
        <w:jc w:val="both"/>
        <w:rPr>
          <w:spacing w:val="-2"/>
          <w:sz w:val="24"/>
          <w:szCs w:val="24"/>
        </w:rPr>
      </w:pPr>
      <w:r>
        <w:rPr>
          <w:spacing w:val="-2"/>
          <w:sz w:val="24"/>
          <w:szCs w:val="24"/>
        </w:rPr>
      </w:r>
    </w:p>
    <w:p>
      <w:pPr>
        <w:pStyle w:val="Normal"/>
        <w:jc w:val="both"/>
        <w:rPr/>
      </w:pPr>
      <w:r>
        <w:rPr>
          <w:b/>
          <w:i/>
          <w:spacing w:val="-2"/>
          <w:sz w:val="24"/>
          <w:szCs w:val="24"/>
        </w:rPr>
        <w:t>Amy Brighton,</w:t>
      </w:r>
      <w:r>
        <w:rPr>
          <w:b/>
          <w:spacing w:val="-2"/>
          <w:sz w:val="24"/>
          <w:szCs w:val="24"/>
        </w:rPr>
        <w:t xml:space="preserve"> </w:t>
      </w:r>
      <w:r>
        <w:rPr>
          <w:spacing w:val="-2"/>
          <w:sz w:val="24"/>
          <w:szCs w:val="24"/>
        </w:rPr>
        <w:t xml:space="preserve">1119 Gentry Drive, Medina, Ohio, urged the Wadsworth City Council to adopt Resolution 1010, and wished to talk to them about it on a local level, with how it affected Wadsworth.  As they might know, Pennsylvania, Michigan, and Indiana were all considering similar legislation.  In PA, they were proposing legislation that would toughen employment and welfare laws so illegal aliens would have less incentive to come to Ohio.  In Michigan, they were planning to introduce a bill that would mirror the new Arizona law.  In Indiana, Senate Republicans were proposing legislation that would prohibit sanctuary policies for illegal immigrants.  As Senator Grendell said, illegal immigration did cost the taxpayers.  According to the Federation for American Immigration Reform, illegal immigration cost U.S. taxpayers about $113 billion a year at federal, state and local levels.  That averaged, for the native head, $1,117 per household.  That varied depending on where one lived, but it affected all of them.  She urged the Council to pass Resolution 1010, with her thanks.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Steve Copeland,</w:t>
      </w:r>
      <w:r>
        <w:rPr>
          <w:b/>
          <w:spacing w:val="-2"/>
          <w:sz w:val="24"/>
          <w:szCs w:val="24"/>
        </w:rPr>
        <w:t xml:space="preserve"> </w:t>
      </w:r>
      <w:r>
        <w:rPr>
          <w:spacing w:val="-2"/>
          <w:sz w:val="24"/>
          <w:szCs w:val="24"/>
        </w:rPr>
        <w:t xml:space="preserve">7970 Boneta Road, Wadsworth Township, said he and his wife had moved to Wadsworth, Ohio, in 1987.  They came because of the excellent school system. Their son and daughter both graduated from Wadsworth High School.  As a matter of fact, his son was a football star in the late 1990’s.  He went on that the United States was a sovereign nation, ruled by law.  Many, many hundreds of thousands of people had died over the years to support that rule of law.  He pointed to a list on the wall of Council chambers of people who died in action to save the country from something very terrible during World War II.  They elected officials to protect the citizens of the United States, and it was a matter of trust.  They placed their trust in those officials.  The officials in Washington, DC, had not done their constitutional duties that they swore they would do.  They had turned their back on that issue for years, and it needed to be addressed.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He and his wife were small business people, and he could tell them that they bent over backwards to obey the law, no matter what law – local law, state law or federal.  How could they feel comfortable (and they’d discussed bringing their company to Wadsworth) bringing their company to a location that did not recognize that law and did not support its sister states, that were just trying to defend themselves, where their federal government had fallen down on its constitutional duty.  Did they have a constitution?  Did they have a system to amend that constitution?  He asked Council to support the resolution.  He appreciated their time.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Isabel Framer</w:t>
      </w:r>
      <w:r>
        <w:rPr>
          <w:spacing w:val="-2"/>
          <w:sz w:val="24"/>
          <w:szCs w:val="24"/>
        </w:rPr>
        <w:t xml:space="preserve"> was a Summit County resident.  If they needed more address information, she would be happy to give it in private.  She was there to ask them to please vote against the resolution.  She was very familiar, having done a lot of policy work.  She was a U.S. citizen, and had been working on policy for about 15 years.  She worked very closely with law enforcement, training them as well as prosecutors and attorneys on policy issues dealing with immigrant communities.  She was very familiar with the law, and very familiar what the other gentleman had mentioned about the court decision.  But she was not there to argue that, because she thought it would be discussed more in the future.  She was there to say that it was not for them, the Latino community and she worked very closely with the Latino community on a statewide level, and also nationally.  It was not about illegal or legal.  They were law-abiding citizens who believed in the law and did not like criminals, just as no one else did.  They would be more than happy to help them round up the criminals and ship them out. That was about how it was affecting the Latino communities.  They had 99.5% Latinos that were legally in State of Ohio – 99.5%!  There was a very small total number that were undocumented The rhetoric, the statement, was affecting their community because the hate crimes were increasing.  They had been trying to implement legislation in Butler County for Latinos for about five years now but if they looked at what was going on there, there were quite a few cases just recently on hate crimes towards Latinos.  It did not matter whether the Latino was documented or not; it was just the fact that all the anger, the hate and the fear rhetoric was causing harm to their community.  She wanted to urge them to please not vote in favor of a divisive resolution, because it wasn’t really going to do anything other than send hate and anger messages to the community.  S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Rafael Rodriguez,</w:t>
      </w:r>
      <w:r>
        <w:rPr>
          <w:b/>
          <w:spacing w:val="-2"/>
          <w:sz w:val="24"/>
          <w:szCs w:val="24"/>
        </w:rPr>
        <w:t xml:space="preserve"> </w:t>
      </w:r>
      <w:r>
        <w:rPr>
          <w:spacing w:val="-2"/>
          <w:sz w:val="24"/>
          <w:szCs w:val="24"/>
        </w:rPr>
        <w:t xml:space="preserve">of 66 Cherry Drive N.W., North Canton, Ohio 44720.  In 1971, he took at oath to defend the nation, the constitution and its elected leadership and authorities, but unfortunately, he didn’t remember the oath by heart now.  But he remembered the oath not saying the Constitution of Ohio; it was the Constitution of the United States of America.  For the next 20 years, he defended and upheld that oath and he still did today.  He had one flag and it was that one behind him.  He wanted to advise them that he volunteered to teach people the history and the civics of the United States who wanted to become American citizens.  What was amazing was the love that immigrants had for the country.  He rounded that out by telling them that with 20 years of service, having been born a U.S. citizen, having lived his whole life there, apart from when he was overseas serving the country, he now found himself looking over his shoulder because he had had people, some people who could be sitting in that room, say to him things like, ‘You’d better be careful because you could be deported!’ Someone in the audience said ‘Bull!’, to which he commented that his side had not made any comments like that to anybody.  He found that totally insulting.  He asked whomever it was, how could they could say that was bull?  How could he make that statement?  That was exactly what he was talking about.  In regard to Latinos, a sentiment had arisen with all the rhetoric that was going on.  He would also ask them if they had asked their community to define itself.  Had they asked him and his where were they with the issue of immigration?  How could they impact on that?  No one had provided, at least to him, that opportunity.  The people who were looking at him now were thinking, ‘Is he Mexican?’ Several people in the crowd replied that he was an American.  He thanked them.  He was an American, but yet people referred to him as a ‘Mexican.’  He met his first Mexican in the U.S. Army, because he was actually born in the U.S., of Puerto Rican descent, but he was an American.  He thanked them for their time.  He asked them to look within themselves and think about what the rhetoric was doing to their nation, and how they could come together and perhaps solve some of their issues.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6"/>
          <w:sz w:val="24"/>
          <w:szCs w:val="24"/>
        </w:rPr>
        <w:t>Douglas Curfman</w:t>
      </w:r>
      <w:r>
        <w:rPr>
          <w:b/>
          <w:spacing w:val="-6"/>
          <w:sz w:val="24"/>
          <w:szCs w:val="24"/>
        </w:rPr>
        <w:t xml:space="preserve"> </w:t>
      </w:r>
      <w:r>
        <w:rPr>
          <w:spacing w:val="-6"/>
          <w:sz w:val="24"/>
          <w:szCs w:val="24"/>
        </w:rPr>
        <w:t>lived at 694 Crestwood Avenue in Wadsworth.  He had lived in Wadsworth for 16 years.  America was made great because they were a constitutional republic.  The constitutional republic was made great because they were based on rule of law.  They were a country built on legal immigration.  He was the result of legal immigration.  He was Ukrainian/German</w:t>
      </w:r>
      <w:r>
        <w:rPr>
          <w:spacing w:val="-2"/>
          <w:sz w:val="24"/>
          <w:szCs w:val="24"/>
        </w:rPr>
        <w:t xml:space="preserve">.  He had 400 cousins and second cousins so he understood the benefits what legal immigration could do for them.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Arizona Senate Bill 1070 didn’t speak of any person as less than human.  It just validated current federal law. He held Bill 1070 and it said specifically, four times, that ‘they could not look at anybody or consider them based on race, color, or national origin and implementing the requirements of that sub section, etc.’ Four times it said it specifically.  There was legal rejoinder for anyone that was illegally detained; they could sue and take care of that situation.  It did not have to do with dealing with people or calling anybody less than human.  They did not look at people.  If they looked at anybody who was American as less than an American, that was their problem.  His group only cared about the rule of law, because he knew their nation was made great on the rule of law.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Arizona Senate Bill 1070 was just an extension of what was under current federal law.  If they took the time to read 1070, they would see that it referenced current federal legislation at least 12 times.  It was just an extension, and basically a wake-up call, for the federal government to do their job.  If they chose not to, the state had a right to manage its own situation.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One of the biggest things he found just abhorrent, that was not being said about illegal immigration, was that they fought an enormous war that cost the United States between 500,000 and 600,000 people in the 1860’s, over slavery.  Illegal immigration was the equivalent today of slavery.  Millions of individuals were working in the work force that couldn’t have any recourse in the event that something happened to them, because they were held at bay because they were illegal and they would be turned in.  By them wanting to maintain illegal immigration by not managing the rule of law as they were supposed to, they were condoning the concept of slavery.  That was not acceptable.  All they were asking for was for Council to ratify Resolution 1010 to let people know that the citizens of Wadsworth, Ohio, believed in America, believed in Americans, believed that they were built as a country of legal immigrants and they just wanted to enforce the law.  He thanked them for their time. </w:t>
      </w:r>
    </w:p>
    <w:p>
      <w:pPr>
        <w:pStyle w:val="Normal"/>
        <w:jc w:val="both"/>
        <w:rPr>
          <w:spacing w:val="-2"/>
          <w:sz w:val="24"/>
          <w:szCs w:val="24"/>
        </w:rPr>
      </w:pPr>
      <w:r>
        <w:rPr>
          <w:spacing w:val="-2"/>
          <w:sz w:val="24"/>
          <w:szCs w:val="24"/>
        </w:rPr>
      </w:r>
    </w:p>
    <w:p>
      <w:pPr>
        <w:pStyle w:val="Normal"/>
        <w:jc w:val="both"/>
        <w:rPr/>
      </w:pPr>
      <w:r>
        <w:rPr>
          <w:b/>
          <w:i/>
          <w:spacing w:val="-2"/>
          <w:sz w:val="24"/>
          <w:szCs w:val="24"/>
        </w:rPr>
        <w:t>Joe Lockwood</w:t>
      </w:r>
      <w:r>
        <w:rPr>
          <w:spacing w:val="-2"/>
          <w:sz w:val="24"/>
          <w:szCs w:val="24"/>
        </w:rPr>
        <w:t xml:space="preserve">  lived at 228 Dwayne Lane in Wadsworth.  For the record, he supported Arizona’s right to deal with their problems.  He supported the Wadsworth City Council with the right to govern the great City of Wadsworth, but he didn’t support Wadsworth City Council organization becoming a political activist group.  He thought they should stick to the Wadsworth issues, and not become a political activist group for that issue.  He thanked them.</w:t>
      </w:r>
    </w:p>
    <w:p>
      <w:pPr>
        <w:pStyle w:val="Normal"/>
        <w:jc w:val="both"/>
        <w:rPr>
          <w:spacing w:val="-2"/>
          <w:sz w:val="24"/>
          <w:szCs w:val="24"/>
        </w:rPr>
      </w:pPr>
      <w:r>
        <w:rPr>
          <w:spacing w:val="-2"/>
          <w:sz w:val="24"/>
          <w:szCs w:val="24"/>
        </w:rPr>
      </w:r>
    </w:p>
    <w:p>
      <w:pPr>
        <w:pStyle w:val="Normal"/>
        <w:jc w:val="both"/>
        <w:rPr/>
      </w:pPr>
      <w:r>
        <w:rPr>
          <w:b/>
          <w:i/>
          <w:spacing w:val="-2"/>
          <w:sz w:val="24"/>
          <w:szCs w:val="24"/>
        </w:rPr>
        <w:t>Charley Paparone</w:t>
      </w:r>
      <w:r>
        <w:rPr>
          <w:spacing w:val="-2"/>
          <w:sz w:val="24"/>
          <w:szCs w:val="24"/>
        </w:rPr>
        <w:t xml:space="preserve"> lived at 654 Woodcrest Drive in Wadsworth.  He hadn't planned on getting up there, but as far as what the last gentleman spoke about; it was not a political activist type of thing. It was going by the law and what the law was, and that was why they were asking the Council to support Arizona’s law, which mirrored the federal law.  They were only doing that because the federal government would not enforce federal law.  They had people running over their borders, killing people, whatever.  The drug cartels … it was all because the federal government – and not just the current one; it had been going on for a long time – would not enforce federal law.  They had to take matters into their own hands to do that. </w:t>
      </w:r>
    </w:p>
    <w:p>
      <w:pPr>
        <w:pStyle w:val="Normal"/>
        <w:jc w:val="both"/>
        <w:rPr>
          <w:spacing w:val="-2"/>
          <w:sz w:val="24"/>
          <w:szCs w:val="24"/>
        </w:rPr>
      </w:pPr>
      <w:r>
        <w:rPr>
          <w:spacing w:val="-2"/>
          <w:sz w:val="24"/>
          <w:szCs w:val="24"/>
        </w:rPr>
        <w:t xml:space="preserve">  </w:t>
      </w:r>
    </w:p>
    <w:p>
      <w:pPr>
        <w:pStyle w:val="Normal"/>
        <w:jc w:val="both"/>
        <w:rPr>
          <w:spacing w:val="-2"/>
          <w:sz w:val="24"/>
          <w:szCs w:val="24"/>
        </w:rPr>
      </w:pPr>
      <w:r>
        <w:rPr>
          <w:spacing w:val="-2"/>
          <w:sz w:val="24"/>
          <w:szCs w:val="24"/>
        </w:rPr>
        <w:t xml:space="preserve">The federal government was no different around here.  That was why they had to stand up as a community – to make sure that their government in Wadsworth was following and supporting the law.  Basically, what they would be doing was supporting Arizona, but also they would be supporting the federal law.  That was brought home to him yesterday when he saw an article in </w:t>
      </w:r>
      <w:r>
        <w:rPr>
          <w:i/>
          <w:spacing w:val="-2"/>
          <w:sz w:val="24"/>
          <w:szCs w:val="24"/>
        </w:rPr>
        <w:t>The Washington Times</w:t>
      </w:r>
      <w:r>
        <w:rPr>
          <w:spacing w:val="-2"/>
          <w:sz w:val="24"/>
          <w:szCs w:val="24"/>
        </w:rPr>
        <w:t>.  There were three nuns going to a retreat in the small town of Bristol, Virginia.  It was slightly smaller than Wadsworth, around 15,000 or so.  They were hit head-on by a drunk driver.  That drunk driver was an illegal alien who had been stopped twice before that, and was still in the United States.  They were probably thinking that could happen to anybody, anytime.  If that person had been sent back to Mexico or had not been allowed to come into the United States illegally, that nun would be alive today.  He didn’t want his wife, his kids or anybody else’s family in Wadsworth to have to deal with something like that.  He really wanted them to support 10-10.  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Jenny Derksen</w:t>
      </w:r>
      <w:r>
        <w:rPr>
          <w:b/>
          <w:spacing w:val="-2"/>
          <w:sz w:val="24"/>
          <w:szCs w:val="24"/>
        </w:rPr>
        <w:t xml:space="preserve"> </w:t>
      </w:r>
      <w:r>
        <w:rPr>
          <w:spacing w:val="-2"/>
          <w:sz w:val="24"/>
          <w:szCs w:val="24"/>
        </w:rPr>
        <w:t xml:space="preserve">lived at 14148 Church Road, Orrville, Ohio.  She had been a teacher of English to speakers of other languages for about 25 years.  She also taught citizenship skills in that capacity and prepared students for the citizenship test.  She had done that for the past 13 years in Wayne County, in Wooster, and also in Orrville, and also in Tuscarawas and Stark Counties.  She was surprised to find herself standing there today speaking to them.  She did not intend to.  She was compelled to speak because she had never, in her experience in 25 years of working with immigrants, seen anyone ask anything of the United States.  In fact, quite to the contrary, she had only seen her immigrant students and the other immigrants that she had worked with, whether documented or undocumented, make daily contributions to their communities and their society and their country.  She saw people paying, federal, state, and local and city taxes.  She saw them paying taxes on their purchases.  She saw them renting; she saw them working in their community.  She saw them having deductions from their paychecks the same as she did and the same as all of those present did.  She also knew that many of them would never reap the benefits that those deductions provided.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She saw people giving to the community on a personal basis – in their churches, in their neighborhoods and in their schools.  She saw mothers volunteer.  She saw fathers working to clean up churches in their cities.  She also saw people working long hours in their factories and on their farms.  She urged them not to support the resolution, but she did encourage them to use their time and their talents to encourage a resolution that would encourage their federal government to reform immigration on a national level, where it belonged.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Claudia Leonard</w:t>
      </w:r>
      <w:r>
        <w:rPr>
          <w:spacing w:val="-2"/>
          <w:sz w:val="24"/>
          <w:szCs w:val="24"/>
        </w:rPr>
        <w:t xml:space="preserve"> lived in Painesville, Ohio.  She wanted to make a point about the first speaker.  She didn’t understand why his life story as a legal U.S. citizen had anything to do with Arizona 1070, which was about illegal immigration.  It was a highly emotional presentation, to be sure, but full of misinformation, because she could get them copies of Arizona 1070, and they would see that there was no place in that bill where any person could be detained because of the color of their skin.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As far as another speaker who mentioned that 99% of Hispanics in Ohio were legal immigrants, she didn’t know where that statistic would come from, because rationally, she didn’t think they could count illegals, so she doubted the veracity of 99% being legally here.  </w:t>
      </w:r>
    </w:p>
    <w:p>
      <w:pPr>
        <w:pStyle w:val="Normal"/>
        <w:jc w:val="both"/>
        <w:rPr>
          <w:spacing w:val="-2"/>
          <w:sz w:val="24"/>
          <w:szCs w:val="24"/>
        </w:rPr>
      </w:pPr>
      <w:r>
        <w:rPr>
          <w:spacing w:val="-2"/>
          <w:sz w:val="24"/>
          <w:szCs w:val="24"/>
        </w:rPr>
      </w:r>
    </w:p>
    <w:p>
      <w:pPr>
        <w:pStyle w:val="Normal"/>
        <w:jc w:val="both"/>
        <w:rPr/>
      </w:pPr>
      <w:r>
        <w:rPr>
          <w:spacing w:val="-2"/>
          <w:sz w:val="24"/>
          <w:szCs w:val="24"/>
        </w:rPr>
        <w:t>She also found it incredible that they were being asked to ignore the law, because enforcing it affected a certain demographic, possibly negatively, or they did not like it.  There were a lot of activists in that audience tonight, and she thought they would be hard pressed to find hateful, vitriolic, anger, or fear mongering rhetoric from any of them.  Speakers easily seemed to confuse legal versus illegal.  They morphed right away into the idea of immigrants.  That was not an issue about immigrants.  They all admitted that.  It was about illegal immigrants, but so often the opposition morphed into leaving out that all important word, ‘illegal.’  She urged them, for Wadsworth and the greater community, including those of them up in northeast Ohio and Painesville, and the whole State of Ohio, that adding their imprimatur to that Arizona resolution, in support of Arizona, would be the right thing to do.  She thanked them for their time.</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Michael Reinken</w:t>
      </w:r>
      <w:r>
        <w:rPr>
          <w:b/>
          <w:spacing w:val="-2"/>
          <w:sz w:val="24"/>
          <w:szCs w:val="24"/>
        </w:rPr>
        <w:t xml:space="preserve"> </w:t>
      </w:r>
      <w:r>
        <w:rPr>
          <w:spacing w:val="-2"/>
          <w:sz w:val="24"/>
          <w:szCs w:val="24"/>
        </w:rPr>
        <w:t xml:space="preserve">said he had recently moved to 1415 12th Street in Canton, Ohio.  He knew that he was young, and was not prepared much tonight to speak, but he felt very compelled to share his story and his life.  He had been happy to call Ohio his home for the last four years.  He lived in Wooster, Dalton, Orrville and other rural places across the state.  He loved northeastern Ohio.  He moved from West Virginia, and even though they did not have mountains, it was beautiful here.  He wanted to talk as a person of faith.  He wanted to talk as a believer in God and a follower of Christ.  He felt comfortable talking with the people in the room, even though they earlier received speakers at the beginning of that meeting poorly and what he believed to be the people of faith among them.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ome of their struggle with the Gospels, and also the Old Testament, had been the order and the command from God and from Christ to welcome strangers; to welcome their neighbors who were far away from them; to reach across aisles and to talk to people and to allow people to enter their communities who weren’t born there.  He felt complete integration.  He loved Ohio now.  He recently picked up a job that he just got off of, while he was staying in Ohio.  He planned to be in Ohio for a long time.  He felt very lucky that because of the color of his skin and for the blue blood that they could see through his skin, that he was welcomed here, as well.  He saw plenty of people around him who were not so lucky.  What scared him about such resolutions as that one – 10-10, that they were talking about today – was that it was:  One, superseding a federal law that already stood.  If they were reinforcing a federal law that already stood, he didn’t understand why there needed to be a new resolution at the local level.  If they wanted to change federal law; if they wanted to access the federal system where immigration reform stood, that was their job to do that.  That was their job as a community to do that, and that was their job as citizens to do that, as citizens of this country.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econdly, it created more than that.  Laws were not just written on paper and enforced by police officers.  Laws were what shaped them as a community.  That was why they were all there tonight.  They all had a vested interest.  They all had desires and dreams and hopes of their community, or all the communities across northeastern Ohio, across the country, and that was why they were there.  A law would change their culture; a law would shift the way they thought about things; the way they learned about things; and they way they interacted with each other on the street, in Council chambers, in courtrooms and in police offices. </w:t>
      </w:r>
    </w:p>
    <w:p>
      <w:pPr>
        <w:pStyle w:val="Normal"/>
        <w:jc w:val="both"/>
        <w:rPr>
          <w:spacing w:val="-2"/>
          <w:sz w:val="24"/>
          <w:szCs w:val="24"/>
        </w:rPr>
      </w:pPr>
      <w:r>
        <w:rPr>
          <w:spacing w:val="-2"/>
          <w:sz w:val="24"/>
          <w:szCs w:val="24"/>
        </w:rPr>
      </w:r>
    </w:p>
    <w:p>
      <w:pPr>
        <w:pStyle w:val="Normal"/>
        <w:jc w:val="both"/>
        <w:rPr/>
      </w:pPr>
      <w:r>
        <w:rPr>
          <w:spacing w:val="-2"/>
          <w:sz w:val="24"/>
          <w:szCs w:val="24"/>
        </w:rPr>
        <w:t>He saw laws such as that one as being hateful.  He saw laws such as that as being un-Christian.  He saw that the charge he had received from Jesus Christ was to uphold His law, to uphold the spirit of the law of that great nation, and he was proud to say that.  He was happy to say that.  He said that un-nervously. So, he asked them please to search themselves; think about that.  Where was the spirit of the law?  What was the country founded upon, really?  Was it upon strict laws written in black and white?  Or was it written upon something greater than that?  Was it written upon a community idea that was greater than that?  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Greg Tekautz</w:t>
      </w:r>
      <w:r>
        <w:rPr>
          <w:b/>
          <w:spacing w:val="-2"/>
          <w:sz w:val="24"/>
          <w:szCs w:val="24"/>
        </w:rPr>
        <w:t xml:space="preserve"> </w:t>
      </w:r>
      <w:r>
        <w:rPr>
          <w:spacing w:val="-2"/>
          <w:sz w:val="24"/>
          <w:szCs w:val="24"/>
        </w:rPr>
        <w:t xml:space="preserve">resided at 244 Baker Drive, Rittman, Ohio.  He lived in Rittman about 18 years, going on 19.  Prior to that, he lived in Cleveland.  He was a crime watch commander in Cleveland in his neighborhood of 85th and Lorain Avenue.  It was mostly a Hispanic and black community.  In that community, as commander, and also because he was related to the police officers, he was shot at by the gangs in that neighborhood.  Those gangs were mostly hip blacks and Hispanics.  Whether they were illegal or not, he had no idea.  However, there were laws that sat back and tried to protect him, and as was mentioned before, that was what they entrusted those people (the Council) to do.  In that aspect, when a law was broken, the police officer should check to see who that person was, where they came from, and then determine whether they were here legally or not.  If their federal government would not do that, it fell to the states.  If the states did not enforce it, it fell to the communities. If the communities would not enforce it, it fell to the individuals, because they were the ones being threatened.  They needed to protect themselves.  </w:t>
      </w:r>
    </w:p>
    <w:p>
      <w:pPr>
        <w:pStyle w:val="Normal"/>
        <w:jc w:val="both"/>
        <w:rPr>
          <w:spacing w:val="-2"/>
          <w:sz w:val="24"/>
          <w:szCs w:val="24"/>
        </w:rPr>
      </w:pPr>
      <w:r>
        <w:rPr>
          <w:spacing w:val="-2"/>
          <w:sz w:val="24"/>
          <w:szCs w:val="24"/>
        </w:rPr>
      </w:r>
    </w:p>
    <w:p>
      <w:pPr>
        <w:pStyle w:val="Normal"/>
        <w:jc w:val="both"/>
        <w:rPr/>
      </w:pPr>
      <w:r>
        <w:rPr>
          <w:spacing w:val="-2"/>
          <w:sz w:val="24"/>
          <w:szCs w:val="24"/>
        </w:rPr>
        <w:t>He was from a family of immigrants also.  His grandparents came through Ellis Island, also.  He would welcome anybody into that country who wanted to come there legally.  But did they advocate the laws that were being broken, the drugs coming across the border, or the 20,000 plus victims of human trafficking that were being brought across the border as prostitutes or child slaves?  Those were coming from Mexico.  That was annually: 20,000 people.  Did they advocate that?  What did they do?  They had to have laws in order to be able find out what was going on, and to protect themselves from that kind of infraction.  As a Christian, he would put his hand out to anybody, whether they were legal or illegal.  But he would also sit back to try to protect his family and his community at the same time, and he wished that they would take into consideration their sister state of Arizona and pass that resolution.  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Mary Jane Groh</w:t>
      </w:r>
      <w:r>
        <w:rPr>
          <w:b/>
          <w:spacing w:val="-2"/>
          <w:sz w:val="24"/>
          <w:szCs w:val="24"/>
        </w:rPr>
        <w:t xml:space="preserve"> </w:t>
      </w:r>
      <w:r>
        <w:rPr>
          <w:spacing w:val="-2"/>
          <w:sz w:val="24"/>
          <w:szCs w:val="24"/>
        </w:rPr>
        <w:t xml:space="preserve">and lived at Cook Road in Medina Township, Medina County.  She came to the meeting just to listen but felt compelled to make a couple points for them.  She thought the critical issue was boundaries and limits.  It was a wonderful country for them to preserve.  If everyone came in, would it still be America?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The other word she wanted to bring up was ‘inequity.’  She was a sponsor of someone working very hard to get a green card, and who did get that green card.  She was the mother of a son who went to The Citadel, did a main master in Ecuador, met a lovely girl who was three years older than him and a teacher at an international language institute, watched them struggle through a relationship all through the time he was in college, and they got married.  They planned to get married in Ecuador, but that didn’t work. Her family spent an entire year planning a beautiful wedding for their only daughter.  Then they found out it changed the status of her immigration, and that it would take six to nine months for her to come to the States.  So her legal, law abiding son and her family reorganized things and put away all their plans.  She (Mrs. Groh) had already paid money to go there. It was six weeks away from the wedding, so they turned it into a trip, and a nice time.  She digressed, but she wanted to focus on the pain of that family, that still had joy in it, and came to the wedding that they planned in six weeks at Holy Martyrs Church, with a priest who did it in English and Spanish out of respect for her family and the importance of the welcoming of that family.  Unfortunately, her brother who was 17 was unable to come.  The United States would not renew his ability to come, whatever was that called.  Someone in the audience said ‘visa.’  She thought he was over 17.  He was in medical school, was not married and was considered a risk for coming and staying and not going home.  So he missed his sister’s wedding.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he watched those kids struggle, and it took 11 months for the girl to get a green card.  She helped to support them.  She sponsored her, because her son had not paid taxes for three years, since he had not worked that long.  She sponsored and took an oath that she that she would pay for her, if she needed support.  She was now the grandmother of their child, and they were pregnant with another.  He was in the Army and just returned from Afghanistan, so everyone couldn’t come.  Her son, incidentally, while he was in law school at Ohio Northern, worked in the areas of the immigrants. He was fluent in Spanish and had a clerking period of working with the migrant workers in the northern part of their state, and was awakened to the difficulty of the status of their lives and tried to help them with legal thing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he knew they knew what was on their plate, but the statement she thought it made, for them to have a statement, was they must stand up as citizens to say the issue could not be swept under the table any longer.  For her, that was what that said.  They must do something when they were overridden by people who didn’t follow the law to get in, but people like her family and her daughter-in-law’s family, who were lovely people, just like many of the people they knew that were illegal.  Illegal meant illegal!  The inequity of running over borders and then dealing with it by letting everybody else in, when other people’s life’s journeys had respected the way that they did need to come in and to stay.  That was her thought.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Tina Stegers</w:t>
      </w:r>
      <w:r>
        <w:rPr>
          <w:b/>
          <w:spacing w:val="-2"/>
          <w:sz w:val="24"/>
          <w:szCs w:val="24"/>
        </w:rPr>
        <w:t xml:space="preserve"> </w:t>
      </w:r>
      <w:r>
        <w:rPr>
          <w:spacing w:val="-2"/>
          <w:sz w:val="24"/>
          <w:szCs w:val="24"/>
        </w:rPr>
        <w:t xml:space="preserve">was a resident of Columbus and represented a statewide organization called Reform Immigration for America campaign, as temporary work while she waited for her Peace Corp assignment.  She was also the child of immigrants. Her mother was from El Salvador, but beyond that, her great-grandparents came through Ellis Island, as well – German, Norwegian and Irish heritage.  She would like to point out that while her mother faced a very different immigration system 30 years ago, which was very different from what was here today, during the time of Ellis Island, all that was required was that they be healthy, that they show up at Ellis Island and that a person not be a criminal.  That was a very different immigration system than what they saw here today.  </w:t>
      </w:r>
    </w:p>
    <w:p>
      <w:pPr>
        <w:pStyle w:val="Normal"/>
        <w:jc w:val="both"/>
        <w:rPr>
          <w:spacing w:val="-2"/>
          <w:sz w:val="24"/>
          <w:szCs w:val="24"/>
        </w:rPr>
      </w:pPr>
      <w:r>
        <w:rPr>
          <w:spacing w:val="-2"/>
          <w:sz w:val="24"/>
          <w:szCs w:val="24"/>
        </w:rPr>
      </w:r>
    </w:p>
    <w:p>
      <w:pPr>
        <w:pStyle w:val="Normal"/>
        <w:jc w:val="both"/>
        <w:rPr>
          <w:spacing w:val="0"/>
          <w:sz w:val="24"/>
          <w:szCs w:val="24"/>
        </w:rPr>
      </w:pPr>
      <w:r>
        <w:rPr>
          <w:spacing w:val="-2"/>
          <w:sz w:val="24"/>
          <w:szCs w:val="24"/>
        </w:rPr>
        <w:t xml:space="preserve">She could address all the reasons why immigrants came here illegally, without papers, and how that had become impossible in their current immigration system.  She could also address the fact that undocumented immigrants contributed to the economy – that they paid taxes, that they did not burden their public benefits and committed crimes at rates lower than citizens, and but she would provide them with some information regarding those statistics, and would like to focus on the bigger picture.  The bigger picture was that fear was driving that resolution and the Arizona Bill 1070.  Fear often turned to hate.  Nationwide hate crimes against Latinos, citizens, not immigrants, had increased over 40% in the past decade.  It was no coincidence that those crimes corresponded with the steady rise in the anti-immigrant movement in the past decade.  Sadly, Ohio ranked fifth in the nation for hate crimes.  In Ohio, there were 27 hate groups </w:t>
      </w:r>
      <w:r>
        <w:rPr>
          <w:spacing w:val="0"/>
          <w:sz w:val="24"/>
          <w:szCs w:val="24"/>
        </w:rPr>
        <w:t xml:space="preserve">and eight nativistic extremist groups, all of which were designated as such by the Southern Poverty Law Center.  Some of those heard today were members of those hate groups.  Laws like the Arizona law only perpetuated the fear of the other and led to racial profiling and hate.  That threatened not just immigrants, but all Americans.  </w:t>
      </w:r>
    </w:p>
    <w:p>
      <w:pPr>
        <w:pStyle w:val="Normal"/>
        <w:jc w:val="both"/>
        <w:rPr>
          <w:spacing w:val="0"/>
          <w:sz w:val="24"/>
          <w:szCs w:val="24"/>
        </w:rPr>
      </w:pPr>
      <w:r>
        <w:rPr>
          <w:spacing w:val="0"/>
          <w:sz w:val="24"/>
          <w:szCs w:val="24"/>
        </w:rPr>
      </w:r>
    </w:p>
    <w:p>
      <w:pPr>
        <w:pStyle w:val="Normal"/>
        <w:jc w:val="both"/>
        <w:rPr>
          <w:spacing w:val="-2"/>
          <w:sz w:val="24"/>
          <w:szCs w:val="24"/>
        </w:rPr>
      </w:pPr>
      <w:r>
        <w:rPr>
          <w:spacing w:val="0"/>
          <w:sz w:val="24"/>
          <w:szCs w:val="24"/>
        </w:rPr>
        <w:t>The foundation ideology of America was that all men were created equal.  The founding fathers did not say all men with papers, yet the hateful rhetoric was testing that ideology by advocating the singling out of groups</w:t>
      </w:r>
      <w:r>
        <w:rPr>
          <w:spacing w:val="-2"/>
          <w:sz w:val="24"/>
          <w:szCs w:val="24"/>
        </w:rPr>
        <w:t xml:space="preserve"> that were undeserving of constitutional protections and the American dream.  ‘What part of legal didn’t they understand?’ was the reasoning heard over and over again for the denial of basic human rights.  But she asked in response, ‘What part of democracy did they not understand?’  Their laws did not come from the sky on a stone tablet.  The Slavery Act, Jim Crowe laws, anti-misogynation laws and U.S. immigration laws had all been created by a democracy.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The other thing those laws had in common was that they were rooted in racism.  The first immigration act of the United States excluded Asians because they were considered ‘mongrels and they were not white.’  She quoted from Chinese Exclusion Act Case.  People laughed at the idea that it was about race.  If it was not about race, why were all those speaking Latino U.S. citizens?  Where were the undocumented residents in the audience?  Was the offense they took to it, as Latino citizens, not valid?  Did it not matter?  She asked that the Council stop playing into the divisive and hateful rhetoric and hurting Latino citizens of Ohio.  S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Ruben Castilla Herrera</w:t>
      </w:r>
      <w:r>
        <w:rPr>
          <w:spacing w:val="-2"/>
          <w:sz w:val="24"/>
          <w:szCs w:val="24"/>
        </w:rPr>
        <w:t xml:space="preserve"> was from Columbus, Ohio, and was the state director of Reform Immigration for America.  He was third generation American.  He could stand there and tell them more of the facts, but in their work, and frankly, in the history of their country, there were a couple of things.  For one, they had a very short memory of the history of their country and a lot of times, facts did not matter, because they made decisions based upon their emotions.  He would even put before them that probably they had already decided, at that point.  But that was okay, because they had the opportunity, still, in the U.S. to be able to share what they believed.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He wished to tell them a couple of things that struck him.  One was the painting (indicating the back wall) as he looked at it in reference to their conversation.  He assumed that it seemed to be kind of the westward movement of a new country, and maybe those people, families – women, children, men – were going somewhere for new opportunity.  What they did not see, but what he did see in the picture were the people behind those trees in the back, because that land – this land – was already inhabited by people.  When he said that they had a short memory of the history of their country, that was what he was talking about, because in the scheme of time, that really wasn’t very long ago when people from the different parts of the east were going westward to make a better living for their families in those wagons.  Some died and it took the sacrifice to do that.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He had just returned on Saturday from a weeklong trip to Arizona.  He didn’t walk the Oregon Trail.  He walked that Tucson Trail, which was similar, only different.  It was a different time, but the need to support one’s family (drove them) and whoever went on that trail, or whoever went on the Oregon Trail or the Tucson Trail, were doing it for one reason – for a better life.  That was what he was appealing to them about.  He believed, from the bottom of his heart, in the goodness of every person, even the person – especially the person – who said ‘Bull,’ because that created an opportunity for them to come together.  What he was saying today, and what he was asking them to really consider in ‘this is not your place,’ which someone said, was that that conversation needed to be happening in the communities.  They needed to come together with those that believed differently than them, and create that space for that to happen.  And for it to happen in a place such as they were in at that time, he had to say that he felt that by certain people he was not welcome.  Was it him? -- Perhaps.  Was it his experience?  -- Certainly, because that had been his experience.  Did it actually happen?  That was a probability, as well. They didn’t want to create those spaces in City Hall, ever.  In fact, they wanted to work against creating those spaces in City Hall, and the City of Wadsworth, or the state of Ohio, or anywhere in the country.  That’s what it was about, really.  So, when the spirit of the law was talked about, he was talking about what was humane.  They were talking about people.  They were talking about the history of blacks in the country.  Again, their memory of history was short.  It was the history of women being able to vote in this country.  It had always been about immigrants.  But even the LGBT community, the gay community, and the rights of people – not that he necessarily believed about it, or understood totally, but he understood that they had a basic human right, in this country.  Just like those settlers went westward, it was the same story.  It was the same, only different.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He urged them to create those spaces, and urged them all to create those spaces in places other than City Hall, where they could come together and have the conversation.  He came from Reform Immigration for America, and the thing they all agreed with was that they needed immigration reform on a federal level.  That was why the response happened in Arizona.  He understood that.  But he understood also from being there just a few days ago, that those who believed that ‘those’ people that looked like him.  There was a saying that went, ‘do I look illegal?’  Well, to some people, he did, and he experienced it firsthand, the first day he was in Arizona.  He didn’t even know who it was, but a man walking down the street that worked for the city was angry and said to him – he didn’t even know him – he had to explain to him that he worked for the city, was from there and was fourth generation.  He went on and on.  He was saying it as he was walking.  If they didn’t think that was going to happen here, he wanted them to think about it very clearly, because it was going to happen there.  That had always happened, even with those of them who were citizens.  The elderly had had to deal with it.  Women have had to deal with it.  Blacks, people of color, young people could name it; they’d all had to deal with it.  It was part of their growth and their process.  They had to create those spaces where they could do it in a way that it was about the humanity of every one of them.  Until they did, and City Hall was not the place to create that space, as someone from the other side acknowledged; they had to have that conversation.  He was there before them saying, ‘come up to him, anyone, and he was willing to talk about that, and how they could do it, and look in each other’s eyes in their humanity, and say, ‘Enough.’  We need to move on as fellow human beings and respect everyone, regardless of the situation right then.  He would ask the Council to vote against it, and to help create those spaces themselves where they could do it.  He thanked them.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Arzella Melnyk</w:t>
      </w:r>
      <w:r>
        <w:rPr>
          <w:spacing w:val="-2"/>
          <w:sz w:val="24"/>
          <w:szCs w:val="24"/>
        </w:rPr>
        <w:t xml:space="preserve"> lived in Kirtland, Ohio.  She said that currently, there was a lot of debate about illegal immigration – what to do; what not to do; what was right and what was wrong. She would start with what to do.  They needed to support the enforcement of their immigration laws.  Communities needed to stand up and send a message that they wanted their immigration laws enforced.  They wanted to protect the residents in their communities by knowing who was living in their neighborhoods.  When they had illegal immigrants living in their communities without proper identification, how did they know who they were?  How could they run a background check on them?  And what not to do?  They could not ignore the immigration problem just because it was Ohio and not a border state.  The headline in the Dayton Daily News on Thursday was ‘Arizona Law Could Prompt Immigrants to Move to Ohio.’  The article stated that ‘the Arizona law, most of which a federal judge blocked Wednesday, July 28, could cause illegal immigrants to settle in other states where the law is more relaxed, such as the Midwest, said Richard Sapphire of the University of Dayton.’  Also, with surrounding states already considering bills similar to Arizona's SB-1070, Ohio communities need to take a stand to deter illegal immigrants from coming to Ohio when they left other states where immigration laws were being enforced.  They needed their communities to make it known that they were not a sanctuary city, that they supported all laws being enforced.  On March 11, 2010, in the county municipal court, in her county, an illegal immigrant was sentenced to 16 years in prison for raping a 17-year-old girl in Painesville.  The individual had previous appearances in court for other charges years before committing the rape.  Painesville is listed as a sanctuary city.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What was right?  The protection of the legal residents in their communities should prevent illegal immigrants from working jobs that could be worked by their residents to not put the burden of the added expense of illegal immigrants on their resident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What was wrong? Doing nothing. It would only encourage illegal immigrants to come into their communities. She was there to ask them to pass the resolution for the residents of Wadsworth and the residents of Ohio.  She realized there were numerous open border groups that might say it would lead to racial profiling.  It was a resolution.  It was not law.  They needed to stop illegal immigrants from thinking it was acceptable to ignore their immigration laws.  They needed to get past the rhetoric that those open border groups constantly spoke of and do what was right for their residents.  Passing the resolution was a step in the right direction.  She thanked them.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Karen Smith</w:t>
      </w:r>
      <w:r>
        <w:rPr>
          <w:spacing w:val="-2"/>
          <w:sz w:val="24"/>
          <w:szCs w:val="24"/>
        </w:rPr>
        <w:t xml:space="preserve"> lived on Blake Road in Wadsworth.  She came from no organization, and had no paperwork in front of her.  She knew what was in her heart, and she agreed that they should welcome with open arms any legal or any immigrant who would follow the proper procedure to become legal citizens of their great country. The problem lay with those who were sneaking past their borders that were bringing everything with them that they could bring and then going back, and sending it back to their families.  Or coming over here and not letting anyone know who they were, where they were or what they were up to.  It boiled down to one thing, and that was that they had laws on the books.  All they had to do was enforce them.  And if the federal government did not, they needed to support Arizona with their resolution to show them that they were law-abiding citizens in the City of Wadsworth.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John Music</w:t>
      </w:r>
      <w:r>
        <w:rPr>
          <w:b/>
          <w:spacing w:val="-2"/>
          <w:sz w:val="24"/>
          <w:szCs w:val="24"/>
        </w:rPr>
        <w:t xml:space="preserve"> </w:t>
      </w:r>
      <w:r>
        <w:rPr>
          <w:spacing w:val="-2"/>
          <w:sz w:val="24"/>
          <w:szCs w:val="24"/>
        </w:rPr>
        <w:t>was from Painesville Township in Lake County.  He was there to address the City Council, and thanked them for bringing the resolution forward, and he requested that they support the resolution and support Arizona.  Nine/eleven changed their world.   If they thought everybody was coming into their country for good reason, they were very foolish and naïve.  Their government had a right to know who is in their country.  That was not about what country they came from it was how they chose to come into their country.  They heard about people coming in across the southern border or the northern border and there were other immigrants that did want to come here.  The United States could not support the whole world that would like to come to make a better life.  They could not do it.  He was asking them to support Arizona.  He firmly believed and he knew the vast majority of the citizens of the country supported Arizona’s law.  Today he was asking them to support that law and to support the vast majority of the citizens of the country and of the state.  He was sure it also reflected on to the citizens of that city.  He was asking them to do so.  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 xml:space="preserve">Bernice Kammiller </w:t>
      </w:r>
      <w:r>
        <w:rPr>
          <w:spacing w:val="-2"/>
          <w:sz w:val="24"/>
          <w:szCs w:val="24"/>
        </w:rPr>
        <w:t xml:space="preserve">introduced herself and said she was from Skylark of Wadsworth.  She was presenting a different side of that.  That was not the place for a political divisiveness and radical political groups.  It was not.  Mr. Grendell was here; that (issue) belonged with him.  It belonged in Washington, D. C.  Her great grandparents came through Ellis Island as did her husband’s and they did all those things and became citizens.  The problem started, it was important when trying to resolve something, was to identify the problem.  Then they should look at all the possible answers and then to move from there.  The thing about the whole Ellis Island thing, that whole problem started when Ellis Island was closed.  Their government did not address the issue.  That was why politician were elected.  That was why they should be intelligent, educated in those kinds of things.  She was a public health nurse.  She had visited the celery swaps near Lodi, Toledo.  She had been to the swamp in Hartville, and 50 miles from here, they had an immigrant camp and she did to object to people being called ‘aliens.’  Could they stop doing that?  That was not respectful.  Those were immigrants at a place 50 miles from here; she happened to know first hand that there were immigrants that worked there.  They were here legally.  The farmers provided housing and education for the children.  That was not always true because in Hartville the nurse there was employed by the federal government.  She was responsible for their care.  Mrs. Kammiller’s district was right beside hers.  They went back and forth. Mr. Darlington asked Mrs. Kammiller to please address Council.  The nurse and she traded information about their programs.  That was much bigger than anyone had discussed tonight, much, much bigger --  about their health care and all the other thing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The nurse was well versed in the different immigrant type groups.  Communities had different problems.  She was well versed in knives and alcohol.  Mrs. Kammiller knew about guns and drugs.  They traded that information and they traded their police back and forth; there was a lot of pregnancy in those groups.  There was a group of churchwomen in Hartville, (she didn’t remember which one exactly) that they worked very hard for education for the children while they were here.  It was a big subject.  It was national.  There was no place for that here.  They had their opinions.  Go out there and work as she did and work on the problems.  She had not heard answers tonight.  She had heard a lot of facts, some true, some not true and that kind of thing.  Go out there with the skills they had and the education they had to help resolve that problem.  Coming to meetings like that was not the place, discussing it back and forth.  That did nothing.  She thanked them.</w:t>
      </w:r>
    </w:p>
    <w:p>
      <w:pPr>
        <w:pStyle w:val="Normal"/>
        <w:jc w:val="both"/>
        <w:rPr>
          <w:spacing w:val="-2"/>
          <w:sz w:val="24"/>
          <w:szCs w:val="24"/>
        </w:rPr>
      </w:pPr>
      <w:r>
        <w:rPr>
          <w:spacing w:val="-2"/>
          <w:sz w:val="24"/>
          <w:szCs w:val="24"/>
        </w:rPr>
      </w:r>
    </w:p>
    <w:p>
      <w:pPr>
        <w:pStyle w:val="Normal"/>
        <w:jc w:val="both"/>
        <w:rPr/>
      </w:pPr>
      <w:r>
        <w:rPr>
          <w:b/>
          <w:i/>
          <w:spacing w:val="-2"/>
          <w:sz w:val="24"/>
          <w:szCs w:val="24"/>
        </w:rPr>
        <w:t>John Hayne</w:t>
      </w:r>
      <w:r>
        <w:rPr>
          <w:b/>
          <w:spacing w:val="-2"/>
          <w:sz w:val="24"/>
          <w:szCs w:val="24"/>
        </w:rPr>
        <w:t xml:space="preserve"> </w:t>
      </w:r>
      <w:r>
        <w:rPr>
          <w:spacing w:val="-2"/>
          <w:sz w:val="24"/>
          <w:szCs w:val="24"/>
        </w:rPr>
        <w:t>introduced himself and said he lived at 845 Akron Road in Wadsworth.  He was an American.  His relatives fought in the Revolutionary War.  They helped establish Ellis Island.  He was born in Wadsworth and he was self-employed.  He worked in the fields also.  He had much poorer pay than he did.  He was a much younger child when he did it.  The speakers that had come to the meeting tonight he found quite interesting.  The ones who seemed to come to their community and wanted to tell them what they should do in their community came from outside the community.  They came from other counties, other cities.  He talked for a lot of the people in the City of Wadsworth and the Township of Wadsworth.  That entire bill was about was legalities.  They had laws in the United States and it was based on laws.  Immigrants came to the United States all the time.  Just obey the laws when they come here and understand them; that was all they asked of the immigrants.  He was asking the City of Wadsworth to do, yes, please support the activities of their sister communities, their sister states, that want legal activity in the United States not illegal activity.  They did not support illegal activity in the City of Wadsworth.  They should support cities and states that support legal activities.</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Nick Torres</w:t>
      </w:r>
      <w:r>
        <w:rPr>
          <w:b/>
          <w:spacing w:val="-2"/>
          <w:sz w:val="24"/>
          <w:szCs w:val="24"/>
        </w:rPr>
        <w:t xml:space="preserve"> </w:t>
      </w:r>
      <w:r>
        <w:rPr>
          <w:spacing w:val="-2"/>
          <w:sz w:val="24"/>
          <w:szCs w:val="24"/>
        </w:rPr>
        <w:t xml:space="preserve">was a resident of Columbus, Ohio, an out-of-towner.  He would like to address the fact that he did drive through area quite frequently and he was very much impacted by the content of that resolution.  Not only that, he would go so far as to say that that did have statewide implications.  He would say that many people around the state, Latinos and non-Latinos were looking at resolutions such as those and asking themselves whether or not Ohio was truly welcoming.  They had heard over and over again tonight that the nation was one of law, rule of law, and he completely agreed with that.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But based on some of the opinions by some of the speakers tonight, he would go so far as to say that maybe it was a nation of what they thought was the law.  He thought they had their own ideas of how the law applied to them and what was actually in the Constitution of the United States; what was in the codes; he would venture to introduce the idea of equal protection, the 14th Amendment mentioned that they were all covered equally under the law.  He would ask all of them how many of them had been stopped by the police for having a crooked license plate or having the light above their license plate flickering a little bit </w:t>
      </w:r>
      <w:r>
        <w:rPr>
          <w:i/>
          <w:spacing w:val="-2"/>
          <w:sz w:val="24"/>
          <w:szCs w:val="24"/>
        </w:rPr>
        <w:t>(some chuckling, talking and movement could be heard)</w:t>
      </w:r>
      <w:r>
        <w:rPr>
          <w:spacing w:val="-2"/>
          <w:sz w:val="24"/>
          <w:szCs w:val="24"/>
        </w:rPr>
        <w:t xml:space="preserve">.  He brought that up because if they looked around the community (he appreciated their honesty) however, he would venture to say that was slightly abnormal if they looked at the rates of what people were stopped across the country.  It simply did not correlate that way.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The other idea he would like to bring up was that the idea of being in the country without documentation.  That, in fact was not a criminal offense; it was a civil offense. When they referred to an entire group of people as ‘illegals,’ not only was it semantically and linguistically incorrect, it was legally incorrect.  He asked them ‘what was the intent versus the impact of that statement.’   Just as what was the intent versus the impact of a resolution such as the one before them tonight?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Again, he would like to bring up the fact that the idea of one being put forth by political activists.  If they followed the trail of legislation from Arizona, the resolution that was in front of them, the statewide resolution that was coming up soon, they would find that all of that was originating from hate groups, many of whom were based in Washington, D. C.  The Federation for American Immigration Reform was a documented hate group by the Southern Poverty Law Center.  There were many groups who affiliated themselves with that organization.  He asked them to look really hard at the content of any legislation or resolutions from groups who affiliated themselves with that organization.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The last thing he would like to leave them with was the following quote:  “You, who are so-called illegal aliens must know that no human being is illegal.  That was a contradiction in terms.  Human beings can be beautiful or more beautiful.  They can be fat or skinny.  They can be right or wrong.  But, illegal, how can a human being be illegal?”  Ladies and gentlemen, members of Council, those words were from Elie Weisel, a survivor of the Holocaust.  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Tom Adams</w:t>
      </w:r>
      <w:r>
        <w:rPr>
          <w:b/>
          <w:spacing w:val="-2"/>
          <w:sz w:val="24"/>
          <w:szCs w:val="24"/>
        </w:rPr>
        <w:t xml:space="preserve"> </w:t>
      </w:r>
      <w:r>
        <w:rPr>
          <w:spacing w:val="-2"/>
          <w:sz w:val="24"/>
          <w:szCs w:val="24"/>
        </w:rPr>
        <w:t xml:space="preserve">lived at 371 West Street in Wadsworth.  He was not going to speak tonight.  He had written all of them and emailed them and was going to sit back and let other people get up and speak.  Based on some of the comments that were made, he felt that he needed to stand up to clarify a few things.  But first, he wanted to make a confession to them.  He was born in Canada.  They heard his father speak and he was a missionary with his mom in Canada.  He was born in Beauport, Quebec, Canada outside of Quebec City.  He was an American citizen because his parents were Americans; he was considered a ‘derived citizen.’  He had American parents born in New York State, married in New York State; he was an American Citizen through his parents.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He supported that resolution and he encouraged them to support it.  The reason he wanted to stand up was to clarify a few things.  Fifteen minutes ago, a gentleman got up and proceeded to tell them that the Arizona Law would supercede federal law.  That was not the case.  Arizona Law mirrored federal law.  What they did was enable state and local law enforcement officials in that state to enforce the law.  They were not able to enforce the federal laws the federal agents had to do that.  The state local agents were then able if that law that was enacted on the 29th and ruled away by one of the judges.  But that enabled the local law enforcement agents in Arizona to enforce the law.  That was all it did.  It did not supercede federal law.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There was another comment about the law to be interpreted by the spirit of the law.  That was why the nation was in such a mess right now.  They had activist judges who legislated from the bench rather than looking at the laws that were proposed and ruling on them through the glass of the constitution to saw if that law stood up to what was right.   They enacted those laws, and passed those laws and ruled on them imposing their own reviews that they could pass as a people.  The laws did not reflect the ones that were given to them by their Creator.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everal people had commented now about hate groups and racism. That was a pretty broad allegation that was made.  It cast a wide net.  He would challenge them to point out the one person in that group, and he was assuming they were referring to the Wadsworth 9/12 group as being racists or a hate group.  They were not based in Washington, D. C.  There were thousands of groups all over the country whether it was a tea party group, Wadsworth 9/12, or any other 9/12 group, there was a myriad of organizations across the country that were independent just like them, they were independent of any national organization.  They set their own agenda and they were welcome to come on Thursday night at the Church of the Nazarene at 7 o’clock, which was now their new meeting place since Steiner Center was closed.  If they wanted to see what they were about, come check them out; they would love to have them.  They were not a hate group, they were not racists; they were about the rule of law, people who loved the nation and wanted freedom and liberty to prevail.  They wanted the rule of law to prevail.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There was no such thing as an illegal person; that was correct.  But there were illegal immigrants.  Every person was created in the image of God but there were laws in the United States that governed who was and who was not a citizen.  Illegal immigrants were not citizens of the land.  Now they could come into the country, get the paper work, go through the process and go their ways towards becoming a naturalized citizen and then they became a part of the great land just like everyone of them in the United States.  They were not opposed to immigration.  They were opposed to illegal immigration.  He asked them to continue to support Resolution 10-10 and pass it whether tonight or in two weeks.  He thanked them.   </w:t>
      </w:r>
    </w:p>
    <w:p>
      <w:pPr>
        <w:pStyle w:val="Normal"/>
        <w:jc w:val="both"/>
        <w:rPr>
          <w:spacing w:val="-2"/>
          <w:sz w:val="24"/>
          <w:szCs w:val="24"/>
        </w:rPr>
      </w:pPr>
      <w:r>
        <w:rPr>
          <w:spacing w:val="-2"/>
          <w:sz w:val="24"/>
          <w:szCs w:val="24"/>
        </w:rPr>
      </w:r>
    </w:p>
    <w:p>
      <w:pPr>
        <w:pStyle w:val="Normal"/>
        <w:jc w:val="both"/>
        <w:rPr>
          <w:i/>
          <w:i/>
          <w:spacing w:val="-2"/>
          <w:sz w:val="24"/>
          <w:szCs w:val="24"/>
        </w:rPr>
      </w:pPr>
      <w:r>
        <w:rPr>
          <w:i/>
          <w:spacing w:val="-2"/>
          <w:sz w:val="24"/>
          <w:szCs w:val="24"/>
        </w:rPr>
        <w:t>(There was a long-standing applause for Mr. Adams’ speech.  Mr. Darlington asked everyone please sit down because they had to get on with the meeting.)</w:t>
      </w:r>
    </w:p>
    <w:p>
      <w:pPr>
        <w:pStyle w:val="Normal"/>
        <w:jc w:val="both"/>
        <w:rPr>
          <w:i/>
          <w:i/>
          <w:spacing w:val="-2"/>
          <w:sz w:val="24"/>
          <w:szCs w:val="24"/>
        </w:rPr>
      </w:pPr>
      <w:r>
        <w:rPr>
          <w:i/>
          <w:spacing w:val="-2"/>
          <w:sz w:val="24"/>
          <w:szCs w:val="24"/>
        </w:rPr>
      </w:r>
    </w:p>
    <w:p>
      <w:pPr>
        <w:pStyle w:val="Normal"/>
        <w:jc w:val="both"/>
        <w:rPr/>
      </w:pPr>
      <w:r>
        <w:rPr>
          <w:b/>
          <w:i/>
          <w:spacing w:val="-2"/>
          <w:sz w:val="24"/>
          <w:szCs w:val="24"/>
        </w:rPr>
        <w:t>Joe Arpad</w:t>
      </w:r>
      <w:r>
        <w:rPr>
          <w:b/>
          <w:spacing w:val="-2"/>
          <w:sz w:val="24"/>
          <w:szCs w:val="24"/>
        </w:rPr>
        <w:t xml:space="preserve"> </w:t>
      </w:r>
      <w:r>
        <w:rPr>
          <w:spacing w:val="-2"/>
          <w:sz w:val="24"/>
          <w:szCs w:val="24"/>
        </w:rPr>
        <w:t xml:space="preserve">said he had been watching the meeting on television that night after dinner.  He was so upset that he felt he had to come down and talk to them.  That was one of the sickest things that had ever happened in Wadsworth.  (Mr. Darlington asked Mr. Arpad to address Council.)  He gave his name as Joe Arpad and lived at 280 Woodland Avenue.  He was a retired professor of American Studies.  He taught at UCLA, at the University of Budapest, at the University of Raga, and he was thoroughly involved in American Law.  His parents came to the United States:  His father in 1906, his mother in 1920.  They came because there were no immigration laws at that time, at least not dealing with northeastern European people.  The only immigration laws were against Asians, Japanese and Chinese.  His parents were immigrants and he was born to immigrants who were not United States Citizens. If he had not been born in the United States he would not be a citizen.  His parents were very much involved in the United States.  They loved the country.   But in 1924, the United States decided there would no longer be any open immigration from foreign countries and they passed an immigration law which excluded all kinds of people, including people from northeastern Europe.  The only people allowed to come in were people from England, Canada and other countries that were regarded as Anglican countries.  That was the origin of what they now had as the immigration restriction for Mexicans coming into the county or anybody else who were coming in from South America, or from those countries.  That law sat there and said those people could not come into the country.  That was clearly a racist law.  They needed to change that law.  People were sitting there and talking and trying to tell Wadsworth, Ohio that they needed to take a position that was essentially racist.  They would say that many of those people who were not part of that country, that 1924 immigration law, would not be allowed into the country.  He found it despicable.  He did not want to live in a town that would pass a law like that.  He would tell them very clearly, if they passed that law, they would move.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Lois Chamberlin</w:t>
      </w:r>
      <w:r>
        <w:rPr>
          <w:b/>
          <w:spacing w:val="-2"/>
          <w:sz w:val="24"/>
          <w:szCs w:val="24"/>
        </w:rPr>
        <w:t xml:space="preserve"> </w:t>
      </w:r>
      <w:r>
        <w:rPr>
          <w:spacing w:val="-2"/>
          <w:sz w:val="24"/>
          <w:szCs w:val="24"/>
        </w:rPr>
        <w:t xml:space="preserve">lived at 353 West Street, Wadsworth </w:t>
      </w:r>
      <w:r>
        <w:rPr>
          <w:i/>
          <w:spacing w:val="-2"/>
          <w:sz w:val="24"/>
          <w:szCs w:val="24"/>
        </w:rPr>
        <w:t>(she turned the lectern toward the Council table so she didn’t forget!).</w:t>
      </w:r>
      <w:r>
        <w:rPr>
          <w:spacing w:val="-2"/>
          <w:sz w:val="24"/>
          <w:szCs w:val="24"/>
        </w:rPr>
        <w:t xml:space="preserve">  She had been listening to all of the varying and dissonant opinions.  She was thinking, ‘Why are they here doing this?  Why was the issue coming up for their City Council?’  She said she went to the website for Council.  He had gone to the website for Council.  City Council’s job definition was to promote safety and economic well-being of the Wadsworth community. It was to facilitate economic development imitative to track changes and improvements for City life, to authorize budgetary matters and pass legislation to accomplish goals of the City.  Why were they discussing what Arizona was doing when they were not trying to pass a law, asked Mrs. Chamberlin?  It had nothing to do with their actually executing anything.  She did hear one of the speakers say that the majority of people would like to see it approved.  She would like to know how he knew that.  She was there to represent either the majority or the minority.  She didn’t know if she was in the majority or minority.  There was no way to know.  She certainly did not want to be put on record as supporting 10-10, or her city that she really loved.  She had been living in Wadsworth for 40 years.  She would really be ashamed to see that be their pronouncement, their City of Wadsworth pronouncement.  She was also a Mennonite, though that was just a sideline there.  She believed in God’s love and forgiving their enemies, and she especially believed in fostering dialogue among people that disagreed, through communication and in avoiding conflict, especially avoiding conflict.  She was a pacifist. She thought groups were divisive, not that they were especially radical here; she had no reason to think that. She didn’t see division as a very good thing for Wadsworth or their country.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They all talked about the law, but they weren’t really concerned about the Constitution of their country, because Arizona would like to defy the American Constitution.  The courts of their country had already struck down some of that proposed law.  She knew it was being re-submitted, but that did not make it right.  She was talking about what was right.  What was the right thing to do?  Not what was the legal thing or the illegal thing.  What was the right thing to do?  She was really concerned for the Hispanic community, the Latino community if they wished.  She had friends in California who were members of that community, and they were really in fear, quite fearful, and that was not right.  They should not make anybody afraid. It sent a message: ‘we do not trust you.’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Were they afraid of something?  She was hearing people say they were afraid of crime and drugs being carried by illegal aliens, some said ‘immigrants.’  She thought there was a lot of fear expressed and she did not think they should be acting out of fear.  That should not be their motivation.  She thought they needed to understand that matter.  She thought they needed to really research what problems the immigrant community was facing.  Not all of them were criminals.  She thought it was a very small percentage.  She was not going to quote figures because she did not have any, but she was sure a very small percentage, just as in America.  ‘How many of us were criminals,’ Mrs. Chamberlin asked?  Not too many.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he knew a lot of immigrants tried to come because they wanted a better life, because their children who looked for their parents had come here to work and earn money to send back home.  There were many of those children and they never heard about them.  They risked their lives.  They rode trains through Mexico. They were attacked by robbers, by unscrupulous police, but they wanted to come to America to find their parent, usually their mother.  They would risk their lives and they died.  She asked those present to please consider more than the fact that they were illegal.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They were not trying to pass a law, as she said.  She thought it was inappropriate to be voting on it; she thought it was very inappropriate.   She also thought it was premature, because they should give their federal government a chance, a good chance to make that right.  She knew a lot of people were disillusioned, but that was not how they got ahead.  They could not be disillusioned.  </w:t>
      </w:r>
    </w:p>
    <w:p>
      <w:pPr>
        <w:pStyle w:val="Normal"/>
        <w:jc w:val="both"/>
        <w:rPr>
          <w:spacing w:val="-2"/>
          <w:sz w:val="24"/>
          <w:szCs w:val="24"/>
        </w:rPr>
      </w:pPr>
      <w:r>
        <w:rPr>
          <w:spacing w:val="-2"/>
          <w:sz w:val="24"/>
          <w:szCs w:val="24"/>
        </w:rPr>
      </w:r>
    </w:p>
    <w:p>
      <w:pPr>
        <w:pStyle w:val="Normal"/>
        <w:jc w:val="both"/>
        <w:rPr>
          <w:b/>
          <w:b/>
          <w:spacing w:val="-2"/>
          <w:sz w:val="24"/>
          <w:szCs w:val="24"/>
        </w:rPr>
      </w:pPr>
      <w:r>
        <w:rPr>
          <w:b/>
          <w:i/>
          <w:spacing w:val="-2"/>
          <w:sz w:val="24"/>
          <w:szCs w:val="24"/>
        </w:rPr>
        <w:t>Julie Aldrich</w:t>
      </w:r>
      <w:r>
        <w:rPr>
          <w:spacing w:val="-2"/>
          <w:sz w:val="24"/>
          <w:szCs w:val="24"/>
        </w:rPr>
        <w:t xml:space="preserve"> introduced herself and stated she lived in Mantua Township, Portage County, Ohio.  She was proud to say that their township passed a similar resolution at the beginning of June.  Another township in her county, Edinburgh Township, also passed a resolution similar to that.  She disagreed with those there tonight who said it was not Wadsworth’s business to be discussing that resolution.  Actually, many of the ones who made that statement testified in the City of Columbus, which passed a resolution opposite of that resolution, and the City of Cleveland, that also passed an emergency resolution opposing the state of Arizona.  She felt it was very important for them in small town America to be able to have their voices heard.  She would also like to comment on the gentleman who said that people from South America were not able to immigrate here; that they let very low numbers in.  The United States had the most lenient immigration laws of any country in the world, and they let more people in from the country of Mexico legally than any other country in the world, and that was mostly due to the Family Reunification Act of 1996.  She asked them to support the resolution.   She thanked them.  </w:t>
      </w:r>
      <w:r>
        <w:rPr>
          <w:b/>
          <w:spacing w:val="-2"/>
          <w:sz w:val="24"/>
          <w:szCs w:val="24"/>
        </w:rPr>
        <w:t xml:space="preserve">      </w:t>
      </w:r>
    </w:p>
    <w:p>
      <w:pPr>
        <w:pStyle w:val="Normal"/>
        <w:jc w:val="both"/>
        <w:rPr>
          <w:b/>
          <w:b/>
          <w:spacing w:val="-2"/>
          <w:sz w:val="24"/>
          <w:szCs w:val="24"/>
        </w:rPr>
      </w:pPr>
      <w:r>
        <w:rPr>
          <w:b/>
          <w:spacing w:val="-2"/>
          <w:sz w:val="24"/>
          <w:szCs w:val="24"/>
        </w:rPr>
      </w:r>
    </w:p>
    <w:p>
      <w:pPr>
        <w:pStyle w:val="Normal"/>
        <w:jc w:val="both"/>
        <w:rPr/>
      </w:pPr>
      <w:r>
        <w:rPr>
          <w:b/>
          <w:i/>
          <w:spacing w:val="-2"/>
          <w:sz w:val="24"/>
          <w:szCs w:val="24"/>
        </w:rPr>
        <w:t>Gail Maimone</w:t>
      </w:r>
      <w:r>
        <w:rPr>
          <w:b/>
          <w:spacing w:val="-2"/>
          <w:sz w:val="24"/>
          <w:szCs w:val="24"/>
        </w:rPr>
        <w:t xml:space="preserve"> </w:t>
      </w:r>
      <w:r>
        <w:rPr>
          <w:spacing w:val="-2"/>
          <w:sz w:val="24"/>
          <w:szCs w:val="24"/>
        </w:rPr>
        <w:t>lived at 7826 Hartman Road, Wadsworth, Ohio.  She was there in support of Senate Bill 1070 and also 10-10.  She was not there for political reasons.  She was there because she believed in the law of the land.  She believed in obeying their governing authorities, as it said in Romans 13:13, to obey their governing authorities and if they did not then judgment would be upon them.  She was a member of the Wadsworth 9/12 group.  She was not discriminating against anybody.  She was not there for anything racial.  She was also a volunteer at a homeless street ministry since 1998.  Every Saturday that she could be there, she was in downtown Akron on the street serving people from every country, every race.  She did not know if they were legal or illegal.  She loved them, whoever they were.  She was not there for any discrimination against anybody.  She was there because she believed they needed to uphold the laws of their country, and illegal meant illegal.  That was all she had to say.  She thanked them for hearing her and for bringing that forth.</w:t>
      </w:r>
    </w:p>
    <w:p>
      <w:pPr>
        <w:pStyle w:val="Normal"/>
        <w:jc w:val="both"/>
        <w:rPr>
          <w:spacing w:val="-2"/>
          <w:sz w:val="24"/>
          <w:szCs w:val="24"/>
        </w:rPr>
      </w:pPr>
      <w:r>
        <w:rPr>
          <w:spacing w:val="-2"/>
          <w:sz w:val="24"/>
          <w:szCs w:val="24"/>
        </w:rPr>
      </w:r>
    </w:p>
    <w:p>
      <w:pPr>
        <w:pStyle w:val="Normal"/>
        <w:jc w:val="both"/>
        <w:rPr/>
      </w:pPr>
      <w:r>
        <w:rPr>
          <w:b/>
          <w:i/>
          <w:spacing w:val="-2"/>
          <w:sz w:val="24"/>
          <w:szCs w:val="24"/>
        </w:rPr>
        <w:t>Rachel Stevens</w:t>
      </w:r>
      <w:r>
        <w:rPr>
          <w:b/>
          <w:spacing w:val="-2"/>
          <w:sz w:val="24"/>
          <w:szCs w:val="24"/>
        </w:rPr>
        <w:t xml:space="preserve"> </w:t>
      </w:r>
      <w:r>
        <w:rPr>
          <w:spacing w:val="-2"/>
          <w:sz w:val="24"/>
          <w:szCs w:val="24"/>
        </w:rPr>
        <w:t>introduced herself and lived at 1371 High Street, Apartment 206, Wadsworth. She was a documented immigrant and had lived in Wadsworth for three years.  She felt unwelcome today.   She was not sure how the law helped with the governing of the City, and would need to question whether she would stay or not, if the law was passed.  What did it mean?  The message she heard was perhaps not the message intended, but it said they were not really welcomed here if they were an immigrant.  There was also a call for someone to speak against the resolution that lived within Wadsworth.  So she gave them her voice, realizing that it might not change their mind, but it would cause her to think what it meant to be a resident of Wadsworth.</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Anna Doyle Reidel</w:t>
      </w:r>
      <w:r>
        <w:rPr>
          <w:b/>
          <w:spacing w:val="-2"/>
          <w:sz w:val="24"/>
          <w:szCs w:val="24"/>
        </w:rPr>
        <w:t xml:space="preserve"> (</w:t>
      </w:r>
      <w:r>
        <w:rPr>
          <w:spacing w:val="-2"/>
          <w:sz w:val="24"/>
          <w:szCs w:val="24"/>
        </w:rPr>
        <w:t xml:space="preserve">she had not signed in) was 84 years old and was born in Wadsworth.  When her father was 17, he joined the 37th Division, which was started in Medina County.  At that time, the President of the United States sent the National Guard to the Mexican border to protect the border against the incoming bandits from Mexico. To her, that president had guts; he wasn’t wimpy.  That was what they needed today:   no wimpiness because they </w:t>
      </w:r>
      <w:r>
        <w:rPr>
          <w:spacing w:val="2"/>
          <w:sz w:val="24"/>
          <w:szCs w:val="24"/>
        </w:rPr>
        <w:t>needed to protect those people in Arizona.  One rancher who had a family was killed and the drug cartel was murdering thousands of people from Mexico, and those guys were coming in – the ones who were doing the murdering.  They gave them protection to go into Mexico and kill their people.  She was asking them to pass the resolution to protect the people in Arizona.  She thought that as fellow citizens, they needed to protect them just as her dad did back in 1917.</w:t>
      </w:r>
    </w:p>
    <w:p>
      <w:pPr>
        <w:pStyle w:val="Normal"/>
        <w:jc w:val="both"/>
        <w:rPr>
          <w:spacing w:val="-2"/>
          <w:sz w:val="24"/>
          <w:szCs w:val="24"/>
        </w:rPr>
      </w:pPr>
      <w:r>
        <w:rPr>
          <w:spacing w:val="-2"/>
          <w:sz w:val="24"/>
          <w:szCs w:val="24"/>
        </w:rPr>
      </w:r>
    </w:p>
    <w:p>
      <w:pPr>
        <w:pStyle w:val="Normal"/>
        <w:jc w:val="both"/>
        <w:rPr/>
      </w:pPr>
      <w:r>
        <w:rPr>
          <w:b/>
          <w:i/>
          <w:spacing w:val="-2"/>
          <w:sz w:val="24"/>
          <w:szCs w:val="24"/>
        </w:rPr>
        <w:t>Bill Robertson</w:t>
      </w:r>
      <w:r>
        <w:rPr>
          <w:b/>
          <w:spacing w:val="-2"/>
          <w:sz w:val="24"/>
          <w:szCs w:val="24"/>
        </w:rPr>
        <w:t xml:space="preserve"> </w:t>
      </w:r>
      <w:r>
        <w:rPr>
          <w:spacing w:val="-2"/>
          <w:sz w:val="24"/>
          <w:szCs w:val="24"/>
        </w:rPr>
        <w:t>lived at 258 Westgate Avenue.  The Arizona law was passed to protect the citizens and the border of Arizona, because the federal government was not doing so.  He asked them to support Arizona with their resolution.  Illegal was illegal.  He thanked them.</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Emily Hernandez</w:t>
      </w:r>
      <w:r>
        <w:rPr>
          <w:b/>
          <w:spacing w:val="-2"/>
          <w:sz w:val="24"/>
          <w:szCs w:val="24"/>
        </w:rPr>
        <w:t xml:space="preserve"> </w:t>
      </w:r>
      <w:r>
        <w:rPr>
          <w:spacing w:val="-2"/>
          <w:sz w:val="24"/>
          <w:szCs w:val="24"/>
        </w:rPr>
        <w:t xml:space="preserve">introduced herself (she had not signed in) as one of the people who came from Columbus.  She actually grew up in a very small town.  She brought that up because she had commented to a friend that Wadsworth looked like her hometown.  She grew up in a village with one stoplight.  She was a lobbyist for a living, so she drove conversation.  She pushed people to think a certain way.  She thought what happened was that they had split (the question) to ‘Arizona or Amnesty.’  There was one way or the other.  Literally, what had happened among all the speakers was that they were either yes, people were here legally, or no, they were not – or yes, here, or no, there.  She had been literally introduced to the Wadsworth 9/12 group which looked up her phone as she was sitting down.  She invited the two groups including the Campaign for Immigration Reform.  How many people had looked at the Campaign for Immigration Reform, and what it was actually asking for?  Had anyone looked at it?  It was asking a pass for citizenship.  It was literally asking for that way, a very concise way, because presently, the federal government did not have a concise way to apply for citizenship. It cost thousands of dollars for immigrants today, and the people asking to reform immigration were asking for that path – a very concise path – a way for immigrants to sign up and give all their information – who they were, where they were working, what they were doing – and ask to become citizens.  That’s what immigration reform was asking for, at the end of the day.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he thought people who had been driving the conversation were going to show each side that they believed was most accurate.  One side just wanted to wave a wand and then they would be citizens.  No one was asking anyone to wave a wand and make everybody an instant citizen.  The other side (she lost her train of thought) was that there were two sides.  People had a thought in their mind – either immigration: Arizona or Amnesty.  They were so caught up in the two sides.  They needed to find out if that little conversation was happening.  No one was saying someone should wave that wand and make everything perfect, and make everybody a citizen today.  She thought everyone wanted a system that worked, and everyone wanted a system where people could fill out that paperwork and make that application and come through </w:t>
      </w:r>
      <w:r>
        <w:rPr>
          <w:i/>
          <w:spacing w:val="-2"/>
          <w:sz w:val="24"/>
          <w:szCs w:val="24"/>
        </w:rPr>
        <w:t>the right way</w:t>
      </w:r>
      <w:r>
        <w:rPr>
          <w:spacing w:val="-2"/>
          <w:sz w:val="24"/>
          <w:szCs w:val="24"/>
        </w:rPr>
        <w:t xml:space="preserve">.  Everyone wanted that, and everyone there wanted a fixed system.  They were not yet having that conversation.  She saw the 9/12 group which was a big part of the group present.  She invited them to have that conversation. What was Wadsworth’s advice to the federal government?  The federal government did pull its ideas from local and state government.  What was working at the local level, and what didn’t work at the state level, and could that be executed at the federal level?  So what was Wadsworth’s advice to the federal government?  They needed to have that conversation saying things like they needed a system, and people needed to do ‘x, y, z’ to become a citizen.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aybe Wadsworth could be that example of small town America stepping up to tell the federal government how they could solve it, or a good way to approach it, and that they’d had that discussion in the middle, where the two sides came together and found a happy medium and proposed a good idea, rather than getting caught up in what was left or right, black or white.  There was always a middle.  She thought that as a country, they needed to take the time to find that, and that was when they found the best laws and the best propositions to put forward.  No one side had ever really won out the most. Whenever they found a happy medium or found people coming together to determine what was best for everybody.  That was when they found the true solutions.  When there were two groups, they should come together and find that one solution that worked for everybody, because everyone wanted it fixed.  Everyone wanted to get everybody signed up properly.  No one was against the idea of that.  They just had the belief that it was either amnesty or Arizona.  That was not the case.  They should take the time to have a real discussion </w:t>
      </w:r>
      <w:r>
        <w:rPr>
          <w:i/>
          <w:spacing w:val="-2"/>
          <w:sz w:val="24"/>
          <w:szCs w:val="24"/>
        </w:rPr>
        <w:t>in the middle</w:t>
      </w:r>
      <w:r>
        <w:rPr>
          <w:spacing w:val="-2"/>
          <w:sz w:val="24"/>
          <w:szCs w:val="24"/>
        </w:rPr>
        <w:t xml:space="preserve"> to find that solution.  She had read Wadsworth’s 9/12 website, and maybe they would sit down the Center for Immigration Reform and find a happy medium, and find that ground where they could all say ‘we are on both sides but we  believe this was a way to do it.’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Dave Black</w:t>
      </w:r>
      <w:r>
        <w:rPr>
          <w:b/>
          <w:spacing w:val="-2"/>
          <w:sz w:val="24"/>
          <w:szCs w:val="24"/>
        </w:rPr>
        <w:t xml:space="preserve"> </w:t>
      </w:r>
      <w:r>
        <w:rPr>
          <w:spacing w:val="-2"/>
          <w:sz w:val="24"/>
          <w:szCs w:val="24"/>
        </w:rPr>
        <w:t xml:space="preserve">lived on Tanglewood Trail in Wadsworth.  He debated coming there, because he was the person who said, ‘bull.’ The reason he said that was because the person who was talking was saying something that wasn’t right – it was ‘bull.’  He didn’t believe anything bad about anybody else in there.  He also had to apologize to Council, because he was the person who had sent the resolution to Council President Tom Palecek.  He really didn’t mean to take almost two hours of their time, from what was the City’s business, primarily.  He really felt that what happened on the national level was their responsibility to be either ‘for’ or ‘against.’  That was what the 9/12 group was about – limited government, less spending, getting back to saving the future for their grandkids.  He was worried about his grandkids and great-grandkids, because the federal government had taken everything away from the people.  They were spending all the money right now.  That was what the 9/12 group really started out to be, and then when they asked if they could get the resolution put in, he had done that.  He knew all the members on Council, because he even helped get them elected.  He had been on Council a number of years ago.  He hoped they passed the resolution, even though they couldn’t do it that night, because of the number of people there.  But he hoped they would go forward at the next Council meeting.  </w:t>
      </w:r>
    </w:p>
    <w:p>
      <w:pPr>
        <w:pStyle w:val="Normal"/>
        <w:jc w:val="both"/>
        <w:rPr>
          <w:spacing w:val="-2"/>
          <w:sz w:val="24"/>
          <w:szCs w:val="24"/>
        </w:rPr>
      </w:pPr>
      <w:r>
        <w:rPr>
          <w:spacing w:val="-2"/>
          <w:sz w:val="24"/>
          <w:szCs w:val="24"/>
        </w:rPr>
      </w:r>
    </w:p>
    <w:p>
      <w:pPr>
        <w:pStyle w:val="Normal"/>
        <w:jc w:val="both"/>
        <w:rPr>
          <w:spacing w:val="-2"/>
          <w:sz w:val="24"/>
          <w:szCs w:val="24"/>
        </w:rPr>
      </w:pPr>
      <w:r>
        <w:rPr>
          <w:b/>
          <w:i/>
          <w:spacing w:val="-2"/>
          <w:sz w:val="24"/>
          <w:szCs w:val="24"/>
        </w:rPr>
        <w:t>Lois Chamberlin</w:t>
      </w:r>
      <w:r>
        <w:rPr>
          <w:spacing w:val="-2"/>
          <w:sz w:val="24"/>
          <w:szCs w:val="24"/>
        </w:rPr>
        <w:t xml:space="preserve"> came forward again and wished to remind people of the motto of the City of Wadsworth, which was on the website:  ‘We are a small town with charm and big values.’  She asked them to think about that.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No other speakers came forward.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Mr. Darlington stated that they would continue with the rest of the Council agenda.  He asked if they could dispense with any reports from the Administration and Council Committees that evening.  Mr. Palecek joked that he had a 30 page report to deliver (l</w:t>
      </w:r>
      <w:r>
        <w:rPr>
          <w:i/>
          <w:spacing w:val="-2"/>
          <w:sz w:val="24"/>
          <w:szCs w:val="24"/>
        </w:rPr>
        <w:t>aughter erupted  in the room</w:t>
      </w:r>
      <w:r>
        <w:rPr>
          <w:spacing w:val="-2"/>
          <w:sz w:val="24"/>
          <w:szCs w:val="24"/>
        </w:rPr>
        <w:t>).</w:t>
      </w:r>
    </w:p>
    <w:p>
      <w:pPr>
        <w:pStyle w:val="Normal"/>
        <w:jc w:val="both"/>
        <w:rPr>
          <w:spacing w:val="-2"/>
          <w:sz w:val="24"/>
          <w:szCs w:val="24"/>
        </w:rPr>
      </w:pPr>
      <w:r>
        <w:rPr>
          <w:spacing w:val="-2"/>
          <w:sz w:val="24"/>
          <w:szCs w:val="24"/>
        </w:rPr>
      </w:r>
    </w:p>
    <w:p>
      <w:pPr>
        <w:pStyle w:val="Normal"/>
        <w:rPr>
          <w:b/>
          <w:b/>
          <w:u w:val="single"/>
        </w:rPr>
      </w:pPr>
      <w:r>
        <w:rPr>
          <w:b/>
          <w:u w:val="single"/>
        </w:rPr>
        <w:t xml:space="preserve">REPORTS OF OFFICIALS:  </w:t>
      </w:r>
    </w:p>
    <w:p>
      <w:pPr>
        <w:pStyle w:val="Normal"/>
        <w:rPr/>
      </w:pPr>
      <w:r>
        <w:rPr>
          <w:b/>
        </w:rPr>
        <w:t xml:space="preserve">Acting Mayor Tom Palecek </w:t>
      </w:r>
      <w:r>
        <w:rPr/>
        <w:t>did not have a report</w:t>
      </w:r>
    </w:p>
    <w:p>
      <w:pPr>
        <w:pStyle w:val="Normal"/>
        <w:rPr>
          <w:b/>
          <w:b/>
        </w:rPr>
      </w:pPr>
      <w:r>
        <w:rPr>
          <w:b/>
        </w:rPr>
      </w:r>
    </w:p>
    <w:p>
      <w:pPr>
        <w:pStyle w:val="Normal"/>
        <w:rPr/>
      </w:pPr>
      <w:r>
        <w:rPr>
          <w:b/>
        </w:rPr>
        <w:t xml:space="preserve">Public Service Director Chris Easton </w:t>
      </w:r>
      <w:r>
        <w:rPr/>
        <w:t>said he had really no significant items for the Council that evening.</w:t>
      </w:r>
    </w:p>
    <w:p>
      <w:pPr>
        <w:pStyle w:val="Normal"/>
        <w:rPr>
          <w:b/>
          <w:b/>
        </w:rPr>
      </w:pPr>
      <w:r>
        <w:rPr>
          <w:b/>
        </w:rPr>
      </w:r>
    </w:p>
    <w:p>
      <w:pPr>
        <w:pStyle w:val="Normal"/>
        <w:rPr/>
      </w:pPr>
      <w:r>
        <w:rPr>
          <w:b/>
        </w:rPr>
        <w:t xml:space="preserve">Public Safety Director Matt Hiscock </w:t>
      </w:r>
      <w:r>
        <w:rPr/>
        <w:t>said he would echo the Service Director.  He had no report that evening.</w:t>
      </w:r>
    </w:p>
    <w:p>
      <w:pPr>
        <w:pStyle w:val="Normal"/>
        <w:rPr/>
      </w:pPr>
      <w:r>
        <w:rPr/>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Law Director Norman Brague </w:t>
      </w:r>
      <w:r>
        <w:rPr/>
        <w:t>did not have a report that evening.  He offered to take any questions from members of Council.</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b/>
          <w:b/>
        </w:rPr>
      </w:pPr>
      <w:r>
        <w:rPr>
          <w:b/>
        </w:rPr>
        <w:t xml:space="preserve">Auditor John Moss </w:t>
      </w:r>
      <w:r>
        <w:rPr/>
        <w:t xml:space="preserve">did not have a report that evening.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said there was no report.</w:t>
      </w:r>
    </w:p>
    <w:p>
      <w:pPr>
        <w:pStyle w:val="Normal"/>
        <w:rPr>
          <w:b/>
          <w:b/>
        </w:rPr>
      </w:pPr>
      <w:r>
        <w:rPr>
          <w:b/>
        </w:rPr>
      </w:r>
    </w:p>
    <w:p>
      <w:pPr>
        <w:pStyle w:val="Normal"/>
        <w:rPr/>
      </w:pPr>
      <w:r>
        <w:rPr>
          <w:b/>
        </w:rPr>
        <w:t xml:space="preserve">Public Service Committee –  Dennis Shultz </w:t>
      </w:r>
      <w:r>
        <w:rPr/>
        <w:t xml:space="preserve">reported that the next Public Service Committee was scheduled for August 10, 2010, at 6:30 p.m., in City Council Chambers.  </w:t>
      </w:r>
    </w:p>
    <w:p>
      <w:pPr>
        <w:pStyle w:val="Normal"/>
        <w:rPr/>
      </w:pPr>
      <w:r>
        <w:rPr/>
      </w:r>
    </w:p>
    <w:p>
      <w:pPr>
        <w:pStyle w:val="Normal"/>
        <w:jc w:val="both"/>
        <w:rPr/>
      </w:pPr>
      <w:r>
        <w:rPr>
          <w:b/>
        </w:rPr>
        <w:t>Electric Power Supply Advisory Commission</w:t>
      </w:r>
      <w:r>
        <w:rPr/>
        <w:t xml:space="preserve"> -- </w:t>
      </w:r>
      <w:r>
        <w:rPr>
          <w:b/>
        </w:rPr>
        <w:t xml:space="preserve">Bruce Darlington </w:t>
      </w:r>
      <w:r>
        <w:rPr/>
        <w:t>announced</w:t>
      </w:r>
      <w:r>
        <w:rPr>
          <w:b/>
        </w:rPr>
        <w:t xml:space="preserve"> </w:t>
      </w:r>
      <w:r>
        <w:rPr/>
        <w:t>that the Electric Power Supply Advisory Commission would hold a joint meeting with the Public Service Committee on August 5, 2010, at 7:00 p.m., in the Administrative Conference Room</w:t>
      </w:r>
    </w:p>
    <w:p>
      <w:pPr>
        <w:pStyle w:val="Normal"/>
        <w:rPr/>
      </w:pPr>
      <w:r>
        <w:rPr/>
      </w:r>
    </w:p>
    <w:p>
      <w:pPr>
        <w:pStyle w:val="Normal"/>
        <w:jc w:val="both"/>
        <w:rPr/>
      </w:pPr>
      <w:r>
        <w:rPr>
          <w:b/>
        </w:rPr>
        <w:t xml:space="preserve">Public Safety Committee – Tim Eberling.  </w:t>
      </w:r>
      <w:r>
        <w:rPr/>
        <w:t xml:space="preserve">The next Public Safety Committee Meeting was scheduled for August 9, 2010, at 5:30 p.m., in Council Chambers.  </w:t>
      </w:r>
    </w:p>
    <w:p>
      <w:pPr>
        <w:pStyle w:val="Normal"/>
        <w:rPr/>
      </w:pPr>
      <w:r>
        <w:rPr/>
        <w:t xml:space="preserve">  </w:t>
      </w:r>
    </w:p>
    <w:p>
      <w:pPr>
        <w:pStyle w:val="Normal"/>
        <w:jc w:val="both"/>
        <w:rPr/>
      </w:pPr>
      <w:r>
        <w:rPr>
          <w:b/>
        </w:rPr>
        <w:t xml:space="preserve">Public Ways Committee – Susan Hanlon </w:t>
      </w:r>
      <w:r>
        <w:rPr/>
        <w:t xml:space="preserve">reported that the Public Ways Committee was scheduled for August 10, 2010, at 5:30 p.m., in City Council Chambers.   </w:t>
      </w:r>
    </w:p>
    <w:p>
      <w:pPr>
        <w:pStyle w:val="Normal"/>
        <w:rPr/>
      </w:pPr>
      <w:r>
        <w:rPr/>
      </w:r>
    </w:p>
    <w:p>
      <w:pPr>
        <w:pStyle w:val="Normal"/>
        <w:rPr/>
      </w:pPr>
      <w:r>
        <w:rPr>
          <w:b/>
        </w:rPr>
        <w:t xml:space="preserve">Economic Development &amp; Planning Committee – Dennis Shultz </w:t>
      </w:r>
      <w:r>
        <w:rPr/>
        <w:t xml:space="preserve">reported that the next Economic Development and Planning Committee was scheduled for August 5, 2010, 2010, at 5:30 p.m., in Council Chambers.  </w:t>
      </w:r>
    </w:p>
    <w:p>
      <w:pPr>
        <w:pStyle w:val="Normal"/>
        <w:rPr>
          <w:b/>
          <w:b/>
        </w:rPr>
      </w:pPr>
      <w:r>
        <w:rPr>
          <w:b/>
        </w:rPr>
      </w:r>
    </w:p>
    <w:p>
      <w:pPr>
        <w:pStyle w:val="TextBody"/>
        <w:spacing w:lineRule="auto" w:line="240"/>
        <w:rPr/>
      </w:pPr>
      <w:r>
        <w:rPr>
          <w:b/>
        </w:rPr>
        <w:t>Committee of the Whole – Tom Palecek</w:t>
      </w:r>
      <w:r>
        <w:rPr/>
        <w:t xml:space="preserve"> gave no report. </w:t>
      </w:r>
    </w:p>
    <w:p>
      <w:pPr>
        <w:pStyle w:val="TextBody"/>
        <w:spacing w:lineRule="auto" w:line="240"/>
        <w:rPr/>
      </w:pPr>
      <w:r>
        <w:rPr/>
      </w:r>
    </w:p>
    <w:p>
      <w:pPr>
        <w:pStyle w:val="Normal"/>
        <w:rPr/>
      </w:pPr>
      <w:r>
        <w:rPr>
          <w:b/>
        </w:rPr>
        <w:t>Airport Commission –</w:t>
      </w:r>
      <w:r>
        <w:rPr/>
        <w:t xml:space="preserve"> </w:t>
      </w:r>
      <w:r>
        <w:rPr>
          <w:b/>
        </w:rPr>
        <w:t xml:space="preserve">Tim Eberling.  </w:t>
      </w:r>
      <w:r>
        <w:rPr/>
        <w:t xml:space="preserve">No meeting was scheduled.   </w:t>
      </w:r>
    </w:p>
    <w:p>
      <w:pPr>
        <w:pStyle w:val="Normal"/>
        <w:rPr/>
      </w:pPr>
      <w:r>
        <w:rPr/>
      </w:r>
    </w:p>
    <w:p>
      <w:pPr>
        <w:pStyle w:val="Normal"/>
        <w:rPr/>
      </w:pPr>
      <w:r>
        <w:rPr>
          <w:b/>
        </w:rPr>
        <w:t xml:space="preserve">Stormwater Commission – John Sharkey.  </w:t>
      </w:r>
      <w:r>
        <w:rPr/>
        <w:t>The next meeting of the Storm-water Commission was scheduled for August 10, 2010, at 7:00 p.m., in the Engineering Conference Room.</w:t>
      </w:r>
    </w:p>
    <w:p>
      <w:pPr>
        <w:pStyle w:val="Normal"/>
        <w:rPr/>
      </w:pPr>
      <w:r>
        <w:rPr/>
        <w:t xml:space="preserve"> </w:t>
      </w:r>
    </w:p>
    <w:p>
      <w:pPr>
        <w:pStyle w:val="Normal"/>
        <w:rPr/>
      </w:pPr>
      <w:r>
        <w:rPr>
          <w:b/>
        </w:rPr>
        <w:t xml:space="preserve">Shade Tree Commission – Bruce Darlington </w:t>
      </w:r>
      <w:r>
        <w:rPr/>
        <w:t>reported</w:t>
      </w:r>
      <w:r>
        <w:rPr>
          <w:b/>
        </w:rPr>
        <w:t xml:space="preserve"> </w:t>
      </w:r>
      <w:r>
        <w:rPr/>
        <w:t xml:space="preserve">that on the next meeting of the Shade Tree Commission was scheduled for August 12, 2010, at 7:30 p.m., in Council Chambers.  </w:t>
      </w:r>
    </w:p>
    <w:p>
      <w:pPr>
        <w:pStyle w:val="Normal"/>
        <w:rPr/>
      </w:pPr>
      <w:r>
        <w:rPr/>
      </w:r>
    </w:p>
    <w:p>
      <w:pPr>
        <w:pStyle w:val="Normal"/>
        <w:rPr>
          <w:b/>
          <w:b/>
        </w:rPr>
      </w:pPr>
      <w:r>
        <w:rPr>
          <w:b/>
        </w:rPr>
        <w:t>Planning Commission –</w:t>
      </w:r>
      <w:r>
        <w:rPr/>
        <w:t xml:space="preserve"> </w:t>
      </w:r>
      <w:r>
        <w:rPr>
          <w:b/>
        </w:rPr>
        <w:t xml:space="preserve">Jim Riley </w:t>
      </w:r>
      <w:r>
        <w:rPr/>
        <w:t>reported the next meeting of the Planning Commission was scheduled for August 9, 2010, at 7:00 p.m., in Council Chambers.</w:t>
      </w:r>
    </w:p>
    <w:p>
      <w:pPr>
        <w:pStyle w:val="Normal"/>
        <w:rPr>
          <w:b/>
          <w:b/>
        </w:rPr>
      </w:pPr>
      <w:r>
        <w:rPr>
          <w:b/>
        </w:rPr>
      </w:r>
    </w:p>
    <w:p>
      <w:pPr>
        <w:pStyle w:val="Normal"/>
        <w:rPr/>
      </w:pPr>
      <w:r>
        <w:rPr>
          <w:b/>
        </w:rPr>
        <w:t xml:space="preserve">Cemetery Board – John Sharkey.  </w:t>
      </w:r>
      <w:r>
        <w:rPr/>
        <w:t xml:space="preserve">The next meeting of the Cemetery Board was scheduled for August 18, 2010, at 7:00 p.m., in Council Chambers.  </w:t>
      </w:r>
    </w:p>
    <w:p>
      <w:pPr>
        <w:pStyle w:val="Normal"/>
        <w:rPr/>
      </w:pPr>
      <w:r>
        <w:rPr/>
        <w:t xml:space="preserve">  </w:t>
      </w:r>
    </w:p>
    <w:p>
      <w:pPr>
        <w:pStyle w:val="Normal"/>
        <w:rPr/>
      </w:pPr>
      <w:r>
        <w:rPr>
          <w:b/>
        </w:rPr>
        <w:t xml:space="preserve">Cable TV Commission – Beth Workman. </w:t>
      </w:r>
      <w:r>
        <w:rPr/>
        <w:t xml:space="preserve">The next Cable TV Commission meeting was scheduled for August 5, 2010, at 4:00 p.m., in Council Chambers.                         </w:t>
      </w:r>
    </w:p>
    <w:p>
      <w:pPr>
        <w:pStyle w:val="Normal"/>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October 4, 2010, at 4:30 p.m., in the Administrative Conference Room.  </w:t>
      </w:r>
    </w:p>
    <w:p>
      <w:pPr>
        <w:pStyle w:val="Normal"/>
        <w:jc w:val="both"/>
        <w:rPr>
          <w:spacing w:val="-2"/>
          <w:sz w:val="24"/>
          <w:szCs w:val="24"/>
        </w:rPr>
      </w:pPr>
      <w:r>
        <w:rPr>
          <w:spacing w:val="-2"/>
          <w:sz w:val="24"/>
          <w:szCs w:val="24"/>
        </w:rPr>
      </w:r>
    </w:p>
    <w:p>
      <w:pPr>
        <w:pStyle w:val="Normal"/>
        <w:jc w:val="both"/>
        <w:rPr>
          <w:sz w:val="24"/>
          <w:szCs w:val="24"/>
        </w:rPr>
      </w:pPr>
      <w:r>
        <w:rPr>
          <w:b/>
          <w:u w:val="single"/>
        </w:rPr>
        <w:t>CORRESPONDENCE:</w:t>
      </w:r>
      <w:r>
        <w:rPr>
          <w:b/>
        </w:rPr>
        <w:t xml:space="preserve"> </w:t>
      </w:r>
      <w:r>
        <w:rPr>
          <w:sz w:val="24"/>
          <w:szCs w:val="24"/>
        </w:rPr>
        <w:t xml:space="preserve">Mr. Darlington asked the clerk if there was any correspondence that had not been distributed.  There was not. </w:t>
      </w:r>
      <w:r>
        <w:rPr>
          <w:spacing w:val="-2"/>
          <w:sz w:val="24"/>
          <w:szCs w:val="24"/>
        </w:rPr>
        <w:t xml:space="preserve"> </w:t>
      </w:r>
      <w:r>
        <w:rPr>
          <w:sz w:val="24"/>
          <w:szCs w:val="24"/>
        </w:rPr>
        <w:t xml:space="preserve">Mr. Darlington asked the Clerk to please read the legislation.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BodyText2"/>
        <w:spacing w:lineRule="auto" w:line="240"/>
        <w:rPr>
          <w:b/>
          <w:b/>
          <w:sz w:val="24"/>
        </w:rPr>
      </w:pPr>
      <w:r>
        <w:rPr>
          <w:b/>
          <w:sz w:val="24"/>
        </w:rPr>
        <w:t>ORDINANCE NO. 10-065 (1st  RDG.):  AN ORDINANCE TO MAKE A SUPPLEMENTAL APPROPRIATION FOR PURPOSES OTHER THAN PERSONAL SERVICES IN THE DURLING DRIVE IMPROVEMENTS FUND AND TO DECLARE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President of Council Thomas Palecek</w:t>
      </w:r>
    </w:p>
    <w:p>
      <w:pPr>
        <w:pStyle w:val="BodyText2"/>
        <w:spacing w:lineRule="auto" w:line="240"/>
        <w:rPr>
          <w:rFonts w:ascii="Times New Roman" w:hAnsi="Times New Roman" w:cs="Times New Roman"/>
        </w:rPr>
      </w:pPr>
      <w:r>
        <w:rPr>
          <w:rFonts w:cs="Times New Roman"/>
        </w:rPr>
      </w:r>
    </w:p>
    <w:p>
      <w:pPr>
        <w:pStyle w:val="BodyText2"/>
        <w:spacing w:lineRule="auto" w:line="240"/>
        <w:rPr/>
      </w:pPr>
      <w:r>
        <w:rPr>
          <w:sz w:val="24"/>
        </w:rPr>
        <w:t xml:space="preserve">Ms. Hanlon made a motion, which was seconded by Mr. Shultz, to place Ordinance No. 10-065 on second reading.  An all in favor vote was taken and all Council members present voted in favor of the motion.   </w:t>
      </w:r>
      <w:r>
        <w:rPr>
          <w:b/>
          <w:sz w:val="24"/>
        </w:rPr>
        <w:t xml:space="preserve">Ordinance No. 10-065 advanced to second reading for the meeting of August 17, 2010.  </w:t>
      </w:r>
    </w:p>
    <w:p>
      <w:pPr>
        <w:pStyle w:val="BodyText2"/>
        <w:spacing w:lineRule="auto" w:line="240"/>
        <w:rPr>
          <w:b/>
          <w:b/>
          <w:sz w:val="24"/>
        </w:rPr>
      </w:pPr>
      <w:r>
        <w:rPr>
          <w:b/>
          <w:sz w:val="24"/>
        </w:rPr>
      </w:r>
    </w:p>
    <w:p>
      <w:pPr>
        <w:pStyle w:val="Normal"/>
        <w:tabs>
          <w:tab w:val="clear" w:pos="720"/>
          <w:tab w:val="left" w:pos="-720" w:leader="none"/>
        </w:tabs>
        <w:suppressAutoHyphens w:val="true"/>
        <w:jc w:val="both"/>
        <w:rPr>
          <w:b/>
          <w:b/>
          <w:spacing w:val="-3"/>
          <w:sz w:val="24"/>
          <w:szCs w:val="24"/>
        </w:rPr>
      </w:pPr>
      <w:r>
        <w:rPr>
          <w:b/>
          <w:spacing w:val="-3"/>
          <w:sz w:val="24"/>
          <w:szCs w:val="24"/>
        </w:rPr>
        <w:t>ORDINANCE NO. 10-066 (1st RDG.):  AN ORDINANCE AUTHORIZING THE DIRECTOR OF PUBLIC SERVICE TO SELL CERTAIN CITY OWED VEHICLES AND EQUIPMENT NO LONGER NEEDED FOR MUNICIPAL PURPOSES TO THE  HIGHEST AND BEST BIDDERS PURSUANT TO SECTION 721.15 OF THE OHIO REVISED CODE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As held on an annual basis to dispose of Service Departments’vehicles</w:t>
      </w:r>
    </w:p>
    <w:p>
      <w:pPr>
        <w:pStyle w:val="BodyText2"/>
        <w:spacing w:lineRule="auto" w:line="240"/>
        <w:rPr>
          <w:rFonts w:ascii="Times New Roman" w:hAnsi="Times New Roman" w:cs="Times New Roman"/>
        </w:rPr>
      </w:pPr>
      <w:r>
        <w:rPr>
          <w:rFonts w:cs="Times New Roman"/>
        </w:rPr>
      </w:r>
    </w:p>
    <w:p>
      <w:pPr>
        <w:pStyle w:val="BodyText2"/>
        <w:spacing w:lineRule="auto" w:line="240"/>
        <w:rPr/>
      </w:pPr>
      <w:r>
        <w:rPr>
          <w:sz w:val="24"/>
        </w:rPr>
        <w:t xml:space="preserve">Mr. Riley made a motion, which was seconded by Ms. Workman, to place Ordinance No. 10-066 on second reading.  An all in favor vote was taken and all Council members present voted in favor of the motion.   </w:t>
      </w:r>
      <w:r>
        <w:rPr>
          <w:b/>
          <w:sz w:val="24"/>
        </w:rPr>
        <w:t xml:space="preserve">Ordinance No. 10-066 advanced to second reading for the meeting of August 17, 2010.  </w:t>
      </w:r>
    </w:p>
    <w:p>
      <w:pPr>
        <w:pStyle w:val="BodyText2"/>
        <w:spacing w:lineRule="auto" w:line="240"/>
        <w:rPr>
          <w:b/>
          <w:b/>
          <w:sz w:val="24"/>
        </w:rPr>
      </w:pPr>
      <w:r>
        <w:rPr>
          <w:b/>
          <w:sz w:val="24"/>
        </w:rPr>
      </w:r>
    </w:p>
    <w:p>
      <w:pPr>
        <w:pStyle w:val="BodyText3"/>
        <w:spacing w:lineRule="auto" w:line="240"/>
        <w:rPr>
          <w:i w:val="false"/>
          <w:i w:val="false"/>
          <w:u w:val="none"/>
        </w:rPr>
      </w:pPr>
      <w:r>
        <w:rPr>
          <w:i w:val="false"/>
          <w:u w:val="none"/>
        </w:rPr>
      </w:r>
    </w:p>
    <w:p>
      <w:pPr>
        <w:pStyle w:val="BodyText3"/>
        <w:spacing w:lineRule="auto" w:line="240"/>
        <w:rPr/>
      </w:pPr>
      <w:r>
        <w:rPr>
          <w:i w:val="false"/>
          <w:u w:val="none"/>
        </w:rPr>
        <w:t>ORDINANCE NO.  10-067 (1</w:t>
      </w:r>
      <w:r>
        <w:rPr>
          <w:i w:val="false"/>
          <w:u w:val="none"/>
          <w:vertAlign w:val="superscript"/>
        </w:rPr>
        <w:t>st</w:t>
      </w:r>
      <w:r>
        <w:rPr>
          <w:i w:val="false"/>
          <w:u w:val="none"/>
        </w:rPr>
        <w:t xml:space="preserve"> RDG):  AN ORDINANCE TO AMEND SECTION 56.10 OF THE CODIFIED ORDINANCES OF THE CITY OF WADSWORTH TO AMEND RATES FOR VIDEO VENDER AND TO DECLARE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To correct error in Ordinance No. 10-052</w:t>
      </w:r>
    </w:p>
    <w:p>
      <w:pPr>
        <w:pStyle w:val="TextBody"/>
        <w:widowControl/>
        <w:spacing w:lineRule="auto" w:line="240"/>
        <w:rPr>
          <w:rFonts w:ascii="Times New Roman" w:hAnsi="Times New Roman" w:cs="Times New Roman"/>
          <w:b/>
          <w:b/>
        </w:rPr>
      </w:pPr>
      <w:r>
        <w:rPr>
          <w:rFonts w:cs="Times New Roman"/>
          <w:b/>
        </w:rPr>
      </w:r>
    </w:p>
    <w:p>
      <w:pPr>
        <w:pStyle w:val="BodyText2"/>
        <w:spacing w:lineRule="auto" w:line="240"/>
        <w:rPr>
          <w:b/>
          <w:b/>
          <w:sz w:val="24"/>
        </w:rPr>
      </w:pPr>
      <w:r>
        <w:rPr>
          <w:sz w:val="24"/>
        </w:rPr>
        <w:t xml:space="preserve">Mr. Riley made a motion, which was seconded by Ms. Workman, to place Ordinance No. 10-067 on second reading.  An all in favor vote was taken and all Council members present voted in favor of the motion.   </w:t>
      </w:r>
      <w:r>
        <w:rPr>
          <w:b/>
          <w:sz w:val="24"/>
        </w:rPr>
        <w:t xml:space="preserve">Ordinance No. 10-067 advanced to second reading for the meeting of August 17, 2010.  </w:t>
      </w:r>
    </w:p>
    <w:p>
      <w:pPr>
        <w:pStyle w:val="BodyText2"/>
        <w:spacing w:lineRule="auto" w:line="240"/>
        <w:rPr>
          <w:b/>
          <w:b/>
          <w:sz w:val="24"/>
        </w:rPr>
      </w:pPr>
      <w:r>
        <w:rPr>
          <w:b/>
          <w:sz w:val="24"/>
        </w:rPr>
      </w:r>
    </w:p>
    <w:p>
      <w:pPr>
        <w:pStyle w:val="TextBody"/>
        <w:widowControl/>
        <w:spacing w:lineRule="auto" w:line="240"/>
        <w:rPr/>
      </w:pPr>
      <w:r>
        <w:rPr>
          <w:b/>
        </w:rPr>
        <w:t>ORDINANCE NO.  10-068 (1</w:t>
      </w:r>
      <w:r>
        <w:rPr>
          <w:b/>
          <w:vertAlign w:val="superscript"/>
        </w:rPr>
        <w:t>st</w:t>
      </w:r>
      <w:r>
        <w:rPr>
          <w:b/>
        </w:rPr>
        <w:t xml:space="preserve"> RDG):  AN ORDINANCE AUTHORIZING THE DIRECTOR OF PUBLIC SERVICE TO PREPARE AND SUBMIT A GRANT APPLICATION TO THE NOACA (NORTHEAST OHIO AREAWIDE COORDINATING AGENCY) AND THE TRANSPORTATION ENHANCEMENT PROGRAM AND TO ENTER INTO A GRANT AGREEMENT FOR A $278,330 GRANT TO FUND THE DEVELOPMENT OF A MULTI-PURPOSE TRAIL THROUGH VALLEY VIEW PARK AND HOLMESBROOK PARK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As discussed by the Public Ways Committee</w:t>
      </w:r>
    </w:p>
    <w:p>
      <w:pPr>
        <w:pStyle w:val="OmniPage3"/>
        <w:tabs>
          <w:tab w:val="left" w:pos="53" w:leader="none"/>
          <w:tab w:val="left" w:pos="4680" w:leader="none"/>
          <w:tab w:val="right" w:pos="9576" w:leader="none"/>
        </w:tabs>
        <w:spacing w:lineRule="auto" w:line="240"/>
        <w:ind w:left="53" w:right="0" w:hanging="0"/>
        <w:rPr>
          <w:rFonts w:ascii="Times New Roman" w:hAnsi="Times New Roman" w:cs="Times New Roman"/>
        </w:rPr>
      </w:pPr>
      <w:r>
        <w:rPr>
          <w:rFonts w:cs="Times New Roman" w:ascii="Times New Roman" w:hAnsi="Times New Roman"/>
        </w:rPr>
      </w:r>
    </w:p>
    <w:p>
      <w:pPr>
        <w:pStyle w:val="BodyText2"/>
        <w:spacing w:lineRule="auto" w:line="240"/>
        <w:rPr>
          <w:b/>
          <w:b/>
          <w:sz w:val="24"/>
        </w:rPr>
      </w:pPr>
      <w:r>
        <w:rPr>
          <w:sz w:val="24"/>
        </w:rPr>
        <w:t xml:space="preserve">Ms. Hanlon made a motion, which was seconded by Ms. Workman, to place Ordinance No. 10-068 on second reading.  An all in favor vote was taken and all Council members present voted in favor of the motion.   </w:t>
      </w:r>
      <w:r>
        <w:rPr>
          <w:b/>
          <w:sz w:val="24"/>
        </w:rPr>
        <w:t xml:space="preserve">Ordinance No. 10-068 advanced to second reading for the meeting of August 17, 2010.  </w:t>
      </w:r>
    </w:p>
    <w:p>
      <w:pPr>
        <w:pStyle w:val="OmniPage3"/>
        <w:tabs>
          <w:tab w:val="left" w:pos="53" w:leader="none"/>
          <w:tab w:val="left" w:pos="4680" w:leader="none"/>
          <w:tab w:val="right" w:pos="9576" w:leader="none"/>
        </w:tabs>
        <w:spacing w:lineRule="auto" w:line="240"/>
        <w:ind w:left="53" w:right="0" w:hanging="0"/>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rPr>
        <w:t>ORDINANCE NO. 10-069 (1</w:t>
      </w:r>
      <w:r>
        <w:rPr>
          <w:b/>
          <w:vertAlign w:val="superscript"/>
        </w:rPr>
        <w:t>st</w:t>
      </w:r>
      <w:r>
        <w:rPr>
          <w:b/>
        </w:rPr>
        <w:t xml:space="preserve"> RDG.):  AN ORDINANCE TO MAKE A SUPPLEMENTAL APPROPRIATION FOR PURPOSES OTHER THAN PERSONAL SERVICES IN THE FIRE EQUIPMENT RESERVE FUND TO MAKE A SUPPLEMENTAL APPROPRIATION FOR PURPOSE OTHER THAN PERSONAL SERVICES IN THE EMERGENCY MEDICAL SERVICES FUND AND TO DECLARE AN EMERGENCY  </w:t>
      </w:r>
    </w:p>
    <w:p>
      <w:pPr>
        <w:pStyle w:val="TextBody"/>
        <w:widowControl/>
        <w:numPr>
          <w:ilvl w:val="0"/>
          <w:numId w:val="2"/>
        </w:numPr>
        <w:spacing w:lineRule="auto" w:line="240"/>
        <w:ind w:left="792" w:hanging="360"/>
        <w:textAlignment w:val="auto"/>
        <w:rPr>
          <w:sz w:val="20"/>
          <w:szCs w:val="20"/>
        </w:rPr>
      </w:pPr>
      <w:r>
        <w:rPr>
          <w:sz w:val="20"/>
          <w:szCs w:val="20"/>
        </w:rPr>
        <w:t>Sponsored by Council Member Timothy Eberling</w:t>
      </w:r>
    </w:p>
    <w:p>
      <w:pPr>
        <w:pStyle w:val="TextBody"/>
        <w:widowControl/>
        <w:numPr>
          <w:ilvl w:val="0"/>
          <w:numId w:val="2"/>
        </w:numPr>
        <w:spacing w:lineRule="auto" w:line="240"/>
        <w:ind w:left="792" w:hanging="360"/>
        <w:textAlignment w:val="auto"/>
        <w:rPr>
          <w:b/>
          <w:b/>
          <w:sz w:val="20"/>
          <w:szCs w:val="20"/>
        </w:rPr>
      </w:pPr>
      <w:r>
        <w:rPr>
          <w:sz w:val="20"/>
          <w:szCs w:val="20"/>
        </w:rPr>
        <w:t>Forwarded by the Public Safety Committee on July 27, 2010, with request for emergency clause</w:t>
      </w:r>
    </w:p>
    <w:p>
      <w:pPr>
        <w:pStyle w:val="BodyText2"/>
        <w:spacing w:lineRule="auto" w:line="240"/>
        <w:rPr>
          <w:b/>
          <w:b/>
          <w:sz w:val="24"/>
          <w:szCs w:val="20"/>
        </w:rPr>
      </w:pPr>
      <w:r>
        <w:rPr>
          <w:b/>
          <w:sz w:val="24"/>
          <w:szCs w:val="20"/>
        </w:rPr>
      </w:r>
    </w:p>
    <w:p>
      <w:pPr>
        <w:pStyle w:val="BodyText2"/>
        <w:spacing w:lineRule="auto" w:line="240"/>
        <w:rPr>
          <w:b/>
          <w:b/>
          <w:sz w:val="24"/>
        </w:rPr>
      </w:pPr>
      <w:r>
        <w:rPr>
          <w:sz w:val="24"/>
        </w:rPr>
        <w:t xml:space="preserve">Mr. Riley made a motion, which was seconded by Mr. Shultz, to place Ordinance No. 10-069 on second reading.  An all in favor vote was taken and all Council members present voted in favor of the motion.   </w:t>
      </w:r>
      <w:r>
        <w:rPr>
          <w:b/>
          <w:sz w:val="24"/>
        </w:rPr>
        <w:t xml:space="preserve">Ordinance No. 10-069 advanced to second reading for the meeting of August 17, 2010.  </w:t>
      </w:r>
    </w:p>
    <w:p>
      <w:pPr>
        <w:pStyle w:val="BodyText2"/>
        <w:spacing w:lineRule="auto" w:line="240"/>
        <w:rPr>
          <w:b/>
          <w:b/>
          <w:sz w:val="24"/>
        </w:rPr>
      </w:pPr>
      <w:r>
        <w:rPr>
          <w:b/>
          <w:sz w:val="24"/>
        </w:rPr>
      </w:r>
    </w:p>
    <w:p>
      <w:pPr>
        <w:pStyle w:val="Normal"/>
        <w:tabs>
          <w:tab w:val="clear" w:pos="720"/>
          <w:tab w:val="left" w:pos="540" w:leader="none"/>
        </w:tabs>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BodyText2"/>
        <w:spacing w:lineRule="auto" w:line="240"/>
        <w:rPr/>
      </w:pPr>
      <w:r>
        <w:rPr>
          <w:b/>
          <w:sz w:val="24"/>
        </w:rPr>
        <w:t>ORDINANCE NO. 10-056 (2</w:t>
      </w:r>
      <w:r>
        <w:rPr>
          <w:b/>
          <w:sz w:val="24"/>
          <w:vertAlign w:val="superscript"/>
        </w:rPr>
        <w:t>nd</w:t>
      </w:r>
      <w:r>
        <w:rPr>
          <w:b/>
          <w:sz w:val="24"/>
        </w:rPr>
        <w:t xml:space="preserve"> RDG.):</w:t>
      </w:r>
      <w:r>
        <w:rPr>
          <w:b/>
          <w:i/>
          <w:sz w:val="24"/>
        </w:rPr>
        <w:t xml:space="preserve"> </w:t>
      </w:r>
      <w:r>
        <w:rPr>
          <w:b/>
          <w:sz w:val="24"/>
        </w:rPr>
        <w:t>AN ORDINANCE TO CHANGE THE ZONING DISTRICT CLASSIFICATION OF APPROXIMATELY 1.109 ACRES OF CITY LOT 9159 FROM THE R-1 RESIDENTIAL ZONING DISTRICT TO THE I-1 INDUSTRIAL ZONING DISTRICT</w:t>
      </w:r>
    </w:p>
    <w:p>
      <w:pPr>
        <w:pStyle w:val="BodyText2"/>
        <w:spacing w:lineRule="auto" w:line="240"/>
        <w:jc w:val="center"/>
        <w:rPr>
          <w:b/>
          <w:b/>
          <w:i/>
          <w:i/>
          <w:sz w:val="24"/>
        </w:rPr>
      </w:pPr>
      <w:r>
        <w:rPr>
          <w:b/>
          <w:i/>
          <w:sz w:val="24"/>
        </w:rPr>
        <w:t>Council Public Hearing Set for September 7, 2010, 7:30 p.m., Council Chambers</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lanning Commission on June 29, 2010</w:t>
      </w:r>
    </w:p>
    <w:p>
      <w:pPr>
        <w:pStyle w:val="BodyText2"/>
        <w:spacing w:lineRule="auto" w:line="240"/>
        <w:rPr>
          <w:rFonts w:ascii="Times New Roman" w:hAnsi="Times New Roman" w:cs="Times New Roman"/>
          <w:sz w:val="24"/>
        </w:rPr>
      </w:pPr>
      <w:r>
        <w:rPr>
          <w:rFonts w:cs="Times New Roman"/>
          <w:sz w:val="24"/>
        </w:rPr>
      </w:r>
    </w:p>
    <w:p>
      <w:pPr>
        <w:pStyle w:val="TextBody"/>
        <w:spacing w:lineRule="auto" w:line="240"/>
        <w:rPr/>
      </w:pPr>
      <w:r>
        <w:rPr/>
        <w:t xml:space="preserve">Mr. Shultz made a motion, which was seconded by Ms. Workman, to place Ordinance No. 10-056 on third reading. An all in favor vote was taken and all Council members present voted in favor of the motion.   </w:t>
      </w:r>
      <w:r>
        <w:rPr>
          <w:b/>
        </w:rPr>
        <w:t>Ordinance No. 10-056 advanced to third reading for the meeting of August 17, 2010.</w:t>
      </w:r>
    </w:p>
    <w:p>
      <w:pPr>
        <w:pStyle w:val="TextBody"/>
        <w:spacing w:lineRule="auto" w:line="240"/>
        <w:rPr>
          <w:b/>
          <w:b/>
        </w:rPr>
      </w:pPr>
      <w:r>
        <w:rPr>
          <w:b/>
        </w:rPr>
      </w:r>
    </w:p>
    <w:p>
      <w:pPr>
        <w:pStyle w:val="TextBody"/>
        <w:spacing w:lineRule="auto" w:line="240"/>
        <w:rPr/>
      </w:pPr>
      <w:r>
        <w:rPr>
          <w:b/>
        </w:rPr>
        <w:t>ORDINANCE NO. 10-057 (2</w:t>
      </w:r>
      <w:r>
        <w:rPr>
          <w:b/>
          <w:vertAlign w:val="superscript"/>
        </w:rPr>
        <w:t>nd</w:t>
      </w:r>
      <w:r>
        <w:rPr>
          <w:b/>
        </w:rPr>
        <w:t xml:space="preserve"> RDG.):</w:t>
      </w:r>
      <w:r>
        <w:rPr>
          <w:b/>
          <w:i/>
        </w:rPr>
        <w:t xml:space="preserve"> </w:t>
      </w:r>
      <w:r>
        <w:rPr>
          <w:b/>
        </w:rPr>
        <w:t>AN ORDINANCE DETERMINING TO PROCEED WITH THE IMPROVEMENT OF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Ordinance subsequent to Amended Resolution No. 10-07 for 2010 Street Program</w:t>
      </w:r>
    </w:p>
    <w:p>
      <w:pPr>
        <w:pStyle w:val="TextBody"/>
        <w:spacing w:lineRule="auto" w:line="240"/>
        <w:rPr>
          <w:rFonts w:ascii="Times New Roman" w:hAnsi="Times New Roman" w:cs="Times New Roman"/>
          <w:b/>
          <w:b/>
          <w:highlight w:val="yellow"/>
        </w:rPr>
      </w:pPr>
      <w:r>
        <w:rPr>
          <w:rFonts w:cs="Times New Roman"/>
          <w:b/>
          <w:highlight w:val="yellow"/>
        </w:rPr>
      </w:r>
    </w:p>
    <w:p>
      <w:pPr>
        <w:pStyle w:val="TextBody"/>
        <w:spacing w:lineRule="auto" w:line="240"/>
        <w:rPr/>
      </w:pPr>
      <w:r>
        <w:rPr/>
        <w:t xml:space="preserve">Ms. Hanlon made a motion, which was seconded by Mr. Shultz, to amend Ordinance No. 10-057 to delete the words ‘and declaring an emergency’ from the title. An all in favor vote was taken and all Council members present voted in favor of the motion.    </w:t>
      </w:r>
      <w:r>
        <w:rPr>
          <w:b/>
        </w:rPr>
        <w:t>Ordinance No. 10-057 was amended.</w:t>
      </w:r>
      <w:r>
        <w:rPr/>
        <w:t xml:space="preserve">  Ms. Hanlon made a motion, which was seconded by Mr. Shultz, to place Amended Ordinance No. 10-057 on third reading.  An all in favor vote was taken and all Council members present voted in favor of the motion.   </w:t>
      </w:r>
      <w:r>
        <w:rPr>
          <w:b/>
        </w:rPr>
        <w:t>Amended</w:t>
      </w:r>
      <w:r>
        <w:rPr/>
        <w:t xml:space="preserve"> </w:t>
      </w:r>
      <w:r>
        <w:rPr>
          <w:b/>
        </w:rPr>
        <w:t>Ordinance No. 10-057 advanced to third reading for the meeting of August 17, 2010.</w:t>
      </w:r>
    </w:p>
    <w:p>
      <w:pPr>
        <w:pStyle w:val="TextBody"/>
        <w:spacing w:lineRule="auto" w:line="240"/>
        <w:rPr>
          <w:b/>
          <w:b/>
          <w:highlight w:val="yellow"/>
        </w:rPr>
      </w:pPr>
      <w:r>
        <w:rPr>
          <w:b/>
          <w:highlight w:val="yellow"/>
        </w:rPr>
      </w:r>
    </w:p>
    <w:p>
      <w:pPr>
        <w:pStyle w:val="BodyText2"/>
        <w:spacing w:lineRule="auto" w:line="240"/>
        <w:rPr/>
      </w:pPr>
      <w:r>
        <w:rPr>
          <w:b/>
          <w:sz w:val="24"/>
        </w:rPr>
        <w:t>ORDINANCE NO. 10-059 (2</w:t>
      </w:r>
      <w:r>
        <w:rPr>
          <w:b/>
          <w:sz w:val="24"/>
          <w:vertAlign w:val="superscript"/>
        </w:rPr>
        <w:t>nd</w:t>
      </w:r>
      <w:r>
        <w:rPr>
          <w:b/>
          <w:sz w:val="24"/>
        </w:rPr>
        <w:t xml:space="preserve"> RDG.):</w:t>
      </w:r>
      <w:r>
        <w:rPr>
          <w:b/>
          <w:i/>
          <w:sz w:val="24"/>
        </w:rPr>
        <w:t xml:space="preserve"> </w:t>
      </w:r>
      <w:r>
        <w:rPr>
          <w:b/>
          <w:sz w:val="24"/>
        </w:rPr>
        <w:t xml:space="preserve">AN ORDINANCE AUTHORIZING THE DIRECTOR OF PUBLIC SERVICE TO ENTER INTO A DEVELOPMENT AGREEMENT WITH ZAREMBA CONTRACTORS, LLC REGARDING WORK ON A PARCEL OF PROPERTY LOCATED AT THE CORNER OF AKRON ROAD AND NORTH LYMAN STREET FORMERLY USED AS A GAS STATION AND DECLARING AN EMERGENCY </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Sponsored by Council Member Dennis Shultz</w:t>
      </w:r>
    </w:p>
    <w:p>
      <w:pPr>
        <w:pStyle w:val="BodyText2"/>
        <w:widowControl/>
        <w:numPr>
          <w:ilvl w:val="0"/>
          <w:numId w:val="3"/>
        </w:numPr>
        <w:spacing w:lineRule="auto" w:line="240"/>
        <w:textAlignment w:val="auto"/>
        <w:rPr>
          <w:sz w:val="24"/>
        </w:rPr>
      </w:pPr>
      <w:r>
        <w:rPr>
          <w:sz w:val="24"/>
        </w:rPr>
        <w:t>Forwarded by  the Economic Development &amp; Planning Committee at a special meeting of July 14, 2010, with request to suspend the three reading rule</w:t>
      </w:r>
    </w:p>
    <w:p>
      <w:pPr>
        <w:pStyle w:val="BodyText2"/>
        <w:spacing w:lineRule="auto" w:line="240"/>
        <w:ind w:left="360" w:hanging="0"/>
        <w:rPr>
          <w:b/>
          <w:b/>
          <w:sz w:val="24"/>
        </w:rPr>
      </w:pPr>
      <w:r>
        <w:rPr>
          <w:b/>
          <w:sz w:val="24"/>
        </w:rPr>
      </w:r>
    </w:p>
    <w:p>
      <w:pPr>
        <w:pStyle w:val="TextBody"/>
        <w:spacing w:lineRule="auto" w:line="240"/>
        <w:rPr/>
      </w:pPr>
      <w:r>
        <w:rPr/>
        <w:t xml:space="preserve">Mr. Shultz made a motion, which was seconded by Mr. Riley, to place Ordinance No. 10-059 on third reading. An all in favor vote was taken and all Council members present voted in favor of the motion.   </w:t>
      </w:r>
      <w:r>
        <w:rPr>
          <w:b/>
        </w:rPr>
        <w:t>Ordinance No. 10-059 advanced to third reading for the meeting of August 17, 2010.</w:t>
      </w:r>
    </w:p>
    <w:p>
      <w:pPr>
        <w:pStyle w:val="Heading1"/>
        <w:jc w:val="both"/>
        <w:rPr/>
      </w:pPr>
      <w:r>
        <w:rPr>
          <w:rFonts w:cs="Times New Roman" w:ascii="Times New Roman" w:hAnsi="Times New Roman"/>
          <w:sz w:val="24"/>
          <w:szCs w:val="24"/>
        </w:rPr>
        <w:t>AMENDED ORDINANCE NO. 10-060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RDG.):</w:t>
      </w:r>
      <w:r>
        <w:rPr>
          <w:rFonts w:cs="Times New Roman" w:ascii="Times New Roman" w:hAnsi="Times New Roman"/>
          <w:b w:val="false"/>
          <w:i/>
          <w:sz w:val="24"/>
          <w:szCs w:val="24"/>
        </w:rPr>
        <w:t xml:space="preserve"> </w:t>
      </w:r>
      <w:r>
        <w:rPr>
          <w:rFonts w:cs="Times New Roman" w:ascii="Times New Roman" w:hAnsi="Times New Roman"/>
          <w:sz w:val="24"/>
          <w:szCs w:val="24"/>
        </w:rPr>
        <w:t>AN ORDINANCE DECLARING A ONE HUNDRED AND TWENTY (120) DAY MORATORIUM ON THE ISSUANCE OF ANY BUILDING OR ZONING PERMITS FOR THE INSTALLATION OF A MANUFACTURED HOME WITHIN THE CITY OF WADSWORTH, WHEN SUCH MANFACTURED HOME IS NOT LOCATED IN A MOBILE HOME OR TRAILER PARK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TextBody"/>
        <w:spacing w:lineRule="auto" w:line="240"/>
        <w:rPr>
          <w:rFonts w:ascii="Times New Roman" w:hAnsi="Times New Roman" w:cs="Times New Roman"/>
          <w:b/>
          <w:b/>
          <w:i/>
          <w:i/>
        </w:rPr>
      </w:pPr>
      <w:r>
        <w:rPr>
          <w:rFonts w:cs="Times New Roman"/>
          <w:b/>
          <w:i/>
        </w:rPr>
      </w:r>
    </w:p>
    <w:p>
      <w:pPr>
        <w:pStyle w:val="TextBody"/>
        <w:spacing w:lineRule="auto" w:line="240"/>
        <w:rPr>
          <w:b/>
          <w:b/>
          <w:i/>
          <w:i/>
        </w:rPr>
      </w:pPr>
      <w:r>
        <w:rPr/>
        <w:t xml:space="preserve">Ms. Workman made a motion, which was seconded by Mr. Riley, to place Amended Ordinance No. 10-060 on third reading. An all in favor vote was taken and all Council members present voted in favor of the motion.   </w:t>
      </w:r>
      <w:r>
        <w:rPr>
          <w:b/>
        </w:rPr>
        <w:t>Amended</w:t>
      </w:r>
      <w:r>
        <w:rPr/>
        <w:t xml:space="preserve"> </w:t>
      </w:r>
      <w:r>
        <w:rPr>
          <w:b/>
        </w:rPr>
        <w:t>Ordinance No. 10-060 advanced to third reading for the meeting of August 17, 2010.</w:t>
      </w:r>
    </w:p>
    <w:p>
      <w:pPr>
        <w:pStyle w:val="TextBody"/>
        <w:spacing w:lineRule="auto" w:line="240"/>
        <w:rPr>
          <w:b/>
          <w:b/>
          <w:i/>
          <w:i/>
        </w:rPr>
      </w:pPr>
      <w:r>
        <w:rPr>
          <w:b/>
          <w:i/>
        </w:rPr>
      </w:r>
    </w:p>
    <w:p>
      <w:pPr>
        <w:pStyle w:val="TextBody"/>
        <w:spacing w:lineRule="auto" w:line="240"/>
        <w:rPr/>
      </w:pPr>
      <w:r>
        <w:rPr>
          <w:b/>
        </w:rPr>
        <w:t>AMENDED ORDINANCE NO. 10-061 (2</w:t>
      </w:r>
      <w:r>
        <w:rPr>
          <w:b/>
          <w:vertAlign w:val="superscript"/>
        </w:rPr>
        <w:t xml:space="preserve">nd </w:t>
      </w:r>
      <w:r>
        <w:rPr>
          <w:b/>
        </w:rPr>
        <w:t>RDG.):</w:t>
      </w:r>
      <w:r>
        <w:rPr>
          <w:b/>
          <w:i/>
        </w:rPr>
        <w:t xml:space="preserve"> </w:t>
      </w:r>
      <w:r>
        <w:rPr>
          <w:b/>
        </w:rPr>
        <w:t xml:space="preserve">AN ORDINANCE LEVYING SPECIAL ASSESSMENTS FOR THE IMPROVEMENT OF HALL DRIVE FROM HIGH STREET TO CRESTWOOD AVENUE BY REMOVING AND REPLACING ASPHALT BASE AND ASPHALT WEARING COURSE AND DECLARING AN EMERGENCY </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TextBody"/>
        <w:spacing w:lineRule="auto" w:line="240"/>
        <w:rPr>
          <w:rFonts w:ascii="Times New Roman" w:hAnsi="Times New Roman" w:cs="Times New Roman"/>
          <w:b/>
          <w:b/>
        </w:rPr>
      </w:pPr>
      <w:r>
        <w:rPr>
          <w:rFonts w:cs="Times New Roman"/>
          <w:b/>
        </w:rPr>
      </w:r>
    </w:p>
    <w:p>
      <w:pPr>
        <w:pStyle w:val="TextBody"/>
        <w:spacing w:lineRule="auto" w:line="240"/>
        <w:rPr/>
      </w:pPr>
      <w:r>
        <w:rPr/>
        <w:t xml:space="preserve">Ms. Hanlon made a motion, which was seconded by Mr. Shultz, to amend Amended Ordinance No. 10-061 to delete the words ‘and declaring an emergency’ from the title. An all in favor vote was taken and all Council members present voted in favor of the motion.  </w:t>
      </w:r>
      <w:r>
        <w:rPr>
          <w:b/>
        </w:rPr>
        <w:t>Amended</w:t>
      </w:r>
      <w:r>
        <w:rPr/>
        <w:t xml:space="preserve"> </w:t>
      </w:r>
      <w:r>
        <w:rPr>
          <w:b/>
        </w:rPr>
        <w:t>Ordinance No. 10-061 was amended.</w:t>
      </w:r>
      <w:r>
        <w:rPr/>
        <w:t xml:space="preserve">  Ms. Hanlon made a motion, which was seconded by Mr. Riley, to place Amended Ordinance No. 10-061 on third reading. An all in favor vote was taken and all Council members present voted in favor of the motion. </w:t>
      </w:r>
      <w:r>
        <w:rPr>
          <w:b/>
        </w:rPr>
        <w:t>Amended</w:t>
      </w:r>
      <w:r>
        <w:rPr/>
        <w:t xml:space="preserve"> </w:t>
      </w:r>
      <w:r>
        <w:rPr>
          <w:b/>
        </w:rPr>
        <w:t>Ordinance No. 10-061 advanced to third reading for the meeting of August 17, 2010.</w:t>
      </w:r>
    </w:p>
    <w:p>
      <w:pPr>
        <w:pStyle w:val="TextBody"/>
        <w:spacing w:lineRule="auto" w:line="240"/>
        <w:rPr>
          <w:b/>
          <w:b/>
          <w:i/>
          <w:i/>
        </w:rPr>
      </w:pPr>
      <w:r>
        <w:rPr>
          <w:b/>
          <w:i/>
        </w:rPr>
      </w:r>
    </w:p>
    <w:p>
      <w:pPr>
        <w:pStyle w:val="TextBody"/>
        <w:spacing w:lineRule="auto" w:line="240"/>
        <w:rPr/>
      </w:pPr>
      <w:r>
        <w:rPr>
          <w:b/>
        </w:rPr>
        <w:t>ORDINANCE NO. 10-062 (2</w:t>
      </w:r>
      <w:r>
        <w:rPr>
          <w:b/>
          <w:vertAlign w:val="superscript"/>
        </w:rPr>
        <w:t>nd</w:t>
      </w:r>
      <w:r>
        <w:rPr>
          <w:b/>
        </w:rPr>
        <w:t xml:space="preserve"> RDG.):</w:t>
      </w:r>
      <w:r>
        <w:rPr>
          <w:b/>
          <w:i/>
        </w:rPr>
        <w:t xml:space="preserve"> </w:t>
      </w:r>
      <w:r>
        <w:rPr>
          <w:b/>
        </w:rPr>
        <w:t>AN ORDINANCE AUTHORIZING THE DIRECTOR OF PUBLIC SERVICE TO PREPARE AND SUBMIT A GRANT APPLICATION TO THE NORTHEAST OHIO AREAWIDE COORDINATING AGENCY AND THE TRANSPORTATION ENHANCEMENT PROGRAM AND TO ENTER INTO A GRANT AGREEMENT FOR A $600,000 GRANT TO FUND THE DEVELOPMENT OF A MULTI-PURPOSE TRAIL ALONG HIGH STREET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Discussed in Public Ways Committee on July 13, 2010</w:t>
      </w:r>
    </w:p>
    <w:p>
      <w:pPr>
        <w:pStyle w:val="TextBody"/>
        <w:spacing w:lineRule="auto" w:line="240"/>
        <w:rPr>
          <w:rFonts w:ascii="Times New Roman" w:hAnsi="Times New Roman" w:cs="Times New Roman"/>
          <w:b/>
          <w:b/>
        </w:rPr>
      </w:pPr>
      <w:r>
        <w:rPr>
          <w:rFonts w:cs="Times New Roman"/>
          <w:b/>
        </w:rPr>
      </w:r>
    </w:p>
    <w:p>
      <w:pPr>
        <w:pStyle w:val="TextBody"/>
        <w:spacing w:lineRule="auto" w:line="240"/>
        <w:rPr/>
      </w:pPr>
      <w:r>
        <w:rPr/>
        <w:t xml:space="preserve">Ms. Hanlon made a motion, which was seconded by Ms. Workman, to place Ordinance No. 10-062 on third reading. An all in favor vote was taken and all Council members present voted in favor of the motion.   </w:t>
      </w:r>
      <w:r>
        <w:rPr>
          <w:b/>
        </w:rPr>
        <w:t>Ordinance No. 10-062 advanced to third reading for the meeting of August 17, 2010.</w:t>
      </w:r>
    </w:p>
    <w:p>
      <w:pPr>
        <w:pStyle w:val="TextBody"/>
        <w:spacing w:lineRule="auto" w:line="240"/>
        <w:rPr>
          <w:b/>
          <w:b/>
          <w:i/>
          <w:i/>
        </w:rPr>
      </w:pPr>
      <w:r>
        <w:rPr>
          <w:b/>
          <w:i/>
        </w:rPr>
      </w:r>
    </w:p>
    <w:p>
      <w:pPr>
        <w:pStyle w:val="TextBody"/>
        <w:spacing w:lineRule="auto" w:line="240"/>
        <w:rPr/>
      </w:pPr>
      <w:r>
        <w:rPr>
          <w:b/>
        </w:rPr>
        <w:t>RESOLUTION NO. 10-10 (2</w:t>
      </w:r>
      <w:r>
        <w:rPr>
          <w:b/>
          <w:vertAlign w:val="superscript"/>
        </w:rPr>
        <w:t>nd</w:t>
      </w:r>
      <w:r>
        <w:rPr>
          <w:b/>
        </w:rPr>
        <w:t xml:space="preserve"> RDG.):  A RESOLUTION TO SUPPORT THE STATE OF ARIZONA IN REGARD TO ARIZONA SENATE BILL 1070 AMENDED BY ARIZONA HOUSE BILL 2162 ENACTED TO ASSIST THE FEDERAL GOVERNMENT IN ENFORCING UNITED STATES IMMIGRATION LAWS</w:t>
      </w:r>
    </w:p>
    <w:p>
      <w:pPr>
        <w:pStyle w:val="TextBody"/>
        <w:widowControl/>
        <w:numPr>
          <w:ilvl w:val="0"/>
          <w:numId w:val="2"/>
        </w:numPr>
        <w:spacing w:lineRule="auto" w:line="240"/>
        <w:ind w:left="792" w:hanging="360"/>
        <w:textAlignment w:val="auto"/>
        <w:rPr>
          <w:sz w:val="20"/>
          <w:szCs w:val="20"/>
        </w:rPr>
      </w:pPr>
      <w:r>
        <w:rPr>
          <w:sz w:val="20"/>
          <w:szCs w:val="20"/>
        </w:rPr>
        <w:t>Sponsored by Council Members Bruce Darlington and Jim Riley</w:t>
      </w:r>
    </w:p>
    <w:p>
      <w:pPr>
        <w:pStyle w:val="TextBody"/>
        <w:tabs>
          <w:tab w:val="clear" w:pos="720"/>
          <w:tab w:val="left" w:pos="2369" w:leader="none"/>
        </w:tabs>
        <w:spacing w:lineRule="auto" w:line="240"/>
        <w:rPr>
          <w:sz w:val="20"/>
          <w:szCs w:val="20"/>
        </w:rPr>
      </w:pPr>
      <w:r>
        <w:rPr>
          <w:sz w:val="20"/>
          <w:szCs w:val="20"/>
        </w:rPr>
      </w:r>
    </w:p>
    <w:p>
      <w:pPr>
        <w:pStyle w:val="TextBody"/>
        <w:tabs>
          <w:tab w:val="clear" w:pos="720"/>
          <w:tab w:val="left" w:pos="2369" w:leader="none"/>
        </w:tabs>
        <w:spacing w:lineRule="auto" w:line="240"/>
        <w:rPr/>
      </w:pPr>
      <w:r>
        <w:rPr/>
        <w:t xml:space="preserve">Mr. Riley made a motion, which was seconded by Mr. Shultz, to place Resolution No. 10-10 on third reading.  An all in favor vote was taken and all Council members present voted in favor of the motion.   </w:t>
      </w:r>
      <w:r>
        <w:rPr>
          <w:b/>
        </w:rPr>
        <w:t>Resolution No. 10-10 advanced to third reading for the meeting of August  17, 2010.</w:t>
      </w:r>
    </w:p>
    <w:p>
      <w:pPr>
        <w:pStyle w:val="Normal"/>
        <w:tabs>
          <w:tab w:val="clear" w:pos="720"/>
          <w:tab w:val="left" w:pos="540" w:leader="none"/>
        </w:tabs>
        <w:rPr>
          <w:b/>
          <w:b/>
          <w:i/>
          <w:i/>
          <w:sz w:val="24"/>
          <w:szCs w:val="24"/>
          <w:u w:val="single"/>
        </w:rPr>
      </w:pPr>
      <w:r>
        <w:rPr>
          <w:b/>
          <w:i/>
          <w:sz w:val="24"/>
          <w:szCs w:val="24"/>
          <w:u w:val="single"/>
        </w:rPr>
      </w:r>
    </w:p>
    <w:p>
      <w:pPr>
        <w:pStyle w:val="Normal"/>
        <w:tabs>
          <w:tab w:val="clear" w:pos="720"/>
          <w:tab w:val="left" w:pos="540" w:leader="none"/>
        </w:tabs>
        <w:rPr/>
      </w:pPr>
      <w:r>
        <w:rPr>
          <w:i/>
          <w:sz w:val="24"/>
          <w:szCs w:val="24"/>
          <w:u w:val="single"/>
        </w:rPr>
        <w:t>The following legislation was read for the seventh time, having been previously read at different meetings on different days, and acted upon as follows:</w:t>
      </w:r>
    </w:p>
    <w:p>
      <w:pPr>
        <w:pStyle w:val="TextBody"/>
        <w:spacing w:lineRule="auto" w:line="240"/>
        <w:rPr/>
      </w:pPr>
      <w:r>
        <w:rPr>
          <w:b/>
        </w:rPr>
        <w:t>AMENDED ORDINANCE NO. 10-031 (7</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4"/>
        </w:numPr>
        <w:jc w:val="both"/>
        <w:rPr>
          <w:b/>
          <w:b/>
          <w:sz w:val="20"/>
          <w:szCs w:val="20"/>
        </w:rPr>
      </w:pPr>
      <w:r>
        <w:rPr>
          <w:sz w:val="20"/>
          <w:szCs w:val="20"/>
        </w:rPr>
        <w:t>Sponsored by Council Member Timothy Eberling</w:t>
      </w:r>
    </w:p>
    <w:p>
      <w:pPr>
        <w:pStyle w:val="Normal"/>
        <w:numPr>
          <w:ilvl w:val="0"/>
          <w:numId w:val="4"/>
        </w:numPr>
        <w:jc w:val="both"/>
        <w:rPr>
          <w:b/>
          <w:b/>
          <w:sz w:val="20"/>
          <w:szCs w:val="20"/>
        </w:rPr>
      </w:pPr>
      <w:r>
        <w:rPr>
          <w:sz w:val="20"/>
          <w:szCs w:val="20"/>
        </w:rPr>
        <w:t>Forwarded by the Airport Commission on April 22, 2010</w:t>
      </w:r>
    </w:p>
    <w:p>
      <w:pPr>
        <w:pStyle w:val="Normal"/>
        <w:numPr>
          <w:ilvl w:val="0"/>
          <w:numId w:val="4"/>
        </w:numPr>
        <w:jc w:val="both"/>
        <w:rPr>
          <w:b/>
          <w:b/>
          <w:sz w:val="24"/>
          <w:szCs w:val="24"/>
        </w:rPr>
      </w:pPr>
      <w:r>
        <w:rPr>
          <w:sz w:val="20"/>
          <w:szCs w:val="20"/>
        </w:rPr>
        <w:t>Amendment discussed by Committee of the Whole on May 5, 2010</w:t>
      </w:r>
    </w:p>
    <w:p>
      <w:pPr>
        <w:pStyle w:val="TextBody"/>
        <w:spacing w:lineRule="auto" w:line="240"/>
        <w:rPr>
          <w:b/>
          <w:b/>
          <w:sz w:val="24"/>
          <w:szCs w:val="24"/>
        </w:rPr>
      </w:pPr>
      <w:r>
        <w:rPr>
          <w:b/>
          <w:sz w:val="24"/>
          <w:szCs w:val="24"/>
        </w:rPr>
      </w:r>
    </w:p>
    <w:p>
      <w:pPr>
        <w:pStyle w:val="TextBody"/>
        <w:spacing w:lineRule="auto" w:line="240"/>
        <w:rPr/>
      </w:pPr>
      <w:r>
        <w:rPr/>
        <w:t xml:space="preserve">Ms. Workman made a motion, which was seconded by Mr. Shultz, to place Amended Ordinance No. 10-031 on eighth reading.  An all in favor vote was taken and all Council members present voted in favor of the motion.   </w:t>
      </w:r>
      <w:r>
        <w:rPr>
          <w:b/>
        </w:rPr>
        <w:t xml:space="preserve">Amended Ordinance No. 10-031 advanced to eighth reading for the meeting of August 17, 2010. </w:t>
      </w:r>
    </w:p>
    <w:p>
      <w:pPr>
        <w:pStyle w:val="TextBody"/>
        <w:spacing w:lineRule="auto" w:line="240"/>
        <w:rPr>
          <w:b/>
          <w:b/>
        </w:rPr>
      </w:pPr>
      <w:r>
        <w:rPr>
          <w:b/>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p>
    <w:p>
      <w:pPr>
        <w:pStyle w:val="Normal"/>
        <w:jc w:val="both"/>
        <w:rPr/>
      </w:pPr>
      <w:r>
        <w:rPr>
          <w:sz w:val="24"/>
          <w:szCs w:val="24"/>
        </w:rPr>
        <w:t xml:space="preserve">Ms. Guenther said there had been six call-in messages.  One was regarding the Weatherstone Lift Station and she regretted to report that no name was given and the phone number could not be entirely heard so she wasn’t able to forward that appropriately.  They also had five call-in messages with regard to the Resolution 10-10 and there were several opposed and two in favor.  </w:t>
      </w:r>
    </w:p>
    <w:p>
      <w:pPr>
        <w:pStyle w:val="Normal"/>
        <w:jc w:val="both"/>
        <w:rPr>
          <w:sz w:val="24"/>
          <w:szCs w:val="24"/>
        </w:rPr>
      </w:pPr>
      <w:r>
        <w:rPr>
          <w:sz w:val="24"/>
          <w:szCs w:val="24"/>
        </w:rPr>
      </w:r>
    </w:p>
    <w:p>
      <w:pPr>
        <w:pStyle w:val="BodyText3"/>
        <w:spacing w:lineRule="auto" w:line="240"/>
        <w:rPr>
          <w:b w:val="false"/>
          <w:b w:val="false"/>
          <w:i w:val="false"/>
          <w:i w:val="false"/>
          <w:u w:val="none"/>
        </w:rPr>
      </w:pPr>
      <w:r>
        <w:rPr>
          <w:i w:val="false"/>
        </w:rPr>
        <w:t>NEW BUSINESS OR COMMENTS OF COUNCIL MEMBERS &amp; COMMENTS OF OFFICIALS</w:t>
      </w:r>
      <w:r>
        <w:rPr>
          <w:i w:val="false"/>
          <w:u w:val="none"/>
        </w:rPr>
        <w:t>:</w:t>
      </w:r>
      <w:r>
        <w:rPr>
          <w:u w:val="none"/>
        </w:rPr>
        <w:t xml:space="preserve">   </w:t>
      </w:r>
      <w:r>
        <w:rPr>
          <w:b w:val="false"/>
          <w:u w:val="none"/>
        </w:rPr>
        <w:t>None</w:t>
      </w:r>
    </w:p>
    <w:p>
      <w:pPr>
        <w:pStyle w:val="Normal"/>
        <w:jc w:val="both"/>
        <w:rPr>
          <w:b/>
          <w:b/>
          <w:i/>
          <w:i/>
          <w:sz w:val="24"/>
          <w:szCs w:val="24"/>
          <w:u w:val="none"/>
        </w:rPr>
      </w:pPr>
      <w:r>
        <w:rPr>
          <w:b/>
          <w:i/>
          <w:sz w:val="24"/>
          <w:szCs w:val="24"/>
          <w:u w:val="none"/>
        </w:rPr>
      </w:r>
    </w:p>
    <w:p>
      <w:pPr>
        <w:pStyle w:val="Normal"/>
        <w:jc w:val="both"/>
        <w:rPr>
          <w:sz w:val="24"/>
          <w:szCs w:val="24"/>
        </w:rPr>
      </w:pPr>
      <w:r>
        <w:rPr>
          <w:b/>
          <w:sz w:val="24"/>
          <w:szCs w:val="24"/>
          <w:u w:val="single"/>
        </w:rPr>
        <w:t>ADJOURNMENT:</w:t>
      </w:r>
      <w:r>
        <w:rPr>
          <w:sz w:val="24"/>
          <w:szCs w:val="24"/>
        </w:rPr>
        <w:t xml:space="preserve">   Mr. Darlington asked for a motion to adjourn.  Mr. Riley made a motion to adjourn.  Mr. Shultz seconded.  All were in favor.  The meeting adjourned at approximately 9:33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pPr>
      <w:r>
        <w:rPr/>
        <w:t>________________________</w:t>
        <w:tab/>
        <w:tab/>
        <w:t>_________________________</w:t>
      </w:r>
    </w:p>
    <w:p>
      <w:pPr>
        <w:pStyle w:val="Normal"/>
        <w:rPr>
          <w:u w:val="single"/>
        </w:rPr>
      </w:pPr>
      <w:r>
        <w:rPr/>
        <w:t>Clerk of Council</w:t>
        <w:tab/>
        <w:tab/>
        <w:tab/>
        <w:tab/>
        <w:t>President of Council</w:t>
      </w:r>
    </w:p>
    <w:p>
      <w:pPr>
        <w:pStyle w:val="Normal"/>
        <w:rPr>
          <w:sz w:val="24"/>
          <w:szCs w:val="24"/>
          <w:u w:val="single"/>
        </w:rPr>
      </w:pPr>
      <w:r>
        <w:rPr>
          <w:sz w:val="24"/>
          <w:szCs w:val="24"/>
          <w:u w:val="single"/>
        </w:rPr>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ugust 3,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3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30</w:t>
    </w:r>
    <w:r>
      <w:rPr>
        <w:sz w:val="18"/>
        <w:i/>
      </w:rPr>
      <w:fldChar w:fldCharType="end"/>
    </w:r>
  </w:p>
  <w:p>
    <w:pPr>
      <w:pStyle w:val="Footer"/>
      <w:jc w:val="center"/>
      <w:rPr/>
    </w:pPr>
    <w:r>
      <w:rPr>
        <w:i/>
        <w:sz w:val="20"/>
        <w:szCs w:val="20"/>
      </w:rPr>
      <w:t xml:space="preserve">                                             </w:t>
    </w:r>
    <w:r>
      <w:rPr>
        <w:i/>
        <w:sz w:val="20"/>
        <w:szCs w:val="20"/>
      </w:rPr>
      <w:t>Minutes prepared by Mary Ann Rothacker, Stephanie Saniga and Tammy Guenther</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09:00Z</dcterms:created>
  <dc:creator>receptionist</dc:creator>
  <dc:description/>
  <dc:language>en-US</dc:language>
  <cp:lastModifiedBy>tguenther</cp:lastModifiedBy>
  <cp:lastPrinted>2010-08-12T12:19:00Z</cp:lastPrinted>
  <dcterms:modified xsi:type="dcterms:W3CDTF">2010-08-12T16:29:00Z</dcterms:modified>
  <cp:revision>19</cp:revision>
  <dc:subject/>
  <dc:title>CITY COUNCIL MEETING</dc:title>
</cp:coreProperties>
</file>