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of July 13,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 Chairperson</w:t>
      </w:r>
    </w:p>
    <w:p>
      <w:pPr>
        <w:pStyle w:val="Normal"/>
        <w:spacing w:lineRule="atLeast" w:line="240"/>
        <w:ind w:left="5040" w:hanging="0"/>
        <w:jc w:val="both"/>
        <w:rPr/>
      </w:pPr>
      <w:r>
        <w:rPr/>
        <w:t>*John Sharkey</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r>
    </w:p>
    <w:p>
      <w:pPr>
        <w:pStyle w:val="Normal"/>
        <w:spacing w:lineRule="atLeast" w:line="240"/>
        <w:jc w:val="both"/>
        <w:rPr/>
      </w:pPr>
      <w:r>
        <w:rPr/>
        <w:tab/>
        <w:tab/>
        <w:tab/>
        <w:tab/>
        <w:tab/>
        <w:tab/>
        <w:tab/>
        <w:tab/>
        <w:tab/>
        <w:tab/>
        <w:tab/>
      </w:r>
      <w:r>
        <w:rPr>
          <w:spacing w:val="-10"/>
        </w:rPr>
        <w:tab/>
        <w:tab/>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r>
        <w:rPr/>
        <w:tab/>
        <w:tab/>
        <w:tab/>
      </w:r>
      <w:r>
        <w:rPr>
          <w:i/>
        </w:rPr>
        <w:tab/>
      </w:r>
      <w:r>
        <w:rPr/>
        <w:tab/>
      </w:r>
    </w:p>
    <w:p>
      <w:pPr>
        <w:pStyle w:val="Normal"/>
        <w:spacing w:lineRule="atLeast" w:line="240"/>
        <w:jc w:val="both"/>
        <w:rPr>
          <w:i/>
          <w:i/>
        </w:rPr>
      </w:pPr>
      <w:r>
        <w:rPr/>
        <w:tab/>
        <w:tab/>
      </w:r>
      <w:r>
        <w:rPr>
          <w:i/>
        </w:rPr>
        <w:tab/>
        <w:tab/>
      </w:r>
      <w:r>
        <w:rPr/>
        <w:tab/>
        <w:tab/>
        <w:tab/>
        <w:tab/>
      </w:r>
    </w:p>
    <w:p>
      <w:pPr>
        <w:pStyle w:val="Normal"/>
        <w:jc w:val="both"/>
        <w:rPr>
          <w:spacing w:val="-4"/>
          <w:szCs w:val="24"/>
        </w:rPr>
      </w:pPr>
      <w:r>
        <w:rPr>
          <w:b/>
          <w:spacing w:val="-4"/>
          <w:szCs w:val="24"/>
        </w:rPr>
        <w:t xml:space="preserve">Ms. Hanlon </w:t>
      </w:r>
      <w:r>
        <w:rPr>
          <w:spacing w:val="-4"/>
          <w:szCs w:val="24"/>
        </w:rPr>
        <w:t xml:space="preserve">called the Public Ways Committee meeting of July 13, 2010 to order at 5:30 P.M. </w:t>
      </w:r>
    </w:p>
    <w:p>
      <w:pPr>
        <w:pStyle w:val="Normal"/>
        <w:jc w:val="both"/>
        <w:rPr>
          <w:i/>
          <w:i/>
          <w:spacing w:val="-4"/>
          <w:szCs w:val="24"/>
        </w:rPr>
      </w:pPr>
      <w:r>
        <w:rPr>
          <w:spacing w:val="-4"/>
          <w:szCs w:val="24"/>
        </w:rPr>
        <w:t xml:space="preserve"> </w:t>
      </w:r>
    </w:p>
    <w:p>
      <w:pPr>
        <w:pStyle w:val="Normal"/>
        <w:jc w:val="both"/>
        <w:rPr>
          <w:b/>
          <w:b/>
        </w:rPr>
      </w:pPr>
      <w:r>
        <w:rPr>
          <w:b/>
        </w:rPr>
        <w:t>I.  Approval of Minutes</w:t>
      </w:r>
    </w:p>
    <w:p>
      <w:pPr>
        <w:pStyle w:val="Normal"/>
        <w:jc w:val="both"/>
        <w:rPr/>
      </w:pPr>
      <w:r>
        <w:rPr>
          <w:b/>
        </w:rPr>
        <w:t>Mr. Sharkey</w:t>
      </w:r>
      <w:r>
        <w:rPr/>
        <w:t xml:space="preserve"> made a motion to approve the minutes as written for the June 8, 2010 meeting of the Public Ways Committee and the minutes of the Special Meeting of April 29, 2010 as written.  </w:t>
      </w:r>
      <w:r>
        <w:rPr>
          <w:b/>
        </w:rPr>
        <w:t xml:space="preserve">Ms. Hanlon </w:t>
      </w:r>
      <w:r>
        <w:rPr/>
        <w:t xml:space="preserve">seconded.  All were in favor.  </w:t>
      </w:r>
      <w:r>
        <w:rPr>
          <w:b/>
        </w:rPr>
        <w:t>MOTION PASSED.</w:t>
      </w:r>
      <w:r>
        <w:rPr/>
        <w:t xml:space="preserve"> </w:t>
      </w:r>
    </w:p>
    <w:p>
      <w:pPr>
        <w:pStyle w:val="Normal"/>
        <w:jc w:val="both"/>
        <w:rPr>
          <w:b/>
          <w:b/>
        </w:rPr>
      </w:pPr>
      <w:r>
        <w:rPr>
          <w:b/>
        </w:rPr>
      </w:r>
    </w:p>
    <w:p>
      <w:pPr>
        <w:pStyle w:val="Normal"/>
        <w:jc w:val="both"/>
        <w:rPr>
          <w:b/>
          <w:b/>
        </w:rPr>
      </w:pPr>
      <w:r>
        <w:rPr>
          <w:b/>
        </w:rPr>
        <w:t xml:space="preserve">II.  Public Participation </w:t>
        <w:tab/>
        <w:tab/>
        <w:tab/>
        <w:tab/>
      </w:r>
      <w:r>
        <w:rPr>
          <w:i/>
        </w:rPr>
        <w:t>None</w:t>
      </w:r>
      <w:r>
        <w:rPr>
          <w:b/>
        </w:rPr>
        <w:tab/>
        <w:tab/>
        <w:tab/>
      </w:r>
    </w:p>
    <w:p>
      <w:pPr>
        <w:pStyle w:val="Normal"/>
        <w:jc w:val="both"/>
        <w:rPr>
          <w:b/>
          <w:b/>
        </w:rPr>
      </w:pPr>
      <w:r>
        <w:rPr>
          <w:b/>
        </w:rPr>
      </w:r>
    </w:p>
    <w:p>
      <w:pPr>
        <w:pStyle w:val="Normal"/>
        <w:jc w:val="both"/>
        <w:rPr/>
      </w:pPr>
      <w:r>
        <w:rPr>
          <w:b/>
        </w:rPr>
        <w:t>III. Parks &amp; Recreation</w:t>
      </w:r>
    </w:p>
    <w:p>
      <w:pPr>
        <w:pStyle w:val="Normal"/>
        <w:jc w:val="both"/>
        <w:rPr>
          <w:b/>
          <w:b/>
          <w:spacing w:val="-6"/>
          <w:szCs w:val="24"/>
        </w:rPr>
      </w:pPr>
      <w:r>
        <w:rPr>
          <w:b/>
          <w:spacing w:val="-6"/>
          <w:szCs w:val="24"/>
        </w:rPr>
        <w:t>A. Wadsworth Community Center Status, Transition Plan Status, Steiner Closure Timeline, CAA Language modification</w:t>
      </w:r>
    </w:p>
    <w:p>
      <w:pPr>
        <w:pStyle w:val="Normal"/>
        <w:jc w:val="both"/>
        <w:rPr/>
      </w:pPr>
      <w:r>
        <w:rPr>
          <w:b/>
        </w:rPr>
        <w:t xml:space="preserve">Mr. Stark </w:t>
      </w:r>
      <w:r>
        <w:rPr/>
        <w:t xml:space="preserve">stated the Community Center Project was on schedule.  They were still shooting for June of 2012.  There was a time line in the packet that they had that showed what the construction schedule would be for the next two years.  The building was being built from east to west.  The Community Center would be one of the last pieces that would be constructed.  A number of bid packages were just awarded.  They could see on the construction update the general trades, geo technical, HVAC, fire protection, plumbing, roofing and electrical was awarded over the last couple of weeks.  The bid day savings came in at 11.68% that was about $5.5 million and was good.  There could be some change orders or modifications that might occur throughout the process.  Dollar wise the project looked really good for construction.  For updates the school districts website had a lot of great information on it:  photos, a live streaming video, they could take a look to get a handle on what was going on with the project.  </w:t>
      </w:r>
    </w:p>
    <w:p>
      <w:pPr>
        <w:pStyle w:val="Normal"/>
        <w:jc w:val="both"/>
        <w:rPr/>
      </w:pPr>
      <w:r>
        <w:rPr/>
      </w:r>
    </w:p>
    <w:p>
      <w:pPr>
        <w:pStyle w:val="Normal"/>
        <w:jc w:val="both"/>
        <w:rPr/>
      </w:pPr>
      <w:r>
        <w:rPr/>
        <w:t xml:space="preserve">The abatement had been completed in relation to the Steiner Center.  It would be demolished sometime this week.  He didn’t know if it was today or not.  </w:t>
      </w:r>
    </w:p>
    <w:p>
      <w:pPr>
        <w:pStyle w:val="Normal"/>
        <w:jc w:val="both"/>
        <w:rPr/>
      </w:pPr>
      <w:r>
        <w:rPr/>
      </w:r>
    </w:p>
    <w:p>
      <w:pPr>
        <w:pStyle w:val="Normal"/>
        <w:jc w:val="both"/>
        <w:rPr/>
      </w:pPr>
      <w:r>
        <w:rPr/>
        <w:t xml:space="preserve">Ms. Hanlon asked about all of the bids that had to go out and what proportion of the bids had been made and been returned.  Mr. Stark thought about 80% when they looked at the dollar amount.   The next bid packages that would go out would be next year in October.  Those were for the demolition of the high school and furnishings and things like that.  </w:t>
      </w:r>
    </w:p>
    <w:p>
      <w:pPr>
        <w:pStyle w:val="Normal"/>
        <w:jc w:val="both"/>
        <w:rPr/>
      </w:pPr>
      <w:r>
        <w:rPr/>
      </w:r>
    </w:p>
    <w:p>
      <w:pPr>
        <w:pStyle w:val="Normal"/>
        <w:jc w:val="both"/>
        <w:rPr/>
      </w:pPr>
      <w:r>
        <w:rPr/>
        <w:t xml:space="preserve">They would see some language for an amendment for the construction agency agreement in their packets.  They had been working with the school district for the last month about bid day savings and trying to get dollars back to the City for use for the pool.  They did receive a check for a little over $700,000 three weeks ago.  That was part of the overpayment from the estimate at that time.  The bid savings were estimated around $800,000 now.  He was trying to get that $800,000 back to them in the City accounts.  Ms. Hanlon asked if that was an additional $800,000.   Mr. Stark’s reply was yes.  One section in the amendment, paragraph two, was allowing the City to receive half of those dollars up front.  The other half was to be left in for additional contingency for the project.  </w:t>
      </w:r>
    </w:p>
    <w:p>
      <w:pPr>
        <w:pStyle w:val="Normal"/>
        <w:jc w:val="both"/>
        <w:rPr/>
      </w:pPr>
      <w:r>
        <w:rPr/>
      </w:r>
    </w:p>
    <w:p>
      <w:pPr>
        <w:pStyle w:val="Normal"/>
        <w:jc w:val="both"/>
        <w:rPr/>
      </w:pPr>
      <w:r>
        <w:rPr/>
        <w:t xml:space="preserve">Mr. Easton interjected that the current agreement they had with the Wadsworth City Schools allowed the bid day savings to be maintained in the fund with the schools until the completion of the project.  When they recognized the significant bid day savings, they asked that the agreements be amended to provide some of those dollars to the City so they could begin the process of design and possible construction of the outdoor pool.   He just wanted to clarify the current agreement said the dollars stayed until the project was completed.  </w:t>
      </w:r>
    </w:p>
    <w:p>
      <w:pPr>
        <w:pStyle w:val="Normal"/>
        <w:jc w:val="both"/>
        <w:rPr/>
      </w:pPr>
      <w:r>
        <w:rPr/>
      </w:r>
    </w:p>
    <w:p>
      <w:pPr>
        <w:pStyle w:val="Normal"/>
        <w:jc w:val="both"/>
        <w:rPr/>
      </w:pPr>
      <w:r>
        <w:rPr/>
        <w:t xml:space="preserve">Mr. Easton continued that before they moved on would require legislative action according to the Law Director to change the agreements.  They wanted to make sure the committee was comfortable moving that to the legislative process.  They would change the construction agency agreement and the use in management agreement regarding the payment of the bid day savings.  Ms. Hanlon wanted to know what kind of action.  Mr. Easton said that part of the reason for the amendment was language associated with the invoicing.  The schools were constrained because they were using the Ohio Schools Facilities Commission process and significant portions of state dollars.  The process for invoicing and disbursements was fairly well controlled by the State of Ohio.  They had asked for an amendment to the disbursement form, §24C, regarding prevailing wages.  Their attorneys and the attorneys’ for the City had all reviewed that with the State of Ohio. They felt comfortable with it.  The actual invoicing process, whereby the disbursement from their funds was being held up, until they could get that handled.  The schools were asking that they expedite that if possible because they were starting to execute contracts and begin construction.  They wanted to make certain that the portion for the City was appropriately charged.  Ms. Hanlon read that paragraph two stated the change that the City would get half.  The other thing to which Mr. Easton referred was exhibit A.  Mr. Easton said that exhibit A was referenced in paragraph three.  It was also paragraph one regarding prevailing wages and to clarify maintaining the district as the responsible party in that area.  The disbursement form in paragraph three clarified that.  They asked the attorneys for the City to craft the language and the school district had agreed.  They were asking that Council consider language to amend those agreements and the schools were asking them to move that so they could invoice them.  </w:t>
      </w:r>
    </w:p>
    <w:p>
      <w:pPr>
        <w:pStyle w:val="Normal"/>
        <w:jc w:val="both"/>
        <w:rPr/>
      </w:pPr>
      <w:r>
        <w:rPr/>
      </w:r>
    </w:p>
    <w:p>
      <w:pPr>
        <w:pStyle w:val="Normal"/>
        <w:jc w:val="both"/>
        <w:rPr/>
      </w:pPr>
      <w:r>
        <w:rPr>
          <w:b/>
        </w:rPr>
        <w:t>Mr. Sharkey</w:t>
      </w:r>
      <w:r>
        <w:rPr/>
        <w:t xml:space="preserve"> asked if either of them thought there were any negative results to the City from that.  Mr. Easton said no.  Their attorneys had reviewed it.  They asked their attorneys to review it in cooperation with the Department of Labor and also with the Attorney General’s Office.  They had received an email from the Attorney Generals’ office.  He thought they had</w:t>
      </w:r>
    </w:p>
    <w:p>
      <w:pPr>
        <w:pStyle w:val="Normal"/>
        <w:jc w:val="both"/>
        <w:rPr/>
      </w:pPr>
      <w:r>
        <w:rPr/>
        <w:t xml:space="preserve">the memo from their attorney Mr. Rosati on the matter.  They had asked for very specific clarification from their attorney that they were okay and they were providing that.  Mr. Brague had reviewed it and felt that since the Attorney General’s Office was advising the Department of Commerce he had given his okay for it.  They just wanted to make sure that they were okay in that area.  They had added the bid-day savings portion to try to get some of those dollars returned sooner.  Ms. Hanlon asked if they should propose legislation.  The Law Director had prepared the legislation, said Mr. Easton.  It just hadn’t been brought forward.  The School Board also approved it last night.  </w:t>
      </w:r>
    </w:p>
    <w:p>
      <w:pPr>
        <w:pStyle w:val="Normal"/>
        <w:jc w:val="both"/>
        <w:rPr/>
      </w:pPr>
      <w:r>
        <w:rPr/>
      </w:r>
    </w:p>
    <w:p>
      <w:pPr>
        <w:pStyle w:val="Normal"/>
        <w:jc w:val="both"/>
        <w:rPr/>
      </w:pPr>
      <w:r>
        <w:rPr/>
        <w:t xml:space="preserve">Mr. Sharkey asked if they should present that to the Committee of the Whole especially if they were going to suspend the three reading rule.  If they discussed it at the Committee of the Whole and there were no problems then, they could go ahead.  Ms. Hanlon asked if they wanted to make a motion for the legislation so Mr. Brague can prepare it.   Mr. Easton said it was entirely up to them but he thought it could be prepared on an emergency suspend the three reading rule just to expedite the process.  </w:t>
      </w:r>
    </w:p>
    <w:p>
      <w:pPr>
        <w:pStyle w:val="Normal"/>
        <w:jc w:val="both"/>
        <w:rPr/>
      </w:pPr>
      <w:r>
        <w:rPr/>
      </w:r>
    </w:p>
    <w:p>
      <w:pPr>
        <w:pStyle w:val="Normal"/>
        <w:jc w:val="both"/>
        <w:rPr/>
      </w:pPr>
      <w:r>
        <w:rPr/>
        <w:t xml:space="preserve">Mr. Sharkey made a motion to prepare the ordinance to present it to the Committee of the Whole for discussion with an emergency clause and suspension of the three reading rule.  Mr. Easton thanked them.  The School District had been working with them for about a month on that to try to get that clarified. </w:t>
      </w:r>
    </w:p>
    <w:p>
      <w:pPr>
        <w:pStyle w:val="Normal"/>
        <w:jc w:val="both"/>
        <w:rPr/>
      </w:pPr>
      <w:r>
        <w:rPr/>
      </w:r>
    </w:p>
    <w:p>
      <w:pPr>
        <w:pStyle w:val="Normal"/>
        <w:jc w:val="both"/>
        <w:rPr>
          <w:b/>
          <w:b/>
        </w:rPr>
      </w:pPr>
      <w:r>
        <w:rPr>
          <w:b/>
          <w:i/>
          <w:u w:val="single"/>
        </w:rPr>
        <w:t>Motion on construction agreements:</w:t>
      </w:r>
      <w:r>
        <w:rPr/>
        <w:t xml:space="preserve">  Mr. Sharkey made the motion to have the CAA, Construction Agency Agreement, prepared and read at the Committee of the Whole with the three reading rule suspended with an emergency clause.  All were in favor.  </w:t>
      </w:r>
      <w:r>
        <w:rPr>
          <w:b/>
        </w:rPr>
        <w:t>MOTION PASSED</w:t>
      </w:r>
    </w:p>
    <w:p>
      <w:pPr>
        <w:pStyle w:val="Normal"/>
        <w:jc w:val="both"/>
        <w:rPr/>
      </w:pPr>
      <w:r>
        <w:rPr/>
        <w:t xml:space="preserve">    </w:t>
      </w:r>
    </w:p>
    <w:p>
      <w:pPr>
        <w:pStyle w:val="Normal"/>
        <w:jc w:val="both"/>
        <w:rPr>
          <w:b/>
          <w:b/>
        </w:rPr>
      </w:pPr>
      <w:r>
        <w:rPr>
          <w:b/>
        </w:rPr>
        <w:t>B.  Wadsworth Multi-Modal Transportation Plan Review</w:t>
      </w:r>
    </w:p>
    <w:p>
      <w:pPr>
        <w:pStyle w:val="Normal"/>
        <w:jc w:val="both"/>
        <w:rPr/>
      </w:pPr>
      <w:r>
        <w:rPr/>
        <w:t xml:space="preserve">Mr. Easton said they might recall they had given them a copy of the Wadsworth Multi-Modal Transportation Plan, he held up the document, some time ago looking for feedback.  They didn’t get too many comments.  It was a planning document and those would go to the Planning and Economic Development Committee but was transportation focused.  It had three areas:  </w:t>
      </w:r>
    </w:p>
    <w:p>
      <w:pPr>
        <w:pStyle w:val="Normal"/>
        <w:jc w:val="both"/>
        <w:rPr/>
      </w:pPr>
      <w:r>
        <w:rPr/>
        <w:t xml:space="preserve">1. The Big Mass Transit or some type of mass transit would be possible in Wadsworth.  Was it feasible?  </w:t>
      </w:r>
    </w:p>
    <w:p>
      <w:pPr>
        <w:pStyle w:val="Normal"/>
        <w:jc w:val="both"/>
        <w:rPr/>
      </w:pPr>
      <w:r>
        <w:rPr/>
        <w:t xml:space="preserve">2.  Should they have some kind of a bike plan with a specific focus in the area of the southeast part of Wadsworth, the old trolley line, the Ohio Edison Transmission Easement?      3.  What should they do with the parking lot at the corner of Mill and Watrusa?  Should that be a multi-modal transportation hub?  </w:t>
      </w:r>
    </w:p>
    <w:p>
      <w:pPr>
        <w:pStyle w:val="Normal"/>
        <w:jc w:val="both"/>
        <w:rPr/>
      </w:pPr>
      <w:r>
        <w:rPr/>
        <w:t xml:space="preserve"> </w:t>
      </w:r>
    </w:p>
    <w:p>
      <w:pPr>
        <w:pStyle w:val="Normal"/>
        <w:jc w:val="both"/>
        <w:rPr/>
      </w:pPr>
      <w:r>
        <w:rPr/>
        <w:t xml:space="preserve">The plan document was done and the planner now asked them for final thoughts.  What the committee was being asked to do was to take a look at that plan to see if they had any comments.   He had given them a summary of the plans and comments from Mr. Kaiser.  What they were saying was that Wadsworth probably couldn’t support mass transit on its own but they should consider participating with the MCT, the Medina County Transit and the Akron RTA.  </w:t>
      </w:r>
    </w:p>
    <w:p>
      <w:pPr>
        <w:pStyle w:val="Normal"/>
        <w:jc w:val="both"/>
        <w:rPr/>
      </w:pPr>
      <w:r>
        <w:rPr/>
      </w:r>
    </w:p>
    <w:p>
      <w:pPr>
        <w:pStyle w:val="Normal"/>
        <w:jc w:val="both"/>
        <w:rPr/>
      </w:pPr>
      <w:r>
        <w:rPr/>
        <w:t xml:space="preserve">Regarding the multi-purpose trails, they might consider a couple options for taking a trail and regional connectors for trails.  It did incorporate the Holmesbrook Trail into that document and other trail plans.  It was a master plan for trails.  In the parking lot plan Mr. Kaiser’s memo it would make the area more attractive and make opportunities for businesses, location for transit stops, a multi-purpose trail head and then green storm water management practices.  The plan document was on the City’s website in a draft format and there were a lot of color plans and estimates but it gave estimates on trail costs along with estimates on use of the parking lot.  He thought the question for the committee was did they have meaningful significant changes before that would be reviewed by the Planning Commission and then the Council as a whole.  If it was adopted as part of the comprehensive plan then that would give the staff the understanding they did want to move forward, if they could get funding for those improvements.  </w:t>
      </w:r>
    </w:p>
    <w:p>
      <w:pPr>
        <w:pStyle w:val="Normal"/>
        <w:jc w:val="both"/>
        <w:rPr/>
      </w:pPr>
      <w:r>
        <w:rPr/>
      </w:r>
    </w:p>
    <w:p>
      <w:pPr>
        <w:pStyle w:val="Normal"/>
        <w:jc w:val="both"/>
        <w:rPr/>
      </w:pPr>
      <w:r>
        <w:rPr/>
        <w:t xml:space="preserve">He knew the adoption of the plan didn’t guaranty any of the exhibits.  Mr. Kaiser recommended that it be kept on their agenda for discussion.  He would be taking it to the Planning Commission to see if they have any feedback or any thoughts.  He would encourage them to look at the City’s website at the color copy of the plan to see if they had any suggested changes for that part of the process.  </w:t>
      </w:r>
    </w:p>
    <w:p>
      <w:pPr>
        <w:pStyle w:val="Normal"/>
        <w:jc w:val="both"/>
        <w:rPr/>
      </w:pPr>
      <w:r>
        <w:rPr/>
      </w:r>
    </w:p>
    <w:p>
      <w:pPr>
        <w:pStyle w:val="Normal"/>
        <w:jc w:val="both"/>
        <w:rPr/>
      </w:pPr>
      <w:r>
        <w:rPr/>
        <w:t xml:space="preserve">Ms. Hanlon commented that she had looked at it in the past.   She thought that the notion of public transit being something that was done in cooperation with some other entities was a reasonable conclusion.  She liked the idea of multi-purpose trails and the notion of some possibility of connecting them to the towpath would be really nice.  She didn’t think anybody would argue that that parking lot needed a lot done with it.   She thought Mr. Sharkey might have had some more specific feedback on the parking lot at one point.  She didn’t recall exactly what it was.   Mr. Sharkey answered that it needed to be done.  If they just drove around the backside of downtown and then argue with the fact that it needed to be done.  She thought the committee was probably supportive of it.  </w:t>
      </w:r>
    </w:p>
    <w:p>
      <w:pPr>
        <w:pStyle w:val="Normal"/>
        <w:jc w:val="both"/>
        <w:rPr/>
      </w:pPr>
      <w:r>
        <w:rPr/>
      </w:r>
    </w:p>
    <w:p>
      <w:pPr>
        <w:pStyle w:val="Normal"/>
        <w:jc w:val="both"/>
        <w:rPr/>
      </w:pPr>
      <w:r>
        <w:rPr/>
        <w:t xml:space="preserve">Mr. Sharkey asked that that project would in no way take money from say the senior citizens’ transportation or mentally handicapped or any of that.  That would not take dollars from those areas and disperse it for parks before those people were aided.  Mr. Easton stated they were independent issues.  The issue of trails, parks was very independent of public transit but he thought they were combined because they had a parking lot that was going to be used as a hub for both.  But, he saw that they were independent funding sources.  He thought the point that the study made that part of the funding for Akron Metro portion of funding was based on the population in Wadsworth.  In the past, the City had explored opportunities to have Akron Metro provide service.  He thought Summit County had a sales tax that helped Akron Metro that was why they had service up to Twinsburg and different parts of Summit County.  </w:t>
      </w:r>
    </w:p>
    <w:p>
      <w:pPr>
        <w:pStyle w:val="Normal"/>
        <w:jc w:val="both"/>
        <w:rPr/>
      </w:pPr>
      <w:r>
        <w:rPr/>
      </w:r>
    </w:p>
    <w:p>
      <w:pPr>
        <w:pStyle w:val="Normal"/>
        <w:jc w:val="both"/>
        <w:rPr/>
      </w:pPr>
      <w:r>
        <w:rPr/>
        <w:t xml:space="preserve">He thought the study was telling them that should continued to be explored but was not excluding any services from any senior citizens or handicapped people.  The study was saying that they should expand transit because there was some need but it couldn’t be supported by Wadsworth, only.  Ms. Hanlon agreed that it was going to have to be a partnership or collaboration.   Mr. Easton continued it encouraged them to work with Medina County or Akron Metro.   Mr. Sharkey said his feeling was that it was great to do all that so long as they were still looked after their other responsibilities.  Ms. Hanlon stated they would let the record show that they were supportive of the conclusions of the study and they would keep it on their agenda for updates.  They would see if the Planning Commission had any substantive changes too. </w:t>
      </w:r>
    </w:p>
    <w:p>
      <w:pPr>
        <w:pStyle w:val="Normal"/>
        <w:jc w:val="both"/>
        <w:rPr/>
      </w:pPr>
      <w:r>
        <w:rPr/>
      </w:r>
    </w:p>
    <w:p>
      <w:pPr>
        <w:pStyle w:val="Normal"/>
        <w:jc w:val="both"/>
        <w:rPr/>
      </w:pPr>
      <w:r>
        <w:rPr>
          <w:b/>
        </w:rPr>
        <w:t>IV. Streets &amp; Sidewalks</w:t>
      </w:r>
    </w:p>
    <w:p>
      <w:pPr>
        <w:pStyle w:val="Normal"/>
        <w:jc w:val="both"/>
        <w:rPr/>
      </w:pPr>
      <w:r>
        <w:rPr>
          <w:b/>
        </w:rPr>
        <w:t xml:space="preserve">A.  State Route 94 Expansion Status-NOACA, TRAC Application  </w:t>
      </w:r>
    </w:p>
    <w:p>
      <w:pPr>
        <w:pStyle w:val="Normal"/>
        <w:jc w:val="both"/>
        <w:rPr/>
      </w:pPr>
      <w:r>
        <w:rPr>
          <w:b/>
        </w:rPr>
        <w:t xml:space="preserve">Mr. Tucker </w:t>
      </w:r>
      <w:r>
        <w:rPr/>
        <w:t>had given them a short summary on the changes for the State Route SR-94 expansion status.   They met with Mr. Hiscock in District 3 on Friday regarding the speed zone study.  There were some addendums that needed to be added before they submitted the final.  The access management delivery was made on Friday, too.  They went over it quickly but they would be reviewing that.  The contract for the interchange was signed and sent to the consultants.  They would be starting that.  They had a kickoff meeting in Wadsworth but they needed a kickoff meeting with ODOT to go over their expectations of the design process.  That would happen in a week or two.</w:t>
      </w:r>
    </w:p>
    <w:p>
      <w:pPr>
        <w:pStyle w:val="Normal"/>
        <w:jc w:val="both"/>
        <w:rPr/>
      </w:pPr>
      <w:r>
        <w:rPr/>
      </w:r>
    </w:p>
    <w:p>
      <w:pPr>
        <w:pStyle w:val="Normal"/>
        <w:jc w:val="both"/>
        <w:rPr/>
      </w:pPr>
      <w:r>
        <w:rPr/>
        <w:t xml:space="preserve">Several things had transpired regarding funding.  NOACA had officially approved the (Transportation Improvement Plan) TIP that would help them in the future on obtaining some grants.  There was another TRAC application out right now.  The previous application was approved as a frontier tier two that meant if they kept on progressing the way that they were, there was a good chance that they would obtain some funds from them up to a minimum of $5 million when they got to the final plans.  Ms. Hanlon asked if that was state funding.  Mr. Tucker answered yes.  </w:t>
      </w:r>
    </w:p>
    <w:p>
      <w:pPr>
        <w:pStyle w:val="Normal"/>
        <w:jc w:val="both"/>
        <w:rPr/>
      </w:pPr>
      <w:r>
        <w:rPr/>
      </w:r>
    </w:p>
    <w:p>
      <w:pPr>
        <w:pStyle w:val="Normal"/>
        <w:jc w:val="both"/>
        <w:rPr/>
      </w:pPr>
      <w:r>
        <w:rPr/>
        <w:t>They had a consultant who helped them with the financial side.  When she checked the TRAC application with the board and with ODOT, it was too soon to go back to them for a second application.  They wanted to see the plans progressed further so it would be another six months to a year before they went back to another TRAC application update.  He had met with her on Friday (he had not had a chance to talk with Mr. Easton about that) but there were two things:  A Tiger 2 Grant Application so it was $600 million for the entire country.  When that was divided by 50 states, roughly it would average $12 million per state.  The last time that came through there were two projects funded in Ohio.  She was looking into the viability of the City to apply for that for High Street.  They were pretty sure that it would fit.  They applied to the Federal Government for the grant, not to ODOT.  They might need some legislation for that at their next meeting that would contain an emergency clause.  Ms. Hanlon asked if that was the request for funds for pedestrian bike access on the bridge over SR 76 he was discussed.  Mr. Tucker indicated that was something different.  Those were Tiger 2 funds.  It was just being announced and he thought at the end of the month was the cut off for that.   Mr. Easton asked if the deadline for applying in August.  Mr. Tucker thought it was the end of July.   Mr. Easton continued if they needed legislation to apply for that funding was that the kind of funding that would present strings.  He said they had been looking at the front page of the brochure.  Ms. Hanlon wanted to know if it was T I G E R.</w:t>
      </w:r>
    </w:p>
    <w:p>
      <w:pPr>
        <w:pStyle w:val="Normal"/>
        <w:jc w:val="both"/>
        <w:rPr/>
      </w:pPr>
      <w:r>
        <w:rPr/>
      </w:r>
    </w:p>
    <w:p>
      <w:pPr>
        <w:pStyle w:val="Normal"/>
        <w:jc w:val="both"/>
        <w:rPr/>
      </w:pPr>
      <w:r>
        <w:rPr/>
        <w:t xml:space="preserve">Mrs. Easton answered yes and there was probably transportation improvement with that grant at some point.  His question for Mr. Tucker was, were they aware of any match requirements or limitations that.  Mr. Tucker interjected that was what she was checking.  Mr. Easton continued if they needed legislation by the 20th would be the deadline.  What kind of a gap did they have, about $7 to $8 million?  It was almost $8 million according to Mr. Tucker.  That was a new grant possibility that they were looking into but there was a short deadline for completion of the application.  </w:t>
      </w:r>
    </w:p>
    <w:p>
      <w:pPr>
        <w:pStyle w:val="Normal"/>
        <w:jc w:val="both"/>
        <w:rPr/>
      </w:pPr>
      <w:r>
        <w:rPr/>
      </w:r>
    </w:p>
    <w:p>
      <w:pPr>
        <w:pStyle w:val="Normal"/>
        <w:jc w:val="both"/>
        <w:rPr/>
      </w:pPr>
      <w:r>
        <w:rPr/>
        <w:t xml:space="preserve">Mr. Tucker continued that it was the same with the transportation enhancement.  They knew it was coming about a month or so ago but the information was just being presented.  There were three things he thought they could apply for: </w:t>
      </w:r>
    </w:p>
    <w:p>
      <w:pPr>
        <w:pStyle w:val="Normal"/>
        <w:jc w:val="both"/>
        <w:rPr/>
      </w:pPr>
      <w:r>
        <w:rPr/>
        <w:t xml:space="preserve">  </w:t>
      </w:r>
    </w:p>
    <w:p>
      <w:pPr>
        <w:pStyle w:val="Normal"/>
        <w:jc w:val="both"/>
        <w:rPr/>
      </w:pPr>
      <w:r>
        <w:rPr/>
        <w:t xml:space="preserve">1.  The widening of the bridge and enhancement of the accesses.  It severs the transportation north and south of bicycles and pedestrians on the bridge.  They were showing a wider access pass path across the bridge on both sides hoping that something would come along that would help them or they could work that into that project.  Those funds were made for that type of application.  They had up to $600,000 on any particular project.  They wanted to apply for that.  That might need legislation, too.  </w:t>
      </w:r>
    </w:p>
    <w:p>
      <w:pPr>
        <w:pStyle w:val="Normal"/>
        <w:jc w:val="both"/>
        <w:rPr/>
      </w:pPr>
      <w:r>
        <w:rPr/>
      </w:r>
    </w:p>
    <w:p>
      <w:pPr>
        <w:pStyle w:val="Normal"/>
        <w:jc w:val="both"/>
        <w:rPr/>
      </w:pPr>
      <w:r>
        <w:rPr/>
        <w:t xml:space="preserve">2.  He and Mr. Easton had already discussed the multi modal plan was a bike access portion of that.  There were two pieces on the Holmesbrook bikeway that were many multiple parts.   There were two sections of that where they already owned the land.  They wouldn’t have to wait for developers with that.  The one was the very northern end by Valley View Park over to Wolf.  The other would be from the Waverly/Wolf extension down to the existing trail at the bottom of the hill by the pond.  There was also another small section right out by the road when they were under College Street.  That would be High Street funds to fulfill that application form.  </w:t>
      </w:r>
    </w:p>
    <w:p>
      <w:pPr>
        <w:pStyle w:val="Normal"/>
        <w:jc w:val="both"/>
        <w:rPr/>
      </w:pPr>
      <w:r>
        <w:rPr/>
      </w:r>
    </w:p>
    <w:p>
      <w:pPr>
        <w:pStyle w:val="Normal"/>
        <w:jc w:val="both"/>
        <w:rPr/>
      </w:pPr>
      <w:r>
        <w:rPr/>
        <w:t xml:space="preserve">3.   The other one would be the possibility of that southern section but he didn’t have a map about that.  It was from downtown to the Ohio Edison and was part of the multi-modal, too.  That plan wasn’t finalized yet but that was a NOACA funded study.  Those were being governed and administered by NOACA.  </w:t>
      </w:r>
    </w:p>
    <w:p>
      <w:pPr>
        <w:pStyle w:val="Normal"/>
        <w:jc w:val="both"/>
        <w:rPr/>
      </w:pPr>
      <w:r>
        <w:rPr/>
      </w:r>
    </w:p>
    <w:p>
      <w:pPr>
        <w:pStyle w:val="Normal"/>
        <w:jc w:val="both"/>
        <w:rPr/>
      </w:pPr>
      <w:r>
        <w:rPr/>
        <w:t xml:space="preserve">Mr. Easton asked if Mr. Tucker thought they needed legislation on that.  Mr. Tucker had a call into their financial advisor but hadn’t heard from her today.   Ms. Hanlon asked would the findings of the transportation study have to be accepted by anybody.  There was nothing that had to happen.  (Mr. Easton commented just internally.)  That was going to be an example of why it was good to have that.   When things like that came up, they could say they had a NOACA study that conformed.  Mr. Easton thought anytime they had an application for funding, it was a competition.  The more prepared they were with that study and the trail enhancements (but for the High Street application) had all been cost estimated in that plan.  If they had already been accepted also by the local governing authority he thought the fund providers’ looked at that as a better chance for the delivery of those dollars that would result in projects.  He thought the quality of the work did help.  He thought the Multi-Modal Plan was more than a sketch.  It was worked out with cost estimates.  He thought it did make a difference.  They might have to approach both of those cases on the 19th with possible legislation.  He thought they might want to ensure if there were any matches or any unfavorable conditions.   Ms. Hanlon asked if there were any time lines that they might not be able to meet.  The answer to that was no.  </w:t>
      </w:r>
    </w:p>
    <w:p>
      <w:pPr>
        <w:pStyle w:val="Normal"/>
        <w:jc w:val="both"/>
        <w:rPr/>
      </w:pPr>
      <w:r>
        <w:rPr/>
      </w:r>
    </w:p>
    <w:p>
      <w:pPr>
        <w:pStyle w:val="Normal"/>
        <w:jc w:val="both"/>
        <w:rPr/>
      </w:pPr>
      <w:r>
        <w:rPr/>
        <w:t xml:space="preserve">Mr. Tucker stated that the one for the bridge would have to go to GPD to give them some estimates of how much they had to widen the bridge ten feet and either cantilever with their own peers to see that would run in addition to what they currently have estimated.  There might be a little engineering time added.  </w:t>
      </w:r>
    </w:p>
    <w:p>
      <w:pPr>
        <w:pStyle w:val="Normal"/>
        <w:jc w:val="both"/>
        <w:rPr/>
      </w:pPr>
      <w:r>
        <w:rPr/>
      </w:r>
    </w:p>
    <w:p>
      <w:pPr>
        <w:pStyle w:val="Normal"/>
        <w:jc w:val="both"/>
        <w:rPr/>
      </w:pPr>
      <w:r>
        <w:rPr/>
        <w:t xml:space="preserve">Ms. Hanlon asked about NOACA and the board voted to put the project TIP.  Who was on the board?  Were they elected officials?  Mr. Easton explained that they were the regions elected officials.  Medina County had a representative from all the municipalities.  Ms. Hanlon added that Mr. Easton was on the board.  Mr. Easton said that his alternate for the board was Mr. Tucker.  Mr. Easton said that last year he thought the representative from Medina County municipalities was Mr. Zincowski, the City Manager for Brunswick.  It included the commissioners from Medina County.  The number of board seats depended upon the population.  The TIP was the Transportation Improvement Plan for the region.  To get on the TIP meant that they had met the planning goals for the region.  Should they get funding that involved pass through of federal funds that smoothed out the process because they wanted to ensure that the limited federal funds for transportation improvements had gone through some type of a planning process so those were appropriate investments.  He wanted to say to get that on the TIP was months.  It was a pretty big milestone for Mr. Tucker and his group to get that on the TIP.  He thought the challenge was to find that correct funding source to get the project to the execution stage.  </w:t>
      </w:r>
    </w:p>
    <w:p>
      <w:pPr>
        <w:pStyle w:val="Normal"/>
        <w:jc w:val="both"/>
        <w:rPr/>
      </w:pPr>
      <w:r>
        <w:rPr/>
      </w:r>
    </w:p>
    <w:p>
      <w:pPr>
        <w:pStyle w:val="Normal"/>
        <w:jc w:val="both"/>
        <w:rPr/>
      </w:pPr>
      <w:r>
        <w:rPr/>
        <w:t xml:space="preserve">Mr. Tucker stated that in that process there was a bicycle advisory committee and their condition was that they strongly look at enhanced bicycle access across the bridge.   There again were funds that would be acceptable for that.  Mr. Easton interjected that NOACA had a Bicycle Advisory Subcommittee.  Mr. Peters used to be on that committee.  He didn’t think Mr. Stark had jumped into that role.  Mr. Stark wasn’t aware of it!  They tried to get as many people on those committees as possible.  It was not because they wanted the funding as much as it was they wanted to participate in the process to understand and help make good decisions. They would be biased when they had those projects.          </w:t>
      </w:r>
    </w:p>
    <w:p>
      <w:pPr>
        <w:pStyle w:val="Normal"/>
        <w:jc w:val="both"/>
        <w:rPr/>
      </w:pPr>
      <w:r>
        <w:rPr/>
        <w:t xml:space="preserve">        </w:t>
      </w:r>
    </w:p>
    <w:p>
      <w:pPr>
        <w:pStyle w:val="Normal"/>
        <w:jc w:val="both"/>
        <w:rPr>
          <w:b/>
          <w:b/>
        </w:rPr>
      </w:pPr>
      <w:r>
        <w:rPr>
          <w:b/>
        </w:rPr>
        <w:t>B. 2009 Street Program Assessment Status</w:t>
      </w:r>
    </w:p>
    <w:p>
      <w:pPr>
        <w:pStyle w:val="Normal"/>
        <w:jc w:val="both"/>
        <w:rPr>
          <w:szCs w:val="24"/>
        </w:rPr>
      </w:pPr>
      <w:r>
        <w:rPr>
          <w:szCs w:val="24"/>
        </w:rPr>
        <w:t xml:space="preserve">Mr. Tucker stated they had sent all the notices of assessment for all the streets except for Hall Drive.  They were done with the storm water, under drain, and down spout tie-ins on Hall Drive.  They thought it was acceptable to go ahead to forward those assessments to the residents.  He thought the ordinance was in place but he thought they still had to go back to Council on Hall Drive.  Ms. Hanlon asked if they needed a separate ordinance.   Mr. Tucker said he had a draft that could be forwarded to Mr. Brague. </w:t>
      </w:r>
    </w:p>
    <w:p>
      <w:pPr>
        <w:pStyle w:val="Normal"/>
        <w:jc w:val="both"/>
        <w:rPr>
          <w:szCs w:val="24"/>
        </w:rPr>
      </w:pPr>
      <w:r>
        <w:rPr>
          <w:szCs w:val="24"/>
        </w:rPr>
      </w:r>
    </w:p>
    <w:p>
      <w:pPr>
        <w:pStyle w:val="Normal"/>
        <w:jc w:val="both"/>
        <w:rPr>
          <w:szCs w:val="24"/>
        </w:rPr>
      </w:pPr>
      <w:r>
        <w:rPr>
          <w:b/>
          <w:i/>
          <w:szCs w:val="24"/>
          <w:u w:val="single"/>
        </w:rPr>
        <w:t>Motion on Hall Drive assessment and street program:</w:t>
      </w:r>
      <w:r>
        <w:rPr>
          <w:szCs w:val="24"/>
        </w:rPr>
        <w:t xml:space="preserve">  Mr. Sharkey made a motion for assessment for the Hall Drive 2009 Street Improvements. All were in favor.  </w:t>
      </w:r>
      <w:r>
        <w:rPr>
          <w:b/>
          <w:szCs w:val="24"/>
        </w:rPr>
        <w:t>MOTION PASSED.</w:t>
      </w:r>
      <w:r>
        <w:rPr>
          <w:szCs w:val="24"/>
        </w:rPr>
        <w:t xml:space="preserve"> </w:t>
      </w:r>
    </w:p>
    <w:p>
      <w:pPr>
        <w:pStyle w:val="Normal"/>
        <w:jc w:val="both"/>
        <w:rPr>
          <w:b/>
          <w:b/>
          <w:szCs w:val="24"/>
        </w:rPr>
      </w:pPr>
      <w:r>
        <w:rPr>
          <w:b/>
          <w:szCs w:val="24"/>
        </w:rPr>
      </w:r>
    </w:p>
    <w:p>
      <w:pPr>
        <w:pStyle w:val="Normal"/>
        <w:jc w:val="both"/>
        <w:rPr/>
      </w:pPr>
      <w:r>
        <w:rPr>
          <w:b/>
        </w:rPr>
        <w:t>C.  Street Long Range Capital Improvement Plan</w:t>
      </w:r>
    </w:p>
    <w:p>
      <w:pPr>
        <w:pStyle w:val="Normal"/>
        <w:jc w:val="both"/>
        <w:rPr/>
      </w:pPr>
      <w:r>
        <w:rPr/>
        <w:t xml:space="preserve">The Street Long Range Capital Improvement Plan had been moved on to Council.  They had not discussed it at the last Council meeting but the one before that.   Generally, Council was supportive of the proposal but it had to be improved somewhat.  Some of the information she received Mrs. Nelson indicated the projections that the first increase they had discussed was an increase of .12%.  That seemed to be larger than it needed to be.  They might be able to generate the $600,000 with less than .1% increase; she thought they could be in the .09% range.  They would finalize that.  Ms. Hanlon thought the implication of that was for the Public Ways Committee to move aggressively to come up the list of the projects so that they could take that to the public in October.  They needed to look at some dates for public meetings.   How would they go about doing that?  Where did they want to hold them?  Mr. Easton continued did they want to hold ward meetings.   One in each quadrant?  How did they want to do that?  Ms. Hanlon thought maybe after they got the list of the projects that might be something they would want to look at to see how they were laid out.  Mr. Easton interjected and how they would want to communicate with the residents.  </w:t>
      </w:r>
    </w:p>
    <w:p>
      <w:pPr>
        <w:pStyle w:val="Normal"/>
        <w:jc w:val="both"/>
        <w:rPr/>
      </w:pPr>
      <w:r>
        <w:rPr/>
      </w:r>
    </w:p>
    <w:p>
      <w:pPr>
        <w:pStyle w:val="Normal"/>
        <w:jc w:val="both"/>
        <w:rPr/>
      </w:pPr>
      <w:r>
        <w:rPr/>
        <w:t>They would have to put the ball back into Mr. Tucker’s court to put the final touches on that.  Ms. Hanlon thought they needed to be able to discuss that in August.   Mr. Easton thought they could start scheduling but not before September that they would have a draft of any kind.  They could start talking about scheduling meetings in August but he thought the format:  Did they want to have meetings here?   Sometimes they could have them in the ward or the community center or if they had a homeowners’ association that had a community center.</w:t>
      </w:r>
    </w:p>
    <w:p>
      <w:pPr>
        <w:pStyle w:val="Normal"/>
        <w:jc w:val="both"/>
        <w:rPr/>
      </w:pPr>
      <w:r>
        <w:rPr/>
        <w:t xml:space="preserve">  </w:t>
      </w:r>
    </w:p>
    <w:p>
      <w:pPr>
        <w:pStyle w:val="Normal"/>
        <w:jc w:val="both"/>
        <w:rPr/>
      </w:pPr>
      <w:r>
        <w:rPr/>
        <w:t xml:space="preserve">Ms. Hanlon asked if they needed to form any kind of a special levy committee, she knew there was a committee with the fire levy.  Did they need to do that?  Mr. Easton didn’t think it was absolutely necessary but he thought it was done to try to give it that extra special focus to bring in interested parties who might not be on Council.  It was up to the Committee.  He thought it helped to have as many people participating as possible.  He thought with the fire, i.e. sometimes they had some special ones like a community center; they got very-focused people who were very interested in that issue.  Mr. Easton thought they might find that those people who might have that passion but then again, they might not.    He thought they could count on everybody in the engineering department along with the street department.  Other than that, he wasn’t sure whom they would get.  </w:t>
      </w:r>
    </w:p>
    <w:p>
      <w:pPr>
        <w:pStyle w:val="Normal"/>
        <w:jc w:val="both"/>
        <w:rPr/>
      </w:pPr>
      <w:r>
        <w:rPr/>
      </w:r>
    </w:p>
    <w:p>
      <w:pPr>
        <w:pStyle w:val="Normal"/>
        <w:jc w:val="both"/>
        <w:rPr/>
      </w:pPr>
      <w:r>
        <w:rPr/>
        <w:t xml:space="preserve">Ms. Hanlon asked if Mr. Easton could he present them with some alternatives and perhaps talk to the Mayor about her preference, if she did have a preference on how she would like to see that approach for the next meeting.  Then they would have some items for discussion and Ms. Workman would be able to be there so it would include the whole committee.  Mr. Easton said they would put down some ideas about meeting scheduling, formats for meetings, and information that could be brought forth along with methods of getting information out there.  </w:t>
      </w:r>
    </w:p>
    <w:p>
      <w:pPr>
        <w:pStyle w:val="Normal"/>
        <w:jc w:val="both"/>
        <w:rPr/>
      </w:pPr>
      <w:r>
        <w:rPr/>
      </w:r>
    </w:p>
    <w:p>
      <w:pPr>
        <w:pStyle w:val="Normal"/>
        <w:jc w:val="both"/>
        <w:rPr>
          <w:szCs w:val="24"/>
        </w:rPr>
      </w:pPr>
      <w:r>
        <w:rPr/>
        <w:t xml:space="preserve">Ms. Hanlon asked what they might want for that first set of meetings.  They would like to have somebody to gather the feedback and present some sort of a report by some date, etc.  Then they would have to assess that to see if that was how they might go forward with.  Mr. Easton thought that might be a schedule along with some deliverables and some input from the Mayor would be great for the next meeting.  Then they could hope for a semi-rough draft of the long-range plan in mid-September; he thought that was as much as they could probably expect on the projects.  </w:t>
      </w:r>
      <w:r>
        <w:rPr>
          <w:szCs w:val="24"/>
        </w:rPr>
        <w:t>Mr. Tucker said that was very aggressive!</w:t>
      </w:r>
    </w:p>
    <w:p>
      <w:pPr>
        <w:pStyle w:val="Normal"/>
        <w:jc w:val="both"/>
        <w:rPr>
          <w:szCs w:val="24"/>
        </w:rPr>
      </w:pPr>
      <w:r>
        <w:rPr>
          <w:szCs w:val="24"/>
        </w:rPr>
      </w:r>
    </w:p>
    <w:p>
      <w:pPr>
        <w:pStyle w:val="Normal"/>
        <w:jc w:val="both"/>
        <w:rPr>
          <w:b/>
          <w:b/>
        </w:rPr>
      </w:pPr>
      <w:r>
        <w:rPr>
          <w:b/>
        </w:rPr>
        <w:t xml:space="preserve">D. 2010 Street Improvement Program </w:t>
      </w:r>
    </w:p>
    <w:p>
      <w:pPr>
        <w:pStyle w:val="Normal"/>
        <w:jc w:val="both"/>
        <w:rPr/>
      </w:pPr>
      <w:r>
        <w:rPr/>
        <w:t xml:space="preserve">Mr. Tucker thanked the committee for the resolution of necessity for the Fernwood and West Prospect Streets.  It would take another four to five weeks, average to get the notices out.  He understood that the secondary ordinance was already in the process.  Mr. Easton thought the third reading of that was on the 20th.  He was talking about the Great Oaks Trail.   Mr. Tucker said the Great Oaks Trail was advertised today and had already been approved.  Mr. Easton asked if it was Leatherman Road he was thinking of.   Mr. Tucker thought Leatherman was already approved, too.  Mr. Easton thought that was on third reading.  Mr. Tucker said it was in place and ready to go. The Great Oaks Trail was about a $260,000 project.  The plans and the specks would be going out on that.  He had had people asked when that was going to start.  It was going to take them another week or so to get everything approved.  He thought it would begin a month from now, at the earliest; late August or early September by the time the contractor got on line.  </w:t>
      </w:r>
    </w:p>
    <w:p>
      <w:pPr>
        <w:pStyle w:val="Normal"/>
        <w:jc w:val="both"/>
        <w:rPr/>
      </w:pPr>
      <w:r>
        <w:rPr/>
      </w:r>
    </w:p>
    <w:p>
      <w:pPr>
        <w:pStyle w:val="Normal"/>
        <w:jc w:val="both"/>
        <w:rPr/>
      </w:pPr>
      <w:r>
        <w:rPr/>
        <w:t xml:space="preserve">They would probably do the same thing they had done with the concrete.  They would probably do a lot of the work at night in the business districts so there would be less impediment in their work.  </w:t>
      </w:r>
    </w:p>
    <w:p>
      <w:pPr>
        <w:pStyle w:val="Normal"/>
        <w:jc w:val="both"/>
        <w:rPr/>
      </w:pPr>
      <w:r>
        <w:rPr/>
      </w:r>
    </w:p>
    <w:p>
      <w:pPr>
        <w:pStyle w:val="Normal"/>
        <w:jc w:val="both"/>
        <w:rPr/>
      </w:pPr>
      <w:r>
        <w:rPr/>
        <w:t xml:space="preserve">The other section of that, Leatherman Road, was going to be a separate project.  Then they had the two assessment projects.  They were working with Mr. Ott of the street department on other projects i.e. the southwest parking lot.  They had been asked to touch that up where they could.  Anything they do for improvement on that lot wasn’t going to help a lot because it needed to be regraded along with drainage and some curbing or something around the outside to keep water from going inside buildings.  Ms. Hanlon asked what parking lot.   Mr. Tucker said it was the same one they had been discussing with the Multi-Modal Plan.  A few years ago, they had a $200,000 estimate to do what needed to be done to that lot.   He thought that echoed the same kind of estimate.  That was all he had for that item.   </w:t>
      </w:r>
    </w:p>
    <w:p>
      <w:pPr>
        <w:pStyle w:val="Normal"/>
        <w:jc w:val="both"/>
        <w:rPr>
          <w:b/>
          <w:b/>
        </w:rPr>
      </w:pPr>
      <w:r>
        <w:rPr>
          <w:b/>
        </w:rPr>
      </w:r>
    </w:p>
    <w:p>
      <w:pPr>
        <w:pStyle w:val="Normal"/>
        <w:jc w:val="both"/>
        <w:rPr>
          <w:b/>
          <w:b/>
        </w:rPr>
      </w:pPr>
      <w:r>
        <w:rPr>
          <w:b/>
        </w:rPr>
        <w:t>E. Blair Right of Way Settlement</w:t>
      </w:r>
    </w:p>
    <w:p>
      <w:pPr>
        <w:pStyle w:val="Normal"/>
        <w:jc w:val="both"/>
        <w:rPr/>
      </w:pPr>
      <w:r>
        <w:rPr/>
        <w:t xml:space="preserve">Ms. Hanlon said the Blair Right of Way Settlement was something that was going to go to the Committee of the Whole and would require executive session since that involved a legal issue.  </w:t>
      </w:r>
    </w:p>
    <w:p>
      <w:pPr>
        <w:pStyle w:val="Normal"/>
        <w:jc w:val="both"/>
        <w:rPr/>
      </w:pPr>
      <w:r>
        <w:rPr/>
      </w:r>
    </w:p>
    <w:p>
      <w:pPr>
        <w:pStyle w:val="Normal"/>
        <w:jc w:val="both"/>
        <w:rPr>
          <w:b/>
          <w:b/>
        </w:rPr>
      </w:pPr>
      <w:r>
        <w:rPr>
          <w:b/>
        </w:rPr>
        <w:t>F. 2009 Sidewalk Program</w:t>
      </w:r>
    </w:p>
    <w:p>
      <w:pPr>
        <w:pStyle w:val="Normal"/>
        <w:jc w:val="both"/>
        <w:rPr/>
      </w:pPr>
      <w:r>
        <w:rPr/>
        <w:t>Mr. Tucker stated that project was opened to bids May 28 to T. R. Snyder for about $45,000.  It was High Street from Boyer to Brouse Street and that would be started on Monday, July 19.  That would include a few crossovers along with some curb ramps at all the intersections.</w:t>
      </w:r>
    </w:p>
    <w:p>
      <w:pPr>
        <w:pStyle w:val="Normal"/>
        <w:jc w:val="both"/>
        <w:rPr/>
      </w:pPr>
      <w:r>
        <w:rPr/>
        <w:t xml:space="preserve">It would include pieces and parts like any other street but was all on High Street.  Traffic would be cut down during the day while they working at times only when they were pouring on High Street.  The contractor thought he could do most of the excavation and forming outside of the roadway and not have to close the road.  They were glad to hear that.  He would be parking on the side streets and then work into the tree lawn.  Between that and College Street Ms. Hanlon thought it would get interesting!  Mr. Tucker said that access would be maintained by down to one lane.  Ms. Hanlon wanted to know if Mr. Tucker recalled what the estimate was on that 2009 Sidewalk Program.  Mr. Tucker answered with $45,000.  Mr. Tucker stated the estimate was higher.  Mr. Easton interjected it was about $60,000.  Mr. Tucker said they were getting excellent prices on almost all of their bids.  That meant a lot to the people who had large blocks of repair and how much less it would be from Mr. Easton and Ms. Hanlon.        </w:t>
      </w:r>
    </w:p>
    <w:p>
      <w:pPr>
        <w:pStyle w:val="Normal"/>
        <w:jc w:val="both"/>
        <w:rPr/>
      </w:pPr>
      <w:r>
        <w:rPr/>
      </w:r>
    </w:p>
    <w:p>
      <w:pPr>
        <w:pStyle w:val="Normal"/>
        <w:jc w:val="both"/>
        <w:rPr/>
      </w:pPr>
      <w:r>
        <w:rPr/>
        <w:t xml:space="preserve">Mr. Tucker said they presented a map last month showing the proposed areas and had not heard any feedback so they proposed that they proceeded on with the marking of the streets shown on their list that was attached in their packets, the Harmony Subdivision, from Reimer to Cherry Hill, Northwood Subdivision up in that area.   </w:t>
      </w:r>
    </w:p>
    <w:p>
      <w:pPr>
        <w:pStyle w:val="Normal"/>
        <w:jc w:val="both"/>
        <w:rPr/>
      </w:pPr>
      <w:r>
        <w:rPr/>
      </w:r>
    </w:p>
    <w:p>
      <w:pPr>
        <w:pStyle w:val="Normal"/>
        <w:jc w:val="both"/>
        <w:rPr/>
      </w:pPr>
      <w:r>
        <w:rPr/>
        <w:t xml:space="preserve">Also, there was Partridge, Reedy, etc. the Spring Point subdivision.  Mr. Tucker thought there was another name for the subdivision that was Chestnut Meadows but there were no streets with that name.  That would not include Clark according to Mr. Easton. </w:t>
      </w:r>
    </w:p>
    <w:p>
      <w:pPr>
        <w:pStyle w:val="Normal"/>
        <w:jc w:val="both"/>
        <w:rPr/>
      </w:pPr>
      <w:r>
        <w:rPr/>
      </w:r>
    </w:p>
    <w:p>
      <w:pPr>
        <w:pStyle w:val="Normal"/>
        <w:jc w:val="both"/>
        <w:rPr/>
      </w:pPr>
      <w:r>
        <w:rPr/>
        <w:t xml:space="preserve">Ms. Hanlon thought they probably talked about that last month but she wanted to know where they stood on Durling Drive.  Mr. Tucker said they would like to look at that as a separate project.  It didn’t directly fit into the sidewalk program where they were repairing or replacing.  They looked at it as a separate project.  Because of the right of way and some drainage issues and some other things that had to be dealt with that.  Mr. Easton said they asked for some estimates of improvements that had to be done there.  When they had an asphalt street that didn’t have storm sewer, getting a sidewalk in there could be a bit of a challenge.  He thought they had to look at it.  He thought the solution sometimes was that they might have to put pieces of storm sewers here and there to try to create an environment that made it possible to have a grade where they could have some sidewalk.  He thought that was a project all by itself.  The sidewalk program was really designed for repair, and replacement and little sections that were missing.  There at Durling Drive and perhaps Isham School, those were major sidewalk construction projects.  He thought they had to look at those to see if they had something reasonable.  Then they had to approach the residents to ask them if they were willing to pay for those improvements or they might have another funding source.  The residents might say they weren’t interested in being assessed.  They wanted to focus on those as specific projects as opposed to a repair and replacement project.  </w:t>
      </w:r>
    </w:p>
    <w:p>
      <w:pPr>
        <w:pStyle w:val="Normal"/>
        <w:jc w:val="both"/>
        <w:rPr/>
      </w:pPr>
      <w:r>
        <w:rPr/>
      </w:r>
    </w:p>
    <w:p>
      <w:pPr>
        <w:pStyle w:val="Normal"/>
        <w:jc w:val="both"/>
        <w:rPr/>
      </w:pPr>
      <w:r>
        <w:rPr/>
        <w:t xml:space="preserve">Ms. Hanlon asked what Mr. Easton’s notion of how feasible it was that the schools would participate in that.  They had not approached the schools at all on that.  He knew that the Planning Commission made it a condition on the Isham approval to put a piece of sidewalk in out to West Street but nothing else.  Ms. Hanlon continued those were going to be very expensive projects.  Mr. Easton said there might be some areas where they might have a ditch that made it impossible to put a sidewalk in without acquiring property.  They might have to put in a piece of storm sewer.  It might be doable for some of them without too much work so that was why they wanted to look at those before they came up with a project that was going to be of significant expense and there was no funding.  There was potential to approach others but they also had to remember that in both of those instances they had schools on those facilities.  They were not changing anything.  The orientation of the school was changing a little.  </w:t>
      </w:r>
    </w:p>
    <w:p>
      <w:pPr>
        <w:pStyle w:val="Normal"/>
        <w:jc w:val="both"/>
        <w:rPr/>
      </w:pPr>
      <w:r>
        <w:rPr/>
      </w:r>
    </w:p>
    <w:p>
      <w:pPr>
        <w:pStyle w:val="Normal"/>
        <w:jc w:val="both"/>
        <w:rPr/>
      </w:pPr>
      <w:r>
        <w:rPr/>
        <w:t xml:space="preserve">Mr. Sharkey added that not only that, they had doubled schools out on Durling.  They went from one school that was the high school, to two schools that was the middle school and the high school on the same properties.  They had increased the traffic dramatically.  Mr. Easton was just referring to the current project.  He was correct because that middle school that was built three or four years had added more congestion.  Mr. Sharkey said it was made worse in than what it was and the elimination of the one driveway to the south had also accented the problem with the fact that they had no access.  They would have been able to have pedestrian traffic along the side of that which would have alleviated a lot of the pressure.  Mr. Easton said the temporary construction fence limited access to the Wintergreen neighborhood and could exacerbate those pedestrian problems.  </w:t>
      </w:r>
    </w:p>
    <w:p>
      <w:pPr>
        <w:pStyle w:val="Normal"/>
        <w:jc w:val="both"/>
        <w:rPr/>
      </w:pPr>
      <w:r>
        <w:rPr/>
      </w:r>
    </w:p>
    <w:p>
      <w:pPr>
        <w:pStyle w:val="Normal"/>
        <w:jc w:val="both"/>
        <w:rPr/>
      </w:pPr>
      <w:r>
        <w:rPr/>
        <w:t xml:space="preserve">He thought the question was also should they provide more access than was there.   Should they provide access through the Wintergreen Park?  Better access to the site?  He thought there was always the opportunity to improve that along with the Durling Drive access.  He wanted to caution them because they didn’t have a funding source.  They could do some preliminary engineering but they weren’t sure the residents would be excited about assessments.  Mr. Sharkey stated that was originally in the school’s first proposal.  They pulled those plans because of financial difficulties.  </w:t>
      </w:r>
    </w:p>
    <w:p>
      <w:pPr>
        <w:pStyle w:val="Normal"/>
        <w:jc w:val="both"/>
        <w:rPr/>
      </w:pPr>
      <w:r>
        <w:rPr/>
      </w:r>
    </w:p>
    <w:p>
      <w:pPr>
        <w:pStyle w:val="Normal"/>
        <w:jc w:val="both"/>
        <w:rPr/>
      </w:pPr>
      <w:r>
        <w:rPr/>
        <w:t xml:space="preserve">Mr. Easton continued that the reason they didn’t have the southerly driveway was the Planning Commission steered them against that.  The amount of vehicle traffic in that neighborhood was part of that discussion.  Mr. Tucker interjected it was a site distance issue, too.  Mr. Easton said there was a grade issue.  There was a very significant cost to put a driveway in there.  There was some push back from the neighborhood but they were right….Mr. Sharkey indicated they were looking at the safety for the children and now they were saying they couldn’t afford to put sidewalks in.  They let somebody slide on access that was there when they put the building together.  They were not approaching them for part of the money.  He thought that was asking too much from the neighborhood.  He didn’t see them going to the neighborhood; that was asking for too much.  They had put up with it and they were good sports about it because they voted for it.  He thought they should try to get the school to rectify that as much as they could.  Mr. Easton suggested they put the estimates together, find out what they were discussing.  Then they could see what financing or participation they could get from whatever parties.  There might be grants or the schools.  That was on the list of many projects that they were piling on Mr. Tucker.  Mr. Sharkey joked that construction was down!  </w:t>
      </w:r>
    </w:p>
    <w:p>
      <w:pPr>
        <w:pStyle w:val="Normal"/>
        <w:jc w:val="both"/>
        <w:rPr/>
      </w:pPr>
      <w:r>
        <w:rPr/>
      </w:r>
    </w:p>
    <w:p>
      <w:pPr>
        <w:pStyle w:val="Normal"/>
        <w:jc w:val="both"/>
        <w:rPr>
          <w:b/>
          <w:b/>
        </w:rPr>
      </w:pPr>
      <w:r>
        <w:rPr>
          <w:b/>
        </w:rPr>
        <w:t>V.  Storm Water Utility</w:t>
      </w:r>
    </w:p>
    <w:p>
      <w:pPr>
        <w:pStyle w:val="Normal"/>
        <w:jc w:val="both"/>
        <w:rPr>
          <w:b/>
          <w:b/>
        </w:rPr>
      </w:pPr>
      <w:r>
        <w:rPr>
          <w:b/>
        </w:rPr>
        <w:t>A.  NPDES Regulations</w:t>
      </w:r>
    </w:p>
    <w:p>
      <w:pPr>
        <w:pStyle w:val="Normal"/>
        <w:jc w:val="both"/>
        <w:rPr/>
      </w:pPr>
      <w:r>
        <w:rPr/>
        <w:t xml:space="preserve">Mr. Tucker said the only thing he had was they had completed their annual report for 2009.  There was nothing to report in that area unless they had questions.  Ms. Hanlon asked if it could be taken from the agenda at their next meeting.  Mr. Tucker stated there were ongoing discussions with Economic Development but those were still months away before they got to it because they were working their way through a list.  There were new regulations coming up that were in the process now such as the water quality issue, water volume, testing.  It was never going to go away.  </w:t>
      </w:r>
    </w:p>
    <w:p>
      <w:pPr>
        <w:pStyle w:val="Normal"/>
        <w:jc w:val="both"/>
        <w:rPr/>
      </w:pPr>
      <w:r>
        <w:rPr/>
      </w:r>
    </w:p>
    <w:p>
      <w:pPr>
        <w:pStyle w:val="Normal"/>
        <w:jc w:val="both"/>
        <w:rPr/>
      </w:pPr>
      <w:r>
        <w:rPr/>
        <w:t xml:space="preserve">Mr. Easton added the NPDES process enabled the regulators to have regulations.  He thought one of the things that were being discussed, he might be jumping the gun, was the possible requirement of testing of the quality of stormwater.  Mr. Tucker indicated that depended upon the size of the development.  If it was a small development, it shouldn’t be there.  There were questions about the stormwater quality   and methodologies i.e. bio-retention areas, bio-streams, bio-swales.  Were the underground structures improved or not?  What the City was allowed to have and not allowed to have.  There was an immense amount of discussion that was going to continue outside of economic development but the City had to develop its own stormwater quality regulations in 2010.  He thought they should leave the item on the agenda.  </w:t>
      </w:r>
    </w:p>
    <w:p>
      <w:pPr>
        <w:pStyle w:val="Normal"/>
        <w:jc w:val="both"/>
        <w:rPr/>
      </w:pPr>
      <w:r>
        <w:rPr/>
      </w:r>
    </w:p>
    <w:p>
      <w:pPr>
        <w:pStyle w:val="Normal"/>
        <w:jc w:val="both"/>
        <w:rPr/>
      </w:pPr>
      <w:r>
        <w:rPr/>
        <w:t xml:space="preserve">Mr. Easton indicated it was the Ohio EPA had told them the City needed to have its own NPDES Regulations.  That was one of their BMP’s that they agreed to.  Mr. Hanlon couldn’t remember what NPDES was.  Mr. Easton said NPDES was National Pollution Discharge Elimination Systems.  Mr. Tucker continued that they were a watchdog now.  Mr. Easton told them it was part of the Ohio EPA Environmental Protection Agency administered it.  They had to have an NPDES permit to discharge stormwater from the City.  According to Mr. Tucker, they were going to regulate the pollution running from the City.  Mr. Easton said they had to follow the federal guidelines NPDES standards now but the Ohio EPA was saying they would adopt local NPDES standards.  Mr. Tucker added they already had for some parts but the water quality was a new step.  Ms. Hanlon asked if every municipality had to do that.  Mr. Tucker noted every municipality that was part of an MS4 if they had a separate Municipal Storm Sewer System.  </w:t>
      </w:r>
    </w:p>
    <w:p>
      <w:pPr>
        <w:pStyle w:val="Normal"/>
        <w:jc w:val="both"/>
        <w:rPr/>
      </w:pPr>
      <w:r>
        <w:rPr/>
      </w:r>
    </w:p>
    <w:p>
      <w:pPr>
        <w:pStyle w:val="Normal"/>
        <w:jc w:val="both"/>
        <w:rPr/>
      </w:pPr>
      <w:r>
        <w:rPr/>
        <w:t xml:space="preserve">Mr. Easton continued that it started with the Clean Water Act in 1972 and things hadn’t gotten any easier.  They were more regulations so now they were at the point where they had to regulate stormwater that left the City.   They had to start getting an NPDES permit in 2003.  What was occurring that they were ratcheting up their responsibilities under that permit.  Ms. Hanlon asked what if they didn’t comply; where was the enforcement.  What happened?  Did they fine them?  Mr. Tucker indicated there was a threat of fines.  Ms. Hanlon asked if they fined the City; were they big fines.  Mr. Easton thought they would have to call their lawyer.  Ms. Hanlon asked if they were bigger than what they spent on the issue.  Mr. Easton said they had seen other entities that were fined over stormwater violations.  Were they egregious things asked Ms. Hanlon or were they picky little items?  Mr. Easton asked what Mr. Stark’s thoughts were on that.   Mr. Stark commented that the fines could be up to $50,000 a day.  Ms. Hanlon indicated each day that they were sending out bad stormwater.  Mr. Stark said that since 2003, no City had been fined but they had been levied with threat but that could occur.  </w:t>
      </w:r>
    </w:p>
    <w:p>
      <w:pPr>
        <w:pStyle w:val="Normal"/>
        <w:jc w:val="both"/>
        <w:rPr/>
      </w:pPr>
      <w:r>
        <w:rPr/>
      </w:r>
    </w:p>
    <w:p>
      <w:pPr>
        <w:pStyle w:val="Normal"/>
        <w:jc w:val="both"/>
        <w:rPr/>
      </w:pPr>
      <w:r>
        <w:rPr/>
        <w:t xml:space="preserve">Mr. Easton stated it was the regulators telling them they must do that and the City would comply.   That was why Mr. Tucker wanted to keep that on the agenda.  They had under discussion in the regulatory world ratcheting some of that water quality.  As a side conversation in the Economic Development Committee, water quality had an element of stormwater management.  How was it stacked or not stacked?  But, locally they were going to have some regulations.  They would probably take the regulatory system that existed that they followed and would adopt it.  He didn’t see a substantial change but he thought what he might have impressed upon them was that the regulatory environment was not getting any easier in that area.   </w:t>
      </w:r>
    </w:p>
    <w:p>
      <w:pPr>
        <w:pStyle w:val="Normal"/>
        <w:jc w:val="both"/>
        <w:rPr/>
      </w:pPr>
      <w:r>
        <w:rPr/>
      </w:r>
    </w:p>
    <w:p>
      <w:pPr>
        <w:pStyle w:val="Normal"/>
        <w:jc w:val="both"/>
        <w:rPr/>
      </w:pPr>
      <w:r>
        <w:rPr/>
        <w:t xml:space="preserve">Ms. Hanlon asked did anybody, the municipalities, ever push back.   They answered yes.  Mr. Easton said not with much success.  Would that be something that they would talk to their U.S. Representatives about questioned Ms. Hanlon?  Mr. Easton thought that would be appropriate.  The problem was that they were dealing with agencies so they felt they were carrying out their mandate under some congressional law.  They establish the rules to carry out that law.  They had to go to the official who then he had to go to the agency to see whether or not see if he could get any traction.  If there was enough of a problem, they sometimes had to create enough pressure on the agency to relieve the regulatory environment.  That had to include a number of people.  They were hesitant to be the sole antagonist in something in that area.  They might get pushed to that point.  </w:t>
      </w:r>
    </w:p>
    <w:p>
      <w:pPr>
        <w:pStyle w:val="Normal"/>
        <w:jc w:val="both"/>
        <w:rPr/>
      </w:pPr>
      <w:r>
        <w:rPr/>
      </w:r>
    </w:p>
    <w:p>
      <w:pPr>
        <w:pStyle w:val="Normal"/>
        <w:jc w:val="both"/>
        <w:rPr/>
      </w:pPr>
      <w:r>
        <w:rPr/>
        <w:t xml:space="preserve">Mr. Sharkey asked if it would be a true statement to say that less than 50% of the cities were in compliance.  Mr. Tucker answered in compliance with many different parts.  He understood that there were half of the cities didn’t have their report in from last year.  Most of the cities were trying to comply.  He didn’t disagree in general with the Clean Water Act.  He did enjoy the water resources in Wadsworth and they did need water to survive.  The whole basis of the system was good.  They had the requirements but there was no real clear remedy for enforcement but they had the best way to practice.  That was there to give them some flexibility.  </w:t>
      </w:r>
    </w:p>
    <w:p>
      <w:pPr>
        <w:pStyle w:val="Normal"/>
        <w:jc w:val="both"/>
        <w:rPr/>
      </w:pPr>
      <w:r>
        <w:rPr/>
      </w:r>
    </w:p>
    <w:p>
      <w:pPr>
        <w:pStyle w:val="Normal"/>
        <w:jc w:val="both"/>
        <w:rPr/>
      </w:pPr>
      <w:r>
        <w:rPr/>
        <w:t xml:space="preserve">When they created their system, the County went together and had a template.  Most of the County went with the template.  They went through the template and cancelled things that were overly stringent or very costly.  One example was they had to clean out catch basins after every storm with half an inch of rainfall.  That was five or six times a year for 3,000 catch basins; they couldn’t do it.  Why should that be in their report?  Theirs was a little less than most other cities within Medina County but they were still in compliance.  That plan had been accepted.  Every five years they go through the compliances.  It was a moving target from top to bottom.  They tried to stabilize it as much as they could for their local residents.   </w:t>
      </w:r>
    </w:p>
    <w:p>
      <w:pPr>
        <w:pStyle w:val="Normal"/>
        <w:jc w:val="both"/>
        <w:rPr/>
      </w:pPr>
      <w:r>
        <w:rPr/>
      </w:r>
    </w:p>
    <w:p>
      <w:pPr>
        <w:pStyle w:val="Normal"/>
        <w:jc w:val="both"/>
        <w:rPr/>
      </w:pPr>
      <w:r>
        <w:rPr/>
        <w:t xml:space="preserve">Mr. Easton suggested if they were really interested in the issue he had an NPDES Permit for the Waste Water Plant that was just issued. Mr. Tucker indicated that was separate from the storm sewer.  The storm sewer included the entire City.  Mr. Easton continued that NPDES permit had some very specific chemical and other monitoring requirements from the wastewater side that would be significant investments that they were going to have to make to deal with them.  It was not quite as fuzzy but on the wastewater side; it was very specific.  They would monitor for those chemicals; they would report samples </w:t>
      </w:r>
      <w:r>
        <w:rPr>
          <w:i/>
        </w:rPr>
        <w:t>x</w:t>
      </w:r>
      <w:r>
        <w:rPr/>
        <w:t xml:space="preserve"> number of times a year.  </w:t>
      </w:r>
    </w:p>
    <w:p>
      <w:pPr>
        <w:pStyle w:val="Normal"/>
        <w:jc w:val="both"/>
        <w:rPr/>
      </w:pPr>
      <w:r>
        <w:rPr/>
      </w:r>
    </w:p>
    <w:p>
      <w:pPr>
        <w:pStyle w:val="Normal"/>
        <w:jc w:val="both"/>
        <w:rPr/>
      </w:pPr>
      <w:r>
        <w:rPr/>
        <w:t xml:space="preserve">On the stormwater side they saw the best management practice would be to have a….  The practitioners were left with ‘they thought that was what they were supposed to do.’  Mr. Tucker stated they controlled that for the airport also along with one for the wastewater treatment plant and they controlled them.  On the stormwater side, they were trying to work with developers and businesses as well as their own departments.  There were many aspects of that system:  Education of the public on what they did with their grass clippings and those types of things.  There were six minimum controlled measures that were in that area:  Education, construction, post construction, good house keeping and a list of discharging and testing.  That was just one of those.  That was a very wide and deep program and there was always something changing, new ideas, better enhancements, better education.  They just went to a great seminar in Sandusky and they were getting more and more testing on all those best major practices they had been putting into the ground.  They saw which ones worked and which ones didn’t.  Those were the ones they were going to start recommending in their codes, which ones were the most feasible for the costs.  The whole industry was getting smarter, better and more efficient every year.  The practice was more accepted by developers.  There were some that were still fighting detention basins.  Detention basins started 20 years ago, but they were required.  </w:t>
      </w:r>
    </w:p>
    <w:p>
      <w:pPr>
        <w:pStyle w:val="Normal"/>
        <w:jc w:val="both"/>
        <w:rPr/>
      </w:pPr>
      <w:r>
        <w:rPr/>
      </w:r>
    </w:p>
    <w:p>
      <w:pPr>
        <w:pStyle w:val="Normal"/>
        <w:jc w:val="both"/>
        <w:rPr/>
      </w:pPr>
      <w:r>
        <w:rPr/>
        <w:t>Mr. Easton suggested they put that on the agenda when they had something specific that they needed to bring to them to consider as a regulatory change.  Ms. Hanlon agreed.  It might not be a bad idea to feed them one-page educational sorts of things.  If there was basic terminology or philosophy, that Mr. Tucker could give to them one or two pages at a time. They could read it and ask any questions and they would be more educated.  Then, when it came time for changes, they would have some idea of what they were discussing.</w:t>
      </w:r>
    </w:p>
    <w:p>
      <w:pPr>
        <w:pStyle w:val="Normal"/>
        <w:jc w:val="both"/>
        <w:rPr/>
      </w:pPr>
      <w:r>
        <w:rPr/>
      </w:r>
    </w:p>
    <w:p>
      <w:pPr>
        <w:pStyle w:val="Normal"/>
        <w:jc w:val="both"/>
        <w:rPr>
          <w:b/>
          <w:b/>
        </w:rPr>
      </w:pPr>
      <w:r>
        <w:rPr>
          <w:b/>
        </w:rPr>
      </w:r>
    </w:p>
    <w:p>
      <w:pPr>
        <w:pStyle w:val="Normal"/>
        <w:jc w:val="both"/>
        <w:rPr>
          <w:b/>
          <w:b/>
        </w:rPr>
      </w:pPr>
      <w:r>
        <w:rPr>
          <w:b/>
        </w:rPr>
        <w:t>B. College Street Culvert</w:t>
      </w:r>
    </w:p>
    <w:p>
      <w:pPr>
        <w:pStyle w:val="Normal"/>
        <w:jc w:val="both"/>
        <w:rPr/>
      </w:pPr>
      <w:r>
        <w:rPr/>
        <w:t xml:space="preserve">Mr. Tucker added College Street Culvert to the agenda; he wasn’t sure why it was not included.  That had been under construction now for about a week and a half, two weeks.  They were starting the channel improvements along with some fill on the two lots just to the north of Mill Street.  They might see some large concrete box culverts coming in tomorrow (Wednesday, July 14).  The roadway would be closed starting Monday, July 19 and would last for 28 days as a contract which was August 16.  It was cutting off a major corridor in the City.  The official detour was south on Grandview to State and then coming back up SR-94 for the major truck traffic.  Local roads such as Mill Street back to Kyle or back to Pardee was okay for use.  There would be limited interference if they knew the local path.  They could go up West Street to Baldwin would be the next north to east/west.  The section to be closed was from Grandview to Kyle.  They should be able to work their way around that.  He had many calls asking about that schedule.  He thought the Mayor’s column in the Post would address that also.  </w:t>
      </w:r>
    </w:p>
    <w:p>
      <w:pPr>
        <w:pStyle w:val="Normal"/>
        <w:jc w:val="both"/>
        <w:rPr>
          <w:b/>
          <w:b/>
        </w:rPr>
      </w:pPr>
      <w:r>
        <w:rPr>
          <w:b/>
        </w:rPr>
      </w:r>
    </w:p>
    <w:p>
      <w:pPr>
        <w:pStyle w:val="Normal"/>
        <w:jc w:val="both"/>
        <w:rPr>
          <w:b/>
          <w:b/>
        </w:rPr>
      </w:pPr>
      <w:r>
        <w:rPr>
          <w:b/>
        </w:rPr>
        <w:t>VI. Other</w:t>
      </w:r>
    </w:p>
    <w:p>
      <w:pPr>
        <w:pStyle w:val="Normal"/>
        <w:jc w:val="both"/>
        <w:rPr/>
      </w:pPr>
      <w:r>
        <w:rPr/>
        <w:t xml:space="preserve">There was one other thing that Ms. Hanlon wanted to bring up was something that should be placed on their agenda for the next meeting, was under Parks and Recreation the Trails Advocacy Group that Mr. Stark was going to look into and give them some ideas along with a plan of action.  </w:t>
      </w:r>
    </w:p>
    <w:p>
      <w:pPr>
        <w:pStyle w:val="Normal"/>
        <w:jc w:val="both"/>
        <w:rPr/>
      </w:pPr>
      <w:r>
        <w:rPr/>
      </w:r>
    </w:p>
    <w:p>
      <w:pPr>
        <w:pStyle w:val="Normal"/>
        <w:jc w:val="both"/>
        <w:rPr>
          <w:b/>
          <w:b/>
        </w:rPr>
      </w:pPr>
      <w:r>
        <w:rPr>
          <w:b/>
        </w:rPr>
        <w:t>The next meeting for Public Ways for August 10, 2010 at 5:30 p.m.</w:t>
      </w:r>
    </w:p>
    <w:p>
      <w:pPr>
        <w:pStyle w:val="Normal"/>
        <w:jc w:val="both"/>
        <w:rPr>
          <w:b/>
          <w:b/>
        </w:rPr>
      </w:pPr>
      <w:r>
        <w:rPr>
          <w:b/>
        </w:rPr>
      </w:r>
    </w:p>
    <w:p>
      <w:pPr>
        <w:pStyle w:val="Normal"/>
        <w:rPr/>
      </w:pPr>
      <w:r>
        <w:rPr>
          <w:b/>
          <w:u w:val="single"/>
        </w:rPr>
        <w:t>ADJOURNMENT:</w:t>
      </w:r>
      <w:r>
        <w:rPr/>
        <w:t xml:space="preserve">  Mr. Sharkey made a motion that they adjourn, which was seconded by Ms. Hanlon.  All were in favor.  </w:t>
      </w:r>
      <w:r>
        <w:rPr>
          <w:b/>
        </w:rPr>
        <w:t>The meeting was adjourned at 6:37 p.m.</w:t>
      </w:r>
      <w:r>
        <w:rPr/>
        <w:t xml:space="preserve"> </w:t>
      </w:r>
    </w:p>
    <w:p>
      <w:pPr>
        <w:pStyle w:val="Normal"/>
        <w:rPr>
          <w:spacing w:val="-2"/>
          <w:szCs w:val="24"/>
        </w:rPr>
      </w:pP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JJPUBLIC WAYS COMMITTEE MEETING   July 13, 2010   Page</w:t>
    </w:r>
    <w:r>
      <w:rPr/>
      <w:t xml:space="preserve"> </w:t>
    </w:r>
    <w:r>
      <w:rPr>
        <w:i/>
      </w:rPr>
      <w:fldChar w:fldCharType="begin"/>
    </w:r>
    <w:r>
      <w:rPr>
        <w:i/>
      </w:rPr>
      <w:instrText xml:space="preserve"> PAGE </w:instrText>
    </w:r>
    <w:r>
      <w:rPr>
        <w:i/>
      </w:rPr>
      <w:fldChar w:fldCharType="separate"/>
    </w:r>
    <w:r>
      <w:rPr>
        <w:i/>
      </w:rPr>
      <w:t>14</w:t>
    </w:r>
    <w:r>
      <w:rPr>
        <w:i/>
      </w:rPr>
      <w:fldChar w:fldCharType="end"/>
    </w:r>
    <w:r>
      <w:rPr>
        <w:i/>
      </w:rPr>
      <w:t xml:space="preserve"> of 13</w:t>
    </w:r>
  </w:p>
  <w:p>
    <w:pPr>
      <w:pStyle w:val="Footer"/>
      <w:jc w:val="right"/>
      <w:rPr>
        <w:i/>
        <w:i/>
      </w:rPr>
    </w:pPr>
    <w:r>
      <w:rPr>
        <w:i/>
      </w:rPr>
      <w:t>Prepared by Mary Ann Rotha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June 8,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Footer"/>
      <w:jc w:val="right"/>
      <w:rPr>
        <w:i/>
        <w:i/>
      </w:rPr>
    </w:pPr>
    <w:r>
      <w:rPr>
        <w:i/>
      </w:rPr>
      <w:t>Minutes prepared by Mary Ann Rothacker</w:t>
    </w:r>
  </w:p>
  <w:p>
    <w:pPr>
      <w:pStyle w:val="Footer"/>
      <w:jc w:val="right"/>
      <w:rPr>
        <w:i/>
        <w:i/>
      </w:rPr>
    </w:pPr>
    <w:r>
      <w:rPr>
        <w:i/>
      </w:rPr>
    </w:r>
  </w:p>
  <w:p>
    <w:pPr>
      <w:pStyle w:val="Footer"/>
      <w:jc w:val="right"/>
      <w:rPr>
        <w:i/>
        <w:i/>
      </w:rPr>
    </w:pPr>
    <w:r>
      <w:rPr>
        <w:i/>
      </w:rPr>
      <w:t>*John Sharkey arrived @ 5:37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0:22:00Z</dcterms:created>
  <dc:creator>Mary Ann Reynolds</dc:creator>
  <dc:description/>
  <dc:language>en-US</dc:language>
  <cp:lastModifiedBy>tguenther</cp:lastModifiedBy>
  <cp:lastPrinted>2010-07-19T16:12:00Z</cp:lastPrinted>
  <dcterms:modified xsi:type="dcterms:W3CDTF">2010-07-19T20:22: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