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rPr>
        <w:t xml:space="preserve">Draft 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 xml:space="preserve">July 6, 2010 </w:t>
      </w:r>
    </w:p>
    <w:p>
      <w:pPr>
        <w:pStyle w:val="Normal"/>
        <w:numPr>
          <w:ilvl w:val="0"/>
          <w:numId w:val="0"/>
        </w:numPr>
        <w:jc w:val="center"/>
        <w:outlineLvl w:val="0"/>
        <w:rPr/>
      </w:pPr>
      <w:r>
        <w:rPr>
          <w:i/>
          <w:sz w:val="24"/>
        </w:rPr>
        <w:t>6:0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MEMBERS PRESENT:</w:t>
      </w:r>
      <w:r>
        <w:rPr>
          <w:sz w:val="24"/>
          <w:szCs w:val="24"/>
        </w:rPr>
        <w:tab/>
        <w:tab/>
        <w:t>Tim Eberling, Beth Workman</w:t>
      </w:r>
      <w:r>
        <w:rPr>
          <w:spacing w:val="-4"/>
          <w:sz w:val="24"/>
          <w:szCs w:val="24"/>
        </w:rPr>
        <w:t xml:space="preserve">, </w:t>
      </w:r>
      <w:r>
        <w:rPr>
          <w:sz w:val="24"/>
          <w:szCs w:val="24"/>
        </w:rPr>
        <w:t>Jim Riley</w:t>
      </w:r>
      <w:r>
        <w:rPr>
          <w:spacing w:val="-4"/>
          <w:sz w:val="24"/>
          <w:szCs w:val="24"/>
        </w:rPr>
        <w:t xml:space="preserve">, </w:t>
      </w:r>
      <w:r>
        <w:rPr>
          <w:sz w:val="24"/>
          <w:szCs w:val="24"/>
        </w:rPr>
        <w:t>and John Sharkey</w:t>
      </w:r>
    </w:p>
    <w:p>
      <w:pPr>
        <w:pStyle w:val="Normal"/>
        <w:widowControl w:val="false"/>
        <w:tabs>
          <w:tab w:val="clear" w:pos="720"/>
          <w:tab w:val="left" w:pos="4230" w:leader="none"/>
        </w:tabs>
        <w:ind w:left="4320" w:hanging="4320"/>
        <w:rPr>
          <w:spacing w:val="-4"/>
          <w:sz w:val="24"/>
          <w:szCs w:val="24"/>
        </w:rPr>
      </w:pPr>
      <w:r>
        <w:rPr>
          <w:spacing w:val="-4"/>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OFFICIALS PRESENT:</w:t>
      </w:r>
      <w:r>
        <w:rPr>
          <w:b/>
          <w:sz w:val="24"/>
          <w:szCs w:val="24"/>
        </w:rPr>
        <w:tab/>
        <w:tab/>
      </w:r>
      <w:r>
        <w:rPr>
          <w:sz w:val="24"/>
          <w:szCs w:val="24"/>
        </w:rPr>
        <w:t>Mayor Robin Laubaugh, Director of Public Service Chris Easton, Director of Public Safety Matt Hiscock, Law Director Norman Brague, Treasurer David Hammerly, Safety Director, Matt Hiscock,  Auditor John Moss</w:t>
      </w:r>
    </w:p>
    <w:p>
      <w:pPr>
        <w:pStyle w:val="Normal"/>
        <w:widowControl w:val="false"/>
        <w:tabs>
          <w:tab w:val="clear" w:pos="720"/>
          <w:tab w:val="left" w:pos="4230" w:leader="none"/>
        </w:tabs>
        <w:ind w:left="4320" w:hanging="4320"/>
        <w:rPr>
          <w:sz w:val="24"/>
          <w:szCs w:val="24"/>
        </w:rPr>
      </w:pPr>
      <w:r>
        <w:rPr>
          <w:sz w:val="24"/>
          <w:szCs w:val="24"/>
        </w:rPr>
        <w:tab/>
        <w:t xml:space="preserve">  Jim Kovacs Human Resources</w:t>
      </w:r>
    </w:p>
    <w:p>
      <w:pPr>
        <w:pStyle w:val="Normal"/>
        <w:widowControl w:val="false"/>
        <w:tabs>
          <w:tab w:val="clear" w:pos="720"/>
          <w:tab w:val="left" w:pos="4230" w:leader="none"/>
        </w:tabs>
        <w:ind w:left="4320" w:hanging="4320"/>
        <w:rPr>
          <w:spacing w:val="-6"/>
          <w:sz w:val="24"/>
          <w:szCs w:val="24"/>
        </w:rPr>
      </w:pPr>
      <w:r>
        <w:rPr>
          <w:spacing w:val="-4"/>
          <w:sz w:val="24"/>
          <w:szCs w:val="24"/>
        </w:rPr>
        <w:t xml:space="preserve"> </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Katie Saxon, Post</w:t>
      </w:r>
    </w:p>
    <w:p>
      <w:pPr>
        <w:pStyle w:val="Normal"/>
        <w:widowControl w:val="false"/>
        <w:rPr>
          <w:b/>
          <w:b/>
          <w:sz w:val="24"/>
          <w:szCs w:val="24"/>
          <w:u w:val="single"/>
        </w:rPr>
      </w:pPr>
      <w:r>
        <w:rPr>
          <w:b/>
          <w:sz w:val="24"/>
          <w:szCs w:val="24"/>
          <w:u w:val="single"/>
        </w:rPr>
      </w:r>
    </w:p>
    <w:p>
      <w:pPr>
        <w:pStyle w:val="Normal"/>
        <w:widowControl w:val="false"/>
        <w:rPr>
          <w:i/>
          <w:i/>
          <w:sz w:val="24"/>
          <w:szCs w:val="24"/>
        </w:rPr>
      </w:pPr>
      <w:r>
        <w:rPr>
          <w:b/>
          <w:sz w:val="24"/>
          <w:szCs w:val="24"/>
          <w:u w:val="single"/>
        </w:rPr>
        <w:t>VISITORS PRESENT:</w:t>
      </w:r>
      <w:r>
        <w:rPr>
          <w:sz w:val="24"/>
          <w:szCs w:val="24"/>
        </w:rPr>
        <w:tab/>
        <w:tab/>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pPr>
      <w:r>
        <w:rPr>
          <w:b/>
        </w:rPr>
        <w:t xml:space="preserve">Mr. Palecek </w:t>
      </w:r>
      <w:r>
        <w:rPr/>
        <w:t>called the Finance Meeting of July 10, 2010 to order at 6:42 p.m. Ms. Guenther called the role</w:t>
      </w:r>
      <w:r>
        <w:rPr>
          <w:i/>
        </w:rPr>
        <w:t xml:space="preserve"> </w:t>
      </w:r>
      <w:r>
        <w:rPr/>
        <w:t xml:space="preserve"> </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w:t>
      </w:r>
      <w:r>
        <w:rPr>
          <w:b/>
        </w:rPr>
        <w:t>The minutes of the meeting of November 4, 2009</w:t>
      </w:r>
      <w:r>
        <w:rPr/>
        <w:t xml:space="preserve"> </w:t>
      </w:r>
      <w:r>
        <w:rPr>
          <w:b/>
          <w:caps/>
          <w:szCs w:val="24"/>
        </w:rPr>
        <w:t>stand adopted.</w:t>
      </w:r>
      <w:r>
        <w:rPr>
          <w:b/>
        </w:rPr>
        <w:t xml:space="preserve"> </w:t>
      </w:r>
    </w:p>
    <w:p>
      <w:pPr>
        <w:pStyle w:val="TextBody"/>
        <w:numPr>
          <w:ilvl w:val="0"/>
          <w:numId w:val="0"/>
        </w:numPr>
        <w:jc w:val="both"/>
        <w:outlineLvl w:val="0"/>
        <w:rPr>
          <w:b/>
          <w:b/>
        </w:rPr>
      </w:pPr>
      <w:r>
        <w:rPr>
          <w:b/>
        </w:rPr>
      </w:r>
    </w:p>
    <w:p>
      <w:pPr>
        <w:pStyle w:val="TextBody"/>
        <w:numPr>
          <w:ilvl w:val="0"/>
          <w:numId w:val="0"/>
        </w:numPr>
        <w:jc w:val="both"/>
        <w:outlineLvl w:val="0"/>
        <w:rPr>
          <w:b/>
          <w:b/>
          <w:u w:val="single"/>
        </w:rPr>
      </w:pPr>
      <w:r>
        <w:rPr>
          <w:b/>
          <w:u w:val="single"/>
        </w:rPr>
        <w:t>I.  Ongoing 2010 Budget Discussion</w:t>
      </w:r>
    </w:p>
    <w:p>
      <w:pPr>
        <w:pStyle w:val="TextBody"/>
        <w:numPr>
          <w:ilvl w:val="0"/>
          <w:numId w:val="0"/>
        </w:numPr>
        <w:jc w:val="both"/>
        <w:outlineLvl w:val="0"/>
        <w:rPr/>
      </w:pPr>
      <w:r>
        <w:rPr/>
        <w:t xml:space="preserve">Mr. Palecek stated that the budget was an ongoing discussion.  At the June 15th meeting the administration handed out budget information.  He asked if anybody had any questions on that information.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referred to the expenses for maintenance of vehicles.  There were different amounts for different departments of the City.  Was that just for parts, or did they also add a certain amount for labor?  </w:t>
      </w:r>
      <w:r>
        <w:rPr>
          <w:b/>
        </w:rPr>
        <w:t xml:space="preserve">Mr. Easton </w:t>
      </w:r>
      <w:r>
        <w:rPr/>
        <w:t xml:space="preserve">replied yes.  Each vehicle had a home: electric, police, and so on.  They took the material costs and the labor costs for that vehicle and directly charged it back to the department.  That was all captured in the 714 fund.  They also had some indirect costs for that fund.  They had some general expenses in that area that they split across all the departments as well.  Mr. Palecek was saying the hourly time to prepare the vehicle was added.  Mr. Easton continued that it was charged to the department.  Mr. Palecek asked how they figured the hourly for the repair.  It was their actual cost, commented Mr. Easton.  Mr. Palecek continued that one, two or three employees worked on the vehicle and they took their salaries and figured them.  Then they added a component for two hours, three hours, whatever that might be.  Mr. Easton stated they tracked with their RTA software the expenditures by vehicle including fuel.  They tracked maintenance very, very closely so they could start to gauge or set a barometer on dollars per hour and dollars total for the year per vehicle.  Some vehicles were judged more on an annual basis, like police cars.  Some vehicles and equipment were more per hour, in terms of the maintenance.  </w:t>
      </w:r>
    </w:p>
    <w:p>
      <w:pPr>
        <w:pStyle w:val="TextBody"/>
        <w:numPr>
          <w:ilvl w:val="0"/>
          <w:numId w:val="0"/>
        </w:numPr>
        <w:jc w:val="both"/>
        <w:outlineLvl w:val="0"/>
        <w:rPr/>
      </w:pPr>
      <w:r>
        <w:rPr/>
      </w:r>
    </w:p>
    <w:p>
      <w:pPr>
        <w:pStyle w:val="TextBody"/>
        <w:numPr>
          <w:ilvl w:val="0"/>
          <w:numId w:val="0"/>
        </w:numPr>
        <w:jc w:val="both"/>
        <w:outlineLvl w:val="0"/>
        <w:rPr/>
      </w:pPr>
      <w:r>
        <w:rPr/>
        <w:t>Mr. Palecek asked if those were their actual expenditures. He didn’t know how many people were in the maintenance department, but he assumed there were three.  The total amounts that they paid, just for their purposes of discussion, was $90,000 for those three people.  If they used an hourly rate, were they getting a true picture of their costs?  Those people worked no matter what, whether the cars were in there or were not in there.  But it looked mostly like they were in there.  They were taking care of a number of vehicles.  Were they loading the maintenance?  Mr. Easton answered that they had a direct and an indirect, and he asked Mrs. Dunkle to clarify that.</w:t>
      </w:r>
    </w:p>
    <w:p>
      <w:pPr>
        <w:pStyle w:val="TextBody"/>
        <w:numPr>
          <w:ilvl w:val="0"/>
          <w:numId w:val="0"/>
        </w:numPr>
        <w:jc w:val="both"/>
        <w:outlineLvl w:val="0"/>
        <w:rPr/>
      </w:pPr>
      <w:r>
        <w:rPr/>
      </w:r>
    </w:p>
    <w:p>
      <w:pPr>
        <w:pStyle w:val="TextBody"/>
        <w:numPr>
          <w:ilvl w:val="0"/>
          <w:numId w:val="0"/>
        </w:numPr>
        <w:jc w:val="both"/>
        <w:outlineLvl w:val="0"/>
        <w:rPr>
          <w:spacing w:val="-2"/>
          <w:szCs w:val="24"/>
        </w:rPr>
      </w:pPr>
      <w:r>
        <w:rPr>
          <w:b/>
        </w:rPr>
        <w:t>Mrs. Dunkle</w:t>
      </w:r>
      <w:r>
        <w:rPr/>
        <w:t xml:space="preserve"> continued that the way it was done was that all of the parts were charged </w:t>
      </w:r>
      <w:r>
        <w:rPr>
          <w:spacing w:val="-2"/>
          <w:szCs w:val="24"/>
        </w:rPr>
        <w:t xml:space="preserve">through the 714.  Salaries were an indirect cost.  Based on the ratio of the cost of the parts, the labor was allocated that way.  Mr. Palecek interjected that they had two portions in a budget:  They had salaries that included the people who were working.  They also had an hourly rate of some sort for the repair that inflated the budget.  Mrs. Dunkle did not agree.  Mr. Easton explained that they had what was called a direct and an indirect, as they saw in the budget.  They defined a direct and indirect expense.  The direct expense of those materials was the parts.  The indirect expense was the labor, hydraulic fluid, equipment, tools that were used in the garage.  Mr. Palecek interjected that there were no salaries of any sort.  Both Mr. Easton and Mrs. Dunkle said yes.  Mr. Palecek said that if they put that in there, they were doing it twice.  </w:t>
      </w:r>
    </w:p>
    <w:p>
      <w:pPr>
        <w:pStyle w:val="TextBody"/>
        <w:numPr>
          <w:ilvl w:val="0"/>
          <w:numId w:val="0"/>
        </w:numPr>
        <w:jc w:val="both"/>
        <w:outlineLvl w:val="0"/>
        <w:rPr>
          <w:spacing w:val="-2"/>
          <w:szCs w:val="24"/>
        </w:rPr>
      </w:pPr>
      <w:r>
        <w:rPr>
          <w:spacing w:val="-2"/>
          <w:szCs w:val="24"/>
        </w:rPr>
      </w:r>
    </w:p>
    <w:p>
      <w:pPr>
        <w:pStyle w:val="TextBody"/>
        <w:numPr>
          <w:ilvl w:val="0"/>
          <w:numId w:val="0"/>
        </w:numPr>
        <w:jc w:val="both"/>
        <w:outlineLvl w:val="0"/>
        <w:rPr>
          <w:spacing w:val="-2"/>
          <w:szCs w:val="24"/>
        </w:rPr>
      </w:pPr>
      <w:r>
        <w:rPr>
          <w:b/>
          <w:spacing w:val="-2"/>
          <w:szCs w:val="24"/>
        </w:rPr>
        <w:t>Mr. Sharkey</w:t>
      </w:r>
      <w:r>
        <w:rPr>
          <w:spacing w:val="-2"/>
          <w:szCs w:val="24"/>
        </w:rPr>
        <w:t xml:space="preserve"> asked about the amount that went back to support their downtown allocations and all that.  </w:t>
      </w:r>
    </w:p>
    <w:p>
      <w:pPr>
        <w:pStyle w:val="TextBody"/>
        <w:numPr>
          <w:ilvl w:val="0"/>
          <w:numId w:val="0"/>
        </w:numPr>
        <w:jc w:val="both"/>
        <w:outlineLvl w:val="0"/>
        <w:rPr>
          <w:spacing w:val="-2"/>
          <w:szCs w:val="24"/>
        </w:rPr>
      </w:pPr>
      <w:r>
        <w:rPr>
          <w:spacing w:val="-2"/>
          <w:szCs w:val="24"/>
        </w:rPr>
      </w:r>
    </w:p>
    <w:p>
      <w:pPr>
        <w:pStyle w:val="TextBody"/>
        <w:numPr>
          <w:ilvl w:val="0"/>
          <w:numId w:val="0"/>
        </w:numPr>
        <w:jc w:val="both"/>
        <w:outlineLvl w:val="0"/>
        <w:rPr/>
      </w:pPr>
      <w:r>
        <w:rPr>
          <w:spacing w:val="-2"/>
          <w:szCs w:val="24"/>
        </w:rPr>
        <w:t xml:space="preserve">What Mr. Palecek was saying was that they were not really getting a true picture of the charges. </w:t>
      </w:r>
      <w:r>
        <w:rPr/>
        <w:t xml:space="preserve">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thought it was inflated if they were using any type of labor figure because they already entered salaries.  Mrs. Dunkle said if they were looking at it in total, yes, that was true.  But the electric fund needed to pay for the labor and parts for the maintenance of their vehicles.  They were getting charged for labor and parts in that 53071 account.  Mr. Palecek stated that while he was going through it, he wanted to know what was in that figure: $50,000, $100,000 whatever it might be.  Was it just parts?  Or was it parts and labor?  If it was parts and labor, he wondered why they did that.  That just inflated the budget.  Mrs. Dunkle said that somehow it had to be funded.  The way it was funded was by the departments which paid their portion.  Mr. Easton said if they looked in the budget, they could see the direct and indirect expenses, by department, in the 714 fund.  Mr. Hiscock went to get a copy of the RTA software with one individual work order and the vehicle costs per mile report, which was the evaluator when they started to talk about fleet replacements and whether they were spending too much money and why were they spending that amount.  Mr. Palecek continued that he was just saying the maintenance figure in those different departments was not as accurate as it should be, because they were, in effect, double dipping.  </w:t>
      </w:r>
    </w:p>
    <w:p>
      <w:pPr>
        <w:pStyle w:val="TextBody"/>
        <w:numPr>
          <w:ilvl w:val="0"/>
          <w:numId w:val="0"/>
        </w:numPr>
        <w:jc w:val="both"/>
        <w:outlineLvl w:val="0"/>
        <w:rPr/>
      </w:pPr>
      <w:r>
        <w:rPr/>
      </w:r>
    </w:p>
    <w:p>
      <w:pPr>
        <w:pStyle w:val="TextBody"/>
        <w:numPr>
          <w:ilvl w:val="0"/>
          <w:numId w:val="0"/>
        </w:numPr>
        <w:jc w:val="both"/>
        <w:outlineLvl w:val="0"/>
        <w:rPr>
          <w:spacing w:val="-4"/>
          <w:szCs w:val="24"/>
        </w:rPr>
      </w:pPr>
      <w:r>
        <w:rPr>
          <w:spacing w:val="-4"/>
          <w:szCs w:val="24"/>
        </w:rPr>
        <w:t xml:space="preserve">Mrs. Dunkle asked how they would know what the maintenance was for electric.  Mr. Palecek’s answer was why did they have to know?  All he had to know was they were paying salaries for somebody, and he could allocate a portion of that to the electric department, or the water department.  They didn’t have to have an hourly rate.  They didn’t send them out to anybody.  If they did, that might be another section of the parts….  Mr. Easton questioned whether they did externalize some costs.  Those were the direct ones.  Mr. Palecek was not quibbling; he was just trying to get an understanding of it.  What was in it?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t xml:space="preserve">Mr. Easton pointed out that the invoice for a work order showed not only parts, but the mechanic’s time for that specific police vehicle.  </w:t>
      </w:r>
      <w:r>
        <w:rPr>
          <w:b/>
        </w:rPr>
        <w:t>Mr. Hammerly</w:t>
      </w:r>
      <w:r>
        <w:rPr/>
        <w:t xml:space="preserve"> said that vehicle was in the police department, but was in the service department at the time of service. The reality was that their labor costs were lower than external labor costs.  Their test for vehicle maintenance was if they could continue to prove that they were lower than the external labor costs per hour.  Mr. Palecek said it was not an accurate figure because they were spending $100,000 for maintenance of those vehicles which also included a salary component or the labor and they were also paying that hourly.  It was something for the Council to look over and to think about.  </w:t>
      </w:r>
    </w:p>
    <w:p>
      <w:pPr>
        <w:pStyle w:val="TextBody"/>
        <w:numPr>
          <w:ilvl w:val="0"/>
          <w:numId w:val="0"/>
        </w:numPr>
        <w:jc w:val="both"/>
        <w:outlineLvl w:val="0"/>
        <w:rPr/>
      </w:pPr>
      <w:r>
        <w:rPr/>
      </w:r>
    </w:p>
    <w:p>
      <w:pPr>
        <w:pStyle w:val="TextBody"/>
        <w:numPr>
          <w:ilvl w:val="0"/>
          <w:numId w:val="0"/>
        </w:numPr>
        <w:jc w:val="both"/>
        <w:outlineLvl w:val="0"/>
        <w:rPr/>
      </w:pPr>
      <w:r>
        <w:rPr/>
        <w:t>Mr. Hammerly disagreed, saying they had to have some way to offset the charges that they were making in there.  When they looked at the budget and looked at the total expenses, they didn’t see that guy’s salary and then an hourly charge on a vehicle and add them together.  According to Mrs. Dunkle, that didn’t happen. Mr. Palecek said they just told him that it did.  That charge in the $53 was considered a contracted service charge to the various departments and was not considered a salary at all.  Mr. Palecek didn’t want to get b</w:t>
      </w:r>
      <w:r>
        <w:rPr>
          <w:spacing w:val="-2"/>
          <w:szCs w:val="24"/>
        </w:rPr>
        <w:t>ogged down with it, because they had other things to go over.  But if they went through it themselves, if there was a maintenance item in one of the departments, he wanted to know what was in that item.  If it said $50,000 for maintenance of vehicles, he wanted to know what was in that.  Was it parts?  Was it labor? Whatever it might be.  If there was labor in that, then that was a duplication of salaries for that department.  Mr. Easton</w:t>
      </w:r>
      <w:r>
        <w:rPr/>
        <w:t xml:space="preserve"> explained that they charged that expense to the department for the parts and salaries.  That money was sent from that department or that division to the vehicle maintenance division to pay those people.  There was no double dipping.  Mr. Palecek thought it was in the budget for that particular department.  Mrs. </w:t>
      </w:r>
      <w:r>
        <w:rPr>
          <w:spacing w:val="-4"/>
          <w:szCs w:val="24"/>
        </w:rPr>
        <w:t>Dunkle continued that when they totaled salaries and they said salaries for vehicle maintenance it was coming all directly from 714 out of the salary funds alone.  They did not include the allocation.  Mr. Palecek apologized for taking all that time but he would pick out one and ask them to break it down and tell him all the items that were included in it.</w:t>
      </w:r>
    </w:p>
    <w:p>
      <w:pPr>
        <w:pStyle w:val="TextBody"/>
        <w:numPr>
          <w:ilvl w:val="0"/>
          <w:numId w:val="0"/>
        </w:numPr>
        <w:jc w:val="both"/>
        <w:outlineLvl w:val="0"/>
        <w:rPr/>
      </w:pPr>
      <w:r>
        <w:rPr/>
      </w:r>
    </w:p>
    <w:p>
      <w:pPr>
        <w:pStyle w:val="TextBody"/>
        <w:numPr>
          <w:ilvl w:val="0"/>
          <w:numId w:val="0"/>
        </w:numPr>
        <w:jc w:val="both"/>
        <w:outlineLvl w:val="0"/>
        <w:rPr>
          <w:b/>
          <w:b/>
          <w:u w:val="single"/>
        </w:rPr>
      </w:pPr>
      <w:r>
        <w:rPr>
          <w:b/>
          <w:u w:val="single"/>
        </w:rPr>
        <w:t>A. Questions on Budget Information delivered at the June 15 meeting</w:t>
      </w:r>
    </w:p>
    <w:p>
      <w:pPr>
        <w:pStyle w:val="TextBody"/>
        <w:numPr>
          <w:ilvl w:val="0"/>
          <w:numId w:val="0"/>
        </w:numPr>
        <w:jc w:val="both"/>
        <w:outlineLvl w:val="0"/>
        <w:rPr>
          <w:b/>
          <w:b/>
        </w:rPr>
      </w:pPr>
      <w:r>
        <w:rPr>
          <w:b/>
        </w:rPr>
        <w:t>B.  Budget Summary: Revenue vs. Expenses</w:t>
      </w:r>
    </w:p>
    <w:p>
      <w:pPr>
        <w:pStyle w:val="TextBody"/>
        <w:numPr>
          <w:ilvl w:val="0"/>
          <w:numId w:val="0"/>
        </w:numPr>
        <w:jc w:val="both"/>
        <w:outlineLvl w:val="0"/>
        <w:rPr/>
      </w:pPr>
      <w:r>
        <w:rPr/>
        <w:t xml:space="preserve">Mr. Easton said Mr. Hiscock had returned with some of the internal invoices.  That was a good intro because the budget items did require a little closer examination and that was why they sometimes inundated them with paper.  What they had given them on June 14 had five things: a memo from Mr. Hiscock, himself, and the Mayor, who had participated in that.  They had given them highlights of the budget.  Attached to that was a revenue and expense summary that had family of funds items and capital attached to it.  If they hadn’t brought theirs, he had some extras to share.  In addition to that, they had given a separate handout for the general fund and then the detail of approximately 20 important funds.  With the remaining funds, they did the fund summaries.  </w:t>
      </w:r>
    </w:p>
    <w:p>
      <w:pPr>
        <w:pStyle w:val="TextBody"/>
        <w:numPr>
          <w:ilvl w:val="0"/>
          <w:numId w:val="0"/>
        </w:numPr>
        <w:jc w:val="both"/>
        <w:outlineLvl w:val="0"/>
        <w:rPr/>
      </w:pPr>
      <w:r>
        <w:rPr/>
      </w:r>
    </w:p>
    <w:p>
      <w:pPr>
        <w:pStyle w:val="TextBody"/>
        <w:numPr>
          <w:ilvl w:val="0"/>
          <w:numId w:val="0"/>
        </w:numPr>
        <w:jc w:val="both"/>
        <w:outlineLvl w:val="0"/>
        <w:rPr/>
      </w:pPr>
      <w:r>
        <w:rPr/>
        <w:t xml:space="preserve">What they wanted to do at the meeting was to take their questions and talk about a couple of specific funds.  Then they would discuss wages, personnel and health care.  In the past year, they had also adopted cash reserve policies and had promised they would take a look at those, in terms of compliance.  Mrs. Dunkle had already done that.  They made a change to the revenue and expense summary.  If they looked at that, it was the very first thing under ‘Revenue Summary’ at the top.  At the bottom it showed the date of June 14, now there was a date of July 6.  He wouldn’t have changed that, but they made some substantive changes, so he passed that to them for their review.  It was a rollup of all the funds.  As Mrs. Dunkle stated, they needed to consider things fund by fund.  He had made changes on the revenue side and a change in the water area.  He added a five percent increase to the rates in water.  That was about $1.50 a month for the average customer.  He had done that because the Chippewa water line project was not appealed by anyone.  The OEPA approval of the plans still stood.  He thought before they went forward with anything that the Council had to review bids and make sure they still wanted to do that project.  But from a budgeting standpoint, they needed to show for that fund what might be reality in 2011.  </w:t>
      </w:r>
    </w:p>
    <w:p>
      <w:pPr>
        <w:pStyle w:val="TextBody"/>
        <w:numPr>
          <w:ilvl w:val="0"/>
          <w:numId w:val="0"/>
        </w:numPr>
        <w:jc w:val="both"/>
        <w:outlineLvl w:val="0"/>
        <w:rPr/>
      </w:pPr>
      <w:r>
        <w:rPr/>
      </w:r>
    </w:p>
    <w:p>
      <w:pPr>
        <w:pStyle w:val="TextBody"/>
        <w:numPr>
          <w:ilvl w:val="0"/>
          <w:numId w:val="0"/>
        </w:numPr>
        <w:jc w:val="both"/>
        <w:outlineLvl w:val="0"/>
        <w:rPr/>
      </w:pPr>
      <w:r>
        <w:rPr/>
        <w:t xml:space="preserve">If they looked at the first page, the water area had revenue of $12.417 million.  On the handout he had given them on June 14, it was $12.2 million.  That added about $150,000 to that fund in terms of revenue.  On the next page, they had changed some expenses also.  He wasn’t sure if they could follow along, but briefly, he had decreased the water fund expenses.  He had done that because they received the bids on the water tower, so they could slightly reduce the financing costs of the water tower.  It reduced the expenses slightly in the water fund.  The significant increase in the expense was in the electric fund.  He was not comfortable with the purchased power costs proposed in 2011 so he increased that by about $1.5 million.  In regards to electric, it was very, very difficult after five to six months to project what the year was going to be in electric and particularly in the area of the summer months.  Probably there was about a 10% variance that could occur just because of the summer months.  They were going to have a much better handle on whether or not they would be increasing the proposed purchased power costs in 2011.  They were meeting their revenue targets.  That fund was still significantly revenue over expenses which Mrs. Dunkle would show them later.  They were meeting their cash targets but there was still quite a bit of time before they could project the year- end and 2011 for electric.  He didn’t anticipate any rate increases in that area.  Those were some significant changes that they should know about.  The decisions were made by committees, as Council made decisions for the entire budget.  But it was an ongoing thing and the budget wasn’t decided until the end of the year.  They liked to use the best information they had, whether it was bids, actual project numbers or whatever.  That could certainly help them with the estimates and the proposals.  </w:t>
      </w:r>
    </w:p>
    <w:p>
      <w:pPr>
        <w:pStyle w:val="TextBody"/>
        <w:numPr>
          <w:ilvl w:val="0"/>
          <w:numId w:val="0"/>
        </w:numPr>
        <w:jc w:val="both"/>
        <w:outlineLvl w:val="0"/>
        <w:rPr/>
      </w:pPr>
      <w:r>
        <w:rPr/>
      </w:r>
    </w:p>
    <w:p>
      <w:pPr>
        <w:pStyle w:val="TextBody"/>
        <w:numPr>
          <w:ilvl w:val="0"/>
          <w:numId w:val="0"/>
        </w:numPr>
        <w:jc w:val="both"/>
        <w:outlineLvl w:val="0"/>
        <w:rPr/>
      </w:pPr>
      <w:r>
        <w:rPr/>
        <w:t>He thought he would give them a couple of quick highlights.  If they went back to the June information that he had given them with the revenue summary expense, those first two pages were replaced with what he just handed out.  The rest of that packet talked about the family of funds.  He suggested they cross out the June 14 information. They would see in the information on the family of funds a 3.8% increase in expenses for the family of funds.  That was the income tax, street, recreation, general fund and the capital, or 425, fund.  As they looked at that page, most of that increase was in the family of funds expenses.  If they looked at the third page toward the bottom, just above that was where the expense increases were in that area.  That was in the 425 fund.  Just above that was the 3.8, the $596,000 in expenses showed a 117% increase.  That $1.1 million in 2011 was the source of that increase.  As they looked above, they could see that the differentials in the general fund expenses were lower.  Recreation fund expenses were significantly lower, as they would expect.  Street funds were lower.  Income tax would break about even. The bottom line was that the capital was where most of those increases came, although there were increases in salaries and wages.  That was the big picture to look at.</w:t>
      </w:r>
    </w:p>
    <w:p>
      <w:pPr>
        <w:pStyle w:val="TextBody"/>
        <w:numPr>
          <w:ilvl w:val="0"/>
          <w:numId w:val="0"/>
        </w:numPr>
        <w:jc w:val="both"/>
        <w:outlineLvl w:val="0"/>
        <w:rPr/>
      </w:pPr>
      <w:r>
        <w:rPr/>
        <w:t xml:space="preserve">    </w:t>
      </w:r>
    </w:p>
    <w:p>
      <w:pPr>
        <w:pStyle w:val="TextBody"/>
        <w:numPr>
          <w:ilvl w:val="0"/>
          <w:numId w:val="0"/>
        </w:numPr>
        <w:jc w:val="both"/>
        <w:outlineLvl w:val="0"/>
        <w:rPr/>
      </w:pPr>
      <w:r>
        <w:rPr/>
        <w:t xml:space="preserve">Mr. Easton asked the Committee to go to the stapled packet that had 204 Recreation on the front.  As they might recall, the facility was closed and demolition was anticipated very soon on the Steiner facility.  If they would look on the second page of the recreation fund, they could see that the total expenses proposed in 2011 were $109,000.  If they looked just above that $109,000, $78,000 of that was allocated costs.  That was the cost of HR, civil service, the Mayor, Council, the cap.  They were allocating those costs of administration in 2011 because they were the 2009 basis.  Mrs. Dunkle said it was the 2009 actual costs that would be allocated two years from now.  Twenty eleven was getting charged for the 2009 actual costs.  Mr. Easton asked if that meant they were going to have actual costs in 2012.  If there were, answered Mrs. Dunkle, it would be very low because it was a half year.  Although they had eliminated the recreation fund, they had those holdover costs in allocations.  However, they did have costs in recreation.  They had programming costs because they were doing programming.  They had some potential unemployment costs.  That was all he was going to say about recreation.  </w:t>
      </w:r>
    </w:p>
    <w:p>
      <w:pPr>
        <w:pStyle w:val="TextBody"/>
        <w:numPr>
          <w:ilvl w:val="0"/>
          <w:numId w:val="0"/>
        </w:numPr>
        <w:jc w:val="both"/>
        <w:outlineLvl w:val="0"/>
        <w:rPr/>
      </w:pPr>
      <w:r>
        <w:rPr/>
      </w:r>
    </w:p>
    <w:p>
      <w:pPr>
        <w:pStyle w:val="TextBody"/>
        <w:numPr>
          <w:ilvl w:val="0"/>
          <w:numId w:val="0"/>
        </w:numPr>
        <w:jc w:val="both"/>
        <w:outlineLvl w:val="0"/>
        <w:rPr/>
      </w:pPr>
      <w:r>
        <w:rPr>
          <w:b/>
        </w:rPr>
        <w:t>1.  Community Center – 415 fund</w:t>
      </w:r>
    </w:p>
    <w:p>
      <w:pPr>
        <w:pStyle w:val="TextBody"/>
        <w:numPr>
          <w:ilvl w:val="0"/>
          <w:numId w:val="0"/>
        </w:numPr>
        <w:jc w:val="both"/>
        <w:outlineLvl w:val="0"/>
        <w:rPr/>
      </w:pPr>
      <w:r>
        <w:rPr/>
        <w:t xml:space="preserve">The funds were numbered in ascending order.  He would like to jump to the 415 fund that was the Community Center project fund.  They created that fund because they issued debt to building a community center.  He wanted to talk about 2010 and 2011 as to what they saw and asked them what they wanted to see.  The revenue was at the top and they issued bonds of a total issuance of $18.3 million approximately.  They could see the expenses for 2010 was $16.5 million.  If they looked in the estimate, they would see $15.2 million.  That was the drawing for construction estimate as provided by Wadsworth City Schools.  They came up with that estimate in February.  There was a differential between the $16.5 and the $15.2.  That differential was what created the cash balance.  If they looked at the very bottom of the sheet, they would see $1.124 million.  That was the projected cash balance at the end of the year, 2010 or 2011.  </w:t>
      </w:r>
    </w:p>
    <w:p>
      <w:pPr>
        <w:pStyle w:val="TextBody"/>
        <w:numPr>
          <w:ilvl w:val="0"/>
          <w:numId w:val="0"/>
        </w:numPr>
        <w:jc w:val="both"/>
        <w:outlineLvl w:val="0"/>
        <w:rPr/>
      </w:pPr>
      <w:r>
        <w:rPr/>
      </w:r>
    </w:p>
    <w:p>
      <w:pPr>
        <w:pStyle w:val="TextBody"/>
        <w:numPr>
          <w:ilvl w:val="0"/>
          <w:numId w:val="0"/>
        </w:numPr>
        <w:jc w:val="both"/>
        <w:outlineLvl w:val="0"/>
        <w:rPr/>
      </w:pPr>
      <w:r>
        <w:rPr/>
        <w:t xml:space="preserve">If they went back to the $15.2 million and looked just above that, they were putting out a number of $175,000 in 2010 to pay professional services to hire architects and engineers to begin the design of the outdoor pool.  In 2011 they were showing an interest cost on the bonds.  Their expectations were that the construction of the Community Center at $15.2 would go down.  The bid day savings on the project were not reflected in the $15.2 million so they knew they were going to have bid day savings of approximately half a million dollars or better.  They recognized now that they were probably going to have somewhere in the neighborhood of $1.5 million to look at the construction costs of an outdoor pool.  He estimated that they might get about $100,000 in bid day savings but he would estimate to build the outdoor pool they were probably going to need upwards of $2 million to $2.5 million.  They were going to have to decide how to do that when they got the final bid day savings.  The news was good in that they had a real good start on the construction of the outdoor pool.  He thought they should take the initiative to begin the design process now to show the community that they were very, very serious about construction of the outdoor pool.  That was what the administration was saying about the community center project but they didn’t have the timing of the delivery of the bid day savings worked out with Wadsworth City Schools.  They just took bids at the end of June for the majority of the project but they were hoping to get those dollars in during 2010 so they could complete the design in 2011 to start that bidding.  </w:t>
      </w:r>
    </w:p>
    <w:p>
      <w:pPr>
        <w:pStyle w:val="TextBody"/>
        <w:numPr>
          <w:ilvl w:val="0"/>
          <w:numId w:val="0"/>
        </w:numPr>
        <w:jc w:val="both"/>
        <w:outlineLvl w:val="0"/>
        <w:rPr/>
      </w:pPr>
      <w:r>
        <w:rPr/>
      </w:r>
    </w:p>
    <w:p>
      <w:pPr>
        <w:pStyle w:val="TextBody"/>
        <w:numPr>
          <w:ilvl w:val="0"/>
          <w:numId w:val="0"/>
        </w:numPr>
        <w:jc w:val="both"/>
        <w:outlineLvl w:val="0"/>
        <w:rPr/>
      </w:pPr>
      <w:r>
        <w:rPr/>
        <w:t>Mr. Palecek thought that a high percentage of what would be needed for the outdoor pool would be to pay for the professional services.  He was talking about over eight percent.  Mr. Easton agreed but they thought they should get the ball rolling because they had to go through a preliminary design process.  It was like a chicken and the egg.  How much money were they going to have?  Therefore, how much could they design to?  At the end of the day they would probably have to give their design…Mr. Palecek interrupted and asked if they hadn’t chosen anybody yet.  Mr. Easton stated they hadn’t begun that process yet.  Mr. Sharkey said there were only a few people who designed pools.  Mr. Easton thought they had a preliminary pool designer involved in the process with the community center.  Over the years, they had had different ideas for Steiner and had involved a few different designers locally.  It was not a problem finding a designer but the question was how many dollars they would have and therefore what instructions did they give their designer.  He thought that was going to be their challenge.  They thought they should begin the process of selecting a design consultant and get going on that project.  They were looking for the Committee’s input on that.</w:t>
      </w:r>
    </w:p>
    <w:p>
      <w:pPr>
        <w:pStyle w:val="TextBody"/>
        <w:numPr>
          <w:ilvl w:val="0"/>
          <w:numId w:val="0"/>
        </w:numPr>
        <w:jc w:val="both"/>
        <w:outlineLvl w:val="0"/>
        <w:rPr/>
      </w:pPr>
      <w:r>
        <w:rPr/>
      </w:r>
    </w:p>
    <w:p>
      <w:pPr>
        <w:pStyle w:val="TextBody"/>
        <w:numPr>
          <w:ilvl w:val="0"/>
          <w:numId w:val="0"/>
        </w:numPr>
        <w:jc w:val="both"/>
        <w:outlineLvl w:val="0"/>
        <w:rPr>
          <w:b/>
          <w:b/>
        </w:rPr>
      </w:pPr>
      <w:r>
        <w:rPr>
          <w:b/>
        </w:rPr>
        <w:t>2.  Capital Expenses – 425 fund</w:t>
      </w:r>
    </w:p>
    <w:p>
      <w:pPr>
        <w:pStyle w:val="TextBody"/>
        <w:numPr>
          <w:ilvl w:val="0"/>
          <w:numId w:val="0"/>
        </w:numPr>
        <w:jc w:val="both"/>
        <w:outlineLvl w:val="0"/>
        <w:rPr/>
      </w:pPr>
      <w:r>
        <w:rPr/>
        <w:t xml:space="preserve">Mr. Easton suggested they go right to the capital.  They should go back to that June 14 packet that was entitled Revenue Summary.  The last page of that should be their capital expenses.  The last page should have the 2011 Proposed Capital at the top.  The question for Council was what a need was and what was a want?  Could any of that be deferred or what should they do?  Specifically he pointed to anything that had a 110, 425, 205 front to them.  All the other capital was associated with the enterprises.  </w:t>
      </w:r>
    </w:p>
    <w:p>
      <w:pPr>
        <w:pStyle w:val="TextBody"/>
        <w:numPr>
          <w:ilvl w:val="0"/>
          <w:numId w:val="0"/>
        </w:numPr>
        <w:jc w:val="both"/>
        <w:outlineLvl w:val="0"/>
        <w:rPr/>
      </w:pPr>
      <w:r>
        <w:rPr/>
      </w:r>
    </w:p>
    <w:p>
      <w:pPr>
        <w:pStyle w:val="TextBody"/>
        <w:numPr>
          <w:ilvl w:val="0"/>
          <w:numId w:val="0"/>
        </w:numPr>
        <w:jc w:val="both"/>
        <w:outlineLvl w:val="0"/>
        <w:rPr/>
      </w:pPr>
      <w:r>
        <w:rPr/>
        <w:t>At the top of the page, they had a significant investment in the HVAC system of City Hall.  Although the building was paid for, it was probably time to consider some investments in the HVAC system.  Mr. Sharkey said that once upon a time they had discussed an account to go toward capital improvements for that building.  Mr. Easton said they had the 430 fund.  That was what that fund was.  Since the building was paid for, they reduced the allocations from departments to that fund but at the end of that expense, they would still have an ending balance of $243,000.  The annual revenue to the fund from the other departments was about $125,000 a year.  How much of a maintenance cushion did they want to have?  They probably had to consider some carpeting; their big expenditures last year were the blinds and the HVAC system.  They had regular maintenance obviously for a number of systems.  What they might want to consider was some type of energy investment that would be grant related and get a grant for upgrading the energy systems of the building.  That might be something where they could take a look.  They were budgeting for an HVAC improvement because they saw some real potential for that.  Mr. Sharkey thought they needed a budget for that but they also had to keep in the back of their minds that they could be considering replacement of the building because they would be outgrowing the building.  They asked how much they needed to put towards maintenance.  In their minds, a certain percentage of their maintenance should be appropriated for replacing the building.  Once they had gone past thirty years (</w:t>
      </w:r>
      <w:r>
        <w:rPr>
          <w:i/>
        </w:rPr>
        <w:t>a few words could not be heard</w:t>
      </w:r>
      <w:r>
        <w:rPr/>
        <w:t xml:space="preserve">)…  </w:t>
      </w:r>
    </w:p>
    <w:p>
      <w:pPr>
        <w:pStyle w:val="TextBody"/>
        <w:numPr>
          <w:ilvl w:val="0"/>
          <w:numId w:val="0"/>
        </w:numPr>
        <w:jc w:val="both"/>
        <w:outlineLvl w:val="0"/>
        <w:rPr/>
      </w:pPr>
      <w:r>
        <w:rPr/>
      </w:r>
    </w:p>
    <w:p>
      <w:pPr>
        <w:pStyle w:val="TextBody"/>
        <w:numPr>
          <w:ilvl w:val="0"/>
          <w:numId w:val="0"/>
        </w:numPr>
        <w:jc w:val="both"/>
        <w:outlineLvl w:val="0"/>
        <w:rPr/>
      </w:pPr>
      <w:r>
        <w:rPr/>
        <w:t xml:space="preserve">Mr. Easton said that there were certainly different ways to look at it.  He knew that there was a $1.50/sq. ft. fee on the new community center for long-term maintenance.  The City had annual ongoing maintenance issues, and there could be capital replacement for major systems.  The building was in pretty good shape, but Mr. Sharkey was right.  They had to think about those types of things.  If they were to plan for that type of replacement, they would simply ask the departments to pay more, because they were the ones that were paying the enterprises – street department and all the people that generated revenue were paying for the building.  Mr. Sharkey thought they were sitting well now.  The sooner they started to plan for that, the less it would cost per year.  The police department had already outgrown its space how many times.  Look at engineering.  They were cramped.  It was just something he thought they needed to (look at) before it was, ‘Oh my gosh, they needed to build next year.’  Yes, when they looked at facilities, Mr. Easton said, they certainly had to think that way.  But they might have some space in the Senior Center in the not too distant future.  They had to think about that too. That could possibly be Council headquarters…  Mr. Sharkey was thinking a parking lot.  Mr. Easton reminded him that it was on the national registry.  First national registry parking lot, then, Mr. Sharkey quipped! </w:t>
      </w:r>
    </w:p>
    <w:p>
      <w:pPr>
        <w:pStyle w:val="TextBody"/>
        <w:numPr>
          <w:ilvl w:val="0"/>
          <w:numId w:val="0"/>
        </w:numPr>
        <w:jc w:val="both"/>
        <w:outlineLvl w:val="0"/>
        <w:rPr/>
      </w:pPr>
      <w:r>
        <w:rPr/>
      </w:r>
    </w:p>
    <w:p>
      <w:pPr>
        <w:pStyle w:val="TextBody"/>
        <w:numPr>
          <w:ilvl w:val="0"/>
          <w:numId w:val="0"/>
        </w:numPr>
        <w:jc w:val="both"/>
        <w:outlineLvl w:val="0"/>
        <w:rPr/>
      </w:pPr>
      <w:r>
        <w:rPr/>
        <w:t xml:space="preserve">In fact, Mr. Easton went on, the fund would have a $250,000 carryover.  If they added $124,000 a year to it… their spend had really been about $100,000 year.  They could gain on that, but it was up to the comfort level of the Council as to what degree of cash they wanted to have for the building.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said he thought the departments and various committees of Council should look at those capital expenditures.  He asked Mr. Easton if they had to pass that budget that night or could wait until the 20th. Mr. Easton said there was actually no appropriation.  It was really a discussion to see what they were thinking.  Mr. Palecek didn’t think it was going to be a blueprint.  The reality, Mr. Easton said, was that they had to have something as a basis of that discussion, so they put some ideas out there.  But the capital was an area in which they were increasing the expenses, because probably they had not made some expenses in the past few years.  In the street department, for example, it said $425,000 for those $242,000 dump trucks, but those were 1990 vintage vehicles.  They were starting to get back to vehicle maintenance, and starting to spend more than they should on the maintenance of the vehicles.  Mr. Palecek said they could take a look at that in the departments.  At least there was a list for them to start with.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asked if there was something else in the wages or personnel that Mr. Easton wanted to discuss.  He replied that Jim Kovacs was with them to talk about those issues. There was some good and bad news there.  </w:t>
      </w:r>
    </w:p>
    <w:p>
      <w:pPr>
        <w:pStyle w:val="TextBody"/>
        <w:numPr>
          <w:ilvl w:val="0"/>
          <w:numId w:val="0"/>
        </w:numPr>
        <w:jc w:val="both"/>
        <w:outlineLvl w:val="0"/>
        <w:rPr/>
      </w:pPr>
      <w:r>
        <w:rPr/>
      </w:r>
    </w:p>
    <w:p>
      <w:pPr>
        <w:pStyle w:val="TextBody"/>
        <w:numPr>
          <w:ilvl w:val="0"/>
          <w:numId w:val="0"/>
        </w:numPr>
        <w:jc w:val="both"/>
        <w:outlineLvl w:val="0"/>
        <w:rPr>
          <w:b/>
          <w:b/>
        </w:rPr>
      </w:pPr>
      <w:r>
        <w:rPr>
          <w:b/>
        </w:rPr>
        <w:t>C. Wages, Personnel, Health Care and Self-Insurance</w:t>
      </w:r>
    </w:p>
    <w:p>
      <w:pPr>
        <w:pStyle w:val="TextBody"/>
        <w:numPr>
          <w:ilvl w:val="0"/>
          <w:numId w:val="0"/>
        </w:numPr>
        <w:jc w:val="both"/>
        <w:outlineLvl w:val="0"/>
        <w:rPr/>
      </w:pPr>
      <w:r>
        <w:rPr>
          <w:b/>
        </w:rPr>
        <w:t>Mr. Kovacs</w:t>
      </w:r>
      <w:r>
        <w:rPr/>
        <w:t xml:space="preserve"> said he would like to discuss the items in the reverse order of the agenda, and talk about self-insurance first.  That referred to workers’ compensation.  They actually started the process a couple of years ago, in 2009, when they realized that workers’ compensation costs were climbing at an increasing rate.  One of the options they sought was to become self-insured.  It couldn’t be done right away, because they didn’t have a KAPFR and some other things in place.  The finance department did a great job.  They actually almost had approval.  They had a tentative approval for self-insurance. They were going to be scheduled for orientation of self-insurance once they received final approval.  At that point, there were 16 public entities that were self-insured in the state.  If they were to receive the approval, they would be the smallest municipality.  That was the holdup.  There was a 500-employee minimum for a company to be granted self- insurance status.  They were thinking of waiving that in the City’s situation.  There was Wadsworth and one other city in northwest Ohio in the same boat.  They’d both received tentative approval, and it looked like they were both being scheduled for self-insurance orientation, so hopefully they would get the final word soon.  But it was very positive.  In 2009, when they’d had a study done, it looked as if the City would save $900,000 over the course of the next five years.  In looking back at some of the numbers they’d projected, it looked as though 2010 and 2011 were actually low, in terms of their costs.  The $900,000 figure could actually be higher.  The $900,000 they could have saved was actually going to be higher.  The savings potential was going to be great.  Workers’ compensation had undergone several changes, and the city’s costs continued to rise, so it was really important for them to go that way.  He hoped to be giving them good news about that in the very near future.  </w:t>
      </w:r>
    </w:p>
    <w:p>
      <w:pPr>
        <w:pStyle w:val="TextBody"/>
        <w:numPr>
          <w:ilvl w:val="0"/>
          <w:numId w:val="0"/>
        </w:numPr>
        <w:jc w:val="both"/>
        <w:outlineLvl w:val="0"/>
        <w:rPr/>
      </w:pPr>
      <w:r>
        <w:rPr/>
      </w:r>
    </w:p>
    <w:p>
      <w:pPr>
        <w:pStyle w:val="TextBody"/>
        <w:numPr>
          <w:ilvl w:val="0"/>
          <w:numId w:val="0"/>
        </w:numPr>
        <w:jc w:val="both"/>
        <w:outlineLvl w:val="0"/>
        <w:rPr>
          <w:spacing w:val="-2"/>
          <w:szCs w:val="24"/>
        </w:rPr>
      </w:pPr>
      <w:r>
        <w:rPr/>
        <w:t xml:space="preserve">Concerning health insurance, for the last year (September 1 through August 31), they </w:t>
      </w:r>
      <w:r>
        <w:rPr>
          <w:spacing w:val="-2"/>
          <w:szCs w:val="24"/>
        </w:rPr>
        <w:t xml:space="preserve">switched carriers from Summa Care to Medical Mutual, with the hopes of maybe not saving expenses, because health care costs were on the rise, but at least maintaining costs, or at least as close to maintaining as possible.  Their year was not quite finished yet.  There was a midway check done.  Things were a little higher than anticipated, but they would get some good reports in the next quarter, and he thought things had backed off a bit.  They would end, in terms of claims, a little higher than anticipated, but would probably do a little bit better in terms of stop loss insurance.  They had to buy that for specific health claims and also as an aggregate.  They were doing well in terms of stop loss.  </w:t>
      </w:r>
    </w:p>
    <w:p>
      <w:pPr>
        <w:pStyle w:val="TextBody"/>
        <w:numPr>
          <w:ilvl w:val="0"/>
          <w:numId w:val="0"/>
        </w:numPr>
        <w:jc w:val="both"/>
        <w:outlineLvl w:val="0"/>
        <w:rPr>
          <w:spacing w:val="-2"/>
          <w:szCs w:val="24"/>
        </w:rPr>
      </w:pPr>
      <w:r>
        <w:rPr>
          <w:spacing w:val="-2"/>
          <w:szCs w:val="24"/>
        </w:rPr>
      </w:r>
    </w:p>
    <w:p>
      <w:pPr>
        <w:pStyle w:val="TextBody"/>
        <w:numPr>
          <w:ilvl w:val="0"/>
          <w:numId w:val="0"/>
        </w:numPr>
        <w:jc w:val="both"/>
        <w:outlineLvl w:val="0"/>
        <w:rPr/>
      </w:pPr>
      <w:r>
        <w:rPr/>
        <w:t xml:space="preserve">Administrative fees were almost flat – maybe a little higher – but in terms of an overall increase, the projection looked to be up about 4% to 5%.  The national rate of health care inflation for 2010 was projected to be 9%.  They were maybe half or a little more of the national average.  That was a positive.  </w:t>
      </w:r>
    </w:p>
    <w:p>
      <w:pPr>
        <w:pStyle w:val="TextBody"/>
        <w:numPr>
          <w:ilvl w:val="0"/>
          <w:numId w:val="0"/>
        </w:numPr>
        <w:jc w:val="both"/>
        <w:outlineLvl w:val="0"/>
        <w:rPr/>
      </w:pPr>
      <w:r>
        <w:rPr/>
      </w:r>
    </w:p>
    <w:p>
      <w:pPr>
        <w:pStyle w:val="TextBody"/>
        <w:numPr>
          <w:ilvl w:val="0"/>
          <w:numId w:val="0"/>
        </w:numPr>
        <w:jc w:val="both"/>
        <w:outlineLvl w:val="0"/>
        <w:rPr/>
      </w:pPr>
      <w:r>
        <w:rPr/>
        <w:t xml:space="preserve">As far as personnel, they had indicated that they weren't planning on any new positions in the budget.  But there were actually a couple of new ones.  The first one was an additional patrol officer.  They hoped to get a grant.  They had applied for one in the last few weeks.  </w:t>
      </w:r>
      <w:r>
        <w:rPr>
          <w:b/>
        </w:rPr>
        <w:t>Mr. Hiscock</w:t>
      </w:r>
      <w:r>
        <w:rPr/>
        <w:t xml:space="preserve"> said they were notified that they were a runner-up in a grant process.  Last year, they had done so for the same position, and were encouraged to reapply and had done that.  There were no guarantees with that, but the hope was that perhaps that would offset some of the cost.  If that grant was successful, it was a full grant for three years.  Mr. Kovacs said they’d also listened to the police department.  He and the mayor and Mr. Hiscock had talked to the employees, and one of their strong indications was that they believed an additional patrol officer was needed that wasn’t just a wish, but was based on some facts they had gathered on call volume and such.  With the grant opportunity, they thought it was the time to put that in the budget.  It could be adjusted, if necessary.  </w:t>
      </w:r>
    </w:p>
    <w:p>
      <w:pPr>
        <w:pStyle w:val="TextBody"/>
        <w:numPr>
          <w:ilvl w:val="0"/>
          <w:numId w:val="0"/>
        </w:numPr>
        <w:jc w:val="both"/>
        <w:outlineLvl w:val="0"/>
        <w:rPr/>
      </w:pPr>
      <w:r>
        <w:rPr/>
      </w:r>
    </w:p>
    <w:p>
      <w:pPr>
        <w:pStyle w:val="TextBody"/>
        <w:numPr>
          <w:ilvl w:val="0"/>
          <w:numId w:val="0"/>
        </w:numPr>
        <w:jc w:val="both"/>
        <w:outlineLvl w:val="0"/>
        <w:rPr/>
      </w:pPr>
      <w:r>
        <w:rPr/>
        <w:t xml:space="preserve">They had also added an additional IT position.  Mr. Easton might wish to touch upon that.  Mr. Easton said they were finding that their IT needs were really overwhelming their ability to deliver services, and he thought it was going to be really pronounced in the enterprise area as the smart grid came online.  Although they hadn't charged it that way in the budget, like vehicle maintenance, they took all the IT costs and charged those across the departments, based on an allocation of processors – devices that each department had.  If a department had more computers and servers, they were charged more IT time.  They might want to add more of their cost in the electric area, because there was a significant increase in the number of servers and devices with chips in them in that area.  That one, though they’d allocated across the budget, like every other, they might want to allocate (he had not discussed it with the auditor) that position within that allocation process.  That person was being added simply because they were not able to meet their demands.  They saw significantly increasing demands coming forth in IT.  </w:t>
      </w:r>
    </w:p>
    <w:p>
      <w:pPr>
        <w:pStyle w:val="TextBody"/>
        <w:numPr>
          <w:ilvl w:val="0"/>
          <w:numId w:val="0"/>
        </w:numPr>
        <w:jc w:val="both"/>
        <w:outlineLvl w:val="0"/>
        <w:rPr/>
      </w:pPr>
      <w:r>
        <w:rPr/>
      </w:r>
    </w:p>
    <w:p>
      <w:pPr>
        <w:pStyle w:val="TextBody"/>
        <w:numPr>
          <w:ilvl w:val="0"/>
          <w:numId w:val="0"/>
        </w:numPr>
        <w:jc w:val="both"/>
        <w:outlineLvl w:val="0"/>
        <w:rPr/>
      </w:pPr>
      <w:r>
        <w:rPr/>
        <w:t xml:space="preserve">Mr. Kovacs mentioned one additional personnel change.  If they recalled, last year a position was added in the engineering department to handle the OUPS service calls.  OUPS was the Ohio Utilities Protection Service.  OUPS slips were received every day from various departments – about five departments in all.  They had to go out and mark utilities on properties.  Presently, there was a duplication of efforts. There were different people visiting the same sites for all different utilities, but if they were to consolidate that into one or two people visiting those sites, it would free up some time. They’d put it in last year, but it was one of the things that came out.  In 2010, there was an opportunity.  An employee in the street department retired unexpectedly.  They hadn't planned on that.  They would like to slide that position over into engineering.  That person’s primary responsibility was going to be to handle those OUPS slips.  When there were none of those to do, they could assist with engineering tasks and possibly even street tasks.  That would give a little more flexibility.  </w:t>
      </w:r>
    </w:p>
    <w:p>
      <w:pPr>
        <w:pStyle w:val="TextBody"/>
        <w:numPr>
          <w:ilvl w:val="0"/>
          <w:numId w:val="0"/>
        </w:numPr>
        <w:jc w:val="both"/>
        <w:outlineLvl w:val="0"/>
        <w:rPr/>
      </w:pPr>
      <w:r>
        <w:rPr/>
      </w:r>
    </w:p>
    <w:p>
      <w:pPr>
        <w:pStyle w:val="TextBody"/>
        <w:numPr>
          <w:ilvl w:val="0"/>
          <w:numId w:val="0"/>
        </w:numPr>
        <w:jc w:val="both"/>
        <w:outlineLvl w:val="0"/>
        <w:rPr/>
      </w:pPr>
      <w:r>
        <w:rPr/>
        <w:t xml:space="preserve">From a wage perspective, there was an increase in the budget.  If they recalled, the last time their employees (non-bargaining) saw a wage increase was with the pay period beginning December 14, 2008.  It had been quite a long time since they had actually seen a rise in their paychecks.  An increase was put in there, and they would like to return to the traditional wage increase environment.  The specifics of that might be more appropriate for an executive session.  </w:t>
      </w:r>
    </w:p>
    <w:p>
      <w:pPr>
        <w:pStyle w:val="TextBody"/>
        <w:numPr>
          <w:ilvl w:val="0"/>
          <w:numId w:val="0"/>
        </w:numPr>
        <w:jc w:val="both"/>
        <w:outlineLvl w:val="0"/>
        <w:rPr/>
      </w:pPr>
      <w:r>
        <w:rPr/>
      </w:r>
    </w:p>
    <w:p>
      <w:pPr>
        <w:pStyle w:val="TextBody"/>
        <w:numPr>
          <w:ilvl w:val="0"/>
          <w:numId w:val="0"/>
        </w:numPr>
        <w:jc w:val="both"/>
        <w:outlineLvl w:val="0"/>
        <w:rPr>
          <w:b/>
          <w:b/>
          <w:spacing w:val="4"/>
          <w:szCs w:val="24"/>
          <w:u w:val="single"/>
        </w:rPr>
      </w:pPr>
      <w:r>
        <w:rPr>
          <w:b/>
          <w:spacing w:val="4"/>
          <w:szCs w:val="24"/>
          <w:u w:val="single"/>
        </w:rPr>
        <w:t>III. Legislative Review</w:t>
      </w:r>
    </w:p>
    <w:p>
      <w:pPr>
        <w:pStyle w:val="TextBody"/>
        <w:numPr>
          <w:ilvl w:val="0"/>
          <w:numId w:val="0"/>
        </w:numPr>
        <w:jc w:val="both"/>
        <w:outlineLvl w:val="0"/>
        <w:rPr>
          <w:spacing w:val="4"/>
          <w:szCs w:val="24"/>
        </w:rPr>
      </w:pPr>
      <w:r>
        <w:rPr>
          <w:szCs w:val="24"/>
        </w:rPr>
        <w:t xml:space="preserve">Mr. Palecek asked Mrs. Workman to handle moving two of Mrs. Hanlon’s legislation to third reading.  All of Mr. Eberling’s were on two except for the last one, which was going to be given another reading.  Mr. Eberling asked Mr. Hiscock if either 10-050 or 10-051 needed to go that night.  They were the dogs and the civil service. Mr. Hiscock preferred that the civil service go that night, because they were trying to get it tested.  Mr. Palecek said they could not suspend.  They were just going to move it to the next reading.  The only thing they could act on that night was 10-045, which was one of Susan Hanlon’s.  It was on third reading, </w:t>
      </w:r>
      <w:r>
        <w:rPr>
          <w:spacing w:val="-2"/>
          <w:szCs w:val="24"/>
        </w:rPr>
        <w:t>and they could call to question.  Or they could call to question on Mr. Eberling’s 10-031, but he thought Mr. Eberling wanted to move that to the next reading.  Mr. Riley would take 10-052</w:t>
      </w:r>
      <w:r>
        <w:rPr>
          <w:szCs w:val="24"/>
        </w:rPr>
        <w:t xml:space="preserve"> and move it to third reading.  Mr. Easton</w:t>
      </w:r>
      <w:r>
        <w:rPr>
          <w:spacing w:val="4"/>
          <w:szCs w:val="24"/>
        </w:rPr>
        <w:t xml:space="preserve"> asked about 10-007.  Mr. Palecek said they could call to question, since it was on third reading.  Mr. Sharkey asked if 10-050 was time sensitive enough for a special meeting to be called.  Mr. Hiscock said it was not.  Ms. Guenther noted that 10-045 and 10-007, which both had emergency clauses, would not take effect for thirty days.  Mr. Palecek said that if they waited until the 20th, it would take effect immediately on the 20th.  If they did it now, it would not take effect until August 6.  Those would wait and put them on fourth readings.  Mr. Sharkey would put the budget, 10-008, on third.  Mr. Eberling asked about 10-053.  It was on second reading.  Mr. Riley would do it.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Sharkey apologized for being late.  He really had thought he was on tim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b/>
          <w:b/>
          <w:spacing w:val="4"/>
          <w:szCs w:val="24"/>
          <w:u w:val="single"/>
        </w:rPr>
      </w:pPr>
      <w:r>
        <w:rPr>
          <w:b/>
          <w:spacing w:val="4"/>
          <w:szCs w:val="24"/>
          <w:u w:val="single"/>
        </w:rPr>
        <w:t>IV.  Other Business</w:t>
      </w:r>
    </w:p>
    <w:p>
      <w:pPr>
        <w:pStyle w:val="TextBody"/>
        <w:numPr>
          <w:ilvl w:val="0"/>
          <w:numId w:val="0"/>
        </w:numPr>
        <w:jc w:val="both"/>
        <w:outlineLvl w:val="0"/>
        <w:rPr>
          <w:i/>
          <w:i/>
          <w:spacing w:val="4"/>
          <w:szCs w:val="24"/>
        </w:rPr>
      </w:pPr>
      <w:r>
        <w:rPr>
          <w:i/>
          <w:spacing w:val="4"/>
          <w:szCs w:val="24"/>
        </w:rPr>
        <w:t>None</w:t>
      </w:r>
    </w:p>
    <w:p>
      <w:pPr>
        <w:pStyle w:val="TextBody"/>
        <w:numPr>
          <w:ilvl w:val="0"/>
          <w:numId w:val="0"/>
        </w:numPr>
        <w:jc w:val="both"/>
        <w:outlineLvl w:val="0"/>
        <w:rPr>
          <w:b/>
          <w:b/>
          <w:i/>
          <w:i/>
          <w:spacing w:val="4"/>
          <w:szCs w:val="24"/>
          <w:u w:val="single"/>
        </w:rPr>
      </w:pPr>
      <w:r>
        <w:rPr>
          <w:b/>
          <w:i/>
          <w:spacing w:val="4"/>
          <w:szCs w:val="24"/>
          <w:u w:val="single"/>
        </w:rPr>
      </w:r>
    </w:p>
    <w:p>
      <w:pPr>
        <w:pStyle w:val="TextBody"/>
        <w:jc w:val="both"/>
        <w:rPr/>
      </w:pPr>
      <w:r>
        <w:rPr>
          <w:b/>
          <w:u w:val="single"/>
        </w:rPr>
        <w:t>ADJOURNMENT OF THE FINANCE COMMITTEE</w:t>
      </w:r>
      <w:r>
        <w:rPr>
          <w:b/>
        </w:rPr>
        <w:t xml:space="preserve">:  </w:t>
      </w:r>
      <w:r>
        <w:rPr/>
        <w:t xml:space="preserve">Mr. Sharkey made a </w:t>
      </w:r>
      <w:r>
        <w:rPr>
          <w:spacing w:val="-2"/>
          <w:szCs w:val="24"/>
        </w:rPr>
        <w:t>motion, which was seconded by Mr. Riley, to adjourn the Finance Committee meeting</w:t>
      </w:r>
      <w:r>
        <w:rPr/>
        <w:t xml:space="preserve">. All were in favor.  </w:t>
      </w:r>
      <w:r>
        <w:rPr>
          <w:b/>
          <w:caps/>
          <w:szCs w:val="24"/>
        </w:rPr>
        <w:t>Meeting adjourned</w:t>
      </w:r>
      <w:r>
        <w:rPr>
          <w:b/>
        </w:rPr>
        <w:t xml:space="preserve"> at approximately 7:30 p.m. </w:t>
      </w:r>
    </w:p>
    <w:p>
      <w:pPr>
        <w:pStyle w:val="TextBody"/>
        <w:jc w:val="both"/>
        <w:rPr>
          <w:b/>
          <w:b/>
        </w:rPr>
      </w:pPr>
      <w:r>
        <w:rPr>
          <w:b/>
        </w:rPr>
      </w:r>
    </w:p>
    <w:p>
      <w:pPr>
        <w:pStyle w:val="TextBody"/>
        <w:jc w:val="both"/>
        <w:rPr>
          <w:b/>
          <w:b/>
          <w:u w:val="single"/>
        </w:rPr>
      </w:pPr>
      <w:r>
        <w:rPr>
          <w:b/>
          <w:u w:val="single"/>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FINANCE COMMITTEE MEETING   July</w:t>
    </w:r>
    <w:r>
      <w:rPr>
        <w:i/>
        <w:sz w:val="18"/>
      </w:rPr>
      <w:t xml:space="preserve"> 6, 2010</w:t>
    </w:r>
  </w:p>
  <w:p>
    <w:pPr>
      <w:pStyle w:val="Footer"/>
      <w:jc w:val="right"/>
      <w:rPr>
        <w:i/>
        <w:i/>
        <w:sz w:val="18"/>
      </w:rPr>
    </w:pPr>
    <w:r>
      <w:rPr>
        <w:i/>
        <w:sz w:val="18"/>
      </w:rPr>
      <w:t>Minutes prepared by Mary Ann Rothacker</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July 6, </w:t>
    </w:r>
    <w:r>
      <w:rPr>
        <w:i/>
        <w:sz w:val="18"/>
      </w:rPr>
      <w:t>2010</w:t>
    </w:r>
  </w:p>
  <w:p>
    <w:pPr>
      <w:pStyle w:val="Footer"/>
      <w:tabs>
        <w:tab w:val="left" w:pos="2312" w:leader="none"/>
        <w:tab w:val="center" w:pos="4320" w:leader="none"/>
        <w:tab w:val="right" w:pos="8640" w:leader="none"/>
      </w:tabs>
      <w:rPr>
        <w:i/>
        <w:i/>
        <w:sz w:val="18"/>
      </w:rPr>
    </w:pPr>
    <w:r>
      <w:rPr>
        <w:i/>
        <w:sz w:val="18"/>
      </w:rPr>
      <w:tab/>
      <w:t xml:space="preserve">                                       </w:t>
      <w:tab/>
      <w:t xml:space="preserve">Minutes prepared by Stephanie Saniga &amp; Mary Ann Rothacker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0"/>
      <w:szCs w:val="20"/>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9:32:00Z</dcterms:created>
  <dc:creator>Wadsworth Court</dc:creator>
  <dc:description/>
  <dc:language>en-US</dc:language>
  <cp:lastModifiedBy>tguenther</cp:lastModifiedBy>
  <cp:lastPrinted>2010-07-12T15:29:00Z</cp:lastPrinted>
  <dcterms:modified xsi:type="dcterms:W3CDTF">2010-07-12T19:32: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2416809</vt:r8>
  </property>
</Properties>
</file>