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Draft MINUTES</w:t>
      </w:r>
    </w:p>
    <w:p>
      <w:pPr>
        <w:pStyle w:val="Subtitle"/>
        <w:widowControl w:val="false"/>
        <w:rPr/>
      </w:pPr>
      <w:r>
        <w:rPr/>
        <w:t>COMMITTEE OF THE WHOLE</w:t>
      </w:r>
    </w:p>
    <w:p>
      <w:pPr>
        <w:pStyle w:val="Heading1"/>
        <w:keepNext w:val="false"/>
        <w:widowControl w:val="false"/>
        <w:jc w:val="center"/>
        <w:rPr>
          <w:b/>
          <w:b/>
          <w:u w:val="none"/>
        </w:rPr>
      </w:pPr>
      <w:r>
        <w:rPr>
          <w:b/>
          <w:u w:val="none"/>
        </w:rPr>
        <w:t>June 15, 2010</w:t>
      </w:r>
    </w:p>
    <w:p>
      <w:pPr>
        <w:pStyle w:val="Heading1"/>
        <w:keepNext w:val="false"/>
        <w:widowControl w:val="false"/>
        <w:jc w:val="center"/>
        <w:rPr>
          <w:b/>
          <w:b/>
          <w:u w:val="none"/>
        </w:rPr>
      </w:pPr>
      <w:r>
        <w:rPr>
          <w:b/>
          <w:u w:val="none"/>
        </w:rPr>
        <w:t>6:30 P.M.</w:t>
      </w:r>
    </w:p>
    <w:p>
      <w:pPr>
        <w:pStyle w:val="Heading1"/>
        <w:keepNext w:val="false"/>
        <w:widowControl w:val="false"/>
        <w:jc w:val="center"/>
        <w:rPr>
          <w:b/>
          <w:b/>
          <w:u w:val="none"/>
        </w:rPr>
      </w:pPr>
      <w:r>
        <w:rPr/>
        <w:t>Administrative Conference Room</w:t>
      </w:r>
    </w:p>
    <w:p>
      <w:pPr>
        <w:pStyle w:val="Normal"/>
        <w:widowControl w:val="false"/>
        <w:rPr>
          <w:b/>
          <w:b/>
          <w:i/>
          <w:i/>
          <w:u w:val="none"/>
        </w:rPr>
      </w:pPr>
      <w:r>
        <w:rPr>
          <w:b/>
          <w:i/>
          <w:u w:val="none"/>
        </w:rPr>
      </w:r>
    </w:p>
    <w:p>
      <w:pPr>
        <w:pStyle w:val="Normal"/>
        <w:widowControl w:val="false"/>
        <w:jc w:val="both"/>
        <w:rPr>
          <w:szCs w:val="24"/>
        </w:rPr>
      </w:pPr>
      <w:r>
        <w:rPr>
          <w:b/>
          <w:szCs w:val="24"/>
          <w:u w:val="single"/>
        </w:rPr>
        <w:t>PRESIDING:</w:t>
      </w:r>
      <w:r>
        <w:rPr>
          <w:szCs w:val="24"/>
        </w:rPr>
        <w:t xml:space="preserve">  </w:t>
        <w:tab/>
        <w:tab/>
        <w:tab/>
        <w:tab/>
        <w:t xml:space="preserve">Tom Palecek, </w:t>
      </w:r>
      <w:r>
        <w:rPr>
          <w:i/>
          <w:szCs w:val="24"/>
        </w:rPr>
        <w:t>President of Council</w:t>
      </w:r>
    </w:p>
    <w:p>
      <w:pPr>
        <w:pStyle w:val="Normal"/>
        <w:widowControl w:val="false"/>
        <w:jc w:val="both"/>
        <w:rPr>
          <w:szCs w:val="24"/>
        </w:rPr>
      </w:pPr>
      <w:r>
        <w:rPr>
          <w:szCs w:val="24"/>
        </w:rPr>
      </w:r>
    </w:p>
    <w:p>
      <w:pPr>
        <w:pStyle w:val="Normal"/>
        <w:widowControl w:val="false"/>
        <w:tabs>
          <w:tab w:val="clear" w:pos="720"/>
          <w:tab w:val="left" w:pos="4230" w:leader="none"/>
        </w:tabs>
        <w:ind w:left="4320" w:hanging="4320"/>
        <w:jc w:val="both"/>
        <w:rPr>
          <w:szCs w:val="24"/>
        </w:rPr>
      </w:pPr>
      <w:r>
        <w:rPr>
          <w:b/>
          <w:szCs w:val="24"/>
          <w:u w:val="single"/>
        </w:rPr>
        <w:t>MEMBERS PRESENT:</w:t>
      </w:r>
      <w:r>
        <w:rPr>
          <w:szCs w:val="24"/>
        </w:rPr>
        <w:t xml:space="preserve">  </w:t>
        <w:tab/>
        <w:tab/>
        <w:t xml:space="preserve">Bruce Darlington, </w:t>
      </w:r>
      <w:r>
        <w:rPr>
          <w:spacing w:val="-4"/>
          <w:szCs w:val="24"/>
        </w:rPr>
        <w:t>Tim Eberling,</w:t>
      </w:r>
      <w:r>
        <w:rPr>
          <w:b/>
          <w:szCs w:val="24"/>
        </w:rPr>
        <w:t xml:space="preserve"> </w:t>
      </w:r>
      <w:r>
        <w:rPr>
          <w:szCs w:val="24"/>
        </w:rPr>
        <w:t>Susan Hanlon,</w:t>
      </w:r>
      <w:r>
        <w:rPr>
          <w:b/>
          <w:szCs w:val="24"/>
        </w:rPr>
        <w:t xml:space="preserve"> </w:t>
      </w:r>
      <w:r>
        <w:rPr>
          <w:szCs w:val="24"/>
        </w:rPr>
        <w:t>Jim Riley, John Sharkey, Dennis Shultz, and Beth Workman</w:t>
      </w:r>
    </w:p>
    <w:p>
      <w:pPr>
        <w:pStyle w:val="Normal"/>
        <w:widowControl w:val="false"/>
        <w:tabs>
          <w:tab w:val="clear" w:pos="720"/>
          <w:tab w:val="left" w:pos="4230" w:leader="none"/>
        </w:tabs>
        <w:ind w:left="4320" w:hanging="4320"/>
        <w:jc w:val="both"/>
        <w:rPr>
          <w:b/>
          <w:b/>
          <w:szCs w:val="24"/>
          <w:u w:val="single"/>
        </w:rPr>
      </w:pPr>
      <w:r>
        <w:rPr>
          <w:b/>
          <w:szCs w:val="24"/>
          <w:u w:val="single"/>
        </w:rPr>
      </w:r>
    </w:p>
    <w:p>
      <w:pPr>
        <w:pStyle w:val="Normal"/>
        <w:widowControl w:val="false"/>
        <w:ind w:left="4320" w:hanging="4320"/>
        <w:jc w:val="both"/>
        <w:rPr>
          <w:spacing w:val="2"/>
          <w:szCs w:val="24"/>
        </w:rPr>
      </w:pPr>
      <w:r>
        <w:rPr>
          <w:b/>
          <w:szCs w:val="24"/>
          <w:u w:val="single"/>
        </w:rPr>
        <w:t>OTHER OFFICIALS PRESENT:</w:t>
      </w:r>
      <w:r>
        <w:rPr>
          <w:szCs w:val="24"/>
        </w:rPr>
        <w:t xml:space="preserve"> </w:t>
        <w:tab/>
        <w:t xml:space="preserve">Mayor Robin Laubaugh, Public Service Director Chris Easton, </w:t>
      </w:r>
      <w:r>
        <w:rPr>
          <w:spacing w:val="2"/>
          <w:szCs w:val="24"/>
        </w:rPr>
        <w:t>Safety Director Matt Hiscock, Treasurer David Hammerly, Auditor John Moss, Director of Law Norman Brague and Human Resources Director Jim Kovacs</w:t>
      </w:r>
    </w:p>
    <w:p>
      <w:pPr>
        <w:pStyle w:val="Normal"/>
        <w:widowControl w:val="false"/>
        <w:ind w:left="4320" w:hanging="4320"/>
        <w:rPr>
          <w:b/>
          <w:b/>
          <w:spacing w:val="2"/>
          <w:szCs w:val="24"/>
          <w:u w:val="single"/>
        </w:rPr>
      </w:pPr>
      <w:r>
        <w:rPr>
          <w:b/>
          <w:spacing w:val="2"/>
          <w:szCs w:val="24"/>
          <w:u w:val="single"/>
        </w:rPr>
      </w:r>
    </w:p>
    <w:p>
      <w:pPr>
        <w:pStyle w:val="Normal"/>
        <w:widowControl w:val="false"/>
        <w:rPr>
          <w:rStyle w:val="BodyText3Char"/>
        </w:rPr>
      </w:pPr>
      <w:r>
        <w:rPr>
          <w:b/>
          <w:spacing w:val="-6"/>
          <w:szCs w:val="24"/>
          <w:u w:val="single"/>
        </w:rPr>
        <w:t>PRESS REPRESEN</w:t>
      </w:r>
      <w:r>
        <w:rPr>
          <w:b/>
          <w:spacing w:val="-12"/>
          <w:szCs w:val="24"/>
          <w:u w:val="single"/>
        </w:rPr>
        <w:t>TA</w:t>
      </w:r>
      <w:r>
        <w:rPr>
          <w:b/>
          <w:spacing w:val="-6"/>
          <w:szCs w:val="24"/>
          <w:u w:val="single"/>
        </w:rPr>
        <w:t>TIVES PRESENT:</w:t>
      </w:r>
      <w:r>
        <w:rPr>
          <w:szCs w:val="24"/>
        </w:rPr>
        <w:t xml:space="preserve">  </w:t>
      </w:r>
      <w:r>
        <w:rPr>
          <w:rStyle w:val="BodyText3Char"/>
        </w:rPr>
        <w:t>Katie Saxon, The Post</w:t>
      </w:r>
    </w:p>
    <w:p>
      <w:pPr>
        <w:pStyle w:val="Normal"/>
        <w:widowControl w:val="false"/>
        <w:rPr>
          <w:rStyle w:val="BodyText3Char"/>
        </w:rPr>
      </w:pPr>
      <w:r>
        <w:rPr/>
      </w:r>
    </w:p>
    <w:p>
      <w:pPr>
        <w:pStyle w:val="Normal"/>
        <w:widowControl w:val="false"/>
        <w:rPr>
          <w:i/>
          <w:i/>
        </w:rPr>
      </w:pPr>
      <w:r>
        <w:rPr>
          <w:rStyle w:val="BodyText3Char"/>
        </w:rPr>
        <w:tab/>
        <w:tab/>
        <w:tab/>
        <w:tab/>
        <w:tab/>
        <w:tab/>
      </w:r>
    </w:p>
    <w:p>
      <w:pPr>
        <w:pStyle w:val="Normal"/>
        <w:widowControl w:val="false"/>
        <w:rPr>
          <w:i/>
          <w:i/>
        </w:rPr>
      </w:pPr>
      <w:r>
        <w:rPr>
          <w:b/>
          <w:u w:val="single"/>
        </w:rPr>
        <w:t>VISITORS PRESENT:</w:t>
      </w:r>
      <w:r>
        <w:rPr/>
        <w:tab/>
        <w:tab/>
        <w:tab/>
      </w:r>
      <w:r>
        <w:rPr>
          <w:i/>
        </w:rPr>
        <w:t>Income Tax Clerk Cindy Nelson</w:t>
      </w:r>
    </w:p>
    <w:p>
      <w:pPr>
        <w:pStyle w:val="Normal"/>
        <w:widowControl w:val="false"/>
        <w:rPr>
          <w:i/>
          <w:i/>
        </w:rPr>
      </w:pPr>
      <w:r>
        <w:rPr>
          <w:i/>
        </w:rPr>
        <w:tab/>
        <w:tab/>
        <w:tab/>
        <w:tab/>
        <w:tab/>
        <w:tab/>
      </w:r>
    </w:p>
    <w:p>
      <w:pPr>
        <w:pStyle w:val="Normal"/>
        <w:widowControl w:val="false"/>
        <w:jc w:val="both"/>
        <w:rPr/>
      </w:pPr>
      <w:r>
        <w:rPr>
          <w:b/>
        </w:rPr>
        <w:t xml:space="preserve">Mr. Palecek </w:t>
      </w:r>
      <w:r>
        <w:rPr/>
        <w:t>called the meeting to order at 6:30 p.m.  The Clerk called the roll.</w:t>
      </w:r>
    </w:p>
    <w:p>
      <w:pPr>
        <w:pStyle w:val="Normal"/>
        <w:widowControl w:val="false"/>
        <w:jc w:val="both"/>
        <w:rPr/>
      </w:pPr>
      <w:r>
        <w:rPr/>
      </w:r>
    </w:p>
    <w:p>
      <w:pPr>
        <w:pStyle w:val="Normal"/>
        <w:spacing w:lineRule="atLeast" w:line="240"/>
        <w:jc w:val="both"/>
        <w:rPr>
          <w:b/>
          <w:b/>
          <w:spacing w:val="-2"/>
          <w:szCs w:val="24"/>
        </w:rPr>
      </w:pPr>
      <w:r>
        <w:rPr>
          <w:b/>
          <w:u w:val="single"/>
        </w:rPr>
        <w:t>MINUTES:</w:t>
      </w:r>
      <w:r>
        <w:rPr/>
        <w:t xml:space="preserve">   </w:t>
      </w:r>
      <w:r>
        <w:rPr>
          <w:b/>
          <w:spacing w:val="-2"/>
          <w:szCs w:val="24"/>
        </w:rPr>
        <w:t xml:space="preserve">Mr.  Sharkey </w:t>
      </w:r>
      <w:r>
        <w:rPr>
          <w:spacing w:val="-2"/>
          <w:szCs w:val="24"/>
        </w:rPr>
        <w:t xml:space="preserve">made a motion, which was seconded by </w:t>
      </w:r>
      <w:r>
        <w:rPr>
          <w:b/>
          <w:spacing w:val="-2"/>
          <w:szCs w:val="24"/>
        </w:rPr>
        <w:t>Mr. Darlington</w:t>
      </w:r>
      <w:r>
        <w:rPr>
          <w:spacing w:val="-2"/>
          <w:szCs w:val="24"/>
        </w:rPr>
        <w:t xml:space="preserve">, to approve the minutes of June 1, 2010.  An all in favor vote was taken and all Council members present voted in favor of the motion.  </w:t>
      </w:r>
      <w:r>
        <w:rPr>
          <w:b/>
          <w:spacing w:val="-2"/>
          <w:szCs w:val="24"/>
        </w:rPr>
        <w:t>COMMITTEE OF THE WHOLE MINUTES for the meeting of June 1, 2010 APPROVED.</w:t>
      </w:r>
    </w:p>
    <w:p>
      <w:pPr>
        <w:pStyle w:val="Normal"/>
        <w:spacing w:lineRule="atLeast" w:line="240"/>
        <w:jc w:val="both"/>
        <w:rPr>
          <w:b/>
          <w:b/>
          <w:spacing w:val="-2"/>
          <w:szCs w:val="24"/>
        </w:rPr>
      </w:pPr>
      <w:r>
        <w:rPr>
          <w:b/>
          <w:spacing w:val="-2"/>
          <w:szCs w:val="24"/>
        </w:rPr>
      </w:r>
    </w:p>
    <w:p>
      <w:pPr>
        <w:pStyle w:val="Normal"/>
        <w:autoSpaceDE w:val="false"/>
        <w:rPr>
          <w:b/>
          <w:b/>
          <w:iCs/>
          <w:szCs w:val="24"/>
          <w:u w:val="single"/>
        </w:rPr>
      </w:pPr>
      <w:r>
        <w:rPr>
          <w:b/>
          <w:iCs/>
          <w:szCs w:val="24"/>
          <w:u w:val="single"/>
        </w:rPr>
        <w:t xml:space="preserve">I. NEW BUSINESS </w:t>
      </w:r>
    </w:p>
    <w:p>
      <w:pPr>
        <w:pStyle w:val="Normal"/>
        <w:numPr>
          <w:ilvl w:val="0"/>
          <w:numId w:val="5"/>
        </w:numPr>
        <w:spacing w:lineRule="atLeast" w:line="240"/>
        <w:jc w:val="both"/>
        <w:rPr>
          <w:b/>
          <w:b/>
          <w:spacing w:val="-2"/>
          <w:szCs w:val="24"/>
        </w:rPr>
      </w:pPr>
      <w:r>
        <w:rPr>
          <w:b/>
          <w:spacing w:val="-2"/>
          <w:szCs w:val="24"/>
        </w:rPr>
        <w:t>LONG TERM STREET IMPROVEMENT PLAN</w:t>
      </w:r>
    </w:p>
    <w:p>
      <w:pPr>
        <w:pStyle w:val="Normal"/>
        <w:spacing w:lineRule="atLeast" w:line="240"/>
        <w:jc w:val="both"/>
        <w:rPr>
          <w:spacing w:val="-2"/>
          <w:szCs w:val="24"/>
        </w:rPr>
      </w:pPr>
      <w:r>
        <w:rPr>
          <w:b/>
          <w:spacing w:val="-2"/>
          <w:szCs w:val="24"/>
        </w:rPr>
        <w:t xml:space="preserve">Ms. Hanlon </w:t>
      </w:r>
      <w:r>
        <w:rPr>
          <w:spacing w:val="-2"/>
          <w:szCs w:val="24"/>
        </w:rPr>
        <w:t>said the proposal came to them from the Public Ways Committee.  Over the past couple of years, they had done an exhaustive study of the state of the City’s streets.  They tried to come up with a notion of the need for improvements and replacement and funding of the streets.  What they proposed to Council was summarized on a hand-out she had for them.   Ms. Hanlon read the objective:  At achieve a well-balanced street system in Wadsworth.  The 200 lanes miles would have an average 20 years of residual surface life (that would be, on average, the amount of life left in the street0 and 40-50 years overall average pavement life (combination of asphalt and/or with concrete).  They would spend $900,000 a year for 20 years to achieve and maintain the system in balance.  They would like to secure $600,000 in net new funding for street preservation, restoration, and reconstruction through a .12% increase in the city income tax for a specified time period (it could be 10 years with a renewal for 10 years or for 20 years) and by restricting 10 % of the city income tax for that objective.</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s. Hanlon referred to the points to note and discuss:</w:t>
      </w:r>
    </w:p>
    <w:p>
      <w:pPr>
        <w:pStyle w:val="Normal"/>
        <w:numPr>
          <w:ilvl w:val="0"/>
          <w:numId w:val="4"/>
        </w:numPr>
        <w:spacing w:lineRule="atLeast" w:line="240"/>
        <w:jc w:val="both"/>
        <w:rPr>
          <w:spacing w:val="-2"/>
          <w:szCs w:val="24"/>
        </w:rPr>
      </w:pPr>
      <w:r>
        <w:rPr>
          <w:spacing w:val="-2"/>
          <w:szCs w:val="24"/>
        </w:rPr>
        <w:t>Funding requirements have two components - $500,000 per year to keep the system in balance (which meant replacing lane mile life annually at the same rate it got ‘used up’) and $4000,000 a year for 20 years to remove the deficit in their systems of lane miles that were currently nearly all used up;</w:t>
      </w:r>
    </w:p>
    <w:p>
      <w:pPr>
        <w:pStyle w:val="Normal"/>
        <w:numPr>
          <w:ilvl w:val="0"/>
          <w:numId w:val="4"/>
        </w:numPr>
        <w:spacing w:lineRule="atLeast" w:line="240"/>
        <w:jc w:val="both"/>
        <w:rPr>
          <w:spacing w:val="-2"/>
          <w:szCs w:val="24"/>
        </w:rPr>
      </w:pPr>
      <w:r>
        <w:rPr>
          <w:spacing w:val="-2"/>
          <w:szCs w:val="24"/>
        </w:rPr>
        <w:t>Currently there was about $300,000 collected and restricted for street improvements from gas tax and motor vehicle license tax fee;</w:t>
      </w:r>
    </w:p>
    <w:p>
      <w:pPr>
        <w:pStyle w:val="Normal"/>
        <w:numPr>
          <w:ilvl w:val="0"/>
          <w:numId w:val="4"/>
        </w:numPr>
        <w:spacing w:lineRule="atLeast" w:line="240"/>
        <w:jc w:val="both"/>
        <w:rPr>
          <w:spacing w:val="-2"/>
          <w:szCs w:val="24"/>
        </w:rPr>
      </w:pPr>
      <w:r>
        <w:rPr>
          <w:spacing w:val="-2"/>
          <w:szCs w:val="24"/>
        </w:rPr>
        <w:t>The current income tax rate was 1.3% -- one of the lowest among surrounding communities and in place since 1981;</w:t>
      </w:r>
    </w:p>
    <w:p>
      <w:pPr>
        <w:pStyle w:val="Normal"/>
        <w:numPr>
          <w:ilvl w:val="0"/>
          <w:numId w:val="4"/>
        </w:numPr>
        <w:spacing w:lineRule="atLeast" w:line="240"/>
        <w:jc w:val="both"/>
        <w:rPr>
          <w:spacing w:val="-2"/>
          <w:szCs w:val="24"/>
        </w:rPr>
      </w:pPr>
      <w:r>
        <w:rPr>
          <w:spacing w:val="-2"/>
          <w:szCs w:val="24"/>
        </w:rPr>
        <w:t>The proposal for income tax would be a transparent funding alternative, voted on by taxpayers (if they did not want it, they would vote not to do it);</w:t>
      </w:r>
    </w:p>
    <w:p>
      <w:pPr>
        <w:pStyle w:val="Normal"/>
        <w:numPr>
          <w:ilvl w:val="0"/>
          <w:numId w:val="4"/>
        </w:numPr>
        <w:spacing w:lineRule="atLeast" w:line="240"/>
        <w:jc w:val="both"/>
        <w:rPr>
          <w:spacing w:val="-2"/>
          <w:szCs w:val="24"/>
        </w:rPr>
      </w:pPr>
      <w:r>
        <w:rPr>
          <w:spacing w:val="-2"/>
          <w:szCs w:val="24"/>
        </w:rPr>
        <w:t>Income tax was relatively neutral to taxpayers on fixed incomes (a property tax or a levy would not be so); and</w:t>
      </w:r>
    </w:p>
    <w:p>
      <w:pPr>
        <w:pStyle w:val="Normal"/>
        <w:numPr>
          <w:ilvl w:val="0"/>
          <w:numId w:val="4"/>
        </w:numPr>
        <w:spacing w:lineRule="atLeast" w:line="240"/>
        <w:jc w:val="both"/>
        <w:rPr>
          <w:spacing w:val="-2"/>
          <w:szCs w:val="24"/>
        </w:rPr>
      </w:pPr>
      <w:r>
        <w:rPr>
          <w:spacing w:val="-2"/>
          <w:szCs w:val="24"/>
        </w:rPr>
        <w:t xml:space="preserve">Only three of surrounding 30 communities used street assessments for funding street improvements.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s. Hanlon went on to say that the implication was that if they went the route to raise income tax and restrict 10% of it to the streets; they would probably not do assessment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She gave a proposed action plan and timeline as follows:</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June, 2010:</w:t>
      </w:r>
      <w:r>
        <w:rPr>
          <w:spacing w:val="-2"/>
          <w:szCs w:val="24"/>
        </w:rPr>
        <w:t xml:space="preserve">  Present draft proposal to the Committee of the Whole to decide whether or not Council wants to move forward.</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June-October, 2010:</w:t>
      </w:r>
      <w:r>
        <w:rPr>
          <w:spacing w:val="-2"/>
          <w:szCs w:val="24"/>
        </w:rPr>
        <w:t xml:space="preserve">  Model a 20 year street improvement project plan – with cost estimates and a projected ‘schedule’ for specific street improvement projects and fine tune a model funding plan.</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October, 2010</w:t>
      </w:r>
      <w:r>
        <w:rPr>
          <w:spacing w:val="-2"/>
          <w:szCs w:val="24"/>
        </w:rPr>
        <w:t>:   Public forums for feedback on proposed long-germ street improvement initiative.  Ms. Hanlon noted that if at that point the feedback was overwhelmingly negative, they were done.  They went back to the drawing board.</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November, 2010:</w:t>
      </w:r>
      <w:r>
        <w:rPr>
          <w:spacing w:val="-2"/>
          <w:szCs w:val="24"/>
        </w:rPr>
        <w:t xml:space="preserve">  With positive feedback, they would take the proposed plan, with input from the public and revise it.</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February/March, 2011:</w:t>
      </w:r>
      <w:r>
        <w:rPr>
          <w:spacing w:val="-2"/>
          <w:szCs w:val="24"/>
        </w:rPr>
        <w:t xml:space="preserve">  Two things had to simultaneously have to happen. First Council would have to proceed to place the item on the ballot and also present a project by project plan to the public.</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May, 2011:</w:t>
      </w:r>
      <w:r>
        <w:rPr>
          <w:spacing w:val="-2"/>
          <w:szCs w:val="24"/>
        </w:rPr>
        <w:t xml:space="preserve">  Ballot issue to raise income tax for designated use for street improvements.</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called for any questions for Ms. Hanlon.  Mr. Darlington referred to the objective where it stated a .12% increase, but only 10% of the income tax would be used for that.  If they raised it .12, it would be more than the 10%.  Ms. Hanlon said that the City generally collected in the neighborhood of $6 million in income tax.  If they needed $600,000, they would only take the $600,000 off the top of the $6 million.  Raising the income tax by .12 would actually generate $600,000 more.  More than likely, it would make the income tax collection amount to $6.6 million.  Taking 10% of that, streets would get $60,000 more than $600,000.  The reason she put that in was they had to have a way to quantify.  If they just raised .12% and say that raise would go to streets, it would be hard to figure out when they got around to saying how much money was to be restricted.  It would be difficult to figur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Darlington looked ahead to when they went out to sell it.  It sounded like they would raise income tax by .12 but all of that might or might not go toward streets depending on how much the .12% was.  Mr. Darlington said they might collect more from the .12 than was allocated to streets.  So in effect, they would raise the income tax which would cover other things as well.  Mr. Sharkey said if they got an increase in income, though they were at a low point right now, the .12 would generate more than $600,000 in the future.  Ms. Hanlon said it would not be very much, but if income tax did really rise, sure.  That was the reason for the 10 years – if it really spiked.  More than likely it would inch up, she said.  With 10% if it (the collection) went up $1 million, they would get $10,000 more.  She thought it would probably be a good thing to have too much money in streets.  That’s why she suggested 10 years.  If income tax really did start to increase, they might achieve the objective of a balanced system long before 20 years.  Then they could stop it and take the .12 off.   Mr. Darlington said that sounded like a good way to do it then.  Ms. Hanlon thought 10 years.  She confirmed with the individuals in the room from the Finance Department that she did that righ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Darlington said that the other thing that caught his ear was doing away with street assessments.  Would that be part of the referendum, he wondered.  Ms. Hanlon said right now that was a policy.  </w:t>
      </w:r>
      <w:r>
        <w:rPr>
          <w:b/>
          <w:spacing w:val="-2"/>
          <w:szCs w:val="24"/>
        </w:rPr>
        <w:t>Mr. Easton</w:t>
      </w:r>
      <w:r>
        <w:rPr>
          <w:spacing w:val="-2"/>
          <w:szCs w:val="24"/>
        </w:rPr>
        <w:t xml:space="preserve"> believed so too.  Street assessment was a capability.  Mr. Palecek said it was not a law in that they were obligated to assess.</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Sharkey said that if their intention was to totally fund the streets from the increase in income tax that they should promise the citizens.  Ms. Hanlon said they would need to decide that.  Mr. Sharkey said they could say that and then turn around and say ‘oh by the way we’re still assessing.’  Ms. Hanlon said they would find in the communities that did not use assessments funded streets right out of income tax.  Mr. Easton offered one example in Great Oaks Trail extension.  He believed that a property owner came to the City and asked for the street to be extended and then assess it back to him.  There might be some type of public improvements that involve streets that they desired that could involve assessments.  So it would probably not be a total blanket.  Ms. Hanlon agreed.  Mr. Easton said for total reconstruction in streets, and Ms. Hanlon added, the items in the plan.  She thought that they would have to say that for the projects.  She also noted that Mr. Easton had given them a good article to read about Baton Rouge.  It was the notion that they did not just say ‘we want to fix streets for the next 10 years,’ but came up with the length of the projects.  Then they went to people and pointed out that their street was on the list for a particular year, or it was not on the list.  People knew and could look at specific projects.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r. Palecek observed that they had $660,000 based on, say, $6 million and they did and additional .12%, and they needed $900K a year.  Ms. Hanlon noted that they already had $300K that came from gas and motor vehicle tax.  Mr. Palecek wanted to know what they took out of the budget, on average, per year, over the past five years.  Over the past two years, they took out significantly more, said Ms. Hanlon.  Before that, she didn’t think they took $300K.  Mr. Easton said for the past couple of years, it was $200-300K.  Now they had arched it up to $500-600K over the last two years.  The proposed budget continued that, but it involved street assessments as well.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Riley observed that in Mayor. Renacci’s tenure, $300K was seen as a good expenditure.  There were several administrations prior where Mr. Riley got into trouble with some others by commenting that the streets were under-funded.  Mayor Carrino took him to task and Mr. Riley showed him the figures from the Treasurer Department to show that $250-300K was a fact for several years.  That was why the primary reasons why their streets were in such terrible shape now.  With the proposed plan, at least they could plan ahead and hopefully curtail that.</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Easton noted that the cost of street improvements also significantly changed about three years ago.  Asphalt went through the roof.   So they were able to go a lot less far with that $200-300K.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r. Palecek wanted to know if they had corrected their recipe for streets so they were mixing a better asphalt or concrete so that they would stand up longer.   Mr. Easton said that they changed the standard.  Mr. Palecek understood it was a standard, but wasn’t it really a recipe.  Mr. Easton said yes.  It said how much asphalt there was in the asphalt, said Mr. Palecek!  Mr. Sharkey said they also changed depth in terms of restrictions with regard to the strength number.   Mr. Easton said previously they had a sort of simple depth of concrete of six inches on a local street, eight inch for a collector street, and they went to a much more detailed approach.  It could be any type of material as long as it met the engineer’s accepted strength standard – asphalt, concrete, a mix of both.  It was much more detailed so the long term prognosis was much better.  But that did not really deal with the existing asphalt.  Mr. Palecek understood that, but if they were going forward with repairs, they had better have a good recipe. He did not want to put down the same kind of concrete or asphalt as before that did not hold up well enough. Ms. Hanlon agreed.  She said they had big discussions about it in Public Ways and they chose, not the Cadillac approach and not the Hugo approach </w:t>
      </w:r>
      <w:r>
        <w:rPr>
          <w:i/>
          <w:spacing w:val="-2"/>
          <w:szCs w:val="24"/>
        </w:rPr>
        <w:t>(laughter</w:t>
      </w:r>
      <w:r>
        <w:rPr>
          <w:spacing w:val="-2"/>
          <w:szCs w:val="24"/>
        </w:rPr>
        <w:t xml:space="preserve">).  They knew that it would have them coming back more often but they would be able to get more done in a reasonable amount of time with reasonable life out of the streets, without coming back as frequently if they did something really inexpensiv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liked the plan.  He thought it was grea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s. Hanlon said that the notion of .12%, after their income tax people looked at it, it might be they needed .1 or .11%.  That could certainly get fine-tuned as they moved forward.</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Palecek thought he saw something about credits if they raised the income tax.  Ms. Hanlon said they looked at reducing the credits (Mr. Shultz was still on Public Ways) for people who worked outside the City.  She said they thought it was not very fair across the board and that it impacted a small number of people.   So there would not be an increase in there, asked Mr. Palecek?  Ms. Hanlon said no.</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Sharkey stated that one of the things impacting the money required to maintain the roads were lane miles, which had extended greatly from the time that Mr. Riley talked about.  That was another thing they had to look at.  If they were going to fund with that the income tax increase, what happened when the lane miles increased.  They would wind up in the same place.  Ms. Hanlon said that was probably another reason she was a little above $600,000, in order to account for that kind of situation.  Mr. Sharkey said it was kind of like the Fire Department with the Township contract where they think it’s adequate, but after it was actually in play for a year or two, it was not.  He thought they needed to really watch what they do with it.  </w:t>
      </w:r>
    </w:p>
    <w:p>
      <w:pPr>
        <w:pStyle w:val="Normal"/>
        <w:spacing w:lineRule="atLeast" w:line="240"/>
        <w:jc w:val="both"/>
        <w:rPr>
          <w:spacing w:val="-2"/>
          <w:szCs w:val="24"/>
        </w:rPr>
      </w:pPr>
      <w:r>
        <w:rPr>
          <w:spacing w:val="-2"/>
          <w:szCs w:val="24"/>
        </w:rPr>
        <w:t xml:space="preserve">Mr. Darlington thought that was why a 10 year plan seemed to make a lot of sense there because they could revisit it and change if needed.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Ms. Workman</w:t>
      </w:r>
      <w:r>
        <w:rPr>
          <w:spacing w:val="-2"/>
          <w:szCs w:val="24"/>
        </w:rPr>
        <w:t xml:space="preserve"> agreed. She said that the streets identified with major problems, those with top priority could change.  Someone scheduled at 2015 could move up.</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Sharkey liked the fact that they did not have to assess individuals, but they had to remember that it did not matter which pocket they took it out of.  It was coming out of the taxpayer’s pocket.  Ms. Hanlon said people might decide they want to stick with assessments.  Mr. Riley could see that if they had a brand new street.  Ms. Hanlon did not know.  A lot of people told her that they wanted streets to be a priority but what would happen when they were asked to pay for it.  </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Mr. Eberling</w:t>
      </w:r>
      <w:r>
        <w:rPr>
          <w:spacing w:val="-2"/>
          <w:szCs w:val="24"/>
        </w:rPr>
        <w:t xml:space="preserve"> observed that people were very happy with Clark until the assessments came in.  He further commented that a little more than four years ago, Public Ways dug into the process in earnest. Basically they challenged the Engineering Department to come up with minimum standards in regard to catch basins, curbing, substrate preparation and the strength of the pavement itself.  At that time, the initial, original grading of the streets by number based on ‘1’ being good shape and ‘5’ meant they had to get going with it.  He thought those were baby steps taken over four years ago to start the process going forward.  Of course, Ms. Hanlon and her Committee had grabbed it and went forward to the point that they saw some good results.  Mr. Sharkey said too bad they had not come up with the funding.  Mr. Eberling said they started with the grading and the minimum strength requirements from other communities, but they had not pushed to get more streets repaired and for more money at that time.</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said he was not looking for a vote, but asked the Council for a sense of whether they wanted to proceed with the process.  No one was opposed.  Mr. Palecek expressed thanks to Ms. Hanlon.  Several Council members congratulated Ms. Hanlon for a good job.  Ms. Hanlon recognized everyone, including people presently on the Committee or who had been on in the past, and especially staff involved.  They had done a lot of work.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r>
    </w:p>
    <w:p>
      <w:pPr>
        <w:pStyle w:val="Normal"/>
        <w:numPr>
          <w:ilvl w:val="0"/>
          <w:numId w:val="5"/>
        </w:numPr>
        <w:spacing w:lineRule="atLeast" w:line="240"/>
        <w:jc w:val="both"/>
        <w:rPr>
          <w:b/>
          <w:b/>
          <w:spacing w:val="-2"/>
          <w:szCs w:val="24"/>
        </w:rPr>
      </w:pPr>
      <w:r>
        <w:rPr>
          <w:b/>
          <w:spacing w:val="-2"/>
          <w:szCs w:val="24"/>
        </w:rPr>
        <w:t>DISTRIBUTION – TAX BUDGET SUMMARY</w:t>
      </w:r>
    </w:p>
    <w:p>
      <w:pPr>
        <w:pStyle w:val="Normal"/>
        <w:spacing w:lineRule="atLeast" w:line="240"/>
        <w:jc w:val="both"/>
        <w:rPr>
          <w:spacing w:val="-2"/>
          <w:szCs w:val="24"/>
        </w:rPr>
      </w:pPr>
      <w:r>
        <w:rPr>
          <w:spacing w:val="-2"/>
          <w:szCs w:val="24"/>
        </w:rPr>
        <w:t xml:space="preserve">Mr. Palecek said Mr. Easton had sent out a packet that day.   It was in front of them.  They would have a discussion on the tax budget on July 6, at which time they would go over it.  Mr. Easton would, however, hit some highlights that evening.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Easton thought that the Auditor had discussed at the last Committee of the Whole meeting why a tax budget was needed. While it was a legal requirement it also got them thinking about the future and planning for it.  They did the exercise knowing that they would have a lot of projects with changing commodity prices.  A lot of things could change over the next three months before they presented the actual appropriation budget.  The budget resolution that Council considered did not have an appropriation.   It was more a requirement of law of the County Budget Commissioner.  But it was a good planning tool.</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Tonight’s documents included a memo from Mr. Hiscock and Mr. Easton.  The documents behind the memo were essentially the funds, as if it were an appropriations’ budget.  The first two were revenue and expense summaries, which took all the funds with all revenues and expenses.  They then focused a bit on some tax related funds, which were at times called the family of funds.  Those contained a lot of tax related activities and services.  They focused on those and the expenses.  They focused also on the general fund.  Also included was the carry over analysis for the family of funds, along with detail of all expenses and revenues.  Starting with number 6 on the memo, they divided all the expenses for all of the funds.  He considered those the primary areas of the budget.  They had other funds such as capital funds, not as critical.  He presented the main funds. The information was emailed ou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The documents included not only the budget information, but also the percent change, the estimate in 2010 and the proposed in 2011.  Some of the pertinent things they had seen included the health care area.  They saw higher claims than anticipated in 2010.  That would affect the cash carryover of that fund.  As a result, they would potentially seek higher contributions from employees and potential plan changes.  They did have a cap on total claims’ payment.  They would try to get that clarified with the carrier to see what obligation they would have if they hit it.  That was something a little unexpected.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The recreation fund, as they knew, was impacted by the closing of Steiner Center.  They did show an income tax allocation in that fund.  The allocations for things like Council, Human Resources and others like them, were based on the previous year.  So, in 2011 they showed an allocation because they actually incurred those costs in 2010.  They did spend some income tax dollars over the recreation fund.  There were also a couple of expenses in that fund such as employment expenses, minimal programming expenses for watching the fitness center and other minor programming.  Therefore they saw a few expenses in that fund but the income tax allocation was significantly reduced.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There was not too much going on in the street fund.  They did have street capital funds in there as well.   Those they continued at pretty much the same program as they were doing in 2010, with about half a million for street improvemen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In the stormwater fund, they reduced the amount of capital spent there. They were starting to see carryover coming down there. They were reducing capital a little bit to plan for the future.</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In the income tax fund, they projected some increase in income taxes of 1-2%.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Next was the EMS fund, which Mr. Hiscock would talk about.</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Easton thought the only other fund to mention in that group was the 425 fund.  They might want to focus on that one.  They showed the number of vehicle replacements there, with police vehicles and street vehicles.  There were significant expenses there.  That was probably the biggest growth in expenses for the family of fund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He pointed to the new ‘community center fund’ which showed potential expense for 2010 for design services for an outdoor pool, the 415 fund.  That assumed they would get dollars back from Wadsworth City Schools on the bond issuance associated with bid day savings.  The schools had a big bid coming up at the end of that month.  Hopefully they would realize some bid day savings and get some dollars back to start planning for the outdoor pool.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The other fund that Mr. Easton could mention was the 570 High Street fund.  They were starting to cross the barrier there of actively spending money on a big contract to redesign that interchange.  They knew that the primary funding source there was the TIF (Tax Increment Financing) and the Wal-Mart Heritage Project.  That engineering contract starts to exceed the amount current funds and they had an end to that TIF.  They showed a note to finance that engineering.  Again, that was one they would see what got done and in September they might significantly reduce that projected expense for 2010.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The sewer fund was that year projected to continue deficit spending.  They were really reigning in the capital expenses there.  In 2010, they did a big lining project.  They had some demand for capital for sewer, but he did not see the fund being able to afford those.  They were reducing that.  That was an area where they needed to do some planning, said Mr. Easton.</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For the water fund, they did show the Chippewa water line going forward.  They showed making the first payment on that project.  They showed the bond associated with the tower, and the AMI (Automated Metering Infrastructure).  The fund was showing a deficit with the water line project.  They would know in the next few weeks whether the project would move forward. It might come out of the budget in September.  Without that project, Mr. Easton would not think there would be any need for a water rate increase.</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The electric fund showed significant cash carryovers.  They also showed the AMI project in the capital funds.  He did not see any need for a rate increase at that tim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Easton said he had talked about the health insurance fund earlier.</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Of the other funds that he had not talked about (some had the detail) and were not listed, they had the total expense and total revenue.  If Council had a specific fund for which they wanted detail, they should let Mr. Easton know.  He presented a quick warm up.  Mr. Hiscock would have a few comments and information as well.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Mr. Hiscock</w:t>
      </w:r>
      <w:r>
        <w:rPr>
          <w:spacing w:val="-2"/>
          <w:szCs w:val="24"/>
        </w:rPr>
        <w:t xml:space="preserve"> said he took the liberty to give them a more narrative approach knowing that the spread sheets would follow.  He tried to lump to together major categories of expenses in the safety forces.  Obviously remember that police and fire were different animals.  The dollars were in the general fund for the particular fund.  He pointed out that for his years with the City they heard a large calling for increases in the number of staffing.  He was not one to throw in problems, but he thought it was time to consider a new police officer position as they’d experienced increases in overtime in other areas.  That was a big area that they would look at on the police side.  Along those lines, they hoped to fund a position, if Council saw fit.  They were getting ready to complete their COPS grant application to provide for the cost of a new position for at least the first three years.  They were hopeful in that regard.  Ammunition was a troubling area with the country at war.  Law enforcement agency orders have been backlogged for some time. It was actually a two year backlog.  They dove into some of their inventory and realized they were in an extreme need position there.  That was an area with a little bit of a higher figure than normally.  Two-thirds of their officers needed ballistic vest replacements in 2011.  That happened due to the life span of the vests.  They had acquired almost half that cost in the form of memorial grants from DU&amp;J.  They looked to do those replacements.</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On the fire side, as well as the police and EMS side, a growing category of expense for which Mr. Hiscock grew concerned was computer and computer related maintenance fees (it was the nature of their world, he guessed).  Software was extremely expensive, which he did not have to tell Council.  Throughout the City and with the dispatch center, they were not immune to it.  He had actively challenged his chiefs and some of their information technology people to look at new products and vendors, the next generation of software.  They had done that for about an eight month process.  While they had not made a decision and finalized the decision to change vendors, necessarily at that stage, there were current numbers within the tax budget.  Mr. Hiscock hoped that by September they could see a significant savings in that arena.  It was an area that continued to grow.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On the EMS side, which was a level funded department, the levy expired in 2013.  While they had success with the fire levy within the last year, they were not out of the woods in that area.  EMS was a growing number of their calls for service in the safety forces.  It had always dominated in that particular realm and continued to do that.  While he gave a narrative picture on the expense side, on the revenue side, they benefited in the change from the third party biller.  They were recovering their accounts at greater than the industry standard.  They were doing really well in that area.  The important thing to consider was to control ongoing cost in EMS.  Mr. Hiscock thought the 2011 proposed budget did a good job in that area.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On the major side, they had no ambulance replacement scheduled and no fire apparatus replacement scheduled for 2011.  They did have the infamous pick-up truck that was cut from last year’s budget.  It appeared again in the 437 account for replacement.  Again that was something up for discussion in that area.  There were four actual, marked police cruisers to be replaced in 2011 according to their schedule, in addition to one, unmarked car.   The members of the Safety Committee made reference to it earlier in the year.  That was they year they were scheduled to replace the large allocation of cruisers that the realized when five or six were replaced in one year while back.  He challenged the department to hold on some of those cruisers to offset some of the costs, but reality was that they had 2007s that were not performing and had higher mileage than expected.  They still had a need to replace those items in 2011.  His was a quick narrative insight of the issue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thanked him and said they would talk about it on July 6.  Mr. Easton encouraged any questions at all.  Give him a call or let him know if there were specific format requests for information.  </w:t>
      </w:r>
    </w:p>
    <w:p>
      <w:pPr>
        <w:pStyle w:val="Normal"/>
        <w:spacing w:lineRule="atLeast" w:line="240"/>
        <w:jc w:val="both"/>
        <w:rPr>
          <w:b/>
          <w:b/>
          <w:spacing w:val="-2"/>
          <w:szCs w:val="24"/>
        </w:rPr>
      </w:pPr>
      <w:r>
        <w:rPr>
          <w:b/>
          <w:spacing w:val="-2"/>
          <w:szCs w:val="24"/>
        </w:rPr>
      </w:r>
    </w:p>
    <w:p>
      <w:pPr>
        <w:pStyle w:val="Normal"/>
        <w:spacing w:lineRule="atLeast" w:line="240"/>
        <w:jc w:val="both"/>
        <w:rPr>
          <w:b/>
          <w:b/>
          <w:spacing w:val="-2"/>
          <w:szCs w:val="24"/>
          <w:u w:val="single"/>
        </w:rPr>
      </w:pPr>
      <w:r>
        <w:rPr>
          <w:b/>
          <w:spacing w:val="-2"/>
          <w:szCs w:val="24"/>
          <w:u w:val="single"/>
        </w:rPr>
        <w:t>II. ONGOING BUSINESS</w:t>
      </w:r>
    </w:p>
    <w:p>
      <w:pPr>
        <w:pStyle w:val="Normal"/>
        <w:numPr>
          <w:ilvl w:val="0"/>
          <w:numId w:val="2"/>
        </w:numPr>
        <w:spacing w:lineRule="atLeast" w:line="240"/>
        <w:jc w:val="both"/>
        <w:rPr>
          <w:b/>
          <w:b/>
          <w:spacing w:val="-2"/>
          <w:szCs w:val="24"/>
        </w:rPr>
      </w:pPr>
      <w:r>
        <w:rPr>
          <w:b/>
          <w:spacing w:val="-2"/>
          <w:szCs w:val="24"/>
        </w:rPr>
        <w:t>TAX CODE CHANGES</w:t>
      </w:r>
    </w:p>
    <w:p>
      <w:pPr>
        <w:pStyle w:val="Normal"/>
        <w:spacing w:lineRule="atLeast" w:line="240"/>
        <w:jc w:val="both"/>
        <w:rPr/>
      </w:pPr>
      <w:r>
        <w:rPr>
          <w:b/>
          <w:spacing w:val="-2"/>
          <w:szCs w:val="24"/>
        </w:rPr>
        <w:t>Mr. Moss</w:t>
      </w:r>
      <w:r>
        <w:rPr>
          <w:spacing w:val="-2"/>
          <w:szCs w:val="24"/>
        </w:rPr>
        <w:t xml:space="preserve"> said that they had talked at the last meeting about changes in the tax code, all being changes to conform with state and federal law.   He distributed a hand-out and was asked to put together a summary of the changes.  They should have received that.  He offered copies to those who did not.  The summary listed each of the changes and briefly described the substance of the change.  Also, in the process of preparing it, they scrutinized the document he’d distributed earlier.  It had been changed as well.  There were some typos, left out words, and sections that had been deleted but were not shown as a strike-through.  Those were all corrected in the new attachment with the summary.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Moss did not know how much detail to go into with regard to the summary.  Mr. Palecek said the first question he would like to again ask:  Was there anything in the revision that would impose additional taxes or cost more money as a result of the changes?  Mr. Moss said no.  Mr. Palecek observed that Mr. Moss was bringing the code up to date as to what it already was.  Mr. Moss said that over a year ago there was a proposed amendment.  It had changes in it that were not in the (current) version.  Those were just left for another day, he guessed.  Mr. Moss said the current changes were already imposed on them and the proposed changes would now conform so that the City Code was now consistent with what it was required to say.</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There were no questions.   Mr. Palecek thanked Mr. Moss.</w:t>
      </w:r>
    </w:p>
    <w:p>
      <w:pPr>
        <w:pStyle w:val="Normal"/>
        <w:spacing w:lineRule="atLeast" w:line="240"/>
        <w:jc w:val="both"/>
        <w:rPr>
          <w:spacing w:val="-2"/>
          <w:szCs w:val="24"/>
        </w:rPr>
      </w:pPr>
      <w:r>
        <w:rPr>
          <w:spacing w:val="-2"/>
          <w:szCs w:val="24"/>
        </w:rPr>
      </w:r>
    </w:p>
    <w:p>
      <w:pPr>
        <w:pStyle w:val="Normal"/>
        <w:numPr>
          <w:ilvl w:val="0"/>
          <w:numId w:val="2"/>
        </w:numPr>
        <w:spacing w:lineRule="atLeast" w:line="240"/>
        <w:jc w:val="both"/>
        <w:rPr>
          <w:b/>
          <w:b/>
          <w:spacing w:val="-2"/>
          <w:szCs w:val="24"/>
        </w:rPr>
      </w:pPr>
      <w:r>
        <w:rPr>
          <w:b/>
          <w:spacing w:val="-2"/>
          <w:szCs w:val="24"/>
        </w:rPr>
        <w:t>CELL PHONE POLICY</w:t>
      </w:r>
    </w:p>
    <w:p>
      <w:pPr>
        <w:pStyle w:val="Normal"/>
        <w:spacing w:lineRule="atLeast" w:line="240"/>
        <w:jc w:val="both"/>
        <w:rPr>
          <w:spacing w:val="-2"/>
          <w:szCs w:val="24"/>
        </w:rPr>
      </w:pPr>
      <w:r>
        <w:rPr>
          <w:b/>
          <w:spacing w:val="-2"/>
          <w:szCs w:val="24"/>
        </w:rPr>
        <w:t>Mr. Kovacs</w:t>
      </w:r>
      <w:r>
        <w:rPr>
          <w:spacing w:val="-2"/>
          <w:szCs w:val="24"/>
        </w:rPr>
        <w:t xml:space="preserve"> said it had been a group effort involved in developing the policy.  He was not at the last Committee meeting, but understood that the Committee wanted to review the policy in more depth along with the IRS tax regulations as they applied to cell phone usage.  There was no new information to present and there was a proposed ordinance to at least get the process moving.  Mr. Palecek thought it could be put on first reading that evening; it would not have to be adopted.  Mr. Kovacs agreed.  There were no objections among the Council members.  Mr. Kovacs said that his copy contained both ordinances with emergency clauses.  </w:t>
      </w:r>
      <w:r>
        <w:rPr>
          <w:b/>
          <w:spacing w:val="-2"/>
          <w:szCs w:val="24"/>
        </w:rPr>
        <w:t>Mr. Brague</w:t>
      </w:r>
      <w:r>
        <w:rPr>
          <w:spacing w:val="-2"/>
          <w:szCs w:val="24"/>
        </w:rPr>
        <w:t xml:space="preserve"> said that he prepared one with an emergency and one without the clause.  Mr. Kovacs preferred the one without the clause.  If there was no emergency clause and three readings, it would be final sometime in September.  They would like to have it by that timeframe so that employees could opt for a City phone or not before October.  The form was needed by October to make any final changes to the budget.  Mr. Palecek confirmed that the ordinance would be numbered and placed on first reading that evening.  He thanked Mr. Kovacs.  </w:t>
      </w:r>
    </w:p>
    <w:p>
      <w:pPr>
        <w:pStyle w:val="Normal"/>
        <w:spacing w:lineRule="atLeast" w:line="240"/>
        <w:jc w:val="both"/>
        <w:rPr>
          <w:spacing w:val="-2"/>
          <w:szCs w:val="24"/>
        </w:rPr>
      </w:pPr>
      <w:r>
        <w:rPr>
          <w:spacing w:val="-2"/>
          <w:szCs w:val="24"/>
        </w:rPr>
      </w:r>
    </w:p>
    <w:p>
      <w:pPr>
        <w:pStyle w:val="Normal"/>
        <w:numPr>
          <w:ilvl w:val="0"/>
          <w:numId w:val="2"/>
        </w:numPr>
        <w:spacing w:lineRule="atLeast" w:line="240"/>
        <w:jc w:val="both"/>
        <w:rPr>
          <w:b/>
          <w:b/>
          <w:spacing w:val="-2"/>
          <w:szCs w:val="24"/>
        </w:rPr>
      </w:pPr>
      <w:r>
        <w:rPr>
          <w:b/>
          <w:spacing w:val="-2"/>
          <w:szCs w:val="24"/>
        </w:rPr>
        <w:t>LEGISLATIVE REVIEW</w:t>
      </w:r>
    </w:p>
    <w:p>
      <w:pPr>
        <w:pStyle w:val="Normal"/>
        <w:spacing w:lineRule="atLeast" w:line="240"/>
        <w:jc w:val="both"/>
        <w:rPr>
          <w:spacing w:val="-2"/>
          <w:szCs w:val="24"/>
        </w:rPr>
      </w:pPr>
      <w:r>
        <w:rPr>
          <w:spacing w:val="-2"/>
          <w:szCs w:val="24"/>
        </w:rPr>
        <w:t>Mr. Palecek turned to the legislative review.  Ms. Guenther said an additional, proposed item had come forward from the Public Service Committee for an addendum.  Mr. Darlington spoke to the ordinance.  He said it was to change the rates charged for advertising on the video vendor channel and on the weather channel.  Mr. Easton commented that they were trying to get WCTV to get some funding sources.  They currently had a video vendor channel, which had billboard that could be seen.  The proposed ordinance would amend that to have some minimum.  At the bottom of the page, item C was the only change to that video vendor.  Items A and B were existing.  On the next page, they would see the new services provided by WCTV.  Mr. Easton said that WCTV would now not only show ads but produce the ads.  They had some pricing for that as production.  They could also have the banner type services and websites.  They would establish a price for duplicating services.  Those were the essence of it. There was also, on the back page, a section authorizing the Service Director to make rate adjustments within 10% without coming back to Council.  It tried to give the Service Director some latitude in the market-based product.  The goal was essentially to create a small revenue source for WCTV.  They would recall that their revenues had been reduced as a result of state franchising.  They tried to come up with ways to earn their keep.</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s. Hanlon pointed to the second page and asked if those items had previously been free.  Mr. Easton said they had not done that.  Ms. Hanlon said they had not done that at all.  She noted item C, ‘WCTV commercial studio/editing production.’  Mr. Easton said they would use all of their equipment to craft video.  Ms. Hanlon imagined they could make a training video or something.  That was correct.  Mr. Hiscock added that they broadcast various programs and WCTV would perhaps refine those programs for them.  That was editing and production.  Ms. Hanlon asked if it was not necessarily something that would air on WCTV.  Mr. Hiscock said not necessarily.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r. Darlington stated that the Service Committee recommended it.  They thought it was a good way to raise revenue for WCTV.  Mr. Easton said whenever the Council was comfortable with it; he would suggest two readings because they were raring to go.  Mr. Palecek said it would be added to the agenda that evening.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r. Palecek referred to the first item on the regular agenda, which was the </w:t>
      </w:r>
      <w:r>
        <w:rPr>
          <w:b/>
          <w:spacing w:val="-2"/>
          <w:szCs w:val="24"/>
        </w:rPr>
        <w:t>Resolution No. 10-07</w:t>
      </w:r>
      <w:r>
        <w:rPr>
          <w:spacing w:val="-2"/>
          <w:szCs w:val="24"/>
        </w:rPr>
        <w:t xml:space="preserve">, sponsored by Ms. Hanlon.  It was on first reading and would go the second reading.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s. Hanlon said that the next one, </w:t>
      </w:r>
      <w:r>
        <w:rPr>
          <w:b/>
          <w:spacing w:val="-2"/>
          <w:szCs w:val="24"/>
        </w:rPr>
        <w:t>Ordinance No. 10-043</w:t>
      </w:r>
      <w:r>
        <w:rPr>
          <w:spacing w:val="-2"/>
          <w:szCs w:val="24"/>
        </w:rPr>
        <w:t>, would move some money to separate assessed projects from non-assessed.  That would go to second reading.</w:t>
      </w:r>
    </w:p>
    <w:p>
      <w:pPr>
        <w:pStyle w:val="Normal"/>
        <w:spacing w:lineRule="atLeast" w:line="240"/>
        <w:jc w:val="both"/>
        <w:rPr>
          <w:b/>
          <w:b/>
          <w:spacing w:val="-2"/>
          <w:szCs w:val="24"/>
        </w:rPr>
      </w:pPr>
      <w:r>
        <w:rPr>
          <w:b/>
          <w:spacing w:val="-2"/>
          <w:szCs w:val="24"/>
        </w:rPr>
      </w:r>
    </w:p>
    <w:p>
      <w:pPr>
        <w:pStyle w:val="Normal"/>
        <w:spacing w:lineRule="atLeast" w:line="240"/>
        <w:jc w:val="both"/>
        <w:rPr/>
      </w:pPr>
      <w:r>
        <w:rPr>
          <w:b/>
          <w:spacing w:val="-2"/>
          <w:szCs w:val="24"/>
        </w:rPr>
        <w:t>Ordinance No. 10-044</w:t>
      </w:r>
      <w:r>
        <w:rPr>
          <w:spacing w:val="-2"/>
          <w:szCs w:val="24"/>
        </w:rPr>
        <w:t xml:space="preserve"> was sponsored by Ms. Hanlon and authorized improvements to Leatherman Road. It would be moved to second reading.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It was noted by Ms. Workman and confirmed by Mr. Easton that all of the street improvement legislation referred to 2010 improvements.  </w:t>
      </w:r>
    </w:p>
    <w:p>
      <w:pPr>
        <w:pStyle w:val="Normal"/>
        <w:spacing w:lineRule="atLeast" w:line="240"/>
        <w:jc w:val="both"/>
        <w:rPr>
          <w:b/>
          <w:b/>
          <w:spacing w:val="-2"/>
          <w:szCs w:val="24"/>
        </w:rPr>
      </w:pPr>
      <w:r>
        <w:rPr>
          <w:b/>
          <w:spacing w:val="-2"/>
          <w:szCs w:val="24"/>
        </w:rPr>
      </w:r>
    </w:p>
    <w:p>
      <w:pPr>
        <w:pStyle w:val="Normal"/>
        <w:spacing w:lineRule="atLeast" w:line="240"/>
        <w:jc w:val="both"/>
        <w:rPr/>
      </w:pPr>
      <w:r>
        <w:rPr>
          <w:b/>
          <w:spacing w:val="-2"/>
          <w:szCs w:val="24"/>
        </w:rPr>
        <w:t>Ordinance No. 10-045</w:t>
      </w:r>
      <w:r>
        <w:rPr>
          <w:spacing w:val="-2"/>
          <w:szCs w:val="24"/>
        </w:rPr>
        <w:t xml:space="preserve"> was sponsored by Ms. Hanlon and authorized improvements to Great Oaks Trail</w:t>
      </w:r>
    </w:p>
    <w:p>
      <w:pPr>
        <w:pStyle w:val="Normal"/>
        <w:spacing w:lineRule="atLeast" w:line="240"/>
        <w:jc w:val="both"/>
        <w:rPr>
          <w:b/>
          <w:b/>
          <w:spacing w:val="-2"/>
          <w:szCs w:val="24"/>
        </w:rPr>
      </w:pPr>
      <w:r>
        <w:rPr>
          <w:b/>
          <w:spacing w:val="-2"/>
          <w:szCs w:val="24"/>
        </w:rPr>
      </w:r>
    </w:p>
    <w:p>
      <w:pPr>
        <w:pStyle w:val="Normal"/>
        <w:spacing w:lineRule="atLeast" w:line="240"/>
        <w:jc w:val="both"/>
        <w:rPr/>
      </w:pPr>
      <w:r>
        <w:rPr>
          <w:b/>
          <w:spacing w:val="-2"/>
          <w:szCs w:val="24"/>
        </w:rPr>
        <w:t>Ordinance No. 10-046</w:t>
      </w:r>
      <w:r>
        <w:rPr>
          <w:spacing w:val="-2"/>
          <w:szCs w:val="24"/>
        </w:rPr>
        <w:t xml:space="preserve"> was sponsored by Ms. Hanlon and in regard to Ohio Public Works.  Mr. Easton asked that the ordinance be considered that evening to get the process moving.  Mr. Palecek said to suspend and call.  </w:t>
      </w:r>
    </w:p>
    <w:p>
      <w:pPr>
        <w:pStyle w:val="Normal"/>
        <w:spacing w:lineRule="atLeast" w:line="240"/>
        <w:jc w:val="both"/>
        <w:rPr>
          <w:b/>
          <w:b/>
          <w:spacing w:val="-2"/>
          <w:szCs w:val="24"/>
        </w:rPr>
      </w:pPr>
      <w:r>
        <w:rPr>
          <w:b/>
          <w:spacing w:val="-2"/>
          <w:szCs w:val="24"/>
        </w:rPr>
      </w:r>
    </w:p>
    <w:p>
      <w:pPr>
        <w:pStyle w:val="Normal"/>
        <w:spacing w:lineRule="atLeast" w:line="240"/>
        <w:jc w:val="both"/>
        <w:rPr/>
      </w:pPr>
      <w:r>
        <w:rPr>
          <w:b/>
          <w:spacing w:val="-2"/>
          <w:szCs w:val="24"/>
        </w:rPr>
        <w:t xml:space="preserve">Ordinance No. 10-047, </w:t>
      </w:r>
      <w:r>
        <w:rPr>
          <w:spacing w:val="-2"/>
          <w:szCs w:val="24"/>
        </w:rPr>
        <w:t xml:space="preserve">regarding a Community Development Block Grant would be suspended and called, said Ms. Hanlon.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Ordinance No. 10-048</w:t>
      </w:r>
      <w:r>
        <w:rPr>
          <w:spacing w:val="-2"/>
          <w:szCs w:val="24"/>
        </w:rPr>
        <w:t xml:space="preserve"> was sponsored by Mr. Darlington and in regard to Quail Lake.  Mr. Darlington asked if the previous ordinance would not have to be repealed.  Mr. Brague said that it was included in the present ordinance.  Mr. Easton explained that one of the properties had been left off of a previous ordinance.  The receiver of the tap-in fees, which would be the developer, had asked.  Mr. Darlington recommended suspending and calling it.  Mr. Palecek noted the recommendation, which said three readings.  His recollection was that since they had already passed it once, they would suspend.  Mr. Palecek said it was okay either way.  Mr. Easton said that there was no policy discussion on it.  They had just left a property owner off of the list.  They would get it done then, said Mr. Palecek.</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Ordinance No. 10-049</w:t>
      </w:r>
      <w:r>
        <w:rPr>
          <w:spacing w:val="-2"/>
          <w:szCs w:val="24"/>
        </w:rPr>
        <w:t xml:space="preserve"> was sponsored by Mr. Darlington.  He said it was to participate in the fiber optic loop with the County.  He saw an article in the Gazette that said the County Commissioners had approved it.  They needed approval by the end of the month so he recommended adoption that evening.</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r. Shultz said that </w:t>
      </w:r>
      <w:r>
        <w:rPr>
          <w:b/>
          <w:spacing w:val="-2"/>
          <w:szCs w:val="24"/>
        </w:rPr>
        <w:t xml:space="preserve">Amended Ordinance No. 10-039 </w:t>
      </w:r>
      <w:r>
        <w:rPr>
          <w:spacing w:val="-2"/>
          <w:szCs w:val="24"/>
        </w:rPr>
        <w:t>was a new code section to define the abatement process to terminate a property.  Mr. Palecek asked if that was for a nuisance and Mr. Shultz said it was.  The ordinance was on third reading and he would call the question.</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 xml:space="preserve">Amended Ordinance No. 10-031 </w:t>
      </w:r>
      <w:r>
        <w:rPr>
          <w:spacing w:val="-2"/>
          <w:szCs w:val="24"/>
        </w:rPr>
        <w:t xml:space="preserve">was sponsored by Mr. Eberling and pertained to fee reduction at the airport.  It was on fourth reading. Mr. Eberling was not sure what Council’s pleasure was on the legislation.  There had been a lot of dialogue.  He thought they were ready to go with calling the question, but there were some ruffled feathers.  Mr. Eberling wanted to know the wishes of Council.  He tried to give his best explanation of why it was a necessary ordinance.  Mr. Sharkey said it was a horrible time.  He had just heard a concern about buying ballistic vests and ammunition.  They had taken two years in a row of the volunteer fire department pay rates.  To give money back make absolutely no sense.  If they lose half of the aircraft it was there.  Mr. Eberling replied that the alternative was to completely eliminate the fee.  Mr. Sharkey did not see why they would eliminate it.  They needed revenue.  That gentleman, he said referring to Mr. Darlington, wanted to raise revenue.  He could not understand Mr. Eberling wanting to cut it or lower it.   There were no other airfields in the area that gave a discount for paying on time.  The best they could do was Sky Park where they paid in Sky Park dollars.  For $300, they could buy 360 worth of air, which was usable on fuel.  Right now, Akron Fulton Airport had their glide paths torn up.  They were not rebating any money to anyone.  Mr. Sharkey did not see any reason why Wadsworth should.  They just found out that they had to pay twice as much to extend the runway because the federal government was trying to back out of the five percent and change it to 10 percent.  He just thought there had to be a place where they drew the line with the airpor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s. Hanlon asked whether she understood correctly that if they did not pay the fees, they could still fly a plane in and out of the airport.  Mr. Palecek said that the only thing they could do was to sue for it.  If they had a judgment attached to their property.  Mr. Darlington observed that had been going on ever since he’d been on Council.  Mr. Palecek did not know how much money they had collected.  Mr. Easton said that about 75% of the bills they sent out were paid.  That was the normal billing, observed Mr. Palecek.  How about the money that had been owed for a number of years?  Mr. Easton said they had been able to get that through judgments.  They billed for $30,000 and 75% paid so 25% of that they had been able to get through collections and actions.  They had had situations where pilots were unable to fly the plane, so there was some reason.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Easton thought the reason why the fee waiver or reduction was considered was because other airports did have arrangements whereby the pilot paid, there were credits for fuel.  That was the way the airman had their internal fee to themselves, to get some credit on fuel costs.  There were some places, many places that the revenue for operations, which was what their fee was for, was derived by hangar rents.  There were not too many onsite hangars so the fee represented about the only option.  Not all airports had those.  It was certainly a debatable topic.  They discussed the option of credit to gas associated with the fee.  That did not seem like it would really be effective.  The conclusion was to reduce the fee.  They had seen aviation decline.  Mr. Easton did not know that it was related so much to the fee as to the general economic conditions.  The fee was a way to say that they still needed a contribution, recognizing the value of the airman and reduce the fee.</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One of his other concerns, said Mr. Sharkey, was at the end of two years when it was dropped; they would look at it as a 100% increase.  He said they knew as well as he that at the end of two years when the runway was bigger, they would have more expense than now.  So they were digging a hole there.  If the lost half of the aircraft they still had the same amount of money.  They really did not have a lot of options as to where they would go.  If they the use of the airport was declining, maybe they needed to revisit the expansion.  It was $3 million. They sat there and argued about whether or not to extend the waterline, which was way more important that an airpor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Easton said that the master plan envisioned hangars developed on the property, which would support the operations thereby eliminating the fee.  Mr. Eberling said the fee would be gone probably.  Nonetheless, said Mr. Easton, the reduction was maybe a transition.  Mr. Eberling said they could not tell for sure until it was don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Sharkey said he was not at all in favor of it.  Mr. Darlington agreed that it was not the time to be cutting fees.  They had enough trouble collecting what they had.  If they cut it in half, they would still be collecting 75% of half.  Mr. Sharkey really felt that some of them went so many years without collection was negligence.  Would any company allow them to not collect fees for years?  If a person could not pay their utilities, they might freeze to death and they did not give them a 50% reduction.  They were talking about a sport for the most part.  The ones using it for business could definitely afford the whole tab.  Mr. Darlington said the fee was not all that high. Mr. Easton noted that the vast majority of the plane owners had paid the fees.  It had really been a small, vocal minority that had not, and objected to the fees for a variety reason.  Those were pursued in collection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Darlington said that the fees did not seem to be exorbitant and relatively small.  They would cut 50% of a relatively small fee compared to the cost to operate aircraft.  Mr. Sharkey said they were looking at less than one percent having planes at the airport penalizing the entire City because that was who would make up the money.  Right now they talked about the flower pots and why maintenance had not been done downtown.  The answer was because the street department was out mowing the grass at the airport.  They were definitely penalizing the entire City for less than one percent of the people.  Mr. Easton understood that the mulching got done that day, downtown.  Mr. Sharkey said it should have been done two months ago.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s. Hanlon had a general question with regard to the airport, since she did not know much about it and its operations.  The obvious implication, if they reduced the fee, was that it would reduce revenue to the City, and it had to be made up somewhere.  They still had to keep doing the services so it did have a sort of double negative impact on the budget.  What was the obvious implication if they did not pass the ordinance, she asked?   She knew what would happen if they passed it, but what would happen if they did not.  Mr. Palecek thought it was a good question.  He thought there would be some people who would be unhappy and some who would not care.  The 75% who paid probably did not care.  It was only a vocal minority who were complaining.  But the problem was that the airport itself needed to remain viable.  It needed to have pilot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thought Ms. Hanlon’s earlier suggestion of a business plan was excellent.  That was something that they should do to figure out what they would do with it.  Mr. Darlington said if they had a business plan, they could revisit the question of fees.  Mr. Eberling said that the legislation could not be enacted until October anyway, per Mr. Brague.  They had time on it.  Mr. Palecek said to put it on fifth reading for now.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Eberling offered a clarification on one of Mr. Sharkey’s comments at the meeting about the ammunition.  He wanted the minutes to reflect that Mr. Hiscock did not say that they could not afford ammunition; it was that there was no ammunition to be had.  They could not buy it.</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r. Palecek moved to the addendum and referred to the budget resolution, </w:t>
      </w:r>
      <w:r>
        <w:rPr>
          <w:b/>
          <w:spacing w:val="-2"/>
          <w:szCs w:val="24"/>
        </w:rPr>
        <w:t>Resolution No. 10-08.</w:t>
      </w:r>
      <w:r>
        <w:rPr>
          <w:spacing w:val="-2"/>
          <w:szCs w:val="24"/>
        </w:rPr>
        <w:t xml:space="preserve">  He asked Mr. Riley to place it on second reading.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The next was </w:t>
      </w:r>
      <w:r>
        <w:rPr>
          <w:b/>
          <w:spacing w:val="-2"/>
          <w:szCs w:val="24"/>
        </w:rPr>
        <w:t>Resolution No. 10-09</w:t>
      </w:r>
      <w:r>
        <w:rPr>
          <w:spacing w:val="-2"/>
          <w:szCs w:val="24"/>
        </w:rPr>
        <w:t xml:space="preserve"> on the internet auction.  Mr. Eberling said that Public Safety recommended it for adoption.  It would add money to the City coffers.  They had done it before with the same provider.  There was no reason to carry it for three readings.  The sooner passed the sooner to get the items on eBay.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Eberling said </w:t>
      </w:r>
      <w:r>
        <w:rPr>
          <w:b/>
          <w:spacing w:val="-2"/>
          <w:szCs w:val="24"/>
        </w:rPr>
        <w:t>Ordinance No. 10-050</w:t>
      </w:r>
      <w:r>
        <w:rPr>
          <w:spacing w:val="-2"/>
          <w:szCs w:val="24"/>
        </w:rPr>
        <w:t xml:space="preserve"> would be placed on second reading.  Mr. Palecek understood that it was a small change, but he wanted to review it.  Mr. Kovacs stated that it had been reviewed and approved by the Civil Service Commission.  Mr. Eberling noted that they would probably try to pass Ordinance No. 10-050 on second reading.</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 xml:space="preserve">Ordinance No. 10-051, </w:t>
      </w:r>
      <w:r>
        <w:rPr>
          <w:spacing w:val="-2"/>
          <w:szCs w:val="24"/>
        </w:rPr>
        <w:t xml:space="preserve">which repealed codified ordinances regarding control of certain breeds dogs.  Mr. Eberling said that he Safety Committee agreed to follow suit with the state with regard to deleting verbiage on breed specific, which was where public comment came from.  It would go to second reading.  He anticipated three reading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Palecek confirmed with Mr. Darlington that he would put the un-numbered ordinance on video vender to second reading.  That was Mr. Darlington’s intention.</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s. Workman would advance the cell phone ordinance to second reading.  Mr. Eberling clarified that they would use the version without the emergency clause.  </w:t>
      </w:r>
    </w:p>
    <w:p>
      <w:pPr>
        <w:pStyle w:val="Normal"/>
        <w:spacing w:lineRule="atLeast" w:line="240"/>
        <w:jc w:val="both"/>
        <w:rPr>
          <w:spacing w:val="-2"/>
          <w:szCs w:val="24"/>
        </w:rPr>
      </w:pPr>
      <w:r>
        <w:rPr>
          <w:spacing w:val="-2"/>
          <w:szCs w:val="24"/>
        </w:rPr>
      </w:r>
    </w:p>
    <w:p>
      <w:pPr>
        <w:pStyle w:val="Normal"/>
        <w:spacing w:lineRule="atLeast" w:line="240"/>
        <w:jc w:val="both"/>
        <w:rPr>
          <w:b/>
          <w:b/>
          <w:spacing w:val="-2"/>
          <w:szCs w:val="24"/>
          <w:u w:val="single"/>
        </w:rPr>
      </w:pPr>
      <w:r>
        <w:rPr>
          <w:b/>
          <w:spacing w:val="-2"/>
          <w:szCs w:val="24"/>
          <w:u w:val="single"/>
        </w:rPr>
        <w:t>III. OTHER BUSINESS</w:t>
      </w:r>
    </w:p>
    <w:p>
      <w:pPr>
        <w:pStyle w:val="Normal"/>
        <w:spacing w:lineRule="atLeast" w:line="240"/>
        <w:jc w:val="both"/>
        <w:rPr>
          <w:spacing w:val="-2"/>
          <w:szCs w:val="24"/>
        </w:rPr>
      </w:pPr>
      <w:r>
        <w:rPr>
          <w:spacing w:val="-2"/>
          <w:szCs w:val="24"/>
        </w:rPr>
        <w:t xml:space="preserve">No other business was conducted.  </w:t>
      </w:r>
    </w:p>
    <w:p>
      <w:pPr>
        <w:pStyle w:val="Normal"/>
        <w:spacing w:lineRule="atLeast" w:line="240"/>
        <w:jc w:val="both"/>
        <w:rPr>
          <w:b/>
          <w:b/>
          <w:spacing w:val="-2"/>
          <w:szCs w:val="24"/>
        </w:rPr>
      </w:pPr>
      <w:r>
        <w:rPr>
          <w:b/>
          <w:spacing w:val="-2"/>
          <w:szCs w:val="24"/>
        </w:rPr>
      </w:r>
    </w:p>
    <w:p>
      <w:pPr>
        <w:pStyle w:val="BodyText2"/>
        <w:tabs>
          <w:tab w:val="clear" w:pos="720"/>
          <w:tab w:val="left" w:pos="8820" w:leader="none"/>
        </w:tabs>
        <w:rPr/>
      </w:pPr>
      <w:r>
        <w:rPr>
          <w:b/>
          <w:u w:val="single"/>
        </w:rPr>
        <w:t>ADJOURNMENT:</w:t>
      </w:r>
      <w:r>
        <w:rPr>
          <w:b/>
          <w:i/>
        </w:rPr>
        <w:t xml:space="preserve">  </w:t>
      </w:r>
      <w:r>
        <w:rPr/>
        <w:t>Mr. Sharkey made a motion, which was seconded by Mr. Darlington to adjourn the Committee of the Whole.  An all-in-favor vote was taken and all Council members present voted in favor of the motion.  The Committee of the Whole Meeting was adjourned at</w:t>
      </w:r>
      <w:r>
        <w:rPr>
          <w:b/>
        </w:rPr>
        <w:t xml:space="preserve"> approximately 7:28 p.m.</w:t>
      </w:r>
    </w:p>
    <w:p>
      <w:pPr>
        <w:pStyle w:val="Header"/>
        <w:widowControl w:val="false"/>
        <w:tabs>
          <w:tab w:val="clear" w:pos="4320"/>
          <w:tab w:val="clear" w:pos="8640"/>
        </w:tabs>
        <w:jc w:val="both"/>
        <w:rPr>
          <w:b/>
          <w:b/>
        </w:rPr>
      </w:pPr>
      <w:r>
        <w:rPr>
          <w:b/>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rPr/>
      </w:pPr>
      <w:r>
        <w:rPr/>
        <w:t>______________________</w:t>
        <w:tab/>
        <w:tab/>
        <w:t xml:space="preserve"> </w:t>
        <w:tab/>
        <w:t>________________________</w:t>
      </w:r>
    </w:p>
    <w:p>
      <w:pPr>
        <w:pStyle w:val="Header"/>
        <w:widowControl w:val="false"/>
        <w:tabs>
          <w:tab w:val="clear" w:pos="4320"/>
          <w:tab w:val="clear" w:pos="8640"/>
        </w:tabs>
        <w:rPr/>
      </w:pPr>
      <w:r>
        <w:rPr/>
        <w:t>Chairperson</w:t>
        <w:tab/>
        <w:tab/>
        <w:tab/>
        <w:tab/>
        <w:tab/>
        <w:t>Date approved</w:t>
      </w:r>
    </w:p>
    <w:sectPr>
      <w:footerReference w:type="default" r:id="rId2"/>
      <w:footerReference w:type="first" r:id="rId3"/>
      <w:type w:val="nextPage"/>
      <w:pgSz w:w="12240" w:h="15840"/>
      <w:pgMar w:left="1440" w:right="1440" w:gutter="0" w:header="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June 15, 2010   </w:t>
    </w:r>
    <w:r>
      <w:rPr>
        <w:sz w:val="18"/>
      </w:rPr>
      <w:t xml:space="preserve">Page </w:t>
    </w:r>
    <w:r>
      <w:rPr>
        <w:sz w:val="18"/>
      </w:rPr>
      <w:fldChar w:fldCharType="begin"/>
    </w:r>
    <w:r>
      <w:rPr>
        <w:sz w:val="18"/>
      </w:rPr>
      <w:instrText xml:space="preserve"> PAGE </w:instrText>
    </w:r>
    <w:r>
      <w:rPr>
        <w:sz w:val="18"/>
      </w:rPr>
      <w:fldChar w:fldCharType="separate"/>
    </w:r>
    <w:r>
      <w:rPr>
        <w:sz w:val="18"/>
      </w:rPr>
      <w:t>1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3</w:t>
    </w:r>
    <w:r>
      <w:rPr>
        <w:sz w:val="18"/>
      </w:rPr>
      <w:fldChar w:fldCharType="end"/>
    </w:r>
  </w:p>
  <w:p>
    <w:pPr>
      <w:pStyle w:val="Footer"/>
      <w:jc w:val="right"/>
      <w:rPr>
        <w:sz w:val="18"/>
      </w:rPr>
    </w:pPr>
    <w:r>
      <w:rPr>
        <w:sz w:val="18"/>
      </w:rPr>
    </w:r>
  </w:p>
  <w:p>
    <w:pPr>
      <w:pStyle w:val="Footer"/>
      <w:jc w:val="right"/>
      <w:rPr>
        <w:sz w:val="18"/>
      </w:rPr>
    </w:pPr>
    <w:r>
      <w:rPr>
        <w:sz w:val="18"/>
      </w:rPr>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June 15, 2010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3</w:t>
    </w:r>
    <w:r>
      <w:rPr>
        <w:sz w:val="18"/>
      </w:rPr>
      <w:fldChar w:fldCharType="end"/>
    </w:r>
  </w:p>
  <w:p>
    <w:pPr>
      <w:pStyle w:val="Footer"/>
      <w:jc w:val="right"/>
      <w:rPr>
        <w:i/>
        <w:i/>
        <w:sz w:val="18"/>
      </w:rPr>
    </w:pPr>
    <w:r>
      <w:rPr>
        <w:i/>
        <w:sz w:val="18"/>
      </w:rPr>
      <w:t>Minutes prepared by Clerk of Council Tammy Guenther</w:t>
    </w:r>
  </w:p>
  <w:p>
    <w:pPr>
      <w:pStyle w:val="Footer"/>
      <w:jc w:val="right"/>
      <w:rPr>
        <w:i/>
        <w:i/>
        <w:sz w:val="18"/>
      </w:rPr>
    </w:pPr>
    <w:r>
      <w:rPr>
        <w:i/>
        <w:sz w:val="18"/>
      </w:rPr>
      <w:t>.</w:t>
    </w:r>
  </w:p>
  <w:p>
    <w:pPr>
      <w:pStyle w:val="Footer"/>
      <w:jc w:val="right"/>
      <w:rPr>
        <w:i/>
        <w:i/>
        <w:sz w:val="18"/>
      </w:rPr>
    </w:pPr>
    <w:r>
      <w:rPr>
        <w:i/>
        <w:sz w:val="18"/>
      </w:rPr>
    </w:r>
  </w:p>
  <w:p>
    <w:pPr>
      <w:pStyle w:val="Footer"/>
      <w:jc w:val="right"/>
      <w:rPr>
        <w:i/>
        <w:i/>
        <w:sz w:val="18"/>
      </w:rPr>
    </w:pPr>
    <w:r>
      <w:rPr>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0"/>
        <w:numId w:val="3"/>
      </w:numPr>
      <w:jc w:val="both"/>
      <w:outlineLvl w:val="4"/>
    </w:pPr>
    <w:rPr>
      <w:b/>
      <w:spacing w:val="-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u w:val="singl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u w:val="none"/>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u w:val="single"/>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basedOn w:val="DefaultParagraphFont"/>
    <w:qFormat/>
    <w:rPr>
      <w:i/>
      <w:sz w:val="24"/>
      <w:lang w:val="en-US" w:bidi="ar-SA"/>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7:32:00Z</dcterms:created>
  <dc:creator>Cindy Veverka</dc:creator>
  <dc:description/>
  <dc:language>en-US</dc:language>
  <cp:lastModifiedBy>tguenther</cp:lastModifiedBy>
  <cp:lastPrinted>2010-06-28T11:43:00Z</cp:lastPrinted>
  <dcterms:modified xsi:type="dcterms:W3CDTF">2010-06-28T15:51:00Z</dcterms:modified>
  <cp:revision>32</cp:revision>
  <dc:subject/>
  <dc:title>MINUTES</dc:title>
</cp:coreProperties>
</file>