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016" w:right="-144" w:firstLine="864"/>
        <w:rPr>
          <w:b/>
          <w:b/>
          <w:szCs w:val="24"/>
        </w:rPr>
      </w:pPr>
      <w:r>
        <w:rPr>
          <w:b/>
          <w:szCs w:val="24"/>
        </w:rPr>
        <w:t xml:space="preserve">                   </w:t>
      </w:r>
      <w:r>
        <w:rPr>
          <w:b/>
          <w:szCs w:val="24"/>
        </w:rPr>
        <w:t>Draft Minutes</w:t>
      </w:r>
    </w:p>
    <w:p>
      <w:pPr>
        <w:pStyle w:val="BodyText2"/>
        <w:ind w:left="2016" w:right="-144" w:firstLine="864"/>
        <w:rPr>
          <w:b/>
          <w:b/>
          <w:szCs w:val="24"/>
          <w:u w:val="single"/>
        </w:rPr>
      </w:pPr>
      <w:r>
        <w:rPr>
          <w:b/>
          <w:szCs w:val="24"/>
          <w:u w:val="single"/>
        </w:rPr>
        <w:t>PUBLIC SERVICE COMMITTEE</w:t>
      </w:r>
    </w:p>
    <w:p>
      <w:pPr>
        <w:pStyle w:val="BodyText2"/>
        <w:ind w:left="-144" w:right="-144" w:hanging="0"/>
        <w:jc w:val="center"/>
        <w:rPr>
          <w:b/>
          <w:b/>
          <w:szCs w:val="24"/>
        </w:rPr>
      </w:pPr>
      <w:r>
        <w:rPr>
          <w:b/>
          <w:szCs w:val="24"/>
        </w:rPr>
        <w:t>Of WADSWORTH</w:t>
      </w:r>
    </w:p>
    <w:p>
      <w:pPr>
        <w:pStyle w:val="BodyText2"/>
        <w:ind w:left="-144" w:right="-144" w:hanging="0"/>
        <w:jc w:val="center"/>
        <w:rPr>
          <w:b/>
          <w:b/>
          <w:szCs w:val="24"/>
        </w:rPr>
      </w:pPr>
      <w:r>
        <w:rPr>
          <w:b/>
          <w:szCs w:val="24"/>
        </w:rPr>
        <w:t>City Council Chambers</w:t>
      </w:r>
    </w:p>
    <w:p>
      <w:pPr>
        <w:pStyle w:val="BodyText2"/>
        <w:ind w:left="2880" w:right="-144" w:firstLine="720"/>
        <w:rPr>
          <w:b/>
          <w:b/>
          <w:i/>
          <w:i/>
          <w:szCs w:val="24"/>
        </w:rPr>
      </w:pPr>
      <w:r>
        <w:rPr>
          <w:b/>
          <w:i/>
          <w:szCs w:val="24"/>
        </w:rPr>
        <w:t xml:space="preserve">         </w:t>
      </w:r>
      <w:r>
        <w:rPr>
          <w:b/>
          <w:i/>
          <w:szCs w:val="24"/>
        </w:rPr>
        <w:t>June 9, 2010</w:t>
      </w:r>
    </w:p>
    <w:p>
      <w:pPr>
        <w:pStyle w:val="BodyText2"/>
        <w:ind w:left="-144" w:right="-144" w:hanging="0"/>
        <w:jc w:val="center"/>
        <w:rPr>
          <w:szCs w:val="24"/>
        </w:rPr>
      </w:pPr>
      <w:r>
        <w:rPr>
          <w:b/>
          <w:i/>
          <w:szCs w:val="24"/>
        </w:rPr>
        <w:t xml:space="preserve"> </w:t>
      </w:r>
      <w:r>
        <w:rPr>
          <w:b/>
          <w:i/>
          <w:szCs w:val="24"/>
        </w:rPr>
        <w:t>6:30 P.M</w:t>
      </w:r>
      <w:r>
        <w:rPr>
          <w:b/>
          <w:szCs w:val="24"/>
        </w:rPr>
        <w:t>.</w:t>
      </w:r>
    </w:p>
    <w:p>
      <w:pPr>
        <w:pStyle w:val="BodyText2"/>
        <w:ind w:left="-144" w:right="-144" w:hanging="0"/>
        <w:rPr>
          <w:szCs w:val="24"/>
        </w:rPr>
      </w:pPr>
      <w:r>
        <w:rPr>
          <w:szCs w:val="24"/>
        </w:rPr>
      </w:r>
    </w:p>
    <w:p>
      <w:pPr>
        <w:pStyle w:val="Normal"/>
        <w:rPr>
          <w:szCs w:val="24"/>
        </w:rPr>
      </w:pPr>
      <w:r>
        <w:rPr>
          <w:b/>
          <w:szCs w:val="24"/>
          <w:u w:val="single"/>
        </w:rPr>
        <w:t>COMMITTEE MEMBERS PRESENT:</w:t>
      </w:r>
      <w:r>
        <w:rPr>
          <w:szCs w:val="24"/>
        </w:rPr>
        <w:tab/>
        <w:t xml:space="preserve"> </w:t>
        <w:tab/>
        <w:tab/>
        <w:t>Bruce Darlington, Chair</w:t>
      </w:r>
    </w:p>
    <w:p>
      <w:pPr>
        <w:pStyle w:val="Normal"/>
        <w:rPr>
          <w:szCs w:val="24"/>
        </w:rPr>
      </w:pPr>
      <w:r>
        <w:rPr>
          <w:szCs w:val="24"/>
        </w:rPr>
        <w:tab/>
        <w:tab/>
        <w:tab/>
        <w:tab/>
        <w:tab/>
        <w:tab/>
        <w:tab/>
        <w:tab/>
        <w:t>Dennis Shultz</w:t>
      </w:r>
    </w:p>
    <w:p>
      <w:pPr>
        <w:pStyle w:val="Normal"/>
        <w:rPr>
          <w:szCs w:val="24"/>
        </w:rPr>
      </w:pPr>
      <w:r>
        <w:rPr>
          <w:szCs w:val="24"/>
        </w:rPr>
        <w:tab/>
        <w:tab/>
        <w:tab/>
        <w:tab/>
        <w:tab/>
        <w:tab/>
        <w:tab/>
        <w:tab/>
        <w:t>Tim Eberling</w:t>
        <w:tab/>
        <w:tab/>
        <w:tab/>
        <w:tab/>
        <w:tab/>
        <w:tab/>
        <w:tab/>
        <w:tab/>
        <w:tab/>
        <w:tab/>
        <w:tab/>
        <w:tab/>
        <w:tab/>
        <w:tab/>
        <w:tab/>
        <w:tab/>
        <w:tab/>
      </w:r>
    </w:p>
    <w:p>
      <w:pPr>
        <w:pStyle w:val="Normal"/>
        <w:rPr>
          <w:szCs w:val="24"/>
        </w:rPr>
      </w:pPr>
      <w:r>
        <w:rPr>
          <w:b/>
          <w:szCs w:val="24"/>
          <w:u w:val="single"/>
        </w:rPr>
        <w:t>OTHER COUNCIL MEMBERS PRESENT:</w:t>
      </w:r>
      <w:r>
        <w:rPr>
          <w:szCs w:val="24"/>
        </w:rPr>
        <w:tab/>
        <w:tab/>
        <w:t>None</w:t>
        <w:tab/>
      </w:r>
    </w:p>
    <w:p>
      <w:pPr>
        <w:pStyle w:val="Normal"/>
        <w:rPr>
          <w:szCs w:val="24"/>
        </w:rPr>
      </w:pPr>
      <w:r>
        <w:rPr>
          <w:szCs w:val="24"/>
        </w:rPr>
        <w:tab/>
        <w:tab/>
        <w:tab/>
        <w:tab/>
        <w:tab/>
        <w:tab/>
        <w:tab/>
        <w:tab/>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jc w:val="left"/>
        <w:rPr>
          <w:szCs w:val="24"/>
        </w:rPr>
      </w:pPr>
      <w:r>
        <w:rPr>
          <w:szCs w:val="24"/>
        </w:rPr>
        <w:t xml:space="preserve">  </w:t>
      </w:r>
      <w:r>
        <w:rPr>
          <w:szCs w:val="24"/>
        </w:rPr>
        <w:tab/>
        <w:tab/>
        <w:tab/>
        <w:tab/>
        <w:tab/>
        <w:tab/>
        <w:tab/>
        <w:tab/>
      </w:r>
    </w:p>
    <w:p>
      <w:pPr>
        <w:pStyle w:val="Normal"/>
        <w:jc w:val="left"/>
        <w:rPr>
          <w:szCs w:val="24"/>
        </w:rPr>
      </w:pPr>
      <w:r>
        <w:rPr>
          <w:b/>
          <w:szCs w:val="24"/>
          <w:u w:val="single"/>
        </w:rPr>
        <w:t>PRESS REPRESENTATIVES:</w:t>
      </w:r>
      <w:r>
        <w:rPr>
          <w:szCs w:val="24"/>
        </w:rPr>
        <w:t xml:space="preserve"> </w:t>
      </w:r>
      <w:r>
        <w:rPr>
          <w:i/>
          <w:szCs w:val="24"/>
        </w:rPr>
        <w:tab/>
        <w:tab/>
        <w:tab/>
        <w:tab/>
        <w:t>Katie Saxon, The Post</w:t>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p>
    <w:p>
      <w:pPr>
        <w:pStyle w:val="Normal"/>
        <w:rPr>
          <w:szCs w:val="24"/>
        </w:rPr>
      </w:pPr>
      <w:r>
        <w:rPr>
          <w:szCs w:val="24"/>
        </w:rPr>
        <w:tab/>
        <w:tab/>
        <w:tab/>
        <w:tab/>
        <w:tab/>
        <w:tab/>
        <w:tab/>
        <w:tab/>
        <w:tab/>
        <w:tab/>
        <w:tab/>
      </w:r>
    </w:p>
    <w:p>
      <w:pPr>
        <w:pStyle w:val="TextBody"/>
        <w:rPr>
          <w:b w:val="false"/>
          <w:b w:val="false"/>
        </w:rPr>
      </w:pPr>
      <w:r>
        <w:rPr/>
        <w:t xml:space="preserve">Mr. Darlington </w:t>
      </w:r>
      <w:r>
        <w:rPr>
          <w:b w:val="false"/>
        </w:rPr>
        <w:t>called the meeting of the Public Service Committee June 9, 2010 to order at 6:30 p.m.</w:t>
      </w:r>
    </w:p>
    <w:p>
      <w:pPr>
        <w:pStyle w:val="TextBody"/>
        <w:rPr>
          <w:b w:val="false"/>
          <w:b w:val="false"/>
        </w:rPr>
      </w:pPr>
      <w:r>
        <w:rPr>
          <w:b w:val="false"/>
        </w:rPr>
      </w:r>
    </w:p>
    <w:p>
      <w:pPr>
        <w:pStyle w:val="TextBody"/>
        <w:rPr/>
      </w:pPr>
      <w:r>
        <w:rPr/>
        <w:t>I. APPROVAL OF THE MINUTES</w:t>
      </w:r>
    </w:p>
    <w:p>
      <w:pPr>
        <w:pStyle w:val="TextBody"/>
        <w:rPr/>
      </w:pPr>
      <w:r>
        <w:rPr/>
        <w:t xml:space="preserve">Mr. Eberling </w:t>
      </w:r>
      <w:r>
        <w:rPr>
          <w:b w:val="false"/>
        </w:rPr>
        <w:t>made a motion to approve the minutes of the Public Service Committee Meeting of May 12, 2010 as submitted.</w:t>
      </w:r>
      <w:r>
        <w:rPr/>
        <w:t xml:space="preserve">  Mr. Eberling </w:t>
      </w:r>
      <w:r>
        <w:rPr>
          <w:b w:val="false"/>
        </w:rPr>
        <w:t>seconded the motion.  All were in favor.</w:t>
      </w:r>
      <w:r>
        <w:rPr/>
        <w:t xml:space="preserve">  MINUTES APPROVED. </w:t>
      </w:r>
    </w:p>
    <w:p>
      <w:pPr>
        <w:pStyle w:val="TextBody"/>
        <w:rPr/>
      </w:pPr>
      <w:r>
        <w:rPr/>
      </w:r>
    </w:p>
    <w:p>
      <w:pPr>
        <w:pStyle w:val="Normal"/>
        <w:rPr>
          <w:i/>
          <w:i/>
          <w:szCs w:val="24"/>
        </w:rPr>
      </w:pPr>
      <w:r>
        <w:rPr>
          <w:b/>
        </w:rPr>
        <w:t xml:space="preserve">II. </w:t>
      </w:r>
      <w:r>
        <w:rPr>
          <w:b/>
          <w:u w:val="single"/>
        </w:rPr>
        <w:t>PUBLIC COMMENTS:</w:t>
      </w:r>
      <w:r>
        <w:rPr/>
        <w:tab/>
        <w:tab/>
        <w:tab/>
        <w:tab/>
        <w:t xml:space="preserve">  </w:t>
      </w:r>
      <w:r>
        <w:rPr>
          <w:i/>
          <w:szCs w:val="24"/>
        </w:rPr>
        <w:t>None</w:t>
      </w:r>
    </w:p>
    <w:p>
      <w:pPr>
        <w:pStyle w:val="Normal"/>
        <w:rPr>
          <w:i/>
          <w:i/>
          <w:szCs w:val="24"/>
        </w:rPr>
      </w:pPr>
      <w:r>
        <w:rPr>
          <w:i/>
          <w:szCs w:val="24"/>
        </w:rPr>
      </w:r>
    </w:p>
    <w:p>
      <w:pPr>
        <w:pStyle w:val="Normal"/>
        <w:rPr>
          <w:b/>
          <w:b/>
        </w:rPr>
      </w:pPr>
      <w:r>
        <w:rPr>
          <w:b/>
        </w:rPr>
        <w:t xml:space="preserve">III. </w:t>
      </w:r>
      <w:r>
        <w:rPr>
          <w:b/>
          <w:u w:val="single"/>
        </w:rPr>
        <w:t>WATER</w:t>
      </w:r>
    </w:p>
    <w:p>
      <w:pPr>
        <w:pStyle w:val="Normal"/>
        <w:rPr>
          <w:b/>
          <w:b/>
        </w:rPr>
      </w:pPr>
      <w:r>
        <w:rPr>
          <w:b/>
        </w:rPr>
        <w:t>A. Chippewa Creek Waterline Engineering, Construction Status</w:t>
      </w:r>
    </w:p>
    <w:p>
      <w:pPr>
        <w:pStyle w:val="Normal"/>
        <w:rPr/>
      </w:pPr>
      <w:r>
        <w:rPr>
          <w:b/>
        </w:rPr>
        <w:t>Mr. Easton</w:t>
      </w:r>
      <w:r>
        <w:rPr/>
        <w:t xml:space="preserve"> reported that the Chippewa Creek waterline was approved by the EPA on May 26.  There was a 30-day period to appeal.  They received comments from the CSX Railroad on the plans.  They were working on the ODOT permit to bore under Rt. 585, and were doing a walk on the route.  They were probably not going to do too much to continue that minor plan revision process in engineering until they got through that 30-day period.  A copy of the letter of May 26 from the Ohio EPA was in their packet.  </w:t>
      </w:r>
    </w:p>
    <w:p>
      <w:pPr>
        <w:pStyle w:val="Normal"/>
        <w:rPr/>
      </w:pPr>
      <w:r>
        <w:rPr/>
      </w:r>
    </w:p>
    <w:p>
      <w:pPr>
        <w:pStyle w:val="Normal"/>
        <w:rPr>
          <w:b/>
          <w:b/>
        </w:rPr>
      </w:pPr>
      <w:r>
        <w:rPr>
          <w:b/>
        </w:rPr>
        <w:t>B. Water Storage Tower Engineering &amp; Bid Status</w:t>
      </w:r>
    </w:p>
    <w:p>
      <w:pPr>
        <w:pStyle w:val="Normal"/>
        <w:rPr/>
      </w:pPr>
      <w:r>
        <w:rPr/>
        <w:t xml:space="preserve">Mr. Darlington commented that the bids were out.  Mr. Easton said they decided to issue an addendum on those.  The bid was scheduled for June 9.  They had seen a compelling presentation by a composite tank maker.  They might recall that they had put out a design/build on that, with the option for a hydro pillar or a spheroid, which were both all-steel tanks.  They decided to add a composite to that, which would be the concrete pillar with a steel bowl on top.  Those were a little less expensive in the market.  Those had been built since the late 1970’s, so they didn’t quite have the long-term life cycle analysis that a steel tank would have.  The main thing was that they didn’t have to paint the concrete as much.  Mr. Darlington conjectured that the tank was still steel, but the pedestal was concrete.  Mr. Easton agreed.  Mr. Darlington thought that would be even better, and ought to last forever – at least longer than steel.  Mr. Easton said that was what those people would tell them.  Steel, if it were well maintained, would last quite a while, with a lot of maintenance Mr. Darlington interjected.  Mr. Easton said that if they looked at the whole life cycle they would probably save with a composite tank, but they were taking a risk, because the whole life cycle existence of composite tanks was about 35 years, where steel had been around for many, many, many years.  Nonetheless, they had decided to do an addendum and add that to the bid, and he thought they had added two weeks to the June 9 bid date.  That put it somewhere in late June to open bids, so he hoped to have a recommendation by the next meeting, finally, to enter into a contract for a tower.  That option might be something they seriously should consider, depending upon the bids.  He thought it was prudent, given the level of expense, which, to remind them, was about $2.8 - $2.9 million.  </w:t>
      </w:r>
    </w:p>
    <w:p>
      <w:pPr>
        <w:pStyle w:val="Normal"/>
        <w:rPr/>
      </w:pPr>
      <w:r>
        <w:rPr/>
      </w:r>
    </w:p>
    <w:p>
      <w:pPr>
        <w:pStyle w:val="Normal"/>
        <w:rPr/>
      </w:pPr>
      <w:r>
        <w:rPr>
          <w:b/>
          <w:spacing w:val="2"/>
          <w:szCs w:val="24"/>
        </w:rPr>
        <w:t>C. Water Well SCADA, Wells 11, 12, 13, 14 – Status</w:t>
      </w:r>
    </w:p>
    <w:p>
      <w:pPr>
        <w:pStyle w:val="Normal"/>
        <w:rPr/>
      </w:pPr>
      <w:r>
        <w:rPr/>
        <w:t xml:space="preserve">Mr. Darlington mentioned a report made it look like it was underway, and the parts were ordered.  Mr. Easton said that at that point, there was no construction.  They were just ordering the equipment and scheduling the installation of the equipment.  The equipment consisted of variable frequency drives and remote monitoring devices, and electronics associated with that.  That was moving along.  </w:t>
      </w:r>
    </w:p>
    <w:p>
      <w:pPr>
        <w:pStyle w:val="Normal"/>
        <w:rPr/>
      </w:pPr>
      <w:r>
        <w:rPr/>
      </w:r>
    </w:p>
    <w:p>
      <w:pPr>
        <w:pStyle w:val="Normal"/>
        <w:rPr/>
      </w:pPr>
      <w:r>
        <w:rPr>
          <w:b/>
        </w:rPr>
        <w:t>D. Tap-In Fees Recommendation</w:t>
      </w:r>
    </w:p>
    <w:p>
      <w:pPr>
        <w:pStyle w:val="Normal"/>
        <w:rPr/>
      </w:pPr>
      <w:r>
        <w:rPr/>
        <w:t xml:space="preserve">Mr. Easton stated that they had discussed that at length at the last meeting.  He believed that it was a rules and regulations matter for the Service Director.  He wanted to make them aware of it.  He hadn’t prepared anything for discussion, but didn’t think he’d heard any major objections to the fees.  He did hear some discussion about possibly having a provision that allowed the amendment of those fees.  He thought, as it currently stood, the Service Director had the authority to do that.  He could always check with the Law Director on that, but he hadn’t done that, and meant to.  He thought they might include language n the rules and regulations that defined the discretion.  One of the things that they had seen over time was that the price of copper moved up and down.  So they might give the Service Director some discretion on the price of that commodity.  Mr. Darlington added that labor costs change, too.  Mr. Easton didn’t think they changed as quickly or as much.  If those costs changed more than 10%, the Service Director could amend the values.  Mr. Darlington said that the next time, with input from the Law Director, he would have provisional rules that they could look through.  Mr. Easton said they could look at the rules but he didn’t know if it would be ordinance based.  Mr. Darlington agreed that it was just for their information.  Mr. Easton thought it might become an issue if they ended up having to do many taps, but they hadn’t had all that many.  Most of the home construction, for example, was on existing taps.  It was when they had an infilled lot that was not part of a subdivision but an existing street that was subdivided with no taps on the water main.  That was where they got into the question of how to charge for the taps since they were doing the physical taps.  Typically, in a subdivision, the developer built that water service to the property line. </w:t>
      </w:r>
    </w:p>
    <w:p>
      <w:pPr>
        <w:pStyle w:val="Normal"/>
        <w:rPr/>
      </w:pPr>
      <w:r>
        <w:rPr/>
        <w:t xml:space="preserve">  </w:t>
      </w:r>
    </w:p>
    <w:p>
      <w:pPr>
        <w:pStyle w:val="Normal"/>
        <w:rPr>
          <w:b/>
          <w:b/>
        </w:rPr>
      </w:pPr>
      <w:r>
        <w:rPr>
          <w:b/>
        </w:rPr>
        <w:t>IV. Wastewater</w:t>
      </w:r>
    </w:p>
    <w:p>
      <w:pPr>
        <w:pStyle w:val="Normal"/>
        <w:rPr/>
      </w:pPr>
      <w:r>
        <w:rPr>
          <w:b/>
        </w:rPr>
        <w:t>A. Weatherstone Lift station Status-Wellert Engineering</w:t>
      </w:r>
    </w:p>
    <w:p>
      <w:pPr>
        <w:pStyle w:val="Normal"/>
        <w:rPr/>
      </w:pPr>
      <w:r>
        <w:rPr/>
        <w:t xml:space="preserve">Mr. Easton had a revised map from the engineer for the Weatherstone lift station.  They had a discussion with him on June 3 about some backflow preventers, but hadn’t concluded that to the point of something to present to the Public Service Committee, in terms of the amount of the investment.  He needed to get with the city engineer on that.  Apparently, they did have some </w:t>
      </w:r>
      <w:r>
        <w:rPr>
          <w:spacing w:val="-2"/>
          <w:szCs w:val="24"/>
        </w:rPr>
        <w:t xml:space="preserve">conversation with Wellert Engineering about it.  They might recall that there were some basements that were below the overflow elevations of the sanitary lift station.  They asked for a topographic graph to describe exactly the number of basements.  Apparently, they got that.  He thought they needed to see now if that was the number of homes, i.e. to say it was ten, and the backflow preventer that was being designed was $2,000 installation, was that the kind of capital cost that homeowner was going to take on.  He thought they needed to monetize the actual improvements and bring them back.  His recollection was that there really not too much to do to the lift station itself.  The only thing Mr. Tucker had suggested was that maybe they would have a bypass pump purchased.  Then, if they got a call that the station had failed, they could take a bypass pump down there, hook it up with a ‘T’ to the lift station and then pump around the lift station up to a forced main.  They would essentially create that force main on a hose with a bypass pump, which was what they had done in other emergency situations when a lift station had failed.  Those two things the only investment:  the backflows and the bypass pump – to take over the lift station. </w:t>
      </w:r>
      <w:r>
        <w:rPr/>
        <w:t xml:space="preserve"> </w:t>
      </w:r>
    </w:p>
    <w:p>
      <w:pPr>
        <w:pStyle w:val="Normal"/>
        <w:rPr/>
      </w:pPr>
      <w:r>
        <w:rPr/>
      </w:r>
    </w:p>
    <w:p>
      <w:pPr>
        <w:pStyle w:val="Normal"/>
        <w:rPr/>
      </w:pPr>
      <w:r>
        <w:rPr/>
        <w:t xml:space="preserve">Mr. Darlington asked if that would be a zone.  It wasn’t a zone, but they had set one up on Great Oaks Trail.  Mr. Easton interjected that it was a district.  Would they do the same thing for Weatherstone, and set up a sewer district for that?  Mr. Easton said yes, and that would require a special district that people would be charged for on their bills.  It was really two things; in the case </w:t>
      </w:r>
      <w:r>
        <w:rPr>
          <w:spacing w:val="-2"/>
          <w:szCs w:val="24"/>
        </w:rPr>
        <w:t xml:space="preserve">of Great Oaks Trail, they did a sewer district for the maintenance of the lift station.  That would not only be maintenance, which would be ongoing, but also the capital investment if there were one.  </w:t>
      </w:r>
    </w:p>
    <w:p>
      <w:pPr>
        <w:pStyle w:val="Normal"/>
        <w:rPr/>
      </w:pPr>
      <w:r>
        <w:rPr/>
      </w:r>
    </w:p>
    <w:p>
      <w:pPr>
        <w:pStyle w:val="Normal"/>
        <w:rPr/>
      </w:pPr>
      <w:r>
        <w:rPr/>
        <w:t xml:space="preserve">If they tried to decide what was capital versus what was maintenance, there were different ways </w:t>
      </w:r>
      <w:r>
        <w:rPr>
          <w:spacing w:val="-2"/>
          <w:szCs w:val="24"/>
        </w:rPr>
        <w:t>they could cut that up.  They could say they would finance the capital and then it would be paid off with monthly bills.  They could do an assessment for public improvement to those certain homes, as opposed to the entire sewer district.  There were different ways to do that.  They could plan to try to monetize the actual improvements to get that thing off dead center, at the next meeting.</w:t>
      </w:r>
    </w:p>
    <w:p>
      <w:pPr>
        <w:pStyle w:val="Normal"/>
        <w:rPr/>
      </w:pPr>
      <w:r>
        <w:rPr/>
      </w:r>
    </w:p>
    <w:p>
      <w:pPr>
        <w:pStyle w:val="Normal"/>
        <w:rPr/>
      </w:pPr>
      <w:r>
        <w:rPr/>
        <w:t xml:space="preserve">Mr. Eberling asked if the Great Oaks lift station was the concrete driveway that was just recently poured south of Great Oaks Trail just a quarter of a mile east of Leatherman, between Sterling and Ashley Court.  Mr. Easton said yes.  There seemed to be a truck pulling out of there at the same time every morning.  Was that just somebody checking?  There was another yes from Mr. Easton.  He didn’t know if they had monitoring on that one.  They liked to check the stations, to have a visual observation just to make sure that everything was functioning.  In the case of the Brookwood lift station, they found that periodic inspections there had helped them avoid major problems.  They could have something functioning but not the way it was supposed to.  Mechanical systems had a way of wearing out, so regularly checking them avoided major problems sometimes.  Checking the stations was part of the responsibility of the division.  </w:t>
      </w:r>
    </w:p>
    <w:p>
      <w:pPr>
        <w:pStyle w:val="Normal"/>
        <w:rPr/>
      </w:pPr>
      <w:r>
        <w:rPr/>
      </w:r>
    </w:p>
    <w:p>
      <w:pPr>
        <w:pStyle w:val="Normal"/>
        <w:rPr/>
      </w:pPr>
      <w:r>
        <w:rPr>
          <w:b/>
          <w:spacing w:val="-4"/>
          <w:szCs w:val="24"/>
        </w:rPr>
        <w:t>B. Distribution Improvements NE Interceptor, Orchard, Memorial Linings – Contract Status</w:t>
      </w:r>
    </w:p>
    <w:p>
      <w:pPr>
        <w:pStyle w:val="Normal"/>
        <w:rPr>
          <w:spacing w:val="-4"/>
          <w:szCs w:val="24"/>
        </w:rPr>
      </w:pPr>
      <w:r>
        <w:rPr>
          <w:spacing w:val="-4"/>
          <w:szCs w:val="24"/>
        </w:rPr>
        <w:t xml:space="preserve">Mr. Darlington asked for the status of the new sewer lines.  Mr. Easton said there was a report in their packet.  On the 14th, they were scheduled to line the manhole.  They were trying to get some backflow valves there, too, and a sanitary sewer where some areas were close to creeks.  They wanted to get some backflow valves there to avoid having the creeks come into the area at peak flow.  He thought there were three of those backflow valves at the final stages of the project.  They expected to get the project wrapped up.  There was a three to four week delay by the contractor in ordering the three check valves.  So, they were saying three to four weeks before that would be completed.  </w:t>
      </w:r>
    </w:p>
    <w:p>
      <w:pPr>
        <w:pStyle w:val="Normal"/>
        <w:rPr>
          <w:spacing w:val="-4"/>
          <w:szCs w:val="24"/>
        </w:rPr>
      </w:pPr>
      <w:r>
        <w:rPr>
          <w:spacing w:val="-4"/>
          <w:szCs w:val="24"/>
        </w:rPr>
      </w:r>
    </w:p>
    <w:p>
      <w:pPr>
        <w:pStyle w:val="Normal"/>
        <w:rPr/>
      </w:pPr>
      <w:r>
        <w:rPr/>
        <w:t xml:space="preserve">At the last Public Service Committee meeting, Mr. Eberling had asked a couple questions, so Mr. Easton had asked them to detail the ARRA reporting.  They were going to wait until they were all done and then request full reimbursement for their half of the project.  </w:t>
      </w:r>
    </w:p>
    <w:p>
      <w:pPr>
        <w:pStyle w:val="Normal"/>
        <w:rPr/>
      </w:pPr>
      <w:r>
        <w:rPr/>
      </w:r>
    </w:p>
    <w:p>
      <w:pPr>
        <w:pStyle w:val="Normal"/>
        <w:rPr/>
      </w:pPr>
      <w:r>
        <w:rPr/>
        <w:t xml:space="preserve">Mr. Darlington asked if that involved the area on Westgate and Westview.  Mr. Easton said it did.  Mr. Darlington wanted to know if some of those backflow valves were going into that area.  Mr. Easton said no.  Mr. Darlington indicated there had been some problems there.  Mr. Easton said one of the questions was whether they should do what was called the Memorial Park trunk.  They might recall that they had decided to add that.  There was always going to be the Orchard trunk, which was the one that went north of the cemetery.  It was the low area as they crossed Franks and Euclid.  There was a creek, and it was somewhat parallel to Orchard Street, so it was called the Orchard trunk.  That was an area where they had had many problems.  They lined that.  In addition, there was what was called the Memorial trunk, and he could give them a map to show where that was.  The Memorial trunk fed up to Ringer and the Westview area.  Part of the project was cleaning out the root balls, and they had a lot of activity there.  They were hopeful that now that those were at capacity, because they had cleaned them out and lined them, that the residents would not have the problems they’d had.  </w:t>
      </w:r>
    </w:p>
    <w:p>
      <w:pPr>
        <w:pStyle w:val="Normal"/>
        <w:rPr/>
      </w:pPr>
      <w:r>
        <w:rPr/>
      </w:r>
    </w:p>
    <w:p>
      <w:pPr>
        <w:pStyle w:val="Normal"/>
        <w:rPr/>
      </w:pPr>
      <w:r>
        <w:rPr/>
        <w:t xml:space="preserve">If that should happen again, Mr. Darlington asked, how big a deal would it be to put a backflow valve in that trunk down by the park?  Mr. Easton stated that it was where they were placed, and that was why they talked about the homes, because there were numerous homeowners that had them now, privately installed.  The reason Mr. Darlington was asking, and he didn’t know if it had happened recently, but there were problems with sewage was actually overflowing into Memorial Park  He didn’t know whether the backflow valve would prevent that or not.  He had had some complaints about that a few years ago.  Mr. Easton thought that had largely resolved all that, but he would double check, because he thought what Mr. Darlington was referring to was the sanitary sewer overflow.  Mr. Darlington continued that it was probably coming from the manholes or something like that.  Mr. Easton thought that was more of a capacity issue.  He was not sure about the backflow.  Mr. Darlington said it might have been a root ball problem too.  Mr. Easton thought the rains that they’d had recently would be pretty telling, because there were some serious short-term rains.  They hadn’t received any complaints.  He was going to check with the people to see if they had heard anything.  He hoped the lining project had improved the sanitary sewer overflow, and specifically those problems.  He was going to see if he could get more information for them for the next meeting.  </w:t>
      </w:r>
    </w:p>
    <w:p>
      <w:pPr>
        <w:pStyle w:val="Normal"/>
        <w:rPr/>
      </w:pPr>
      <w:r>
        <w:rPr/>
      </w:r>
    </w:p>
    <w:p>
      <w:pPr>
        <w:pStyle w:val="Normal"/>
        <w:rPr/>
      </w:pPr>
      <w:r>
        <w:rPr>
          <w:b/>
        </w:rPr>
        <w:t>C. Quail Lakes Sanitary Sewer Special Tap-In Fee Amendment</w:t>
      </w:r>
      <w:r>
        <w:rPr/>
        <w:t xml:space="preserve">  </w:t>
      </w:r>
    </w:p>
    <w:p>
      <w:pPr>
        <w:pStyle w:val="Normal"/>
        <w:rPr/>
      </w:pPr>
      <w:r>
        <w:rPr/>
        <w:t xml:space="preserve">Mr. Darlington stated that the ordinance would be next.  Mr. Easton said the ordinance was also in their packet.  The adder was one person left off accidentally, and that was on the list on page two. It really didn’t affect the rest of the ordinance.  They also changed, per their discussion, section two to add an interest section, which tried to ensure that as the people tapped in, the developer got some interest value for that investment.  Mr. Darlington asked if that would replace the previous ordinance.  He couldn’t remember if they withdrew the previous ordinance or not.  Mr. Easton thought they probably should repeal the previous ordinance.  They didn’t have the number but thought that Mr. Brague could check the number and Mr. Easton could amend it.  </w:t>
      </w:r>
    </w:p>
    <w:p>
      <w:pPr>
        <w:pStyle w:val="Normal"/>
        <w:rPr/>
      </w:pPr>
      <w:r>
        <w:rPr/>
      </w:r>
    </w:p>
    <w:p>
      <w:pPr>
        <w:pStyle w:val="Normal"/>
        <w:rPr/>
      </w:pPr>
      <w:r>
        <w:rPr>
          <w:b/>
          <w:i/>
          <w:u w:val="single"/>
        </w:rPr>
        <w:t>Motion on Quail Lake:</w:t>
      </w:r>
      <w:r>
        <w:rPr/>
        <w:t xml:space="preserve">  Mr. Shultz made a motion for Council to consider an ordinance establishing regulations with respect to tap in charges for connections to Quail Lake Farms.  Mr. Eberling seconded the motion.  All were in favor.  </w:t>
      </w:r>
      <w:r>
        <w:rPr>
          <w:b/>
        </w:rPr>
        <w:t>MOTION PASSED.</w:t>
      </w:r>
    </w:p>
    <w:p>
      <w:pPr>
        <w:pStyle w:val="Normal"/>
        <w:rPr>
          <w:b/>
          <w:b/>
        </w:rPr>
      </w:pPr>
      <w:r>
        <w:rPr>
          <w:b/>
        </w:rPr>
      </w:r>
    </w:p>
    <w:p>
      <w:pPr>
        <w:pStyle w:val="Normal"/>
        <w:rPr/>
      </w:pPr>
      <w:r>
        <w:rPr/>
        <w:t xml:space="preserve">Mr. Easton brought an ordinance for the Quail Lakes sanitary sewer special tap in fee for their review.  It was supposed to be under Wastewater; he didn’t know why it was under water, and apologized for that.  Perhaps they would want to do that at the end of sanitary sewer because that was where they had a problem.  </w:t>
      </w:r>
    </w:p>
    <w:p>
      <w:pPr>
        <w:pStyle w:val="Normal"/>
        <w:rPr>
          <w:b/>
          <w:b/>
        </w:rPr>
      </w:pPr>
      <w:r>
        <w:rPr>
          <w:b/>
        </w:rPr>
      </w:r>
    </w:p>
    <w:p>
      <w:pPr>
        <w:pStyle w:val="Normal"/>
        <w:rPr>
          <w:b/>
          <w:b/>
        </w:rPr>
      </w:pPr>
      <w:r>
        <w:rPr>
          <w:b/>
        </w:rPr>
        <w:t>V. ELECTRIC AND COMMUNCATIONS</w:t>
      </w:r>
    </w:p>
    <w:p>
      <w:pPr>
        <w:pStyle w:val="Normal"/>
        <w:rPr>
          <w:b/>
          <w:b/>
        </w:rPr>
      </w:pPr>
      <w:r>
        <w:rPr>
          <w:b/>
        </w:rPr>
        <w:t>A. Electric System</w:t>
      </w:r>
    </w:p>
    <w:p>
      <w:pPr>
        <w:pStyle w:val="Normal"/>
        <w:rPr>
          <w:b/>
          <w:b/>
        </w:rPr>
      </w:pPr>
      <w:r>
        <w:rPr>
          <w:b/>
        </w:rPr>
        <w:t xml:space="preserve">1. TOU Rates – Wholesale and Retail,  </w:t>
      </w:r>
    </w:p>
    <w:p>
      <w:pPr>
        <w:pStyle w:val="Normal"/>
        <w:rPr>
          <w:b/>
          <w:b/>
        </w:rPr>
      </w:pPr>
      <w:r>
        <w:rPr>
          <w:b/>
        </w:rPr>
        <w:t>2. Smart Grid Project Status</w:t>
      </w:r>
    </w:p>
    <w:p>
      <w:pPr>
        <w:pStyle w:val="Normal"/>
        <w:rPr/>
      </w:pPr>
      <w:r>
        <w:rPr/>
        <w:t xml:space="preserve">Mr. Easton didn’t have much on that or the smart grid.  Council had adopted ordinances to enter into those contracts.  They had executed the Itron contracts and were awaiting their return from the vendors, and starting to schedule the workshops around summer vacations.  It was about a 60/70 days workshop process, and he assumed they were going to start ordering equipment immediately with about a 12-week lead-time. The scale of the project probably warranted some communications assistance.  They were probably going to hire a communications firm to help them with the different phases of the project. First was installation, so they wanted to communicate with customers about actual installations and what that meant.  Then, as they got into the TOU rates and actual products and services to be added, they wanted to communicate those items to the customers.  It was different for different customers.  They then had the whole home area network component.  What did that mean?  They were thinking that they should ask different communications/public relations folks for assistance in the communications process, since there would be multi-types, multi-year.  They were looking at putting out a proposal on that.  The communications/public relations was part of the grant application.  That needed to get rolling quickly so customers were aware of what they were doing and why they were doing it.  </w:t>
      </w:r>
    </w:p>
    <w:p>
      <w:pPr>
        <w:pStyle w:val="Normal"/>
        <w:rPr/>
      </w:pPr>
      <w:r>
        <w:rPr/>
      </w:r>
    </w:p>
    <w:p>
      <w:pPr>
        <w:pStyle w:val="Normal"/>
        <w:rPr/>
      </w:pPr>
      <w:r>
        <w:rPr/>
        <w:t xml:space="preserve">At the next Public Service Committee meeting, they would have a better idea of the project schedule, and that should start to come together fairly quickly.  </w:t>
      </w:r>
    </w:p>
    <w:p>
      <w:pPr>
        <w:pStyle w:val="Normal"/>
        <w:rPr>
          <w:b/>
          <w:b/>
        </w:rPr>
      </w:pPr>
      <w:r>
        <w:rPr>
          <w:b/>
        </w:rPr>
      </w:r>
    </w:p>
    <w:p>
      <w:pPr>
        <w:pStyle w:val="Normal"/>
        <w:rPr>
          <w:b/>
          <w:b/>
        </w:rPr>
      </w:pPr>
      <w:r>
        <w:rPr>
          <w:b/>
        </w:rPr>
        <w:t>B.  Communications System</w:t>
      </w:r>
    </w:p>
    <w:p>
      <w:pPr>
        <w:pStyle w:val="Normal"/>
        <w:rPr>
          <w:b/>
          <w:b/>
        </w:rPr>
      </w:pPr>
      <w:r>
        <w:rPr>
          <w:b/>
        </w:rPr>
        <w:t>1.  Construction Report, Customer Status</w:t>
      </w:r>
    </w:p>
    <w:p>
      <w:pPr>
        <w:pStyle w:val="Normal"/>
        <w:rPr/>
      </w:pPr>
      <w:r>
        <w:rPr/>
        <w:t xml:space="preserve">The standard report was in the packet.  In the last month, they had added about 30 cable customers.  The report spoke for itself.  He thought they had a pretty good lead for another new fiber customer, which would be added in the next month.  </w:t>
      </w:r>
    </w:p>
    <w:p>
      <w:pPr>
        <w:pStyle w:val="Normal"/>
        <w:rPr/>
      </w:pPr>
      <w:r>
        <w:rPr/>
      </w:r>
    </w:p>
    <w:p>
      <w:pPr>
        <w:pStyle w:val="Normal"/>
        <w:rPr>
          <w:b/>
          <w:b/>
        </w:rPr>
      </w:pPr>
      <w:r>
        <w:rPr>
          <w:b/>
        </w:rPr>
        <w:t>2.  Channel Adds-Status</w:t>
      </w:r>
    </w:p>
    <w:p>
      <w:pPr>
        <w:pStyle w:val="Normal"/>
        <w:rPr/>
      </w:pPr>
      <w:r>
        <w:rPr/>
        <w:t xml:space="preserve">Mr. Easton continued that they also had a list of channel ‘adds.’  They might recall their goal of adding a number of channels by June 1.  They had done that, adding seven channels, which were all HD.  They had also been exploring opportunities for other HD channels and were looking at adding more, about 11 by July 1, and then possibly three more by the middle of July.  They were really adding a lot of HD programming to the channel lineup.  Mr. Darlington supposed there were additional charges for each additional channel.  Mr. Easton said there were, but it was relatively small, so he thought it could be done.  They were not sure about the receivers for the tentative ones and whether or not the channels would give them the receivers.  They thought, given the market and the costs of the programming (which was very low) that it was probably appropriate.  There were contractual obligations with some of them to add the HD channels because they had the digital feed.  Once they had the digital feed, they had to take the HD feed, if they were capable putting that out.  </w:t>
      </w:r>
    </w:p>
    <w:p>
      <w:pPr>
        <w:pStyle w:val="Normal"/>
        <w:rPr/>
      </w:pPr>
      <w:r>
        <w:rPr/>
      </w:r>
    </w:p>
    <w:p>
      <w:pPr>
        <w:pStyle w:val="Normal"/>
        <w:rPr/>
      </w:pPr>
      <w:r>
        <w:rPr/>
        <w:t xml:space="preserve">Mr. Darlington asked what the story was on channel 14.  Why was it off the air?  Mr. Easton asked if that was WMFD and said that it was back on.  He thought Mr. Darlington was the third person to ask that.  Mr. Darlington had noticed, as he just happened to flip through, that it still wasn’t on.  Mr. Easton thought that WMFD was the one from Mansfield.  Mr. Darlington asked if it was the feed or if the antenna went bad.  Mr. Easton was trying to remember.  He had discussed that with the people and they were kidding about it, because when a channel went down they got complaints.  With that particular one, he thought they had two.  It was not highly watched.  He could find out why, but he thought it was an equipment problem on their end and he tried to recall if the HD feed was also down.  He said he would send Mr. Darlington an email.  He thought that was one of the challenges for the division, because when they started they had about 50 or 60 channels.  Now they had hundreds.  They had third party groups that were assisting them in the delivery of those signals, in addition to the broadcasters themselves.  They had the broadcasters, and then they had people, especially with the HD channels, assisting in the delivery of that signal.  The more people and the more channels, the more chances there were for one or two channels to go.  He had a report that it was back, but he would try to check on that and get back to them. </w:t>
      </w:r>
    </w:p>
    <w:p>
      <w:pPr>
        <w:pStyle w:val="Normal"/>
        <w:rPr/>
      </w:pPr>
      <w:r>
        <w:rPr/>
      </w:r>
    </w:p>
    <w:p>
      <w:pPr>
        <w:pStyle w:val="Normal"/>
        <w:rPr>
          <w:b/>
          <w:b/>
        </w:rPr>
      </w:pPr>
      <w:r>
        <w:rPr>
          <w:b/>
        </w:rPr>
        <w:t>3.  Medina County Fiber Project Recommendation</w:t>
      </w:r>
    </w:p>
    <w:p>
      <w:pPr>
        <w:pStyle w:val="Normal"/>
        <w:jc w:val="left"/>
        <w:rPr/>
      </w:pPr>
      <w:r>
        <w:rPr/>
        <w:t xml:space="preserve">Mr. Darlington did not see the table in that handout for the charges.  Was that left out?  Mr. Easton said it was.  He was given that table a while ago.  </w:t>
      </w:r>
    </w:p>
    <w:p>
      <w:pPr>
        <w:pStyle w:val="Normal"/>
        <w:jc w:val="left"/>
        <w:rPr/>
      </w:pPr>
      <w:r>
        <w:rPr/>
      </w:r>
    </w:p>
    <w:p>
      <w:pPr>
        <w:pStyle w:val="Normal"/>
        <w:rPr/>
      </w:pPr>
      <w:r>
        <w:rPr/>
        <w:t xml:space="preserve">The port authority had adopted a resolution establishing charges for the services, and it was clearly a delineation between public and private.  That went to Mr. Darlington’s question about the benefit of investing.  It was pretty clear from that.  Based on that pricing, it seemed like a very attractive investment, Mr. Easton said.  He had the communications group double check that, and they came up with the same conclusion.  It appeared that the bandwidth cost would significantly go down, so they would be able to buy considerably more, or reduce their cost for bandwidth and thereby reduce the customers’ costs, or increase their bandwidth.  Mr. Darlington asked if the charges in the table were monthly.  Mr. Easton didn’t recall, but there were two types of charges: the charge for transport, or having the circuit, and the charge for bandwidth, or the amount of information pushed across the circuit.  Mr. Darlington asked if those were monthly or annually.  Mr. Easton believed they were monthly.  Mr. Darlington thought that one of them was $1,500 for a gigabyte or something.  </w:t>
      </w:r>
    </w:p>
    <w:p>
      <w:pPr>
        <w:pStyle w:val="Normal"/>
        <w:rPr/>
      </w:pPr>
      <w:r>
        <w:rPr/>
      </w:r>
    </w:p>
    <w:p>
      <w:pPr>
        <w:pStyle w:val="Normal"/>
        <w:rPr/>
      </w:pPr>
      <w:r>
        <w:rPr/>
        <w:t xml:space="preserve">Mr. Darlington asked what black fiber or black cable.  Mr. Easton explained that with dark fiber, they got it to do whatever they wanted with it.  They were leasing the space, and got to push across whatever technology would allow them.  One of the limitations on movement of information was the media used to move it, whether it was coax or fiber or wireless.  Fiber was still the highest capacity media, and there was a technology out there that they might have heard of called dense wave division multiplexing.  Mr. Darlington hadn't.  Mr. Easton wasn’t very familiar with it, either, but essentially, information could be compressed significantly and a lot more could get across the fiber.  The point of that was that the fiber had a market value, but they had to provide the equipment to move the information across it.  It was like saying to the phone company, ‘Hey, we’re leasing part of your space.’  At one point, they would have to pay bandwidth to somebody.  Mr. Darlington likened dark fiber to putting in a water line.  Someone else owned it, but they had to provide the water to go through it.  The bigger the pipe, the more they could put through it, but the more it cost.  Correct, Mr. Easton said.  The way to describe it would be that most of the construction of the sheaf was around 134 strands of fiber, so they could lease fiber.  For example, they provided Wadsworth City Schools with the ability to fiber to interconnect around the City with all their buildings.  They didn’t happen to charge them, but there was a market value for that.  They might ask the schools someday to consider that market value.  ‘Ante up’, someone said.  Other school systems would have to pay to enjoy that benefit.  </w:t>
      </w:r>
    </w:p>
    <w:p>
      <w:pPr>
        <w:pStyle w:val="Normal"/>
        <w:rPr/>
      </w:pPr>
      <w:r>
        <w:rPr/>
      </w:r>
    </w:p>
    <w:p>
      <w:pPr>
        <w:pStyle w:val="Normal"/>
        <w:rPr/>
      </w:pPr>
      <w:r>
        <w:rPr/>
        <w:t>Mr. Easton thought there were some problems with the agreement.  They didn’t clearly understand the pricing, but they did now.  He needed to reiterate that the port authority would charge for the transport, but there would have to be a service provider to provide the bandwidth cost, so the City would pay the port authority some kind of fee to get on their fiber, and then there would have to be a bandwidth provider to provide that bandwidth to the internet.  To provide it to the head end, Mr. Darlington supposed, or the node.  Or directly to the customer, Mr. Easton said.  If there were fiber in front of their premises, they would have to pay for the right to get on there to transport, and the bandwidth.  The transport was generally to the folks at the port authority, and the bandwidth would be to a provider.  The provider had quoted them those prices of both bandwidth and transport, but there might be other providers.  They could lease fiber to another carrier, like a Verizon, and they might provide internet bandwidth at a certain price.  Having competitive providers out there might provide a good value, from a price standpoint.  He just wanted them to understand that the county was trying to design a multiple carrier platform where all types of carriers could compete for that type of business, and therefore make it most competitive and most attractive for businesses.</w:t>
      </w:r>
    </w:p>
    <w:p>
      <w:pPr>
        <w:pStyle w:val="Normal"/>
        <w:rPr/>
      </w:pPr>
      <w:r>
        <w:rPr/>
      </w:r>
    </w:p>
    <w:p>
      <w:pPr>
        <w:pStyle w:val="Normal"/>
        <w:rPr/>
      </w:pPr>
      <w:r>
        <w:rPr/>
        <w:t>The other problems with the agreement were whether they had to do an appropriation.  That made it clear that they did not have to do an appropriation.  That had been an issue.  The other thing that had changed since the last Committee meeting was that they were backstopping the bond reserve fund that had to be created.  People financing it were forced to create a bond reserve fund, which was equal to one year of payments.  If they could not make the bond payment, there was a reserve fund.  The county was coming to the cities and asking them to help backstop the backstop.  Not all financing required a bond reserve fund, so that gave them a bit of an indication of the nature of the product.  It was not typical.  It wasn’t a water line.  They were pretty sure about the revenue associated with water utilities, and this was a little different.  By establishing the bond reserve fund, it provided a credit enhancement, and gave the county the ability to get a better funding rate.  The thing that had changed since the last meeting was that the Cascade Capital Corporation had come to the county.  It was a Summit County financing group, and they had said they would provide $250,000, as part of the backstop to the bond reserve fund.  The bond reserve fund was about $1.1 million, so that reduced it to $250,000, so therefore the cities’ and the county’s share had gone down.  Wadsworth’s share was not 5% of $1.1 million, but 5% of $850,000.  their previous annual share for five years was about $59,000, and now it was approximately $47,000.  the bond reserve fund was established after the bond sale, and that was the determinant of the actual interest rate, and therefore the actual financing costs, and established that one-year bond reserve fund.  They estimated it at the $1.1 million minus the $250,000.  That was what changed.</w:t>
      </w:r>
    </w:p>
    <w:p>
      <w:pPr>
        <w:pStyle w:val="Normal"/>
        <w:rPr/>
      </w:pPr>
      <w:r>
        <w:rPr/>
      </w:r>
    </w:p>
    <w:p>
      <w:pPr>
        <w:pStyle w:val="Normal"/>
        <w:rPr/>
      </w:pPr>
      <w:r>
        <w:rPr/>
        <w:t xml:space="preserve">The other thing that had changed was that the City of Brunswick asked that they be paid back first.  The County had agreed to that and they would be paid ahead of the county.  If the county had to pay the bond reserve fund for the port, then the cities had to do the same.  The county had agreed to pay the cities back first.  Mr. Darlington asked if it was all cities or just Brunswick.  Mr. Easton replied all cities – Medina, Brunswick, and Wadsworth.  Mr. Darlington indicated that Brunswick requested it.  Mr. Easton agreed that Brunswick raised the issue.  Mr. Darlington wanted to know if that included the villages, too.  Mr. Easton indicated the first paragraph on page 3, “any loan made by the City that corresponds to a specific debt service period shall be repaid with interest prior to any loan made by the county.”  They were putting the cities ahead of the county.  His feeling was that the agreement provided some protection for them and minimized their risk.  He thought the opportunity was significant for them to get value not only for the City, but for the businesses in the City, so he thought it was a good economic development project.  Mr. Easton recommended that the Committee present legislation to Council on the matter.  </w:t>
      </w:r>
    </w:p>
    <w:p>
      <w:pPr>
        <w:pStyle w:val="Normal"/>
        <w:rPr/>
      </w:pPr>
      <w:r>
        <w:rPr/>
      </w:r>
    </w:p>
    <w:p>
      <w:pPr>
        <w:pStyle w:val="Normal"/>
        <w:rPr/>
      </w:pPr>
      <w:r>
        <w:rPr>
          <w:b/>
          <w:i/>
          <w:u w:val="single"/>
        </w:rPr>
        <w:t>Motion on Medina Fiber Optic Project:</w:t>
      </w:r>
      <w:r>
        <w:rPr/>
        <w:t xml:space="preserve">  Mr. Shultz recommended for Council’s consideration the agreement for participation in the Medina County Port Authority Fiber Network Project.  Mr. Eberling seconded the motion.  All were in favor.  </w:t>
      </w:r>
      <w:r>
        <w:rPr>
          <w:b/>
        </w:rPr>
        <w:t>MOTION PASSED.</w:t>
      </w:r>
    </w:p>
    <w:p>
      <w:pPr>
        <w:pStyle w:val="Normal"/>
        <w:rPr>
          <w:b/>
          <w:b/>
        </w:rPr>
      </w:pPr>
      <w:r>
        <w:rPr>
          <w:b/>
        </w:rPr>
      </w:r>
    </w:p>
    <w:p>
      <w:pPr>
        <w:pStyle w:val="Normal"/>
        <w:rPr/>
      </w:pPr>
      <w:r>
        <w:rPr/>
        <w:t xml:space="preserve">Mr. Shultz asked if they needed to suspend and call that motion.  Mr. Easton thought they did, because there were a couple things in play.  The county was using their allocation of economic recovery zone bonds, and what that meant was that they took the interest rate on the bonds and got a 50% or 60% reimbursement of that interest rate from the IRS.  So that was super stimulus bonds.  That had a time associated with it, and he thought they wanted everything done by the end of June, if possible.  They only had one meeting left in the month of June, so it would be best to suspend and call.  </w:t>
      </w:r>
    </w:p>
    <w:p>
      <w:pPr>
        <w:pStyle w:val="Normal"/>
        <w:rPr/>
      </w:pPr>
      <w:r>
        <w:rPr/>
      </w:r>
    </w:p>
    <w:p>
      <w:pPr>
        <w:pStyle w:val="Normal"/>
        <w:rPr>
          <w:b/>
          <w:b/>
        </w:rPr>
      </w:pPr>
      <w:r>
        <w:rPr>
          <w:b/>
        </w:rPr>
        <w:t>IV. WCTV Advertising Production Rates</w:t>
      </w:r>
    </w:p>
    <w:p>
      <w:pPr>
        <w:pStyle w:val="Normal"/>
        <w:rPr/>
      </w:pPr>
      <w:r>
        <w:rPr/>
        <w:t xml:space="preserve">Mr. Easton had brought that up at the last meeting.  He crafted the item into an ordinance.  He just took the same document and put it into ordinance format, though he had not had a chance to review it with Mr. Brague.  He thought it might be the kind of thing they could put on first reading.  What they were trying to do was to get WCTV to create some of its own funding.  It was an opportunity for them to provide services at competitive rates.  They might be aware that they did ad insertions along with some advertising, and they would just continue that and allow for advertising production.  They were hopeful that that would provide a good service to businesses and to others in the community.  </w:t>
      </w:r>
    </w:p>
    <w:p>
      <w:pPr>
        <w:pStyle w:val="Normal"/>
        <w:rPr/>
      </w:pPr>
      <w:r>
        <w:rPr/>
      </w:r>
    </w:p>
    <w:p>
      <w:pPr>
        <w:pStyle w:val="Normal"/>
        <w:rPr/>
      </w:pPr>
      <w:r>
        <w:rPr/>
        <w:t xml:space="preserve">Certainly, if someone was running for office they could have WCTV produce an ad for them with some spots on Wadsworth cable.  He thought there were opportunities in that area.  Mr. Darlington was certain that some of the ads running on Wadsworth Cable had been produced elsewhere.  Mr. Easton stated that was typical.  Having the ad done was actually the more expensive part of it.  That was part of the value that WCTV would provide, with competitive services for that.  They couldn’t do some of the high-end things.  Mr. Darlington thought the City would do it a lot less expensively than some of the other studios did.  It could conceivably develop into a pretty good business.  Would they handle that like their other operations?  Mr. Easton thought they would, but they anticipated that it would be revenue to WCTV.  Mr. Darlington asked if the idea was that if they got the word out by advertising, they could produce low cost ads of the local market.   Mr. Easton commented that the staff was at the Chamber meeting two weeks ago and did a business spot light.  That meant they got two minutes at the Chamber meeting, in front of the lunch crowd to advertise their wares.  There were four or five businesses that did that.  WCTV was there to promote that.  They had also developed a brochure and fliers.  It was really taking off.  They were not sure how much customer participation they were going to get.  They could get customers from the surrounding areas, too.  Mr. Easton added that they got tapes from car dealerships now.  Mr. Darlington meant they could produce ads for the surrounding communities, as well, if word got out that they could do it and were good at it.  It was not necessarily just for WCTV.  It would be for WCTV Studios productions for other customers, potentially.  </w:t>
      </w:r>
    </w:p>
    <w:p>
      <w:pPr>
        <w:pStyle w:val="Normal"/>
        <w:rPr/>
      </w:pPr>
      <w:r>
        <w:rPr/>
      </w:r>
    </w:p>
    <w:p>
      <w:pPr>
        <w:pStyle w:val="Normal"/>
        <w:rPr/>
      </w:pPr>
      <w:r>
        <w:rPr/>
        <w:t xml:space="preserve">Mr. Easton didn’t think they would own the product at the end of the day.  The owner could take that DVD.  Mr. Darlington interjected that there were always royalties.  He was thinking globally and big.  They had had those kinds of conversations about different products but they didn’t generally think that way.  He thought when they produced a product for somebody it was theirs.  Mr. Darlington stated that they were just adding a little bit of experience of making a few things at WCTV.  They did a very good job and were very helpful, and he thought there should be a good market for that.  He thought that was a wonderful thing to do.  </w:t>
      </w:r>
    </w:p>
    <w:p>
      <w:pPr>
        <w:pStyle w:val="Normal"/>
        <w:rPr/>
      </w:pPr>
      <w:r>
        <w:rPr/>
      </w:r>
    </w:p>
    <w:p>
      <w:pPr>
        <w:pStyle w:val="Normal"/>
        <w:rPr/>
      </w:pPr>
      <w:r>
        <w:rPr/>
        <w:t>Mr. Easton thought the budget process was wrapping up and he would soon be giving them that.  The division had managed their costs well, because they had lost revenue through franchising rules changes, and whatnot.  They were doing a number of things like that, and were hopeful that the sum total of all of that was that WCTV would be standing on its own two feet.  They could add equipment along with their services, both in that area and also in the delivery of all programming.  They asked that that be placed on first reading and perhaps adopted at the second reading.  Again, they had started to begin the marketing process.</w:t>
      </w:r>
    </w:p>
    <w:p>
      <w:pPr>
        <w:pStyle w:val="Normal"/>
        <w:rPr/>
      </w:pPr>
      <w:r>
        <w:rPr/>
      </w:r>
    </w:p>
    <w:p>
      <w:pPr>
        <w:pStyle w:val="Normal"/>
        <w:rPr/>
      </w:pPr>
      <w:r>
        <w:rPr/>
        <w:t xml:space="preserve">Mr. Eberling had two quick questions about the proposed ordinance, 5027, Item 2:  ‘not able to refund for cable outages less than two full days.’  Was that from the old ordinance or was that standard in the industry?  Mr. Easton wasn’t sure, but believed that was the way they treated ad insertion.  Of course, that was the Video Vendor, which were the screen shots.  He didn’t know if there was ever significant cable outage when they’d had a problem.  They’d had equipment failures in different components of ad insertion, so when somebody ordered a spot and the cable went down those spots didn’t show.  They just kept showing them until they were all shown.  He didn’t know that it was really an issue.  The problem would be if they had an event, a garage sale, for example, and it was a timing issue.  That didn’t happen frequently, and they didn’t have that many outages. </w:t>
      </w:r>
    </w:p>
    <w:p>
      <w:pPr>
        <w:pStyle w:val="Normal"/>
        <w:rPr/>
      </w:pPr>
      <w:r>
        <w:rPr/>
      </w:r>
    </w:p>
    <w:p>
      <w:pPr>
        <w:pStyle w:val="Normal"/>
        <w:rPr/>
      </w:pPr>
      <w:r>
        <w:rPr/>
        <w:t xml:space="preserve">Mr. Eberling asked if 5028 was part of the old ordinance.  Mr. Easton said that had been added.  Mr. Eberling’s wanted to know if the 10% or less didn’t have to go through Council.  With the approval of the Law Director, Mr. Easton continued, there were a lot of market issues that could go up or down.  He thought that instead of coming back to Council every time they got out of the market, they might have a little bit of flexibility to adjust rates upward.  </w:t>
      </w:r>
    </w:p>
    <w:p>
      <w:pPr>
        <w:pStyle w:val="Normal"/>
        <w:rPr/>
      </w:pPr>
      <w:r>
        <w:rPr/>
      </w:r>
    </w:p>
    <w:p>
      <w:pPr>
        <w:pStyle w:val="Normal"/>
        <w:rPr/>
      </w:pPr>
      <w:r>
        <w:rPr>
          <w:b/>
          <w:i/>
          <w:u w:val="single"/>
        </w:rPr>
        <w:t>Motion on cable advertising:</w:t>
      </w:r>
      <w:r>
        <w:rPr/>
        <w:t xml:space="preserve">  Mr. Eberling made a motion that they took that proposed ordinance adopting sections of specific codified ordinances of the City of Wadsworth to establish rates for commercial advertising production on cable television and placing it on first reading for the next meeting.  Mr. Shultz seconded the motion.  All were in favor.  </w:t>
      </w:r>
      <w:r>
        <w:rPr>
          <w:b/>
        </w:rPr>
        <w:t>MOTION PASSED.</w:t>
      </w:r>
      <w:r>
        <w:rPr/>
        <w:t xml:space="preserve"> </w:t>
      </w:r>
    </w:p>
    <w:p>
      <w:pPr>
        <w:pStyle w:val="Normal"/>
        <w:rPr/>
      </w:pPr>
      <w:r>
        <w:rPr/>
        <w:t xml:space="preserve">              </w:t>
      </w:r>
    </w:p>
    <w:p>
      <w:pPr>
        <w:pStyle w:val="Normal"/>
        <w:rPr>
          <w:b/>
          <w:b/>
        </w:rPr>
      </w:pPr>
      <w:r>
        <w:rPr>
          <w:b/>
        </w:rPr>
        <w:t>VIII. OTHER</w:t>
      </w:r>
    </w:p>
    <w:p>
      <w:pPr>
        <w:pStyle w:val="Normal"/>
        <w:rPr/>
      </w:pPr>
      <w:r>
        <w:rPr/>
        <w:t xml:space="preserve">Mr. Easton had one more item that was not a public service matter.  At the Public Ways meeting, they discussed the formula CDBG grant.  They ran the application ordinance through that committee.  An ordinance was proposed to apply for the CDBG funds.  It was a routine application that they got every year for about $65,000 to $70,000.  The discussion at the meeting last night was regarding demolition of the AP gas station, along with a Walnut Street storm sewer.  Those funds were only to be used in moderate-income areas, or they could also eliminate a slum and blight condition.  The Committee rightfully asked about the slum and blight ordinance they had passed last year for CDBG funding for the Black River Steel Building and the gas station.  The Public Ways Committee wanted to deal with that before they passed an ordinance on another one.  Mr. Easton told them he would check out what was going on.  </w:t>
      </w:r>
    </w:p>
    <w:p>
      <w:pPr>
        <w:pStyle w:val="Normal"/>
        <w:rPr/>
      </w:pPr>
      <w:r>
        <w:rPr/>
      </w:r>
    </w:p>
    <w:p>
      <w:pPr>
        <w:pStyle w:val="Normal"/>
        <w:rPr/>
      </w:pPr>
      <w:r>
        <w:rPr/>
        <w:t xml:space="preserve">It had occurred to him that they hadn’t gone ahead to act on those for two reasons.  First, the Public Ways Committee didn’t have what they felt was the legal right to go on that property to demolish it.  They were finally adopting the public nuisance ordinance.  Secondly, they didn’t have a good handle on the estimated cost of demolition in that area.  Third, it was Mr. Easton’s understanding that somebody had pulled a demolition permit for the Black River Steel Building.  Mr. Darlington stated that it wouldn’t cost the City for demolition.  Mr. Easton said it was the property owner saying they were going to demolish the building.  He didn’t know where that placed the gas station, though.  </w:t>
      </w:r>
    </w:p>
    <w:p>
      <w:pPr>
        <w:pStyle w:val="Normal"/>
        <w:rPr/>
      </w:pPr>
      <w:r>
        <w:rPr/>
      </w:r>
    </w:p>
    <w:p>
      <w:pPr>
        <w:pStyle w:val="Normal"/>
        <w:rPr/>
      </w:pPr>
      <w:r>
        <w:rPr/>
        <w:t xml:space="preserve">Mr. Darlington asked where those funds would go, then.  Mr. Easton stated that was a good point, and they had actually changed the application to do housing assistance projects.  They seemed to have a lot of demand for people to rehab and fix up houses, along with foreclosed housing acquisitions.  They had moved that $68,000, which would only do about three houses, to that.  </w:t>
      </w:r>
    </w:p>
    <w:p>
      <w:pPr>
        <w:pStyle w:val="Normal"/>
        <w:rPr/>
      </w:pPr>
      <w:r>
        <w:rPr/>
      </w:r>
    </w:p>
    <w:p>
      <w:pPr>
        <w:pStyle w:val="Normal"/>
        <w:rPr/>
      </w:pPr>
      <w:r>
        <w:rPr/>
        <w:t xml:space="preserve">The other thing was that with the AP gas station, they had a private party who was willing to share the remediation costs.  They were thinking that would advance the cause of that project a little more so than some other gas station remediation projects.  </w:t>
      </w:r>
    </w:p>
    <w:p>
      <w:pPr>
        <w:pStyle w:val="Normal"/>
        <w:rPr/>
      </w:pPr>
      <w:r>
        <w:rPr/>
      </w:r>
    </w:p>
    <w:p>
      <w:pPr>
        <w:pStyle w:val="Normal"/>
        <w:rPr/>
      </w:pPr>
      <w:r>
        <w:rPr/>
        <w:t>The point of the discussion was that the application was due June 25.  He was going to have to email an ordinance to the Council for the application.  They could apply for the Walnut Street storm sewer and more housing, but would like to reserve the right to look at that AP gas station.  If so, they would have to bring back to them another slum and blight ordinance to amend the grant application.  Or, they could say they would pay for their share of that demolition through the general fund.  He just wanted to make them aware that the grant application was due and that they had to have something passed, if possible, on June 15.  They could do the Walnut Street storm sewer, as that was an absolutely necessary project.  If there was some money left over, they could place that in housing.  They could decide how they wanted to deal with the AP gas station as that evolved.  It had to evolve a little bit farther into the acquisition and the true estimates for remediation.  He wanted to make them aware of that conversation, knowing that an email was coming with an ordinance on that CDBG project.</w:t>
      </w:r>
    </w:p>
    <w:p>
      <w:pPr>
        <w:pStyle w:val="Normal"/>
        <w:rPr/>
      </w:pPr>
      <w:r>
        <w:rPr/>
      </w:r>
    </w:p>
    <w:p>
      <w:pPr>
        <w:pStyle w:val="Normal"/>
        <w:rPr/>
      </w:pPr>
      <w:r>
        <w:rPr/>
        <w:t xml:space="preserve">Mr. Eberling suggested caution with the AP gas station project.  He was sure Mr. Easton and engineering knew that if any of those USTs failed, and they had an underground hydrocarbon plume, that soil would all have to be removed and disposed of properly.  It was very expensive.  Mr. Easton asked if Mr. Eberling had been reading the paper!  The site had what was called a NFA (no further action) letter, and Mr. Eberling was correct.  They did have to be very cautious about that.  Mr. Eberling stated that the owner paid.  Mr. Easton continued that they could get into the details if it evolved.  What they had at that point was an NFA letter on the site from the buster people.  They also had that private party that said they were willing to handle the remediation.  That was why the City was very interested in that.  As they knew, the remediation costs and the site clearance costs, in that case, were probably in the neighborhood of $50-60,000.  That, on top of the land costs, could make those sites just sit.  Mr. Easton thanked Mr. Eberling for his input.  He did appreciate that information because they were very concerned about that.  They had hired counsel to determine not only if that environmental liability was still there, but if there were any other liabilities.  They didn’t know anything about the property.  Were there any other liens or any other issues?  They knew there was a back tax lien on the property.  </w:t>
      </w:r>
    </w:p>
    <w:p>
      <w:pPr>
        <w:pStyle w:val="Normal"/>
        <w:rPr/>
      </w:pPr>
      <w:r>
        <w:rPr/>
      </w:r>
    </w:p>
    <w:p>
      <w:pPr>
        <w:pStyle w:val="Normal"/>
        <w:rPr/>
      </w:pPr>
      <w:r>
        <w:rPr/>
        <w:t>Mr. Eberling added that there was a Phase One and a Phase Two analysis that could be done, which could determine if there leak of the UST.  Mr. Easton told them there had been a lot of monitoring to get to the NFA letter.  They had seen wells drilled out in the right-of-way.  As they knew, the downstream direction would be south and then southwest in that area.  They had approved drilling companies to core in that area.  He thought that a result of that process was the NFA letter.  That was another issue to be checked.</w:t>
      </w:r>
    </w:p>
    <w:p>
      <w:pPr>
        <w:pStyle w:val="Normal"/>
        <w:rPr/>
      </w:pPr>
      <w:r>
        <w:rPr/>
      </w:r>
    </w:p>
    <w:p>
      <w:pPr>
        <w:pStyle w:val="Normal"/>
        <w:rPr/>
      </w:pPr>
      <w:r>
        <w:rPr/>
        <w:t xml:space="preserve">Mr. Easton said if they did go forward, it would take legislation, but it was really an Economic Development Committee matter.  They hadn’t brought it up there, but it would take an agreement with all parties for the acquisition and remediation of that property.  If that was to happen, it required councilmatic approval, and at that time, they really had to nail down any liabilities that existed on the property.  Mr. Eberling stated that that was Mr. Shultz’ ward.  Mr. Easton continued that if that developed, they would probably be bringing it up at the Economic Development Committee meeting, because it was a community neighborhood development fund commission.  </w:t>
      </w:r>
    </w:p>
    <w:p>
      <w:pPr>
        <w:pStyle w:val="Normal"/>
        <w:rPr/>
      </w:pPr>
      <w:r>
        <w:rPr/>
        <w:t xml:space="preserve">    </w:t>
      </w:r>
    </w:p>
    <w:p>
      <w:pPr>
        <w:pStyle w:val="Normal"/>
        <w:rPr/>
      </w:pPr>
      <w:r>
        <w:rPr>
          <w:b/>
        </w:rPr>
        <w:t>The next Economic Development meeting would be held on July 14, 2010 at 6:30 p.m.</w:t>
      </w:r>
      <w:r>
        <w:rPr/>
        <w:t xml:space="preserve">  </w:t>
      </w:r>
    </w:p>
    <w:p>
      <w:pPr>
        <w:pStyle w:val="Normal"/>
        <w:rPr/>
      </w:pPr>
      <w:r>
        <w:rPr/>
      </w:r>
    </w:p>
    <w:p>
      <w:pPr>
        <w:pStyle w:val="Normal"/>
        <w:rPr>
          <w:b/>
          <w:b/>
          <w:u w:val="single"/>
        </w:rPr>
      </w:pPr>
      <w:r>
        <w:rPr>
          <w:b/>
          <w:u w:val="single"/>
        </w:rPr>
        <w:t>ADJOURNMENT</w:t>
      </w:r>
    </w:p>
    <w:p>
      <w:pPr>
        <w:pStyle w:val="Normal"/>
        <w:rPr>
          <w:b/>
          <w:b/>
          <w:u w:val="single"/>
        </w:rPr>
      </w:pPr>
      <w:r>
        <w:rPr>
          <w:b/>
          <w:u w:val="single"/>
        </w:rPr>
      </w:r>
    </w:p>
    <w:p>
      <w:pPr>
        <w:pStyle w:val="Normal"/>
        <w:rPr>
          <w:b/>
          <w:b/>
          <w:u w:val="single"/>
        </w:rPr>
      </w:pPr>
      <w:r>
        <w:rPr/>
        <w:t xml:space="preserve">Mr. Shultz made a motion to adjourn.  Mr. Eberling seconded the motion.  All were in favor.  </w:t>
      </w:r>
      <w:r>
        <w:rPr>
          <w:b/>
        </w:rPr>
        <w:t>MEETING ADJOURNED AT APPROXIMATELY 7:25 p.m.</w:t>
      </w:r>
      <w:r>
        <w:rPr/>
        <w:t xml:space="preserve"> </w:t>
      </w:r>
    </w:p>
    <w:p>
      <w:pPr>
        <w:pStyle w:val="Normal"/>
        <w:rPr/>
      </w:pPr>
      <w:r>
        <w:rPr/>
        <w:t xml:space="preserve">  </w:t>
      </w:r>
    </w:p>
    <w:p>
      <w:pPr>
        <w:pStyle w:val="Normal"/>
        <w:rPr/>
      </w:pPr>
      <w:r>
        <w:rPr/>
      </w:r>
    </w:p>
    <w:p>
      <w:pPr>
        <w:pStyle w:val="Normal"/>
        <w:rPr>
          <w:szCs w:val="24"/>
        </w:rPr>
      </w:pPr>
      <w:r>
        <w:rPr/>
        <w:t xml:space="preserve">  </w:t>
      </w:r>
    </w:p>
    <w:p>
      <w:pPr>
        <w:pStyle w:val="Normal"/>
        <w:rPr/>
      </w:pPr>
      <w:r>
        <w:rPr/>
        <w:t xml:space="preserve">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sz w:val="18"/>
      </w:rPr>
    </w:pPr>
    <w:r>
      <w:rPr>
        <w:i/>
      </w:rPr>
      <w:t xml:space="preserve">PUBLIC SERVICE COMMITTEE MEETING   June 9,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1</w:t>
    </w:r>
    <w:r>
      <w:rPr>
        <w:sz w:val="18"/>
        <w:i/>
      </w:rPr>
      <w:fldChar w:fldCharType="end"/>
    </w:r>
  </w:p>
  <w:p>
    <w:pPr>
      <w:pStyle w:val="Footer"/>
      <w:jc w:val="right"/>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b/>
        <w:i/>
      </w:rPr>
      <w:t xml:space="preserve">  </w:t>
    </w:r>
    <w:r>
      <w:rPr>
        <w:b/>
        <w:i/>
      </w:rPr>
      <w:t xml:space="preserve">PUBLIC SERVICE COMMITTEE MEETING   </w:t>
    </w:r>
    <w:r>
      <w:rPr>
        <w:i/>
      </w:rPr>
      <w:t xml:space="preserve">June 9, 2010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1</w:t>
    </w:r>
    <w:r>
      <w:rPr>
        <w:i/>
      </w:rPr>
      <w:fldChar w:fldCharType="end"/>
    </w:r>
  </w:p>
  <w:p>
    <w:pPr>
      <w:pStyle w:val="Footer"/>
      <w:jc w:val="right"/>
      <w:rPr>
        <w:i/>
        <w:i/>
        <w:sz w:val="16"/>
      </w:rPr>
    </w:pPr>
    <w:r>
      <w:rPr>
        <w:i/>
      </w:rPr>
      <w:t xml:space="preserve">Minutes prepared by Mary Ann Rothacker and Stephanie Saniga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b/>
      <w:spacing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7:57:00Z</dcterms:created>
  <dc:creator>Mary Ann Reynolds</dc:creator>
  <dc:description/>
  <dc:language>en-US</dc:language>
  <cp:lastModifiedBy>tguenther</cp:lastModifiedBy>
  <cp:lastPrinted>2010-06-18T13:58:00Z</cp:lastPrinted>
  <dcterms:modified xsi:type="dcterms:W3CDTF">2010-06-18T17:58:00Z</dcterms:modified>
  <cp:revision>5</cp:revision>
  <dc:subject/>
  <dc:title>MINUTES</dc:title>
</cp:coreProperties>
</file>