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pPr>
      <w:r>
        <w:rPr/>
        <w:t>Draft MINUTES</w:t>
      </w:r>
    </w:p>
    <w:p>
      <w:pPr>
        <w:pStyle w:val="Subtitle"/>
        <w:rPr/>
      </w:pPr>
      <w:r>
        <w:rPr/>
        <w:t>PUBLIC SAFETY COMMITTEE</w:t>
      </w:r>
    </w:p>
    <w:p>
      <w:pPr>
        <w:pStyle w:val="Subtitle"/>
        <w:rPr>
          <w:sz w:val="24"/>
          <w:szCs w:val="24"/>
        </w:rPr>
      </w:pPr>
      <w:r>
        <w:rPr/>
        <w:t xml:space="preserve">WADSWORTH </w:t>
      </w:r>
      <w:r>
        <w:rPr>
          <w:caps/>
        </w:rPr>
        <w:t>City Council</w:t>
      </w:r>
    </w:p>
    <w:p>
      <w:pPr>
        <w:pStyle w:val="Normal"/>
        <w:jc w:val="center"/>
        <w:rPr>
          <w:b/>
          <w:b/>
          <w:spacing w:val="0"/>
          <w:sz w:val="24"/>
          <w:szCs w:val="24"/>
        </w:rPr>
      </w:pPr>
      <w:r>
        <w:rPr>
          <w:b/>
          <w:spacing w:val="0"/>
          <w:sz w:val="24"/>
          <w:szCs w:val="24"/>
        </w:rPr>
        <w:t>June 14, 2010</w:t>
      </w:r>
    </w:p>
    <w:p>
      <w:pPr>
        <w:pStyle w:val="Normal"/>
        <w:jc w:val="center"/>
        <w:rPr/>
      </w:pPr>
      <w:r>
        <w:rPr>
          <w:i/>
          <w:sz w:val="24"/>
          <w:szCs w:val="24"/>
        </w:rPr>
        <w:t>5:30 PM City Council Chambers</w:t>
      </w:r>
    </w:p>
    <w:p>
      <w:pPr>
        <w:pStyle w:val="Normal"/>
        <w:jc w:val="both"/>
        <w:rPr>
          <w:i/>
          <w:i/>
          <w:sz w:val="24"/>
          <w:szCs w:val="24"/>
        </w:rPr>
      </w:pPr>
      <w:r>
        <w:rPr>
          <w:i/>
          <w:sz w:val="24"/>
          <w:szCs w:val="24"/>
        </w:rPr>
      </w:r>
    </w:p>
    <w:p>
      <w:pPr>
        <w:pStyle w:val="Normal"/>
        <w:jc w:val="both"/>
        <w:rPr>
          <w:sz w:val="24"/>
          <w:szCs w:val="24"/>
        </w:rPr>
      </w:pPr>
      <w:r>
        <w:rPr>
          <w:b/>
          <w:sz w:val="24"/>
          <w:szCs w:val="24"/>
          <w:u w:val="single"/>
        </w:rPr>
        <w:t>COMMITTEE MEMBERS PRESENT</w:t>
      </w:r>
      <w:r>
        <w:rPr>
          <w:b/>
          <w:sz w:val="24"/>
          <w:szCs w:val="24"/>
        </w:rPr>
        <w:t>:</w:t>
      </w:r>
      <w:r>
        <w:rPr>
          <w:sz w:val="24"/>
          <w:szCs w:val="24"/>
        </w:rPr>
        <w:t xml:space="preserve"> </w:t>
        <w:tab/>
        <w:tab/>
        <w:t>Tim Eberling, Chair</w:t>
      </w:r>
    </w:p>
    <w:p>
      <w:pPr>
        <w:pStyle w:val="Normal"/>
        <w:ind w:left="4320" w:firstLine="720"/>
        <w:jc w:val="both"/>
        <w:rPr>
          <w:sz w:val="24"/>
          <w:szCs w:val="24"/>
        </w:rPr>
      </w:pPr>
      <w:r>
        <w:rPr>
          <w:sz w:val="24"/>
          <w:szCs w:val="24"/>
        </w:rPr>
        <w:t>Susan Hanlon</w:t>
      </w:r>
    </w:p>
    <w:p>
      <w:pPr>
        <w:pStyle w:val="Normal"/>
        <w:ind w:left="4320" w:firstLine="720"/>
        <w:jc w:val="both"/>
        <w:rPr/>
      </w:pPr>
      <w:r>
        <w:rPr>
          <w:sz w:val="24"/>
          <w:szCs w:val="24"/>
        </w:rPr>
        <w:t xml:space="preserve">Jim Riley </w:t>
      </w:r>
    </w:p>
    <w:p>
      <w:pPr>
        <w:pStyle w:val="Normal"/>
        <w:ind w:left="4320" w:firstLine="720"/>
        <w:jc w:val="both"/>
        <w:rPr>
          <w:sz w:val="24"/>
          <w:szCs w:val="24"/>
        </w:rPr>
      </w:pPr>
      <w:r>
        <w:rPr>
          <w:sz w:val="24"/>
          <w:szCs w:val="24"/>
        </w:rPr>
        <w:tab/>
        <w:tab/>
        <w:tab/>
        <w:tab/>
      </w:r>
    </w:p>
    <w:p>
      <w:pPr>
        <w:pStyle w:val="Normal"/>
        <w:jc w:val="both"/>
        <w:rPr/>
      </w:pPr>
      <w:r>
        <w:rPr>
          <w:sz w:val="24"/>
          <w:szCs w:val="24"/>
        </w:rPr>
        <w:tab/>
        <w:tab/>
        <w:tab/>
        <w:tab/>
        <w:tab/>
        <w:tab/>
        <w:tab/>
        <w:tab/>
      </w:r>
    </w:p>
    <w:p>
      <w:pPr>
        <w:pStyle w:val="TextBody"/>
        <w:rPr/>
      </w:pPr>
      <w:r>
        <w:rPr>
          <w:b/>
          <w:spacing w:val="0"/>
          <w:sz w:val="24"/>
          <w:u w:val="single"/>
        </w:rPr>
        <w:t>OTHER COUNCIL MEMBERS PRESENT</w:t>
      </w:r>
      <w:r>
        <w:rPr>
          <w:spacing w:val="0"/>
          <w:sz w:val="24"/>
        </w:rPr>
        <w:t xml:space="preserve">: </w:t>
        <w:tab/>
      </w:r>
      <w:r>
        <w:rPr>
          <w:i/>
          <w:spacing w:val="0"/>
          <w:sz w:val="24"/>
        </w:rPr>
        <w:t>None</w:t>
      </w:r>
    </w:p>
    <w:p>
      <w:pPr>
        <w:pStyle w:val="Normal"/>
        <w:jc w:val="both"/>
        <w:rPr>
          <w:i/>
          <w:i/>
          <w:spacing w:val="0"/>
          <w:sz w:val="24"/>
          <w:szCs w:val="24"/>
        </w:rPr>
      </w:pPr>
      <w:r>
        <w:rPr>
          <w:i/>
          <w:spacing w:val="0"/>
          <w:sz w:val="24"/>
          <w:szCs w:val="24"/>
        </w:rPr>
      </w:r>
    </w:p>
    <w:p>
      <w:pPr>
        <w:pStyle w:val="Normal"/>
        <w:ind w:right="-180" w:hanging="0"/>
        <w:jc w:val="both"/>
        <w:rPr/>
      </w:pPr>
      <w:r>
        <w:rPr>
          <w:b/>
          <w:sz w:val="24"/>
          <w:szCs w:val="24"/>
          <w:u w:val="single"/>
        </w:rPr>
        <w:t>OFFICIALS PRESENT:</w:t>
      </w:r>
      <w:r>
        <w:rPr>
          <w:sz w:val="24"/>
          <w:szCs w:val="24"/>
        </w:rPr>
        <w:tab/>
        <w:tab/>
        <w:tab/>
        <w:tab/>
      </w:r>
      <w:r>
        <w:rPr>
          <w:spacing w:val="0"/>
          <w:sz w:val="24"/>
          <w:szCs w:val="24"/>
        </w:rPr>
        <w:t>Safety Director Matt Hiscock</w:t>
      </w:r>
    </w:p>
    <w:p>
      <w:pPr>
        <w:pStyle w:val="Normal"/>
        <w:tabs>
          <w:tab w:val="clear" w:pos="720"/>
          <w:tab w:val="left" w:pos="1980" w:leader="none"/>
        </w:tabs>
        <w:ind w:right="-180" w:hanging="0"/>
        <w:jc w:val="both"/>
        <w:rPr>
          <w:spacing w:val="0"/>
          <w:sz w:val="24"/>
          <w:szCs w:val="24"/>
        </w:rPr>
      </w:pPr>
      <w:r>
        <w:rPr>
          <w:spacing w:val="0"/>
          <w:sz w:val="24"/>
          <w:szCs w:val="24"/>
        </w:rPr>
        <w:t xml:space="preserve">       </w:t>
      </w:r>
      <w:r>
        <w:rPr>
          <w:spacing w:val="0"/>
          <w:sz w:val="24"/>
          <w:szCs w:val="24"/>
        </w:rPr>
        <w:tab/>
        <w:tab/>
        <w:tab/>
        <w:tab/>
        <w:tab/>
        <w:tab/>
        <w:t>Police Chief Randy Reinke</w:t>
      </w:r>
    </w:p>
    <w:p>
      <w:pPr>
        <w:pStyle w:val="Normal"/>
        <w:tabs>
          <w:tab w:val="clear" w:pos="720"/>
          <w:tab w:val="left" w:pos="1980" w:leader="none"/>
        </w:tabs>
        <w:ind w:right="-180" w:hanging="0"/>
        <w:jc w:val="both"/>
        <w:rPr>
          <w:spacing w:val="0"/>
          <w:sz w:val="24"/>
          <w:szCs w:val="24"/>
        </w:rPr>
      </w:pPr>
      <w:r>
        <w:rPr>
          <w:spacing w:val="0"/>
          <w:sz w:val="24"/>
          <w:szCs w:val="24"/>
        </w:rPr>
        <w:tab/>
        <w:tab/>
        <w:tab/>
        <w:tab/>
        <w:tab/>
        <w:tab/>
        <w:tab/>
        <w:tab/>
        <w:tab/>
        <w:t xml:space="preserve">   </w:t>
      </w:r>
      <w:r>
        <w:rPr>
          <w:sz w:val="24"/>
          <w:szCs w:val="24"/>
        </w:rPr>
        <w:tab/>
        <w:tab/>
      </w:r>
    </w:p>
    <w:p>
      <w:pPr>
        <w:pStyle w:val="Normal"/>
        <w:jc w:val="both"/>
        <w:rPr>
          <w:i/>
          <w:i/>
          <w:iCs/>
          <w:sz w:val="24"/>
          <w:szCs w:val="24"/>
        </w:rPr>
      </w:pPr>
      <w:r>
        <w:rPr>
          <w:b/>
          <w:sz w:val="24"/>
          <w:szCs w:val="24"/>
          <w:u w:val="single"/>
        </w:rPr>
        <w:t>PRESS REPRESENTATIVES:</w:t>
      </w:r>
      <w:r>
        <w:rPr>
          <w:sz w:val="24"/>
          <w:szCs w:val="24"/>
        </w:rPr>
        <w:t xml:space="preserve"> </w:t>
      </w:r>
      <w:r>
        <w:rPr>
          <w:i/>
          <w:sz w:val="24"/>
          <w:szCs w:val="24"/>
        </w:rPr>
        <w:tab/>
        <w:tab/>
        <w:tab/>
      </w:r>
      <w:r>
        <w:rPr>
          <w:iCs/>
          <w:sz w:val="24"/>
          <w:szCs w:val="24"/>
        </w:rPr>
        <w:t>Katie Saxon</w:t>
      </w:r>
      <w:r>
        <w:rPr>
          <w:i/>
          <w:iCs/>
          <w:sz w:val="24"/>
          <w:szCs w:val="24"/>
        </w:rPr>
        <w:t>, Trading Post</w:t>
      </w:r>
    </w:p>
    <w:p>
      <w:pPr>
        <w:pStyle w:val="Normal"/>
        <w:jc w:val="both"/>
        <w:rPr>
          <w:i/>
          <w:i/>
          <w:iCs/>
          <w:sz w:val="24"/>
          <w:szCs w:val="24"/>
        </w:rPr>
      </w:pPr>
      <w:r>
        <w:rPr>
          <w:i/>
          <w:iCs/>
          <w:sz w:val="24"/>
          <w:szCs w:val="24"/>
        </w:rPr>
      </w:r>
    </w:p>
    <w:p>
      <w:pPr>
        <w:pStyle w:val="Normal"/>
        <w:rPr>
          <w:sz w:val="24"/>
          <w:szCs w:val="24"/>
        </w:rPr>
      </w:pPr>
      <w:r>
        <w:rPr>
          <w:b/>
          <w:sz w:val="24"/>
          <w:szCs w:val="24"/>
          <w:u w:val="single"/>
        </w:rPr>
        <w:t>VISITORS SPEAKING:</w:t>
      </w:r>
      <w:r>
        <w:rPr>
          <w:b/>
          <w:sz w:val="24"/>
          <w:szCs w:val="24"/>
        </w:rPr>
        <w:tab/>
        <w:tab/>
        <w:tab/>
        <w:tab/>
      </w:r>
      <w:r>
        <w:rPr>
          <w:i/>
          <w:sz w:val="24"/>
          <w:szCs w:val="24"/>
        </w:rPr>
        <w:t>None</w:t>
      </w:r>
    </w:p>
    <w:p>
      <w:pPr>
        <w:pStyle w:val="Normal"/>
        <w:rPr>
          <w:sz w:val="24"/>
          <w:szCs w:val="24"/>
        </w:rPr>
      </w:pPr>
      <w:r>
        <w:rPr>
          <w:sz w:val="24"/>
          <w:szCs w:val="24"/>
        </w:rPr>
      </w:r>
    </w:p>
    <w:p>
      <w:pPr>
        <w:pStyle w:val="Normal"/>
        <w:jc w:val="both"/>
        <w:rPr>
          <w:spacing w:val="0"/>
          <w:sz w:val="24"/>
          <w:szCs w:val="24"/>
        </w:rPr>
      </w:pPr>
      <w:r>
        <w:rPr>
          <w:b/>
          <w:sz w:val="24"/>
          <w:szCs w:val="24"/>
        </w:rPr>
        <w:t>Mr. Eberling</w:t>
      </w:r>
      <w:r>
        <w:rPr>
          <w:sz w:val="24"/>
          <w:szCs w:val="24"/>
        </w:rPr>
        <w:t xml:space="preserve"> </w:t>
      </w:r>
      <w:r>
        <w:rPr>
          <w:spacing w:val="0"/>
          <w:sz w:val="24"/>
          <w:szCs w:val="24"/>
        </w:rPr>
        <w:t xml:space="preserve">opened the meeting of June 14, 2010 at 5:30 p.m. </w:t>
      </w:r>
    </w:p>
    <w:p>
      <w:pPr>
        <w:pStyle w:val="Normal"/>
        <w:jc w:val="both"/>
        <w:rPr>
          <w:spacing w:val="0"/>
          <w:sz w:val="24"/>
          <w:szCs w:val="24"/>
        </w:rPr>
      </w:pPr>
      <w:r>
        <w:rPr>
          <w:spacing w:val="0"/>
          <w:sz w:val="24"/>
          <w:szCs w:val="24"/>
        </w:rPr>
      </w:r>
    </w:p>
    <w:p>
      <w:pPr>
        <w:pStyle w:val="Normal"/>
        <w:jc w:val="both"/>
        <w:rPr>
          <w:b/>
          <w:b/>
          <w:szCs w:val="24"/>
          <w:u w:val="single"/>
        </w:rPr>
      </w:pPr>
      <w:r>
        <w:rPr>
          <w:b/>
          <w:szCs w:val="24"/>
          <w:u w:val="single"/>
        </w:rPr>
        <w:t>I.  Approval of Minutes</w:t>
      </w:r>
    </w:p>
    <w:p>
      <w:pPr>
        <w:pStyle w:val="Normal"/>
        <w:jc w:val="both"/>
        <w:rPr>
          <w:b/>
          <w:b/>
          <w:spacing w:val="0"/>
          <w:sz w:val="22"/>
          <w:szCs w:val="22"/>
          <w:u w:val="single"/>
        </w:rPr>
      </w:pPr>
      <w:r>
        <w:rPr>
          <w:b/>
          <w:sz w:val="24"/>
          <w:szCs w:val="24"/>
        </w:rPr>
        <w:t>Mr. Riley</w:t>
      </w:r>
      <w:r>
        <w:rPr>
          <w:sz w:val="24"/>
          <w:szCs w:val="24"/>
        </w:rPr>
        <w:t xml:space="preserve"> made a motion to approve the minutes of May 10, 2010 as written, and </w:t>
      </w:r>
      <w:r>
        <w:rPr>
          <w:b/>
          <w:sz w:val="24"/>
          <w:szCs w:val="24"/>
        </w:rPr>
        <w:t xml:space="preserve">Ms. Hanlon </w:t>
      </w:r>
      <w:r>
        <w:rPr>
          <w:sz w:val="24"/>
          <w:szCs w:val="24"/>
        </w:rPr>
        <w:t xml:space="preserve">seconded.  All were in favor.  </w:t>
      </w:r>
      <w:r>
        <w:rPr>
          <w:b/>
          <w:spacing w:val="0"/>
          <w:sz w:val="24"/>
          <w:szCs w:val="24"/>
        </w:rPr>
        <w:t>MINUTES APPROVED</w:t>
      </w:r>
      <w:r>
        <w:rPr>
          <w:b/>
          <w:spacing w:val="0"/>
          <w:sz w:val="22"/>
          <w:szCs w:val="22"/>
        </w:rPr>
        <w:t xml:space="preserve">.  </w:t>
      </w:r>
    </w:p>
    <w:p>
      <w:pPr>
        <w:pStyle w:val="Normal"/>
        <w:jc w:val="both"/>
        <w:rPr>
          <w:b/>
          <w:b/>
          <w:spacing w:val="-6"/>
          <w:sz w:val="22"/>
          <w:szCs w:val="22"/>
          <w:u w:val="single"/>
        </w:rPr>
      </w:pPr>
      <w:r>
        <w:rPr>
          <w:b/>
          <w:spacing w:val="-6"/>
          <w:sz w:val="22"/>
          <w:szCs w:val="22"/>
          <w:u w:val="single"/>
        </w:rPr>
      </w:r>
    </w:p>
    <w:p>
      <w:pPr>
        <w:pStyle w:val="Normal"/>
        <w:jc w:val="both"/>
        <w:rPr>
          <w:sz w:val="24"/>
          <w:szCs w:val="24"/>
        </w:rPr>
      </w:pPr>
      <w:r>
        <w:rPr>
          <w:b/>
          <w:bCs/>
          <w:spacing w:val="0"/>
          <w:sz w:val="24"/>
          <w:szCs w:val="24"/>
          <w:u w:val="single"/>
        </w:rPr>
        <w:t>II.  Visitors/Public Comments</w:t>
      </w:r>
      <w:r>
        <w:rPr>
          <w:b/>
          <w:sz w:val="24"/>
          <w:szCs w:val="24"/>
        </w:rPr>
        <w:t xml:space="preserve">  </w:t>
      </w:r>
      <w:r>
        <w:rPr>
          <w:sz w:val="24"/>
          <w:szCs w:val="24"/>
        </w:rPr>
        <w:tab/>
        <w:tab/>
        <w:tab/>
      </w:r>
    </w:p>
    <w:p>
      <w:pPr>
        <w:pStyle w:val="Normal"/>
        <w:jc w:val="both"/>
        <w:rPr>
          <w:bCs/>
          <w:spacing w:val="0"/>
          <w:sz w:val="24"/>
          <w:szCs w:val="24"/>
        </w:rPr>
      </w:pPr>
      <w:r>
        <w:rPr>
          <w:bCs/>
          <w:spacing w:val="0"/>
          <w:sz w:val="24"/>
          <w:szCs w:val="24"/>
        </w:rPr>
        <w:t>None</w:t>
      </w:r>
    </w:p>
    <w:p>
      <w:pPr>
        <w:pStyle w:val="Normal"/>
        <w:jc w:val="both"/>
        <w:rPr>
          <w:bCs/>
          <w:spacing w:val="0"/>
          <w:sz w:val="24"/>
          <w:szCs w:val="24"/>
        </w:rPr>
      </w:pPr>
      <w:r>
        <w:rPr>
          <w:bCs/>
          <w:spacing w:val="0"/>
          <w:sz w:val="24"/>
          <w:szCs w:val="24"/>
        </w:rPr>
      </w:r>
    </w:p>
    <w:p>
      <w:pPr>
        <w:pStyle w:val="Normal"/>
        <w:jc w:val="both"/>
        <w:rPr>
          <w:b/>
          <w:b/>
          <w:spacing w:val="0"/>
          <w:sz w:val="24"/>
          <w:szCs w:val="24"/>
          <w:u w:val="single"/>
        </w:rPr>
      </w:pPr>
      <w:r>
        <w:rPr>
          <w:b/>
          <w:spacing w:val="0"/>
          <w:sz w:val="24"/>
          <w:szCs w:val="24"/>
          <w:u w:val="single"/>
        </w:rPr>
        <w:t>III. Personnel Matters</w:t>
      </w:r>
    </w:p>
    <w:p>
      <w:pPr>
        <w:pStyle w:val="Normal"/>
        <w:jc w:val="both"/>
        <w:rPr/>
      </w:pPr>
      <w:r>
        <w:rPr>
          <w:b/>
          <w:spacing w:val="0"/>
          <w:sz w:val="24"/>
          <w:szCs w:val="24"/>
        </w:rPr>
        <w:t>A. Introduction of Newest Department Members.</w:t>
      </w:r>
    </w:p>
    <w:p>
      <w:pPr>
        <w:pStyle w:val="Normal"/>
        <w:jc w:val="both"/>
        <w:rPr/>
      </w:pPr>
      <w:r>
        <w:rPr>
          <w:b/>
          <w:spacing w:val="0"/>
          <w:sz w:val="24"/>
          <w:szCs w:val="24"/>
        </w:rPr>
        <w:t>Mr. Hiscock,</w:t>
      </w:r>
      <w:r>
        <w:rPr>
          <w:spacing w:val="0"/>
          <w:sz w:val="24"/>
          <w:szCs w:val="24"/>
        </w:rPr>
        <w:t xml:space="preserve"> pursuant to the Committee’s request at their last meeting and in the interest of getting to know some of their newer officers, Chief Reinke had arranged to have two of their newest officers, as well as a brand new sergeant, with them.  He asked one of them to come forward to tell the Committee a little bit about themselves.</w:t>
      </w:r>
    </w:p>
    <w:p>
      <w:pPr>
        <w:pStyle w:val="Normal"/>
        <w:jc w:val="both"/>
        <w:rPr>
          <w:spacing w:val="0"/>
          <w:sz w:val="24"/>
          <w:szCs w:val="24"/>
        </w:rPr>
      </w:pPr>
      <w:r>
        <w:rPr>
          <w:spacing w:val="0"/>
          <w:sz w:val="24"/>
          <w:szCs w:val="24"/>
        </w:rPr>
      </w:r>
    </w:p>
    <w:p>
      <w:pPr>
        <w:pStyle w:val="Normal"/>
        <w:jc w:val="both"/>
        <w:rPr>
          <w:spacing w:val="0"/>
          <w:sz w:val="24"/>
          <w:szCs w:val="24"/>
        </w:rPr>
      </w:pPr>
      <w:r>
        <w:rPr>
          <w:b/>
          <w:spacing w:val="0"/>
          <w:sz w:val="24"/>
          <w:szCs w:val="24"/>
        </w:rPr>
        <w:t>Dan Shaffer</w:t>
      </w:r>
      <w:r>
        <w:rPr>
          <w:spacing w:val="0"/>
          <w:sz w:val="24"/>
          <w:szCs w:val="24"/>
        </w:rPr>
        <w:t xml:space="preserve"> introduced himself.  It was officially his second week on board for the City of Wadsworth.  He had just finished up at the academy two weeks ago, and spent some time in Columbus since February.  He was married, and his wife’s name was Beth.  They both currently resided in Brimfield, Ohio, near Kent.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stated they just decided to do that with new officers accepted by the department, to let the public see them face to face and hear a little bit about their background.  He thought they would like to continue that.  It was brand new for them.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s. Hanlon asked if he would tell them what he did before coming to Wadsworth.  Mr. Shaffer said he had worked in politics in a couple of different avenues before he came.  Immediately before he arrived at the department, he worked for a company in Fairlawn called Infocision.  He worked in their political fund raising division.  Prior to that, he spent about three and a half years in Washington, D. C., where he worked at the White House.  Ms. Hanlon commented that that was a very big switch, and Mr. Shaffer agreed.  Mr. Eberling interjected that they were not as bad as Washington D. C.  </w:t>
      </w:r>
    </w:p>
    <w:p>
      <w:pPr>
        <w:pStyle w:val="Normal"/>
        <w:jc w:val="both"/>
        <w:rPr>
          <w:spacing w:val="0"/>
          <w:sz w:val="24"/>
          <w:szCs w:val="24"/>
        </w:rPr>
      </w:pPr>
      <w:r>
        <w:rPr>
          <w:spacing w:val="0"/>
          <w:sz w:val="24"/>
          <w:szCs w:val="24"/>
        </w:rPr>
      </w:r>
    </w:p>
    <w:p>
      <w:pPr>
        <w:pStyle w:val="Normal"/>
        <w:jc w:val="both"/>
        <w:rPr/>
      </w:pPr>
      <w:r>
        <w:rPr>
          <w:b/>
          <w:spacing w:val="0"/>
          <w:sz w:val="24"/>
          <w:szCs w:val="24"/>
        </w:rPr>
        <w:t>Dan Shunck</w:t>
      </w:r>
      <w:r>
        <w:rPr>
          <w:spacing w:val="0"/>
          <w:sz w:val="24"/>
          <w:szCs w:val="24"/>
        </w:rPr>
        <w:t xml:space="preserve"> introduced himself and stated that he had been in the department since the first of the year.  He graduated from the Ohio State Highway Patrol Academy as the other new Dan.  He graduated December 23, 2009, and was currently working on second shift.  He was currently living in town.  He was from Massillon, Ohio, where he had grown up and had lived until a couple of months ago.  Prior to getting this job, he was a student at Kent State University.  Between his university time and now, he had worked in insurance, and he hoped that they didn’t hold that against him.  This was definitely where he wanted to be, and what he definitely wanted to do, and he was definitely enjoying his time in Wadsworth!  </w:t>
      </w:r>
    </w:p>
    <w:p>
      <w:pPr>
        <w:pStyle w:val="Normal"/>
        <w:jc w:val="both"/>
        <w:rPr>
          <w:spacing w:val="0"/>
          <w:sz w:val="24"/>
          <w:szCs w:val="24"/>
        </w:rPr>
      </w:pPr>
      <w:r>
        <w:rPr>
          <w:spacing w:val="0"/>
          <w:sz w:val="24"/>
          <w:szCs w:val="24"/>
        </w:rPr>
      </w:r>
    </w:p>
    <w:p>
      <w:pPr>
        <w:pStyle w:val="Normal"/>
        <w:jc w:val="both"/>
        <w:rPr>
          <w:i/>
          <w:i/>
          <w:spacing w:val="0"/>
          <w:sz w:val="24"/>
          <w:szCs w:val="24"/>
        </w:rPr>
      </w:pPr>
      <w:r>
        <w:rPr>
          <w:b/>
          <w:spacing w:val="0"/>
          <w:sz w:val="24"/>
          <w:szCs w:val="24"/>
        </w:rPr>
        <w:t>-Sgt. Michael Ballway Promotion (</w:t>
      </w:r>
      <w:r>
        <w:rPr>
          <w:i/>
          <w:spacing w:val="0"/>
          <w:sz w:val="24"/>
          <w:szCs w:val="24"/>
        </w:rPr>
        <w:t>Item taken out of agenda order)</w:t>
      </w:r>
    </w:p>
    <w:p>
      <w:pPr>
        <w:pStyle w:val="Normal"/>
        <w:jc w:val="both"/>
        <w:rPr>
          <w:spacing w:val="0"/>
          <w:sz w:val="24"/>
          <w:szCs w:val="24"/>
        </w:rPr>
      </w:pPr>
      <w:r>
        <w:rPr>
          <w:spacing w:val="0"/>
          <w:sz w:val="24"/>
          <w:szCs w:val="24"/>
        </w:rPr>
        <w:t xml:space="preserve">Mr. Eberling introduced the officer who was promoted to the rank of sergeant after grueling classes and tests, etc., as the guest of honor that evening.  They welcomed Officer/Sergeant Michael Ballway.  Sergeant Ballway admitted that that was probably the mistake he was going to make quite a bit.  Sergeant would take some getting used to.  He appreciated the introduction.  It was definitely an honor to be promoted.  He had been with the Wadsworth Police Department almost 12 years.  It would be 12 in August.  He couldn’t think of a better place to be.  His family resided in the area, and they used to be City residents, but were now just outside of town.  He had come there from the military.  He fell in love with Wadsworth and decided he wanted to dedicate his life to helping out the area.  He had worked several of the community programs for the police department, and was currently running the Wadsworth Safety Forces Summer Camp, which just started today.  They had quite a few kids, a great turnout, and everybody seemed to have a good time.  Again, he greatly appreciated the trust they had put in him with the promotion, and he was going to do the absolute best that he could to make sure that he upheld the City of Wadsworth, and gave it what it deserved.  </w:t>
      </w:r>
    </w:p>
    <w:p>
      <w:pPr>
        <w:pStyle w:val="Normal"/>
        <w:jc w:val="both"/>
        <w:rPr>
          <w:spacing w:val="0"/>
          <w:sz w:val="24"/>
          <w:szCs w:val="24"/>
        </w:rPr>
      </w:pPr>
      <w:r>
        <w:rPr>
          <w:spacing w:val="0"/>
          <w:sz w:val="24"/>
          <w:szCs w:val="24"/>
        </w:rPr>
      </w:r>
    </w:p>
    <w:p>
      <w:pPr>
        <w:pStyle w:val="Normal"/>
        <w:jc w:val="both"/>
        <w:rPr/>
      </w:pPr>
      <w:r>
        <w:rPr>
          <w:spacing w:val="0"/>
          <w:sz w:val="24"/>
          <w:szCs w:val="24"/>
        </w:rPr>
        <w:t>Mr. Eberling remarked that that was something new for the Safety Committee, and they were going to continue that, as officer candidates and selections were mandated into the forces for the EMS/Fire Department and the Police Department.  He thought it was proper that they introduced the new people to the citizens of Wadsworth through their public television.</w:t>
      </w:r>
    </w:p>
    <w:p>
      <w:pPr>
        <w:pStyle w:val="Normal"/>
        <w:jc w:val="both"/>
        <w:rPr>
          <w:spacing w:val="0"/>
          <w:sz w:val="24"/>
          <w:szCs w:val="24"/>
        </w:rPr>
      </w:pPr>
      <w:r>
        <w:rPr>
          <w:spacing w:val="0"/>
          <w:sz w:val="24"/>
          <w:szCs w:val="24"/>
        </w:rPr>
      </w:r>
    </w:p>
    <w:p>
      <w:pPr>
        <w:pStyle w:val="Normal"/>
        <w:jc w:val="both"/>
        <w:rPr/>
      </w:pPr>
      <w:r>
        <w:rPr>
          <w:b/>
          <w:spacing w:val="0"/>
          <w:sz w:val="24"/>
          <w:szCs w:val="24"/>
        </w:rPr>
        <w:t>B. Communications/Dispatcher Test</w:t>
      </w:r>
    </w:p>
    <w:p>
      <w:pPr>
        <w:pStyle w:val="Normal"/>
        <w:jc w:val="both"/>
        <w:rPr/>
      </w:pPr>
      <w:r>
        <w:rPr>
          <w:spacing w:val="0"/>
          <w:sz w:val="24"/>
          <w:szCs w:val="24"/>
        </w:rPr>
        <w:t xml:space="preserve">Mr. Hiscock said they had scheduled some interviews the following day for an open communications officer position.  They did have an active eligibility list, so perhaps the agenda should have read just Communications/Dispatcher Opening rather than test.  They had contacted their next individuals on the eligibility list so they would be moving forward with that process.  The Committee might know and understand that they had a difficult time finding their eight dispatchers.  They had a couple people in that position, but things, for one reason or another, had not worked out all the time.  It was certainly a demanding and difficult position, but they were hopeful that they had some more candidates and that they were going to have success.   As things progressed down in their communications and dispatch center, there might be some other avenues and abilities to do dispatching and collaborating with other communities, so it was vitally important to him, and he knew it was to Chief Reinke and Chief Copley, to find the right person that they could have trust and faith.  It was just an extremely difficult job.  They had struggled to date to find someon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s. Hanlon had two questions.  One, how long did the person stay in that current open position. Chief Reinke thought she was there sixteen or seventeen weeks.  Chief Reinke stated that by that point, they had completed a training program.  Then after they met certain criteria, they did what was called a ‘shadow’, where they went on their own and somebody was there to step in if they really had a problem.  They extended that original time by a couple of weeks, and they still didn’t feel comfortable going forward, they figured it was just better to go in a different direction. </w:t>
      </w:r>
    </w:p>
    <w:p>
      <w:pPr>
        <w:pStyle w:val="Normal"/>
        <w:jc w:val="both"/>
        <w:rPr>
          <w:spacing w:val="0"/>
          <w:sz w:val="24"/>
          <w:szCs w:val="24"/>
        </w:rPr>
      </w:pPr>
      <w:r>
        <w:rPr>
          <w:spacing w:val="0"/>
          <w:sz w:val="24"/>
          <w:szCs w:val="24"/>
        </w:rPr>
      </w:r>
    </w:p>
    <w:p>
      <w:pPr>
        <w:pStyle w:val="Normal"/>
        <w:jc w:val="both"/>
        <w:rPr/>
      </w:pPr>
      <w:r>
        <w:rPr>
          <w:b/>
          <w:spacing w:val="0"/>
          <w:sz w:val="24"/>
          <w:szCs w:val="24"/>
        </w:rPr>
        <w:t>C. Police Officer Testing</w:t>
      </w:r>
    </w:p>
    <w:p>
      <w:pPr>
        <w:pStyle w:val="Normal"/>
        <w:jc w:val="both"/>
        <w:rPr/>
      </w:pPr>
      <w:r>
        <w:rPr>
          <w:spacing w:val="0"/>
          <w:sz w:val="24"/>
          <w:szCs w:val="24"/>
        </w:rPr>
        <w:t xml:space="preserve">Mr. Hiscock continued that they were in the process of looking into offering another patrol officer test.  Their current list had been expired by the Civil Service Commission.  They did have a legislative matter that both Chief Reinke and he thought would be beneficial in the eligibility list creation for their next test, and they would be discussing that later.  He did want to let the Committee know that they were looking to move forward with another test.  They had some impending retirements and they also had a little bit of a change, in terms of an officer that left in 2010.  It was time to do another test because their list was getting a little bit older, too, and they were moving pretty far down with their eligibility list.  So it was time to retest.  </w:t>
      </w:r>
    </w:p>
    <w:p>
      <w:pPr>
        <w:pStyle w:val="Normal"/>
        <w:jc w:val="both"/>
        <w:rPr>
          <w:spacing w:val="0"/>
          <w:sz w:val="24"/>
          <w:szCs w:val="24"/>
        </w:rPr>
      </w:pPr>
      <w:r>
        <w:rPr>
          <w:spacing w:val="0"/>
          <w:sz w:val="24"/>
          <w:szCs w:val="24"/>
        </w:rPr>
      </w:r>
    </w:p>
    <w:p>
      <w:pPr>
        <w:pStyle w:val="Normal"/>
        <w:jc w:val="both"/>
        <w:rPr/>
      </w:pPr>
      <w:r>
        <w:rPr>
          <w:b/>
          <w:spacing w:val="0"/>
          <w:sz w:val="24"/>
          <w:szCs w:val="24"/>
        </w:rPr>
        <w:t>D. Chiefs’ Reports</w:t>
      </w:r>
    </w:p>
    <w:p>
      <w:pPr>
        <w:pStyle w:val="Normal"/>
        <w:jc w:val="both"/>
        <w:rPr>
          <w:b/>
          <w:b/>
          <w:spacing w:val="0"/>
          <w:sz w:val="24"/>
          <w:szCs w:val="24"/>
        </w:rPr>
      </w:pPr>
      <w:r>
        <w:rPr>
          <w:b/>
          <w:spacing w:val="0"/>
          <w:sz w:val="24"/>
          <w:szCs w:val="24"/>
        </w:rPr>
        <w:t>A. Police</w:t>
      </w:r>
    </w:p>
    <w:p>
      <w:pPr>
        <w:pStyle w:val="Normal"/>
        <w:jc w:val="both"/>
        <w:rPr/>
      </w:pPr>
      <w:r>
        <w:rPr>
          <w:spacing w:val="2"/>
          <w:sz w:val="24"/>
          <w:szCs w:val="24"/>
        </w:rPr>
        <w:t xml:space="preserve">Chief Reinke stated that as they could see from the report he had distributed, he had tried to make some changes that Ms. Hanlon had requested.  They could see 2008 as compared to 2009 and to 2010 at the bottom.  May of 2010 compared to May of 2009.  As they could see, in 2010, they were up in just about every category for Class I crimes that were reported.  Their calls for service were up and the amount of arrests in May was up compared to last year – 46 compared to 39.  They could see that they were busy.  Ms. Hanlon added that there were a lot more calls: 125.   </w:t>
      </w:r>
    </w:p>
    <w:p>
      <w:pPr>
        <w:pStyle w:val="Normal"/>
        <w:jc w:val="both"/>
        <w:rPr>
          <w:spacing w:val="2"/>
          <w:sz w:val="24"/>
          <w:szCs w:val="24"/>
        </w:rPr>
      </w:pPr>
      <w:r>
        <w:rPr>
          <w:spacing w:val="2"/>
          <w:sz w:val="24"/>
          <w:szCs w:val="24"/>
        </w:rPr>
      </w:r>
    </w:p>
    <w:p>
      <w:pPr>
        <w:pStyle w:val="Normal"/>
        <w:jc w:val="both"/>
        <w:rPr/>
      </w:pPr>
      <w:r>
        <w:rPr>
          <w:spacing w:val="2"/>
          <w:sz w:val="24"/>
          <w:szCs w:val="24"/>
        </w:rPr>
        <w:t xml:space="preserve">Chief Reinke also wanted to point out that on June 3, a suspect was arrested attempting the burglary of a residence during the daytime.  That was the second or third time in 2010 that they had arrested somebody trying to break into a residence during the day.  Again, residents had been key to that.  He urged people, when they saw something suspicious or out of the ordinary, to continue to call them.  There had been a lot of that activity in Wadsworth and the surrounding communities.  It was better to be safe than sorry, so please, he asked that people continue to call them if they saw something that just didn’t look right.  </w:t>
      </w:r>
    </w:p>
    <w:p>
      <w:pPr>
        <w:pStyle w:val="Normal"/>
        <w:jc w:val="both"/>
        <w:rPr>
          <w:spacing w:val="2"/>
          <w:sz w:val="24"/>
          <w:szCs w:val="24"/>
        </w:rPr>
      </w:pPr>
      <w:r>
        <w:rPr>
          <w:spacing w:val="2"/>
          <w:sz w:val="24"/>
          <w:szCs w:val="24"/>
        </w:rPr>
      </w:r>
    </w:p>
    <w:p>
      <w:pPr>
        <w:pStyle w:val="Normal"/>
        <w:jc w:val="both"/>
        <w:rPr/>
      </w:pPr>
      <w:r>
        <w:rPr>
          <w:spacing w:val="2"/>
          <w:sz w:val="24"/>
          <w:szCs w:val="24"/>
        </w:rPr>
        <w:t xml:space="preserve">Mr. Eberling indicated he was sorry to see the numbers rising, but he took time to watch the police blotter in the Trading Post each week, and it blew him away to see the number of unlocked vehicles that were broken into.  They continued to ask their citizens to please lock their vehicles, especially if they had valuables in sight, as it might slow them down a little bit, at least.  Don’t encourage somebody to come by and take something from that vehicle.  The numbers were unbelievable.  Chief Reinke added that they shouldn’t leave valuables in the car whether it was locked or unlocked.  </w:t>
      </w:r>
    </w:p>
    <w:p>
      <w:pPr>
        <w:pStyle w:val="Normal"/>
        <w:jc w:val="both"/>
        <w:rPr>
          <w:spacing w:val="2"/>
          <w:sz w:val="24"/>
          <w:szCs w:val="24"/>
        </w:rPr>
      </w:pPr>
      <w:r>
        <w:rPr>
          <w:spacing w:val="2"/>
          <w:sz w:val="24"/>
          <w:szCs w:val="24"/>
        </w:rPr>
      </w:r>
    </w:p>
    <w:p>
      <w:pPr>
        <w:pStyle w:val="Normal"/>
        <w:jc w:val="both"/>
        <w:rPr/>
      </w:pPr>
      <w:r>
        <w:rPr>
          <w:spacing w:val="2"/>
          <w:sz w:val="24"/>
          <w:szCs w:val="24"/>
        </w:rPr>
        <w:t xml:space="preserve">Chief Reinke commented about the Safety Forces Camp.  He gave them an outline of the class schedule that Sergeant Ballway had told them just started today.  It went through the end of </w:t>
      </w:r>
      <w:r>
        <w:rPr>
          <w:spacing w:val="-2"/>
          <w:sz w:val="24"/>
          <w:szCs w:val="24"/>
        </w:rPr>
        <w:t xml:space="preserve">the week.  They had their largest enrollment ever.  It was straining their ability, because he thought they had about 160 to 162 enrolled.  He also included the Safety Forces Summer Camp application that gave a little bit of information.  It was open to fourth, fifth, sixth and seventh graders.  </w:t>
      </w:r>
    </w:p>
    <w:p>
      <w:pPr>
        <w:pStyle w:val="Normal"/>
        <w:jc w:val="both"/>
        <w:rPr>
          <w:spacing w:val="2"/>
          <w:sz w:val="24"/>
          <w:szCs w:val="24"/>
        </w:rPr>
      </w:pPr>
      <w:r>
        <w:rPr>
          <w:spacing w:val="2"/>
          <w:sz w:val="24"/>
          <w:szCs w:val="24"/>
        </w:rPr>
      </w:r>
    </w:p>
    <w:p>
      <w:pPr>
        <w:pStyle w:val="Normal"/>
        <w:jc w:val="both"/>
        <w:rPr/>
      </w:pPr>
      <w:r>
        <w:rPr>
          <w:spacing w:val="2"/>
          <w:sz w:val="24"/>
          <w:szCs w:val="24"/>
        </w:rPr>
        <w:t xml:space="preserve">Mr. Eberling asked if they hadn’t discussed the possibility of having to go to two sessions because they were getting so many requests to attend.  Chief Reinke said that if it continued to grow, that would be an option, although it was very demanding, and two would be difficult.  The officers’ time and the amount of work that went into it might be more than their resources would allow.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Ms. Hanlon thought the camp was something different from Safety Town.  She admitted that she didn’t know anything about it.  Chief Reinke said that it was for third through seventh grade.  She remarked that there were 160 fourth through seventh graders.  The Chief said that was how many had enrolled.  As they could see, the camp included a variety of different things to see and do.  Mr. Eberling remarked that it was a great program.  It was very popular, the Chief said.  Ms. Hanlon asked how long they’d been doing it, and the response was that it was at least five years.  Mr. Hiscock said that Safety Town was sort of the precursor to the Safety Forces Camp, in terms of age groups.  Officer Ballway put in an amazing amount of time and effort in scheduling.  Ms. Hanlon asked if it was educational, as well as an encouragement for kids to consider law enforcement as a career.  Chief Reinke said that it was firstly educational, with some fun stuff, such as archery and a variety of different things.  It was just to get them in contact with members of the safety forces – the fire department, police department – to relate to them and have fun while educating them.  Mr. Riley noted that it was an excellent networking program for kids and the safety personnel.  Mr. Eberling said it was wonderful.  He had been on Council for five years and it had been in existence every year that he was on Council.  It had been an incredible program, and he was grateful that it was growing.  It showed a concerted interest and word went out from one year to the next about it.  Chief Reinke said that Sergeant Ballway should be commended for all his efforts, since he was the point man on all that.  He put in a lot of time and effort every year.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Hiscock wished to add to Ms. Hanlon’s question, which he thought was very important, about the increase in calls for service.  Chief Reinke mentioned Safety Forces Camp resources, and he asked them to remember the growth in those numbers as they moved forward with their budget discussions in the coming months.  And staffing implications, Ms. Hanlon added. Mr. Eberling noted that it was a good point, and they would have to take it into consideration.</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 xml:space="preserve">B. Fire and EMS </w:t>
      </w:r>
    </w:p>
    <w:p>
      <w:pPr>
        <w:pStyle w:val="Normal"/>
        <w:jc w:val="both"/>
        <w:rPr/>
      </w:pPr>
      <w:r>
        <w:rPr>
          <w:spacing w:val="0"/>
          <w:sz w:val="24"/>
          <w:szCs w:val="24"/>
        </w:rPr>
        <w:t>Mr. Eberling stated that neither the Fire Chief nor his assistant were present.  Mr. Hiscock said that he could pinch hit in that area.  He wouldn’t be able to share much more than was in the report, but for the benefit of the viewing public, the 2010 numbers showed 23 calls for the month of May, versus 24 in 2009, with the total year to date calls being down on the fire area from 127 in 2009 to 89 in 2010.  The follow-up page detailed the incidents and types of calls they were dealing with.  An important number to be focused on was response time.  They continued to provide excellent response times, in terms of calls within their jurisdiction that included the township calls.  He was very proud of the efforts of the Fire Department and their response times.  He had attended a meeting in Sharon Township about an issue, and they were experiencing regarding response times there that were far greater than Wadsworth’s.  The fire department should be commended.</w:t>
      </w:r>
    </w:p>
    <w:p>
      <w:pPr>
        <w:pStyle w:val="Normal"/>
        <w:jc w:val="both"/>
        <w:rPr>
          <w:spacing w:val="0"/>
          <w:sz w:val="24"/>
          <w:szCs w:val="24"/>
        </w:rPr>
      </w:pPr>
      <w:r>
        <w:rPr>
          <w:spacing w:val="0"/>
          <w:sz w:val="24"/>
          <w:szCs w:val="24"/>
        </w:rPr>
      </w:r>
    </w:p>
    <w:p>
      <w:pPr>
        <w:pStyle w:val="Normal"/>
        <w:jc w:val="both"/>
        <w:rPr/>
      </w:pPr>
      <w:r>
        <w:rPr>
          <w:spacing w:val="-2"/>
          <w:sz w:val="24"/>
          <w:szCs w:val="24"/>
        </w:rPr>
        <w:t xml:space="preserve">Ms. Hanlon asked what ‘total time in service’ meant.  Mr. Hiscock said that was actually the call time for response to a scene, and total time for the month.  If they were in service as a result of a call to a scene, it was the arrival time, on scene time, and the departure times.  It didn’t include travel, Mr. Riley said.  So, for the month, Ms. Hanlon said, it was 23 hours and 17 minute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stepped off the agenda for a moment to discuss mutual aid, even though there probably wasn’t time.  He would like to ask about the agriculture ammonia dispensing that was coming into Sharon Center.  Ultimately, if there was a catastrophic event, he was sure they would be asked to participate.  Mr. Hiscock said that their mutual aid agreements would remain in process.  Anhydrous ammonia, which was the substance in question there, was certainly a dangerous substance, like all chemical substances, but if used properly, could certainly be used beneficially in agriculture.  Anhydrous ammonia tanks existed, and there were other farms in the area that used that product for their operations.  He thought one of the key components of the discussion was the size of that tank.  The sheer size of that particular tank, in a catastrophic failure, would cause the City some major concerns, not only as city residents but also for the township residents they protected.  In speaking with Chief Copley, as well as Buck Adams with the Medina County EMA, he was confident in their opinions that they certainly had the knowledge and wherewithal to deal with that scenario.  The key was adequate notification.  The key was having ideal climate conditions, where a plume may not move as quickly as it might.  Many of those things they had no control over, obviously.  But they were in a good position to respond to an incident of that nature if they had to.  There were thousands of variables that came into play when talking about that scenario.  It was certainly a concern.  He could not say to the Committee that it was something that didn’t occur, and it was certainly a product that the Department of Agriculture was knowledgeable of, both in the state and many farming states for a long, long tim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said he didn’t want to raise any big red flags.  He just wanted to see what Mr. Hiscock’s thoughts were.  He asked Mr. Brague if he had any comments, but he did not.  </w:t>
      </w:r>
    </w:p>
    <w:p>
      <w:pPr>
        <w:pStyle w:val="Normal"/>
        <w:jc w:val="both"/>
        <w:rPr>
          <w:b/>
          <w:b/>
          <w:spacing w:val="0"/>
          <w:sz w:val="24"/>
          <w:szCs w:val="24"/>
        </w:rPr>
      </w:pPr>
      <w:r>
        <w:rPr>
          <w:b/>
          <w:spacing w:val="0"/>
          <w:sz w:val="24"/>
          <w:szCs w:val="24"/>
        </w:rPr>
      </w:r>
    </w:p>
    <w:p>
      <w:pPr>
        <w:pStyle w:val="Normal"/>
        <w:jc w:val="both"/>
        <w:rPr>
          <w:spacing w:val="0"/>
          <w:sz w:val="24"/>
          <w:szCs w:val="24"/>
        </w:rPr>
      </w:pPr>
      <w:r>
        <w:rPr>
          <w:spacing w:val="0"/>
          <w:sz w:val="24"/>
          <w:szCs w:val="24"/>
        </w:rPr>
        <w:t xml:space="preserve">Mr. Riley offered a bit of information for Ms. Hanlon, and the general public.  It was a bit misleading when saying that the total time in service was 23 hours.  There were many hours after the call that had to be put in to get the equipment ready for the next call.  He just wanted to clear that up.  Ms. Hanlon didn’t understand the purpose of it.  What was it a measure for?  Mr. Hiscock said it was a common standard or measurable within the fire service.  It was a recognized standard, and was usually looked at for cost analysis.  In addition, there were many pieces of equipment that were measured in hours of service.  He thought that was where the standard began, because there was so much fire fighting equipment that was measured in hours rather than mileage or other categories.  Perhaps it was not the best measuring stick, and Mr. Riley was absolutely correct in that it was just a snapshot of the hours of service that the members of the safety forces provided to the community.  Mr. Eberling thought it might be an unfair measuring stick, at that point, when looking at giving people raises and total time spent.  It was a bit convoluted, but was still something they could shoot at, and something of a targe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s. Hanlon asked if it was good when it went up or down, and what was a normative aspect of it, if there was one.  Mr. Hiscock said that he had somewhat of the same opinion.  The value to that figure didn’t really provide him much, other than to know what the nature of their calls were required by their personnel.  Certainly if, though they didn’t measure in terms of alarms, such as a two alarm, three alarm four alarm fires, they had only to see that time in service skyrocket, versus the number of turnout of individuals.  They could do a calculation between personnel turnout numbers and times in service, and see how that was broken down.  Mr. Eberling thought one indicator might be if their timing was down, and the severity of the visit was less.</w:t>
      </w:r>
    </w:p>
    <w:p>
      <w:pPr>
        <w:pStyle w:val="Normal"/>
        <w:jc w:val="both"/>
        <w:rPr>
          <w:spacing w:val="0"/>
          <w:sz w:val="24"/>
          <w:szCs w:val="24"/>
        </w:rPr>
      </w:pPr>
      <w:r>
        <w:rPr>
          <w:spacing w:val="0"/>
          <w:sz w:val="24"/>
          <w:szCs w:val="24"/>
        </w:rPr>
      </w:r>
    </w:p>
    <w:p>
      <w:pPr>
        <w:pStyle w:val="Normal"/>
        <w:jc w:val="both"/>
        <w:rPr>
          <w:b/>
          <w:b/>
          <w:spacing w:val="0"/>
          <w:sz w:val="24"/>
          <w:szCs w:val="24"/>
          <w:u w:val="single"/>
        </w:rPr>
      </w:pPr>
      <w:r>
        <w:rPr>
          <w:b/>
          <w:spacing w:val="0"/>
          <w:sz w:val="24"/>
          <w:szCs w:val="24"/>
          <w:u w:val="single"/>
        </w:rPr>
        <w:t>V. Old Business</w:t>
      </w:r>
    </w:p>
    <w:p>
      <w:pPr>
        <w:pStyle w:val="Normal"/>
        <w:jc w:val="both"/>
        <w:rPr>
          <w:b/>
          <w:b/>
          <w:spacing w:val="0"/>
          <w:sz w:val="24"/>
          <w:szCs w:val="24"/>
        </w:rPr>
      </w:pPr>
      <w:r>
        <w:rPr>
          <w:b/>
          <w:spacing w:val="0"/>
          <w:sz w:val="24"/>
          <w:szCs w:val="24"/>
        </w:rPr>
        <w:t>A.  Committee Goals Finalization</w:t>
      </w:r>
    </w:p>
    <w:p>
      <w:pPr>
        <w:pStyle w:val="Normal"/>
        <w:jc w:val="both"/>
        <w:rPr/>
      </w:pPr>
      <w:r>
        <w:rPr>
          <w:spacing w:val="0"/>
          <w:sz w:val="24"/>
          <w:szCs w:val="24"/>
        </w:rPr>
        <w:t xml:space="preserve">Mr. Riley sent them a list of his suggestions.  Mr. Riley stated they were asked sometime ago to bring up some suggestions for the Safety Committee Goals, something to shoot for.  He had done quite a bit of research and had checked with some other departments, etc. but some of the suggestions that he had come up with and in addition they were presented at the February 8th Safety Committee meeting to provide a safe and healthy work place for all employees and to eliminate occupational injuries and illnesses.  How successful it would be was another question.  Not only would they re-evaluate safety standards, results, and the daily success of their efforts, but also there should be disaster preparedness programs that needed to be re-evaluated and updated.  They should identify current or potential hazards and suggest actions to eliminate them.  They had done that awhile back with the nitro-generator systems in town.  They should score block watch and safe house programs.  That was where the block watch programs with the rise in burglaries would come in handy.  They should look to partner with other departments and surrounding communities to stay informed about crime and conditions in the City.  They had a lot of eyes out there that worked for the City and could be helpful if they were utilized.  They could provide training and departmental tours for committee members so they would at least have an idea of what the various departments were doing.  Those were some of the suggestions he had.  </w:t>
      </w:r>
    </w:p>
    <w:p>
      <w:pPr>
        <w:pStyle w:val="Normal"/>
        <w:jc w:val="both"/>
        <w:rPr>
          <w:spacing w:val="0"/>
          <w:sz w:val="24"/>
          <w:szCs w:val="24"/>
        </w:rPr>
      </w:pPr>
      <w:r>
        <w:rPr>
          <w:spacing w:val="0"/>
          <w:sz w:val="24"/>
          <w:szCs w:val="24"/>
        </w:rPr>
        <w:t xml:space="preserve">  </w:t>
      </w:r>
    </w:p>
    <w:p>
      <w:pPr>
        <w:pStyle w:val="Normal"/>
        <w:jc w:val="both"/>
        <w:rPr/>
      </w:pPr>
      <w:r>
        <w:rPr>
          <w:spacing w:val="0"/>
          <w:sz w:val="24"/>
          <w:szCs w:val="24"/>
        </w:rPr>
        <w:t>Mr. Eberling stated in addition it was mentioned in Item 7 on the Agenda their concerns were about residential speeding along with citizens’ concerns and suggestions regarding crosswalks in the City and not necessarily just downtown but in other locations in the City where the citizens felt they were necessary.  He thought those two needed to stay on the list and he really liked what Mr. Riley had suggested as well.  They needed to narrow those down to some goals for 2010 and make sure they were measurable and achievable to vote on them tonight.</w:t>
      </w:r>
    </w:p>
    <w:p>
      <w:pPr>
        <w:pStyle w:val="Normal"/>
        <w:jc w:val="both"/>
        <w:rPr>
          <w:spacing w:val="0"/>
          <w:sz w:val="24"/>
          <w:szCs w:val="24"/>
        </w:rPr>
      </w:pPr>
      <w:r>
        <w:rPr>
          <w:spacing w:val="0"/>
          <w:sz w:val="24"/>
          <w:szCs w:val="24"/>
        </w:rPr>
      </w:r>
    </w:p>
    <w:p>
      <w:pPr>
        <w:pStyle w:val="Normal"/>
        <w:jc w:val="both"/>
        <w:rPr>
          <w:i/>
          <w:i/>
          <w:iCs/>
          <w:sz w:val="24"/>
          <w:szCs w:val="24"/>
        </w:rPr>
      </w:pPr>
      <w:r>
        <w:rPr>
          <w:b/>
          <w:spacing w:val="0"/>
          <w:sz w:val="24"/>
          <w:szCs w:val="24"/>
        </w:rPr>
        <w:t>Parking Spot Removal/Compact Car Enforcement</w:t>
      </w:r>
      <w:r>
        <w:rPr>
          <w:spacing w:val="0"/>
          <w:sz w:val="24"/>
          <w:szCs w:val="24"/>
        </w:rPr>
        <w:t xml:space="preserve"> (</w:t>
      </w:r>
      <w:r>
        <w:rPr>
          <w:i/>
          <w:iCs/>
          <w:sz w:val="24"/>
          <w:szCs w:val="24"/>
        </w:rPr>
        <w:t>Item taken out of order of the agenda)</w:t>
      </w:r>
    </w:p>
    <w:p>
      <w:pPr>
        <w:pStyle w:val="Normal"/>
        <w:jc w:val="both"/>
        <w:rPr/>
      </w:pPr>
      <w:r>
        <w:rPr>
          <w:spacing w:val="0"/>
          <w:sz w:val="24"/>
          <w:szCs w:val="24"/>
        </w:rPr>
        <w:t>Mr. Hiscock thought that they on a department level had been moving forward with some of those goals that they had discussed earlier in the year.  Certainly, the increased safety and crosswalk awareness was being worked on and he thought they could go so far as to look out the window of Council Chambers to see what they had been doing.  They removed some parking spots in the area of a downtown crosswalk where there were some complaints where pavement marking had already been completed.  He had some discussions as late as that afternoon with the Street Department in regards to actual movement of the some of crosswalk signage in the downtown area.  They were hoping that might occur before the Blue Tip because of work related schedules it might happen afterwards.  He thought that would greatly improve the visibility situation in that downtown crosswalk area.  Chief Reinke and he had had a discussion since their last meeting about some additional enforcement measures for limitations on downtown parking.  They had a couple spots where the location was indicated for compact cars only.  Those were in the area of some crosswalks.  What they were trying to do in that area was to enforce the compact cars so they shouldn’t see SUV’s or other larger vehicles in those areas.  Again, that should improve some of the visibility at crosswalks.</w:t>
      </w:r>
    </w:p>
    <w:p>
      <w:pPr>
        <w:pStyle w:val="Normal"/>
        <w:jc w:val="both"/>
        <w:rPr>
          <w:spacing w:val="0"/>
          <w:sz w:val="24"/>
          <w:szCs w:val="24"/>
        </w:rPr>
      </w:pPr>
      <w:r>
        <w:rPr>
          <w:spacing w:val="0"/>
          <w:sz w:val="24"/>
          <w:szCs w:val="24"/>
        </w:rPr>
      </w:r>
    </w:p>
    <w:p>
      <w:pPr>
        <w:pStyle w:val="Normal"/>
        <w:jc w:val="both"/>
        <w:rPr/>
      </w:pPr>
      <w:r>
        <w:rPr>
          <w:b/>
          <w:spacing w:val="0"/>
          <w:sz w:val="24"/>
          <w:szCs w:val="24"/>
        </w:rPr>
        <w:t xml:space="preserve"> </w:t>
      </w:r>
      <w:r>
        <w:rPr>
          <w:b/>
          <w:spacing w:val="0"/>
          <w:sz w:val="24"/>
          <w:szCs w:val="24"/>
        </w:rPr>
        <w:t>Residential Speeding</w:t>
      </w:r>
    </w:p>
    <w:p>
      <w:pPr>
        <w:pStyle w:val="Normal"/>
        <w:jc w:val="both"/>
        <w:rPr/>
      </w:pPr>
      <w:r>
        <w:rPr>
          <w:spacing w:val="0"/>
          <w:sz w:val="24"/>
          <w:szCs w:val="24"/>
        </w:rPr>
        <w:t xml:space="preserve">One of the other areas that they really wanted to address, that came from discussions last year, as well as from the Safety Committee, was residential speeding.  He knew that Chief Reinke had dealt with that issue for his entire career.  Mr. Riley was uniquely aware about speed and speed concerns.  They were not immune to residential speeding related to issues in Wadsworth. One of the ideas the Committee started with last year, and was moving forward with in 2010, was getting some ‘your speed’ signs.  They demonstrated a particular unit that he thought was something they could use in neighborhoods, and was something they could place right on sign posts when they had concerns about a particular area.  It could be operated so that it gathered information covertly, as well as bringing awareness to motorists of their speed.  That would introduce a calming effect to their driving behavior.  It was a unique tool that he was excited to use as they moved forward during the summer and in the future in addressing their concerns in regard to speed.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Bicycle Patrol Unit</w:t>
      </w:r>
    </w:p>
    <w:p>
      <w:pPr>
        <w:pStyle w:val="Normal"/>
        <w:jc w:val="both"/>
        <w:rPr>
          <w:spacing w:val="0"/>
          <w:sz w:val="24"/>
          <w:szCs w:val="24"/>
        </w:rPr>
      </w:pPr>
      <w:r>
        <w:rPr>
          <w:spacing w:val="0"/>
          <w:sz w:val="24"/>
          <w:szCs w:val="24"/>
        </w:rPr>
        <w:t xml:space="preserve">They had moved forward in exploring and implementing a bicycle patrol unit.  That was one of the goals they had discussed earlier in the year.  He was going to ask Chief Reinke to give them an update later in their meeting.  He was excited about the progress and the officers’ willingness to get involved in the bike patrol unit.  He thought it would have benefits to their growing downtown event schedules, but also might make a difference in some of those residential related crimes that were increasing.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Fire Levy</w:t>
      </w:r>
    </w:p>
    <w:p>
      <w:pPr>
        <w:pStyle w:val="Normal"/>
        <w:jc w:val="both"/>
        <w:rPr/>
      </w:pPr>
      <w:r>
        <w:rPr>
          <w:spacing w:val="0"/>
          <w:sz w:val="24"/>
          <w:szCs w:val="24"/>
        </w:rPr>
        <w:t xml:space="preserve">In regards to some of the issues that arose around the fire levy, in particular, the need or the look at the feasibility study for a Station 3 site and location, Ms. Hanlon was important in bringing that goal and realization to the Committee’s attention earlier in 2010.  It was something that the City had been exploring for sometime.  When they got into their budget discussions, they would see that he took that very seriously.  He had also been exploring granting opportunities for the feasibility study.  He was moving forward with that as a Committee goal to see if they could identify a site in 2010, and possibly the construction of that, and perhaps a multi-purpose use with other safety forces.  But most important and most challenging at that point was the staffing of any facility of that nature.  </w:t>
      </w:r>
    </w:p>
    <w:p>
      <w:pPr>
        <w:pStyle w:val="Normal"/>
        <w:jc w:val="both"/>
        <w:rPr>
          <w:spacing w:val="0"/>
          <w:sz w:val="24"/>
          <w:szCs w:val="24"/>
        </w:rPr>
      </w:pPr>
      <w:r>
        <w:rPr>
          <w:spacing w:val="0"/>
          <w:sz w:val="24"/>
          <w:szCs w:val="24"/>
        </w:rPr>
      </w:r>
    </w:p>
    <w:p>
      <w:pPr>
        <w:pStyle w:val="Normal"/>
        <w:jc w:val="both"/>
        <w:rPr/>
      </w:pPr>
      <w:r>
        <w:rPr>
          <w:spacing w:val="0"/>
          <w:sz w:val="24"/>
          <w:szCs w:val="24"/>
        </w:rPr>
        <w:t>He thought the fire levy passage was something that the Safety Committee could take solace in since they played a major part in achieving that passage.  He thought that was a goal that the Committee had and had achieved.  When they discussed measurables and goals, he thought that had already occurred, and the Committee should take great pride their efforts in moving that forward.  Mr. Hiscock suggested they not take too much, because in 2015 they had an EMS Levy to pass.</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East Park and Gazebo</w:t>
      </w:r>
    </w:p>
    <w:p>
      <w:pPr>
        <w:pStyle w:val="Normal"/>
        <w:jc w:val="both"/>
        <w:rPr/>
      </w:pPr>
      <w:r>
        <w:rPr>
          <w:spacing w:val="0"/>
          <w:sz w:val="24"/>
          <w:szCs w:val="24"/>
        </w:rPr>
        <w:t xml:space="preserve">He stated that the East Park and the Gazebo area were of great concern to the Chief and himself, in what they could do about addressing some of the citizens’ concerns in that area.  They had explored, and were in the process of perhaps collaborating, with community entities about acquiring another solution, as they had done previously in Valley View Park for the skatepark in that area.   </w:t>
      </w:r>
    </w:p>
    <w:p>
      <w:pPr>
        <w:pStyle w:val="Normal"/>
        <w:jc w:val="both"/>
        <w:rPr>
          <w:spacing w:val="0"/>
          <w:sz w:val="24"/>
          <w:szCs w:val="24"/>
        </w:rPr>
      </w:pPr>
      <w:r>
        <w:rPr>
          <w:spacing w:val="0"/>
          <w:sz w:val="24"/>
          <w:szCs w:val="24"/>
        </w:rPr>
      </w:r>
    </w:p>
    <w:p>
      <w:pPr>
        <w:pStyle w:val="Normal"/>
        <w:jc w:val="both"/>
        <w:rPr/>
      </w:pPr>
      <w:r>
        <w:rPr>
          <w:spacing w:val="0"/>
          <w:sz w:val="24"/>
          <w:szCs w:val="24"/>
        </w:rPr>
        <w:t>Mr. Hiscock concluded that those were some his thoughts, but he also had Mr. Riley’s listing of goals.  He was not sure how they measured some of them, but he did like them, and if they could incorporate some of those into what they were doing, he was really in favor.  He also favored getting more block watch and safe house programs going, in coordination with the Police Department and other entities.  He thought that was vitally important.  It was always a good idea to update their disaster preparedness program.  He thought the Mayor had asked him and the Chiefs to come up something in a pamphlet format that Council could have in times of emergencies, as well as being something that they could all rely on.  They might be condensing the volumes of disaster preparedness material for dispatch.  Those were two very good goals that he hoped they could achieve by the end of the year.</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said he had eight items, and obviously, finalizing them in the middle of the 2010, they had to leave themselves open to the possibility that some of those goals might not be totally achieved by the end of the year.  If they bit into too many and didn’t accomplish any of them, he didn’t think that was very wise, either.  Should they have a time line chart on what they would like to do on those items?  How complicated or simple did they need to be?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Riley thought it was a good question, but there were too many people involved to set up a definitive time line.  Somebody would have to be appointed to take charge of different things, just like the update on the hazardous materials, where they evaluated the safety standards, etc.  He didn’t know how long it had been or how old they were.  When was the last time they were looked at?  Somebody within the Fire Department or the Police Department, or other departments within the City, was going to have to become involved in that.  That was beyond what they were able to do as a Committee.   They were going to have to keep their thumbs on it.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Fire Station 3</w:t>
      </w:r>
    </w:p>
    <w:p>
      <w:pPr>
        <w:pStyle w:val="Normal"/>
        <w:jc w:val="both"/>
        <w:rPr/>
      </w:pPr>
      <w:r>
        <w:rPr>
          <w:spacing w:val="0"/>
          <w:sz w:val="24"/>
          <w:szCs w:val="24"/>
        </w:rPr>
        <w:t xml:space="preserve">Mr. Eberling commented that at least for the record, they should cover the ones that were listed and not include everything else they had discussed.  He had been involved with the search for land for Fire Station 3 and the opportunity to get that project moving forward.  Of course, with the economy the way it was, discretion was the better part of valor and they decided to step back a little because they were having trouble funding things that were already established. Were they looking for additional fact finding for Fire Station 3 for the year 2010?  Were they going to make a goal of choosing a piece of land to start to purchase that land?  Where were they beginning?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thought with a project of that nature they needed to look at a feasibility study initially.  He couldn’t speak in the form of a consensus as to what type of a facility they were looking at.  Would it be multi-purpose facility that would include a training facility that included both law enforcement as well as fire protection involved?  Was it something that they could join in collaboratively where there was interest from the county?  He was in favor of exploring the ability to collaborate with other departments in terms of the station house alone in the staffing of that station.  He couldn’t tell them that he knew that consensus of their neighbors was to join with them.  He thought they needed to do some sound fiscal planning economically not only for the construction of that facility but more importantly the staffing of the facility.  It did them no good to build the facility without being able to staff and to use it to its potential.  Conservatively, he thought requiring a piece of land was not where they were.  They needed to get a plan together as to what they were looking for in a facility and explore any ability to get some grant dollars to do a feasibility study as to their needs and how the facility that they wanted fit that feasibility need.  Perhaps, they were looking in the wrong directio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He thought that took a collaborative effort on behalf of their many public universities had areas that join with the Department of Development and Economic Development with the state because sometimes there were granting opportunities available to that type of collaboration.  There were communities that had tried that already.  They needed to tap in to some of those resources to learn what they found.  There were certainly a myriad of consultants that they could go to pay for those types of services.  He thought just keeping it on the forefront of their thoughts, they could forward with clearing the picture about the type of facility that they were looking for and could explore the feasibility study option.  That was something they could look forward to doing as they moved forward in 2010 but possibly not achieving.  That was what he would propose in that area.  Mr. Eberling stated that perhaps fact finding and maybe as Ms. Hanlon related to them for the airport, a business plan.  Mr. Hiscock thought a facility pla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s. Hanlon thought if they were talking about a training facility, it might be a revenue strain Those were the kind of things they wanted to look at.  Could they build something that they could do some other kind of services and to make money from?  It might look more feasible than if it was just a cost stream or item.  Mr. Hiscock was willing to explore that because, he didn’t know if the facility would ever make money, but would it pay for itself.  Those things were very, very maintenance intensive.  Ms. Hanlon didn’t want to spend too much time with that but something like the Safety Forces Summer Camp could be held there if they had the facility.  If they found they were good at doing that and they could probably do that for other communities.  They could possibly partner with the Y.  That might be something that people would pay a little tuition to send their children if that was an area where they had a competency.  It seemed like people would pay to send their kids to camp for anything.  That really looked neat on paper and she didn’t know how many other communities did that.  Was it a common thing?  Was it unusual?  To her that would be part of the feasibility study.  For example, what were the things that they were good at and there might be things that they did really well that they could turn into a fee based item.  Of course that all had staffing implications.  She did think at some point they should be talking about a long-range staffing plan that looked forward and projected growth just as they projected the City was going to need more schools.  Ms. Hanlon didn’t know if they ever really studied the capacity for the City.  What they would expect in that area?  Mr. Hiscock thought a long-range staffing plan would be an excellent idea in many different aspects of the Cit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Eberling wanted to know who should get the responsibility for the goal of the feasibility study of Fire Station 3 and business plan or whatever they would call it.  Mr. Hiscock was certainly willing to get that together in conjunction with Chief Copley and Chief Reinke and if they were looking at a multi-purpose facility.  He thought the key was getting interest levels from different entities.  He didn’t know if he could guarantee the committee that but at least they could explore options now and move forward.  Mr. Riley continued that they would have to check in on the feasibility of a multi-purpose facility because the Medina County JVS had a training facility.  Wayne and Stark Counties also had training facilities.  How much usage they would get from the surrounding departments was anybody’s guess.  There were other facilities available.  If they were gong to go that route or expand the Safety Town definitely, they would have to look at expanding the staffing within the police and fire departments.</w:t>
      </w:r>
    </w:p>
    <w:p>
      <w:pPr>
        <w:pStyle w:val="Normal"/>
        <w:jc w:val="both"/>
        <w:rPr>
          <w:spacing w:val="0"/>
          <w:sz w:val="24"/>
          <w:szCs w:val="24"/>
        </w:rPr>
      </w:pPr>
      <w:r>
        <w:rPr>
          <w:spacing w:val="0"/>
          <w:sz w:val="24"/>
          <w:szCs w:val="24"/>
        </w:rPr>
        <w:t xml:space="preserve">  </w:t>
      </w:r>
    </w:p>
    <w:p>
      <w:pPr>
        <w:pStyle w:val="Normal"/>
        <w:jc w:val="both"/>
        <w:rPr>
          <w:i/>
          <w:i/>
          <w:iCs/>
          <w:sz w:val="24"/>
          <w:szCs w:val="24"/>
        </w:rPr>
      </w:pPr>
      <w:r>
        <w:rPr>
          <w:b/>
          <w:spacing w:val="0"/>
          <w:sz w:val="24"/>
          <w:szCs w:val="24"/>
        </w:rPr>
        <w:t>Bicycle Patrol Unit</w:t>
      </w:r>
      <w:r>
        <w:rPr>
          <w:i/>
          <w:iCs/>
          <w:sz w:val="24"/>
          <w:szCs w:val="24"/>
        </w:rPr>
        <w:t xml:space="preserve"> – Continued from above (Item out of agenda order)</w:t>
      </w:r>
    </w:p>
    <w:p>
      <w:pPr>
        <w:pStyle w:val="Normal"/>
        <w:jc w:val="both"/>
        <w:rPr>
          <w:spacing w:val="0"/>
          <w:sz w:val="24"/>
          <w:szCs w:val="24"/>
        </w:rPr>
      </w:pPr>
      <w:r>
        <w:rPr>
          <w:spacing w:val="0"/>
          <w:sz w:val="24"/>
          <w:szCs w:val="24"/>
        </w:rPr>
        <w:t xml:space="preserve">The next goal was the bike patrol, according to Mr. Eberling.  What was their goal?  Was it establishment of that, or did they have a launch date?  He knew there was training to do and he imagined the responsible person would be Chief Reinke.  Chief Reinke stated that his goal was to try to have them out there for the Blue Tip Parade.  He was still crossing his fingers for that goal.  They had ordered two bikes.  He was confident that if they didn’t have the bikes they could borrow some from Copley or Medina, at least for the parade.  He had ordered the bikes and the supplier was pretty confident that they would have them before the parade.  He had thought everything was good, but now they had run into a bit of a mess with the uniforms.  The original uniforms they were sent were the wrong color.  They had to send them back, and he was cautiously optimistic that they would have the uniforms by Tuesday.  Three officers had gone through the training.  They were ready and eager to go.  Mr. Eberling said that was great news.  They were going to discuss that a little bit further on the agenda.  They definitely had a target to shoot at and they could look to Chief Reinke for the accomplishment of that goal.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The next goal was the fire levy passage, which they knew was a success on the May ballot.  That would be added to their list of goals to show that there were some efforts in the goals prior to the sixth month of the year.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asked what would be measurable with the Gazebo and East Park area, and who would be responsible, just for the record.  Mr. Hiscock thought a measurable would be to see either a decline of incidents in that area or significant enforcement action in that area.  Again, he thought that was a variable, because the Police Department couldn’t control the number of reports that were received about that area.  All they could do was make efforts at making a difference in a specific area.  It was one of the items that they were working on.  He would like to keep it at that, an ability to address that area.  They were hopeful that might be implemented later in the summer.  It might or might not have an effect on activities, but he certainly thought it would have an effect on enforcement, after the fact.  That was one of those catch 22’s that they were faced with in police work all the time.  Did the fact that they got a mere complaint mean more than enforcement or an arrest?  Did the multitude of complaints versus the multitude of arrests make a difference?   How did they measure success in that area?  He thought that was a tough one to put his finger on.  He didn’t know if Chef Reinke had anything to add.  They had been making attempts and making a difference, in his mind.  They still had individuals that ‘hung out’ there.  Ms. Hanlon asked if they had tried classical music.  They did that at the library and it worked if they were trying to deter a particular age group from showing up.  Mr. Hiscock said there would have to be speakers installed there.  Mr. Eberling said he wasn’t laughing at her; he was laughing with her.  Someone thought it was a good suggestion, at that point.  Ms. Hanlon wondered what could be more pleasant than classical music at the Gazebo.  Mr. Eberling said that would definitely make the minutes. If they thought really seriously about it, it might be something that would keep the rowdies out of there.  Mr. Riley said it was like anything else.  It was just a few that ruined it for everybody.  If there was any way to nail those individuals down, it would cut down on a lot of those problems.  Mr. Eberling added that he had, at times, seen half a dozen in that area – he didn’t want to stereotype them – carrying skateboards and stuff like that.  Who was going to head that one up?  Was that gong to be the Chief, as well?  Mr. Hiscock stated that they could work on measurables on that.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Block Watch and Safe House</w:t>
      </w:r>
    </w:p>
    <w:p>
      <w:pPr>
        <w:pStyle w:val="Normal"/>
        <w:jc w:val="both"/>
        <w:rPr>
          <w:spacing w:val="0"/>
          <w:sz w:val="24"/>
          <w:szCs w:val="24"/>
        </w:rPr>
      </w:pPr>
      <w:r>
        <w:rPr>
          <w:spacing w:val="0"/>
          <w:sz w:val="24"/>
          <w:szCs w:val="24"/>
        </w:rPr>
        <w:t>Mr. Eberling went on to the Block Watch and Safe House.  Mr. Hiscock stated that they were open to discussion on that point.  He wasn’t sure that they had been involved as much, on a department level, in the past or historically, in the creation of Block Watch programs.  Some research was needed for that.  Certainly, from a community standpoint, they could act as lead in terms of getting groups together.  It was all about neighborhoods having people who were interested and willing to getting involved, too.  Since they had WCTV, it might be</w:t>
      </w:r>
      <w:r>
        <w:rPr>
          <w:spacing w:val="-2"/>
          <w:sz w:val="24"/>
          <w:szCs w:val="24"/>
        </w:rPr>
        <w:t xml:space="preserve">hoove them to say something to the public indicating that they would like to hear their thoughts or comments in regards to the establishment of an effective Block Watch and Safe House Program in the City.  He heard nothing but good things from surrounding communities and communities where he’d lived in the past about that program. They were open for suggestions and input from people who could give them ideas.  In the past, he’d heard there were specific people in areas of the City who would take the bull by the horns and run with it.  They could be the center cog of the spokes going out, but they would need assistance with the people, because if it were just the police or the Safety Committee, or the administration or the Council, it would still be the same thing, with a lot of areas not being watched.  </w:t>
      </w:r>
    </w:p>
    <w:p>
      <w:pPr>
        <w:pStyle w:val="Normal"/>
        <w:jc w:val="both"/>
        <w:rPr>
          <w:spacing w:val="0"/>
          <w:sz w:val="24"/>
          <w:szCs w:val="24"/>
        </w:rPr>
      </w:pPr>
      <w:r>
        <w:rPr>
          <w:spacing w:val="0"/>
          <w:sz w:val="24"/>
          <w:szCs w:val="24"/>
        </w:rPr>
      </w:r>
    </w:p>
    <w:p>
      <w:pPr>
        <w:pStyle w:val="Normal"/>
        <w:jc w:val="both"/>
        <w:rPr>
          <w:b/>
          <w:b/>
          <w:spacing w:val="0"/>
          <w:sz w:val="24"/>
          <w:szCs w:val="24"/>
        </w:rPr>
      </w:pPr>
      <w:r>
        <w:rPr>
          <w:spacing w:val="0"/>
          <w:sz w:val="24"/>
          <w:szCs w:val="24"/>
        </w:rPr>
        <w:t xml:space="preserve">Mr. Riley commented that they were both excellent programs and he was sure everyone there was aware that they had worked in other communities.  The big problem in Wadsworth was whether they could get enough people to be interested in getting involved.  He wasn’t talking about just anybody.  They had to be quality people, especially with the Safe House program, for the kids to run to in case of emergency.  That would require 3more stringent background checks, etc.  They were both good programs and it would be good if they could get something established.  If they didn’t get enough volunteers, then they couldn’t do it.  Mr. Eberling guessed that the proof in the pudding would be if their break-ins declined.  They were brazen enough to start doing it in daylight hours.  If they could curb some of that with a block watch program that would be the cat’s meow.  He asked to entrust Mr. Hiscock to do some internet searching to see what was out there in regard to block watch, and what they might be able to put their hands on to help organize it, such as pamphlets or directions.  Or, as Ms. Hanlon said, a business plan or action plan to set it up.  Mr. Hiscock said he would do more than an internet search.  He would look into both programs.  </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Disaster Preparedness</w:t>
      </w:r>
    </w:p>
    <w:p>
      <w:pPr>
        <w:pStyle w:val="Normal"/>
        <w:jc w:val="both"/>
        <w:rPr>
          <w:spacing w:val="0"/>
          <w:sz w:val="24"/>
          <w:szCs w:val="24"/>
        </w:rPr>
      </w:pPr>
      <w:r>
        <w:rPr>
          <w:spacing w:val="0"/>
          <w:sz w:val="24"/>
          <w:szCs w:val="24"/>
        </w:rPr>
        <w:t xml:space="preserve">Mr. Eberling asked if they needed to lean on Mr. Buck in regards to that.  He thought one of the items would be, as Mr. Riley suggested, to take a look at what they had and make sure that it would cover a catastrophic event of today’s measure.  Ms. Hanlon asked if they didn’t have regulatory things that prescribed how often those things had to be reviewed.  Mr. Eberling knew that businesses did, but he wasn’t sure about municipalitie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said that they had an exhaustive emergency preparedness and disaster plan.  It was made up of voluminous documents and information – everything from resource allocation, private entities in town they could turn to if the City’s resources were exhausted to coordination with the county EMA offices.  They took the lead in any major emergency scenario, but the City had to have the ability to function on their own in an EOC fashion.  They did have plans and they were current, and did exist.  But Mr. Riley’s point was very valuable.  How recently had someone looked at those?  The mayor had given Mr. Hiscock the task to condense them down to a useful tool that members of Council could use.  For example, where would they go if there was a tornado in town, and they needed to prepare their ward in the City?  She had charged him with that, and elements of those plans fell with both Chief Copley and Chief Reinke, in terms of putting together a ‘Cliff Notes’ version of those plans.   If they could adapt Mr. Riley’s suggestion a bit, they could move forward with that.  Mr. Hiscock would certainly be willing to have the charge of that task and come up with something.  He certainly wanted the Committee and the citizens to know that they existed and that they were prepared in those situations.  Every disaster was different, and they could not plan for everything, but the best they could do was to have a plan and implement it in time of ne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In addition, he asked them to pay attention to the 2011 budget discussions, because they were looking forward to a new 911 notification system.  The county had sort of a reverse 911 system, and the one they were looking at was a new and improved version of that, which could be used for everything from boiled water alerts to disaster scenarios – anything from anhydrous ammonia tank plume to something like they had on Broad Street a couple of summers ago with the SWAT incident.  That was something they were planning and looking at, and hopefully would survive the budget discussions for 2011.</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w:t>
      </w:r>
      <w:r>
        <w:rPr>
          <w:spacing w:val="-2"/>
          <w:sz w:val="24"/>
          <w:szCs w:val="24"/>
        </w:rPr>
        <w:t xml:space="preserve">r. Eberling said that quite a few of the goals had Mr. Hiscock’s name on them.  Fortunately, he had both the chiefs to help.  For the record, he wanted to mention them specifically.  He also asked, at that point that they be left on the agenda until they achieved them to satisfaction.  He knew their agenda was quite lengthy, and a lot of that was because they hadn't been able to get all their items in, and they might not again that evening, but he would like to specifically mention those so that they had an update each month on what they’d accomplished.  In disaster preparedness, one of the things Council had to do was to take the NIMS training, so they would have the ability to run the City fiscally in a disaster or catastrophic event.  He was not sure if any of the other Committee members had attended and passed the NIMS training.  Mr. Riley had.  Ms. Hanlon had not.  Mr. Eberling couldn’t wait for her to get a chance to take a look at that! </w:t>
      </w:r>
      <w:r>
        <w:rPr>
          <w:spacing w:val="0"/>
          <w:sz w:val="24"/>
          <w:szCs w:val="24"/>
        </w:rPr>
        <w:t xml:space="preserve">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Crosswalks</w:t>
      </w:r>
    </w:p>
    <w:p>
      <w:pPr>
        <w:pStyle w:val="Normal"/>
        <w:jc w:val="both"/>
        <w:rPr>
          <w:spacing w:val="0"/>
          <w:sz w:val="24"/>
          <w:szCs w:val="24"/>
        </w:rPr>
      </w:pPr>
      <w:r>
        <w:rPr>
          <w:spacing w:val="0"/>
          <w:sz w:val="24"/>
          <w:szCs w:val="24"/>
        </w:rPr>
        <w:t>Mr. Eberling thought they’d discussed that, but needed to discuss it further.  He would like to mention once again that more and more people were coming to him about something across Great Oaks Trail.  The suggestion was that each side street should have a crosswalk.  He knew that was not feasible with traffic flow, but he would like them to look at it, as well as the comments he had received from people who had tried to cross downtown and were in the crosswalk and perfectly legal.  Some older citizens were not given the ROW and were forced to run for their life to get out of the way of the vehicle that didn’t honor the crosswalk.  That would be left on as a goal for 2010.</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Residential Speed</w:t>
      </w:r>
    </w:p>
    <w:p>
      <w:pPr>
        <w:pStyle w:val="Normal"/>
        <w:jc w:val="both"/>
        <w:rPr/>
      </w:pPr>
      <w:r>
        <w:rPr>
          <w:spacing w:val="0"/>
          <w:sz w:val="24"/>
          <w:szCs w:val="24"/>
        </w:rPr>
        <w:t xml:space="preserve">That had quieted down a bit in Ward 2, as Mr. Eberling understood, but was still quite active, specifically on Great Oak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He thought that was a pretty aggressive list of goals, especially since it was already June.  Other items had been mentioned, and were valid and valuable, but he thought they needed to make sure they chose goals where they could see some improvement and measurement.  Ms. Hanlon commented that they looked good to her.  Mr. Eberling asked Mr. Riley if he was happy with them, and he replied that he was never happy, but they could move on.  </w:t>
      </w:r>
    </w:p>
    <w:p>
      <w:pPr>
        <w:pStyle w:val="Normal"/>
        <w:jc w:val="both"/>
        <w:rPr>
          <w:b/>
          <w:b/>
          <w:spacing w:val="0"/>
          <w:sz w:val="24"/>
          <w:szCs w:val="24"/>
        </w:rPr>
      </w:pPr>
      <w:r>
        <w:rPr>
          <w:b/>
          <w:spacing w:val="0"/>
          <w:sz w:val="24"/>
          <w:szCs w:val="24"/>
        </w:rPr>
      </w:r>
    </w:p>
    <w:p>
      <w:pPr>
        <w:pStyle w:val="Normal"/>
        <w:jc w:val="both"/>
        <w:rPr/>
      </w:pPr>
      <w:r>
        <w:rPr>
          <w:b/>
          <w:spacing w:val="0"/>
          <w:sz w:val="24"/>
          <w:szCs w:val="24"/>
        </w:rPr>
        <w:t>B.  Volunteer Fire Fighters’ Dependents Fund</w:t>
      </w:r>
    </w:p>
    <w:p>
      <w:pPr>
        <w:pStyle w:val="Normal"/>
        <w:jc w:val="both"/>
        <w:rPr>
          <w:spacing w:val="0"/>
          <w:sz w:val="24"/>
          <w:szCs w:val="24"/>
        </w:rPr>
      </w:pPr>
      <w:r>
        <w:rPr>
          <w:spacing w:val="0"/>
          <w:sz w:val="24"/>
          <w:szCs w:val="24"/>
        </w:rPr>
        <w:t xml:space="preserve">Mr. Hiscock wished to bring the matter to the Committee’s attention.  It was actually on last month’s agenda.  The fund was run through the state, and in particular, they asked Wadsworth to contribute some money – a small amount, less than $200 – because the fund was short, from a state analysis standpoint, based upon a formula used in the department size.  They did contribute their fair share to that fund.  </w:t>
      </w:r>
    </w:p>
    <w:p>
      <w:pPr>
        <w:pStyle w:val="Normal"/>
        <w:jc w:val="both"/>
        <w:rPr>
          <w:b/>
          <w:b/>
          <w:spacing w:val="0"/>
          <w:sz w:val="24"/>
          <w:szCs w:val="24"/>
        </w:rPr>
      </w:pPr>
      <w:r>
        <w:rPr>
          <w:b/>
          <w:spacing w:val="0"/>
          <w:sz w:val="24"/>
          <w:szCs w:val="24"/>
        </w:rPr>
      </w:r>
    </w:p>
    <w:p>
      <w:pPr>
        <w:pStyle w:val="Normal"/>
        <w:jc w:val="both"/>
        <w:rPr>
          <w:spacing w:val="0"/>
          <w:sz w:val="24"/>
          <w:szCs w:val="24"/>
        </w:rPr>
      </w:pPr>
      <w:r>
        <w:rPr>
          <w:b/>
          <w:spacing w:val="0"/>
          <w:sz w:val="24"/>
          <w:szCs w:val="24"/>
        </w:rPr>
        <w:t>VI. Legislation</w:t>
      </w:r>
    </w:p>
    <w:p>
      <w:pPr>
        <w:pStyle w:val="Normal"/>
        <w:jc w:val="both"/>
        <w:rPr/>
      </w:pPr>
      <w:r>
        <w:rPr>
          <w:b/>
          <w:spacing w:val="0"/>
          <w:sz w:val="24"/>
          <w:szCs w:val="24"/>
        </w:rPr>
        <w:t>A.  Changes to City Dog Ordinances</w:t>
      </w:r>
    </w:p>
    <w:p>
      <w:pPr>
        <w:pStyle w:val="Normal"/>
        <w:jc w:val="both"/>
        <w:rPr>
          <w:spacing w:val="0"/>
          <w:sz w:val="24"/>
          <w:szCs w:val="24"/>
        </w:rPr>
      </w:pPr>
      <w:r>
        <w:rPr>
          <w:spacing w:val="0"/>
          <w:sz w:val="24"/>
          <w:szCs w:val="24"/>
        </w:rPr>
        <w:t xml:space="preserve">Before Mr. Hiscock commented, Mr. Eberling wished to comment that he had heard that the state had revised their version of the dog ordinance, and gotten away from being breed specific.  He wanted to know if Mr. Hiscock thought that was out of lin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said that matter was before the state legislature.  He thought they’d passed on making any changes on that until the fall. Certainly, the reports out of the committees indicated that there were serious discussions about removing from the state law any reference to breed specific language.  </w:t>
      </w:r>
    </w:p>
    <w:p>
      <w:pPr>
        <w:pStyle w:val="Normal"/>
        <w:jc w:val="both"/>
        <w:rPr>
          <w:spacing w:val="0"/>
          <w:sz w:val="24"/>
          <w:szCs w:val="24"/>
        </w:rPr>
      </w:pPr>
      <w:r>
        <w:rPr>
          <w:spacing w:val="0"/>
          <w:sz w:val="24"/>
          <w:szCs w:val="24"/>
        </w:rPr>
      </w:r>
    </w:p>
    <w:p>
      <w:pPr>
        <w:pStyle w:val="Normal"/>
        <w:jc w:val="both"/>
        <w:rPr/>
      </w:pPr>
      <w:r>
        <w:rPr>
          <w:spacing w:val="-2"/>
          <w:sz w:val="24"/>
          <w:szCs w:val="24"/>
        </w:rPr>
        <w:t xml:space="preserve">Mr. Eberling asked how the Committee felt about that.  Mr. Riley thought it was a good step forward.  As he understood it that had gone through the House in Columbus and was on its way to the Senate.  It was almost impossible, as written, to define a non-entity as being in violation of anything.  Ms. Hanlon was in favor of removing the breed specific language in their current code.   </w:t>
      </w:r>
    </w:p>
    <w:p>
      <w:pPr>
        <w:pStyle w:val="Normal"/>
        <w:jc w:val="both"/>
        <w:rPr>
          <w:b/>
          <w:b/>
          <w:spacing w:val="0"/>
          <w:sz w:val="24"/>
          <w:szCs w:val="24"/>
        </w:rPr>
      </w:pPr>
      <w:r>
        <w:rPr>
          <w:b/>
          <w:spacing w:val="0"/>
          <w:sz w:val="24"/>
          <w:szCs w:val="24"/>
        </w:rPr>
      </w:r>
    </w:p>
    <w:p>
      <w:pPr>
        <w:pStyle w:val="Normal"/>
        <w:jc w:val="both"/>
        <w:rPr>
          <w:spacing w:val="0"/>
          <w:sz w:val="24"/>
          <w:szCs w:val="24"/>
        </w:rPr>
      </w:pPr>
      <w:r>
        <w:rPr>
          <w:spacing w:val="0"/>
          <w:sz w:val="24"/>
          <w:szCs w:val="24"/>
        </w:rPr>
        <w:t xml:space="preserve">Mr. Hiscock said that based upon discussions they’d had at several different meetings, as well as visitors’ comments, the real crux of the discussion had been about what he believed to be City Ordinance §90.42, to control dangerous breeds of dogs, specifically the language and requirements placed upon individuals in regard to owners or those who possessed specific types of dogs.  After listening to the comments of the Committee and understanding the state of the law, in particular, listening to enforcement difficulties that Chief Reinke and the officers experienced, as well as prosecutorial difficulties that the City Prosecutor had with the current language, he thought the safest bet would be for the Committee to adopt a redaction of the section of the City ordinance in its entirety, specifically §90.42, which contained the breed specific language, as well as the requirements in regard to specific breed owners..  He would look to Mr. Brague for help with tha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did not want to assume for the Committee that that was their position, but he took it upon himself to see that he believed that was where the discussions were headed.  Mr. Riley didn’t have a problem with it.  That would fit in, overall, with the non-breed-specific language.  Mr. Hiscock thought it was important to note that they still had that ability to address animals that were either deemed to be dangerous or vicious.  They were just moving away from a determination of a specific breed meeting that category, per se.  They could still address those concerns, and in fact, he paid more attention to the incident reports now.  They certainly continued to have dog related incidents in town.  They had the ability to address it, just not from that breed specific standpoin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Eberling asked if a motion was needed, or if it needed to go through the law department.  Mr. Brague said they could repeal §90.42, they could certainly do that.  He could very quickly prepare an ordinance to repeal that section.</w:t>
      </w:r>
    </w:p>
    <w:p>
      <w:pPr>
        <w:pStyle w:val="Normal"/>
        <w:jc w:val="both"/>
        <w:rPr>
          <w:spacing w:val="0"/>
          <w:sz w:val="24"/>
          <w:szCs w:val="24"/>
        </w:rPr>
      </w:pPr>
      <w:r>
        <w:rPr>
          <w:spacing w:val="0"/>
          <w:sz w:val="24"/>
          <w:szCs w:val="24"/>
        </w:rPr>
      </w:r>
    </w:p>
    <w:p>
      <w:pPr>
        <w:pStyle w:val="Normal"/>
        <w:jc w:val="both"/>
        <w:rPr>
          <w:spacing w:val="0"/>
          <w:sz w:val="24"/>
          <w:szCs w:val="24"/>
        </w:rPr>
      </w:pPr>
      <w:r>
        <w:rPr>
          <w:b/>
          <w:i/>
          <w:spacing w:val="0"/>
          <w:sz w:val="24"/>
          <w:szCs w:val="24"/>
          <w:u w:val="single"/>
        </w:rPr>
        <w:t>Motion regarding section 90.42 of the City Code:</w:t>
      </w:r>
      <w:r>
        <w:rPr>
          <w:spacing w:val="0"/>
          <w:sz w:val="24"/>
          <w:szCs w:val="24"/>
        </w:rPr>
        <w:t xml:space="preserve">  Mr. Riley made a motion to repeal §90.42.  Ms. Hanlon seconded.  All were in favor.  </w:t>
      </w:r>
      <w:r>
        <w:rPr>
          <w:b/>
          <w:spacing w:val="0"/>
          <w:sz w:val="24"/>
          <w:szCs w:val="24"/>
        </w:rPr>
        <w:t xml:space="preserve">MOTION PASS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Eberling asked Mr. Brague to take care of that ordinance.  He thanked Mr. Hiscock for his efforts on that.  He thought the Committee had always been in agreement on that.</w:t>
      </w:r>
    </w:p>
    <w:p>
      <w:pPr>
        <w:pStyle w:val="Normal"/>
        <w:jc w:val="both"/>
        <w:rPr>
          <w:spacing w:val="0"/>
          <w:sz w:val="24"/>
          <w:szCs w:val="24"/>
        </w:rPr>
      </w:pPr>
      <w:r>
        <w:rPr>
          <w:spacing w:val="0"/>
          <w:sz w:val="24"/>
          <w:szCs w:val="24"/>
        </w:rPr>
      </w:r>
    </w:p>
    <w:p>
      <w:pPr>
        <w:pStyle w:val="Normal"/>
        <w:jc w:val="both"/>
        <w:rPr/>
      </w:pPr>
      <w:r>
        <w:rPr>
          <w:b/>
          <w:spacing w:val="0"/>
          <w:sz w:val="24"/>
          <w:szCs w:val="24"/>
        </w:rPr>
        <w:t>B. eBay Vehicle Auction Resolution</w:t>
      </w:r>
    </w:p>
    <w:p>
      <w:pPr>
        <w:pStyle w:val="Normal"/>
        <w:jc w:val="both"/>
        <w:rPr>
          <w:spacing w:val="0"/>
          <w:sz w:val="24"/>
          <w:szCs w:val="24"/>
        </w:rPr>
      </w:pPr>
      <w:r>
        <w:rPr>
          <w:spacing w:val="0"/>
          <w:sz w:val="24"/>
          <w:szCs w:val="24"/>
        </w:rPr>
        <w:t xml:space="preserve">Mr. Hiscock said that in accordance with past practices, at that time, the police department was looking to auction some unneeded vehicles, as well some that were seized.  He distributed a proposed resolution to the Committee for their consideration and he would be asking that the Committee move it onto Council’s agenda.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if he recommended three readings, or if they had to push it.  Mr. Hiscock said there was no other reason than that they would like to see the auction be started, the items sold, and the money come in.  Mr. Riley noted that they were taking up a lot of room in their storage facility.  Mr. Eberling thought they could possibly present it at the next meeting, and go a second reading, then call to question after that, in case anyone had any questions.  They’d done it before.  He asked if it was the same group in Seville who would be handling the auction.  It was, Mr. Hiscock said.  They could certainly have a reading or two on it.  </w:t>
      </w:r>
    </w:p>
    <w:p>
      <w:pPr>
        <w:pStyle w:val="Normal"/>
        <w:jc w:val="both"/>
        <w:rPr>
          <w:spacing w:val="0"/>
          <w:sz w:val="24"/>
          <w:szCs w:val="24"/>
        </w:rPr>
      </w:pPr>
      <w:r>
        <w:rPr>
          <w:spacing w:val="0"/>
          <w:sz w:val="24"/>
          <w:szCs w:val="24"/>
        </w:rPr>
      </w:r>
    </w:p>
    <w:p>
      <w:pPr>
        <w:pStyle w:val="Normal"/>
        <w:jc w:val="both"/>
        <w:rPr>
          <w:spacing w:val="0"/>
          <w:sz w:val="24"/>
          <w:szCs w:val="24"/>
        </w:rPr>
      </w:pPr>
      <w:r>
        <w:rPr>
          <w:b/>
          <w:i/>
          <w:spacing w:val="0"/>
          <w:sz w:val="24"/>
          <w:szCs w:val="24"/>
          <w:u w:val="single"/>
        </w:rPr>
        <w:t>Motion for eBay resolution:</w:t>
      </w:r>
      <w:r>
        <w:rPr>
          <w:spacing w:val="0"/>
          <w:sz w:val="24"/>
          <w:szCs w:val="24"/>
        </w:rPr>
        <w:t xml:space="preserve">  Mr. Riley made a motion to move Resolution 10-X to Council.  Ms. Hanlon seconded. All were in favor.  </w:t>
      </w:r>
      <w:r>
        <w:rPr>
          <w:b/>
          <w:spacing w:val="0"/>
          <w:sz w:val="24"/>
          <w:szCs w:val="24"/>
        </w:rPr>
        <w:t xml:space="preserve">MOTION PASSED. </w:t>
      </w:r>
    </w:p>
    <w:p>
      <w:pPr>
        <w:pStyle w:val="Normal"/>
        <w:jc w:val="both"/>
        <w:rPr>
          <w:b/>
          <w:b/>
          <w:spacing w:val="0"/>
          <w:sz w:val="24"/>
          <w:szCs w:val="24"/>
        </w:rPr>
      </w:pPr>
      <w:r>
        <w:rPr>
          <w:b/>
          <w:spacing w:val="0"/>
          <w:sz w:val="24"/>
          <w:szCs w:val="24"/>
        </w:rPr>
      </w:r>
    </w:p>
    <w:p>
      <w:pPr>
        <w:pStyle w:val="Normal"/>
        <w:jc w:val="both"/>
        <w:rPr/>
      </w:pPr>
      <w:r>
        <w:rPr>
          <w:b/>
          <w:spacing w:val="0"/>
          <w:sz w:val="24"/>
          <w:szCs w:val="24"/>
        </w:rPr>
        <w:t xml:space="preserve">C.  Civil Service Rule Change – Police Testing </w:t>
      </w:r>
    </w:p>
    <w:p>
      <w:pPr>
        <w:pStyle w:val="Normal"/>
        <w:jc w:val="both"/>
        <w:rPr/>
      </w:pPr>
      <w:r>
        <w:rPr>
          <w:spacing w:val="0"/>
          <w:sz w:val="24"/>
          <w:szCs w:val="24"/>
        </w:rPr>
        <w:t>Mr. Eberling thought that referred to the email that Mr. Hiscock sent out to them earlier that day.  Mr. Hiscock wanted to let them know about an anticipated upcoming patrol officer test.  The Civil Service Commission approved a change in the City Civil Service Rules, specifically category D, which he had distributed to them, to provide for what they were referencing as a prior law enforcement extra credit.  He and Chief Reinke had discussed for some time the idea of tapping into the large amount of unemployed or laid off law enforcement officers that were out there currently, given the economic climate.  If those people were able to test well on their exam and achieve that extra credit, there were benefits they saw in bringing those people on board, not only with their training levels and reduced costs.   They would certainly provide the City with a differing experience level that might make a difference for them.  They were looking specifically at the addition of Item D, on the page he had given them, for a prior law enforcement credit.  Mr. Eberling asked if that had been approved by the legal department, along with the Chief.  It had their support, obviously, or he wouldn’t have it in front of them.  Mr. Hiscock said he did support it, but didn’t know if the Law Department had an opportunity to review it.  He wasn’t sure that Mr. Brague’s department did.  The H.R. department had an opportunity to review it and had drafted some of the language involved, and also presented it, at Mr. Hiscock’s request, to the Civil Service Commission.  He and Chief Reinke had discussions about the credit, and he was not sure they were on the same page, but for the most part, they understood each other in that regard.  The objective was to offer some level of credit to those who might have prior law enforcement experience.</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s. Hanlon asked about the language that said, “Evidence of prior law enforcement work experience that meets or exceeds the above requirements must be submitted to the secretary prior to certification of the eligible list of the commission.”  Did they have predetermined instructions to people about what they should provide, such as whether it was to come from the actual employer?  As to what constituted the proof of prior law enforcement, continued Mr. Hiscock.  And that they performed at an appropriate level, Ms. Hanlon said, and were not discharged dishonorably or anything like that.  Mr. Hiscock stated that they might remember his electronic MLT1.12.42 in regards to that, but she might not have had an opportunity to peruse it.  Every applicant would still have to go through the other aspects of their application process, whether it was an interview or a background investigation, or a polygraph.  Every applicant must go through all of those different areas despite the award of that credit.  If a person did have prior law enforcement experience and qualified under the credit, but was discharged for any reason, from another law enforcement agency, they would find out about that and weigh that in their consideration of that candidate.  Mr. Riley commented that that would most definitely benefit the City and the department, not only in time and effort spent, but also in money to get somebody trained because they would be already certified.  Mr. Eberling didn’t see any reason not to support that.  He thought it was a benefit for them and would put it to a vote to pass on to Council.</w:t>
      </w:r>
    </w:p>
    <w:p>
      <w:pPr>
        <w:pStyle w:val="Normal"/>
        <w:jc w:val="both"/>
        <w:rPr>
          <w:spacing w:val="0"/>
          <w:sz w:val="24"/>
          <w:szCs w:val="24"/>
        </w:rPr>
      </w:pPr>
      <w:r>
        <w:rPr>
          <w:spacing w:val="0"/>
          <w:sz w:val="24"/>
          <w:szCs w:val="24"/>
        </w:rPr>
      </w:r>
    </w:p>
    <w:p>
      <w:pPr>
        <w:pStyle w:val="Normal"/>
        <w:jc w:val="both"/>
        <w:rPr>
          <w:spacing w:val="0"/>
          <w:sz w:val="24"/>
          <w:szCs w:val="24"/>
        </w:rPr>
      </w:pPr>
      <w:r>
        <w:rPr>
          <w:b/>
          <w:i/>
          <w:spacing w:val="0"/>
          <w:sz w:val="24"/>
          <w:szCs w:val="24"/>
          <w:u w:val="single"/>
        </w:rPr>
        <w:t>Motion regarding Civil Service Commission:</w:t>
      </w:r>
      <w:r>
        <w:rPr>
          <w:spacing w:val="0"/>
          <w:sz w:val="24"/>
          <w:szCs w:val="24"/>
        </w:rPr>
        <w:t xml:space="preserve">  Mr. Riley made the motion.  Ms. Hanlon seconded the motion.  Mr. Eberling restated the motion for approval of the new rules and regulations adopted by the Civil Service Commission of the City of Wadsworth.  All were in favor.  </w:t>
      </w:r>
      <w:r>
        <w:rPr>
          <w:b/>
          <w:spacing w:val="0"/>
          <w:sz w:val="24"/>
          <w:szCs w:val="24"/>
        </w:rPr>
        <w:t>MOTION PASSED.</w:t>
      </w:r>
      <w:r>
        <w:rPr>
          <w:spacing w:val="0"/>
          <w:sz w:val="24"/>
          <w:szCs w:val="24"/>
        </w:rPr>
        <w:t xml:space="preserv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Eberling stated that they had already discussed the following items but wanted to know if there were any comments on items seven or eight or the bullets before they went around the room for final comments.</w:t>
      </w:r>
    </w:p>
    <w:p>
      <w:pPr>
        <w:pStyle w:val="Normal"/>
        <w:jc w:val="both"/>
        <w:rPr>
          <w:spacing w:val="0"/>
          <w:sz w:val="24"/>
          <w:szCs w:val="24"/>
        </w:rPr>
      </w:pPr>
      <w:r>
        <w:rPr>
          <w:spacing w:val="0"/>
          <w:sz w:val="24"/>
          <w:szCs w:val="24"/>
        </w:rPr>
        <w:t xml:space="preserve">           </w:t>
      </w:r>
    </w:p>
    <w:p>
      <w:pPr>
        <w:pStyle w:val="Normal"/>
        <w:jc w:val="both"/>
        <w:rPr>
          <w:b/>
          <w:b/>
          <w:spacing w:val="0"/>
          <w:sz w:val="24"/>
          <w:szCs w:val="24"/>
        </w:rPr>
      </w:pPr>
      <w:r>
        <w:rPr>
          <w:b/>
          <w:spacing w:val="0"/>
          <w:sz w:val="24"/>
          <w:szCs w:val="24"/>
        </w:rPr>
        <w:t>VII. Residential Speed &amp; Crosswalks</w:t>
      </w:r>
    </w:p>
    <w:p>
      <w:pPr>
        <w:pStyle w:val="Normal"/>
        <w:jc w:val="both"/>
        <w:rPr>
          <w:b/>
          <w:b/>
          <w:spacing w:val="0"/>
          <w:sz w:val="24"/>
          <w:szCs w:val="24"/>
        </w:rPr>
      </w:pPr>
      <w:r>
        <w:rPr>
          <w:b/>
          <w:spacing w:val="0"/>
          <w:sz w:val="24"/>
          <w:szCs w:val="24"/>
        </w:rPr>
        <w:t>A. Crosswalk Painting</w:t>
      </w:r>
    </w:p>
    <w:p>
      <w:pPr>
        <w:pStyle w:val="Normal"/>
        <w:jc w:val="both"/>
        <w:rPr/>
      </w:pPr>
      <w:r>
        <w:rPr>
          <w:b/>
          <w:spacing w:val="0"/>
          <w:sz w:val="24"/>
          <w:szCs w:val="24"/>
        </w:rPr>
        <w:t>B. Parking Spot Removal/Compact Car Enforcement</w:t>
      </w:r>
    </w:p>
    <w:p>
      <w:pPr>
        <w:pStyle w:val="Normal"/>
        <w:jc w:val="both"/>
        <w:rPr>
          <w:b/>
          <w:b/>
          <w:spacing w:val="0"/>
          <w:sz w:val="24"/>
          <w:szCs w:val="24"/>
        </w:rPr>
      </w:pPr>
      <w:r>
        <w:rPr>
          <w:b/>
          <w:spacing w:val="0"/>
          <w:sz w:val="24"/>
          <w:szCs w:val="24"/>
        </w:rPr>
        <w:t>C. Speed Shield Signs</w:t>
      </w:r>
    </w:p>
    <w:p>
      <w:pPr>
        <w:pStyle w:val="Normal"/>
        <w:jc w:val="both"/>
        <w:rPr>
          <w:spacing w:val="0"/>
          <w:sz w:val="24"/>
          <w:szCs w:val="24"/>
        </w:rPr>
      </w:pPr>
      <w:r>
        <w:rPr>
          <w:spacing w:val="0"/>
          <w:sz w:val="24"/>
          <w:szCs w:val="24"/>
        </w:rPr>
        <w:t xml:space="preserve">Ms. Hanlon asked if they needed any action for any speed shield signs.  Mr. Hiscock replied that no action was needed by the committee.  That was an item in the 2010 budget and was something that they had demonstrated.  He wanted to provide the committee with an opportunity for feedback.  Mr. Riley had given him excellent feedback and had some questions.  He hoped many of those had been answered.  He didn’t know if Mr. Eberling or Ms. Hanlon had had an opportunity to see the sign when it was demonstrated.   It wasn’t an ideal location for them, but they did what they could on short notice.  Mr. Eberling said he didn’t get to sit there and watch the reaction or to see how things were handled, but he did observe the sign as he drove by.  By the way, he was over the speed limit, too!  It didn’t flash, but the sign did let him know what he had done.  By the time he got to the sign, he was doing the right speed.  He didn’t put the breaks on since it was uphill, but he slowed down.   Mr. Riley added that the speed shield sign was much better than the trailers they had before.  The trailer in itself was a hazard.  Mr. Eberling said the sign was mounted on the back of a police car, because they had to send multiple people out there to jumpstart the car, because it depleted the battery.  Mr. Riley continued they had to have some place to park the car, etc.  They could use the speed shield signs just about anyplace.  Mr. Eberling maintained he supported the continued pursuit of that, especially since it was in the budget for the year.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VIII. Bicycle Patrol Unit Update</w:t>
      </w:r>
    </w:p>
    <w:p>
      <w:pPr>
        <w:pStyle w:val="Normal"/>
        <w:jc w:val="both"/>
        <w:rPr>
          <w:spacing w:val="0"/>
          <w:sz w:val="24"/>
          <w:szCs w:val="24"/>
        </w:rPr>
      </w:pPr>
      <w:r>
        <w:rPr>
          <w:spacing w:val="0"/>
          <w:sz w:val="24"/>
          <w:szCs w:val="24"/>
        </w:rPr>
        <w:t xml:space="preserve">Mr. Riley was hopeful that they could have the Bicycle Patrol for the Blue Tip Festival, as long as they didn’t have on Speedos!  Mr. Eberling said what he would like to see was that they got an announcement to the announcers on the square about the new bike patrol, as they came through.  He thought that was a really good thing for the citizens to see and hear.  Mr. Eberling said he would be happy to let the announcers know, because he knew a couple of them.  They didn’t recognize him when he went by, but he was sure they would be happy to say something in regards to the bicycle patrol.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IX. Other Business</w:t>
      </w:r>
    </w:p>
    <w:p>
      <w:pPr>
        <w:pStyle w:val="Normal"/>
        <w:jc w:val="both"/>
        <w:rPr>
          <w:b/>
          <w:b/>
          <w:spacing w:val="0"/>
          <w:sz w:val="24"/>
          <w:szCs w:val="24"/>
        </w:rPr>
      </w:pPr>
      <w:r>
        <w:rPr>
          <w:spacing w:val="0"/>
          <w:sz w:val="24"/>
          <w:szCs w:val="24"/>
        </w:rPr>
        <w:t xml:space="preserve">Mr. Eberling asked Mr. Hiscock, in ten words or less, how were they doing on fireworks.  Mr. Hiscock’s reply was, ‘Good.’   He stated that they had a signed contract.  Their donations had been pleasantly surprising.  They were more than halfway there, in terms of donations alone.  They certainly had enough to cover the entire contract, given the budgeted amount.  They were in good shape. </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Mr. Eberling advised the Committee that the next meeting would be Monday, July 12, 2010 at 5:30 p.m.</w:t>
      </w:r>
    </w:p>
    <w:p>
      <w:pPr>
        <w:pStyle w:val="Normal"/>
        <w:jc w:val="both"/>
        <w:rPr>
          <w:spacing w:val="0"/>
          <w:sz w:val="24"/>
          <w:szCs w:val="24"/>
        </w:rPr>
      </w:pPr>
      <w:r>
        <w:rPr>
          <w:spacing w:val="0"/>
          <w:sz w:val="24"/>
          <w:szCs w:val="24"/>
        </w:rPr>
        <w:t xml:space="preserve"> </w:t>
      </w:r>
    </w:p>
    <w:p>
      <w:pPr>
        <w:pStyle w:val="Header"/>
        <w:rPr>
          <w:b/>
          <w:b/>
          <w:spacing w:val="0"/>
          <w:sz w:val="24"/>
          <w:szCs w:val="24"/>
        </w:rPr>
      </w:pPr>
      <w:r>
        <w:rPr>
          <w:b/>
          <w:sz w:val="24"/>
          <w:szCs w:val="24"/>
          <w:u w:val="single"/>
        </w:rPr>
        <w:t>ADJOURNMENT:</w:t>
      </w:r>
      <w:r>
        <w:rPr>
          <w:sz w:val="24"/>
          <w:szCs w:val="24"/>
        </w:rPr>
        <w:t xml:space="preserve">  </w:t>
      </w:r>
      <w:r>
        <w:rPr>
          <w:spacing w:val="0"/>
          <w:sz w:val="24"/>
          <w:szCs w:val="24"/>
        </w:rPr>
        <w:t xml:space="preserve">Ms. Hanlon made a motion to adjourn.  Mr. Riley seconded.  All were in favor.  </w:t>
      </w:r>
      <w:r>
        <w:rPr>
          <w:b/>
          <w:spacing w:val="0"/>
          <w:sz w:val="24"/>
          <w:szCs w:val="24"/>
        </w:rPr>
        <w:t>MEETING ADJOURNED AT APPROXIMATELY 6:50 P.M.</w:t>
      </w:r>
    </w:p>
    <w:p>
      <w:pPr>
        <w:pStyle w:val="Header"/>
        <w:rPr>
          <w:b/>
          <w:b/>
          <w:spacing w:val="0"/>
          <w:sz w:val="24"/>
          <w:szCs w:val="24"/>
        </w:rPr>
      </w:pPr>
      <w:r>
        <w:rPr>
          <w:b/>
          <w:spacing w:val="0"/>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TextBody"/>
        <w:jc w:val="left"/>
        <w:rPr>
          <w:sz w:val="24"/>
          <w:szCs w:val="24"/>
        </w:rPr>
      </w:pPr>
      <w:r>
        <w:rPr>
          <w:b/>
          <w:sz w:val="24"/>
          <w:szCs w:val="24"/>
        </w:rPr>
        <w:t>__</w:t>
      </w:r>
      <w:r>
        <w:rPr>
          <w:sz w:val="24"/>
          <w:szCs w:val="24"/>
        </w:rPr>
        <w:t>________________</w:t>
        <w:tab/>
        <w:tab/>
        <w:t>__________________________</w:t>
      </w:r>
    </w:p>
    <w:p>
      <w:pPr>
        <w:pStyle w:val="TextBody"/>
        <w:jc w:val="left"/>
        <w:rPr/>
      </w:pPr>
      <w:r>
        <w:rPr>
          <w:spacing w:val="0"/>
          <w:sz w:val="24"/>
          <w:szCs w:val="24"/>
        </w:rPr>
        <w:t>Chairperson</w:t>
      </w:r>
      <w:r>
        <w:rPr>
          <w:sz w:val="24"/>
          <w:szCs w:val="24"/>
        </w:rPr>
        <w:tab/>
        <w:tab/>
        <w:tab/>
      </w:r>
      <w:r>
        <w:rPr>
          <w:spacing w:val="0"/>
          <w:sz w:val="24"/>
          <w:szCs w:val="24"/>
        </w:rPr>
        <w:t>Date approved</w:t>
      </w:r>
    </w:p>
    <w:sectPr>
      <w:headerReference w:type="default" r:id="rId2"/>
      <w:headerReference w:type="first" r:id="rId3"/>
      <w:footerReference w:type="default" r:id="rId4"/>
      <w:footerReference w:type="first" r:id="rId5"/>
      <w:type w:val="nextPage"/>
      <w:pgSz w:w="12240" w:h="15840"/>
      <w:pgMar w:left="1166" w:right="1800" w:gutter="0"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pacing w:val="0"/>
        <w:sz w:val="18"/>
      </w:rPr>
      <w:t xml:space="preserve">PUBLIC SAFETY COMMITTEE MEETING   </w:t>
    </w:r>
    <w:r>
      <w:rPr>
        <w:b/>
        <w:i/>
        <w:spacing w:val="0"/>
        <w:sz w:val="16"/>
      </w:rPr>
      <w:t xml:space="preserve">June 14, 2010 </w:t>
    </w:r>
    <w:r>
      <w:rPr>
        <w:i/>
        <w:spacing w:val="0"/>
        <w:sz w:val="18"/>
      </w:rPr>
      <w:t xml:space="preserve">Page </w:t>
    </w:r>
    <w:r>
      <w:rPr>
        <w:i/>
        <w:spacing w:val="0"/>
        <w:sz w:val="18"/>
      </w:rPr>
      <w:fldChar w:fldCharType="begin"/>
    </w:r>
    <w:r>
      <w:rPr>
        <w:sz w:val="18"/>
        <w:spacing w:val="0"/>
        <w:i/>
      </w:rPr>
      <w:instrText xml:space="preserve"> PAGE </w:instrText>
    </w:r>
    <w:r>
      <w:rPr>
        <w:sz w:val="18"/>
        <w:spacing w:val="0"/>
        <w:i/>
      </w:rPr>
      <w:fldChar w:fldCharType="separate"/>
    </w:r>
    <w:r>
      <w:rPr>
        <w:sz w:val="18"/>
        <w:spacing w:val="0"/>
        <w:i/>
      </w:rPr>
      <w:t>16</w:t>
    </w:r>
    <w:r>
      <w:rPr>
        <w:sz w:val="18"/>
        <w:spacing w:val="0"/>
        <w:i/>
      </w:rPr>
      <w:fldChar w:fldCharType="end"/>
    </w:r>
    <w:r>
      <w:rPr>
        <w:i/>
        <w:spacing w:val="0"/>
        <w:sz w:val="18"/>
      </w:rPr>
      <w:t xml:space="preserve"> of 16</w:t>
    </w:r>
  </w:p>
  <w:p>
    <w:pPr>
      <w:pStyle w:val="Footer"/>
      <w:jc w:val="right"/>
      <w:rPr>
        <w:i/>
        <w:i/>
        <w:spacing w:val="0"/>
        <w:sz w:val="18"/>
      </w:rPr>
    </w:pPr>
    <w:r>
      <w:rPr>
        <w:i/>
        <w:spacing w:val="0"/>
        <w:sz w:val="18"/>
      </w:rPr>
      <w:t xml:space="preserve">Prepared by Mary Ann Rothacker and Stephanie Sanig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 w:val="18"/>
        <w:szCs w:val="18"/>
      </w:rPr>
    </w:pPr>
    <w:r>
      <w:rPr>
        <w:i/>
        <w:sz w:val="18"/>
        <w:szCs w:val="18"/>
      </w:rPr>
      <w:t xml:space="preserve">PUBLIC SAFETY COMMITTEE MEETING   </w:t>
    </w:r>
    <w:r>
      <w:rPr>
        <w:b/>
        <w:i/>
        <w:spacing w:val="0"/>
        <w:sz w:val="18"/>
        <w:szCs w:val="18"/>
      </w:rPr>
      <w:t xml:space="preserve">June 14, 2010    </w:t>
    </w:r>
    <w:r>
      <w:rPr>
        <w:i/>
        <w:sz w:val="18"/>
        <w:szCs w:val="18"/>
      </w:rPr>
      <w:t xml:space="preserve">Page 1 of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16</w:t>
    </w:r>
    <w:r>
      <w:rPr>
        <w:sz w:val="18"/>
        <w:i/>
        <w:szCs w:val="18"/>
      </w:rPr>
      <w:fldChar w:fldCharType="end"/>
    </w:r>
  </w:p>
  <w:p>
    <w:pPr>
      <w:pStyle w:val="Footer"/>
      <w:jc w:val="right"/>
      <w:rPr>
        <w:i/>
        <w:i/>
        <w:sz w:val="18"/>
        <w:szCs w:val="18"/>
      </w:rPr>
    </w:pPr>
    <w:r>
      <w:rPr>
        <w:i/>
        <w:sz w:val="18"/>
        <w:szCs w:val="18"/>
      </w:rPr>
      <w:t>Minutes prepared by MaryAnn Rothaker</w:t>
    </w:r>
  </w:p>
  <w:p>
    <w:pPr>
      <w:pStyle w:val="Footer"/>
      <w:jc w:val="right"/>
      <w:rPr>
        <w:i/>
        <w:i/>
        <w:sz w:val="22"/>
        <w:szCs w:val="18"/>
      </w:rPr>
    </w:pPr>
    <w:r>
      <w:rPr>
        <w:i/>
        <w:sz w:val="22"/>
        <w:szCs w:val="18"/>
      </w:rPr>
    </w:r>
  </w:p>
  <w:p>
    <w:pPr>
      <w:pStyle w:val="Footer"/>
      <w:jc w:val="right"/>
      <w:rPr/>
    </w:pPr>
    <w:r>
      <w:rPr>
        <w:i/>
        <w:sz w:val="22"/>
      </w:rPr>
      <w:t xml:space="preserve"> </w:t>
    </w:r>
    <w:r>
      <w:rPr>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i/>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next w:val="Normal"/>
    <w:qFormat/>
    <w:pPr/>
    <w:rPr>
      <w:sz w:val="24"/>
    </w:rPr>
  </w:style>
  <w:style w:type="paragraph" w:styleId="HeaderLeft">
    <w:name w:val="Header Left"/>
    <w:basedOn w:val="Header"/>
    <w:qFormat/>
    <w:pPr>
      <w:suppressLineNumbers/>
      <w:tabs>
        <w:tab w:val="clear" w:pos="720"/>
        <w:tab w:val="center" w:pos="4637" w:leader="none"/>
        <w:tab w:val="right" w:pos="92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6:15:00Z</dcterms:created>
  <dc:creator>Stephanie Saniga</dc:creator>
  <dc:description/>
  <dc:language>en-US</dc:language>
  <cp:lastModifiedBy>tguenther</cp:lastModifiedBy>
  <cp:lastPrinted>2010-06-23T12:21:00Z</cp:lastPrinted>
  <dcterms:modified xsi:type="dcterms:W3CDTF">2010-06-23T16:22:00Z</dcterms:modified>
  <cp:revision>4</cp:revision>
  <dc:subject/>
  <dc:title>MINUTES</dc:title>
</cp:coreProperties>
</file>