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DRAFT MINUTES</w:t>
      </w:r>
    </w:p>
    <w:p>
      <w:pPr>
        <w:pStyle w:val="Normal"/>
        <w:spacing w:lineRule="atLeast" w:line="240"/>
        <w:jc w:val="center"/>
        <w:rPr>
          <w:b/>
          <w:b/>
          <w:sz w:val="28"/>
          <w:u w:val="single"/>
        </w:rPr>
      </w:pPr>
      <w:r>
        <w:rPr>
          <w:b/>
          <w:sz w:val="28"/>
          <w:u w:val="single"/>
        </w:rPr>
        <w:t>PUBLIC WAYS COMMITTEE</w:t>
      </w:r>
    </w:p>
    <w:p>
      <w:pPr>
        <w:pStyle w:val="Normal"/>
        <w:keepNext w:val="true"/>
        <w:spacing w:lineRule="atLeast" w:line="240"/>
        <w:jc w:val="center"/>
        <w:rPr>
          <w:b/>
          <w:b/>
        </w:rPr>
      </w:pPr>
      <w:r>
        <w:rPr>
          <w:b/>
        </w:rPr>
        <w:t>of June 8, 2010</w:t>
      </w:r>
    </w:p>
    <w:p>
      <w:pPr>
        <w:pStyle w:val="Normal"/>
        <w:spacing w:lineRule="atLeast" w:line="240"/>
        <w:jc w:val="center"/>
        <w:rPr>
          <w:b/>
          <w:b/>
          <w:i/>
          <w:i/>
        </w:rPr>
      </w:pPr>
      <w:r>
        <w:rPr>
          <w:b/>
          <w:i/>
        </w:rPr>
        <w:t>5:30 P.M.  City Council Chambers</w:t>
      </w:r>
    </w:p>
    <w:p>
      <w:pPr>
        <w:pStyle w:val="Normal"/>
        <w:spacing w:lineRule="atLeast" w:line="240"/>
        <w:jc w:val="both"/>
        <w:rPr>
          <w:b/>
          <w:b/>
          <w:i/>
          <w:i/>
        </w:rPr>
      </w:pPr>
      <w:r>
        <w:rPr>
          <w:b/>
          <w:i/>
        </w:rPr>
      </w:r>
    </w:p>
    <w:p>
      <w:pPr>
        <w:pStyle w:val="Normal"/>
        <w:spacing w:lineRule="atLeast" w:line="240"/>
        <w:ind w:left="5040" w:hanging="5040"/>
        <w:jc w:val="both"/>
        <w:rPr/>
      </w:pPr>
      <w:r>
        <w:rPr>
          <w:b/>
          <w:u w:val="single"/>
        </w:rPr>
        <w:t>COMMITTEE MEMBERS PRESENT:</w:t>
      </w:r>
      <w:r>
        <w:rPr>
          <w:b/>
        </w:rPr>
        <w:t xml:space="preserve">  </w:t>
        <w:tab/>
      </w:r>
      <w:r>
        <w:rPr/>
        <w:t>Susan Hanlon, Chairperson</w:t>
      </w:r>
    </w:p>
    <w:p>
      <w:pPr>
        <w:pStyle w:val="Normal"/>
        <w:spacing w:lineRule="atLeast" w:line="240"/>
        <w:ind w:left="5040" w:hanging="0"/>
        <w:jc w:val="both"/>
        <w:rPr/>
      </w:pPr>
      <w:r>
        <w:rPr/>
        <w:t>John Sharkey</w:t>
      </w:r>
    </w:p>
    <w:p>
      <w:pPr>
        <w:pStyle w:val="Normal"/>
        <w:spacing w:lineRule="atLeast" w:line="240"/>
        <w:ind w:left="5040" w:hanging="0"/>
        <w:jc w:val="both"/>
        <w:rPr/>
      </w:pPr>
      <w:r>
        <w:rPr/>
        <w:t>Beth Workman</w:t>
      </w:r>
    </w:p>
    <w:p>
      <w:pPr>
        <w:pStyle w:val="Normal"/>
        <w:spacing w:lineRule="atLeast" w:line="240"/>
        <w:jc w:val="both"/>
        <w:rPr/>
      </w:pPr>
      <w:r>
        <w:rPr/>
        <w:tab/>
        <w:tab/>
        <w:tab/>
        <w:tab/>
        <w:tab/>
        <w:tab/>
        <w:tab/>
        <w:tab/>
        <w:tab/>
        <w:tab/>
        <w:tab/>
      </w:r>
    </w:p>
    <w:p>
      <w:pPr>
        <w:pStyle w:val="Normal"/>
        <w:spacing w:lineRule="atLeast" w:line="240"/>
        <w:jc w:val="both"/>
        <w:rPr/>
      </w:pPr>
      <w:r>
        <w:rPr>
          <w:b/>
          <w:u w:val="single"/>
        </w:rPr>
        <w:t>OTHER COUNCIL MEMBERS PRESENT:</w:t>
      </w:r>
      <w:r>
        <w:rPr/>
        <w:t xml:space="preserve">  </w:t>
        <w:tab/>
      </w:r>
      <w:r>
        <w:rPr>
          <w:i/>
        </w:rPr>
        <w:t>None</w:t>
      </w:r>
    </w:p>
    <w:p>
      <w:pPr>
        <w:pStyle w:val="Normal"/>
        <w:spacing w:lineRule="atLeast" w:line="240"/>
        <w:ind w:left="5040" w:hanging="5040"/>
        <w:jc w:val="both"/>
        <w:rPr/>
      </w:pPr>
      <w:r>
        <w:rPr/>
      </w:r>
    </w:p>
    <w:p>
      <w:pPr>
        <w:pStyle w:val="Normal"/>
        <w:spacing w:lineRule="atLeast" w:line="240"/>
        <w:ind w:left="5040" w:hanging="5040"/>
        <w:jc w:val="both"/>
        <w:rPr/>
      </w:pPr>
      <w:r>
        <w:rPr>
          <w:b/>
          <w:u w:val="single"/>
        </w:rPr>
        <w:t>OFFICIALS PRESENT:</w:t>
      </w:r>
      <w:r>
        <w:rPr/>
        <w:t xml:space="preserve">  </w:t>
        <w:tab/>
        <w:t>Service Director Chris Easton</w:t>
      </w:r>
    </w:p>
    <w:p>
      <w:pPr>
        <w:pStyle w:val="Normal"/>
        <w:spacing w:lineRule="atLeast" w:line="240"/>
        <w:jc w:val="both"/>
        <w:rPr/>
      </w:pPr>
      <w:r>
        <w:rPr/>
        <w:t xml:space="preserve">  </w:t>
      </w:r>
      <w:r>
        <w:rPr/>
        <w:tab/>
        <w:tab/>
        <w:tab/>
        <w:tab/>
        <w:t xml:space="preserve"> </w:t>
        <w:tab/>
        <w:tab/>
        <w:tab/>
        <w:t>Assistant Service Director Harry Stark</w:t>
      </w:r>
    </w:p>
    <w:p>
      <w:pPr>
        <w:pStyle w:val="Normal"/>
        <w:spacing w:lineRule="atLeast" w:line="240"/>
        <w:jc w:val="both"/>
        <w:rPr/>
      </w:pPr>
      <w:r>
        <w:rPr/>
        <w:tab/>
        <w:tab/>
        <w:tab/>
        <w:tab/>
        <w:tab/>
        <w:tab/>
        <w:tab/>
        <w:t>City Engineer Tom Tucker</w:t>
      </w:r>
    </w:p>
    <w:p>
      <w:pPr>
        <w:pStyle w:val="Normal"/>
        <w:spacing w:lineRule="atLeast" w:line="240"/>
        <w:jc w:val="both"/>
        <w:rPr/>
      </w:pPr>
      <w:r>
        <w:rPr/>
        <w:tab/>
        <w:tab/>
        <w:tab/>
        <w:tab/>
        <w:tab/>
        <w:tab/>
        <w:tab/>
        <w:t>Law Director Norman Brague</w:t>
      </w:r>
    </w:p>
    <w:p>
      <w:pPr>
        <w:pStyle w:val="Normal"/>
        <w:spacing w:lineRule="atLeast" w:line="240"/>
        <w:jc w:val="both"/>
        <w:rPr/>
      </w:pPr>
      <w:r>
        <w:rPr/>
        <w:tab/>
        <w:tab/>
        <w:tab/>
        <w:tab/>
        <w:tab/>
        <w:tab/>
      </w:r>
      <w:r>
        <w:rPr>
          <w:spacing w:val="-10"/>
        </w:rPr>
        <w:tab/>
        <w:tab/>
        <w:tab/>
        <w:tab/>
        <w:tab/>
        <w:tab/>
      </w:r>
    </w:p>
    <w:p>
      <w:pPr>
        <w:pStyle w:val="Normal"/>
        <w:spacing w:lineRule="atLeast" w:line="240"/>
        <w:jc w:val="both"/>
        <w:rPr/>
      </w:pPr>
      <w:r>
        <w:rPr>
          <w:b/>
          <w:u w:val="single"/>
        </w:rPr>
        <w:t>PRESS REPRESENTATIVES:</w:t>
      </w:r>
      <w:r>
        <w:rPr/>
        <w:t xml:space="preserve">  </w:t>
      </w:r>
      <w:r>
        <w:rPr>
          <w:i/>
        </w:rPr>
        <w:tab/>
        <w:tab/>
        <w:tab/>
      </w:r>
      <w:r>
        <w:rPr/>
        <w:t>Katie Saxon</w:t>
      </w:r>
      <w:r>
        <w:rPr>
          <w:i/>
        </w:rPr>
        <w:t xml:space="preserve">  The Post  </w:t>
      </w:r>
      <w:r>
        <w:rPr/>
        <w:tab/>
        <w:tab/>
      </w:r>
    </w:p>
    <w:p>
      <w:pPr>
        <w:pStyle w:val="Normal"/>
        <w:tabs>
          <w:tab w:val="clear" w:pos="720"/>
          <w:tab w:val="left" w:pos="6660" w:leader="none"/>
        </w:tabs>
        <w:spacing w:lineRule="atLeast" w:line="240"/>
        <w:jc w:val="both"/>
        <w:rPr>
          <w:i/>
          <w:i/>
        </w:rPr>
      </w:pPr>
      <w:r>
        <w:rPr>
          <w:i/>
        </w:rPr>
        <w:tab/>
        <w:tab/>
        <w:tab/>
      </w:r>
    </w:p>
    <w:p>
      <w:pPr>
        <w:pStyle w:val="TextBody"/>
        <w:rPr>
          <w:i/>
          <w:i/>
          <w:szCs w:val="24"/>
        </w:rPr>
      </w:pPr>
      <w:r>
        <w:rPr>
          <w:b/>
          <w:u w:val="single"/>
        </w:rPr>
        <w:t>VISITORS SPEAKING:</w:t>
      </w:r>
      <w:r>
        <w:rPr/>
        <w:tab/>
        <w:tab/>
        <w:tab/>
        <w:tab/>
      </w:r>
      <w:r>
        <w:rPr>
          <w:i/>
        </w:rPr>
        <w:t xml:space="preserve">None </w:t>
      </w:r>
      <w:r>
        <w:rPr/>
        <w:t xml:space="preserve"> </w:t>
        <w:tab/>
      </w:r>
    </w:p>
    <w:p>
      <w:pPr>
        <w:pStyle w:val="Normal"/>
        <w:spacing w:lineRule="atLeast" w:line="240"/>
        <w:jc w:val="both"/>
        <w:rPr>
          <w:i/>
          <w:i/>
        </w:rPr>
      </w:pPr>
      <w:r>
        <w:rPr/>
        <w:t xml:space="preserve"> </w:t>
      </w:r>
    </w:p>
    <w:p>
      <w:pPr>
        <w:pStyle w:val="Normal"/>
        <w:spacing w:lineRule="atLeast" w:line="240"/>
        <w:jc w:val="both"/>
        <w:rPr>
          <w:i/>
          <w:i/>
        </w:rPr>
      </w:pPr>
      <w:r>
        <w:rPr>
          <w:b/>
          <w:spacing w:val="-4"/>
          <w:szCs w:val="24"/>
        </w:rPr>
        <w:t xml:space="preserve">Ms. Hanlon </w:t>
      </w:r>
      <w:r>
        <w:rPr>
          <w:spacing w:val="-4"/>
          <w:szCs w:val="24"/>
        </w:rPr>
        <w:t xml:space="preserve">called the Public Ways Committee meeting of June 8, 2010 to order at 5:30 P.M. </w:t>
      </w:r>
    </w:p>
    <w:p>
      <w:pPr>
        <w:pStyle w:val="Normal"/>
        <w:jc w:val="both"/>
        <w:rPr>
          <w:i/>
          <w:i/>
          <w:spacing w:val="-4"/>
          <w:szCs w:val="24"/>
        </w:rPr>
      </w:pPr>
      <w:r>
        <w:rPr>
          <w:spacing w:val="-4"/>
          <w:szCs w:val="24"/>
        </w:rPr>
        <w:t xml:space="preserve"> </w:t>
      </w:r>
    </w:p>
    <w:p>
      <w:pPr>
        <w:pStyle w:val="Normal"/>
        <w:jc w:val="both"/>
        <w:rPr>
          <w:b/>
          <w:b/>
        </w:rPr>
      </w:pPr>
      <w:r>
        <w:rPr>
          <w:b/>
        </w:rPr>
        <w:t>I.  Approval of Minutes</w:t>
      </w:r>
    </w:p>
    <w:p>
      <w:pPr>
        <w:pStyle w:val="Normal"/>
        <w:jc w:val="both"/>
        <w:rPr/>
      </w:pPr>
      <w:r>
        <w:rPr>
          <w:b/>
        </w:rPr>
        <w:t>Ms. Workman</w:t>
      </w:r>
      <w:r>
        <w:rPr/>
        <w:t xml:space="preserve"> made a motion to approve the minutes as written for the May 11, 2010 meeting of the Public Ways Committee.  </w:t>
      </w:r>
      <w:r>
        <w:rPr>
          <w:b/>
        </w:rPr>
        <w:t xml:space="preserve">Mr. Sharkey </w:t>
      </w:r>
      <w:r>
        <w:rPr/>
        <w:t xml:space="preserve">seconded.  All were in favor.  </w:t>
      </w:r>
      <w:r>
        <w:rPr>
          <w:b/>
        </w:rPr>
        <w:t>MINUTES APPROVED.</w:t>
      </w:r>
      <w:r>
        <w:rPr/>
        <w:t xml:space="preserve"> </w:t>
      </w:r>
    </w:p>
    <w:p>
      <w:pPr>
        <w:pStyle w:val="Normal"/>
        <w:jc w:val="both"/>
        <w:rPr>
          <w:b/>
          <w:b/>
        </w:rPr>
      </w:pPr>
      <w:r>
        <w:rPr>
          <w:b/>
        </w:rPr>
      </w:r>
    </w:p>
    <w:p>
      <w:pPr>
        <w:pStyle w:val="Normal"/>
        <w:jc w:val="both"/>
        <w:rPr>
          <w:b/>
          <w:b/>
        </w:rPr>
      </w:pPr>
      <w:r>
        <w:rPr>
          <w:b/>
        </w:rPr>
        <w:t xml:space="preserve">II.  Public Participation </w:t>
        <w:tab/>
        <w:tab/>
        <w:tab/>
        <w:tab/>
      </w:r>
      <w:r>
        <w:rPr>
          <w:i/>
        </w:rPr>
        <w:t>None</w:t>
      </w:r>
      <w:r>
        <w:rPr>
          <w:b/>
        </w:rPr>
        <w:tab/>
        <w:tab/>
        <w:tab/>
      </w:r>
    </w:p>
    <w:p>
      <w:pPr>
        <w:pStyle w:val="Normal"/>
        <w:jc w:val="both"/>
        <w:rPr>
          <w:b/>
          <w:b/>
        </w:rPr>
      </w:pPr>
      <w:r>
        <w:rPr>
          <w:b/>
        </w:rPr>
      </w:r>
    </w:p>
    <w:p>
      <w:pPr>
        <w:pStyle w:val="Normal"/>
        <w:jc w:val="both"/>
        <w:rPr/>
      </w:pPr>
      <w:r>
        <w:rPr>
          <w:b/>
        </w:rPr>
        <w:t>III. Parks &amp; Recreation</w:t>
      </w:r>
    </w:p>
    <w:p>
      <w:pPr>
        <w:pStyle w:val="Normal"/>
        <w:jc w:val="both"/>
        <w:rPr/>
      </w:pPr>
      <w:r>
        <w:rPr>
          <w:b/>
          <w:spacing w:val="-6"/>
          <w:szCs w:val="24"/>
        </w:rPr>
        <w:t>A. Wadsworth Community Center Status, Transition Plan Status, Steiner Closure Timeline</w:t>
      </w:r>
    </w:p>
    <w:p>
      <w:pPr>
        <w:pStyle w:val="Normal"/>
        <w:jc w:val="both"/>
        <w:rPr/>
      </w:pPr>
      <w:r>
        <w:rPr>
          <w:b/>
        </w:rPr>
        <w:t xml:space="preserve">Mr. Stark </w:t>
      </w:r>
      <w:r>
        <w:rPr/>
        <w:t>stated he would start off with the Transition Plan Status for their recreation programs.  The closing of Steiner had occurred.  Mike Smith had been doing a great job in wrapping up everything at the facility.  He had been working with a lot of the City Departments with a lot of the equipment that was in Steiner.  A lot of departments within the City were utilizing the equipment that was at Steiner.  He also contacted a number of non-profit groups within the community:  The Chamber of Commerce with the community, Downtown Wadsworth, Salvation Army.  They have also been able to use some of the equipment also.  That was a good process to go through.  The auction was next week on June 15 starting at 5 p.m.  The remaining items in Steiner should be taken care of after that.</w:t>
      </w:r>
    </w:p>
    <w:p>
      <w:pPr>
        <w:pStyle w:val="Normal"/>
        <w:jc w:val="both"/>
        <w:rPr/>
      </w:pPr>
      <w:r>
        <w:rPr/>
      </w:r>
    </w:p>
    <w:p>
      <w:pPr>
        <w:pStyle w:val="Normal"/>
        <w:jc w:val="both"/>
        <w:rPr>
          <w:b/>
          <w:b/>
        </w:rPr>
      </w:pPr>
      <w:r>
        <w:rPr>
          <w:b/>
        </w:rPr>
        <w:t>B.  Wadsworth City Summer Playground Program</w:t>
      </w:r>
    </w:p>
    <w:p>
      <w:pPr>
        <w:pStyle w:val="Normal"/>
        <w:jc w:val="both"/>
        <w:rPr/>
      </w:pPr>
      <w:r>
        <w:rPr/>
        <w:t>Working with the Y went with the second item as well as with the Playground Program; he met with the Y today.  There fitness programs were starting next week, the week of June 14.  Senior Center would be starting on Monday the 14</w:t>
      </w:r>
      <w:r>
        <w:rPr>
          <w:vertAlign w:val="superscript"/>
        </w:rPr>
        <w:t>th</w:t>
      </w:r>
      <w:r>
        <w:rPr/>
        <w:t xml:space="preserve">.  The fitness track at the high school was also opening up at 5:30 p.m. on Monday.  After that those facilities would be in use.  Ms. Hanlon asked what would be at the Senior Center.  Mr. Stark said there would be a number of classes, like aerobic classes, things that they used to have at Steiner.  They were also offering babysitting there as well, Tuesday through Friday from 9 to 10 during some of their classes.  Ms. Hanlon asked if any of those classes were a continuation of what was going on at Steiner with the same instructors or was it totally different.  Mr. Stark’s answer was yes and no.  Some of them were the same and some were totally new.  Ms. Hanlon asked about the stationery fitness equipment, the weights, etc.  That was moved to the fitness track at the high school.  That would be Monday through Friday and there were various times for that and was on the website.  He didn’t have those times in front of them.  It was when the school was not in session.  The only thing that would happen during the summer, it would not be open on Saturdays.  It was originally going to be open from 9 to 12 but the school district wasn’t going to have anyone available to open up the building just for the summer months.  </w:t>
      </w:r>
    </w:p>
    <w:p>
      <w:pPr>
        <w:pStyle w:val="Normal"/>
        <w:jc w:val="both"/>
        <w:rPr/>
      </w:pPr>
      <w:r>
        <w:rPr/>
      </w:r>
    </w:p>
    <w:p>
      <w:pPr>
        <w:pStyle w:val="Normal"/>
        <w:jc w:val="both"/>
        <w:rPr/>
      </w:pPr>
      <w:r>
        <w:rPr/>
        <w:t>Ms. Hanlon asked if they had any idea what the demolition date was for Steiner.  Mr. Stark didn’t know.  He talked with the district last week the property had changed hands, there were looking at the beginning of July sometime but there was no definite date.  Ms. Hanlon thought that was a little later than they originally said, which was June.</w:t>
      </w:r>
    </w:p>
    <w:p>
      <w:pPr>
        <w:pStyle w:val="Normal"/>
        <w:jc w:val="both"/>
        <w:rPr/>
      </w:pPr>
      <w:r>
        <w:rPr/>
      </w:r>
    </w:p>
    <w:p>
      <w:pPr>
        <w:pStyle w:val="Normal"/>
        <w:jc w:val="both"/>
        <w:rPr/>
      </w:pPr>
      <w:r>
        <w:rPr/>
        <w:t xml:space="preserve">Ms. Hanlon asked if they had any kind of signage for people who, for whatever reason, didn’t know that Steiner was going to close and went there expecting to use the facility.  Did they post it on the doors?  Mrs. Sharkey said they were advertising it on cable.  Mr. Stark thought it was all taken off of cable.  Mr. Sharkey said it was there last week.  </w:t>
      </w:r>
      <w:r>
        <w:rPr>
          <w:b/>
        </w:rPr>
        <w:t>Mr. Easton</w:t>
      </w:r>
      <w:r>
        <w:rPr/>
        <w:t xml:space="preserve"> added that they had some input from the committee and it seemed like a couple months ago and they had them change that.  Mr. Sharkey interjected that it still sounded like Steiner Youth Center was on the website and people should come to enjoy it before it closed.  Mr. Easton reiterated that that needed to come down.  Ms. Hanlon thought maybe some kind of a sign that told people to go to the website or something would help.  Mr. Stark stated they could take care of that.  Ms. Hanlon continued that maybe they could replace that spot with another spot that said Steiner was closed and listed alternatives.  Mr. Stark agreed.</w:t>
      </w:r>
    </w:p>
    <w:p>
      <w:pPr>
        <w:pStyle w:val="Normal"/>
        <w:jc w:val="both"/>
        <w:rPr/>
      </w:pPr>
      <w:r>
        <w:rPr/>
      </w:r>
    </w:p>
    <w:p>
      <w:pPr>
        <w:pStyle w:val="Normal"/>
        <w:jc w:val="both"/>
        <w:rPr/>
      </w:pPr>
      <w:r>
        <w:rPr/>
        <w:t xml:space="preserve">Mr. Sharkey continued they had also worked out an agreement with the Y to do a summer playground program.  That was starting June 21 and would be Monday through Thursday from 12:30 to 3:30 p.m. at CIS school.  The program would run for six weeks and the Y actually hired three staff; one was a former employee of Steiner.  They were going to have two staff members working it at all times and the third person was a standby in case somebody called off, but that person would be doing other things as well.  The idea behind the summer program was that the school would be the headquarters, the focal point, and then after 12:30 the instructor would take them to the nearby parks.  They would have different activities going on.  They had use of the school in case it was a rainy, bad weather day so they would have use of their cafeteria and/or the gym.  Right now that was advertised in a number of places and the Y had gotten quite a few inquiries so they were hoping that a lot of people would partake in that.  </w:t>
      </w:r>
      <w:r>
        <w:rPr>
          <w:b/>
        </w:rPr>
        <w:t>Ms. Workman</w:t>
      </w:r>
      <w:r>
        <w:rPr/>
        <w:t xml:space="preserve"> asked what the age group was for the kids in the summer camp.  Mr. Stark replied six to twelve.</w:t>
      </w:r>
    </w:p>
    <w:p>
      <w:pPr>
        <w:pStyle w:val="Normal"/>
        <w:jc w:val="both"/>
        <w:rPr/>
      </w:pPr>
      <w:r>
        <w:rPr/>
      </w:r>
    </w:p>
    <w:p>
      <w:pPr>
        <w:pStyle w:val="Normal"/>
        <w:jc w:val="both"/>
        <w:rPr/>
      </w:pPr>
      <w:r>
        <w:rPr/>
        <w:t xml:space="preserve">Mr. Stark mentioned that there was a breakdown in their packet on the Community Center itself as to where they were, to date.  As they could see, a number of contracts had been awarded and were currently being awarded.  Right now there were a number of bids out, packages totaling right around $47 million.  He thought that the end of June, beginning of July, once the school district awarded the contracts, they would have a really good idea as to where they were monetarily with that project.  A lot of the invoices paid to date had been out of soft costs.  Ms. Hanlon said when they looked at those it was pretty impossible to pull out what part of that was for the Community Center.  Mr. Stark agreed, especially now.  Ms. Hanlon thought it might be some kind of an allocation process or something.  Mr. Stark agreed and said they were still working with the school district on exactly how that could be reported.  Mr. Easton said it was an attempt not only to report the awarded costs for the school district but their contract award portion and then, on a monthly basis, the percent of expenditure on that award.  They were going to have a couple years of expense reports, and wanted to be able to say a percent of contract, percent of the project, just so they had a one-page summary of where the project stood.  They were just trying to work through those allocations with the school district right now.  Certainly, they had allocations when the estimates were done and they were trying to finalize those to make sure they agreed.  For example, he thought the building was quoted at 74,000 square feet but that included a 3,000 square-foot outdoor pool building which was not in that project, so they needed to make sure they got the right square footage allocations for everything.  They were trying to make sure they were all comfortable before they started signing off on invoices.  </w:t>
      </w:r>
    </w:p>
    <w:p>
      <w:pPr>
        <w:pStyle w:val="Normal"/>
        <w:jc w:val="both"/>
        <w:rPr/>
      </w:pPr>
      <w:r>
        <w:rPr/>
      </w:r>
    </w:p>
    <w:p>
      <w:pPr>
        <w:pStyle w:val="Normal"/>
        <w:jc w:val="both"/>
        <w:rPr/>
      </w:pPr>
      <w:r>
        <w:rPr/>
        <w:t xml:space="preserve">Mr. Sharkey said that some more money should have been allocated to the project than what they were going to use, since the pool wasn’t coming out of it.  Correct?  The pool was like $5 million, if he remembered correctly.  Mr. Easton didn’t really understand his question.  Mr. Sharkey restated that they should be going way over with the allocated money for the project, because they were saying now that money for the pool was not there.  They should have an additional $5 million.  Mr. Easton explained that the outdoor pool was taken from the estimate, but in the estimation of the allocation of, say, the roof, the percent of the Community Center was about 14%.  But if they included the square footage of the building for the pool – there was a little pool building – it was like 15.2% or something.  They really had to nail that down, but the total outdoor pool money was taken out of the estimate.  That wasn’t part of the estimate.  But the square footage allocation was in the estimate and did include that pool building.  A lot of things were the actual cost, as opposed to allocations, so they wanted to be real comfortable with that.  Ms. Hanlon added that they didn’t want to be overcharged.  Mr. Sharkey agreed and that was what he was thinking.  If they had the money there and it was originally planned, and now it was not there, they should have quite a bit of additional money.  </w:t>
      </w:r>
    </w:p>
    <w:p>
      <w:pPr>
        <w:pStyle w:val="Normal"/>
        <w:jc w:val="both"/>
        <w:rPr/>
      </w:pPr>
      <w:r>
        <w:rPr/>
      </w:r>
    </w:p>
    <w:p>
      <w:pPr>
        <w:pStyle w:val="Normal"/>
        <w:jc w:val="both"/>
        <w:rPr/>
      </w:pPr>
      <w:r>
        <w:rPr/>
        <w:t xml:space="preserve">Mr. Easton said the bonds that they sold and the estimates that they were relying upon were just for the Community Center.  So, the outdoor pool estimates and all of the things associated with the outdoor pool were taken from the project simply because they recognized that was going to be a City project.  In fact, the budget as they would present it in the next few weeks was going to include, at a minimum, architectural and engineering services to build the outdoor pool.  They had to start that process fairly quickly as it was 2010!  What determined that, as Mr. Stark said, was how much bid day savings they would have that would be allocated to them.  How much money would they get as a result of that process to start the construction of the pool?  They were going to pay real close attention to that process.  In terms of the overall estimates, that outdoor pool was removed because it was about a $5 million project and they didn’t have the dollars for that.  </w:t>
      </w:r>
    </w:p>
    <w:p>
      <w:pPr>
        <w:pStyle w:val="Normal"/>
        <w:jc w:val="both"/>
        <w:rPr/>
      </w:pPr>
      <w:r>
        <w:rPr/>
      </w:r>
    </w:p>
    <w:p>
      <w:pPr>
        <w:pStyle w:val="Normal"/>
        <w:jc w:val="both"/>
        <w:rPr/>
      </w:pPr>
      <w:r>
        <w:rPr>
          <w:spacing w:val="-2"/>
          <w:szCs w:val="24"/>
        </w:rPr>
        <w:t xml:space="preserve">Mr. Sharkey said he didn’t know the citizens could vote to build it, and they could just nonchalantly take it out.  Mr. Easton replied that they never voted to build the pool.  They voted to build the schools.  Mr. Sharkey said that they voted on building a community center, and that was shown all through the process.  Mr. Easton added that it was also discussed in all the written materials that there would be a capital campaign for it.  That was clear.  Mr. Easton thought it was inappropriate to second guess what was suggested during the campaign process; it was all well documented.  Clearly it was shown that there would be an outdoor pool.  Clearly they were proposing to build an outdoor pool.  But always during the campaign and all the campaign meetings he attended, there was a recognition that there would have to be a capital campaign.  Now if that wasn’t going to be part of the process, that was fine, but he was just telling them that that was what was said during the campaign process.  </w:t>
      </w:r>
    </w:p>
    <w:p>
      <w:pPr>
        <w:pStyle w:val="Normal"/>
        <w:tabs>
          <w:tab w:val="clear" w:pos="720"/>
          <w:tab w:val="left" w:pos="6660" w:leader="none"/>
        </w:tabs>
        <w:jc w:val="both"/>
        <w:rPr/>
      </w:pPr>
      <w:r>
        <w:rPr/>
        <w:t xml:space="preserve">  </w:t>
      </w:r>
    </w:p>
    <w:p>
      <w:pPr>
        <w:pStyle w:val="Normal"/>
        <w:jc w:val="both"/>
        <w:rPr>
          <w:b/>
          <w:b/>
        </w:rPr>
      </w:pPr>
      <w:r>
        <w:rPr>
          <w:b/>
        </w:rPr>
        <w:t>IV.  Streets &amp; Sidewalks</w:t>
      </w:r>
    </w:p>
    <w:p>
      <w:pPr>
        <w:pStyle w:val="Normal"/>
        <w:jc w:val="both"/>
        <w:rPr/>
      </w:pPr>
      <w:r>
        <w:rPr>
          <w:b/>
        </w:rPr>
        <w:t xml:space="preserve">A.  State Route SR-94 Expansion Status: NOACA, TRAC Application  </w:t>
      </w:r>
    </w:p>
    <w:p>
      <w:pPr>
        <w:pStyle w:val="Normal"/>
        <w:jc w:val="both"/>
        <w:rPr/>
      </w:pPr>
      <w:r>
        <w:rPr>
          <w:b/>
        </w:rPr>
        <w:t>Mr. Tucker</w:t>
      </w:r>
      <w:r>
        <w:rPr/>
        <w:t xml:space="preserve"> started by saying most of the information was in the packet.  There were a couple of updates.  They had a kick off meeting today with the consultants that day.  The contract had been signed by them.  They were notified about the details with their legal Council and those of the City.  They were going through the P.O. requests before finalizing that contract and getting started.  </w:t>
      </w:r>
    </w:p>
    <w:p>
      <w:pPr>
        <w:pStyle w:val="Normal"/>
        <w:jc w:val="both"/>
        <w:rPr/>
      </w:pPr>
      <w:r>
        <w:rPr/>
      </w:r>
    </w:p>
    <w:p>
      <w:pPr>
        <w:pStyle w:val="Normal"/>
        <w:jc w:val="both"/>
        <w:rPr/>
      </w:pPr>
      <w:r>
        <w:rPr/>
        <w:t xml:space="preserve">What they were concerned about was the feasibility of widening the bridge.  Mr. Easton asked where the contract stood right now.  Mr. Tucker said it was back in their hands waiting for the financing.  The P.O. was just placed yesterday, so it was days away.  Mr. Easton added that contract was about to be signed.  Mr. Tucker agreed.  That would include engineering for everything from Brouse to north of the bridge.  Then there was another alternate of $130,000 to extend that through the redesign of the Great Oaks Trail/Park Center/High Street intersection which they wanted to add.  It had all been approved through Council as an authorized extra.  </w:t>
      </w:r>
    </w:p>
    <w:p>
      <w:pPr>
        <w:pStyle w:val="Normal"/>
        <w:jc w:val="both"/>
        <w:rPr/>
      </w:pPr>
      <w:r>
        <w:rPr/>
      </w:r>
    </w:p>
    <w:p>
      <w:pPr>
        <w:pStyle w:val="Normal"/>
        <w:jc w:val="both"/>
        <w:rPr/>
      </w:pPr>
      <w:r>
        <w:rPr/>
        <w:t xml:space="preserve">The interchange modification study had been approved through ODOT and according to GPD, they were just days away from the federal highway approval of that, which was the final step.  That would allow them to mark that off and then go back to the ODOT Safety Committee to request additional safety funding in the fall, if that was possible.  So they were looking at all kinds of alternatives.  </w:t>
      </w:r>
    </w:p>
    <w:p>
      <w:pPr>
        <w:pStyle w:val="Normal"/>
        <w:jc w:val="both"/>
        <w:rPr/>
      </w:pPr>
      <w:r>
        <w:rPr/>
      </w:r>
    </w:p>
    <w:p>
      <w:pPr>
        <w:pStyle w:val="Normal"/>
        <w:jc w:val="both"/>
        <w:rPr/>
      </w:pPr>
      <w:r>
        <w:rPr/>
        <w:t xml:space="preserve">On Friday, June 4, they should be approved by the NOACA Board to be on their Transportation Improvement Plan which would open them up to more financing for the </w:t>
      </w:r>
      <w:r>
        <w:rPr>
          <w:spacing w:val="-4"/>
          <w:szCs w:val="24"/>
        </w:rPr>
        <w:t xml:space="preserve">TRAC that they were tentatively on. They would be showing progress.  The next round of the TRAC funding was due shortly, in the next week or so, when they went back for additional funding.  They had tentative approval about three or four months ago, but the next round was coming up.  They were hoping to possibly getting a higher approval on their status of that project. </w:t>
      </w:r>
      <w:r>
        <w:rPr/>
        <w:t xml:space="preserve"> </w:t>
      </w:r>
    </w:p>
    <w:p>
      <w:pPr>
        <w:pStyle w:val="Normal"/>
        <w:jc w:val="both"/>
        <w:rPr/>
      </w:pPr>
      <w:r>
        <w:rPr/>
      </w:r>
    </w:p>
    <w:p>
      <w:pPr>
        <w:pStyle w:val="Normal"/>
        <w:jc w:val="both"/>
        <w:rPr/>
      </w:pPr>
      <w:r>
        <w:rPr/>
        <w:t>That plan was going to be about a one-year engineering design.  Then after that they would have about six months or so for right-of-way.  They were still looking at what point they would have all of their financing in line before starting construction, probably somewhere around 2013.  Something might begin at the end of 2012, but that was very optimistic.</w:t>
      </w:r>
    </w:p>
    <w:p>
      <w:pPr>
        <w:pStyle w:val="Normal"/>
        <w:jc w:val="both"/>
        <w:rPr>
          <w:b/>
          <w:b/>
        </w:rPr>
      </w:pPr>
      <w:r>
        <w:rPr/>
        <w:t xml:space="preserve">    </w:t>
      </w:r>
    </w:p>
    <w:p>
      <w:pPr>
        <w:pStyle w:val="Normal"/>
        <w:jc w:val="both"/>
        <w:rPr>
          <w:b/>
          <w:b/>
        </w:rPr>
      </w:pPr>
      <w:r>
        <w:rPr>
          <w:b/>
        </w:rPr>
        <w:t>B.  2009 Street Program Assessment Status</w:t>
      </w:r>
    </w:p>
    <w:p>
      <w:pPr>
        <w:pStyle w:val="Normal"/>
        <w:jc w:val="both"/>
        <w:rPr>
          <w:spacing w:val="-4"/>
          <w:szCs w:val="24"/>
        </w:rPr>
      </w:pPr>
      <w:r>
        <w:rPr>
          <w:spacing w:val="-4"/>
          <w:szCs w:val="24"/>
        </w:rPr>
        <w:t>Mr. Tucker stated that the street assessments had gone out the assessment deadline of May 30 so that was already past.  He thought they ended up with about $40,000 from that.  The City would have to cover the difference until everything was certified.</w:t>
      </w:r>
    </w:p>
    <w:p>
      <w:pPr>
        <w:pStyle w:val="Normal"/>
        <w:jc w:val="both"/>
        <w:rPr>
          <w:spacing w:val="-4"/>
          <w:szCs w:val="24"/>
        </w:rPr>
      </w:pPr>
      <w:r>
        <w:rPr>
          <w:spacing w:val="-4"/>
          <w:szCs w:val="24"/>
        </w:rPr>
      </w:r>
    </w:p>
    <w:p>
      <w:pPr>
        <w:pStyle w:val="Normal"/>
        <w:jc w:val="both"/>
        <w:rPr>
          <w:szCs w:val="24"/>
        </w:rPr>
      </w:pPr>
      <w:r>
        <w:rPr>
          <w:szCs w:val="24"/>
        </w:rPr>
        <w:t xml:space="preserve">The storm sewer along Hall Drive had been cleaned.  They found multiple downspouts that were tied in to the curb line rather than the storm sewer.  Some of them just disappeared.  Many of them dumped out onto the ground and weren’t tied in anywhere, and that was where they thought they got all the excess water.  He also heard of another underdrain from one of the residents that they were going to chase down.  That was in an area with excessive heaving.  All that was left out there now that the underdrains were in place were one or two downspouts to tie in, as well as some grading and seeding and driveway replacements.  It would take another week or two to finish up with everything and they could proceed with those assessments.  Next month, they would see that come through.  </w:t>
      </w:r>
    </w:p>
    <w:p>
      <w:pPr>
        <w:pStyle w:val="Normal"/>
        <w:jc w:val="both"/>
        <w:rPr>
          <w:spacing w:val="-4"/>
          <w:szCs w:val="24"/>
        </w:rPr>
      </w:pPr>
      <w:r>
        <w:rPr>
          <w:spacing w:val="-4"/>
          <w:szCs w:val="24"/>
        </w:rPr>
      </w:r>
    </w:p>
    <w:p>
      <w:pPr>
        <w:pStyle w:val="Normal"/>
        <w:jc w:val="both"/>
        <w:rPr>
          <w:szCs w:val="24"/>
        </w:rPr>
      </w:pPr>
      <w:r>
        <w:rPr>
          <w:szCs w:val="24"/>
        </w:rPr>
        <w:t xml:space="preserve">So all the repairs that were done to uncover why there was such heaving were done, Ms. Hanlon said, and then the street would actually be repaired again.  Mr. Tucker said most of the repair of the street was done already.  They were looking at how they could do a fine grind in the areas to smooth them out, rather than adding another layer to it.  He would rather wait a couple of years if they could, if it was not too bumpy, and they were trying to decide how to do that.  If that was unsatisfactory, they might have to put some type of thin overlay on it.  That would probably be about $15-20,000 to do that.  It would be part of the assessment.  The assessment would already be done and gone. Mr. Easton asked if the ordinance to proceed would be before the next Committee meeting or after.  Mr. Tucker said that if the Committee wanted to approve that now, they could get it to the intermediate Council meeting, or they could wait another month.  It would probably be two weeks before they had everything done.  He didn’t want to give the assessments out when driveways were still torn up and yards torn up.  They should just complete everything they could before putting those out.  Ms. Hanlon and Mr. Easton agreed that it should wait.  Mr. Easton thought the assessment process took time, so it was not a rush.  They could bring the ordinance back to the next meeting to see if there were any final issues before considering the legislation.  They didn’t have to adopt it on the first reading.  But it would take an ordinance to go ahead and assess those properties for that improvement.  </w:t>
      </w:r>
    </w:p>
    <w:p>
      <w:pPr>
        <w:pStyle w:val="Normal"/>
        <w:jc w:val="both"/>
        <w:rPr>
          <w:szCs w:val="24"/>
        </w:rPr>
      </w:pPr>
      <w:r>
        <w:rPr>
          <w:szCs w:val="24"/>
        </w:rPr>
      </w:r>
    </w:p>
    <w:p>
      <w:pPr>
        <w:pStyle w:val="Normal"/>
        <w:jc w:val="both"/>
        <w:rPr>
          <w:b/>
          <w:b/>
        </w:rPr>
      </w:pPr>
      <w:r>
        <w:rPr>
          <w:b/>
        </w:rPr>
        <w:t>C.  Street Long Range Capital Improvement Plan</w:t>
      </w:r>
    </w:p>
    <w:p>
      <w:pPr>
        <w:pStyle w:val="Normal"/>
        <w:jc w:val="both"/>
        <w:rPr/>
      </w:pPr>
      <w:r>
        <w:rPr/>
        <w:t>Mr. Tucker had some drafts to show progress on that.  It was the same format he had been using for two years.  Streets were pulled for the 2010 program.  It started with 2011, and they would have to look at those streets for additional items, such as water line in the street.  When they got to the other ledger program in the packet for 2010, they would notice that North Street was pulled off and replaced with Prospect.  Both of those had partial depth pavement repair last year.  They picked North Street because it fit the budget a little bit better, but realized they had just assessed sidewalk the year before, and didn’t want to do a double assessment.  Prospect was about $10,000 more, but they were about the same rating and same disrepair, and some partial depth repairs were done on it, so it seemed to be kind of an equal switch.  They would cover that by pulling a little money out of the 465 account to cover more of the partial depth repairs.</w:t>
      </w:r>
    </w:p>
    <w:p>
      <w:pPr>
        <w:pStyle w:val="Normal"/>
        <w:jc w:val="both"/>
        <w:rPr/>
      </w:pPr>
      <w:r>
        <w:rPr/>
      </w:r>
    </w:p>
    <w:p>
      <w:pPr>
        <w:pStyle w:val="Normal"/>
        <w:jc w:val="both"/>
        <w:rPr>
          <w:spacing w:val="-4"/>
          <w:szCs w:val="24"/>
        </w:rPr>
      </w:pPr>
      <w:r>
        <w:rPr>
          <w:spacing w:val="-4"/>
          <w:szCs w:val="24"/>
        </w:rPr>
        <w:t xml:space="preserve">Ms. Hanlon said she knew they were getting grant money for Great Oaks Trail.  Mr. Tucker said that $260,000 was actually the grant.  The city had to pay 10%, Ms. Hanlon thought.  The project, Mr. Tucker answered, would be more like $286-290,000 range.  She asked how far that would go – from what street to what?  Mr. Tucker said the estimate said they could do all the way from High Street down past Partridge, to the new section that was paved.  Thank goodness, Ms. Hanlon said.  It depended on how the bids came in, Mr. Tucker added.   The match was really partial depth repairs that the street department was doing this year, and they probably had to count what they did last year for some of those.  There was still some pavement repair up by the plaza by the Park Place Condominiums on the south roadway that needed to be done, and there were a couple of dips in the pavement.  Those had to be done in June. They were allowed to start using those funds after July 1.  They would see an ordinance to proceed to advertise and bid for that project.  Hopefully, they would start construction in August.  </w:t>
      </w:r>
    </w:p>
    <w:p>
      <w:pPr>
        <w:pStyle w:val="Normal"/>
        <w:jc w:val="both"/>
        <w:rPr>
          <w:spacing w:val="-4"/>
          <w:szCs w:val="24"/>
        </w:rPr>
      </w:pPr>
      <w:r>
        <w:rPr>
          <w:spacing w:val="-4"/>
          <w:szCs w:val="24"/>
        </w:rPr>
      </w:r>
    </w:p>
    <w:p>
      <w:pPr>
        <w:pStyle w:val="Normal"/>
        <w:jc w:val="both"/>
        <w:rPr>
          <w:spacing w:val="-4"/>
          <w:szCs w:val="24"/>
        </w:rPr>
      </w:pPr>
      <w:r>
        <w:rPr>
          <w:spacing w:val="-4"/>
          <w:szCs w:val="24"/>
        </w:rPr>
        <w:t xml:space="preserve">Ms. Hanlon asked about the Beechwood allotment.  Mr. Tucker said that the township had just let a contract with Lytle Construction, whom the City had used for their chip and seal program.  They called several months ago and it was thought that it would all be one project, and the City would just pay their part of it.  But there were actually 143’ on the north end of all those streets that was in the City.  So, in order to make it all the same, they were grinding Brouse Street and it would back into that, and would all be done with them.  They would have to have a separate contract with Lytle for their portion.  It was about $7,700.  They had estimated $8,000.  That would be taken to the Board of Control on Thursday.  Mr. Easton didn’t believe any legislation would be needed for that, because it was below the bid, but he thought it a good cooperative venture to do that with the township.  </w:t>
      </w:r>
    </w:p>
    <w:p>
      <w:pPr>
        <w:pStyle w:val="Normal"/>
        <w:jc w:val="both"/>
        <w:rPr>
          <w:spacing w:val="-4"/>
          <w:szCs w:val="24"/>
        </w:rPr>
      </w:pPr>
      <w:r>
        <w:rPr>
          <w:spacing w:val="-4"/>
          <w:szCs w:val="24"/>
        </w:rPr>
      </w:r>
    </w:p>
    <w:p>
      <w:pPr>
        <w:pStyle w:val="Normal"/>
        <w:jc w:val="both"/>
        <w:rPr>
          <w:spacing w:val="-4"/>
          <w:szCs w:val="24"/>
        </w:rPr>
      </w:pPr>
      <w:r>
        <w:rPr>
          <w:spacing w:val="-4"/>
          <w:szCs w:val="24"/>
        </w:rPr>
        <w:t xml:space="preserve">Those were the two extras that had been added, and there was the potential of adding parking lots and driveways to it on the bid portion.  But it didn’t have to be anything on that spreadsheet.  </w:t>
      </w:r>
    </w:p>
    <w:p>
      <w:pPr>
        <w:pStyle w:val="Normal"/>
        <w:jc w:val="both"/>
        <w:rPr>
          <w:spacing w:val="-4"/>
          <w:szCs w:val="24"/>
        </w:rPr>
      </w:pPr>
      <w:r>
        <w:rPr>
          <w:spacing w:val="-4"/>
          <w:szCs w:val="24"/>
        </w:rPr>
      </w:r>
    </w:p>
    <w:p>
      <w:pPr>
        <w:pStyle w:val="Normal"/>
        <w:jc w:val="both"/>
        <w:rPr>
          <w:b/>
          <w:b/>
        </w:rPr>
      </w:pPr>
      <w:r>
        <w:rPr>
          <w:b/>
        </w:rPr>
        <w:t>D.  2010 Street Improvement Program</w:t>
      </w:r>
    </w:p>
    <w:p>
      <w:pPr>
        <w:pStyle w:val="Normal"/>
        <w:jc w:val="both"/>
        <w:rPr>
          <w:szCs w:val="24"/>
        </w:rPr>
      </w:pPr>
      <w:r>
        <w:rPr>
          <w:szCs w:val="24"/>
        </w:rPr>
        <w:t xml:space="preserve">Mr. Tucker remarked that it was a long review, but he wanted to show an example.  It was going to take a long time to put together a ten-year program, amongst the projects going on.  For the first year, it was a draft looking at about $200,000 in pavement preservation and the same amount on pavement improvements.  Steve Trzcinski had some numbers on the pavement improvements side, and they were just adding that afternoon the pavement preservation side, but hadn't finished the whole five years.  He thought that $270,000 was picking up other numbers, and didn’t think that was right.  They were aiming for about $200,000 per year.  They would have to present that to Public Ways and check it for other assessments, and for any other water line or sanitary sewer projects.  So those streets would change, but it would give them an idea.  It would always be that same target number unless other funding came through and they could expand it.  </w:t>
      </w:r>
    </w:p>
    <w:p>
      <w:pPr>
        <w:pStyle w:val="Normal"/>
        <w:jc w:val="both"/>
        <w:rPr>
          <w:szCs w:val="24"/>
        </w:rPr>
      </w:pPr>
      <w:r>
        <w:rPr>
          <w:szCs w:val="24"/>
        </w:rPr>
      </w:r>
    </w:p>
    <w:p>
      <w:pPr>
        <w:pStyle w:val="Normal"/>
        <w:jc w:val="both"/>
        <w:rPr>
          <w:szCs w:val="24"/>
        </w:rPr>
      </w:pPr>
      <w:r>
        <w:rPr>
          <w:szCs w:val="24"/>
        </w:rPr>
        <w:t>Mr. Easton thought that was a bigger number per year.  Ms. Hanlon thought it was $300,000.  Mr. Easton thought it was more than that.  Ms. Hanlon recalled that it was $400,000 that was needed for the program.  The total was $900,000, which she had summarized.  Mr. Tucker had not anticipated that yet.  If they went back to the year plan, that would be a longer range project.  He could see that she wanted it to be more.  Something that was a total plan, Mr. Easton said, including not only existing but proposed investments.  Something they could take to show at public meetings, Mr. Tucker understood.  It should have drawings and such.  Ms. Hanlon wanted to ‘get them off the dime’ and get something in front of Council as a whole.  She went through all the minutes from the special meetings and tried to get onto one page a draft proposal for the Committee of the Whole for a long term street improvement program.  Their objective would be to have a ‘well balanced’ street system, where, to paraphrase Mr. Tucker, was where as they used up lane life, they were replacing lane life.  The way he stated it, with the spending level he thought they would be comfortable with, and a rate of progress that would be more aggressive than they’d had in previous years, their objective would be to have a system that had about 200 lane miles with an average of 20 years’ residual surface life, at any point in time, and that their streets would have an average pavement life, which was a combination of asphalt and/or concrete, of 40 to 50 years.  It was their goal to create that kind of system.</w:t>
      </w:r>
    </w:p>
    <w:p>
      <w:pPr>
        <w:pStyle w:val="Normal"/>
        <w:jc w:val="both"/>
        <w:rPr>
          <w:szCs w:val="24"/>
        </w:rPr>
      </w:pPr>
      <w:r>
        <w:rPr>
          <w:szCs w:val="24"/>
        </w:rPr>
      </w:r>
    </w:p>
    <w:p>
      <w:pPr>
        <w:pStyle w:val="Normal"/>
        <w:jc w:val="both"/>
        <w:rPr/>
      </w:pPr>
      <w:r>
        <w:rPr>
          <w:szCs w:val="24"/>
        </w:rPr>
        <w:t xml:space="preserve">That would require spending about $900,000 a year for perhaps 20 years, to achieve and maintain the system.  To secure the $600,000 net move funding for the street preservation restoration and reconstruction, they would propose the exploration of a .12% increase in the City income tax for a specified time period – either 20 years, or 10 years with a 10-year renewal, just to check it midstream.  They would ask to restrict 10% of the City income tax for that objective.  Things to note and discuss would be that their funding requirements had two components – $500,000 needed per year to keep the system in balance.  That would replace lane mile life annually at the same rate it was used up, and $400,000 per year for 20 years to remove the deficit in the system from how far behind they were, and to clear up all the fours and fives.  </w:t>
      </w:r>
    </w:p>
    <w:p>
      <w:pPr>
        <w:pStyle w:val="Normal"/>
        <w:jc w:val="both"/>
        <w:rPr>
          <w:szCs w:val="24"/>
        </w:rPr>
      </w:pPr>
      <w:r>
        <w:rPr>
          <w:szCs w:val="24"/>
        </w:rPr>
      </w:r>
    </w:p>
    <w:p>
      <w:pPr>
        <w:pStyle w:val="Normal"/>
        <w:jc w:val="both"/>
        <w:rPr>
          <w:szCs w:val="24"/>
        </w:rPr>
      </w:pPr>
      <w:r>
        <w:rPr>
          <w:szCs w:val="24"/>
        </w:rPr>
        <w:t xml:space="preserve">The current income tax rate was 1.3% – one of the lowest among surrounding counties.  It had been in place since 1981.  A thing to discuss would be the reason for using income tax.  It would be a transparent funding alternative, and would be voted by taxpayers.  They could decide if they wanted to give more money to fix streets or not.  Income tax was relatively neutral to taxpayers on fixed incomes, unlike a property tax, which would probably not be neutral, or a levy.  Currently, there were only three of thirty surrounding communities that used street assessments.  The notion would be that more than likely, they would not use street assessments.  As far as a policy change, Mr. Easton added, street assessments would no longer be used.  </w:t>
      </w:r>
    </w:p>
    <w:p>
      <w:pPr>
        <w:pStyle w:val="Normal"/>
        <w:jc w:val="both"/>
        <w:rPr>
          <w:szCs w:val="24"/>
        </w:rPr>
      </w:pPr>
      <w:r>
        <w:rPr>
          <w:szCs w:val="24"/>
        </w:rPr>
      </w:r>
    </w:p>
    <w:p>
      <w:pPr>
        <w:pStyle w:val="Normal"/>
        <w:jc w:val="both"/>
        <w:rPr>
          <w:szCs w:val="24"/>
        </w:rPr>
      </w:pPr>
      <w:r>
        <w:rPr>
          <w:spacing w:val="-2"/>
          <w:szCs w:val="24"/>
        </w:rPr>
        <w:t>The proposed action plan would be that they present that draft proposal to the Committee of the Whole and since they worked from June to October to come up with a street improvement project plan with cost estimates and a projected schedule, like the one Mr. Tucker</w:t>
      </w:r>
      <w:r>
        <w:rPr>
          <w:szCs w:val="24"/>
        </w:rPr>
        <w:t xml:space="preserve"> had given them, and that they modeled their funding plan.  In October 2010, there would be public forums on the draft to get their feedback on the projects and the proposed funding.  In November, it would be revised, based on the public input.  Next February through May they would present the project by project plan to the public, and next May, the issue would be on the ballot.  Mr. Easton thought he would ask the Law Director if they wanted to have a May vote.  That was Council’s intent as a whole.  What would the time line be for any legislative action?  He thought it would be March or possibly February.  Mr. Sharkey stated February 15.  Mr. Easton thought they had to pass legislation.  And Ms. Hanlon added they had to request to be on the ballot.  It was usually a couple, three months ahead of the vote according to Mr. Easton.  He thought they were wise to get a lot of public input on the process long before they considered legislation.  Ms. Hanlon stated it might be that when they go out there in the fall and people would say ‘no way!’  Then they were done.  When they went back to their $300,000 which was basically what they had from gas taxes and motor vehicle license fees.  That could all stop.  She thought they had to have a goal if they were going to go to the ballot.  They had to let other stake holders know if that was their plan so they would make it known that that was their intent if the preliminary input supported that.  </w:t>
      </w:r>
    </w:p>
    <w:p>
      <w:pPr>
        <w:pStyle w:val="Normal"/>
        <w:jc w:val="both"/>
        <w:rPr>
          <w:szCs w:val="24"/>
        </w:rPr>
      </w:pPr>
      <w:r>
        <w:rPr>
          <w:szCs w:val="24"/>
        </w:rPr>
      </w:r>
    </w:p>
    <w:p>
      <w:pPr>
        <w:pStyle w:val="Normal"/>
        <w:jc w:val="both"/>
        <w:rPr>
          <w:szCs w:val="24"/>
        </w:rPr>
      </w:pPr>
      <w:r>
        <w:rPr>
          <w:szCs w:val="24"/>
        </w:rPr>
        <w:t xml:space="preserve">Ms. Workman responded that people absolutely did talk about the streets and what needed to be done.  The bottom line was if they went through that process they had to understand they had to be a stake holder in it, too.  She thought that was really important.  Ms. Hanlon agreed because they had done a lot of work to come up with the system for rating the streets for the costing amounts and they had a nice system, but just didn’t have the funds.   Mr. Easton thought they had done a lot of analysis.  There was a little bit more that could be done and he thought they had time to do that.  He thought the question was it the committee’s intent to adopt the proposal as a plan of action.  Then, would they be taking that to the Committee of the Whole?  What were their thoughts on that?  It looked like ‘yes,’ they were going to do that.  They all agreed they should take the information to the Committee of the Whole.  Mr. Easton felt that was number one on the agenda.  </w:t>
      </w:r>
    </w:p>
    <w:p>
      <w:pPr>
        <w:pStyle w:val="Normal"/>
        <w:jc w:val="both"/>
        <w:rPr>
          <w:szCs w:val="24"/>
        </w:rPr>
      </w:pPr>
      <w:r>
        <w:rPr>
          <w:szCs w:val="24"/>
        </w:rPr>
      </w:r>
    </w:p>
    <w:p>
      <w:pPr>
        <w:pStyle w:val="Normal"/>
        <w:jc w:val="both"/>
        <w:rPr>
          <w:szCs w:val="24"/>
        </w:rPr>
      </w:pPr>
      <w:r>
        <w:rPr>
          <w:szCs w:val="24"/>
        </w:rPr>
        <w:t xml:space="preserve">Mr. Sharkey and Ms. Hanlon thought if they didn’t get support there and if the rest of Council wasn’t comfortable with it, then they were back to the drawing board.  There were questions as what was to be done.  According to Ms. Hanlon the minutes would reflect that they discussed that and would take it to the Committee of the Whole.  She added that the date of March for the ballot part.   Mr. Easton thought the Law Director might be able to give them some legislative information.  That was a general schedule and they might want to get in there to establish some specific dates especially since there wasn’t a drop dead date for the filing.  Ms. Hanlon and Mr. Easton both thought it was usually February so that timing needed to be figured out, too.  Mr. Easton thought the questions was could the staff prepare that kind of a document for $900,000 a year on the 20 year horizon, that was the question by October 2010.  He thought the answer was yes.  They already had five years…he thought just one year.          </w:t>
      </w:r>
    </w:p>
    <w:p>
      <w:pPr>
        <w:pStyle w:val="Normal"/>
        <w:jc w:val="both"/>
        <w:rPr>
          <w:b/>
          <w:b/>
          <w:szCs w:val="24"/>
        </w:rPr>
      </w:pPr>
      <w:r>
        <w:rPr>
          <w:b/>
          <w:szCs w:val="24"/>
        </w:rPr>
      </w:r>
    </w:p>
    <w:p>
      <w:pPr>
        <w:pStyle w:val="Normal"/>
        <w:jc w:val="both"/>
        <w:rPr/>
      </w:pPr>
      <w:r>
        <w:rPr/>
        <w:t xml:space="preserve">Mr. Tucker said there were three pieces of legislation that they needed to request to be moved forward.  He thought what he was handing out was still draft because he didn’t think Mr. Brague had reviewed them.  One ordinance was so they could advertise and receive bids in a contract for Leatherman Road paving.  The County was doing their part from Reimer Road to the bridge and that would be a nice addition from the bridge south.  Another ordinance was of the Great Oaks Trail Project which they had already discussed which was mostly $216,000 grant money from Issue One.  The third would be the beginning assessment process for the other streets:  Park Court, West Prospect and Fernwood.  They had a resolution of necessity to start that.  </w:t>
      </w:r>
    </w:p>
    <w:p>
      <w:pPr>
        <w:pStyle w:val="Normal"/>
        <w:jc w:val="both"/>
        <w:rPr/>
      </w:pPr>
      <w:r>
        <w:rPr/>
      </w:r>
    </w:p>
    <w:p>
      <w:pPr>
        <w:pStyle w:val="Normal"/>
        <w:jc w:val="both"/>
        <w:rPr/>
      </w:pPr>
      <w:r>
        <w:rPr>
          <w:b/>
          <w:i/>
          <w:u w:val="single"/>
        </w:rPr>
        <w:t>Motion regarding on Leatherman Road:</w:t>
      </w:r>
      <w:r>
        <w:rPr>
          <w:b/>
          <w:i/>
        </w:rPr>
        <w:t xml:space="preserve"> </w:t>
      </w:r>
      <w:r>
        <w:rPr/>
        <w:t xml:space="preserve"> Mr. Sharkey made a motion to advertise and receive bids for Leatherman Road.  Ms. Workman seconded the motion.  All were in favor.     </w:t>
      </w:r>
      <w:r>
        <w:rPr>
          <w:b/>
        </w:rPr>
        <w:t>MOTION PASSED.</w:t>
      </w:r>
    </w:p>
    <w:p>
      <w:pPr>
        <w:pStyle w:val="Normal"/>
        <w:jc w:val="both"/>
        <w:rPr>
          <w:b/>
          <w:b/>
        </w:rPr>
      </w:pPr>
      <w:r>
        <w:rPr>
          <w:b/>
        </w:rPr>
      </w:r>
    </w:p>
    <w:p>
      <w:pPr>
        <w:pStyle w:val="Normal"/>
        <w:jc w:val="both"/>
        <w:rPr/>
      </w:pPr>
      <w:r>
        <w:rPr>
          <w:b/>
          <w:i/>
          <w:u w:val="single"/>
        </w:rPr>
        <w:t>Motion regarding on Great Oaks Trail:</w:t>
      </w:r>
      <w:r>
        <w:rPr>
          <w:b/>
          <w:i/>
        </w:rPr>
        <w:t xml:space="preserve"> </w:t>
      </w:r>
      <w:r>
        <w:rPr/>
        <w:t xml:space="preserve"> Ms. Workman made a motion that they advertise and receive bids for Great Oaks Trail.  Mr. Sharkey seconded the motion.   All were in favor.   </w:t>
      </w:r>
      <w:r>
        <w:rPr>
          <w:b/>
        </w:rPr>
        <w:t>MOTION PASSED.</w:t>
      </w:r>
      <w:r>
        <w:rPr/>
        <w:t xml:space="preserve"> </w:t>
      </w:r>
    </w:p>
    <w:p>
      <w:pPr>
        <w:pStyle w:val="Normal"/>
        <w:jc w:val="both"/>
        <w:rPr/>
      </w:pPr>
      <w:r>
        <w:rPr/>
      </w:r>
    </w:p>
    <w:p>
      <w:pPr>
        <w:pStyle w:val="Normal"/>
        <w:jc w:val="both"/>
        <w:rPr>
          <w:b/>
          <w:b/>
        </w:rPr>
      </w:pPr>
      <w:r>
        <w:rPr>
          <w:b/>
          <w:i/>
          <w:u w:val="single"/>
        </w:rPr>
        <w:t>Motion for Resolution of Necessity</w:t>
      </w:r>
      <w:r>
        <w:rPr>
          <w:b/>
          <w:i/>
        </w:rPr>
        <w:t xml:space="preserve">: </w:t>
      </w:r>
      <w:r>
        <w:rPr/>
        <w:t xml:space="preserve">Ms. Workman made a motion that they take the assessment for 2010 for Park Court, West Prospect and Fernwood.  Mr. Sharkey seconded the notion.  All were in favor.  </w:t>
      </w:r>
      <w:r>
        <w:rPr>
          <w:b/>
        </w:rPr>
        <w:t>MOTION PASSED.</w:t>
      </w:r>
    </w:p>
    <w:p>
      <w:pPr>
        <w:pStyle w:val="Normal"/>
        <w:jc w:val="both"/>
        <w:rPr>
          <w:b/>
          <w:b/>
        </w:rPr>
      </w:pPr>
      <w:r>
        <w:rPr>
          <w:b/>
        </w:rPr>
      </w:r>
    </w:p>
    <w:p>
      <w:pPr>
        <w:pStyle w:val="Normal"/>
        <w:jc w:val="both"/>
        <w:rPr/>
      </w:pPr>
      <w:r>
        <w:rPr/>
        <w:t>Mr. Easton indicated he had one other piece of legislation the auditor requested.  Mr. Tucker had prepared a good spread sheet on the 2010 Pavement Improvement Program and that was in the packet that had been distributed.  The auditor had requested that they take the pavement preservation elements that were supposed to be the $17,000 plus the $67,000 on the left hand side of the sheet and move those into the 471 fund.   Right now they had budgeted in the 566 fund the 2006 Street Improvement Program and the auditor would prefer not to have assessment projects combined with non-assessment projects.   Take some of those dollars that were in 566 and move them into fund 471 which was their Pavement Preservation Program.  That would take legislation and the auditor said they would be willing to prepare that legislation but it was really just a funds transfer.  He didn’t know if they had any problem with that but it was still part of the 2010 program.  They were separating the projects based on assessment versus pavement preservation.   Ms. Hanlon asked if that was for 2010.</w:t>
      </w:r>
    </w:p>
    <w:p>
      <w:pPr>
        <w:pStyle w:val="Normal"/>
        <w:jc w:val="both"/>
        <w:rPr/>
      </w:pPr>
      <w:r>
        <w:rPr/>
      </w:r>
    </w:p>
    <w:p>
      <w:pPr>
        <w:pStyle w:val="Normal"/>
        <w:jc w:val="both"/>
        <w:rPr/>
      </w:pPr>
      <w:r>
        <w:rPr/>
        <w:t xml:space="preserve">Mr. Easton said yes to do those projects but instead of having them all come from the 566 fund, the auditor would prefer that.  He thought it made sense because they were actually doing assessments so they had a different method of financing.  They didn’t want to mix those dollars if they could avoid it.  It was confusing to them, confusing to the auditor.  They had some streets where they were doing assessments and they were going to get cash payments from some of those owners.  They were issuing debt in anticipation of receiving the bond retirement from the auditor.  That was different from the Pavement Preservation which was pretty much just an investment as opposed to the financing associated with an assessment project.   That was another piece of legislation.   Ms. Workman said that one was the 17, what was the other one.  Mr. Easton answered it was either 67 through 51 and the $17,412.   Ms. Workman saw the $17,412…Mr. Easton said it was a little to the right of $67,351 and those two combined were the Payment Preservation.  If they moved those dollars from the 566 fund up to the 471 fund or a funds transfer.  Mr. Tucker thought it was going to be a little less than that.  He thought it was about $5500 in the Pavement Partial Debt Repair plus the $67,000 so it was going to be around 72,000.  That $17,000 was the entire column and the bottom five were already included in the $67,000.  Mr. Tucker stated he would give them the final number for that.  Mr. Easton asked Mr. Tucker to give him that figure because the auditor needed that.  Could they consider legislation to transfer the Pavement Preservation portion of the project from the 566 fund to the 471 fund?  It was just a funds transfer.  </w:t>
      </w:r>
    </w:p>
    <w:p>
      <w:pPr>
        <w:pStyle w:val="Normal"/>
        <w:jc w:val="both"/>
        <w:rPr/>
      </w:pPr>
      <w:r>
        <w:rPr/>
      </w:r>
    </w:p>
    <w:p>
      <w:pPr>
        <w:pStyle w:val="Normal"/>
        <w:jc w:val="both"/>
        <w:rPr/>
      </w:pPr>
      <w:r>
        <w:rPr>
          <w:b/>
          <w:i/>
          <w:u w:val="single"/>
        </w:rPr>
        <w:t>Motion on transfer of funds:</w:t>
      </w:r>
      <w:r>
        <w:rPr/>
        <w:t xml:space="preserve">  Ms. Workman made a motion that they transfer the 566 Pavement Preservation fund and move it to the 471 fund.  Mr. Sharkey seconded the motion.  All were in favor.  </w:t>
      </w:r>
      <w:r>
        <w:rPr>
          <w:b/>
        </w:rPr>
        <w:t>MOTION PASSED.</w:t>
      </w:r>
      <w:r>
        <w:rPr/>
        <w:t xml:space="preserve">     </w:t>
      </w:r>
    </w:p>
    <w:p>
      <w:pPr>
        <w:pStyle w:val="Normal"/>
        <w:jc w:val="both"/>
        <w:rPr>
          <w:b/>
          <w:b/>
        </w:rPr>
      </w:pPr>
      <w:r>
        <w:rPr>
          <w:b/>
        </w:rPr>
      </w:r>
    </w:p>
    <w:p>
      <w:pPr>
        <w:pStyle w:val="Normal"/>
        <w:jc w:val="both"/>
        <w:rPr>
          <w:b/>
          <w:b/>
        </w:rPr>
      </w:pPr>
      <w:r>
        <w:rPr>
          <w:b/>
        </w:rPr>
        <w:t>E. 2009 Sidewalk Program</w:t>
      </w:r>
    </w:p>
    <w:p>
      <w:pPr>
        <w:pStyle w:val="Normal"/>
        <w:jc w:val="both"/>
        <w:rPr/>
      </w:pPr>
      <w:r>
        <w:rPr/>
        <w:t>Mr. Easton commented that they received some bids today.  They had lots of bid opened and they met with the contractor today.  Mr. Tucker continued that T.R. Snyder was the low bid which was under their original estimate.  It was on High Street so their concern was traffic control.  He had worked for them before and did a nice job and understood it so they thought he would do a nice job.  He intended to do as much as possible from the right-of-way on the sidewalk/lawn area.  There was a lot of small stuff so he would be able to form it, etc.  They would only have trucks on the street when they were moving concrete and pouring new concrete.  He was going to try not to impact the street at all.  The sidewalks, just in keeping with the standard procedures that were out there for safety, pedestrian traffic control was a new thing so they would be putting up signs ‘Sidewalk Closed.’   That would be a new thing.  They had done it previously but that project would be a little more formalized.  It was in the contract so it would be close through travel but local residents would have to get to their homes.  They would like to award that to Mr. Snyder and that would be passed on to the Board of Control also to get the contract started.   Ms. Workman asked what the estimated bid was on that project.  Mr. Tucker didn’t have it with him but he thought it was $63,000.  Mr. Easton stated they were able to lower that amount in the budget estimate.  That was less of a share for them.  What happened they took half the project plus the curb ramps so it was a little bit less expense for the 425 fund.  He thought they budgeted about $26,000 in expense for them with the remainder for the residents.  That was going to take it to $19,000.  Every little bit helped.  That was just an FYI and they didn’t need anything from the members of the committee.   They were going forward.</w:t>
      </w:r>
    </w:p>
    <w:p>
      <w:pPr>
        <w:pStyle w:val="Normal"/>
        <w:jc w:val="both"/>
        <w:rPr/>
      </w:pPr>
      <w:r>
        <w:rPr/>
      </w:r>
    </w:p>
    <w:p>
      <w:pPr>
        <w:pStyle w:val="Normal"/>
        <w:jc w:val="both"/>
        <w:rPr/>
      </w:pPr>
      <w:r>
        <w:rPr>
          <w:b/>
        </w:rPr>
        <w:t>F. 2010 Sidewalk Program</w:t>
      </w:r>
      <w:r>
        <w:rPr/>
        <w:t xml:space="preserve">     </w:t>
      </w:r>
    </w:p>
    <w:p>
      <w:pPr>
        <w:pStyle w:val="Normal"/>
        <w:jc w:val="both"/>
        <w:rPr/>
      </w:pPr>
      <w:r>
        <w:rPr/>
        <w:t xml:space="preserve">Mr. Easton said they did need a little action of the 2010 Program along with a little direction.  They would execute the 2010 Sidewalk Program next year and Mr. Tucker had a map for them along with a list of streets.  Mr. Easton said they were all black and white.  Mr. Tucker said the proposed streets were circled.  Those were streets that they had hit yet in the program so those were some that hadn’t been affected yet.  The Committee could take a look at those and if they had other streets they would like to consider instead, they would, but those were the ones that fit into their program.  Mr. Easton gave them an extra copy of the map. He  asked what year Grandview was paved and said he thought it was about 1985.  Mr. Tucker agreed. Grandview was an older street, but it was essentially newer since it was reconstructed kind of like Durling was last year.  It was due.  Then they had some “newer neighborhoods,” in the Partridge Drive area and the Northwoods/State Road area.  Those were being proposed.  He thought the estimate was a pretty high number, about $90,000.  Mr. Tucker said there were a lot of intersections, but they were newer so they didn’t expect a lot of repair.  There was a lot of area but it was not as intense.  The neighborhood didn’t have curb ramps, so there might be a few curb ramps to do there.  If he recalled, the estimate was about $90,000, which would be pretty big for a sidewalk program, because they didn’t usually do that big of a program since they had to pay for half.  The 425 fund was, again, being tagged for their share.  Ms. Hanlon asked why they were doing so much.  Mr. Easton said they recognized that those neighborhoods were about the same age, so they wanted to do them at the same time.  Mr. Tucker added that they tried to do whole neighborhoods.  Did they do $45,000 or $90,000?  Did they try to find some other streets which they could do to bid in a smaller number?  That was their first attempt.  They had to have budget completed last week.  They could back off from there if the budget didn’t fit.  </w:t>
      </w:r>
    </w:p>
    <w:p>
      <w:pPr>
        <w:pStyle w:val="Normal"/>
        <w:jc w:val="both"/>
        <w:rPr/>
      </w:pPr>
      <w:r>
        <w:rPr/>
      </w:r>
    </w:p>
    <w:p>
      <w:pPr>
        <w:pStyle w:val="Normal"/>
        <w:jc w:val="both"/>
        <w:rPr/>
      </w:pPr>
      <w:r>
        <w:rPr/>
        <w:t xml:space="preserve">Mr. Sharkey asked if there was any possibility before the opening of the collaboration to get sidewalk on one side or the other of Durling Drive.  Mr. Sharkey continued that they had talked about that before and he knew there was an elevation problem.  Mr. Tucker thought they could go down further south.  How far south would Mr. Sharkey be looking at?  Mr. Sharkey said all the way to Silvercrest.  Mr. Tucker asked wherever the sidewalk was on those roadways.  Mr. Sharkey said there was nothing there now.  They were going to have kids walking to school.  They were going to have an increase of school bus traffic.  He would just like to see them have it at least on one side or the other on that street so that the kids could get to school without walking in the street.  Mr. Tucker said he had seen kids walking on the street and didn’t know if they were walking to school.  If they were, they could walk into the subdivisions where there was access from two different places.  He didn’t quite understand.  He thought the direction would take them the other way.  Mr. Sharkey said that right now the school had the accesses blocked.  Mr. Easton agreed that it was tough right now for the kids, and they probably couldn’t get up through the Wintergreen part.  Was that fenced off?  Mr. Sharkey said it was fenced off, but they could walk in the mud.  Mr. Easton thought that entire (he wanted to know the name of that subdivision on the west side of Durling) area had limited sidewalks.  He thought it might make some sense for the collector street, Durling.  The grades would cause them to have a cut on one side and a fill on the other.  It would be easier to put it on the hill.   Mr. Sharkey again said on one side or the other.  Mr. Tucker said there was sidewalk on the west side that ran all the way down to Ardale.  The only place that was missing sidewalk was from Ardale down to the corner.  Mr. Sharkey asked if he meant to Springdale.  Mr. Tucker said no; it was Ardale to Royal Woods.  Mr. Easton suggested they check that out and come back to the Committee because they were talking about a 2011 program – the 2010 program done in 2011. So they would have to plan on that in 2011, to be in 2012.  Mr. Easton asked Mr. Tucker to take a look at the area.  Mr. Tucker said the problem was that there was only a 40’ right-of-way and it was really tight.  They would have to buy right-of-way.  Mr. Sharkey commented that that was the area brought in from the township and was just part of growth.  Mr. Easton thought they had to decide how much of that expensive portion they would have to absorb.  They might absorb a little more than was typical, or as Mr. Sharkey said, they could chip at it in small portions at a time.  Mr. Easton thought there might be a physical, logical way to do it based on something out there that did it incrementally.  That might be a way to attack it, but he thought Mr. Sharkey was right in that they had a major school complex with limited sidewalks in the neighborhoods.   Mr. Sharkey added that it was a community complex, too.  </w:t>
      </w:r>
    </w:p>
    <w:p>
      <w:pPr>
        <w:pStyle w:val="Normal"/>
        <w:jc w:val="both"/>
        <w:rPr/>
      </w:pPr>
      <w:r>
        <w:rPr/>
      </w:r>
    </w:p>
    <w:p>
      <w:pPr>
        <w:pStyle w:val="Normal"/>
        <w:jc w:val="both"/>
        <w:rPr/>
      </w:pPr>
      <w:r>
        <w:rPr/>
        <w:t xml:space="preserve">Ms. Hanlon asked if there would be extra parking on Durling if there was something going on.  Mr. Sharkey felt it was a big safety problem and he would like to see it corrected, even if it was just a small piece a year.   Ms. Hanlon agreed that it might very well be that, as they had done High Street in 2009.  </w:t>
      </w:r>
    </w:p>
    <w:p>
      <w:pPr>
        <w:pStyle w:val="Normal"/>
        <w:jc w:val="both"/>
        <w:rPr>
          <w:b/>
          <w:b/>
        </w:rPr>
      </w:pPr>
      <w:r>
        <w:rPr>
          <w:b/>
        </w:rPr>
      </w:r>
    </w:p>
    <w:p>
      <w:pPr>
        <w:pStyle w:val="Normal"/>
        <w:jc w:val="both"/>
        <w:rPr>
          <w:b/>
          <w:b/>
        </w:rPr>
      </w:pPr>
      <w:r>
        <w:rPr>
          <w:b/>
        </w:rPr>
        <w:t>V.  Storm Water Utility</w:t>
      </w:r>
    </w:p>
    <w:p>
      <w:pPr>
        <w:pStyle w:val="Normal"/>
        <w:jc w:val="both"/>
        <w:rPr>
          <w:b/>
          <w:b/>
        </w:rPr>
      </w:pPr>
      <w:r>
        <w:rPr>
          <w:b/>
        </w:rPr>
        <w:t>A. 2009/1010 Project Status</w:t>
      </w:r>
    </w:p>
    <w:p>
      <w:pPr>
        <w:pStyle w:val="Normal"/>
        <w:jc w:val="both"/>
        <w:rPr/>
      </w:pPr>
      <w:r>
        <w:rPr/>
        <w:t>Mr. Tucker commented that the work of last year was now totally completed.  They finalized the large culvert on the west side.  He thought Mr. Wolf did a nice job on that from start to finish.  Mr. Johnson was the inspector.</w:t>
      </w:r>
    </w:p>
    <w:p>
      <w:pPr>
        <w:pStyle w:val="Normal"/>
        <w:jc w:val="both"/>
        <w:rPr>
          <w:b/>
          <w:b/>
        </w:rPr>
      </w:pPr>
      <w:r>
        <w:rPr>
          <w:b/>
        </w:rPr>
      </w:r>
    </w:p>
    <w:p>
      <w:pPr>
        <w:pStyle w:val="Normal"/>
        <w:jc w:val="both"/>
        <w:rPr/>
      </w:pPr>
      <w:r>
        <w:rPr>
          <w:b/>
        </w:rPr>
        <w:t>B.  College Street Box Culvert</w:t>
      </w:r>
    </w:p>
    <w:p>
      <w:pPr>
        <w:pStyle w:val="Normal"/>
        <w:jc w:val="both"/>
        <w:rPr/>
      </w:pPr>
      <w:r>
        <w:rPr/>
        <w:t xml:space="preserve">Mr. Tucker stated that the original estimate was $430,000 and the bids came in at a pretty good price:  $294,000 with the base and there were some alternates that they were allowed to include, which brought the total to $360,000, per Mr. Easton.  It was still under their estimate with the alternates, according to Mr. Tucker.  Ms. Hanlon stated that they were getting more than they thought they would, for less money.  There were a lot of bidders.   They talked to that contractor today because they were allowed to close the roads down for 28 days; they were trying to eliminate detours on College Street and he thought he could meet that easily.  He might be able to decrease that some.  There were two different sanitary relocations to do.  They had discussed pumping to make sure they had that on line.  </w:t>
      </w:r>
    </w:p>
    <w:p>
      <w:pPr>
        <w:pStyle w:val="Normal"/>
        <w:jc w:val="both"/>
        <w:rPr/>
      </w:pPr>
      <w:r>
        <w:rPr/>
      </w:r>
    </w:p>
    <w:p>
      <w:pPr>
        <w:pStyle w:val="Normal"/>
        <w:jc w:val="both"/>
        <w:rPr/>
      </w:pPr>
      <w:r>
        <w:rPr/>
        <w:t xml:space="preserve">There was a pre-award meeting today and Mr. Tucker understood the concerns and the concepts and their issues, so he thought they could recommend going ahead with Ken Phillips Excavating to do that project.  That would be going to the Board of Control shortly, also.  Mr. Easton thought they already had the authority to award that contract so that had already gone to the Board of Control.  He thought Council should know what the supplemental was so they had an understanding of what was going to happen.  Mr. Tucker said it was shown in all of their documents as part of the project, but their costs were exceeding the grant.  That was why they pulled that off as an alternative.  It had always been in their plans and in their scope and in their construction zone.  They pulled it off at the last minute just because they thought they were going to exceed the grant.  If they didn’t have enough money, they would have to do that portion with storm water funds or something.  </w:t>
      </w:r>
    </w:p>
    <w:p>
      <w:pPr>
        <w:pStyle w:val="Normal"/>
        <w:jc w:val="both"/>
        <w:rPr/>
      </w:pPr>
      <w:r>
        <w:rPr/>
      </w:r>
    </w:p>
    <w:p>
      <w:pPr>
        <w:pStyle w:val="Normal"/>
        <w:jc w:val="both"/>
        <w:rPr/>
      </w:pPr>
      <w:r>
        <w:rPr/>
        <w:t xml:space="preserve">Basically, where the creek hit Mill Street, there was an existing bridge that was put in back in the middle 1980’s, and that culvert didn’t fill up all the way in the big storm.  They had topped College Street which was still taking the overflow.  However, it filled up the backyards and basements of the houses adjoining it.  They would like, as part of that project, to fill in the backyards and protect the homes.   They were going to put in a dyke system from the stream bed around, and storm culverts with backflow prevention because the basements were still there, lower than the stream bed.  They talked with both homeowners and in principle they had agreed.  They still had to finalize work agreements and easements with them.  They would be putting in some retaining walls and earthen embankments, so that when it flooded to that same elevation, hopefully it would all stay in the stream and not get into their basements.  </w:t>
      </w:r>
    </w:p>
    <w:p>
      <w:pPr>
        <w:pStyle w:val="Normal"/>
        <w:jc w:val="both"/>
        <w:rPr/>
      </w:pPr>
      <w:r>
        <w:rPr/>
      </w:r>
    </w:p>
    <w:p>
      <w:pPr>
        <w:pStyle w:val="Normal"/>
        <w:jc w:val="both"/>
        <w:rPr/>
      </w:pPr>
      <w:r>
        <w:rPr/>
        <w:t xml:space="preserve">Ms. Workman mentioned the 28 days when it was closing, and that it was a question of what part of July it was going to close.  She had a concern about the fireworks, but Mr. Tucker said it would not close down until the middle of July.  That was mainly because of the structure itself.  They ordered it even before, taking the risk, so they could get those concrete box structures designed and built by mid-July.  He might be working prior to that, clearing and removing some of the structures – anything he could do outside the pavement – but he would not close the road down until mid-July.  It would be all finished on August 20.  the road had to be open in 28 days, though the project could go on beyond that, with fine grading, seeding, etc.  </w:t>
      </w:r>
    </w:p>
    <w:p>
      <w:pPr>
        <w:pStyle w:val="Normal"/>
        <w:jc w:val="both"/>
        <w:rPr/>
      </w:pPr>
      <w:r>
        <w:rPr/>
      </w:r>
    </w:p>
    <w:p>
      <w:pPr>
        <w:pStyle w:val="Normal"/>
        <w:jc w:val="both"/>
        <w:rPr>
          <w:spacing w:val="-2"/>
          <w:szCs w:val="24"/>
        </w:rPr>
      </w:pPr>
      <w:r>
        <w:rPr>
          <w:spacing w:val="-2"/>
          <w:szCs w:val="24"/>
        </w:rPr>
        <w:t xml:space="preserve">Mr. Easton asked if they would do the retaining wall south afterwards.  Mr. Tucker said they would, but the roadway opening was the week before school.  Mr. Easton wondered if they had communicated that to the hospital.  Mr. Tucker believed so.  The detour had been discussed.  Mr. Easton knew that, but…  Mr. Tucker said that Mr. Hiscock had been involved and would contact the hospital.  </w:t>
      </w:r>
    </w:p>
    <w:p>
      <w:pPr>
        <w:pStyle w:val="Normal"/>
        <w:jc w:val="both"/>
        <w:rPr/>
      </w:pPr>
      <w:r>
        <w:rPr/>
        <w:t xml:space="preserve">  </w:t>
      </w:r>
    </w:p>
    <w:p>
      <w:pPr>
        <w:pStyle w:val="Normal"/>
        <w:jc w:val="both"/>
        <w:rPr>
          <w:b/>
          <w:b/>
        </w:rPr>
      </w:pPr>
      <w:r>
        <w:rPr>
          <w:b/>
        </w:rPr>
        <w:t>C.  NPDES Regulations</w:t>
      </w:r>
    </w:p>
    <w:p>
      <w:pPr>
        <w:pStyle w:val="Normal"/>
        <w:jc w:val="both"/>
        <w:rPr/>
      </w:pPr>
      <w:r>
        <w:rPr/>
        <w:t xml:space="preserve">No update.  The annual report was past due and they had a letter on that.  </w:t>
      </w:r>
    </w:p>
    <w:p>
      <w:pPr>
        <w:pStyle w:val="Normal"/>
        <w:jc w:val="both"/>
        <w:rPr/>
      </w:pPr>
      <w:r>
        <w:rPr/>
      </w:r>
    </w:p>
    <w:p>
      <w:pPr>
        <w:pStyle w:val="Normal"/>
        <w:jc w:val="both"/>
        <w:rPr>
          <w:b/>
          <w:b/>
        </w:rPr>
      </w:pPr>
      <w:r>
        <w:rPr>
          <w:b/>
        </w:rPr>
        <w:t>VI.  Other</w:t>
      </w:r>
    </w:p>
    <w:p>
      <w:pPr>
        <w:pStyle w:val="Normal"/>
        <w:rPr>
          <w:b/>
          <w:b/>
        </w:rPr>
      </w:pPr>
      <w:r>
        <w:rPr>
          <w:b/>
        </w:rPr>
        <w:t xml:space="preserve">A.  CDBG Formula Application Legislation </w:t>
      </w:r>
    </w:p>
    <w:p>
      <w:pPr>
        <w:pStyle w:val="Normal"/>
        <w:jc w:val="both"/>
        <w:rPr/>
      </w:pPr>
      <w:r>
        <w:rPr/>
        <w:t xml:space="preserve">Mr. Easton said that typically, that Committee considered the legislation every year.  He didn’t know how that habit started.  Ms. Hanlon thought it was Economic Development, but Mr. Easton said it was Ways, and the reason was that oftentimes the formula monies were used for street or parks related activities, so that Committee got the privilege of having the discussion.  Essentially, every year, they received an allocation of money from the Community Development Block Grant Program.  It was about $68,000 for the year 2010, and they had to decide what type of activities they would like to spend that on.  There were a variety of activities in the past.  Some of them might recall the Grandview Pool.  That money was used to demolish it.  All the windows were replaced at the Senior Center, in addition to replacing the elevator.  They’d used it for housing and street projects, sidewalks, and a variety of public improvements.  They’d also used it for community development related activities and a lot of park improvements.  </w:t>
      </w:r>
    </w:p>
    <w:p>
      <w:pPr>
        <w:pStyle w:val="Normal"/>
        <w:jc w:val="both"/>
        <w:rPr/>
      </w:pPr>
      <w:r>
        <w:rPr/>
      </w:r>
    </w:p>
    <w:p>
      <w:pPr>
        <w:pStyle w:val="Normal"/>
        <w:jc w:val="both"/>
        <w:rPr/>
      </w:pPr>
      <w:r>
        <w:rPr/>
        <w:t xml:space="preserve">For 2010, Mr. Easton had a couple of projects in mind.  The projects had to meet a national objective, which included benefiting the low and moderate income residents, eliminating slum and blight, and a third that he could not recall.  There was one census track in Wadsworth that easily qualified for the moderate income, and that was the southwest census track.  It was just a couple of block groups within that larger area.  That had changed over time.  in addition to that, they were going to income survey a neighborhood.  According to the census it didn’t match, but they did an income survey and shown that it was a moderate income area.  In 2010, they threw a few ideas around, one of which was to declare the AP gas station on Akron Road as a slum and blight and using the dollars to demolish that.  </w:t>
      </w:r>
    </w:p>
    <w:p>
      <w:pPr>
        <w:pStyle w:val="Normal"/>
        <w:jc w:val="both"/>
        <w:rPr/>
      </w:pPr>
      <w:r>
        <w:rPr/>
      </w:r>
    </w:p>
    <w:p>
      <w:pPr>
        <w:pStyle w:val="Normal"/>
        <w:jc w:val="both"/>
        <w:rPr/>
      </w:pPr>
      <w:r>
        <w:rPr/>
        <w:t xml:space="preserve">The other was to consider a storm sewer improvement on Walnut.  They probably remember the storm in 2007, with hundreds of basements that were getting water.  One of the bad ones was on Walnut.  Mr. Tucker said it affected two houses, but they didn’t know about the second one until way after the fact.  The storm sewer from Main Street cut through and went in the backyard, across Walnut and down to the tracks, where the lumber yard was.  They had actually replaced a section of the same storm sewer with that large project that was done last year, up from the valley to State Street.  The section north from Walnut was in terrible shape.  They couldn’t even get a camera through it, but it was all on private property.  That particular one, because of the flooding, was thought to be a high priority, because flooding of basements was one of their main criteria, and eliminating it with storm sewers.  For some reason, there was a hole behind that house, just because of past embankments that were constructed.  The water busted through the storm sewer and flooded that hole, because it was clogged downstream and it all receded.  By the time they got there, it was tough to figure out what happened.  It actually blew holes in the backyard.  Since then, they had constructed some berm behind the house to protect it, so the water would fill up the hole and not get to the house, but the storm sewer needed to be replaced.  The price was about $47,000, but if they could lower the roadway, even with the improvement they planned for the storm sewer, there was a chance of large storms still flooding.  If they could lower the road or put a larger or secondary pipe, that could be eliminated in a hundred year storm.  </w:t>
      </w:r>
    </w:p>
    <w:p>
      <w:pPr>
        <w:pStyle w:val="Normal"/>
        <w:jc w:val="both"/>
        <w:rPr/>
      </w:pPr>
      <w:r>
        <w:rPr/>
      </w:r>
    </w:p>
    <w:p>
      <w:pPr>
        <w:pStyle w:val="Normal"/>
        <w:jc w:val="both"/>
        <w:rPr/>
      </w:pPr>
      <w:r>
        <w:rPr/>
        <w:t xml:space="preserve">They could probably combine a little of storm utility money with the CDBG money to get the job done.  It was definitely a needed improvement.  There was also potential with the AP gas station to have a development agreement with the adjoining developer who would contribute to the demolition and site remediation.  That would be a positive also.  The thing Mr. Easton liked about the grant was that it had the potential to leverage other projects.  </w:t>
      </w:r>
    </w:p>
    <w:p>
      <w:pPr>
        <w:pStyle w:val="Normal"/>
        <w:jc w:val="both"/>
        <w:rPr/>
      </w:pPr>
      <w:r>
        <w:rPr/>
      </w:r>
    </w:p>
    <w:p>
      <w:pPr>
        <w:pStyle w:val="Normal"/>
        <w:jc w:val="both"/>
        <w:rPr/>
      </w:pPr>
      <w:r>
        <w:rPr/>
        <w:t xml:space="preserve">Unfortunately, he believed the application was due toward the end of the month.  Ms. Hanlon asked if they had to designate the project at the same time.  They did, Mr. Easton said.  There were two pieces of legislation.  One defined the projects and the plat, and authorized application.  The other designated the area as a slum and blighted area.  That was the specific property.  So if they were going to do the storm sewer one, a second piece of legislation would not be needed, Ms. Hanlon clarified.  Mr. Easton believed they could do both, especially because they had a few dollars.  The amount of money they were putting in the AP gas station was not the total cost, by any means.  The preliminary costs were somewhere around $50,000 just for the remediation – no acquisition costs.  So they might put in $20-25,000.  if there were acquisition costs, that would go up.  Mr. Stark had been trying to get in touch with the owner, from Turkey.  The back taxes were about $20,000 by themselves.  It was a bit of a challenge sometimes to get those properties cleaned up, but he thought the CDBG money might make it feasible.  </w:t>
      </w:r>
    </w:p>
    <w:p>
      <w:pPr>
        <w:pStyle w:val="Normal"/>
        <w:jc w:val="both"/>
        <w:rPr/>
      </w:pPr>
      <w:r>
        <w:rPr/>
      </w:r>
    </w:p>
    <w:p>
      <w:pPr>
        <w:pStyle w:val="Normal"/>
        <w:jc w:val="both"/>
        <w:rPr/>
      </w:pPr>
      <w:r>
        <w:rPr/>
        <w:t xml:space="preserve">Mr. Sharkey recalled that they had declared the south Main Street area a blighted area, and hadn't been able to do anything with it.  They passed special legislation to help that with the demolition of Black River Steel and the gas station.  They had actually passed legislation to determine what was structural or not.  Where were they with that?  It had been years.  Mr. Easton said that the Council, as with the present one, was asked to consider adopting slum and blight legislation for that area, and actually for Kelly Gearhart’s sewer project….  Mr. Tucker said that it was CDBG but not slum and blight declaration.  Mr. Easton thought what happened was that they didn’t feel they had the legal authority to go in and demolish those properties.  Mr. Sharkey said he had asked for legislation and the Council gave it to him.  And then nothing happened.  Mr. Easton thought they needed the public nuisance ordinance to be upgraded, and that just happened.  They went hand in hand, Ms. Hanlon said.  It might be time to re-examine that.  Mr. Sharkey thought they should finish one blighted area before jumping into another one.  Mr. Easton believed the building official actually had some reservations about demolishing the property, and whether or not the City could legally do that, despite the declaration.  The declaration was really just to use the funding.  They still might not be able to do it, and might have an issue with going onto someone’s property.  </w:t>
      </w:r>
    </w:p>
    <w:p>
      <w:pPr>
        <w:pStyle w:val="Normal"/>
        <w:jc w:val="both"/>
        <w:rPr/>
      </w:pPr>
      <w:r>
        <w:rPr/>
      </w:r>
    </w:p>
    <w:p>
      <w:pPr>
        <w:pStyle w:val="Normal"/>
        <w:jc w:val="both"/>
        <w:rPr/>
      </w:pPr>
      <w:r>
        <w:rPr>
          <w:b/>
        </w:rPr>
        <w:t xml:space="preserve">Mr. Brague </w:t>
      </w:r>
      <w:r>
        <w:rPr/>
        <w:t xml:space="preserve">said it had not been adopted yet.  He believed it was on second reading.  Ms. Hanlon asked if they had passed an ordinance to declare the area Mr. Sharkey was talking about ‘blight’.  They had, Mr. Easton said.  So maybe they could use the CDBG for the storm sewer project and then see what could be done with that area that was already declared blight.  </w:t>
      </w:r>
    </w:p>
    <w:p>
      <w:pPr>
        <w:pStyle w:val="Normal"/>
        <w:jc w:val="both"/>
        <w:rPr/>
      </w:pPr>
      <w:r>
        <w:rPr/>
      </w:r>
    </w:p>
    <w:p>
      <w:pPr>
        <w:pStyle w:val="Normal"/>
        <w:jc w:val="both"/>
        <w:rPr/>
      </w:pPr>
      <w:r>
        <w:rPr/>
        <w:t xml:space="preserve">To acquire the property on Akron Road, they were probably looking at another year.  He knew people had been trying to acquire that property for several years.  Ms. Hanlon asked if they got those funds every year, and if so, maybe they should go after the other one in 2010.  Ms. Workman agreed, and Mr. Easton thought said that was fine.  He thought the reason they were looking at the AP gas station was because the cost, with the other party participating, was doable.  They would not have enough money if they did the Walnut storm project.  Ms. Hanlon asked if they were shooting themselves in the foot if they didn’t do the blight. Would they potentially be losing some grant money if they found out that the other blighted area would require too much money?  Mr. Easton suggested that he could get with the staff and see where they were with those projects.  Then he could communicate by email if they wanted to bring legislation to the June 15 meeting.  </w:t>
      </w:r>
    </w:p>
    <w:p>
      <w:pPr>
        <w:pStyle w:val="Normal"/>
        <w:jc w:val="both"/>
        <w:rPr/>
      </w:pPr>
      <w:r>
        <w:rPr/>
      </w:r>
    </w:p>
    <w:p>
      <w:pPr>
        <w:pStyle w:val="Normal"/>
        <w:jc w:val="both"/>
        <w:rPr/>
      </w:pPr>
      <w:r>
        <w:rPr/>
        <w:t xml:space="preserve">So they did want that one, Ms. Hanlon said.  Mr. Easton thought they should just hold off on everything, because the application had the project names in it, and the slum and blight designation line in it.  They could get a better handle on the south end and its total cost versus the AP gas station.  He would get back to them.  Ms. Hanlon noted the June 28 date, so they could not miss that.  Mr. Easton said that some kind of legislation had to be adopted.  If nothing else, they could adopt it just for the storm project, and then later they could amend the grant application to do that.  They could just do that.  That way they could add the blight project that they decided on.  For that matter, Mr. Easton continued, if they amended the grant application, they could at some time in the future, pass the slum and blight.  What they had, though, with the gas station was another party willing to contribute significantly to the project.  Both stations had tanks under them, Mr. Sharkey thought, and would involve big bucks.  One of them had somebody willing to pay for it.  However, Mr. Sharkey said, the other one had been on the burner longer.  One of the difficulties with old gas stations, Mr. Easton said, was that very few people wanted to acquire them.  Ms. Hanlon did think that if someone was willing to pay to do that, they should leverage that. Otherwise, when would they ever have the chance to get rid of it?  The problem, Mr. Easton said, became that, in order to spend the money, they had to had either the right to go on the property or they had to acquire it.  Most private parties would not acquire it with that liability.  Cities had the right to go ahead and demolish nuisances or they had a different role in the acquisition process.  For that particular item on the agenda, if they didn’t mind, he would talk to the staff and revise the ordinances and get back to the Committee by phone or email. </w:t>
      </w:r>
    </w:p>
    <w:p>
      <w:pPr>
        <w:pStyle w:val="Normal"/>
        <w:jc w:val="both"/>
        <w:rPr/>
      </w:pPr>
      <w:r>
        <w:rPr/>
      </w:r>
    </w:p>
    <w:p>
      <w:pPr>
        <w:pStyle w:val="Normal"/>
        <w:jc w:val="both"/>
        <w:rPr/>
      </w:pPr>
      <w:r>
        <w:rPr/>
        <w:t xml:space="preserve">Ms. Hanlon said that they agreed in principle that they did want to authorize going after the grant.  Mr. Easton thought he was hearing that the Walnut project was certainly appropriate.  </w:t>
      </w:r>
    </w:p>
    <w:p>
      <w:pPr>
        <w:pStyle w:val="Normal"/>
        <w:jc w:val="both"/>
        <w:rPr/>
      </w:pPr>
      <w:r>
        <w:rPr/>
      </w:r>
    </w:p>
    <w:p>
      <w:pPr>
        <w:pStyle w:val="Normal"/>
        <w:jc w:val="both"/>
        <w:rPr/>
      </w:pPr>
      <w:r>
        <w:rPr/>
        <w:t xml:space="preserve">Ms. Workman had understood that the CDBG money was $68,000, and they estimated that Walnut would be about $47,000, which would leave $21,000.  $41,000, Mr. Tucker corrected.  She wondered how they would do the other project.  </w:t>
      </w:r>
    </w:p>
    <w:p>
      <w:pPr>
        <w:pStyle w:val="Normal"/>
        <w:jc w:val="both"/>
        <w:rPr/>
      </w:pPr>
      <w:r>
        <w:rPr/>
      </w:r>
    </w:p>
    <w:p>
      <w:pPr>
        <w:pStyle w:val="Normal"/>
        <w:jc w:val="both"/>
        <w:rPr/>
      </w:pPr>
      <w:r>
        <w:rPr/>
        <w:t xml:space="preserve">Mr. Easton thought the point was well taken.   They had declared a slum and blight area, and what were they doing about it?  The problem was that on the other, there was somebody who was willing to participate.  They didn’t really feel they had access to the property on Main Street.  The other might be able to move quicker.  </w:t>
      </w:r>
    </w:p>
    <w:p>
      <w:pPr>
        <w:pStyle w:val="Normal"/>
        <w:jc w:val="both"/>
        <w:rPr/>
      </w:pPr>
      <w:r>
        <w:rPr/>
      </w:r>
    </w:p>
    <w:p>
      <w:pPr>
        <w:pStyle w:val="Normal"/>
        <w:jc w:val="both"/>
        <w:rPr/>
      </w:pPr>
      <w:r>
        <w:rPr/>
        <w:t xml:space="preserve">Ms. Hanlon wished to mention that in the past winter or earlier in the spring, the idea was discussed of exploring an advocate group for the trails plan.  She thought Mr. Stark was familiar with that, and unless someone on the Committee objected, she would like to make that an agenda item and see what they could do about it.  It was fine with Ms. Workman.   </w:t>
      </w:r>
    </w:p>
    <w:p>
      <w:pPr>
        <w:pStyle w:val="Normal"/>
        <w:jc w:val="both"/>
        <w:rPr/>
      </w:pPr>
      <w:r>
        <w:rPr/>
      </w:r>
    </w:p>
    <w:p>
      <w:pPr>
        <w:pStyle w:val="Normal"/>
        <w:rPr/>
      </w:pPr>
      <w:r>
        <w:rPr>
          <w:b/>
          <w:u w:val="single"/>
        </w:rPr>
        <w:t>ADJOURNMENT:</w:t>
      </w:r>
      <w:r>
        <w:rPr/>
        <w:t xml:space="preserve">  Mr. Sharkey made a motion that they adjourn, which was seconded by Ms. Workman.  All were in favor.  </w:t>
      </w:r>
      <w:r>
        <w:rPr>
          <w:b/>
        </w:rPr>
        <w:t>The meeting was adjourned at approximately 6:45 p.m.</w:t>
      </w:r>
      <w:r>
        <w:rPr/>
        <w:t xml:space="preserve"> </w:t>
      </w:r>
    </w:p>
    <w:p>
      <w:pPr>
        <w:pStyle w:val="Normal"/>
        <w:rPr>
          <w:spacing w:val="-2"/>
          <w:szCs w:val="24"/>
        </w:rPr>
      </w:pP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ab/>
        <w:t>Date approved</w:t>
      </w:r>
    </w:p>
    <w:p>
      <w:pPr>
        <w:pStyle w:val="Normal"/>
        <w:rPr/>
      </w:pPr>
      <w:r>
        <w:rPr/>
      </w:r>
    </w:p>
    <w:sectPr>
      <w:footerReference w:type="default" r:id="rId2"/>
      <w:footerReference w:type="first" r:id="rId3"/>
      <w:type w:val="nextPage"/>
      <w:pgSz w:w="12240" w:h="15840"/>
      <w:pgMar w:left="1440" w:right="1800" w:gutter="0" w:header="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PUBLIC WAYS COMMITTEE MEETING   June 8, 2010   Page </w:t>
    </w:r>
    <w:r>
      <w:rPr>
        <w:i/>
      </w:rPr>
      <w:fldChar w:fldCharType="begin"/>
    </w:r>
    <w:r>
      <w:rPr>
        <w:i/>
      </w:rPr>
      <w:instrText xml:space="preserve"> PAGE </w:instrText>
    </w:r>
    <w:r>
      <w:rPr>
        <w:i/>
      </w:rPr>
      <w:fldChar w:fldCharType="separate"/>
    </w:r>
    <w:r>
      <w:rPr>
        <w:i/>
      </w:rPr>
      <w:t>15</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5</w:t>
    </w:r>
    <w:r>
      <w:rPr>
        <w:i/>
      </w:rPr>
      <w:fldChar w:fldCharType="end"/>
    </w:r>
  </w:p>
  <w:p>
    <w:pPr>
      <w:pStyle w:val="Footer"/>
      <w:jc w:val="right"/>
      <w:rPr>
        <w:i/>
        <w:i/>
      </w:rPr>
    </w:pPr>
    <w:r>
      <w:rPr>
        <w:i/>
      </w:rPr>
      <w:t>Prepared by Mary Ann Rothaker and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WAYS COMMITTEE MEETING </w:t>
    </w:r>
    <w:r>
      <w:rPr>
        <w:i/>
      </w:rPr>
      <w:t xml:space="preserve">June 8,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jc w:val="right"/>
      <w:rPr>
        <w:i/>
        <w:i/>
      </w:rPr>
    </w:pPr>
    <w:r>
      <w:rPr>
        <w:i/>
      </w:rPr>
      <w:t>Minutes prepared by Stephanie Saniga</w:t>
    </w:r>
  </w:p>
  <w:p>
    <w:pPr>
      <w:pStyle w:val="Footer"/>
      <w:jc w:val="right"/>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2:00Z</dcterms:created>
  <dc:creator>Mary Ann Reynolds</dc:creator>
  <dc:description/>
  <dc:language>en-US</dc:language>
  <cp:lastModifiedBy>tguenther</cp:lastModifiedBy>
  <cp:lastPrinted>2010-06-14T11:51:00Z</cp:lastPrinted>
  <dcterms:modified xsi:type="dcterms:W3CDTF">2010-06-14T15:52: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