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DRAFT MINUTES</w:t>
      </w:r>
    </w:p>
    <w:p>
      <w:pPr>
        <w:pStyle w:val="Subtitle"/>
        <w:widowControl w:val="false"/>
        <w:rPr/>
      </w:pPr>
      <w:r>
        <w:rPr/>
        <w:t>COMMITTEE OF THE WHOLE</w:t>
      </w:r>
    </w:p>
    <w:p>
      <w:pPr>
        <w:pStyle w:val="Heading1"/>
        <w:keepNext w:val="false"/>
        <w:widowControl w:val="false"/>
        <w:jc w:val="center"/>
        <w:rPr>
          <w:b/>
          <w:b/>
          <w:u w:val="none"/>
        </w:rPr>
      </w:pPr>
      <w:r>
        <w:rPr>
          <w:b/>
          <w:u w:val="none"/>
        </w:rPr>
        <w:t>June 1, 2010</w:t>
      </w:r>
    </w:p>
    <w:p>
      <w:pPr>
        <w:pStyle w:val="Heading1"/>
        <w:keepNext w:val="false"/>
        <w:widowControl w:val="false"/>
        <w:jc w:val="center"/>
        <w:rPr>
          <w:b/>
          <w:b/>
          <w:u w:val="none"/>
        </w:rPr>
      </w:pPr>
      <w:r>
        <w:rPr>
          <w:b/>
          <w:u w:val="none"/>
        </w:rPr>
        <w:t>6:30 P.M.</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jc w:val="both"/>
        <w:rPr>
          <w:szCs w:val="24"/>
        </w:rPr>
      </w:pPr>
      <w:r>
        <w:rPr>
          <w:b/>
          <w:szCs w:val="24"/>
          <w:u w:val="single"/>
        </w:rPr>
        <w:t>PRESIDING:</w:t>
      </w:r>
      <w:r>
        <w:rPr>
          <w:szCs w:val="24"/>
        </w:rPr>
        <w:t xml:space="preserve">  </w:t>
        <w:tab/>
        <w:tab/>
        <w:tab/>
        <w:tab/>
        <w:t xml:space="preserve">Tom Palecek, </w:t>
      </w:r>
      <w:r>
        <w:rPr>
          <w:i/>
          <w:szCs w:val="24"/>
        </w:rPr>
        <w:t>President of Council</w:t>
      </w:r>
    </w:p>
    <w:p>
      <w:pPr>
        <w:pStyle w:val="Normal"/>
        <w:widowControl w:val="false"/>
        <w:jc w:val="both"/>
        <w:rPr>
          <w:szCs w:val="24"/>
        </w:rPr>
      </w:pPr>
      <w:r>
        <w:rPr>
          <w:szCs w:val="24"/>
        </w:rPr>
      </w:r>
    </w:p>
    <w:p>
      <w:pPr>
        <w:pStyle w:val="Normal"/>
        <w:widowControl w:val="false"/>
        <w:tabs>
          <w:tab w:val="clear" w:pos="720"/>
          <w:tab w:val="left" w:pos="4230" w:leader="none"/>
        </w:tabs>
        <w:ind w:left="4320" w:hanging="4320"/>
        <w:jc w:val="both"/>
        <w:rPr>
          <w:szCs w:val="24"/>
        </w:rPr>
      </w:pPr>
      <w:r>
        <w:rPr>
          <w:b/>
          <w:szCs w:val="24"/>
          <w:u w:val="single"/>
        </w:rPr>
        <w:t>MEMBERS PRESENT:</w:t>
      </w:r>
      <w:r>
        <w:rPr>
          <w:szCs w:val="24"/>
        </w:rPr>
        <w:t xml:space="preserve">  </w:t>
        <w:tab/>
        <w:tab/>
        <w:t xml:space="preserve">Bruce Darlington, </w:t>
      </w:r>
      <w:r>
        <w:rPr>
          <w:spacing w:val="-4"/>
          <w:szCs w:val="24"/>
        </w:rPr>
        <w:t>Tim Eberling,</w:t>
      </w:r>
      <w:r>
        <w:rPr>
          <w:b/>
          <w:szCs w:val="24"/>
        </w:rPr>
        <w:t xml:space="preserve"> </w:t>
      </w:r>
      <w:r>
        <w:rPr>
          <w:szCs w:val="24"/>
        </w:rPr>
        <w:t>Susan Hanlon,</w:t>
      </w:r>
      <w:r>
        <w:rPr>
          <w:b/>
          <w:szCs w:val="24"/>
        </w:rPr>
        <w:t xml:space="preserve"> </w:t>
      </w:r>
      <w:r>
        <w:rPr>
          <w:szCs w:val="24"/>
        </w:rPr>
        <w:t>Jim Riley, John Sharkey, Dennis Shultz, and Beth Workman</w:t>
      </w:r>
    </w:p>
    <w:p>
      <w:pPr>
        <w:pStyle w:val="Normal"/>
        <w:widowControl w:val="false"/>
        <w:tabs>
          <w:tab w:val="clear" w:pos="720"/>
          <w:tab w:val="left" w:pos="4230" w:leader="none"/>
        </w:tabs>
        <w:ind w:left="4320" w:hanging="4320"/>
        <w:jc w:val="both"/>
        <w:rPr>
          <w:b/>
          <w:b/>
          <w:szCs w:val="24"/>
          <w:u w:val="single"/>
        </w:rPr>
      </w:pPr>
      <w:r>
        <w:rPr>
          <w:b/>
          <w:szCs w:val="24"/>
          <w:u w:val="single"/>
        </w:rPr>
      </w:r>
    </w:p>
    <w:p>
      <w:pPr>
        <w:pStyle w:val="Normal"/>
        <w:widowControl w:val="false"/>
        <w:ind w:left="4320" w:hanging="4320"/>
        <w:jc w:val="both"/>
        <w:rPr>
          <w:spacing w:val="2"/>
          <w:szCs w:val="24"/>
        </w:rPr>
      </w:pPr>
      <w:r>
        <w:rPr>
          <w:b/>
          <w:szCs w:val="24"/>
          <w:u w:val="single"/>
        </w:rPr>
        <w:t>OTHER OFFICIALS PRESENT:</w:t>
      </w:r>
      <w:r>
        <w:rPr>
          <w:szCs w:val="24"/>
        </w:rPr>
        <w:t xml:space="preserve"> </w:t>
        <w:tab/>
        <w:t xml:space="preserve">Assistant Public Service Director Harry Stark, </w:t>
      </w:r>
      <w:r>
        <w:rPr>
          <w:spacing w:val="2"/>
          <w:szCs w:val="24"/>
        </w:rPr>
        <w:t xml:space="preserve">Safety Director Matt Hiscock, Treasurer David Hammerly, Assistant Auditor Lee-Ann Dunkle, Auditor John Moss, and Director of Law Norman Brague </w:t>
      </w:r>
    </w:p>
    <w:p>
      <w:pPr>
        <w:pStyle w:val="Normal"/>
        <w:widowControl w:val="false"/>
        <w:ind w:left="4320" w:hanging="4320"/>
        <w:rPr>
          <w:b/>
          <w:b/>
          <w:spacing w:val="2"/>
          <w:szCs w:val="24"/>
          <w:u w:val="single"/>
        </w:rPr>
      </w:pPr>
      <w:r>
        <w:rPr>
          <w:b/>
          <w:spacing w:val="2"/>
          <w:szCs w:val="24"/>
          <w:u w:val="single"/>
        </w:rPr>
      </w:r>
    </w:p>
    <w:p>
      <w:pPr>
        <w:pStyle w:val="Normal"/>
        <w:widowControl w:val="false"/>
        <w:rPr>
          <w:rStyle w:val="BodyText3Char"/>
        </w:rPr>
      </w:pPr>
      <w:r>
        <w:rPr>
          <w:b/>
          <w:spacing w:val="-6"/>
          <w:szCs w:val="24"/>
          <w:u w:val="single"/>
        </w:rPr>
        <w:t>PRESS REPRESEN</w:t>
      </w:r>
      <w:r>
        <w:rPr>
          <w:b/>
          <w:spacing w:val="-12"/>
          <w:szCs w:val="24"/>
          <w:u w:val="single"/>
        </w:rPr>
        <w:t>TA</w:t>
      </w:r>
      <w:r>
        <w:rPr>
          <w:b/>
          <w:spacing w:val="-6"/>
          <w:szCs w:val="24"/>
          <w:u w:val="single"/>
        </w:rPr>
        <w:t>TIVES PRESENT:</w:t>
      </w:r>
      <w:r>
        <w:rPr>
          <w:szCs w:val="24"/>
        </w:rPr>
        <w:t xml:space="preserve">  </w:t>
      </w:r>
      <w:r>
        <w:rPr>
          <w:rStyle w:val="BodyText3Char"/>
        </w:rPr>
        <w:t>Katie Saxon, The Post</w:t>
      </w:r>
    </w:p>
    <w:p>
      <w:pPr>
        <w:pStyle w:val="Normal"/>
        <w:widowControl w:val="false"/>
        <w:rPr>
          <w:i/>
          <w:i/>
        </w:rPr>
      </w:pPr>
      <w:r>
        <w:rPr>
          <w:rStyle w:val="BodyText3Char"/>
        </w:rPr>
        <w:tab/>
        <w:tab/>
        <w:tab/>
        <w:tab/>
        <w:tab/>
        <w:tab/>
        <w:tab/>
        <w:tab/>
        <w:tab/>
      </w:r>
    </w:p>
    <w:p>
      <w:pPr>
        <w:pStyle w:val="Normal"/>
        <w:widowControl w:val="false"/>
        <w:rPr>
          <w:i/>
          <w:i/>
          <w:szCs w:val="24"/>
        </w:rPr>
      </w:pPr>
      <w:r>
        <w:rPr>
          <w:i/>
          <w:szCs w:val="24"/>
        </w:rPr>
      </w:r>
    </w:p>
    <w:p>
      <w:pPr>
        <w:pStyle w:val="Normal"/>
        <w:widowControl w:val="false"/>
        <w:rPr>
          <w:i/>
          <w:i/>
        </w:rPr>
      </w:pPr>
      <w:r>
        <w:rPr>
          <w:b/>
          <w:u w:val="single"/>
        </w:rPr>
        <w:t>VISITORS PRESENT:</w:t>
      </w:r>
      <w:r>
        <w:rPr/>
        <w:tab/>
        <w:tab/>
        <w:tab/>
        <w:t>Wadsworth Income Tax Clerk</w:t>
      </w:r>
      <w:r>
        <w:rPr>
          <w:i/>
        </w:rPr>
        <w:t xml:space="preserve"> Cindy Nelson</w:t>
      </w:r>
    </w:p>
    <w:p>
      <w:pPr>
        <w:pStyle w:val="Normal"/>
        <w:widowControl w:val="false"/>
        <w:rPr>
          <w:i/>
          <w:i/>
        </w:rPr>
      </w:pPr>
      <w:r>
        <w:rPr>
          <w:i/>
        </w:rPr>
        <w:tab/>
        <w:tab/>
        <w:tab/>
        <w:tab/>
        <w:tab/>
        <w:tab/>
        <w:t>Jim Neusser, Tax Consultant</w:t>
      </w:r>
    </w:p>
    <w:p>
      <w:pPr>
        <w:pStyle w:val="Normal"/>
        <w:widowControl w:val="false"/>
        <w:rPr>
          <w:i/>
          <w:i/>
        </w:rPr>
      </w:pPr>
      <w:r>
        <w:rPr>
          <w:i/>
        </w:rPr>
        <w:tab/>
        <w:tab/>
        <w:tab/>
        <w:tab/>
        <w:tab/>
        <w:tab/>
      </w:r>
    </w:p>
    <w:p>
      <w:pPr>
        <w:pStyle w:val="Normal"/>
        <w:widowControl w:val="false"/>
        <w:jc w:val="both"/>
        <w:rPr/>
      </w:pPr>
      <w:r>
        <w:rPr>
          <w:b/>
        </w:rPr>
        <w:t xml:space="preserve">Mr. Palecek </w:t>
      </w:r>
      <w:r>
        <w:rPr/>
        <w:t>called the meeting to order at 6:30 p.m.  The Clerk called the roll.</w:t>
      </w:r>
    </w:p>
    <w:p>
      <w:pPr>
        <w:pStyle w:val="Normal"/>
        <w:widowControl w:val="false"/>
        <w:jc w:val="both"/>
        <w:rPr/>
      </w:pPr>
      <w:r>
        <w:rPr/>
      </w:r>
    </w:p>
    <w:p>
      <w:pPr>
        <w:pStyle w:val="Normal"/>
        <w:spacing w:lineRule="atLeast" w:line="240"/>
        <w:jc w:val="both"/>
        <w:rPr>
          <w:b/>
          <w:b/>
          <w:spacing w:val="-2"/>
          <w:szCs w:val="24"/>
        </w:rPr>
      </w:pPr>
      <w:r>
        <w:rPr>
          <w:b/>
          <w:u w:val="single"/>
        </w:rPr>
        <w:t>MINUTES:</w:t>
      </w:r>
      <w:r>
        <w:rPr/>
        <w:t xml:space="preserve">   </w:t>
      </w:r>
      <w:r>
        <w:rPr>
          <w:b/>
          <w:spacing w:val="-2"/>
          <w:szCs w:val="24"/>
        </w:rPr>
        <w:t xml:space="preserve">Mr. Riley </w:t>
      </w:r>
      <w:r>
        <w:rPr>
          <w:spacing w:val="-2"/>
          <w:szCs w:val="24"/>
        </w:rPr>
        <w:t xml:space="preserve">made a motion, which was seconded by </w:t>
      </w:r>
      <w:r>
        <w:rPr>
          <w:b/>
          <w:spacing w:val="-2"/>
          <w:szCs w:val="24"/>
        </w:rPr>
        <w:t>Mr. Darlington</w:t>
      </w:r>
      <w:r>
        <w:rPr>
          <w:spacing w:val="-2"/>
          <w:szCs w:val="24"/>
        </w:rPr>
        <w:t xml:space="preserve">, to approve the minutes of May 18, 2010.  An all in favor vote was taken and all Council members present voted in favor of the motion.  </w:t>
      </w:r>
      <w:r>
        <w:rPr>
          <w:b/>
          <w:spacing w:val="-2"/>
          <w:szCs w:val="24"/>
        </w:rPr>
        <w:t>COMMITTEE OF THE WHOLE MINUTES for the meeting of May 18, 2010 APPROVED.</w:t>
      </w:r>
    </w:p>
    <w:p>
      <w:pPr>
        <w:pStyle w:val="Normal"/>
        <w:spacing w:lineRule="atLeast" w:line="240"/>
        <w:jc w:val="both"/>
        <w:rPr>
          <w:b/>
          <w:b/>
          <w:spacing w:val="-2"/>
          <w:szCs w:val="24"/>
        </w:rPr>
      </w:pPr>
      <w:r>
        <w:rPr>
          <w:b/>
          <w:spacing w:val="-2"/>
          <w:szCs w:val="24"/>
        </w:rPr>
      </w:r>
    </w:p>
    <w:p>
      <w:pPr>
        <w:pStyle w:val="Normal"/>
        <w:autoSpaceDE w:val="false"/>
        <w:rPr>
          <w:b/>
          <w:b/>
          <w:iCs/>
          <w:szCs w:val="24"/>
        </w:rPr>
      </w:pPr>
      <w:r>
        <w:rPr>
          <w:b/>
          <w:iCs/>
          <w:szCs w:val="24"/>
        </w:rPr>
        <w:t xml:space="preserve">I. CELL PHONE POLICY </w:t>
      </w:r>
    </w:p>
    <w:p>
      <w:pPr>
        <w:pStyle w:val="Normal"/>
        <w:spacing w:lineRule="atLeast" w:line="240"/>
        <w:jc w:val="both"/>
        <w:rPr>
          <w:spacing w:val="-2"/>
          <w:szCs w:val="24"/>
        </w:rPr>
      </w:pPr>
      <w:r>
        <w:rPr>
          <w:b/>
          <w:spacing w:val="-2"/>
          <w:szCs w:val="24"/>
        </w:rPr>
        <w:t xml:space="preserve">Mrs. Dunkle </w:t>
      </w:r>
      <w:r>
        <w:rPr>
          <w:spacing w:val="-2"/>
          <w:szCs w:val="24"/>
        </w:rPr>
        <w:t xml:space="preserve">distributed hand-outs.  The City had cell phones since 1998, starting with the Police Department.  Fire and EMS then added a few in 2000.  In late 2001 and early 2002, the Service Department began adding cell phones and found it was a much more efficient way to do their jobs instead of running to the truck or to the office to make a call.  They were able to call continuously throughout their day.  Some employees also needed 24 hour contact.  A cell phone was an easy and convenient way to do that.  The City currently had 72 phones; seven were ‘pooled’ phones that remained in a vehicle.  They were not designated for any one person, but were assigned to a vehicle.  The EMS cruisers, for example, and the sanitation trucks had pooled phones.  Sixty-five employees currently held cell phones.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The IRS decided long ago that cell phones were considered to be listed property.  Listed property was anything that had high potential for personal or abuse of a personal use.  Mrs. Dunkle handed out the IRS standards, requirements, and compliance information for city-owned cell phones.  Over the years, they had developed that to a point where they believed they were compliant.  However, in doing that, a lot of paperwork was undertaken along administrative time and time for employees for reporting.  Every month, they made individual copies of each cell phone bill and sent them to individual employees.  The employee had to review each phone call and remember what it was for and designate the call as business or personal.  If it was personal, they had to pay the City $.80 per minute (currently) for the use with a personal call.  The City basically said ‘no personal use’; however, there were times when it could not be helped.  There might have also been some miscommunication over the years where employees had not understood that there was no personal use.  They were finding that through their compliance program.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During the whole process of having every employee certify their usage, they read the IRS code.  It said that if the employee owned the phone, there were no compliance requirements per se, where they had to stipulate what was business and what was personal because the employee owned the phone.  Through discussion with Administration and the supervisors, they came up with a cell phone policy, which basically gave two options.  Option one would be that the employee owned the phone and the City would pay an allowance for business use of that phone.  The allowance would be a taxable fringe benefit, treated similarly to the clothing allowance received.  It would go on their paycheck monthly.  That way they were not giving an annual allowance to someone who did not stay or who had job duties changed (today they need the phone and next month they did not).  That way the City had the ability to control who got the allowance and that it was for the right purposes.  Option two would be what was basically in place now:  they would continue to use the city-owned cell phone and continue to monthly monitor and send back what was business and what was personal.  If there were any personal calls, they would reimburse the City at a set rate, currently $.40 because that was what the City was billed by Nextel for City minutes.   They also had pooled minutes.  Her point was that there was a basis for that rat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s. Dunkle said that the reason why they came to Council was if there was an allowance paid and that was the choice, Council would need to approve that.  The way it would work was that the department head or appointing authority would say that a particular position needed a cell phone to do that job efficiently and effectively.  The employee would say that they already had a personal cell phone.  They might also want to use a city phone if they did not have or want a cell phone.  They gave that option because there was some concern among employees about releasing their personal cell phone numbers.  Many valid issues about not wanting to use personal cell phones were raised.  That, in a nutshell, was how they came up with the two option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The Assistant Auditor also surveyed 32 other entities in the state of Ohio.  She gave a brief summary of their practices.  About four communities had employee-owned cell phone plans.  There were probably 10-12 which had both, and there were quite a few that had government-owned cell phone.  Among her peers in the Finance Department and in the government accounting role, there was the concern with trying to figure out what to do and how to handle i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Palecek asked for any questions for Mrs. Dunkle.</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Mr. Sharkey</w:t>
      </w:r>
      <w:r>
        <w:rPr>
          <w:spacing w:val="-2"/>
          <w:szCs w:val="24"/>
        </w:rPr>
        <w:t xml:space="preserve"> asked if Fire-EMS had phones compatible with their radios.  Mr. Hiscock said that they had features such as the ‘push to talk’ feature on their phones.  Mr. Sharkey asked how they would make that compatible.  Would they dictate from whom the phone would be purchased?  It could be a ‘pay by minute’ phone, which was called a $50 phone.  There were a lot of question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s. Dunkle said that in the policy that an employee must have a phone that was in operation.  They would have to see the agreement.  It would be paid monthly; therefore, if for some reason it was shut off, the employee would not get the allowance.  Or, if it was shut off and the allowance was paid, the City could recover the money back from the employee.  She believed that the people who had the phones were responsible and would have service where it needed to be.  That was part of the requirement of the policy, which had to be signed.  </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Mr. Hiscock</w:t>
      </w:r>
      <w:r>
        <w:rPr>
          <w:spacing w:val="-2"/>
          <w:szCs w:val="24"/>
        </w:rPr>
        <w:t xml:space="preserve"> added further comment to Mr. Sharkey’s question. He said that if they had one provider of service for phones, it would push the technology (garbled word) for Fire and EMS if they got into it.  There was now more than one provider of service.   Mr. Sharkey wanted to know if they were all compatible.  Mr. Hiscock would not tell him that a push to talk feature on one carrier would get them to another carrier.  They had to look at that from the employee’s standpoint and from the administrator’s.  If someone was going to use their own phone and they needed the push to talk feature – the inspector – then how would were they going to use it.  They would have to work together on finding an alternative.  Obviously, they could always place the call, it was the push to talk feature.   That was Mr. Sharkey’s concern that they would have an equally good phone system when they were done with this.  He could see someone going out and buying a pay-card phone, putting five hours on it and getting $50, then they got to the field and it did not work but did at the beginning of the month when they bought the $5.00 card.</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Palecek confirmed with Mrs. Dunkle that currently the employee cell phones were all city-owned.  That was correct.</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s. Dunkle turned to the IRS handout.  She included a sheet that showed what the City was paying per month compared to as if it was employee-owned.  The policy would give the option.  There would be a little savings going completely employee-owned dollar-wise and she thought there would be a whole lot of time savings in monitoring and maintaining records for city-owned cell phones.  If they were employee-owned, they would not have as many records.  Mr. Hiscock expounded on her last point for the benefit of the Council. He used himself as an example.  He had a city-owned phone right now.  He received a certification statement every month from the Auditor’s office to go through his phone bill and tell them what was personal and what was not.  He highlighted his personal calls.  The form went back to the Auditor’s office where Ms. Neff addressed his particular bill, telling him how much he owed the City for personal cell phone use.  He then issued a check back to the City.  That happened in many of the Administrators’ standpoints right now.  What they were talking about, in terms of the savings, were all of the hours, city-wide, based on every employee with a city cell phone going through that certification process and the hours entailed by the Auditor’s office to comply with an IRS requirement.  There were meaningful savings to not only having him doing it but also by 65 other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Ms. Workman</w:t>
      </w:r>
      <w:r>
        <w:rPr>
          <w:spacing w:val="-2"/>
          <w:szCs w:val="24"/>
        </w:rPr>
        <w:t xml:space="preserve"> spoke about the privately-owned company for which she worked as to a cell phone policy.  The bottom line was that sales, technical people and key office staff needed phones. They had 155 employees with approximately 75 phones.  A price was negotiated with Verizon whereby the company owned the telephone number and the bill went to the employee who had an unlimited figure per month ($99 was she threw out as an example).  If they were under, it was a savings.  When the employee left the telephone number was cut off and done, and the phone was theirs.  Mr. Palecek was interested in the idea.  Ms. Workman said it had worked out very well because they did not have to worry about employees getting phone calls and so on.  Mr. Palecek wanted to know about texting.  Ms. Workman said they did not include texting in their plan, but thought they negotiated their price with whatever they wanted to be included.  In her example, employees sent in their bill with their expense report and that was i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confirmed with Mrs. Dunkle that there were 65 phones held by employees currently.  Mr. Hiscock added said there were 72 total, including the seven pooled phones.   Mr. Sharkey said they ought to breakdown what the supervisor was responsible for; he had, for example, six phones that he had to look after.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Darlington asked how personal calls were monitored on the pooled phones and who made them.  Mrs. Dunkle said they generally had pretty low activity and it was generally the same number.  On the rescue squads, for example, they would see Wadsworth Rittman Hospital over and over.  The calls were watched in the Auditor’s office and variations would be reviewed.  </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Ms. Hanlon</w:t>
      </w:r>
      <w:r>
        <w:rPr>
          <w:spacing w:val="-2"/>
          <w:szCs w:val="24"/>
        </w:rPr>
        <w:t xml:space="preserve"> asked Ms. Workman if some people had two cell phones.  Ms. Workman said that it did not matter if they used the cell phone for personal or whatever.  The bottom line was whether they got their jobs done.  Ms. Hanlon questioned with company-owned how they got by the IRS requirement of not having to fill out the forms.  Ms. Workman said the phones were in the employees’ names and were owned by them.  Mr. Riley explained that the company just owned the phone number.  Ms. Workman said they were reimbursed for an expense up to $99.  The employee could have an expense of $150, but the company would pay only $99.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Mr. Eberling</w:t>
      </w:r>
      <w:r>
        <w:rPr>
          <w:spacing w:val="-2"/>
          <w:szCs w:val="24"/>
        </w:rPr>
        <w:t xml:space="preserve"> asked if the Auditor’s office oversaw the task and whether it was laborious or complicated if they went part employee and part city-owned.  Mrs. Dunkle said they would only allow changes once a year.  If the employee opted for a city-owned phone, they would have it for a year.  It was kind of an annual enrollment time.  So they would have to decide in October whether they wanted a city phone or whether they wanted to own their own.  They could not switch back and forth.  They would go through a process of determining jobs that required a phone and giving the option to the employee to choose one or the other.  With city-owned, they would still have to go through the compliance part of it.  If they could get that down by 10 or 15, it would help a lot.  Mr. Hiscock agreed and said if they could think of it as one employee choosing to use their personal phone rather than the city phone; it was less work in both the tracking and certification process.  When they got 15 or 20, or half of the city phones out of the way (he wasn’t saying that was going to happen) there would be savings in that.  Mrs. Dunkle said another thing that as happening was that people were carrying two cell phones:  a personal and a business.</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said they would not make a decision that evening.  They should read the cell phone policy, which was sent out, and the IRS compliance to talk about at the next meeting.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r>
    </w:p>
    <w:p>
      <w:pPr>
        <w:pStyle w:val="Normal"/>
        <w:spacing w:lineRule="atLeast" w:line="240"/>
        <w:jc w:val="both"/>
        <w:rPr>
          <w:b/>
          <w:b/>
          <w:spacing w:val="-2"/>
          <w:szCs w:val="24"/>
        </w:rPr>
      </w:pPr>
      <w:r>
        <w:rPr>
          <w:b/>
          <w:spacing w:val="-2"/>
          <w:szCs w:val="24"/>
        </w:rPr>
        <w:t>II. UPDATES ON TAX CODE AND COLLECTION</w:t>
      </w:r>
    </w:p>
    <w:p>
      <w:pPr>
        <w:pStyle w:val="Normal"/>
        <w:spacing w:lineRule="atLeast" w:line="240"/>
        <w:jc w:val="both"/>
        <w:rPr>
          <w:spacing w:val="-2"/>
          <w:szCs w:val="24"/>
        </w:rPr>
      </w:pPr>
      <w:r>
        <w:rPr>
          <w:b/>
          <w:spacing w:val="-2"/>
          <w:szCs w:val="24"/>
        </w:rPr>
        <w:t>Mr. Moss</w:t>
      </w:r>
      <w:r>
        <w:rPr>
          <w:spacing w:val="-2"/>
          <w:szCs w:val="24"/>
        </w:rPr>
        <w:t xml:space="preserve"> referred to a handout distributed earlier by Mrs. Nelson.  They should have a copy of the tax code with line-outs and capital letters which showed inserts.  He introduced Jim Neusser, who worked at the City of Akron Income Tax Department and after retiring became a consultant for local municipalities, as well as the Central Collection Agency (CCA) and the Regional Income Tax Agency (RITA).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Moss said what they had in front of them was the entire tax code modified to include mandated changes.  He emphasized ‘only mandated’ changes, which kept them consistent with what they law really was, except was not necessarily in the code now.  This would put it in the City’s code.  An example that was easy to get their hands around was the tax date.  The City of Wadsworth, like many cities, had the tax due date at April 30.  The state passed a law and said that they could not have April 30; it must be April 15.  For law, it was April 15 but the code said April 30.  It had not been changed. They would straighten that out.  There was the apparent conflict for the person who read the tax code so it now said what it was supposed to say.</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The Auditor said he would not have the time to go through all the detail with them that evening.  He would let them take a look at it.  There was nothing in the handout that would change the way that taxes were processed or credits against taxes.  It was all keeping consistent with the change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Moss asked if there were any questions.  If there were any questions, please let him know.  They were calling for legislation to adopt those revisions to the tax cod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Darlington referred to the cross-outs and said those lines had been removed from the old code.  The bold text represented what was added.  That was correct, said Mr. Mos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s. Hanlon asked for a list or summary of the changes driving those changes to their own tax code.  Mr. Moss did not have one to hand to them at the moment, but could make one.  They had done them before in previous presentations.  This was a more limited presentation.  He would have to pull out anything that was in (the current) handout.  There were also a couple of recent changes in the law that would not be on the older summaries.  He could get that if they would like.</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asked if any of those changes would impact residents and noted that Mr. Moss said all those changes were already mandated; they were just not in their code.   Mr. Moss said that was correct.  Mr. Palecek said there would not be anything in there that somebody might say ‘we did not do this last year or the year before, why now?’   Mr. Moss said they would say that, even on the date because they still had people who believed the deadline was April 30.  Mr. Palecek meant money, not the date.  Mr. Moss said it was true in all of the revisions, that people would say that it was not what they had ever done.  But they would straighten out and go forward.  They would have that, however, when push came to shove, the state was requiring it.  It was not in the City code but the state code over-rode it.   Mr. Palecek concluded that they had been administering the state cod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wanted to know whether items 34.15 through 34.99 all had changes in them.  Mr. Moss said no.  They had the entire code before them.  There were parts that remained unchanged, but were repeated in full.  The bold type represented an insert and the strikeouts were deletion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Moss said that they could present it any way that the Law Director felt was appropriate for the ordinance, but he wanted the Council to see what was going out and what was going in.  Mr. Eberling pointed to page 10, which had many revisions.</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There were no questions for the Auditor at that point.  Mr. Palecek said they would look at it.  He thanked them, including Mr. Neusser and Mrs. Nelson.</w:t>
      </w:r>
    </w:p>
    <w:p>
      <w:pPr>
        <w:pStyle w:val="Normal"/>
        <w:spacing w:lineRule="atLeast" w:line="240"/>
        <w:jc w:val="both"/>
        <w:rPr>
          <w:b/>
          <w:b/>
          <w:spacing w:val="-2"/>
          <w:szCs w:val="24"/>
        </w:rPr>
      </w:pPr>
      <w:r>
        <w:rPr>
          <w:b/>
          <w:spacing w:val="-2"/>
          <w:szCs w:val="24"/>
        </w:rPr>
      </w:r>
    </w:p>
    <w:p>
      <w:pPr>
        <w:pStyle w:val="Normal"/>
        <w:spacing w:lineRule="atLeast" w:line="240"/>
        <w:jc w:val="both"/>
        <w:rPr>
          <w:b/>
          <w:b/>
          <w:spacing w:val="-2"/>
          <w:szCs w:val="24"/>
        </w:rPr>
      </w:pPr>
      <w:r>
        <w:rPr>
          <w:b/>
          <w:spacing w:val="-2"/>
          <w:szCs w:val="24"/>
        </w:rPr>
      </w:r>
    </w:p>
    <w:p>
      <w:pPr>
        <w:pStyle w:val="Normal"/>
        <w:spacing w:lineRule="atLeast" w:line="240"/>
        <w:jc w:val="both"/>
        <w:rPr>
          <w:b/>
          <w:b/>
          <w:spacing w:val="-2"/>
          <w:szCs w:val="24"/>
        </w:rPr>
      </w:pPr>
      <w:r>
        <w:rPr>
          <w:b/>
          <w:spacing w:val="-2"/>
          <w:szCs w:val="24"/>
        </w:rPr>
      </w:r>
    </w:p>
    <w:p>
      <w:pPr>
        <w:pStyle w:val="Normal"/>
        <w:spacing w:lineRule="atLeast" w:line="240"/>
        <w:jc w:val="both"/>
        <w:rPr>
          <w:b/>
          <w:b/>
          <w:spacing w:val="-2"/>
          <w:szCs w:val="24"/>
        </w:rPr>
      </w:pPr>
      <w:r>
        <w:rPr>
          <w:b/>
          <w:spacing w:val="-2"/>
          <w:szCs w:val="24"/>
        </w:rPr>
      </w:r>
    </w:p>
    <w:p>
      <w:pPr>
        <w:pStyle w:val="Normal"/>
        <w:spacing w:lineRule="atLeast" w:line="240"/>
        <w:jc w:val="both"/>
        <w:rPr>
          <w:b/>
          <w:b/>
          <w:spacing w:val="-2"/>
          <w:szCs w:val="24"/>
        </w:rPr>
      </w:pPr>
      <w:r>
        <w:rPr>
          <w:b/>
          <w:spacing w:val="-2"/>
          <w:szCs w:val="24"/>
        </w:rPr>
        <w:t>III. LEGISLATIVE REVIEW</w:t>
      </w:r>
    </w:p>
    <w:p>
      <w:pPr>
        <w:pStyle w:val="Normal"/>
        <w:spacing w:lineRule="atLeast" w:line="240"/>
        <w:jc w:val="both"/>
        <w:rPr/>
      </w:pPr>
      <w:r>
        <w:rPr>
          <w:spacing w:val="-2"/>
          <w:szCs w:val="24"/>
        </w:rPr>
        <w:t xml:space="preserve">Mr. Palecek asked the Clerk if it was correct that they had only two items of legislation.  Ms. Guenther said that was correct, though Mr. Easton had indicated some legislation might come forward on the Medina Fiber Optic Project.  </w:t>
      </w:r>
      <w:r>
        <w:rPr>
          <w:b/>
          <w:spacing w:val="-2"/>
          <w:szCs w:val="24"/>
        </w:rPr>
        <w:t>Mr. Brague</w:t>
      </w:r>
      <w:r>
        <w:rPr>
          <w:spacing w:val="-2"/>
          <w:szCs w:val="24"/>
        </w:rPr>
        <w:t xml:space="preserve"> clarified that it would be discussed in Committee.</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Ordinance No. 10-039 </w:t>
      </w:r>
      <w:r>
        <w:rPr>
          <w:spacing w:val="-2"/>
          <w:szCs w:val="24"/>
        </w:rPr>
        <w:t xml:space="preserve">was sponsored by Mr. Shultz and was the nuisance abatement code.  Mr. Brague said the ordinance would need an amendment because there was a clerical error in the title where it read 159.03.  It should read 156.03.  He had an amendment to make that correction. </w:t>
      </w:r>
      <w:r>
        <w:rPr>
          <w:b/>
          <w:spacing w:val="-2"/>
          <w:szCs w:val="24"/>
        </w:rPr>
        <w:t>Mr. Shultz</w:t>
      </w:r>
      <w:r>
        <w:rPr>
          <w:spacing w:val="-2"/>
          <w:szCs w:val="24"/>
        </w:rPr>
        <w:t xml:space="preserve"> said the ordinance would be advanced to the third reading.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Ordinance No. 10-031 </w:t>
      </w:r>
      <w:r>
        <w:rPr>
          <w:spacing w:val="-2"/>
          <w:szCs w:val="24"/>
        </w:rPr>
        <w:t xml:space="preserve">was sponsored by Mr. Eberling and was in regard to airport maintenance fees.  It was on third reading and Mr. Brague had supplied the amendment that he and Mr. Easton had asked for that it would commence when it became law and would go for two years.  Mr. Brague wrote the amendment under ‘fee reduction.’  The way he wrote it was that it would be for two years.  The annual periods started on October 1.  It read: ‘Fee reduction for the annual periods beginning October 1, 2010 and October 1, 2011 this annual fee shall be reduced by 50 percent,’ the balance of it.  Mr. Eberling said if there were no objections, he would call the question that evening. </w:t>
      </w:r>
    </w:p>
    <w:p>
      <w:pPr>
        <w:pStyle w:val="Normal"/>
        <w:widowControl w:val="false"/>
        <w:jc w:val="both"/>
        <w:rPr>
          <w:spacing w:val="-2"/>
          <w:szCs w:val="24"/>
        </w:rPr>
      </w:pPr>
      <w:r>
        <w:rPr>
          <w:spacing w:val="-2"/>
          <w:szCs w:val="24"/>
        </w:rPr>
      </w:r>
    </w:p>
    <w:p>
      <w:pPr>
        <w:pStyle w:val="Normal"/>
        <w:widowControl w:val="false"/>
        <w:jc w:val="both"/>
        <w:rPr>
          <w:spacing w:val="-2"/>
          <w:szCs w:val="24"/>
        </w:rPr>
      </w:pPr>
      <w:r>
        <w:rPr>
          <w:spacing w:val="-2"/>
          <w:szCs w:val="24"/>
        </w:rPr>
      </w:r>
    </w:p>
    <w:p>
      <w:pPr>
        <w:pStyle w:val="Normal"/>
        <w:widowControl w:val="false"/>
        <w:jc w:val="both"/>
        <w:rPr/>
      </w:pPr>
      <w:r>
        <w:rPr>
          <w:b/>
          <w:spacing w:val="-2"/>
          <w:szCs w:val="24"/>
        </w:rPr>
        <w:t>IV</w:t>
      </w:r>
      <w:r>
        <w:rPr>
          <w:b/>
        </w:rPr>
        <w:t>. FIREWORKS</w:t>
      </w:r>
    </w:p>
    <w:p>
      <w:pPr>
        <w:pStyle w:val="Normal"/>
        <w:widowControl w:val="false"/>
        <w:jc w:val="both"/>
        <w:rPr/>
      </w:pPr>
      <w:r>
        <w:rPr/>
        <w:t>Mr. Hiscock gave the update.  The City fireworks program was scheduled for July 3 with a rain date of July 5.  They had entered into a contract for services with American Fireworks, which was the company that had been doing business for a couple of years.  They were pleased with their safety track record and with the shows provided.  They limited the show to an $8,000 cost that year.  They had several bidders in regard to that.  American Fireworks, based on all of the analysis and the safety record, was recommended by staff to enter into that contract with them.  As of late last week, they had a little more than $5,000 for the show so they were in good shape.  Buried in the budget book, as Council might remember, they budgeted $4,000 and based the rest of it on the donations.  They were in pretty good shape and had donations still coming in.</w:t>
      </w:r>
    </w:p>
    <w:p>
      <w:pPr>
        <w:pStyle w:val="Normal"/>
        <w:widowControl w:val="false"/>
        <w:jc w:val="both"/>
        <w:rPr/>
      </w:pPr>
      <w:r>
        <w:rPr/>
      </w:r>
    </w:p>
    <w:p>
      <w:pPr>
        <w:pStyle w:val="Normal"/>
        <w:widowControl w:val="false"/>
        <w:jc w:val="both"/>
        <w:rPr/>
      </w:pPr>
      <w:r>
        <w:rPr/>
        <w:t xml:space="preserve">Ms. Workman asked what the City normally paid for fireworks.  Mr. Hiscock said that they used to pay about $12,000.  Ms. Hanlon said it sounded like they might end up with more money than needed.  Mr. Hiscock said they might and what they usually did was to use all the donated money first and leave the budgeted dollars where they were.  </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t>V. SCHEDULE FOR 2011 TAX BUDGET PREPARATION</w:t>
      </w:r>
    </w:p>
    <w:p>
      <w:pPr>
        <w:pStyle w:val="Normal"/>
        <w:widowControl w:val="false"/>
        <w:jc w:val="both"/>
        <w:rPr/>
      </w:pPr>
      <w:r>
        <w:rPr>
          <w:b/>
        </w:rPr>
        <w:t>Mr. Stark</w:t>
      </w:r>
      <w:r>
        <w:rPr/>
        <w:t xml:space="preserve"> handed out the schedule for tax budget preparation on behalf of Mr. Easton.  June 15 was the date for having the budget to Council.  Mr. Palecek asked if June 15 was the date the budget had to be submitted.  Mrs. Dunkle answered that it was actually due on July 15, but the City would ask for a 30 extension because of the way the Council meetings worked.  The deadline would then be August 15.  </w:t>
      </w:r>
    </w:p>
    <w:p>
      <w:pPr>
        <w:pStyle w:val="Normal"/>
        <w:widowControl w:val="false"/>
        <w:jc w:val="both"/>
        <w:rPr/>
      </w:pPr>
      <w:r>
        <w:rPr/>
      </w:r>
    </w:p>
    <w:p>
      <w:pPr>
        <w:pStyle w:val="Normal"/>
        <w:widowControl w:val="false"/>
        <w:jc w:val="both"/>
        <w:rPr/>
      </w:pPr>
      <w:r>
        <w:rPr/>
        <w:t xml:space="preserve">Ms. Hanlon asked how the tax budget related to goals for 2011.  Mr. Moss said that the tax budget was sort of a dinosaur.  Long ago, when the sales tax and other local taxes were passed and shared with local municipalities, local government funds were created.  Each government would put in a tax budget that showed how poor and how badly the funds were needed.  They would then get together at the Budget Commission and fight over the money.  If a City looked bad, they had a better chance at getting money than if they showed a nice, balanced budget showing no losses.  The process rewarded poor decision-making.  Medina County changed that to a formula, which went by the number of citizens.  An allocation was created based on citizens and although it was a little more complex than that, but that was the basic idea.  Mr. Moss said the battle did not happen any more, though the requirement that they file it was still there.  </w:t>
      </w:r>
    </w:p>
    <w:p>
      <w:pPr>
        <w:pStyle w:val="Normal"/>
        <w:widowControl w:val="false"/>
        <w:jc w:val="both"/>
        <w:rPr/>
      </w:pPr>
      <w:r>
        <w:rPr/>
      </w:r>
    </w:p>
    <w:p>
      <w:pPr>
        <w:pStyle w:val="Normal"/>
        <w:widowControl w:val="false"/>
        <w:jc w:val="both"/>
        <w:rPr/>
      </w:pPr>
      <w:r>
        <w:rPr/>
        <w:t>Was it a county or state requirement, Ms. Hanlon wanted to know?   Mr. Moss and Mrs. Dunkle said it was a state requirement.  Mr. Moss said it had become almost useless with one exception and that was that the County Auditor was still required to review a city’s resources in the levy funds.  If he felt they were accumulated through levy that they just did not need, he was obligated to roll back the levy and assess at a lower rate.  They had to be concerned with that, but otherwise there was no function.  Mrs. Dunkle said that it gave them the Certificate or Resources and a city could not appropriate more than covered by the certificate.  The certificate could be amended, however.  Ms. Hanlon recalled that it used to be a very big deal at the library.</w:t>
      </w:r>
    </w:p>
    <w:p>
      <w:pPr>
        <w:pStyle w:val="Normal"/>
        <w:widowControl w:val="false"/>
        <w:jc w:val="both"/>
        <w:rPr/>
      </w:pPr>
      <w:r>
        <w:rPr/>
      </w:r>
    </w:p>
    <w:p>
      <w:pPr>
        <w:pStyle w:val="Normal"/>
        <w:widowControl w:val="false"/>
        <w:jc w:val="both"/>
        <w:rPr/>
      </w:pPr>
      <w:r>
        <w:rPr/>
        <w:t xml:space="preserve">Mr. Moss said that the City of Wadsworth had always taken the tax budget seriously and made a good effort to use it as a tool to say ‘where are we going next year.’  They pushed the process earlier in the year, on shorter year-to-date information because of the timing of it.  It kept getting pushed back and it was sort of a battle of really doing it right or quick and easy, and then build on it later.  In any event, the actual requirement to file the tax budget had very limited implications.  He could easily file it on their behalf and be done with it.  It was still a requirement that Council adopt it and the City file it.  </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b/>
        </w:rPr>
        <w:t xml:space="preserve">VI. OTHER BUSINESS:    </w:t>
      </w:r>
      <w:r>
        <w:rPr/>
        <w:t>None.</w:t>
      </w:r>
    </w:p>
    <w:p>
      <w:pPr>
        <w:pStyle w:val="Normal"/>
        <w:widowControl w:val="false"/>
        <w:jc w:val="both"/>
        <w:rPr/>
      </w:pPr>
      <w:r>
        <w:rPr/>
        <w:t>.</w:t>
      </w:r>
    </w:p>
    <w:p>
      <w:pPr>
        <w:pStyle w:val="Normal"/>
        <w:widowControl w:val="false"/>
        <w:jc w:val="both"/>
        <w:rPr>
          <w:b/>
          <w:b/>
        </w:rPr>
      </w:pPr>
      <w:r>
        <w:rPr>
          <w:b/>
        </w:rPr>
      </w:r>
    </w:p>
    <w:p>
      <w:pPr>
        <w:pStyle w:val="BodyText2"/>
        <w:tabs>
          <w:tab w:val="clear" w:pos="720"/>
          <w:tab w:val="left" w:pos="8820" w:leader="none"/>
        </w:tabs>
        <w:rPr/>
      </w:pPr>
      <w:r>
        <w:rPr>
          <w:b/>
          <w:u w:val="single"/>
        </w:rPr>
        <w:t>ADJOURNMENT:</w:t>
      </w:r>
      <w:r>
        <w:rPr>
          <w:b/>
          <w:i/>
        </w:rPr>
        <w:t xml:space="preserve">  </w:t>
      </w:r>
      <w:r>
        <w:rPr/>
        <w:t>Mr. Riley made a motion, which was seconded by Ms. Workman to adjourn the Committee of the Whole.  An all-in-favor vote was taken and all Council members present voted in favor of the motion.  The Committee of the Whole Meeting was adjourned at</w:t>
      </w:r>
      <w:r>
        <w:rPr>
          <w:b/>
        </w:rPr>
        <w:t xml:space="preserve"> approximately 7:00 p.m.</w:t>
      </w:r>
    </w:p>
    <w:p>
      <w:pPr>
        <w:pStyle w:val="Header"/>
        <w:widowControl w:val="false"/>
        <w:tabs>
          <w:tab w:val="clear" w:pos="4320"/>
          <w:tab w:val="clear" w:pos="8640"/>
        </w:tabs>
        <w:jc w:val="both"/>
        <w:rPr>
          <w:b/>
          <w:b/>
        </w:rPr>
      </w:pPr>
      <w:r>
        <w:rPr>
          <w:b/>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footerReference w:type="default" r:id="rId2"/>
      <w:footerReference w:type="first" r:id="rId3"/>
      <w:type w:val="nextPage"/>
      <w:pgSz w:w="12240" w:h="15840"/>
      <w:pgMar w:left="1440" w:right="1440" w:gutter="0" w:header="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June 1, 2010   </w:t>
    </w:r>
    <w:r>
      <w:rPr>
        <w:sz w:val="18"/>
      </w:rPr>
      <w:t xml:space="preserve">Pag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p>
    <w:pPr>
      <w:pStyle w:val="Footer"/>
      <w:jc w:val="right"/>
      <w:rPr>
        <w:sz w:val="18"/>
      </w:rPr>
    </w:pPr>
    <w:r>
      <w:rPr>
        <w:sz w:val="18"/>
      </w:rPr>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June 1, 2010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p>
    <w:pPr>
      <w:pStyle w:val="Footer"/>
      <w:jc w:val="right"/>
      <w:rPr>
        <w:i/>
        <w:i/>
        <w:sz w:val="18"/>
      </w:rPr>
    </w:pPr>
    <w:r>
      <w:rPr>
        <w:i/>
        <w:sz w:val="18"/>
      </w:rPr>
      <w:t>Minutes prepared by Clerk of Council Tammy Guenther</w:t>
    </w:r>
  </w:p>
  <w:p>
    <w:pPr>
      <w:pStyle w:val="Footer"/>
      <w:jc w:val="right"/>
      <w:rPr>
        <w:i/>
        <w:i/>
        <w:sz w:val="18"/>
      </w:rPr>
    </w:pPr>
    <w:r>
      <w:rPr>
        <w:i/>
        <w:sz w:val="18"/>
      </w:rPr>
      <w:t>.</w:t>
    </w:r>
  </w:p>
  <w:p>
    <w:pPr>
      <w:pStyle w:val="Footer"/>
      <w:jc w:val="right"/>
      <w:rPr>
        <w:i/>
        <w:i/>
        <w:sz w:val="18"/>
      </w:rPr>
    </w:pPr>
    <w:r>
      <w:rPr>
        <w:i/>
        <w:sz w:val="18"/>
      </w:rPr>
    </w:r>
  </w:p>
  <w:p>
    <w:pPr>
      <w:pStyle w:val="Footer"/>
      <w:jc w:val="right"/>
      <w:rPr>
        <w:i/>
        <w:i/>
        <w:sz w:val="18"/>
      </w:rPr>
    </w:pPr>
    <w:r>
      <w:rPr>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u w:val="singl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u w:val="none"/>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u w:val="singl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basedOn w:val="DefaultParagraphFont"/>
    <w:qFormat/>
    <w:rPr>
      <w:i/>
      <w:sz w:val="24"/>
      <w:lang w:val="en-US" w:bidi="ar-SA"/>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8:14:00Z</dcterms:created>
  <dc:creator>Cindy Veverka</dc:creator>
  <dc:description/>
  <dc:language>en-US</dc:language>
  <cp:lastModifiedBy>tguenther</cp:lastModifiedBy>
  <cp:lastPrinted>2010-06-09T09:36:00Z</cp:lastPrinted>
  <dcterms:modified xsi:type="dcterms:W3CDTF">2010-06-09T13:37:00Z</dcterms:modified>
  <cp:revision>19</cp:revision>
  <dc:subject/>
  <dc:title>MINUTES</dc:title>
</cp:coreProperties>
</file>