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w:t>
      </w:r>
    </w:p>
    <w:p>
      <w:pPr>
        <w:pStyle w:val="TextBody"/>
        <w:jc w:val="center"/>
        <w:rPr>
          <w:b/>
          <w:b/>
          <w:u w:val="single"/>
        </w:rPr>
      </w:pPr>
      <w:r>
        <w:rPr>
          <w:b/>
          <w:u w:val="single"/>
        </w:rPr>
        <w:t>OF WADSWORTH CITY COUNCIL</w:t>
      </w:r>
    </w:p>
    <w:p>
      <w:pPr>
        <w:pStyle w:val="TextBody"/>
        <w:jc w:val="center"/>
        <w:rPr>
          <w:b/>
          <w:b/>
        </w:rPr>
      </w:pPr>
      <w:r>
        <w:rPr>
          <w:b/>
        </w:rPr>
        <w:t>June 3,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w:t>
      </w:r>
    </w:p>
    <w:p>
      <w:pPr>
        <w:pStyle w:val="TextBody"/>
        <w:rPr/>
      </w:pPr>
      <w:r>
        <w:rPr/>
        <w:tab/>
        <w:tab/>
        <w:tab/>
        <w:tab/>
        <w:tab/>
        <w:tab/>
        <w:tab/>
        <w:tab/>
        <w:tab/>
        <w:tab/>
        <w:tab/>
        <w:tab/>
      </w:r>
    </w:p>
    <w:p>
      <w:pPr>
        <w:pStyle w:val="TextBody"/>
        <w:rPr/>
      </w:pPr>
      <w:r>
        <w:rPr>
          <w:b/>
          <w:spacing w:val="-6"/>
          <w:u w:val="single"/>
        </w:rPr>
        <w:t>OTHER COUNCIL MEMBERS PRESENT:</w:t>
      </w:r>
      <w:r>
        <w:rPr/>
        <w:tab/>
        <w:t>None</w:t>
        <w:tab/>
        <w:tab/>
        <w:tab/>
        <w:tab/>
        <w:tab/>
        <w:tab/>
      </w:r>
    </w:p>
    <w:p>
      <w:pPr>
        <w:pStyle w:val="TextBody"/>
        <w:rPr/>
      </w:pPr>
      <w:r>
        <w:rPr>
          <w:b/>
          <w:u w:val="single"/>
        </w:rPr>
        <w:t>EX OFFICIO MEMBERS PRESENT</w:t>
      </w:r>
      <w:r>
        <w:rPr>
          <w:b/>
        </w:rPr>
        <w:t>:</w:t>
      </w:r>
      <w:r>
        <w:rPr/>
        <w:tab/>
        <w:tab/>
      </w:r>
      <w:r>
        <w:rPr>
          <w:i/>
        </w:rPr>
        <w:t>Andy Antonino,</w:t>
      </w:r>
    </w:p>
    <w:p>
      <w:pPr>
        <w:pStyle w:val="TextBody"/>
        <w:ind w:left="4320" w:firstLine="720"/>
        <w:rPr>
          <w:i/>
          <w:i/>
        </w:rPr>
      </w:pPr>
      <w:r>
        <w:rPr>
          <w:i/>
        </w:rPr>
        <w:t>Chamber of Commerce</w:t>
      </w:r>
    </w:p>
    <w:p>
      <w:pPr>
        <w:pStyle w:val="TextBody"/>
        <w:rPr>
          <w:spacing w:val="-8"/>
        </w:rPr>
      </w:pPr>
      <w:r>
        <w:rPr/>
        <w:tab/>
        <w:tab/>
        <w:tab/>
        <w:tab/>
        <w:tab/>
        <w:tab/>
        <w:tab/>
        <w:tab/>
        <w:tab/>
        <w:tab/>
        <w:tab/>
      </w:r>
    </w:p>
    <w:p>
      <w:pPr>
        <w:pStyle w:val="TextBody"/>
        <w:jc w:val="left"/>
        <w:rPr/>
      </w:pPr>
      <w:r>
        <w:rPr>
          <w:b/>
          <w:u w:val="single"/>
        </w:rPr>
        <w:t>OFFICIALS PRESENT:</w:t>
      </w:r>
      <w:r>
        <w:rPr/>
        <w:tab/>
        <w:tab/>
        <w:tab/>
        <w:tab/>
        <w:t>Jeff Kaiser, Building &amp; Planning</w:t>
      </w:r>
    </w:p>
    <w:p>
      <w:pPr>
        <w:pStyle w:val="TextBody"/>
        <w:jc w:val="left"/>
        <w:rPr/>
      </w:pPr>
      <w:r>
        <w:rPr/>
        <w:tab/>
        <w:t xml:space="preserve">  </w:t>
        <w:tab/>
        <w:tab/>
        <w:t xml:space="preserve">  </w:t>
        <w:tab/>
        <w:t xml:space="preserve">    </w:t>
        <w:tab/>
        <w:t xml:space="preserve">     </w:t>
        <w:tab/>
        <w:tab/>
        <w:t>Assist. Service Director, Harry Stark</w:t>
      </w:r>
    </w:p>
    <w:p>
      <w:pPr>
        <w:pStyle w:val="TextBody"/>
        <w:jc w:val="left"/>
        <w:rPr/>
      </w:pPr>
      <w:r>
        <w:rPr/>
        <w:tab/>
        <w:tab/>
        <w:tab/>
        <w:tab/>
        <w:tab/>
        <w:tab/>
        <w:tab/>
        <w:t>Mayor Robin Laubaugh</w:t>
      </w:r>
    </w:p>
    <w:p>
      <w:pPr>
        <w:pStyle w:val="TextBody"/>
        <w:rPr/>
      </w:pPr>
      <w:r>
        <w:rPr/>
        <w:tab/>
        <w:tab/>
        <w:tab/>
        <w:tab/>
        <w:tab/>
        <w:tab/>
        <w:tab/>
        <w:t>Tom Tucker, City Engineer</w:t>
      </w:r>
    </w:p>
    <w:p>
      <w:pPr>
        <w:pStyle w:val="TextBody"/>
        <w:rPr/>
      </w:pPr>
      <w:r>
        <w:rPr/>
        <w:tab/>
        <w:tab/>
        <w:tab/>
        <w:tab/>
        <w:tab/>
        <w:tab/>
        <w:tab/>
        <w:t>Larry Jenkins, Assist. City Engineer</w:t>
      </w:r>
    </w:p>
    <w:p>
      <w:pPr>
        <w:pStyle w:val="TextBody"/>
        <w:rPr/>
      </w:pPr>
      <w:r>
        <w:rPr/>
        <w:tab/>
        <w:tab/>
        <w:tab/>
      </w:r>
    </w:p>
    <w:p>
      <w:pPr>
        <w:pStyle w:val="TextBody"/>
        <w:rPr/>
      </w:pPr>
      <w:r>
        <w:rPr>
          <w:b/>
          <w:u w:val="single"/>
        </w:rPr>
        <w:t>OTHER</w:t>
      </w:r>
      <w:r>
        <w:rPr/>
        <w:tab/>
        <w:tab/>
        <w:tab/>
        <w:tab/>
        <w:tab/>
        <w:tab/>
        <w:t>None</w:t>
      </w:r>
    </w:p>
    <w:p>
      <w:pPr>
        <w:pStyle w:val="TextBody"/>
        <w:jc w:val="left"/>
        <w:rPr/>
      </w:pPr>
      <w:r>
        <w:rPr/>
        <w:tab/>
        <w:tab/>
        <w:tab/>
        <w:tab/>
        <w:tab/>
        <w:tab/>
        <w:tab/>
        <w:tab/>
        <w:tab/>
        <w:tab/>
        <w:tab/>
        <w:tab/>
      </w:r>
    </w:p>
    <w:p>
      <w:pPr>
        <w:pStyle w:val="TextBody"/>
        <w:rPr/>
      </w:pPr>
      <w:r>
        <w:rPr>
          <w:b/>
          <w:u w:val="single"/>
        </w:rPr>
        <w:t>PRESS REPRESENTATIVES:</w:t>
      </w:r>
      <w:r>
        <w:rPr>
          <w:b/>
        </w:rPr>
        <w:tab/>
        <w:tab/>
        <w:tab/>
      </w:r>
      <w:r>
        <w:rPr/>
        <w:t xml:space="preserve">Katie Saxon, </w:t>
      </w:r>
      <w:r>
        <w:rPr>
          <w:i/>
        </w:rPr>
        <w:t>The Trading Post</w:t>
      </w:r>
    </w:p>
    <w:p>
      <w:pPr>
        <w:pStyle w:val="TextBody"/>
        <w:rPr>
          <w:i/>
          <w:i/>
        </w:rPr>
      </w:pPr>
      <w:r>
        <w:rPr/>
        <w:tab/>
        <w:tab/>
        <w:tab/>
      </w:r>
    </w:p>
    <w:p>
      <w:pPr>
        <w:pStyle w:val="TextBody"/>
        <w:rPr>
          <w:i/>
          <w:i/>
        </w:rPr>
      </w:pPr>
      <w:r>
        <w:rPr>
          <w:b/>
          <w:bCs/>
          <w:iCs/>
          <w:u w:val="single"/>
        </w:rPr>
        <w:t>VISITORS:</w:t>
      </w:r>
      <w:r>
        <w:rPr>
          <w:b/>
          <w:bCs/>
          <w:iCs/>
        </w:rPr>
        <w:tab/>
        <w:tab/>
        <w:tab/>
        <w:tab/>
        <w:tab/>
        <w:tab/>
      </w:r>
      <w:r>
        <w:rPr>
          <w:bCs/>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welcomed everyone to the Economic Development Meeting of June 3, 2010.</w:t>
      </w:r>
    </w:p>
    <w:p>
      <w:pPr>
        <w:pStyle w:val="TextBody"/>
        <w:rPr/>
      </w:pPr>
      <w:r>
        <w:rPr/>
      </w:r>
    </w:p>
    <w:p>
      <w:pPr>
        <w:pStyle w:val="TextBody"/>
        <w:rPr/>
      </w:pPr>
      <w:r>
        <w:rPr>
          <w:b/>
          <w:u w:val="single"/>
        </w:rPr>
        <w:t>PUBLIC PARTICIPATION</w:t>
      </w:r>
      <w:r>
        <w:rPr>
          <w:b/>
        </w:rPr>
        <w:tab/>
        <w:tab/>
        <w:tab/>
      </w:r>
      <w:r>
        <w:rPr/>
        <w:t>Non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pacing w:val="-4"/>
          <w:szCs w:val="24"/>
        </w:rPr>
      </w:pPr>
      <w:r>
        <w:rPr>
          <w:b/>
          <w:spacing w:val="-4"/>
          <w:szCs w:val="24"/>
        </w:rPr>
        <w:t>Mr. Riley</w:t>
      </w:r>
      <w:r>
        <w:rPr>
          <w:spacing w:val="-4"/>
          <w:szCs w:val="24"/>
        </w:rPr>
        <w:t xml:space="preserve"> made a motion to approve the </w:t>
      </w:r>
      <w:r>
        <w:rPr>
          <w:b/>
          <w:spacing w:val="-4"/>
          <w:szCs w:val="24"/>
        </w:rPr>
        <w:t>Minutes of May 6, 2010</w:t>
      </w:r>
      <w:r>
        <w:rPr>
          <w:spacing w:val="-4"/>
          <w:szCs w:val="24"/>
        </w:rPr>
        <w:t xml:space="preserve"> as written.  </w:t>
      </w:r>
      <w:r>
        <w:rPr>
          <w:b/>
          <w:spacing w:val="-4"/>
          <w:szCs w:val="24"/>
        </w:rPr>
        <w:t xml:space="preserve">Ms. Workman </w:t>
      </w:r>
      <w:r>
        <w:rPr>
          <w:spacing w:val="-4"/>
          <w:szCs w:val="24"/>
        </w:rPr>
        <w:t xml:space="preserve">seconded.  Everyone voted in favor.  </w:t>
      </w:r>
      <w:r>
        <w:rPr>
          <w:b/>
          <w:szCs w:val="24"/>
        </w:rPr>
        <w:t>MINUTES APPROVED.</w:t>
      </w:r>
    </w:p>
    <w:p>
      <w:pPr>
        <w:pStyle w:val="TextBody"/>
        <w:tabs>
          <w:tab w:val="clear" w:pos="720"/>
          <w:tab w:val="left" w:pos="8228" w:leader="none"/>
        </w:tabs>
        <w:rPr>
          <w:b/>
          <w:b/>
          <w:spacing w:val="-4"/>
          <w:szCs w:val="24"/>
        </w:rPr>
      </w:pPr>
      <w:r>
        <w:rPr>
          <w:b/>
          <w:spacing w:val="-4"/>
          <w:szCs w:val="24"/>
        </w:rPr>
      </w:r>
    </w:p>
    <w:p>
      <w:pPr>
        <w:pStyle w:val="TextBody"/>
        <w:tabs>
          <w:tab w:val="clear" w:pos="720"/>
          <w:tab w:val="left" w:pos="8228" w:leader="none"/>
        </w:tabs>
        <w:rPr>
          <w:b/>
          <w:b/>
          <w:spacing w:val="-6"/>
          <w:u w:val="single"/>
        </w:rPr>
      </w:pPr>
      <w:r>
        <w:rPr>
          <w:b/>
          <w:spacing w:val="-6"/>
          <w:u w:val="single"/>
        </w:rPr>
        <w:t>BUILDING &amp; PLANNING</w:t>
      </w:r>
    </w:p>
    <w:p>
      <w:pPr>
        <w:pStyle w:val="TextBody"/>
        <w:tabs>
          <w:tab w:val="clear" w:pos="720"/>
          <w:tab w:val="left" w:pos="8228" w:leader="none"/>
        </w:tabs>
        <w:rPr>
          <w:b/>
          <w:b/>
          <w:spacing w:val="-6"/>
        </w:rPr>
      </w:pPr>
      <w:r>
        <w:rPr>
          <w:b/>
          <w:spacing w:val="-6"/>
        </w:rPr>
        <w:t>I.  Building Code Amendment §152 – Property Maintenance Code and Public Nuisance Abatement</w:t>
      </w:r>
    </w:p>
    <w:p>
      <w:pPr>
        <w:pStyle w:val="TextBody"/>
        <w:tabs>
          <w:tab w:val="clear" w:pos="720"/>
          <w:tab w:val="left" w:pos="8228" w:leader="none"/>
        </w:tabs>
        <w:rPr/>
      </w:pPr>
      <w:r>
        <w:rPr>
          <w:b/>
          <w:spacing w:val="-6"/>
        </w:rPr>
        <w:t xml:space="preserve">Mr. Kaiser </w:t>
      </w:r>
      <w:r>
        <w:rPr>
          <w:spacing w:val="-6"/>
        </w:rPr>
        <w:t xml:space="preserve">didn’t have anything new.  It was discussed last month and they moved forward with the Public Nuisance and Abatement process.  If they were okay with that, the committee wanted it in ordinance format.  Mr. Shultz agreed that was what he understood.  Mr. Kaiser’s recollection was that the only substantial change was that now they were allowed to address the maintenance of the exterior of non-residential properties, as well as residential, because they had similar issues with weeds and with structures not being kept up.  Those were the key changes.  The ball was in their court as to whether or not they wanted Mr. Brague to put it into ordinance format to get it on the agenda.  Mr. Shultz knew that Mr. Brague couldn’t attend the meeting but he would send him an email and ask him to arrange for an ordinance to be placed on Council’s agenda.  </w:t>
      </w:r>
    </w:p>
    <w:p>
      <w:pPr>
        <w:pStyle w:val="TextBody"/>
        <w:tabs>
          <w:tab w:val="clear" w:pos="720"/>
          <w:tab w:val="left" w:pos="8228" w:leader="none"/>
        </w:tabs>
        <w:rPr>
          <w:spacing w:val="-6"/>
        </w:rPr>
      </w:pPr>
      <w:r>
        <w:rPr>
          <w:spacing w:val="-6"/>
        </w:rPr>
      </w:r>
    </w:p>
    <w:p>
      <w:pPr>
        <w:pStyle w:val="TextBody"/>
        <w:tabs>
          <w:tab w:val="clear" w:pos="720"/>
          <w:tab w:val="left" w:pos="8228" w:leader="none"/>
        </w:tabs>
        <w:rPr>
          <w:b/>
          <w:b/>
          <w:spacing w:val="-6"/>
        </w:rPr>
      </w:pPr>
      <w:r>
        <w:rPr>
          <w:b/>
          <w:spacing w:val="-6"/>
        </w:rPr>
        <w:t>II. Comprehensive Plan Update</w:t>
      </w:r>
    </w:p>
    <w:p>
      <w:pPr>
        <w:pStyle w:val="TextBody"/>
        <w:tabs>
          <w:tab w:val="clear" w:pos="720"/>
          <w:tab w:val="left" w:pos="8228" w:leader="none"/>
        </w:tabs>
        <w:rPr/>
      </w:pPr>
      <w:r>
        <w:rPr>
          <w:szCs w:val="24"/>
        </w:rPr>
        <w:t xml:space="preserve">Mr. Kaiser wanted to give everyone a brief overview of where things stood.  He knew Mr. Riley had been attending some of the public meetings as well as some of the steering committee meetings, and they were about a year into the process.  There were some slowdowns with harsh winters, illnesses and whatnot, but they were reaching a point of putting a close on that sometime before summer was over.  Two weeks ago the steering committee met and the week after that they had a public meeting to review the comprehensive plan update.  They would be putting up more information on their website.  He gave them basically the eight planning themes that would be the basis of the plan, which had come from input received from the public meetings.  There was also a community survey on their website last spring and summer, and they got a lot of feedback from that.  </w:t>
      </w:r>
    </w:p>
    <w:p>
      <w:pPr>
        <w:pStyle w:val="TextBody"/>
        <w:tabs>
          <w:tab w:val="clear" w:pos="720"/>
          <w:tab w:val="left" w:pos="8228" w:leader="none"/>
        </w:tabs>
        <w:rPr>
          <w:spacing w:val="-6"/>
          <w:szCs w:val="24"/>
        </w:rPr>
      </w:pPr>
      <w:r>
        <w:rPr>
          <w:spacing w:val="-6"/>
          <w:szCs w:val="24"/>
        </w:rPr>
      </w:r>
    </w:p>
    <w:p>
      <w:pPr>
        <w:pStyle w:val="TextBody"/>
        <w:tabs>
          <w:tab w:val="clear" w:pos="720"/>
          <w:tab w:val="left" w:pos="8228" w:leader="none"/>
        </w:tabs>
        <w:rPr>
          <w:szCs w:val="24"/>
        </w:rPr>
      </w:pPr>
      <w:r>
        <w:rPr>
          <w:szCs w:val="24"/>
        </w:rPr>
        <w:t xml:space="preserve">The plan was somewhat different from their 1996 plan and Mr. Kaiser had some display boards they could look at after the meeting.  The top two boards showed the existing land use map and their current plan. What they were calling the character area was on the right.  Although they seemed rather similar, he thought there were some key differences in that the land use concept map was really quite general.  It indicated in those areas those were the land uses that they saw.  For instance, in the center of the bright yellow area were the existing residential neighborhoods.  That was pretty much the core of the City, as well as how it built though 1950 or 1960.  The areas ‘B’ were anticipated future growth.  The areas marked ‘A’ were the ‘rural residential concept.’  If that land came into the City, they didn’t want it to develop at city densities.  He thought over the years that focus had shifted.  </w:t>
      </w:r>
    </w:p>
    <w:p>
      <w:pPr>
        <w:pStyle w:val="TextBody"/>
        <w:tabs>
          <w:tab w:val="clear" w:pos="720"/>
          <w:tab w:val="left" w:pos="8228" w:leader="none"/>
        </w:tabs>
        <w:rPr>
          <w:spacing w:val="-6"/>
          <w:szCs w:val="24"/>
        </w:rPr>
      </w:pPr>
      <w:r>
        <w:rPr>
          <w:spacing w:val="-6"/>
          <w:szCs w:val="24"/>
        </w:rPr>
      </w:r>
    </w:p>
    <w:p>
      <w:pPr>
        <w:pStyle w:val="TextBody"/>
        <w:tabs>
          <w:tab w:val="clear" w:pos="720"/>
          <w:tab w:val="left" w:pos="8228" w:leader="none"/>
        </w:tabs>
        <w:rPr>
          <w:szCs w:val="24"/>
        </w:rPr>
      </w:pPr>
      <w:r>
        <w:rPr>
          <w:szCs w:val="24"/>
        </w:rPr>
        <w:t xml:space="preserve">The map on the right was called ‘character areas’ and the study area didn’t include the same boundaries as the old plan did.  Where they saw ‘A’ on the map to the left, there was no corresponding ‘A’ on the character area map.  What they tried to look at were those areas that were currently in the City or could be expected to be annexed because of close proximity to sewer and water.  Each of the character areas wasn’t built around a single land use because it might have various components in it.  The bottom map was more of a detail of the character areas around the north side of town.  They wanted to go one step further than the 1996 plan, and not only suggest what types of land uses were appropriate, but where.  Within that character area, multi-family housing might be an appropriate item on a main thoroughfare or near, as a buffer, to a commercial zone.  </w:t>
      </w:r>
    </w:p>
    <w:p>
      <w:pPr>
        <w:pStyle w:val="TextBody"/>
        <w:tabs>
          <w:tab w:val="clear" w:pos="720"/>
          <w:tab w:val="left" w:pos="8228" w:leader="none"/>
        </w:tabs>
        <w:rPr>
          <w:spacing w:val="-6"/>
          <w:szCs w:val="24"/>
        </w:rPr>
      </w:pPr>
      <w:r>
        <w:rPr>
          <w:spacing w:val="-6"/>
          <w:szCs w:val="24"/>
        </w:rPr>
      </w:r>
    </w:p>
    <w:p>
      <w:pPr>
        <w:pStyle w:val="TextBody"/>
        <w:tabs>
          <w:tab w:val="clear" w:pos="720"/>
          <w:tab w:val="left" w:pos="8228" w:leader="none"/>
        </w:tabs>
        <w:rPr/>
      </w:pPr>
      <w:r>
        <w:rPr>
          <w:szCs w:val="24"/>
        </w:rPr>
        <w:t xml:space="preserve">They had also identified key areas that might be prime for some redevelopment.  One of the key areas was the Great Oaks Plaza and the Giant Eagle/KMart district.  They were trying to take a slightly different approach.  Rather than concentrating on the quantity of development, and how many people they expected in the next 20 years – although that was a key concern – they were trying to look at desired characteristics they would want to see in the various areas if the City developed or redeveloped.  </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 xml:space="preserve">Again, based on feedback, they came up with six vision statements that would be incorporated into some of the concepts for those character areas on the map.  He thought there were roughly 12 of them.  They could look through them and if they had any questions, give him a call, because they were going to have some additional meetings with the steering committee, as well as more public meetings before going to the Planning Commission.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They would notice a focus on several things.  One was land use and development, and one of the main objectives there was to look at ways to create infill and redevelopment that was in keeping with what was built around it.  The current zoning code didn’t necessarily allow that.  Also, they were looking to focus on neighborhood development and, again, they were hoping to establish and preserve neighborhoods and to create some infill and redevelopment that mixed with the character of that area.  </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 xml:space="preserve">They had also looked at some of the key service and infrastructure issues which came from the discussions, as well as Item Four, which was community mobility.  They might know that in addition to the comprehensive plan, there was also the TLCI (Transportation for Livable Communities Incentive) funded transportation study which looked at public transit alternatives, as well potential pedestrian and bike paths.  Mr. Shultz asked if that was still ongoing.  Mr. Kaiser said it was and that he was waiting on some feedback from the Mayor and Service Director.  He thought they were ready to move that to Public Ways for them to look at.  </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Also, downtown Wadsworth was a key area that came up, and would be one of the focuses of the plan.  A lot of people wanted to try to enhance and maintain what they had there and at the same time allow for the expansion of downtown type development to some of the areas around the core neighborhoods.</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Parks and recreation were also a big component, and would flow nicely with their current Parks and Recreation master plan.  Also, economic development was a key vision that came up, with ways to promote new business in town in a positive way, so that it would enhance and fit in with the residential component.</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Finally, number eight – and he thought they were going to see some major changes to that.  It was titled ‘sustainability,’ but the problem was that that could mean many things to many different people.  They were really looking at more of a resource protection and he didn’t necessarily mean natural resources, but fiscal and cultural resources, as well – ways for the City to grow that would have minimal impact on the existing uses, existing residences and didn’t drain resources from people in the future.  They were looking at ways to refine that and at ways to develop subdivisions and neighborhoods that focused more on walking, and walking to a destination, whether that be a neighboring commercial district or a public park or a private open space.</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He just wanted to bring them up to date and if they had any questions, they should feel free to call him or send an email and he would notify them of the additional public meetings and the steering committee meetings.  They were hoping to take all that information and come up with a document the City could support.  Mr. Shultz asked if that would first be approved by Planning Commission.  Mr. Kaiser said it would go to Planning Commission first to be reviewed and then they would make a recommendation for Council’s adoption, or adoption with some changes.  Mr. Shultz asked about the mobility or transportation that would go before Public Ways.  Mr. Kaiser replied that one particular plan would probably go before Public Ways, because it was mainly geared to public infrastructure. It was a way to develop some concept ideas for redeveloping the parking lot on the southwest quadrant of downtown, as well as how to develop the old trolley right-of-way, some of which was owned by Ohio Edison and some of which was owned by the City, into a hike/bike path.</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Kaiser pointed out that the comprehensive plan was really the first stage, because it set the stage for what the City wanted to be.  The planning didn’t stop from that. It increased, because it might require that goal that they wanted to preserve or to enhance throughout downtown.  How did they do that?  They might have to actually adopt a more specific concept plan for the downtown area.  Then they would change zoning and subdivision regulations to make certain that happened.  The same thing would happen with some of the neighborhoods, even some of the commercial centers, whether Wadsworth Crossings or some of the commercial areas at the north end that were now pushing 30 or 40 years old.  Buildings did have a useful life, as well.  Did they want to see those buildings reused?  They might want to think about working with development and coming up with a whole new concept as some other communities in the area were doing.  Mr. Shultz agreed with the reinvention of the whole development.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That was where things stood, according to Mr. Kaiser.  He saw that as really being the first step, and if adopted by the City, then they would have to look at some other implementation plans to make those visions come to life.  </w:t>
      </w:r>
    </w:p>
    <w:p>
      <w:pPr>
        <w:pStyle w:val="TextBody"/>
        <w:tabs>
          <w:tab w:val="clear" w:pos="720"/>
          <w:tab w:val="left" w:pos="8228" w:leader="none"/>
        </w:tabs>
        <w:rPr>
          <w:szCs w:val="24"/>
        </w:rPr>
      </w:pPr>
      <w:r>
        <w:rPr>
          <w:szCs w:val="24"/>
        </w:rPr>
      </w:r>
    </w:p>
    <w:p>
      <w:pPr>
        <w:pStyle w:val="TextBody"/>
        <w:tabs>
          <w:tab w:val="clear" w:pos="720"/>
          <w:tab w:val="left" w:pos="8228" w:leader="none"/>
        </w:tabs>
        <w:rPr>
          <w:spacing w:val="-6"/>
          <w:u w:val="single"/>
        </w:rPr>
      </w:pPr>
      <w:r>
        <w:rPr>
          <w:b/>
          <w:spacing w:val="-6"/>
          <w:u w:val="single"/>
        </w:rPr>
        <w:t>Economic Development</w:t>
      </w:r>
    </w:p>
    <w:p>
      <w:pPr>
        <w:pStyle w:val="TextBody"/>
        <w:tabs>
          <w:tab w:val="clear" w:pos="720"/>
          <w:tab w:val="left" w:pos="8228" w:leader="none"/>
        </w:tabs>
        <w:rPr>
          <w:b/>
          <w:b/>
          <w:szCs w:val="24"/>
        </w:rPr>
      </w:pPr>
      <w:r>
        <w:rPr>
          <w:b/>
          <w:szCs w:val="24"/>
        </w:rPr>
        <w:t>1.  Quadral Drive Project Update</w:t>
      </w:r>
    </w:p>
    <w:p>
      <w:pPr>
        <w:pStyle w:val="TextBody"/>
        <w:tabs>
          <w:tab w:val="clear" w:pos="720"/>
          <w:tab w:val="left" w:pos="8228" w:leader="none"/>
        </w:tabs>
        <w:rPr>
          <w:szCs w:val="24"/>
        </w:rPr>
      </w:pPr>
      <w:r>
        <w:rPr>
          <w:b/>
          <w:szCs w:val="24"/>
        </w:rPr>
        <w:t xml:space="preserve">Mr. Stark </w:t>
      </w:r>
      <w:r>
        <w:rPr>
          <w:szCs w:val="24"/>
        </w:rPr>
        <w:t xml:space="preserve">reported that they were in the process of reviewing the project.  He had been looking with engineering at the long term scope, along with some thought processes and some possible changes in the procedure.  They were scheduled to meet with ODOT on June 15 to go over some of the ideas for long term use of the funds, and what was expected from the City in that regard.  He should be able to provide more of an update at the next meeting.  </w:t>
      </w:r>
    </w:p>
    <w:p>
      <w:pPr>
        <w:pStyle w:val="TextBody"/>
        <w:tabs>
          <w:tab w:val="clear" w:pos="720"/>
          <w:tab w:val="left" w:pos="8228" w:leader="none"/>
        </w:tabs>
        <w:rPr>
          <w:spacing w:val="-6"/>
          <w:szCs w:val="24"/>
        </w:rPr>
      </w:pPr>
      <w:r>
        <w:rPr>
          <w:spacing w:val="-6"/>
          <w:szCs w:val="24"/>
        </w:rPr>
      </w:r>
    </w:p>
    <w:p>
      <w:pPr>
        <w:pStyle w:val="TextBody"/>
        <w:rPr>
          <w:b/>
          <w:b/>
        </w:rPr>
      </w:pPr>
      <w:r>
        <w:rPr>
          <w:b/>
        </w:rPr>
        <w:t>2.  Project Review-Discussion on Proposed Code and Procedural Changes</w:t>
      </w:r>
    </w:p>
    <w:p>
      <w:pPr>
        <w:pStyle w:val="TextBody"/>
        <w:rPr/>
      </w:pPr>
      <w:r>
        <w:rPr>
          <w:spacing w:val="-4"/>
          <w:szCs w:val="24"/>
        </w:rPr>
        <w:t xml:space="preserve">Mr. Shultz stated that Mr. Jenkins had basically given them their annual (Engineering) report.  </w:t>
      </w:r>
      <w:r>
        <w:rPr>
          <w:b/>
          <w:spacing w:val="-4"/>
          <w:szCs w:val="24"/>
        </w:rPr>
        <w:t>Mr. Jenkins</w:t>
      </w:r>
      <w:r>
        <w:rPr/>
        <w:t xml:space="preserve"> said he would try to make it brief, but that hadn't worked very well last time.  To follow up, the Council and the Committee had put together their recommendations for improvement of the development process.  He had highlighted the engineering review process, and that was their topic for tonight.  </w:t>
      </w:r>
    </w:p>
    <w:p>
      <w:pPr>
        <w:pStyle w:val="TextBody"/>
        <w:rPr/>
      </w:pPr>
      <w:r>
        <w:rPr/>
      </w:r>
    </w:p>
    <w:p>
      <w:pPr>
        <w:pStyle w:val="TextBody"/>
        <w:rPr/>
      </w:pPr>
      <w:r>
        <w:rPr/>
        <w:t xml:space="preserve">On page two was the letter that they had submitted back in March, and they were still just following along with that.  He had highlighted some areas and topics for discussion, in red.  He had also included an additional packet with all the handouts, and should be organized by each of the business section.  They should be able to follow along.  </w:t>
      </w:r>
    </w:p>
    <w:p>
      <w:pPr>
        <w:pStyle w:val="TextBody"/>
        <w:rPr/>
      </w:pPr>
      <w:r>
        <w:rPr/>
      </w:r>
    </w:p>
    <w:p>
      <w:pPr>
        <w:pStyle w:val="TextBody"/>
        <w:rPr/>
      </w:pPr>
      <w:r>
        <w:rPr/>
        <w:t xml:space="preserve">The engineering review process was typically the complete engineering technical review of any plan, whether it was commercial, industrial or subdivisions.  But each of those types of reviews was definitely different.  He asked that they go to section two of the annual report handout before he got into any kind of specifics.  They distributed a number of copies to Council last week, so he hoped they had a copy.  He had copied a few of the pages he wanted to go over, to talk about what the engineering department time was, in terms of private development, whether it was commercial, industrial, multi-family or subdivision type time.  </w:t>
      </w:r>
    </w:p>
    <w:p>
      <w:pPr>
        <w:pStyle w:val="TextBody"/>
        <w:rPr/>
      </w:pPr>
      <w:r>
        <w:rPr/>
      </w:r>
    </w:p>
    <w:p>
      <w:pPr>
        <w:pStyle w:val="TextBody"/>
        <w:rPr/>
      </w:pPr>
      <w:r>
        <w:rPr/>
        <w:t xml:space="preserve">Page E-12 contained two charts.  The top one was their total time distribution for the year and that was pretty typical throughout a number of years.  Where was most of the engineering department’s time spent?  It was spent in three different areas: 1. City Administration: that was providing support to any of the different departments, the Mayor, Council, or any of those other duties they dealt with through Administration.  The largest one that they were dealing with was City projects.  That happened to be about 65% of their time.  That was all the capital improvement projects. They dealt with the stormwater utility and all those other things that dealt specifically with public improvement type projects.  In the private development projects, they had 17% of their time.  That was what they were going to talk about.  </w:t>
      </w:r>
    </w:p>
    <w:p>
      <w:pPr>
        <w:pStyle w:val="TextBody"/>
        <w:rPr/>
      </w:pPr>
      <w:r>
        <w:rPr/>
      </w:r>
    </w:p>
    <w:p>
      <w:pPr>
        <w:pStyle w:val="TextBody"/>
        <w:rPr/>
      </w:pPr>
      <w:r>
        <w:rPr/>
        <w:t xml:space="preserve">He asked them to turn the page again to E-13, with two beautiful pie charts.  The second one was the 2009 percentage of their time for private projects, and that was the 17% of their time.  How was their 17% divided up?  Most of it was in inspections. They could see that 38% of their time was inspections.  The categories were there for what they did in each of those individual times.  The next page showed their time records created that showed what they did for each of those individual components.  They had definitions for administration, and compiling, and all those things. Back to E-13, they could see that the review side of it was 13% of their time.  Essentially, the plan review process that they were talking about was 13% of 17% of their time, which was around 2% of their total time.  It was not a large portion of what the engineering department actually did, but it was one that was the topic of discussion. </w:t>
      </w:r>
    </w:p>
    <w:p>
      <w:pPr>
        <w:pStyle w:val="TextBody"/>
        <w:rPr/>
      </w:pPr>
      <w:r>
        <w:rPr/>
      </w:r>
    </w:p>
    <w:p>
      <w:pPr>
        <w:pStyle w:val="TextBody"/>
        <w:rPr/>
      </w:pPr>
      <w:r>
        <w:rPr>
          <w:spacing w:val="-4"/>
          <w:szCs w:val="24"/>
        </w:rPr>
        <w:t xml:space="preserve">If they would turn the page again, that chart showed annual hours by category.  That was the annual hours spent on private developments over the last ten years.  Again, it was broken up into different components.  One of the components that he had actually put number on was review.  From the year 2000, it was 1,700 hours.  In 2001, it was around 1,700 hours, and in 2002 it was 1,600 hours.  That was the review time spent on private projects.  </w:t>
      </w:r>
    </w:p>
    <w:p>
      <w:pPr>
        <w:pStyle w:val="TextBody"/>
        <w:rPr>
          <w:spacing w:val="-4"/>
          <w:szCs w:val="24"/>
        </w:rPr>
      </w:pPr>
      <w:r>
        <w:rPr>
          <w:spacing w:val="-4"/>
          <w:szCs w:val="24"/>
        </w:rPr>
      </w:r>
    </w:p>
    <w:p>
      <w:pPr>
        <w:pStyle w:val="TextBody"/>
        <w:rPr/>
      </w:pPr>
      <w:r>
        <w:rPr/>
        <w:t xml:space="preserve">Up to the year 2005, that averaged about 1,300 hours spent on review of projects, as a department.  In 2005, they went to GPD, their outside consultant, to help them with plan </w:t>
      </w:r>
      <w:r>
        <w:rPr>
          <w:spacing w:val="-4"/>
          <w:szCs w:val="24"/>
        </w:rPr>
        <w:t>reviews to free up some of their time, so they could spend it on capital projects. It became difficult to turn that around in a timely manner, so they went to an outside source just to help them get that timeline for the developers.  When they did that, their time went from an average of around 1,300 hours to about 350 hours.  It essentially freed up about 1,000 man/hours per year, to work not on plan review projects but on capital improvement projects.</w:t>
      </w:r>
      <w:r>
        <w:rPr/>
        <w:t xml:space="preserve">  </w:t>
      </w:r>
    </w:p>
    <w:p>
      <w:pPr>
        <w:pStyle w:val="TextBody"/>
        <w:rPr/>
      </w:pPr>
      <w:r>
        <w:rPr/>
      </w:r>
    </w:p>
    <w:p>
      <w:pPr>
        <w:pStyle w:val="TextBody"/>
        <w:rPr/>
      </w:pPr>
      <w:r>
        <w:rPr/>
        <w:t xml:space="preserve">How did that relate to a benefit for the City?  He asked them to turn to page E-26.  His opinion, as they would see in 2005 or 2006, was that when they transitioned over to GPD, the contract total amounts of capital improvements that they did per year in the last ten years was averaging $500,000, $600,000, $700,000 in capital improvements, up to around 2006.  In 2005/2006 was when they instituted the stormwater utility, and with that, more capital improvement projects came along, more water line projects, more sanitary sewer, and over the last three years they were averaging around $2 million per year in capital projects.  </w:t>
      </w:r>
    </w:p>
    <w:p>
      <w:pPr>
        <w:pStyle w:val="TextBody"/>
        <w:rPr/>
      </w:pPr>
      <w:r>
        <w:rPr/>
      </w:r>
    </w:p>
    <w:p>
      <w:pPr>
        <w:pStyle w:val="TextBody"/>
        <w:rPr/>
      </w:pPr>
      <w:r>
        <w:rPr/>
        <w:t xml:space="preserve">In talking to the Service Director prior to their meeting tonight, he wanted Mr. Jenkins to emphasize that that was where he wanted the engineering department hours put, and that was toward saving the City dollars by using their engineering to work on capital projects.  That was the benefit they got, in terms of allowing more of the time to be spent on capital, which saved the City money, because they, as an engineering department, were cheaper than the outside consultant was to design that same capital improvement project for the public.  That’s where their time was spent.  In general, that was how the engineering department functioned.  </w:t>
      </w:r>
    </w:p>
    <w:p>
      <w:pPr>
        <w:pStyle w:val="TextBody"/>
        <w:rPr/>
      </w:pPr>
      <w:r>
        <w:rPr/>
      </w:r>
    </w:p>
    <w:p>
      <w:pPr>
        <w:pStyle w:val="TextBody"/>
        <w:rPr/>
      </w:pPr>
      <w:r>
        <w:rPr/>
        <w:t xml:space="preserve">Mr. Shultz asked about 2007, 2008 and 2009. Obviously, there were a lot more dollars being spent in those three years.  Were they still using GPD?  In 2007 and 2008 they did College and Broad Street, for example, and those were about $1 million each.  Mr. Jenkins agreed that they were about $800,000 each.  if Mr. Shultz remembered correctly, those were externalized to GPD.  Mr. Jenkins said that the blue on 2008 and 2009, and the note at the bottom showed and included professional service contracts.  Prior years didn’t break that out.  That contract amount was the total of all professional services, such as inspection services, other design projects, work on water treatment and the waste water treatment plant.  The blue represented that.  There were amounts or dollars spent on professional services.  Did the professional service amount go to zero?  No!  It probably never would, because there were no engineers that knew everything. They did depend upon other specialties for certain things, but there was a lot of time and energy spent by them on those projects that they didn’t have to let out for a contract administration type position.  That was a very costly service the City didn’t have to pay for, and that was the contract administration of multiple million dollar projects.  </w:t>
      </w:r>
    </w:p>
    <w:p>
      <w:pPr>
        <w:pStyle w:val="TextBody"/>
        <w:rPr/>
      </w:pPr>
      <w:r>
        <w:rPr/>
      </w:r>
    </w:p>
    <w:p>
      <w:pPr>
        <w:pStyle w:val="TextBody"/>
        <w:rPr/>
      </w:pPr>
      <w:r>
        <w:rPr/>
        <w:t xml:space="preserve">Mr. Shultz said his other comment was that right now they were probably not busy with new growth.  They were doing infrastructure improvements, but when the time came that things started developing and growing, they didn’t have the internal man/hours.  At some point, they were still going to have to externalize engineering.  They were not going to be able to get away from that totally.  He thought the wishes from Council were that they could eliminate as much of GPD, for example, but obviously, when they got into areas that were outside the expertise of the City’s Engineering Department, they didn’t have a choice.  Were there plans to increase their staff?  Mr. Jenkins could not answer that.  That would be a question for the Service Director or somebody else.  </w:t>
      </w:r>
    </w:p>
    <w:p>
      <w:pPr>
        <w:pStyle w:val="TextBody"/>
        <w:rPr/>
      </w:pPr>
      <w:r>
        <w:rPr/>
        <w:t xml:space="preserve">Mr. Shultz asked if they knew the cost benefit of adding one or two employees, versus what they were paying for contractor prices.  Mr. Jenkins replied that it was definitely information they could get, but he did not have that information.  </w:t>
      </w:r>
      <w:r>
        <w:rPr>
          <w:b/>
        </w:rPr>
        <w:t>Mr. Tucker</w:t>
      </w:r>
      <w:r>
        <w:rPr/>
        <w:t xml:space="preserve"> said they knew the ‘per’ rates.  Mr. Jenkins agreed that they knew the rates, but there were all the additional costs.  Mr. Shultz said they had to have a measurable cost benefit to add an employee.  The cost benefit was that they internalized their engineering and eliminated some portion – GPD for example – not to pick on them, but just as an example. Now, they didn’t have the growth as in 2005.  At some point, when it did get busy, it was going to get expensive to complete the engineering, not only for the business owners but for the developers.  One way they could save them that cost was to internalize the engineering.  </w:t>
      </w:r>
    </w:p>
    <w:p>
      <w:pPr>
        <w:pStyle w:val="TextBody"/>
        <w:rPr/>
      </w:pPr>
      <w:r>
        <w:rPr/>
      </w:r>
    </w:p>
    <w:p>
      <w:pPr>
        <w:pStyle w:val="TextBody"/>
        <w:rPr/>
      </w:pPr>
      <w:r>
        <w:rPr/>
        <w:t>So, the question Mr. Shultz asked was what they were doing to look at staffing, long term.  Mr. Tucker said they had actually requested staffing for several years but it was a long term cost and would it continually be there?  That was one of the questions way back when.  They could control the projects they were working on and that they wanted to work on, and that they had the finances to work on.  Not all of that 1,000 hours or 1,</w:t>
      </w:r>
      <w:r>
        <w:rPr>
          <w:spacing w:val="-2"/>
          <w:szCs w:val="24"/>
        </w:rPr>
        <w:t xml:space="preserve">200 hours went to the engineering department. A lot of that went to contract administration of the engineering firms that did projects for them.  There were estimate projects.  Nothing went to zero.  They always had a project.  They had a contract with that engineer that they had to oversee, plus they had a contract with administration once it went to construction, which meant huge hours.  They were able to do more projects and that was what those charts were showing.  They did all the engineering for that, but that was not the case at all.  But they were able to manage more projects.  Instead of only being able to manage $600,000 worth of work a year because they were doing all that plan review, they were able to manage more projects and get more done in a timely fashion.  </w:t>
      </w:r>
    </w:p>
    <w:p>
      <w:pPr>
        <w:pStyle w:val="TextBody"/>
        <w:rPr/>
      </w:pPr>
      <w:r>
        <w:rPr/>
      </w:r>
    </w:p>
    <w:p>
      <w:pPr>
        <w:pStyle w:val="TextBody"/>
        <w:rPr/>
      </w:pPr>
      <w:r>
        <w:rPr/>
        <w:t xml:space="preserve">They went to GPD the first time because, all of a sudden, they had five brand new subdivisions, multifamily projects, commercial developments, and land owner tasks all at one time.  Mr. Shultz understood.  It was totally out of their control, continued Mr. Tucker.  It all came in the end of February the first of March and landed on his desk.  There was no way they were going to get that done in the 30 days they were trying to do, especially in the first phase of accounts when they had to look at all the off sites, all the traffic, all the drainage.  That was all first phase stuff.  </w:t>
      </w:r>
    </w:p>
    <w:p>
      <w:pPr>
        <w:pStyle w:val="TextBody"/>
        <w:rPr/>
      </w:pPr>
      <w:r>
        <w:rPr/>
      </w:r>
    </w:p>
    <w:p>
      <w:pPr>
        <w:pStyle w:val="TextBody"/>
        <w:rPr/>
      </w:pPr>
      <w:r>
        <w:rPr/>
        <w:t xml:space="preserve">They went to the developers and asked what was more important to them, time or money.  They all said time, without a doubt.  They were all willing to pay an outside consultant, even though it would cost them more money, to complete the project in a quicker time.  It had always been time and had never been a matter of money, even since then, since they established that fee.  Time had always been the issue.  After the fact, when they saw it, they might say it was money, but they were upfront with them and they actually had to sign a contract with GPD, outside of the City.  Again, they gave them the option.   They didn’t have the staffing to do what needed to be done to get that through.  It was a business friendly question back then of how they could be responsive to requests for plan review and get it done quickly.  The only way to do that was to get extra help to come in.  That decision was made in 2003, before the code was established.  Then they worked with Council, Economic Development and Planning Commission to create the code, and what would be charged, and they averaged perhaps three or four years of time, and then assigned dollars to come up with the formulas that they were using right now.  Five years later, those were still holding true.  They almost always gave money back at the tail end because they were fitting the mold that was coming in. </w:t>
      </w:r>
    </w:p>
    <w:p>
      <w:pPr>
        <w:pStyle w:val="TextBody"/>
        <w:rPr/>
      </w:pPr>
      <w:r>
        <w:rPr/>
        <w:t xml:space="preserve"> </w:t>
      </w:r>
    </w:p>
    <w:p>
      <w:pPr>
        <w:pStyle w:val="TextBody"/>
        <w:rPr/>
      </w:pPr>
      <w:r>
        <w:rPr/>
        <w:t xml:space="preserve">Mr. Shultz understood that they could hire one, two, or three engineers and would still have to externalize a certain portion of the engineering.  He thought, long term, and looking to the future, they had to staff their department.  He knew they wanted to.  It was just a matter of putting it in the budget.  Mr. Tucker stated that even with projects, the City didn’t necessarily budget engineering time.  They started putting engineering costs into a project when the project came in.  When the project came due, they would go to Mr. Jenkins and ask him what his staffing was right then.  Did he have time to fit that engineering project in?  If he did, they would fit that into the schedule.  If not, they would have to find a consultant to help them on the engineering side, whether it was surveying or engineering or a drain issue or whatever it was.  A lot of times they did the engineering with the consultant and they were just preparing the plans, the drafting, and the details to help them out.  That was really what a lot of those projects came to.  They did the hard core drafting for them.  But they met with them continuously to talk about the engineering side of it, and how the City’s specifications were handled.  Even for the plans they were trying to get out, there was a consultant doing the same thing on the consulting time for design, as they were using GPD for under review.  They looked at those as extensions of the engineering department.  </w:t>
      </w:r>
    </w:p>
    <w:p>
      <w:pPr>
        <w:pStyle w:val="TextBody"/>
        <w:rPr/>
      </w:pPr>
      <w:r>
        <w:rPr/>
      </w:r>
    </w:p>
    <w:p>
      <w:pPr>
        <w:pStyle w:val="TextBody"/>
        <w:rPr/>
      </w:pPr>
      <w:r>
        <w:rPr/>
        <w:t xml:space="preserve">Mr. Shultz asked if Mr. Tucker could quantify an employee, for example, if they hired one or two employees, could you quantify the cost of that employee against the external engineering costs.  Even given the fact that they hired two employees, they were still going to save ‘X’ number of dollars by keeping the engineering internal.  Mr. Tucker stated that since the economy went down, he didn’t know if it still held true, but before, the actual hours let out to GPD came to 900 hours.  Well, 900 hours times their $90 was $80-some thousand dollars.  They could hire a guy all year for that same amount.  Basically, it was a two to one benefit.  They could look at it as an investment in the engineering department, and that cost was saved to the developers, plus once they were done reviewing, that time could be spent on design projects for the City.  They had to look at it as an investment in engineering, not just as a cost.  Again, that was a Council or an Administration decision to make.  Right now, they were dealing with the projects handed to them the best they could with the people they had.  If they didn’t have the staffing to do the engineering review, then they had to let that out.  Mr. Shultz indicated that the point was that it was the wish of the Council – maybe not the entire Council – to internalize engineering, but until they made the commitment to staff it, he didn’t see how they could do it.  Mr. Jenkins said they agreed with him.  </w:t>
      </w:r>
    </w:p>
    <w:p>
      <w:pPr>
        <w:pStyle w:val="TextBody"/>
        <w:rPr/>
      </w:pPr>
      <w:r>
        <w:rPr/>
      </w:r>
    </w:p>
    <w:p>
      <w:pPr>
        <w:pStyle w:val="TextBody"/>
        <w:rPr/>
      </w:pPr>
      <w:r>
        <w:rPr/>
        <w:t xml:space="preserve">Mr. Jenkins went on to number 1 on page 2 in the Engineering Review Process.  At the last meeting, they had discussed the preliminary engineering meeting requested, and said that they did have one of those.  One of the recommendations was to continue a process they were doing right now, which was to invite the designer or developer to come in right before the whole process began, for a preliminary engineering meeting.  That was in their rules and regulations and Mr. Jenkins would give the members a link to it later.  In that meeting, they could actually put them in line with the things that were key to their site plan and things that might come up, to help them through that process.  </w:t>
      </w:r>
    </w:p>
    <w:p>
      <w:pPr>
        <w:pStyle w:val="TextBody"/>
        <w:rPr/>
      </w:pPr>
      <w:r>
        <w:rPr/>
      </w:r>
    </w:p>
    <w:p>
      <w:pPr>
        <w:pStyle w:val="TextBody"/>
        <w:rPr/>
      </w:pPr>
      <w:r>
        <w:rPr/>
        <w:t xml:space="preserve">There was a section of the rules and regulations (2A2) that he had handed out.  He thought that two months or three months ago, Mr. Tucker went to the Public Ways meeting, and as part of the process, they had created the rules and regulations in 2008.  Those were what they proposed to Public Ways to look at, and those were their proposed changes.  That was the information that they were going to be going over with Public Ways.  </w:t>
      </w:r>
    </w:p>
    <w:p>
      <w:pPr>
        <w:pStyle w:val="TextBody"/>
        <w:rPr/>
      </w:pPr>
      <w:r>
        <w:rPr/>
      </w:r>
    </w:p>
    <w:p>
      <w:pPr>
        <w:pStyle w:val="TextBody"/>
        <w:rPr/>
      </w:pPr>
      <w:r>
        <w:rPr/>
        <w:t>The next part of that was the page where the rules and regulations were located.  He had brought a copy, but he didn’t have one for everybody.  He gave them the link.  Those were the different sections, and it was all online and available for them to review.  If they had any questions, comments or whatever, they could let him know.</w:t>
      </w:r>
    </w:p>
    <w:p>
      <w:pPr>
        <w:pStyle w:val="TextBody"/>
        <w:rPr/>
      </w:pPr>
      <w:r>
        <w:rPr/>
      </w:r>
    </w:p>
    <w:p>
      <w:pPr>
        <w:pStyle w:val="TextBody"/>
        <w:rPr/>
      </w:pPr>
      <w:r>
        <w:rPr/>
        <w:t xml:space="preserve">Number four was the definition of the plan review scope for commercial and industrial sites.  That was one of the topics (2A4).  That was subdivision plans.  In the engineering process, they went through and applied the engineering rules and regulations to each plan, and there were generally two types of plans.  There was a subdivision type plan, and he had included the subdivision regulations.  Right out of the code, one of those was improvements – what improvements were required.  They were highlighted on a couple pages as to what were the standard improvements for right-of-way or to build a new subdivision. Those were the requirements.  They needed lot grading, storm water management and street standards, because those would be dedicated to public right-of-way, curbs, sidewalks, and all the utilities.  That was a level of review that was pretty intense because it dealt with a utility or infrastructure, or some type of improvement that the City was going to maintaining forever.  They had high standards on what that actually was, and that was a lot of the engineering department’s rules and regulations.  They followed industry standards along with other city standards, also.  He didn’t think there was very much at all that was out of line.  It was pretty much in line with other communities’ standards.  In the code, those were the things they were supposed to make sure that after Planning Commission had approved that plan, they would implement and do the technical details to make sure that all those things were covered.  </w:t>
      </w:r>
    </w:p>
    <w:p>
      <w:pPr>
        <w:pStyle w:val="TextBody"/>
        <w:rPr/>
      </w:pPr>
      <w:r>
        <w:rPr/>
      </w:r>
    </w:p>
    <w:p>
      <w:pPr>
        <w:pStyle w:val="TextBody"/>
        <w:rPr/>
      </w:pPr>
      <w:r>
        <w:rPr/>
        <w:t xml:space="preserve">The last thing was §154 of the zoning code, which dealt with commercial and industrial developments.  There were specific requirements, and he had bolded a few of them.  That was right out of the code.  Obviously, no commercial or industrial use should be permitted until the site plans were approved by Planning Commission.  They had talked earlier about the preliminary discussion meeting, and that was the section that said the Planning Commission and the Zoning Inspector should encourage preliminary discussion by and with the applicant and Planning Commission prior to formal application.  As one of their requirements, they would like to discuss, as a future change, not just to recommend it, but to possibly require them to attend a preliminary discussion meeting, or be open to any changes that they might want to discuss.  That was where that reference was.  </w:t>
      </w:r>
    </w:p>
    <w:p>
      <w:pPr>
        <w:pStyle w:val="TextBody"/>
        <w:rPr/>
      </w:pPr>
      <w:r>
        <w:rPr/>
      </w:r>
    </w:p>
    <w:p>
      <w:pPr>
        <w:pStyle w:val="TextBody"/>
        <w:rPr/>
      </w:pPr>
      <w:r>
        <w:rPr/>
        <w:t>The site plan had some standard requirements, such as a legible scale, topographic features and building placement.</w:t>
      </w:r>
    </w:p>
    <w:p>
      <w:pPr>
        <w:pStyle w:val="TextBody"/>
        <w:rPr/>
      </w:pPr>
      <w:r>
        <w:rPr/>
      </w:r>
    </w:p>
    <w:p>
      <w:pPr>
        <w:pStyle w:val="TextBody"/>
        <w:rPr/>
      </w:pPr>
      <w:r>
        <w:rPr/>
        <w:t xml:space="preserve">Number two dealt with how the site related to the roadways, and also to its adjoiners.  There were a lot of other parts that they could go through, but essentially the commercial site plan had a lot less, in terms of requirements.  They did not make them have the same standards in the terms of storm sewers, or in terms of some of their utilities, because it was all private utilities on their site, generally.  The thing they worried about was that the developer complied with the way they dealt with adjoiners.  For example, Advanced Auto Parts – the easterly side of that property on the old Speedway Site or Crumbz Restaurant was real close to residential development.  They made sure that the commercial development didn’t impinge upon any of the residential development, and they made sure the exterior boundary of that site met the Planning Commission’s intent.  On the commercial sites themselves, they dealt with stormwater management to make certain that they did not increase their runoff.  They dealt with the major site impacts to the public roadways.  </w:t>
      </w:r>
    </w:p>
    <w:p>
      <w:pPr>
        <w:pStyle w:val="TextBody"/>
        <w:rPr/>
      </w:pPr>
      <w:r>
        <w:rPr/>
      </w:r>
    </w:p>
    <w:p>
      <w:pPr>
        <w:pStyle w:val="TextBody"/>
        <w:rPr/>
      </w:pPr>
      <w:r>
        <w:rPr/>
        <w:t xml:space="preserve">They focused on trying to look out for the citizens of the traveling public and looking out for the citizens as related to a development next to a commercial development, but with the intent of following what was in the code and trying to get the plan approved with as little cost and as fast as possible.  And that was for the rest of the stuff that he had were the staff updates to policies and they had five requirements and they were doing all of those right now.  What he had stated in red was that they increased the awareness of the owner by inclusion in the correspondence.  That was currently being done and they had some earlier discussion about they were definitely open to any type of good suggestions that they could to get the owner involved in that process because they thought it was really beneficial.  Any way they could do that to make sure that they knew at all times as much information or what was going on as much as possible.  </w:t>
      </w:r>
    </w:p>
    <w:p>
      <w:pPr>
        <w:pStyle w:val="TextBody"/>
        <w:rPr/>
      </w:pPr>
      <w:r>
        <w:rPr/>
      </w:r>
    </w:p>
    <w:p>
      <w:pPr>
        <w:pStyle w:val="TextBody"/>
        <w:rPr/>
      </w:pPr>
      <w:r>
        <w:rPr/>
        <w:t xml:space="preserve">They were requiring complete plan submittals prior to acceptance for reviews.  That went into the time line of the project.  They didn’t want, before they started the review, a hiccup along the way where they started a review and were missing three or four items.  Then they would have to stop and go back the designer to ask them for the information.  They then submitted the information and they never wanted to re-review the same thing.  They were trying to implement a complete submittal for all the plans before the complete plan review started.  </w:t>
      </w:r>
    </w:p>
    <w:p>
      <w:pPr>
        <w:pStyle w:val="TextBody"/>
        <w:rPr/>
      </w:pPr>
      <w:r>
        <w:rPr/>
      </w:r>
    </w:p>
    <w:p>
      <w:pPr>
        <w:pStyle w:val="TextBody"/>
        <w:rPr/>
      </w:pPr>
      <w:r>
        <w:rPr/>
        <w:t>Number three, the submittal check list, was to clarify part of two.  When they did submit, those were the things required to be submitted at the time.</w:t>
      </w:r>
    </w:p>
    <w:p>
      <w:pPr>
        <w:pStyle w:val="TextBody"/>
        <w:rPr/>
      </w:pPr>
      <w:r>
        <w:rPr/>
      </w:r>
    </w:p>
    <w:p>
      <w:pPr>
        <w:pStyle w:val="TextBody"/>
        <w:rPr/>
      </w:pPr>
      <w:r>
        <w:rPr/>
        <w:t xml:space="preserve">Number four was to continue to allow partial reviews in phases of construction. On construction sites, a lot of times they wanted to get started and had to move dirt, so what they had done was worked with that designer and offered a grading permit, as much as they possibly could, and that was as long as the overall grading on the site was adequate and their stormwater management was in place and everything had gone through at least one review to know that there were no major changes.  Then they allowed a grading permit.  That allowed the contractor or the owner to start moving dirt because that was the most important thing, generally, to them and their time line.  They wanted to start moving the dirt to do all the grading because site work had to all be done prior to starting the structure.  That was what they continued to do.  They could formalize that even more if they wanted to.  </w:t>
      </w:r>
    </w:p>
    <w:p>
      <w:pPr>
        <w:pStyle w:val="TextBody"/>
        <w:rPr/>
      </w:pPr>
      <w:r>
        <w:rPr/>
      </w:r>
    </w:p>
    <w:p>
      <w:pPr>
        <w:pStyle w:val="TextBody"/>
        <w:rPr/>
      </w:pPr>
      <w:r>
        <w:rPr/>
        <w:t xml:space="preserve">Mr. Shultz had one question on item number two.  Did the developer know what he had to submit to the commercial and industrial development guide?  Was that what directed them to what he had to prepare?  Mr. Jenkins replied that they gave them all the submittal requirements and they were on the website, too.  They could find everything.  But, as they knew, when they went to someone’s website, if they were not familiar with it, sometimes they could not find everything.  At the preliminary discussion meeting, they gave them a packet that actually had all the submittal requirements they would need to do when they sought Planning Commission approval.  Mr. Shultz added that that was providing they showed up.  If they didn’t show up, how was that communicated?  Mr. Jenkins stated that if they didn’t show up, it was available on the website and that designer could look for it and find it.  But, when they opened that line of communication and they were able to meet face to face and discuss exactly what they needed, it just always seemed to work better.  If they did not show up at the preliminary discussion meeting, then the information was there and they should be able to know what was needed.  But unfortunately, the information, just like every community, was a lot.  There was a lot of stuff to look through and sometimes they didn’t make a full submittal.  </w:t>
      </w:r>
    </w:p>
    <w:p>
      <w:pPr>
        <w:pStyle w:val="TextBody"/>
        <w:rPr/>
      </w:pPr>
      <w:r>
        <w:rPr/>
      </w:r>
    </w:p>
    <w:p>
      <w:pPr>
        <w:pStyle w:val="TextBody"/>
        <w:rPr/>
      </w:pPr>
      <w:r>
        <w:rPr/>
        <w:t xml:space="preserve">Mr. Jenkins’ last item was that when GPD did their reviews, there was always a question of when the plans came in and went out.  It wasn’t necessarily on the plan reviews, but it was on everything that came into their department.  They logged everything in and out.  They could print a report for any owner, in terms of where their project sat in the queue, in their entire process.  Where were they?  How long had it been?  They were very good at that, and could produce that report for any project they had.  Whenever there were questions of time, as he was explaining earlier, the time line was long if they had to go to get a zoning change through the Planning Commission, as with the CVS project, for example.   That was a long process when it was all grouped together and identified as one process.  The City was a big entity.  The City was the Council and they had to go to Planning Commission and they had to get their zoning certificate and all of those issues if they had a conditional zoning site, such as CVS.  That took a little while to get through.  </w:t>
      </w:r>
    </w:p>
    <w:p>
      <w:pPr>
        <w:pStyle w:val="TextBody"/>
        <w:rPr/>
      </w:pPr>
      <w:r>
        <w:rPr/>
      </w:r>
    </w:p>
    <w:p>
      <w:pPr>
        <w:pStyle w:val="TextBody"/>
        <w:rPr/>
      </w:pPr>
      <w:r>
        <w:rPr/>
        <w:t>They tracked everything that came in, at least in their department, so they could then give that information out to anybody.  It showed whether they were fast or slow, or whatever, but they always knew where the project sat.  He thought that was a really good benefit to the owner.</w:t>
      </w:r>
    </w:p>
    <w:p>
      <w:pPr>
        <w:pStyle w:val="TextBody"/>
        <w:rPr/>
      </w:pPr>
      <w:r>
        <w:rPr/>
      </w:r>
    </w:p>
    <w:p>
      <w:pPr>
        <w:pStyle w:val="TextBody"/>
        <w:rPr/>
      </w:pPr>
      <w:r>
        <w:rPr/>
        <w:t xml:space="preserve">Ms. Workman had a question.  She knew that when he was saying either they used GPD or the engineering department, that was a choice they had because it was the charge with GPD versus using engineering.  Mr. Tucker said it was staffing and a choice of staffing. Mr. Jenkins indicated the choice part of it he would agree with Mr. Tucker.  The choice part of it was being able to say to the owner that he could not get to something in a timely manner; while they could do it in-house, it could take a lot longer because they could not physically put the manpower on it.  When he asked that to the owner, 99 out of a 100 times, they were going to tell him they could not wait.  That was really the whole bottom line of all of the plan reviews, in and out.  It was all time.  It was all that vision of the engineering department taking so long, but it was not just one department.  He thought that as they had talked about that, the project was in the City.  It just took some time to get certain things done. They developed that process to help the owner.  It might not seem like that to the owner now, but they really did.  They felt they needed to give them some ‘out’ because of their staffing level; they couldn’t turn it around fast enough for them. Mr. Riley observed that time to them was money.  If they could expedite anything they would.  Mr. Tucker said if they came in, they could get through the plan review quicker, but they were already assigned tasks for engineering or inspection or whatever.  He always referred to fitting everything through the funnel.  They had six engineers and that was how much work they could do in a day:  six man-days worth of work.  They had ledger size records of every project they had going and there were over 100 different projects.  A project might be an hour of surveying or it might be five days worth of surveying and planning.  Everything had to fit through the staffing that they had and whenever there was too much and it was overflowing, that was when they went to GPD consultants to help with the work.  Mr. Riley said another example was the swamp and the alligators!  Mr. Riley said he would explain later.  </w:t>
      </w:r>
    </w:p>
    <w:p>
      <w:pPr>
        <w:pStyle w:val="TextBody"/>
        <w:rPr/>
      </w:pPr>
      <w:r>
        <w:rPr/>
      </w:r>
    </w:p>
    <w:p>
      <w:pPr>
        <w:pStyle w:val="TextBody"/>
        <w:rPr/>
      </w:pPr>
      <w:r>
        <w:rPr/>
        <w:t xml:space="preserve">Mr. Tucker said he wanted to clarify that it sounded all nice and neat in one package, but it was either a subdivision, a plan review, or it was a commercial development.  Normally the subdivisions were just those, if it was a residential subdivision.  But one plan review that he did mention was public improvement plans.  Using Giant Eagle as an example, that was, first and foremost, a subdivision, because it was a large piece of property that was subdivided.  Then, they subdivided it again to separate the one commercial lot that Giant Eagle bought into additional parcels.  Not only that, the subdivision required a street, so Ambassador Drive was a street improvement that was reviewed under the subdivision regulations.  All of those public improvements were road right-of-way.  They also had a sanitary sewer that ran through their site.  That was a public improvement plan that had to be reviewed for public standards on a private site.  They also had the widening of  SR-261.  That was a state route so it had to follow state ODOT codes, and those were separate plans themselves reviewed as a public improvement.  in addition to that, they hadn’t gotten to the site plan of Giant Eagle yet, so once they got to the site plan for Giant Eagle, that was a normal, commercial development site plan: private asphalt, private storm sewers, some private laterals, but there was also a public water line that went around it for fire protection.  When they got into a large commercial site, they were intermingled with all those different codes and they were trying to make that as clean and as quick as possible.  They allowed them to separate those items into different plans which enabled them to approve the grading overall so they could start grading while they were engineering for the street and the site, and while they were engineering for the reviewing of the roadway widening.  That was something they had implemented in the last four or five years to be business friendly and to help that process along. They thanked them all the way through. Plus, during construction, he was very responsive; if his inspector called him and asked him to get out there, unless he was in some major meeting, he was out there to take care of that field problem and get answers.  Again, the developers were thankful of that all the time.  That was where they made up for any fault in front of them.  </w:t>
      </w:r>
    </w:p>
    <w:p>
      <w:pPr>
        <w:pStyle w:val="TextBody"/>
        <w:rPr/>
      </w:pPr>
      <w:r>
        <w:rPr/>
      </w:r>
    </w:p>
    <w:p>
      <w:pPr>
        <w:pStyle w:val="TextBody"/>
        <w:rPr/>
      </w:pPr>
      <w:r>
        <w:rPr/>
        <w:t xml:space="preserve">The same thing applied to Wadsworth Crossings and it was a huge development – a subdivision and a re-subdivision.  That one didn’t have a public roadway.  That was a private roadway, but their commercial standards required the private commercial roadway to be designed to public standards.  Even though it wasn’t public, it was designed as a public roadway.  Again, that was all per code, too.  They were trying to uphold the codes as they were given to them, to make sure it was not just the ideas of the Planning Commission, the engineers and the administration that were agreed to, but were put into the plan, because that was the contract; that was the legal document.  If they were not in the plan, then no one was responsible for it.  </w:t>
      </w:r>
    </w:p>
    <w:p>
      <w:pPr>
        <w:pStyle w:val="TextBody"/>
        <w:rPr/>
      </w:pPr>
      <w:r>
        <w:rPr/>
      </w:r>
    </w:p>
    <w:p>
      <w:pPr>
        <w:pStyle w:val="TextBody"/>
        <w:rPr/>
      </w:pPr>
      <w:r>
        <w:rPr/>
        <w:t xml:space="preserve">Mr. Shultz asked if GPD aided in inspections. Just engineering, Mr. Tucker replied.  Normally, on public projects they would hire an inspector, because that was where they were reimbursed for those sources.  The last time they hired an inspector was at the Hartman Road/SR-261 intersection.  Again, that went along with staffing.  They were not looking at engineering staffing, but their inspection staffing, in relation to their private and public developments.  They always juggled that as well. </w:t>
      </w:r>
    </w:p>
    <w:p>
      <w:pPr>
        <w:pStyle w:val="TextBody"/>
        <w:rPr/>
      </w:pPr>
      <w:r>
        <w:rPr/>
      </w:r>
    </w:p>
    <w:p>
      <w:pPr>
        <w:pStyle w:val="TextBody"/>
        <w:rPr/>
      </w:pPr>
      <w:r>
        <w:rPr/>
        <w:t>Even with CVS, they had a public improvement because of a road widening.  It was not a large one, but it was a state route, SR-94, that was going to be widened a little bit, so they were going to have a small public improvement plan to go along with their site plan for that little widening project.  Mr. Jenkins thought that was it.</w:t>
      </w:r>
    </w:p>
    <w:p>
      <w:pPr>
        <w:pStyle w:val="TextBody"/>
        <w:rPr/>
      </w:pPr>
      <w:r>
        <w:rPr/>
      </w:r>
    </w:p>
    <w:p>
      <w:pPr>
        <w:pStyle w:val="TextBody"/>
        <w:rPr/>
      </w:pPr>
      <w:r>
        <w:rPr/>
        <w:t xml:space="preserve">Mr. Shultz stated that Mr. Jenkins and Mr. Tucker were pretty critical with their processes and with the daily routine of working with their processes.  They just accepted them as a matter of fact.  Now that they were looking at those processes a little more closely, had they come across anything that they found that didn’t work that well?  Maybe they could improve it.  Had they found anything?  </w:t>
      </w:r>
    </w:p>
    <w:p>
      <w:pPr>
        <w:pStyle w:val="TextBody"/>
        <w:rPr/>
      </w:pPr>
      <w:r>
        <w:rPr/>
      </w:r>
    </w:p>
    <w:p>
      <w:pPr>
        <w:pStyle w:val="TextBody"/>
        <w:rPr/>
      </w:pPr>
      <w:r>
        <w:rPr/>
        <w:t xml:space="preserve">Mr. Jenkins thought that involving the owner throughout the process had been a great suggestion and they had implemented that.  He thought the submittal type list which helped a designer know exactly what he was supposed to submit with that process was a big help to the owner too.  He thought they had done a lot over the years that they were just now writing down, in terms of allowing a grading permit.  Those were the things they did, but no one really talked too much about it.  They were able to expand on some of the things that they were doing now.  There were a lot of good, small suggestions, but unfortunately, he didn’t see any glaring problems that they encountered at all. He thought they did a tremendous job.  Could they get better?  Absolutely, and they were open to any suggestions that anyone might have.  They did not really look for any of the conflict.  They just wanted to get the plan approved as quickly as possible, so they could get on to something else.  </w:t>
      </w:r>
    </w:p>
    <w:p>
      <w:pPr>
        <w:pStyle w:val="TextBody"/>
        <w:rPr/>
      </w:pPr>
      <w:r>
        <w:rPr/>
      </w:r>
    </w:p>
    <w:p>
      <w:pPr>
        <w:pStyle w:val="TextBody"/>
        <w:rPr/>
      </w:pPr>
      <w:r>
        <w:rPr/>
        <w:t xml:space="preserve">Mr. Tucker tried to answer Mr. Shultz’ question, and those were their suggestions from what they saw.  They tried to get the owner involved, and again, that took support from the Administration.  A lot of the things that were discussed back in January were unfounded, purely because of communication.  Miscommunication was what he blamed for most of that.  It wasn’t so much the processes, once they sat down and straightened out the truth behind them.  That was why they involved the owner.  </w:t>
      </w:r>
    </w:p>
    <w:p>
      <w:pPr>
        <w:pStyle w:val="TextBody"/>
        <w:rPr/>
      </w:pPr>
      <w:r>
        <w:rPr/>
      </w:r>
    </w:p>
    <w:p>
      <w:pPr>
        <w:pStyle w:val="TextBody"/>
        <w:rPr/>
      </w:pPr>
      <w:r>
        <w:rPr/>
        <w:t xml:space="preserve">Just the other day, they worked with an engineer and had given the owner the same notes. The owner got the note and called Mr. Jenkins and started yelling at him, wanting to know what was going on.  He couldn’t believe they had changed his plans again.  The engineers had looked at the plan and made ten comments/suggestions, but only looked at six of them were addressed.  Why the owner didn’t process all ten of them, Mr. Jenkins didn’t know.  So once Mr. Jenkins talked to the owner, he called his engineer and everything was worked out.  Again, involving that owner and getting the engineers talking to them, so they didn’t have to go through three, four, and five people, and be afraid to talk to them, made them pretty easy to get along with.  They didn’t have the time to do things twice, three times, etc.  If they gave out one review only, they checked the items off and stamped them.  It didn’t have to be 80% the first time, another 10% the second time and maybe the last 10% might drag on.  But again, it was not because they didn’t want the plan to be approved.  </w:t>
      </w:r>
    </w:p>
    <w:p>
      <w:pPr>
        <w:pStyle w:val="TextBody"/>
        <w:rPr/>
      </w:pPr>
      <w:r>
        <w:rPr/>
      </w:r>
    </w:p>
    <w:p>
      <w:pPr>
        <w:pStyle w:val="TextBody"/>
        <w:rPr/>
      </w:pPr>
      <w:r>
        <w:rPr/>
        <w:t xml:space="preserve">The Planning Commission approved a plan two weeks ago, but they didn’t see the drawings until today.  They let the bid out two weeks ago.  They wanted the plans reviewed by tomorrow.  That was unrealistic for the planning review process, and they did bring in the full submittal.  They had presented the plans but not the tract, not the tract plan, not the traffic, they didn’t have that roadway so not having the full submittal, they didn’t start, stop, then they were waiting and the clock was ticking on the plan review side.  The reality was that the projects were on top of each other and there was no process that they could work on in two days and give it back to them.  That was only five to ten percent of their actual daily activities.  They tried to blend that through the funnel with all the other things they were doing for their own projects, their own designers, their own surveying, their own inspections, and then concrete sidewalks and aprons, and on and on.  It was all blended in they tried to work in small pieces to get it done.  </w:t>
      </w:r>
    </w:p>
    <w:p>
      <w:pPr>
        <w:pStyle w:val="TextBody"/>
        <w:rPr/>
      </w:pPr>
      <w:r>
        <w:rPr/>
      </w:r>
    </w:p>
    <w:p>
      <w:pPr>
        <w:pStyle w:val="TextBody"/>
        <w:rPr/>
      </w:pPr>
      <w:r>
        <w:rPr/>
        <w:t>Mr. Jenkins said that the comment he heard all the time from the designer or even the owner was that they would like the plan reviews to be done internally.  He didn’t hear a lot of complaints about them doing it internally but the big thing was he couldn’t give them the turnaround time they needed, because of the staffing level.  Mr. Jenkins told them it was a possibility that the engineering department could do it, and they would love them to do it.  They were not complaining about the person doing it at all, they just liked the communication.  It was direct communication and they could definitely get a plan approved pretty fast, but they could not turn it around fast enough for their time line, based on the other work they had.  He thought that was staffing.  Mr. Tucker thought the discussion next month would cover staffing, and the engineering fees, etc.</w:t>
      </w:r>
    </w:p>
    <w:p>
      <w:pPr>
        <w:pStyle w:val="TextBody"/>
        <w:rPr/>
      </w:pPr>
      <w:r>
        <w:rPr/>
      </w:r>
    </w:p>
    <w:p>
      <w:pPr>
        <w:pStyle w:val="TextBody"/>
        <w:rPr/>
      </w:pPr>
      <w:r>
        <w:rPr/>
        <w:t xml:space="preserve">Mr. Shultz thought he could speak on behalf of the Committee in saying that they appreciated the efforts of the department and their efforts of explaining the process.  He was just a little concerned that the engineers were going to look to him and ask how they could improve that, what they wanted changed.  Mr. Jenkins said they had mentioned before the meeting that either it was an open question or, without being fully informed, it was really a hard question.  </w:t>
      </w:r>
    </w:p>
    <w:p>
      <w:pPr>
        <w:pStyle w:val="TextBody"/>
        <w:rPr/>
      </w:pPr>
      <w:r>
        <w:rPr/>
        <w:t xml:space="preserve">    </w:t>
      </w:r>
    </w:p>
    <w:p>
      <w:pPr>
        <w:pStyle w:val="TextBody"/>
        <w:rPr>
          <w:b/>
          <w:b/>
        </w:rPr>
      </w:pPr>
      <w:r>
        <w:rPr>
          <w:b/>
        </w:rPr>
        <w:t>3.  General Updates</w:t>
      </w:r>
    </w:p>
    <w:p>
      <w:pPr>
        <w:pStyle w:val="TextBody"/>
        <w:rPr/>
      </w:pPr>
      <w:r>
        <w:rPr/>
        <w:t xml:space="preserve">Mr. Stark said that as he had mentioned last month, what he wanted to do each month was to give them an overview of some of the items related to economic development over the past month.  Over the last month, he had an opportunity to meet with a number of groups and organizations again, just like the previous month.  The Akron Chamber of Commerce was probably one of the best meetings he had.  They had a lot of information and assets to provide to help them with economic development.  He walked away with a pile of information that he was still sifting through.  </w:t>
      </w:r>
    </w:p>
    <w:p>
      <w:pPr>
        <w:pStyle w:val="TextBody"/>
        <w:rPr/>
      </w:pPr>
      <w:r>
        <w:rPr/>
      </w:r>
    </w:p>
    <w:p>
      <w:pPr>
        <w:pStyle w:val="TextBody"/>
        <w:rPr/>
      </w:pPr>
      <w:r>
        <w:rPr/>
        <w:t>He was currently going through their community reinvestment area reports.  He needed to finalize some of that and put together a spread sheet.  He was trying to get acquainted with all of the businesses that were part of that.</w:t>
      </w:r>
    </w:p>
    <w:p>
      <w:pPr>
        <w:pStyle w:val="TextBody"/>
        <w:rPr/>
      </w:pPr>
      <w:r>
        <w:rPr/>
      </w:r>
    </w:p>
    <w:p>
      <w:pPr>
        <w:pStyle w:val="TextBody"/>
        <w:rPr>
          <w:spacing w:val="-4"/>
          <w:szCs w:val="24"/>
        </w:rPr>
      </w:pPr>
      <w:r>
        <w:rPr>
          <w:spacing w:val="-4"/>
          <w:szCs w:val="24"/>
        </w:rPr>
        <w:t xml:space="preserve">Also, the TIFs (Tax Increment Financing) in place, especially during budgeting time.  He was getting a handle on the revenue that was coming in through those TIFs and getting familiar with that process.  </w:t>
      </w:r>
    </w:p>
    <w:p>
      <w:pPr>
        <w:pStyle w:val="TextBody"/>
        <w:rPr>
          <w:spacing w:val="-4"/>
          <w:szCs w:val="24"/>
        </w:rPr>
      </w:pPr>
      <w:r>
        <w:rPr>
          <w:spacing w:val="-4"/>
          <w:szCs w:val="24"/>
        </w:rPr>
      </w:r>
    </w:p>
    <w:p>
      <w:pPr>
        <w:pStyle w:val="TextBody"/>
        <w:rPr/>
      </w:pPr>
      <w:r>
        <w:rPr/>
        <w:t xml:space="preserve">May was Business Appreciation Month and he, as well as some other people in the community, like the Mayor, had an opportunity to go out to meet with a lot of businesses and basically check with them on how business was going.  How were things working out for them?  What could the County or the City do to assist them?  He thought a positive note was that almost all of them said that 2009 was one of the worst years they ever had.  He came away very optimistic from a lot of those meetings, because now a lot of those businesses were actually looking at hiring more staff or looking at expanding some lines.  There were a couple of companies that were looking at expanding their physical structures.  He thought that was positive.  Was it telling them they were definitely out of that economic situation?  He wouldn’t say it was, but he thought it was a promising thing.  </w:t>
      </w:r>
    </w:p>
    <w:p>
      <w:pPr>
        <w:pStyle w:val="TextBody"/>
        <w:rPr/>
      </w:pPr>
      <w:r>
        <w:rPr/>
      </w:r>
    </w:p>
    <w:p>
      <w:pPr>
        <w:pStyle w:val="TextBody"/>
        <w:rPr/>
      </w:pPr>
      <w:r>
        <w:rPr>
          <w:spacing w:val="-6"/>
          <w:szCs w:val="24"/>
        </w:rPr>
        <w:t xml:space="preserve">Another thing he had been trying to understand in the community was all of their available commercial property, such as vacant buildings.  He had literally been driving the community in quadrants to see what was available.  That all went back to the Procure data base that they had with all of their available properties listed.  He was trying to get that updated.  He was hoping that over the next month or so, that would all be updated.  It would go into the website redevelopment he had talked about last time.  He had received a couple of quotes and had a strong sense of a website they were looking for, that would be user friendly if individual companies were looking for a site.  They would be able to go into that site and query through.  What square footage were they looking for?  If there were different attributes they were looking for, they would be able to query it through that mechanism.  </w:t>
      </w:r>
    </w:p>
    <w:p>
      <w:pPr>
        <w:pStyle w:val="TextBody"/>
        <w:rPr/>
      </w:pPr>
      <w:r>
        <w:rPr/>
        <w:t xml:space="preserve">Mr. Shultz asked Mr. Stark if, in his short time here, the City had any hits on their vacant properties or industrial developments.  Mr. Stark they had been talking to one company that was very interested in an open parcel on Quadral Drive.  He and Mr. Easton were talking about that today, and he was going to be following up with that company tomorrow.  They were very interested in a six-acre parcel on Quadral.  That was a positive.  Other than that, they had had some inquiries from people were interested in meeting with them and talking over some ideas.  He talked to one developer about a new development project they were working on.  They were seeing some activity.  </w:t>
      </w:r>
    </w:p>
    <w:p>
      <w:pPr>
        <w:pStyle w:val="TextBody"/>
        <w:rPr/>
      </w:pPr>
      <w:r>
        <w:rPr/>
      </w:r>
    </w:p>
    <w:p>
      <w:pPr>
        <w:pStyle w:val="TextBody"/>
        <w:rPr/>
      </w:pPr>
      <w:r>
        <w:rPr/>
        <w:t xml:space="preserve">Mr. Shultz asked if they would promote the smart grid on the website as an economic development tool.  Was that being considered?  Mr. Stark didn’t think he could answer that.  He hadn’t thought about that.  He thought when they looked at promoting economic development on the website, it was all encompassing.  When they looked at all the positives the community had, smart grid would be part of that.  Mr. Shultz meant that aside from the utilities that they owned and provided, the enhancements of a smart grid could be an incentive to be a heavy electrical user.  Mr. Stark agreed.   </w:t>
      </w:r>
    </w:p>
    <w:p>
      <w:pPr>
        <w:pStyle w:val="TextBody"/>
        <w:rPr/>
      </w:pPr>
      <w:r>
        <w:rPr/>
      </w:r>
    </w:p>
    <w:p>
      <w:pPr>
        <w:pStyle w:val="TextBody"/>
        <w:rPr/>
      </w:pPr>
      <w:r>
        <w:rPr/>
        <w:t xml:space="preserve">Ms. Workman asked, in Mr. Stark’s visitations to businesses, for an example of some of the things they had been sharing with him.  Mr. Stark said bandwidth, for example.  They wanted to have increased bandwidth and some situations like that.  They were very happy with the utilities.  Some of it was more relative to the county.  When it came to the City, most of them were very happy being here and, being new to the community, they were all reassuring him that the City was a great place to work, which was great.  </w:t>
      </w:r>
    </w:p>
    <w:p>
      <w:pPr>
        <w:pStyle w:val="TextBody"/>
        <w:rPr/>
      </w:pPr>
      <w:r>
        <w:rPr/>
      </w:r>
    </w:p>
    <w:p>
      <w:pPr>
        <w:pStyle w:val="TextBody"/>
        <w:rPr/>
      </w:pPr>
      <w:r>
        <w:rPr>
          <w:b/>
        </w:rPr>
        <w:t>Mayor Laubaugh</w:t>
      </w:r>
      <w:r>
        <w:rPr/>
        <w:t xml:space="preserve"> indicated that her experiences were the same.  It seemed to be the same on the City and the County level.  There was a lot of satisfaction.  There were a couple, one in particular, who was interested in some resources for funding and it was actually very timely, because that group met very shortly thereafter with their County Economic Development, which had more resources available.  It was really a tremendous program to her, because sometimes they didn’t take the time to sit down and ask them those kinds of questions.  They met with businesses and talked to them.  But that was when they were asking specific questions, and then they could actually do something to help.  They knew they were here, but that was the way to open up some dialogue.  It had been a very productive program.  They had participated in it last year and were participating again in 2010.  That was a focus for the month.  Mr. Riley agreed that it was a tremendous program.  They were also involved in that.  But one of the biggest aspects, he believed, in the talking to some of the business people, was that they were touching base with them.  Somebody cared.  It was not like they were out there on their own.  They were aware and were asking what they could do, or what suggestions might they have.  They were just appreciative of that extra contact.  He thought the project was well worth it, and he was looking forward to next year.  Mr. Stark commented that he was planning to continue that throughout the year.  There might not be as many visits as in May but he needed to become very familiar with the companies within the community, and what better way than to go visit them.  That was one of the things he was dedicating part of his time to.</w:t>
      </w:r>
    </w:p>
    <w:p>
      <w:pPr>
        <w:pStyle w:val="TextBody"/>
        <w:rPr/>
      </w:pPr>
      <w:r>
        <w:rPr/>
        <w:t xml:space="preserve">  </w:t>
      </w:r>
    </w:p>
    <w:p>
      <w:pPr>
        <w:pStyle w:val="TextBody"/>
        <w:rPr>
          <w:b/>
          <w:b/>
          <w:u w:val="single"/>
        </w:rPr>
      </w:pPr>
      <w:r>
        <w:rPr>
          <w:b/>
          <w:u w:val="single"/>
        </w:rPr>
        <w:t>Other Business</w:t>
      </w:r>
    </w:p>
    <w:p>
      <w:pPr>
        <w:pStyle w:val="TextBody"/>
        <w:rPr/>
      </w:pPr>
      <w:r>
        <w:rPr/>
        <w:t xml:space="preserve">None  </w:t>
      </w:r>
    </w:p>
    <w:p>
      <w:pPr>
        <w:pStyle w:val="TextBody"/>
        <w:rPr/>
      </w:pPr>
      <w:r>
        <w:rPr/>
      </w:r>
    </w:p>
    <w:p>
      <w:pPr>
        <w:pStyle w:val="TextBody"/>
        <w:rPr>
          <w:b/>
          <w:b/>
        </w:rPr>
      </w:pPr>
      <w:r>
        <w:rPr>
          <w:b/>
        </w:rPr>
        <w:t xml:space="preserve">There next scheduled meeting was July 1, 2010 at 5:30 p.m.  </w:t>
      </w:r>
    </w:p>
    <w:p>
      <w:pPr>
        <w:pStyle w:val="TextBody"/>
        <w:rPr>
          <w:b/>
          <w:b/>
        </w:rPr>
      </w:pPr>
      <w:r>
        <w:rPr>
          <w:b/>
        </w:rPr>
      </w:r>
    </w:p>
    <w:p>
      <w:pPr>
        <w:pStyle w:val="TextBody"/>
        <w:rPr>
          <w:b/>
          <w:b/>
          <w:u w:val="single"/>
        </w:rPr>
      </w:pPr>
      <w:r>
        <w:rPr>
          <w:b/>
          <w:u w:val="single"/>
        </w:rPr>
        <w:t>ADJOURNMENT:</w:t>
      </w:r>
    </w:p>
    <w:p>
      <w:pPr>
        <w:pStyle w:val="TextBody"/>
        <w:rPr>
          <w:b/>
          <w:b/>
        </w:rPr>
      </w:pPr>
      <w:r>
        <w:rPr/>
        <w:t xml:space="preserve">Mr. Riley made a motion to adjourn which was seconded by Ms. Workman.  All were in favor.  </w:t>
      </w:r>
      <w:r>
        <w:rPr>
          <w:b/>
        </w:rPr>
        <w:t>MEETING ADJOURNED</w:t>
      </w:r>
      <w:r>
        <w:rPr/>
        <w:t xml:space="preserve"> </w:t>
      </w:r>
      <w:r>
        <w:rPr>
          <w:b/>
        </w:rPr>
        <w:t xml:space="preserve">AT APPROXIMATELY 7:11 p.m.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June 3, 2010    Page </w:t>
    </w:r>
    <w:r>
      <w:rPr>
        <w:i/>
        <w:sz w:val="20"/>
      </w:rPr>
      <w:fldChar w:fldCharType="begin"/>
    </w:r>
    <w:r>
      <w:rPr>
        <w:sz w:val="20"/>
        <w:i/>
      </w:rPr>
      <w:instrText xml:space="preserve"> PAGE </w:instrText>
    </w:r>
    <w:r>
      <w:rPr>
        <w:sz w:val="20"/>
        <w:i/>
      </w:rPr>
      <w:fldChar w:fldCharType="separate"/>
    </w:r>
    <w:r>
      <w:rPr>
        <w:sz w:val="20"/>
        <w:i/>
      </w:rPr>
      <w:t>17</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7</w:t>
    </w:r>
    <w:r>
      <w:rPr>
        <w:sz w:val="20"/>
        <w:i/>
      </w:rPr>
      <w:fldChar w:fldCharType="end"/>
    </w:r>
  </w:p>
  <w:p>
    <w:pPr>
      <w:pStyle w:val="Footer"/>
      <w:jc w:val="right"/>
      <w:rPr>
        <w:i/>
        <w:i/>
        <w:sz w:val="20"/>
      </w:rPr>
    </w:pPr>
    <w:r>
      <w:rPr>
        <w:i/>
        <w:sz w:val="20"/>
      </w:rPr>
      <w:t>Prepared by Mary Ann Rothacker and Stephanie Saniga</w:t>
    </w:r>
  </w:p>
  <w:p>
    <w:pPr>
      <w:pStyle w:val="Footer"/>
      <w:jc w:val="right"/>
      <w:rPr>
        <w:i/>
        <w:i/>
        <w:sz w:val="20"/>
      </w:rPr>
    </w:pPr>
    <w:r>
      <w:rPr>
        <w:i/>
        <w:sz w:val="20"/>
      </w:rPr>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Committee   June 3,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Mary Ann Rothacker and Stephanie Saniga</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55:00Z</dcterms:created>
  <dc:creator>stephanie saniga</dc:creator>
  <dc:description/>
  <dc:language>en-US</dc:language>
  <cp:lastModifiedBy>tguenther</cp:lastModifiedBy>
  <cp:lastPrinted>2010-06-10T15:53:00Z</cp:lastPrinted>
  <dcterms:modified xsi:type="dcterms:W3CDTF">2010-06-10T19:55:00Z</dcterms:modified>
  <cp:revision>2</cp:revision>
  <dc:subject/>
  <dc:title>MINUTES</dc:title>
</cp:coreProperties>
</file>