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rPr>
      </w:pPr>
      <w:r>
        <w:rPr>
          <w:b/>
          <w:color w:val="000000"/>
        </w:rPr>
        <w:t>DRAFT MINUTES</w:t>
      </w:r>
    </w:p>
    <w:p>
      <w:pPr>
        <w:pStyle w:val="Normal"/>
        <w:spacing w:lineRule="atLeast" w:line="240"/>
        <w:jc w:val="center"/>
        <w:rPr/>
      </w:pPr>
      <w:r>
        <w:rPr>
          <w:b/>
          <w:color w:val="000000"/>
          <w:sz w:val="28"/>
          <w:u w:val="single"/>
        </w:rPr>
        <w:t>SPECIAL PUBLIC WAYS COMMITTEE</w:t>
      </w:r>
    </w:p>
    <w:p>
      <w:pPr>
        <w:pStyle w:val="Normal"/>
        <w:keepNext w:val="true"/>
        <w:spacing w:lineRule="atLeast" w:line="240"/>
        <w:jc w:val="center"/>
        <w:rPr>
          <w:b/>
          <w:b/>
          <w:color w:val="000000"/>
        </w:rPr>
      </w:pPr>
      <w:r>
        <w:rPr>
          <w:b/>
          <w:color w:val="000000"/>
        </w:rPr>
        <w:t>of March 23, 2010</w:t>
      </w:r>
    </w:p>
    <w:p>
      <w:pPr>
        <w:pStyle w:val="Normal"/>
        <w:spacing w:lineRule="atLeast" w:line="240"/>
        <w:jc w:val="center"/>
        <w:rPr/>
      </w:pPr>
      <w:r>
        <w:rPr>
          <w:b/>
          <w:i/>
          <w:color w:val="000000"/>
        </w:rPr>
        <w:t>5:37 P.M.  City Council Chambers</w:t>
      </w:r>
    </w:p>
    <w:p>
      <w:pPr>
        <w:pStyle w:val="Normal"/>
        <w:spacing w:lineRule="atLeast" w:line="240"/>
        <w:jc w:val="both"/>
        <w:rPr>
          <w:b/>
          <w:b/>
          <w:i/>
          <w:i/>
          <w:color w:val="000000"/>
        </w:rPr>
      </w:pPr>
      <w:r>
        <w:rPr>
          <w:b/>
          <w:i/>
          <w:color w:val="000000"/>
        </w:rPr>
      </w:r>
    </w:p>
    <w:p>
      <w:pPr>
        <w:pStyle w:val="Normal"/>
        <w:spacing w:lineRule="atLeast" w:line="240"/>
        <w:ind w:left="5040" w:hanging="5040"/>
        <w:jc w:val="both"/>
        <w:rPr/>
      </w:pPr>
      <w:r>
        <w:rPr>
          <w:b/>
          <w:color w:val="000000"/>
          <w:u w:val="single"/>
        </w:rPr>
        <w:t>COMMITTEE MEMBERS PRESENT:</w:t>
      </w:r>
      <w:r>
        <w:rPr>
          <w:b/>
          <w:color w:val="000000"/>
        </w:rPr>
        <w:t xml:space="preserve">  </w:t>
        <w:tab/>
      </w:r>
      <w:r>
        <w:rPr>
          <w:color w:val="000000"/>
        </w:rPr>
        <w:t>Susan Hanlon</w:t>
      </w:r>
    </w:p>
    <w:p>
      <w:pPr>
        <w:pStyle w:val="Normal"/>
        <w:spacing w:lineRule="atLeast" w:line="240"/>
        <w:ind w:left="5040" w:hanging="0"/>
        <w:jc w:val="both"/>
        <w:rPr>
          <w:color w:val="000000"/>
        </w:rPr>
      </w:pPr>
      <w:r>
        <w:rPr>
          <w:color w:val="000000"/>
        </w:rPr>
        <w:t>John Sharkey</w:t>
      </w:r>
    </w:p>
    <w:p>
      <w:pPr>
        <w:pStyle w:val="Normal"/>
        <w:spacing w:lineRule="atLeast" w:line="240"/>
        <w:ind w:left="5040" w:hanging="0"/>
        <w:jc w:val="both"/>
        <w:rPr>
          <w:color w:val="000000"/>
        </w:rPr>
      </w:pPr>
      <w:r>
        <w:rPr>
          <w:color w:val="000000"/>
        </w:rPr>
        <w:t>Beth Workman</w:t>
      </w:r>
    </w:p>
    <w:p>
      <w:pPr>
        <w:pStyle w:val="Normal"/>
        <w:spacing w:lineRule="atLeast" w:line="240"/>
        <w:jc w:val="both"/>
        <w:rPr>
          <w:color w:val="000000"/>
        </w:rPr>
      </w:pPr>
      <w:r>
        <w:rPr>
          <w:color w:val="000000"/>
        </w:rPr>
        <w:tab/>
        <w:tab/>
        <w:tab/>
        <w:tab/>
        <w:tab/>
        <w:tab/>
        <w:tab/>
        <w:tab/>
        <w:tab/>
        <w:tab/>
        <w:tab/>
      </w:r>
    </w:p>
    <w:p>
      <w:pPr>
        <w:pStyle w:val="Normal"/>
        <w:spacing w:lineRule="atLeast" w:line="240"/>
        <w:jc w:val="both"/>
        <w:rPr>
          <w:color w:val="000000"/>
        </w:rPr>
      </w:pPr>
      <w:r>
        <w:rPr>
          <w:b/>
          <w:color w:val="000000"/>
          <w:u w:val="single"/>
        </w:rPr>
        <w:t>OTHER COUNCIL MEMBERS PRESENT:</w:t>
      </w:r>
      <w:r>
        <w:rPr>
          <w:color w:val="000000"/>
        </w:rPr>
        <w:t xml:space="preserve">  </w:t>
        <w:tab/>
      </w:r>
      <w:r>
        <w:rPr>
          <w:i/>
          <w:color w:val="000000"/>
        </w:rPr>
        <w:t>None</w:t>
      </w:r>
    </w:p>
    <w:p>
      <w:pPr>
        <w:pStyle w:val="Normal"/>
        <w:spacing w:lineRule="atLeast" w:line="240"/>
        <w:ind w:left="5040" w:hanging="5040"/>
        <w:jc w:val="both"/>
        <w:rPr>
          <w:color w:val="000000"/>
        </w:rPr>
      </w:pPr>
      <w:r>
        <w:rPr>
          <w:color w:val="000000"/>
        </w:rPr>
      </w:r>
    </w:p>
    <w:p>
      <w:pPr>
        <w:pStyle w:val="Normal"/>
        <w:spacing w:lineRule="atLeast" w:line="240"/>
        <w:ind w:left="5040" w:hanging="5040"/>
        <w:jc w:val="both"/>
        <w:rPr>
          <w:color w:val="000000"/>
        </w:rPr>
      </w:pPr>
      <w:r>
        <w:rPr>
          <w:b/>
          <w:color w:val="000000"/>
          <w:u w:val="single"/>
        </w:rPr>
        <w:t>OFFICIALS PRESENT:</w:t>
      </w:r>
      <w:r>
        <w:rPr>
          <w:color w:val="000000"/>
        </w:rPr>
        <w:t xml:space="preserve">  </w:t>
        <w:tab/>
        <w:t>Service Director Chris Easton</w:t>
      </w:r>
    </w:p>
    <w:p>
      <w:pPr>
        <w:pStyle w:val="Normal"/>
        <w:spacing w:lineRule="atLeast" w:line="240"/>
        <w:jc w:val="both"/>
        <w:rPr/>
      </w:pPr>
      <w:r>
        <w:rPr>
          <w:color w:val="000000"/>
        </w:rPr>
        <w:t xml:space="preserve">   </w:t>
      </w:r>
      <w:r>
        <w:rPr>
          <w:color w:val="000000"/>
        </w:rPr>
        <w:tab/>
        <w:tab/>
        <w:tab/>
        <w:tab/>
        <w:t xml:space="preserve"> </w:t>
        <w:tab/>
        <w:tab/>
        <w:tab/>
        <w:t>City Engineer Tom Tucker</w:t>
      </w:r>
    </w:p>
    <w:p>
      <w:pPr>
        <w:pStyle w:val="Normal"/>
        <w:spacing w:lineRule="atLeast" w:line="240"/>
        <w:jc w:val="both"/>
        <w:rPr>
          <w:color w:val="000000"/>
        </w:rPr>
      </w:pPr>
      <w:r>
        <w:rPr>
          <w:color w:val="000000"/>
        </w:rPr>
        <w:tab/>
        <w:tab/>
        <w:tab/>
        <w:tab/>
        <w:tab/>
        <w:tab/>
        <w:tab/>
        <w:t>Asst. Auditor, Lee Ann Dunkle</w:t>
      </w:r>
    </w:p>
    <w:p>
      <w:pPr>
        <w:pStyle w:val="Normal"/>
        <w:spacing w:lineRule="atLeast" w:line="240"/>
        <w:jc w:val="both"/>
        <w:rPr/>
      </w:pPr>
      <w:r>
        <w:rPr>
          <w:color w:val="000000"/>
        </w:rPr>
        <w:tab/>
        <w:tab/>
        <w:tab/>
        <w:tab/>
        <w:tab/>
        <w:tab/>
      </w:r>
      <w:r>
        <w:rPr>
          <w:color w:val="000000"/>
          <w:spacing w:val="-10"/>
        </w:rPr>
        <w:tab/>
        <w:tab/>
        <w:tab/>
        <w:tab/>
        <w:tab/>
        <w:tab/>
      </w:r>
    </w:p>
    <w:p>
      <w:pPr>
        <w:pStyle w:val="Normal"/>
        <w:spacing w:lineRule="atLeast" w:line="240"/>
        <w:jc w:val="both"/>
        <w:rPr/>
      </w:pPr>
      <w:r>
        <w:rPr>
          <w:b/>
          <w:color w:val="000000"/>
          <w:u w:val="single"/>
        </w:rPr>
        <w:t>PRESS REPRESENTATIVES:</w:t>
      </w:r>
      <w:r>
        <w:rPr>
          <w:color w:val="000000"/>
        </w:rPr>
        <w:t xml:space="preserve">  </w:t>
      </w:r>
      <w:r>
        <w:rPr>
          <w:i/>
          <w:color w:val="000000"/>
        </w:rPr>
        <w:tab/>
        <w:tab/>
        <w:tab/>
      </w:r>
      <w:r>
        <w:rPr>
          <w:color w:val="000000"/>
        </w:rPr>
        <w:t>Katie Saxon</w:t>
      </w:r>
      <w:r>
        <w:rPr>
          <w:i/>
          <w:color w:val="000000"/>
        </w:rPr>
        <w:t xml:space="preserve">  The Post  </w:t>
      </w:r>
      <w:r>
        <w:rPr>
          <w:color w:val="000000"/>
        </w:rPr>
        <w:tab/>
        <w:tab/>
      </w:r>
    </w:p>
    <w:p>
      <w:pPr>
        <w:pStyle w:val="Normal"/>
        <w:tabs>
          <w:tab w:val="clear" w:pos="720"/>
          <w:tab w:val="left" w:pos="6660" w:leader="none"/>
        </w:tabs>
        <w:spacing w:lineRule="atLeast" w:line="240"/>
        <w:jc w:val="both"/>
        <w:rPr>
          <w:i/>
          <w:i/>
          <w:color w:val="000000"/>
        </w:rPr>
      </w:pPr>
      <w:r>
        <w:rPr>
          <w:i/>
          <w:color w:val="000000"/>
        </w:rPr>
        <w:tab/>
        <w:tab/>
        <w:tab/>
      </w:r>
    </w:p>
    <w:p>
      <w:pPr>
        <w:pStyle w:val="TextBody"/>
        <w:rPr/>
      </w:pPr>
      <w:r>
        <w:rPr>
          <w:b/>
          <w:color w:val="000000"/>
          <w:u w:val="single"/>
        </w:rPr>
        <w:t>VISITORS SPEAKING:</w:t>
      </w:r>
      <w:r>
        <w:rPr>
          <w:color w:val="000000"/>
        </w:rPr>
        <w:tab/>
        <w:tab/>
        <w:tab/>
        <w:tab/>
        <w:t>Frank and Rosemary King</w:t>
      </w:r>
    </w:p>
    <w:p>
      <w:pPr>
        <w:pStyle w:val="TextBody"/>
        <w:rPr>
          <w:i/>
          <w:i/>
        </w:rPr>
      </w:pPr>
      <w:r>
        <w:rPr/>
        <w:tab/>
        <w:tab/>
        <w:tab/>
        <w:tab/>
        <w:tab/>
        <w:tab/>
        <w:tab/>
        <w:t>640 Crestwood Avenue</w:t>
        <w:tab/>
        <w:tab/>
      </w:r>
      <w:r>
        <w:rPr>
          <w:i/>
        </w:rPr>
        <w:tab/>
      </w:r>
      <w:r>
        <w:rPr/>
        <w:tab/>
      </w:r>
    </w:p>
    <w:p>
      <w:pPr>
        <w:pStyle w:val="Normal"/>
        <w:spacing w:lineRule="atLeast" w:line="240"/>
        <w:jc w:val="both"/>
        <w:rPr>
          <w:i/>
          <w:i/>
          <w:color w:val="000000"/>
        </w:rPr>
      </w:pPr>
      <w:r>
        <w:rPr>
          <w:color w:val="000000"/>
        </w:rPr>
        <w:tab/>
        <w:tab/>
      </w:r>
      <w:r>
        <w:rPr>
          <w:i/>
          <w:color w:val="000000"/>
        </w:rPr>
        <w:tab/>
        <w:tab/>
      </w:r>
      <w:r>
        <w:rPr>
          <w:color w:val="000000"/>
        </w:rPr>
        <w:tab/>
        <w:tab/>
        <w:tab/>
        <w:tab/>
      </w:r>
    </w:p>
    <w:p>
      <w:pPr>
        <w:pStyle w:val="Normal"/>
        <w:spacing w:lineRule="atLeast" w:line="240"/>
        <w:jc w:val="both"/>
        <w:rPr>
          <w:color w:val="000000"/>
        </w:rPr>
      </w:pPr>
      <w:r>
        <w:rPr>
          <w:b/>
          <w:color w:val="000000"/>
          <w:spacing w:val="-4"/>
          <w:szCs w:val="24"/>
        </w:rPr>
        <w:t xml:space="preserve">Ms. Hanlon </w:t>
      </w:r>
      <w:r>
        <w:rPr>
          <w:color w:val="000000"/>
          <w:spacing w:val="-4"/>
          <w:szCs w:val="24"/>
        </w:rPr>
        <w:t xml:space="preserve">called the Special Public Ways meeting of March 23, 2010 to order at 5:37 P.M. </w:t>
      </w:r>
    </w:p>
    <w:p>
      <w:pPr>
        <w:pStyle w:val="Normal"/>
        <w:spacing w:lineRule="atLeast" w:line="240"/>
        <w:jc w:val="both"/>
        <w:rPr/>
      </w:pPr>
      <w:r>
        <w:rPr/>
        <w:t xml:space="preserve">The agenda would be limited to one topic, the long term financing and improvement of streets.  </w:t>
      </w:r>
    </w:p>
    <w:p>
      <w:pPr>
        <w:pStyle w:val="Normal"/>
        <w:spacing w:lineRule="atLeast" w:line="240"/>
        <w:jc w:val="both"/>
        <w:rPr/>
      </w:pPr>
      <w:r>
        <w:rPr/>
      </w:r>
    </w:p>
    <w:p>
      <w:pPr>
        <w:pStyle w:val="Normal"/>
        <w:spacing w:lineRule="atLeast" w:line="240"/>
        <w:jc w:val="both"/>
        <w:rPr/>
      </w:pPr>
      <w:r>
        <w:rPr/>
        <w:t xml:space="preserve">Ms. Hanlon asked the visitors to address the Committee.  </w:t>
      </w:r>
    </w:p>
    <w:p>
      <w:pPr>
        <w:pStyle w:val="Normal"/>
        <w:spacing w:lineRule="atLeast" w:line="240"/>
        <w:jc w:val="both"/>
        <w:rPr/>
      </w:pPr>
      <w:r>
        <w:rPr/>
      </w:r>
    </w:p>
    <w:p>
      <w:pPr>
        <w:pStyle w:val="Normal"/>
        <w:spacing w:lineRule="atLeast" w:line="240"/>
        <w:jc w:val="both"/>
        <w:rPr>
          <w:b/>
          <w:b/>
          <w:color w:val="000000"/>
          <w:u w:val="single"/>
        </w:rPr>
      </w:pPr>
      <w:r>
        <w:rPr>
          <w:b/>
          <w:color w:val="000000"/>
          <w:u w:val="single"/>
        </w:rPr>
        <w:t>PUBLIC PARTICIPATION:</w:t>
      </w:r>
    </w:p>
    <w:p>
      <w:pPr>
        <w:pStyle w:val="Normal"/>
        <w:spacing w:lineRule="atLeast" w:line="240"/>
        <w:jc w:val="both"/>
        <w:rPr/>
      </w:pPr>
      <w:r>
        <w:rPr>
          <w:b/>
        </w:rPr>
        <w:t xml:space="preserve">Rosemary King, </w:t>
      </w:r>
      <w:r>
        <w:rPr/>
        <w:t xml:space="preserve">640 Crestwood Avenue, was at the corner of Hall and Crestwood.  She would like to ask why residents had to pay for improvements for streets when the residents weren't the only ones who drove on the streets.  They had lived in Wadsworth almost 20 years, first on Highland Avenue, where they had paid the assessment on sidewalk repair, then to Crestwood, where they paid the assessment on sidewalk improvements there too.  Now they were being asked to pay again for assessment for street improvement.  It didn’t make sense to her, and was something she thought should be within the City’s responsibility, whether it be from income tax or something else.  Could someone answer her question, please?  </w:t>
      </w:r>
    </w:p>
    <w:p>
      <w:pPr>
        <w:pStyle w:val="Normal"/>
        <w:spacing w:lineRule="atLeast" w:line="240"/>
        <w:jc w:val="both"/>
        <w:rPr/>
      </w:pPr>
      <w:r>
        <w:rPr/>
      </w:r>
    </w:p>
    <w:p>
      <w:pPr>
        <w:pStyle w:val="Normal"/>
        <w:spacing w:lineRule="atLeast" w:line="240"/>
        <w:jc w:val="both"/>
        <w:rPr/>
      </w:pPr>
      <w:r>
        <w:rPr/>
        <w:t xml:space="preserve">Ms. Hanlon began by saying that they’d been having that discussion.  It was her understanding that it went with the notion of benefit, which meant that certainly, everyone benefited from streets.  Streets were public and could be used by anyone.  The theory of benefit was that when a street was in good condition, that improved the value of the property, so that was a benefit to the property owner.  Also, the people who lived on the street obviously used it the most.  That was the philosophy behind it, so that was a benefit to the the property owner.  The people who lived on the street, obviously, used it the most.  Since there was certainly benefit both to the public and to the property owner, that was the thought process behind assessments.  Also, as Mrs. King was probably aware, the income tax, on a residential street did pay at least 50%, if not more of street improvements.  </w:t>
      </w:r>
    </w:p>
    <w:p>
      <w:pPr>
        <w:pStyle w:val="Normal"/>
        <w:spacing w:lineRule="atLeast" w:line="240"/>
        <w:jc w:val="both"/>
        <w:rPr/>
      </w:pPr>
      <w:r>
        <w:rPr>
          <w:b/>
        </w:rPr>
        <w:t xml:space="preserve">Mr. Easton </w:t>
      </w:r>
      <w:r>
        <w:rPr/>
        <w:t xml:space="preserve">added that they looked at the type of street and classified them, based on the traffic volume.  The corner Mrs. King was describing was classified as residential or local streets, so he believed that those streets were mostly traveled by the residents of that area, so they were assessed at half.  The City paid for half, and the residents paid for half.  For a collector street, such as Summit, West, or a collector street, the residents were assessed less, because more of it was pass-through traffic.  For arterial streets like High Street, there was no assessment, because most of the traffic was pass-through traffic.  It was done by classification of the street. </w:t>
      </w:r>
    </w:p>
    <w:p>
      <w:pPr>
        <w:pStyle w:val="Normal"/>
        <w:spacing w:lineRule="atLeast" w:line="240"/>
        <w:jc w:val="both"/>
        <w:rPr/>
      </w:pPr>
      <w:r>
        <w:rPr/>
      </w:r>
    </w:p>
    <w:p>
      <w:pPr>
        <w:pStyle w:val="Normal"/>
        <w:spacing w:lineRule="atLeast" w:line="240"/>
        <w:jc w:val="both"/>
        <w:rPr/>
      </w:pPr>
      <w:r>
        <w:rPr/>
        <w:t xml:space="preserve">Mrs. King agreed, except that with Wadsworth Crossings, a lot of people took a shortcut from the north end of town up and out at SR-261. Ms. Hanlon said that when they did assessments, they asked that a review be done of the classification of streets, and that certainly could change.  Mrs. King was right about that.  Mr. Easton said they didn’t do a traffic volume, but could check that.  He believed that area would still be under the collector volume, which would be 1200 vehicles per day.  There were accepted numbers in the industry, in terms of traffic volume, before a street was classified as a major street.  Their classifications were residential, collector, and arterial.  He didn’t believe any of those streets were going to qualify as the collector, which would be the next level up.  </w:t>
      </w:r>
    </w:p>
    <w:p>
      <w:pPr>
        <w:pStyle w:val="Normal"/>
        <w:spacing w:lineRule="atLeast" w:line="240"/>
        <w:jc w:val="both"/>
        <w:rPr/>
      </w:pPr>
      <w:r>
        <w:rPr/>
      </w:r>
    </w:p>
    <w:p>
      <w:pPr>
        <w:pStyle w:val="Normal"/>
        <w:spacing w:lineRule="atLeast" w:line="240"/>
        <w:jc w:val="both"/>
        <w:rPr/>
      </w:pPr>
      <w:r>
        <w:rPr/>
        <w:t xml:space="preserve">Mrs. King said she was sorry, but it did not make sense to her that people who lived on a collector street were not assessed anything. They were Mr. Easton corrected.  Arterials and main streets were not.  People with businesses in town were not assessed, but they, senior citizens, who had already paid their share in sidewalk repair twice, were being asked to subsidize a street that they could or could not use.  They could go out Crestwood and not use it.  People from Crestwood could go out on it.  </w:t>
      </w:r>
    </w:p>
    <w:p>
      <w:pPr>
        <w:pStyle w:val="Normal"/>
        <w:spacing w:lineRule="atLeast" w:line="240"/>
        <w:jc w:val="both"/>
        <w:rPr/>
      </w:pPr>
      <w:r>
        <w:rPr/>
      </w:r>
    </w:p>
    <w:p>
      <w:pPr>
        <w:pStyle w:val="Normal"/>
        <w:spacing w:lineRule="atLeast" w:line="240"/>
        <w:jc w:val="both"/>
        <w:rPr/>
      </w:pPr>
      <w:r>
        <w:rPr/>
        <w:t xml:space="preserve">Mr. Easton thought the Committee did not disagree with her.  The reality was that they had always assessed for street improvements when it became an asset value.  The Committee was trying to figure out how to finance the long term and there was a question mark as to whether they wanted to continue assessments in the long term.  But they had not made any decisions about that case, because there were some improvement issues with Hall Drive, and took it out of the recent assessment ordinance.  At the next meeting, the Committee had to make a decision about that case, but he thought the bigger question was one the whole Council would have to consider, because if they took assessments out of the mix, they would either reduce the scale of street improvements or find another source of revenue.  </w:t>
      </w:r>
    </w:p>
    <w:p>
      <w:pPr>
        <w:pStyle w:val="Normal"/>
        <w:spacing w:lineRule="atLeast" w:line="240"/>
        <w:jc w:val="both"/>
        <w:rPr/>
      </w:pPr>
      <w:r>
        <w:rPr/>
      </w:r>
    </w:p>
    <w:p>
      <w:pPr>
        <w:pStyle w:val="Normal"/>
        <w:spacing w:lineRule="atLeast" w:line="240"/>
        <w:jc w:val="both"/>
        <w:rPr/>
      </w:pPr>
      <w:r>
        <w:rPr>
          <w:b/>
        </w:rPr>
        <w:t xml:space="preserve">Mr. Sharkey </w:t>
      </w:r>
      <w:r>
        <w:rPr/>
        <w:t xml:space="preserve">thought everyone was confused when they asked what the City was going to pay.  They were the City – he and the Kings and the other residents.  They were paying it regardless – whether they paid it through an assessment or an income tax.  One of the things he thought they were going to discuss was the most fair to do that.  He thought their question was very good.  It came at a good time for them so that they could take the input they had given them to blend that in with what they were about to do. Mrs. King asked that they please consider it.  Ms. Hanlon indicated they would.  Mrs. King continued as being senior citizens with everything that was going on with the economy it was going to be a stretch for them.  Mr. Sharkey said it was for all of them. </w:t>
      </w:r>
    </w:p>
    <w:p>
      <w:pPr>
        <w:pStyle w:val="Normal"/>
        <w:spacing w:lineRule="atLeast" w:line="240"/>
        <w:jc w:val="both"/>
        <w:rPr/>
      </w:pPr>
      <w:r>
        <w:rPr/>
      </w:r>
    </w:p>
    <w:p>
      <w:pPr>
        <w:pStyle w:val="Normal"/>
        <w:spacing w:lineRule="atLeast" w:line="240"/>
        <w:jc w:val="both"/>
        <w:rPr/>
      </w:pPr>
      <w:r>
        <w:rPr/>
        <w:t xml:space="preserve">The next speaker stated he was </w:t>
      </w:r>
      <w:r>
        <w:rPr>
          <w:b/>
        </w:rPr>
        <w:t xml:space="preserve">Frank King </w:t>
      </w:r>
      <w:r>
        <w:rPr/>
        <w:t xml:space="preserve">and he lived at 640 Crestwood Avenue.  One of the earlier comments was that good streets increased your property value.  Well, they bought and sold two homes in Wadsworth prior to moving to the Crestwood property.  At no point did he ever remember the realtor saying that was a good street that was going to increase their property value.  He thought it was a very subjective point.  His chief concern for being there tonight was the work on Hall Drive was an open ended thing.  It was still continuing.  There were apparently were more repairs needed.  He would like to know where that was going to go.  What was being planned?  What were the estimated costs?   The costs so far were triple what the original was just for repaving it.  </w:t>
      </w:r>
    </w:p>
    <w:p>
      <w:pPr>
        <w:pStyle w:val="Normal"/>
        <w:spacing w:lineRule="atLeast" w:line="240"/>
        <w:jc w:val="both"/>
        <w:rPr/>
      </w:pPr>
      <w:r>
        <w:rPr/>
      </w:r>
    </w:p>
    <w:p>
      <w:pPr>
        <w:pStyle w:val="Normal"/>
        <w:spacing w:lineRule="atLeast" w:line="240"/>
        <w:jc w:val="both"/>
        <w:rPr/>
      </w:pPr>
      <w:r>
        <w:rPr>
          <w:b/>
        </w:rPr>
        <w:t>Mr. Tucker</w:t>
      </w:r>
      <w:r>
        <w:rPr/>
        <w:t xml:space="preserve"> answered that the costs were not triple.  They were at or under the original estimate.   Mr. King said they meant taking that thing down to the ground level was in the original estimate.  Mr. Tucker replied yes, that was all in there.  There was a water problem there.  There were some springs where the water sources that were causing some heaving on the westbound side.  His understanding was that they were not going to add that additional cost to repair to the new assessment.  It was what it was right now.  They were holding off on that assessment until that problem was taken care of.  They were looking at adding under drains which weren’t included in the original design because there had never been underdrains there.  There was four to five inches of asphalt on the street which was basically aggregate previously.  Previously they put a stabilized base with asphalt in it and fabric on it but they had that heaving problem on some spots on the street.  The spots were mainly on the very first block and a little bit on the second block that were all on the uphill side.  Most of the houses with lots along the southern side sloped away from the roadway were not getting any water.  There were a few spots but they thought that also came from north side.  They were possibly looking at putting a thin overlay on top of it where there was some micro-paving.  They wanted to prepare the surface so it was smooth.   They also wanted to do something with the sub-base to make sure they were taking care of the water.  Then along with that they would probably have to do some driveway tapering or reduction of the aprons to get the underdrain in their.  They were looking at several options and the costs associated with those to work those into the 2010 budget for the year’s programs was what he was in10ding to do.  There would be no further added costs.  </w:t>
      </w:r>
    </w:p>
    <w:p>
      <w:pPr>
        <w:pStyle w:val="Normal"/>
        <w:spacing w:lineRule="atLeast" w:line="240"/>
        <w:jc w:val="both"/>
        <w:rPr/>
      </w:pPr>
      <w:r>
        <w:rPr/>
      </w:r>
    </w:p>
    <w:p>
      <w:pPr>
        <w:pStyle w:val="Normal"/>
        <w:spacing w:lineRule="atLeast" w:line="240"/>
        <w:jc w:val="both"/>
        <w:rPr/>
      </w:pPr>
      <w:r>
        <w:rPr/>
        <w:t>Mr. Easton</w:t>
      </w:r>
      <w:r>
        <w:rPr>
          <w:b/>
        </w:rPr>
        <w:t xml:space="preserve"> </w:t>
      </w:r>
      <w:r>
        <w:rPr/>
        <w:t xml:space="preserve">added they hadn’t made any decisions but that was exactly where they were.  They were going to try to make some improvements and look at the costs of those with the committee because they had to take those costs out of the 2010 paving budget.  They would not add those costs to the residents on Hall Drive but they would still assess the costs of the improvement (but not until they were completed interjected Ms. Hanlon) but, they wanted to run that by the committee at their next meeting when they had their cost estimates.  Then the committee would help them make that decision.  That was exactly where the project was right now.  They wanted to wait until the weather warmed up a little bit to take a look at things out there.   Mr. King said fine that answered his questions.  </w:t>
      </w:r>
    </w:p>
    <w:p>
      <w:pPr>
        <w:pStyle w:val="Normal"/>
        <w:spacing w:lineRule="atLeast" w:line="240"/>
        <w:jc w:val="both"/>
        <w:rPr/>
      </w:pPr>
      <w:r>
        <w:rPr/>
      </w:r>
    </w:p>
    <w:p>
      <w:pPr>
        <w:pStyle w:val="Normal"/>
        <w:spacing w:lineRule="atLeast" w:line="240"/>
        <w:jc w:val="both"/>
        <w:rPr>
          <w:b/>
          <w:b/>
          <w:u w:val="single"/>
        </w:rPr>
      </w:pPr>
      <w:r>
        <w:rPr>
          <w:b/>
          <w:u w:val="single"/>
        </w:rPr>
        <w:t>STREET FINANCING:</w:t>
      </w:r>
    </w:p>
    <w:p>
      <w:pPr>
        <w:pStyle w:val="Normal"/>
        <w:spacing w:lineRule="atLeast" w:line="240"/>
        <w:jc w:val="both"/>
        <w:rPr/>
      </w:pPr>
      <w:r>
        <w:rPr/>
        <w:t>Ms. Hanlon said they would move on.   Mr. Tucker was going to give them an overview of the costs that they were looking at.  Mrs. Dunkle was there from the auditor’s department to talk to them about options for financing.</w:t>
      </w:r>
    </w:p>
    <w:p>
      <w:pPr>
        <w:pStyle w:val="Normal"/>
        <w:spacing w:lineRule="atLeast" w:line="240"/>
        <w:jc w:val="both"/>
        <w:rPr/>
      </w:pPr>
      <w:r>
        <w:rPr/>
      </w:r>
    </w:p>
    <w:p>
      <w:pPr>
        <w:pStyle w:val="Normal"/>
        <w:spacing w:lineRule="atLeast" w:line="240"/>
        <w:jc w:val="both"/>
        <w:rPr/>
      </w:pPr>
      <w:r>
        <w:rPr/>
        <w:t xml:space="preserve">Mr. Tucker said the packet he handed out was the same one they had given out two months ago at their original request.   As far as costs were concerned there were four sheets all color coded and everything.  Basically that was four scenarios.  The original request was for a 20-year service life of average for the entire system along with the five year program to catch up with all the restoration needed to bring them all up to that level.   He explained that in their conversations of the last few years he was generalizing because they had all those different types of streets. They had concrete with curb.  They had concrete with curb with asphalt topping.  They had different thicknesses of concrete.  They had asphalt with curb; asphalt with curb and gutter; asphalt with no curb and gutter.  They had rural typical sections.  Each of those types would have a different target surface life and a different makeup of a typical section of pavement which would cause different repairs. They had broken the report into three different types and those were across the top:  asphalt surface no curb, asphalt surface with curb, and then concrete pavement.   Then there was a summary of all three.   They also described they had been using one, two, three, four, five program analysis so far.  They had to survey every street over again with the criteria to do the residual surface life methodology.  He wasn’t able to do that in the month he had been given to come up with the criteria.  They took those that they had provided criteria and they assigned those values in the new system and plotted them out.  That was really what the graphs were that they were seeing and he wasn’t going into them with a lot of detail.  Those were basically taking the old system and if their new system replicates that exactly that was what they would be able to show them what they were aiming.  In doing that, they would see that asphalt pavement only had 25 years surface life.  He thought what Ms. Hanlon was looking for in the 20-year was based upon a 40 or a 50 year surface life which was their average for both asphalt and concrete.   What they did for each of those types they would take the half which made sense.   They wanted their residual surface life to be at least half of the overall life of the pavement for their total system.  That was a well balanced system.  Every time they added a mile, they had a mile that they had to repair that was falling out of the surface life.  He thought that would be the well balanced system they had been talking about for the last couple of years.  They aimed each of those three types with that scenario so they each had a separate type.   </w:t>
      </w:r>
    </w:p>
    <w:p>
      <w:pPr>
        <w:pStyle w:val="Normal"/>
        <w:spacing w:lineRule="atLeast" w:line="240"/>
        <w:jc w:val="both"/>
        <w:rPr/>
      </w:pPr>
      <w:r>
        <w:rPr/>
      </w:r>
    </w:p>
    <w:p>
      <w:pPr>
        <w:pStyle w:val="Normal"/>
        <w:spacing w:lineRule="atLeast" w:line="240"/>
        <w:jc w:val="both"/>
        <w:rPr/>
      </w:pPr>
      <w:r>
        <w:rPr/>
        <w:t xml:space="preserve">They could breeze through each of those three and the residual surface life.  Again 13 years for the asphalt and they had put in 20 years for the concrete.  They had basically gone through and tried to calculate how much they needed on an annual basis and was in the upper section.  Basically for those three types of pavement they needed about $540,000 just to maintain the existing system so that the area they were putting the dollars back into the system so they didn’t loose.  Again, they had about 200 miles, so for every year they were loosing 200 lane miles of life.   They had to put asphalt paving, crack sealing, chip and seal along with any of the pavement preservation or pavement restoration types of tasks or processes that they enter in there.  They each had their own life expectancy that they were putting back into the system.  They wanted that to equal not that they were loosing each year because of time. They were estimating that based upon last year as a $3,000 per lane mile year was based upon last year’s program.  The actual cost was about $28,190 or some such figure so they used the $3,000 so basically about half a million dollars per year would keep them balanced.  They didn’t think they would be loosing at that point.  </w:t>
      </w:r>
    </w:p>
    <w:p>
      <w:pPr>
        <w:pStyle w:val="Normal"/>
        <w:spacing w:lineRule="atLeast" w:line="240"/>
        <w:jc w:val="both"/>
        <w:rPr/>
      </w:pPr>
      <w:r>
        <w:rPr/>
      </w:r>
    </w:p>
    <w:p>
      <w:pPr>
        <w:pStyle w:val="Normal"/>
        <w:spacing w:lineRule="atLeast" w:line="240"/>
        <w:jc w:val="both"/>
        <w:rPr/>
      </w:pPr>
      <w:r>
        <w:rPr/>
        <w:t xml:space="preserve">The second section was the catch-up.  That was what made a big difference in the program because he had to subtract what they were doing annually versus what they had to come up with what they would need.  They needed 227 lane miles years for asphalt in deficit.  That first sheet of the five-year program so he had to gain 45 lane mile years for five years to equal that 227.   They had that information for each of those three types.  He needed about a million and a half for a five-year program to catch.   If they turned the page, he needed about $650,000 for a 20-year program to give them a total of just over $1.2 million.  The first page gave them an overall $2 million program.  </w:t>
      </w:r>
    </w:p>
    <w:p>
      <w:pPr>
        <w:pStyle w:val="Normal"/>
        <w:spacing w:lineRule="atLeast" w:line="240"/>
        <w:jc w:val="both"/>
        <w:rPr/>
      </w:pPr>
      <w:r>
        <w:rPr/>
      </w:r>
    </w:p>
    <w:p>
      <w:pPr>
        <w:pStyle w:val="Normal"/>
        <w:spacing w:lineRule="atLeast" w:line="240"/>
        <w:jc w:val="both"/>
        <w:rPr/>
      </w:pPr>
      <w:r>
        <w:rPr/>
        <w:t xml:space="preserve">If they went to the back to the spread sheets, the other thing that was there was a guess.  Since they hadn’t been using that program they didn’t know what a real residual surface life of new concrete pavement was.   In their capital asset management program they actually used a 100 years, that was their life expectancy of a concrete pavement.   They knew they were not getting that from history.  He used West Street as an example.   West Street was put in 1985 and was 25 years old and there were some parts of that street that were still in excellent condition.  They were going to get another 10, fifteen, maybe 20 years out of it if they kept crack sealing it and repairing some of the minor slabs.  There were some sections closer to College Street where they were getting all of the school buses and the heavier traffic and it should have been replaced five years ago.   They only had 20 years life there.  That average of that whole road was it 40 or was it 50.  If it was 40, they were going to need a little more to play catch up with the whole 20 year restoration program.  It was 50, things were going to last a little bit longer and that was back two sheets.  One they were estimated at using the 40 year life with a 20-year program.  The other one was a 50 year life with a 10-year program.  Both of those were about $900,000.  </w:t>
      </w:r>
    </w:p>
    <w:p>
      <w:pPr>
        <w:pStyle w:val="Normal"/>
        <w:spacing w:lineRule="atLeast" w:line="240"/>
        <w:jc w:val="both"/>
        <w:rPr/>
      </w:pPr>
      <w:r>
        <w:rPr/>
      </w:r>
    </w:p>
    <w:p>
      <w:pPr>
        <w:pStyle w:val="Normal"/>
        <w:spacing w:lineRule="atLeast" w:line="240"/>
        <w:jc w:val="both"/>
        <w:rPr/>
      </w:pPr>
      <w:r>
        <w:rPr/>
        <w:t xml:space="preserve">Basically it came down to half a million for the annual.  On a 10 to 20 year program, depending upon the actual surface life they were getting from their pavements, about $900,000 there.  They were looking at about a million and a half, or $1.3 million, he thought. Mr. Easton asked where the $1.3 million came from. Mr. Tucker apologized he was reading the wrong number, he was adding twice. The bottom number was the total.  The restoration was about $300-$400,000.  So they added the two together and they got about $900,000 total for those two scenarios.  They said at the last meeting that basically it was what could the program bear.  That was what they thought that they would need to:  </w:t>
      </w:r>
    </w:p>
    <w:p>
      <w:pPr>
        <w:pStyle w:val="Normal"/>
        <w:spacing w:lineRule="atLeast" w:line="240"/>
        <w:ind w:firstLine="720"/>
        <w:jc w:val="both"/>
        <w:rPr/>
      </w:pPr>
      <w:r>
        <w:rPr/>
        <w:t xml:space="preserve">1. Maintain the existing level of service for their existing streets.   </w:t>
      </w:r>
    </w:p>
    <w:p>
      <w:pPr>
        <w:pStyle w:val="Normal"/>
        <w:spacing w:lineRule="atLeast" w:line="240"/>
        <w:jc w:val="both"/>
        <w:rPr/>
      </w:pPr>
      <w:r>
        <w:rPr/>
        <w:tab/>
        <w:t>2. Catch-up on the streets that had been left behind over the last few years.</w:t>
      </w:r>
    </w:p>
    <w:p>
      <w:pPr>
        <w:pStyle w:val="Normal"/>
        <w:spacing w:lineRule="atLeast" w:line="240"/>
        <w:jc w:val="both"/>
        <w:rPr/>
      </w:pPr>
      <w:r>
        <w:rPr/>
      </w:r>
    </w:p>
    <w:p>
      <w:pPr>
        <w:pStyle w:val="Normal"/>
        <w:spacing w:lineRule="atLeast" w:line="240"/>
        <w:jc w:val="both"/>
        <w:rPr/>
      </w:pPr>
      <w:r>
        <w:rPr/>
        <w:t xml:space="preserve">Ms. Hanlon asked about the first two sheets about the 25 years of surface life for new asphalt pavement and 40 years of surface life for new concrete and a five year restoration.  The only thing different on the second one was 50 years of surface life for new concrete pavement.  Did he mean for both of those to be a five-year.  Mr. Easton said yes because at one point their thought was what could they do in five years?   Ms. Hanlon guessed, and they had probably talked about that before, the number that changed was the cost of annual restoration program for concrete pavement.  That changed from $920,000 to $100,000?  Why the big difference?  Mr. Tucker said it was that 10 years.  They were getting 10 years of additional life out of every mile of concrete pavement that they had.  Ms. Hanlon said so that was just the average of their surface life of their inventory of streets got in 10 years.  Mr. Tucker hopefully using their new standards they would have thicker concrete with an underdrain built in they were going to get the 60, 70, 80 years of life.  Then that would go away.  Going from 40 to 50 years of life they were picking up exactly what the difference was.  Look at the third row down on sheet one, it was a 101 lane mile years needed for the resurface program.  On the next one just by adding 10 years of life for every mile for 90 miles of concrete, they really needed $11 million per year for five years and then they would be caught up.  That was a huge difference on getting that life expectancy of their concrete between 40 and 50 years.  Again, on West Street, it was somewhere between 15 and 40 years right now.  In other subdivisions where they had been done in 15 years were still looking great so they knew that they were lasting.   Ms. Hanlon thought previously, it might have even been a previous committee to the current one, they had pretty much agreed that for a ballpark number to start with that more than likely that seemed the most reasonably was the 25 years with 50 years of surface life and five years to catch up.  Mr. Tucker thought they were going to go with 10 to 20 to catch-up.  Mr. Easton said they were talking about a 20 year program because it came down to what they could reasonably afford.  They had limitations on revenue generation.  If money was no object they could do it all in one year with the right contractors.  Five years seemed a little too aggressive for them to generate $2 million a year because it was not going to happen.  Unless there was a significant new revenue source they were not aware of.   Mr. Tucker wanted to make sure he understood.  That was not excavating the concrete and completely putting back new concrete.  That was basically the Clark Road.  They were going to grind off the concrete and Mr. Easton interjected they would restore that with two and one/half inches of overlay.   Mr. Tucker thought they were going to get 20 years on that secondary replacement.   Then they would have to go back, grind that off and do that again rather than complete replacement.  If they wanted to completely replace then that number would go up significantly.  They tore everything completely out with Fairlawn and put in everything new.  </w:t>
      </w:r>
    </w:p>
    <w:p>
      <w:pPr>
        <w:pStyle w:val="Normal"/>
        <w:spacing w:lineRule="atLeast" w:line="240"/>
        <w:jc w:val="both"/>
        <w:rPr/>
      </w:pPr>
      <w:r>
        <w:rPr/>
      </w:r>
    </w:p>
    <w:p>
      <w:pPr>
        <w:pStyle w:val="Normal"/>
        <w:spacing w:lineRule="atLeast" w:line="240"/>
        <w:jc w:val="both"/>
        <w:rPr/>
      </w:pPr>
      <w:r>
        <w:rPr/>
        <w:t>Ms. Hanlon continued when they talked about long-term financing, they were only talking about the restoration program (</w:t>
      </w:r>
      <w:r>
        <w:rPr>
          <w:i/>
        </w:rPr>
        <w:t>for a moment everyone was talking all at once</w:t>
      </w:r>
      <w:r>
        <w:rPr/>
        <w:t xml:space="preserve">). Mr. Easton asked what was that going to cost them.  What were their current revenue streams?  They kind of said they took about $300,000 a year and they put that into capital.  If it was going to take $900,000 they needed $600,000 more.  It was that simple.  How much of the $900,000 were they considering going to assess people was the question from Mr. Sharkey?  Mr. Easton said they hadn’t had that discussion at all.  Mr. Sharkey said he knew but they came up with the figure of $900,000 what was that.  Was that assessing half of the resurface?  Mr. Easton answered no that was the total cost of the improvements.  Ms. Hanlon thought the assumption would be here was the number, either through some combination of revenue sources.  Mr. Easton said that it was either existing revenue, new revenue, assessments, street utilities, grants, or whatever. That was what it was going to take.  Were the assumptions that the Engineering Department had made about the life of the asset reasonable?  They certainly knew the cost of an overlay.  They knew the breakdown of the type of streets that they had and their condition.  He thought they had a pretty good estimated cost. He thought it was reasonably affordable.  Ms. Hanlon thought that at that level a 20 year restoration program, spending capital of $300,000 and some a year was pretty much what they were doing now.  Mr. Easton said no that now they were paying in cash.  Ms. Hanlon said right but they were spending that much generally on capital improvements.   Mr. Tucker said that would be taken off of the $550,000 from the top section.   Ms. Hanlon said she understood that.  </w:t>
      </w:r>
    </w:p>
    <w:p>
      <w:pPr>
        <w:pStyle w:val="Normal"/>
        <w:spacing w:lineRule="atLeast" w:line="240"/>
        <w:jc w:val="both"/>
        <w:rPr/>
      </w:pPr>
      <w:r>
        <w:rPr/>
      </w:r>
    </w:p>
    <w:p>
      <w:pPr>
        <w:pStyle w:val="Normal"/>
        <w:spacing w:lineRule="atLeast" w:line="240"/>
        <w:jc w:val="both"/>
        <w:rPr/>
      </w:pPr>
      <w:r>
        <w:rPr/>
        <w:t xml:space="preserve">Mr. Tucker continued that basically with that $300,000 they were falling behind by a quarter million a year on just their annual program.  Mr. Easton added not including the catch up.  Basically they were short about $600,000.  In general terms that was what they were talking about.  But that included even the pavement maintenance side of things and the pavement preservation they had been doing the last couple of years plus the pavement improvement programs.  All of those were added into that one total.  Ms. Hanlon asked if that would be 20 years to catch up.  Mr. Tucker said that was from the estimates on the last two pages.  That was something that Council was going to have to decide.  If five years was too aggressive, was 20 years too slow?  She understood what they could afford but then came the question she thought they had to decide what they wanted to do and what their need was.  She thought that was the approach they were taking.  Then they said how they could generate that revenue.  Can they generate that revenue?  Then they started working back from that. Mr. Tucker said the big difference in that was to look at the back two pages.  If they could actually get an average of 50 years in their concrete they might catch up to that program and they would be able to get it off in 10 years.  They hadn’t been doing that analysis on what was their actual life.  They were trying to get that.  They had the history when it was put in, but they really didn’t have a rating on those now.  Their rating now was what was it today, but it was not trying to estimate what was left.  He actually needed a couple years of history to even start to target where they were headed and when they were gong to hit that threshold that needed repaired. Were they going to hit it in five years or 15 years?  That was with every pavement, not even just every street but every section of street.  They were going to break it basically block by block with every street so they would get the most bang out of their buck.  It was falling apart more quickly than they could repair them.   Ms. Hanlon said the reality was it would probably be somewhere in between there.  Mr. Tucker said it was hard to analyze that because they didn’t have all the history but the more they got into that then they could start narrowing it down. Either one of those scenarios for at least the first 10 years still cost the $900,000.   </w:t>
      </w:r>
    </w:p>
    <w:p>
      <w:pPr>
        <w:pStyle w:val="Normal"/>
        <w:spacing w:lineRule="atLeast" w:line="240"/>
        <w:jc w:val="both"/>
        <w:rPr/>
      </w:pPr>
      <w:r>
        <w:rPr/>
      </w:r>
    </w:p>
    <w:p>
      <w:pPr>
        <w:pStyle w:val="Normal"/>
        <w:spacing w:lineRule="atLeast" w:line="240"/>
        <w:jc w:val="both"/>
        <w:rPr/>
      </w:pPr>
      <w:r>
        <w:rPr/>
        <w:t xml:space="preserve">Mr. Easton thought that what they were saying was that the minimum that they should consider was $900,000 a year annual investment if they wanted to have a street program that was going to have an impact in terms on both catch up and maintenance of the existing streets.   </w:t>
      </w:r>
    </w:p>
    <w:p>
      <w:pPr>
        <w:pStyle w:val="Normal"/>
        <w:spacing w:lineRule="atLeast" w:line="240"/>
        <w:jc w:val="both"/>
        <w:rPr/>
      </w:pPr>
      <w:r>
        <w:rPr/>
      </w:r>
    </w:p>
    <w:p>
      <w:pPr>
        <w:pStyle w:val="Normal"/>
        <w:spacing w:lineRule="atLeast" w:line="240"/>
        <w:jc w:val="both"/>
        <w:rPr/>
      </w:pPr>
      <w:r>
        <w:rPr/>
        <w:t xml:space="preserve">Mr. Sharkey stated his concern with the $900,000 was that it was a 20-year program. At what point were they starting to lose sub bases under roads where the amount of money they were projecting now to fix a road was going to be very inadequate because it was going to take 20 years to get to it.  Did they understand what he was saying?  Mr. Tucker said yes.  Mr. Sharkey said they were vastly at a point where if they do nothing they were going to deteriorate very rapidly and it would cost them even more in the future.  He thought was $900,000 a realistic figure or did they need to look to do that in a shorter time to realistically achieve what we, because he thought one of their goals was not put a band aid on that but to actually try to fix it over time.  </w:t>
      </w:r>
    </w:p>
    <w:p>
      <w:pPr>
        <w:pStyle w:val="Normal"/>
        <w:spacing w:lineRule="atLeast" w:line="240"/>
        <w:jc w:val="both"/>
        <w:rPr/>
      </w:pPr>
      <w:r>
        <w:rPr/>
      </w:r>
    </w:p>
    <w:p>
      <w:pPr>
        <w:pStyle w:val="Normal"/>
        <w:spacing w:lineRule="atLeast" w:line="240"/>
        <w:jc w:val="both"/>
        <w:rPr/>
      </w:pPr>
      <w:r>
        <w:rPr/>
        <w:t xml:space="preserve">Mr. Tucker said that was all 2010 dollars executed in 2009.  They didn’t add interest and project that out over 20 years.  Anything they projected financially they need to build that into it. The analysis they did last year or the year before was it better to completely spend almost $70 per square yard, take it all out, put it all back in and try to get hopefully 60 years of life in that time.  Or, get 20 years of life three times with the asphalt overlay.  They already knew they had gotten 20 years of life on several streets, like 25, 26 and he thought even 28 years on one asphalt overlay with fabric on concrete.  They knew that that had been realistic.   Ms. Hanlon commented that that would be less expensive to go back. Mr. Tucker said that with every year they got over 20, which was their projection, they were gaining on it there.  Would they get that on Clark?  He hoped so.  Yet, they had gotten it on other streets.  It doesn’t have the traffic that it used to have.  The concrete joists were very bad there.  Ms. Hanlon thought, now, in order to move forward if they worked with a $900,000 maybe to a million dollar type of figure.  The committee knew that this was generally the pace and what they would be expected to accomplish for presentation to take to the Council Committee of the Whole.   They knew it was based on assumptions and projections and all that.  Mr. Tucker said that minimally if they targeted for the 10 year program and in five years they would have five years of data.  They would be able to see what was going on and would be able to take a look at it if they didn’t want to program for the full 20 years.  </w:t>
      </w:r>
    </w:p>
    <w:p>
      <w:pPr>
        <w:pStyle w:val="Normal"/>
        <w:spacing w:lineRule="atLeast" w:line="240"/>
        <w:jc w:val="both"/>
        <w:rPr/>
      </w:pPr>
      <w:r>
        <w:rPr/>
      </w:r>
    </w:p>
    <w:p>
      <w:pPr>
        <w:pStyle w:val="Normal"/>
        <w:spacing w:lineRule="atLeast" w:line="240"/>
        <w:jc w:val="both"/>
        <w:rPr/>
      </w:pPr>
      <w:r>
        <w:rPr/>
        <w:t xml:space="preserve">Mr. Easton added that the other thing which he had talked to Ms. Hanlon about was possibly looking at it because of all the theoretical ‘what ifs.’  What if they looked at it project by project costs?  West Street was going to cost that.  They were going to do that in 2012.  They thought the inflationary cost of the overlay was going to be four percent higher then.  What if they said ballpark they knew they needed to do those streets over that time frame?  They would lay it out project by project.   He thought if they were going to seek some revenue they were going to have to go to the community and say that was what they were going to do.  If they were going to seek some revenue they were to have to go to the community to tell them that was what they were going to do.  Not, they were going to maintain a 25-year residual surface life, everybody would go ‘what?’  He thought they had to go to that stuff of planning. </w:t>
      </w:r>
    </w:p>
    <w:p>
      <w:pPr>
        <w:pStyle w:val="Normal"/>
        <w:spacing w:lineRule="atLeast" w:line="240"/>
        <w:jc w:val="both"/>
        <w:rPr/>
      </w:pPr>
      <w:r>
        <w:rPr/>
        <w:t xml:space="preserve">He hated to make Mr. Tucker do more.   Mr. Tucker answered that that was basically where they were headed.  They had the framework set up but they had to get the rating first then talk with the Engineering Department.  That was where they were headed.   There were 200 and some streets when they broke them up into segments it was like 1500 segments that they would want to look at individually.  Again, like West Street, it was due now.  They were probably going to have to do something on it in 2010.   He had noticed that streets were going to a lot of slab repairs out there.  That was part of adding life to the system was the slab repairs.  It was going to take some time to get there.  Right now, he was looking at taking the worst streets and put them into the 2010 program.  Decide what they would be doing in 2010 first.  Ms. Hanlon thought before they went to all that work they had to have a commitment from Council.  They should go ahead and switch to Mrs. Dunkle.  She would tell them where they could get $900,000 a year, right?! </w:t>
      </w:r>
    </w:p>
    <w:p>
      <w:pPr>
        <w:pStyle w:val="Normal"/>
        <w:spacing w:lineRule="atLeast" w:line="240"/>
        <w:jc w:val="both"/>
        <w:rPr/>
      </w:pPr>
      <w:r>
        <w:rPr/>
      </w:r>
    </w:p>
    <w:p>
      <w:pPr>
        <w:pStyle w:val="Normal"/>
        <w:spacing w:lineRule="atLeast" w:line="240"/>
        <w:jc w:val="both"/>
        <w:rPr/>
      </w:pPr>
      <w:r>
        <w:rPr>
          <w:b/>
        </w:rPr>
        <w:t>Mrs. Dunkle</w:t>
      </w:r>
      <w:r>
        <w:rPr/>
        <w:t xml:space="preserve"> said that just in a nutshell where would they get the $900,000 that they had figured? They would pull in about $300,000 just for the roughly $287,000 from the gas tax and the motor vehicle licenses.  That was generally what had been put into capital in previous years:  between $200,000 and $300,000.  If they looked at the first page of the graphs what the top one was showing the 100% of the capital improvements done to streets.  Then it broke it down to what source of revenue paid for those improvements.  Ms. Hanlon had a question.  Mr. Easton asked for a time out on that because Mr. Tucker had been all about pavement preservation, replacing slabs, reconstruction of streets.  The graph was about everything.  Every intersection improvement, every capacity widening. Ms. Hanlon said so that was about maintenance.   Mr. Easton replied no.  He was saying that was widening Akron and Hartman Roads, the engineering for High Street, that $1 million.  It was every street capital expense.  </w:t>
      </w:r>
    </w:p>
    <w:p>
      <w:pPr>
        <w:pStyle w:val="Normal"/>
        <w:spacing w:lineRule="atLeast" w:line="240"/>
        <w:jc w:val="both"/>
        <w:rPr/>
      </w:pPr>
      <w:r>
        <w:rPr/>
      </w:r>
    </w:p>
    <w:p>
      <w:pPr>
        <w:pStyle w:val="Normal"/>
        <w:spacing w:lineRule="atLeast" w:line="240"/>
        <w:jc w:val="both"/>
        <w:rPr/>
      </w:pPr>
      <w:r>
        <w:rPr/>
        <w:t xml:space="preserve">Mrs. Dunkle thought there might be some in maintenance.  Absolutely was Mr. Easton’s reply.  There was maintenance expense.  Capital improvements for streets included capacity expansions.  What they had been focused on with the City engineer was fixing things, just fixing the existing assets.  Ms. Hanlon asked about the ‘capacity’ term was he had used.  Mr. Easton said expansion, expanding capacity or in the case of Hartman Road, even though there was some expansion of the capacity there, it was really realignment of the existing.  Was that a capacity expansion?  Not really.  But if they looked at High Street, they were adding another lane to the bridge; that was more capacity.  That was not pavement maintenance.  Ms. Hanlon commented that the 100% was where they got to $3 million down at the bottom.  Mr. Easton stated, for example in 2007 that was the Hartman Road realignment.   Mrs. Dunkle said that down below it showed the dollars spent.  In 2005 it was $643,000.  Ms. Hanlon had looked at 2010 and wondered what were they doing?  Mrs. Dunkle said the page behind that, the one that had all the numbers on it.  That was the detail that supported the graphs.  There was $3.1 million in 2010.  What was that?  There was a million dollars that they had budgeted for High Street improvements.  That was another project based improvement, sort of like the TIFs (Tax Increment Financing).   Mr. Easton said they could tie those directly to the budget, the budget document that Mrs. Dunkle prepared.  It was easy to read if they dug in.  The bottom right-hand number before the total, the $1,016,500 was the big blob on the graph in 2010.  (Mr. Sharkey commented that their graph was not blue.  Mr. Easton said it was the darkest thing on top.) What that really was, was the engineering contract for GPD to design the widening of the High Street bridge.   That was important to know they had to understand that all those capacity expansion projects, the engineering and the construction of those had to be sewn up into a project fund as opposed to operations and maintenance and restoration of streets.  They really couldn’t pull the trigger on Durling Drive.  The white one on the graph was Durling Drive.  If they went above that $1 million they would see that $600,000 on the budget sheet and the $259,000.  That was the white area.  </w:t>
      </w:r>
    </w:p>
    <w:p>
      <w:pPr>
        <w:pStyle w:val="Normal"/>
        <w:spacing w:lineRule="atLeast" w:line="240"/>
        <w:jc w:val="both"/>
        <w:rPr/>
      </w:pPr>
      <w:r>
        <w:rPr/>
      </w:r>
    </w:p>
    <w:p>
      <w:pPr>
        <w:pStyle w:val="Normal"/>
        <w:spacing w:lineRule="atLeast" w:line="240"/>
        <w:jc w:val="both"/>
        <w:rPr/>
      </w:pPr>
      <w:r>
        <w:rPr/>
        <w:t xml:space="preserve">Ms. Hanlon said that was in 2010.  She would have expected that to be 2009.  Mr. Easton said they were not getting the revenue until 2010.  All he was saying with those capital projects they didn’t pull the trigger unless they had all the money.  It was generally not coming from the operating but was coming from a grant.  They were mixing a little of apples with oranges but he thought it was instructive for them to see how much money they were spending in that area, whether it was grants or operating money, or what.  Mr. Tucker pointed out to Mr. Easton that the $900,000 had no engineering.  He was offering his services for free.  Apparently was Mr. Tucker’s reply!  That was actually a point because they knew 10 percent of the costs or some percentage of the costs was inspections.  They had to watch contractors.  They had to do the plans.  To externalize those plans was costs.  Traditionally, they had not included a lot of those costs.  They didn’t want to add to the project costs for the resident.  A lot of places did not have engineers who could do that.  They just tacked that on the top of the costs.  Those were in all the grant projects and the large scale projects.  </w:t>
      </w:r>
    </w:p>
    <w:p>
      <w:pPr>
        <w:pStyle w:val="Normal"/>
        <w:spacing w:lineRule="atLeast" w:line="240"/>
        <w:jc w:val="both"/>
        <w:rPr/>
      </w:pPr>
      <w:r>
        <w:rPr/>
      </w:r>
    </w:p>
    <w:p>
      <w:pPr>
        <w:pStyle w:val="Normal"/>
        <w:spacing w:lineRule="atLeast" w:line="240"/>
        <w:jc w:val="both"/>
        <w:rPr/>
      </w:pPr>
      <w:r>
        <w:rPr/>
        <w:t>Mr. Easton told Mrs. Dunkle now that he had interrupted her and changed her whole train of thought, if the committee could keep that in mind because he thought the committee was looking for financing of Mr. Tucker’s program.</w:t>
      </w:r>
    </w:p>
    <w:p>
      <w:pPr>
        <w:pStyle w:val="Normal"/>
        <w:spacing w:lineRule="atLeast" w:line="240"/>
        <w:jc w:val="both"/>
        <w:rPr/>
      </w:pPr>
      <w:r>
        <w:rPr/>
      </w:r>
    </w:p>
    <w:p>
      <w:pPr>
        <w:pStyle w:val="Normal"/>
        <w:spacing w:lineRule="atLeast" w:line="240"/>
        <w:jc w:val="both"/>
        <w:rPr/>
      </w:pPr>
      <w:r>
        <w:rPr/>
        <w:t xml:space="preserve">They did get a lot of good information.  Mrs. Dunkle said that was where they had been.  That was more of a historical look.  What the plan was for 2010.  The number that was they needed to come up with was $600,000.  Then they could go forward with Mr. Tucker’s plan.  How could they do that?  One of the ways would be financing and was on the graph.  They would just finance the $600,000 every year for 20 years.  Eventually they were going to hit a plateau where they would be paying the same debt service.  They were going to be paying about $672,000 for a period of 15 years.  Then the last five years of the 20 year program their debt service costs would be reduced down.  It would take five years to get them to the plateau to pay $672,000.   Mr. Easton asked if everybody could follow that.  Mrs. Dunkle was just saying the $600,000 was going to get them what was needed for that year.  Mr. Easton continued if there was an inflationary factor there actual project revenue was lower or they would over spend.  They couldn’t do that.  That put in the $672,000 and was the actual interest if they decided to debt finance.  It was a five year term.  If they broke that $600,000 into five payments with a varied interest rate (Mrs. Dunkle said right now it was down around 2%) and it took them five years to get up to that.  Eventually they would be making a payment on one year’s program and taking a payment off so they would stay level on the $600,000.  At the end of the 20 year period they were starting to drop off all that debt because their program stopped.  </w:t>
      </w:r>
    </w:p>
    <w:p>
      <w:pPr>
        <w:pStyle w:val="Normal"/>
        <w:spacing w:lineRule="atLeast" w:line="240"/>
        <w:jc w:val="both"/>
        <w:rPr/>
      </w:pPr>
      <w:r>
        <w:rPr/>
      </w:r>
    </w:p>
    <w:p>
      <w:pPr>
        <w:pStyle w:val="Normal"/>
        <w:spacing w:lineRule="atLeast" w:line="240"/>
        <w:jc w:val="both"/>
        <w:rPr/>
      </w:pPr>
      <w:r>
        <w:rPr/>
        <w:t xml:space="preserve">Ms. Hanlon asked what kind of debt he was talking about.  Mr. Easton said it would be general obligation debt, internal debt.  Mrs. Dunkle said they would probably keep it as internal debt unless, for some reason, they needed to externalize it.  The in10t was to keep it internal which they could do.  They had the capacity to internalize it.  It was also based on what other projects they were financing internally and a whole slew of things.  Mr. Easton asked if they had run that across their general obligation debt limit.  Mrs. Dunkle said yes.  Ms. Hanlon said they didn’t have the capacity to do that with their current income structure.  Mr. Easton said by capacity he thought Mrs. Dunkle and he were saying there was they had the legal right to issue that kind of debt.  They didn’t have the money.   Mrs. Dunkle added they were key as a local government and could not issue anymore than 10 and one half percent of their assessed evaluation for their City.  They needed to make sure that their general obligation debt was below that limit statutorily.   They had some room to issue the debt… if they had something to service it with interjected Ms. Hanlon.  Mrs. Dunkle said the service on it was going to increase (on the page with all the numbers down below) they could see what their current, annual (if they also wanted to see it in picture form it was the second graph) and showed their current debt service, what they had already committed to and issued versus what their potential debt service could be adding $600,000 per year for capital improvements on the streets.   In number form in 2010 they were paying $476,000 in 2011 $606,000 if they issued $600,000 in 2010 the payment would be due in 2011.   They would have an additional $138,000 to pay in 2011.  Mr. Easton clarified if they did that $600,000 on a five year term.  Ms. Hanlon asked if they did that every year for 20 years.  Mr. Easton said that was reflected in the right hand column.  They could say that was a 10 year life but all they were doing was taking that from 2033 or 2034 to 2044.  Mrs. Dunkle said their debt service would go up because their principal was going to be higher.  </w:t>
      </w:r>
    </w:p>
    <w:p>
      <w:pPr>
        <w:pStyle w:val="Normal"/>
        <w:spacing w:lineRule="atLeast" w:line="240"/>
        <w:jc w:val="both"/>
        <w:rPr/>
      </w:pPr>
      <w:r>
        <w:rPr/>
      </w:r>
    </w:p>
    <w:p>
      <w:pPr>
        <w:pStyle w:val="Normal"/>
        <w:spacing w:lineRule="atLeast" w:line="240"/>
        <w:jc w:val="both"/>
        <w:rPr/>
      </w:pPr>
      <w:r>
        <w:rPr/>
        <w:t xml:space="preserve">Ms. Hanlon said back to the question.  They knew if they took that route of internal debt they knew what it would cost to service that.  Then the next question was, she thought they had already given them stuff on that, the way to service that they could do assessments and income tax.  They could say they were not going to do assessments.  They could increase the income tax.  She knew they had already gone through that with them that showed if they raised the income tax by </w:t>
      </w:r>
      <w:r>
        <w:rPr>
          <w:i/>
        </w:rPr>
        <w:t>x</w:t>
      </w:r>
      <w:r>
        <w:rPr/>
        <w:t xml:space="preserve"> amount they would be able to generate some amount.  Mrs. Dunkle thought an easy rule of thumb instead of looking at a whole bunch of spread sheets, for every 10th of a percent would generate about half a million. Their rate right now was 1.3%, and if they would raise that to 1.4% they would generate a new half a million dollars.   If they needed a million they would have to raise it .2 of a percent.   Ms. Hanlon asked if they needed $600,000.  It would be about a .1 of a percent replied Mrs. Dunkle.  They would be bringing in about $500,000.  It was real close to that.  Ms. Hanlon said that would be one scenario was they would issue internal debt of $600,000 for 20 years.  They were gong to service that debt by increasing the income tax by .1 percent.   Mrs. Easton declared that was one option.   She knew the other members were new to the committee it took her at least a year to get to that point.  She still had stupid questions.  </w:t>
      </w:r>
    </w:p>
    <w:p>
      <w:pPr>
        <w:pStyle w:val="Normal"/>
        <w:spacing w:lineRule="atLeast" w:line="240"/>
        <w:jc w:val="both"/>
        <w:rPr/>
      </w:pPr>
      <w:r>
        <w:rPr/>
      </w:r>
    </w:p>
    <w:p>
      <w:pPr>
        <w:pStyle w:val="Normal"/>
        <w:spacing w:lineRule="atLeast" w:line="240"/>
        <w:jc w:val="both"/>
        <w:rPr/>
      </w:pPr>
      <w:r>
        <w:rPr/>
        <w:t>Mrs. Dunkle told Ms. Hanlon one thing she realized that after five years they were going to get to a plateau and they would be paying debt service of $672,000.  Why not just pay cash for it?  They were only saving in the first five years and the last five years by financing.  Plus they would be paying interest on that.  For 15 years of the 20 year program they would be paying out $672,000.  Why not just pay cash by raising the income tax.  Don’t finance it.  They would be saving their interest costs.  Then just pay out the cash that they were generating from the increase in the income tax.  Ms. Hanlon wanted to know if there was any issue, say she was going to pay cash for her house.  Her house was going to stand there for 30, 40, 50 years.  Was that a smart thing to do to pay cash for something that they were hoping would last 40, maybe 50 years.   Mrs. Dunkle stated they were internally financing it.  They got the interest benefit from that.  But it was a kind of circular effect.  Mr. Sharkey mentioned that he would say it was like paying cash for their house.  It was more like paying cash for their rent or put their rent on a Visa card.  That was an ongoing (</w:t>
      </w:r>
      <w:r>
        <w:rPr>
          <w:i/>
        </w:rPr>
        <w:t>there were a lot of comments that ran together</w:t>
      </w:r>
      <w:r>
        <w:rPr/>
        <w:t xml:space="preserve">).   Mr. Easton said in that case they were not, as Mr. Tucker said, reconstructing the concrete streets.  That were not really sure it was going to hit that 40 or 50 year so they were starting with something that might have a 20 year life left.  They were adding another 20 years.  I thought that having a conservative payoff period was good.  Not going into debt was not a bad thing.  He thought if they added new revenue they would probably want to segregate it just for that function.  What they should really know was that they needed the flexibility because one year it made a lot of sense to do a million.  Then the next year they could do $600,000.  West Street was not going to be exactly $600,000.   They had to have the flexibility.  Maybe they would do some cash and some finance and they had a grant.  The reality was that they were not going to be able to map that for 20 years.   He thought having those discussions was good thing to show them they could finance it but were they really gaining anything by financing it.   </w:t>
      </w:r>
    </w:p>
    <w:p>
      <w:pPr>
        <w:pStyle w:val="Normal"/>
        <w:spacing w:lineRule="atLeast" w:line="240"/>
        <w:jc w:val="both"/>
        <w:rPr/>
      </w:pPr>
      <w:r>
        <w:rPr/>
      </w:r>
    </w:p>
    <w:p>
      <w:pPr>
        <w:pStyle w:val="Normal"/>
        <w:spacing w:lineRule="atLeast" w:line="240"/>
        <w:jc w:val="both"/>
        <w:rPr/>
      </w:pPr>
      <w:r>
        <w:rPr/>
        <w:t xml:space="preserve">Mrs. Dunkle mentioned that also there were surveys of communities which she had done.  There were actually 56 communities she had asked how did they finance their streets.  She received a few responses.  Most of it was all through the NVL, the gas tax, income tax.  She thought there was one that had used the yard waste revenues that they had generated.  There was nothing they could use.  Cities were very much the same in ways they could generate their revenues to pay for street capital.  Ms. Hanlon asked if everybody was following that.  They were not going out to get external debt and just servicing that?  Mrs. Dunkle said it was a variety.  One of the ones that she did like was that there was a certain percent of income tax that was designated for capital.  Whether it was streets, or a building or what type of capital that might be, they said 13.3% of their income tax automatically went for capital improvements.  Then there were decisions based on that amount how it was going to be used.    Ms. Hanlon thought they could slice that even thinner to say that it was going to go to a particular type of capital project.  Mr. Easton asked could they, why not?  It was valid language.  They could say that particular source of revenue was going strictly for that particular activity.  They were trying to make a law to show the future Councils and residents that was the way they wanted it.  Ms. workman asked if that was a change or every Council?  Mrs. Dunkle said if it was something that they wanted to stick   Mrs. Dunkle suggested they put a term on it so after 20 years that would drop off.  It would then either be a reduction in the rate, or it would just go into the general income tax revenues.  There were different ways to do it.  If they wanted to earmark it for 20 years, they could do that if it was the increase, it was very possible. Ms. Hanlon said if they figured out what the increase was what percent that was.   </w:t>
      </w:r>
    </w:p>
    <w:p>
      <w:pPr>
        <w:pStyle w:val="Normal"/>
        <w:spacing w:lineRule="atLeast" w:line="240"/>
        <w:jc w:val="both"/>
        <w:rPr/>
      </w:pPr>
      <w:r>
        <w:rPr/>
      </w:r>
    </w:p>
    <w:p>
      <w:pPr>
        <w:pStyle w:val="Normal"/>
        <w:spacing w:lineRule="atLeast" w:line="240"/>
        <w:jc w:val="both"/>
        <w:rPr/>
      </w:pPr>
      <w:r>
        <w:rPr/>
        <w:t xml:space="preserve">Mrs. Dunkle continued that one thing they did review in October was if they would increase the rate from 1.3 to 1.5 and they also changed the credit from 1% to 1.15%, they were predicting it would generate about a million dollars.  Ms. Hanlon stated that was more than they needed.  Mrs. Dunkle told them that with an income tax increase they brought up the inflationary factor.   Generally, since income tax was a percentage it helped smooth out that inflationary factor so if they were always taking 10% for streets, in 2010 it was $600,000 and next year it could be $625,000, the year after $650,000.  It could increase.  Ms. Hanlon asked how long it had been since Wadsworth raised the income tax?  Mrs. Dunkle answered in 1981 it went from 1% to 1.3% and that was when they became a mandatory reporting City.  </w:t>
      </w:r>
    </w:p>
    <w:p>
      <w:pPr>
        <w:pStyle w:val="Normal"/>
        <w:spacing w:lineRule="atLeast" w:line="240"/>
        <w:jc w:val="both"/>
        <w:rPr/>
      </w:pPr>
      <w:r>
        <w:rPr/>
      </w:r>
    </w:p>
    <w:p>
      <w:pPr>
        <w:pStyle w:val="Normal"/>
        <w:spacing w:lineRule="atLeast" w:line="240"/>
        <w:jc w:val="both"/>
        <w:rPr/>
      </w:pPr>
      <w:r>
        <w:rPr/>
        <w:t xml:space="preserve">Mr. Sharkey cited the first meeting they had discussed that they had decided to look for other options.  Well, one of the options would be impact tax to put against those costs which would take care of the things like the capacity of their streets.  That was an option for the future.  The other would be instead of an income tax would be going to the same type of thing they had done instead of raising taxes for stormwater they simply put a rider on their utility bill.  That probably wasn’t a good time to do that right now because they would be facing some increased costs in electric.  The other thing that would cost the law-abiding citizens of Wadsworth nothing was to go photo enforcement of speed in traffic through cameras.  That would bring in, he had asked Mr. Hiscock to give him some figures on that, approximately $50,000 a year for every two cameras that would be used.  Mr. Easton said they would only need 12 cameras.  Mr. Sharkey continued that when the study was done, he believed 11 cameras were suggested.  Most of those would be placed on SR-76, SR-57, SR-76 and SR-261, and the school zones.  He wanted to bring up the school zones again because they had just had a major complaint again about speed at the middle school.  Mr. Sharkey was not suggesting that they should do that but it was an option.  Mr. Easton stated that would be a non-traditional way to do street funding but they could put that on the table for the Committee of the Whole to see if they were interested.  Those were controversial.  Mr. Sharkey commented that he was trying to think out of the box not let them go back to the citizens’ pockets.  That was the only way they could pay for it and not take it out of their citizens’ pockets.  Mr. Easton said that depended upon if they were a citizen speeder!  Ms. Hanlon said that one thing with that, not that she would say ‘they shouldn’t ever consider it,’ she was not sure they should put things like that in place to raise money.  She wasn’t sure that should be the purpose of it.  The purpose was for safety, that kind of thing.  Some people might get a little put off by that.  Mr. Sharkey continued that originally when he had looked at the cameras he didn’t understand that they made any kind of money.  It wasn’t until they got to looking at the cameras individually that he found out they made the kind of money that they did.  Other communities had used them and for that kind of thing.  </w:t>
      </w:r>
    </w:p>
    <w:p>
      <w:pPr>
        <w:pStyle w:val="Normal"/>
        <w:spacing w:lineRule="atLeast" w:line="240"/>
        <w:jc w:val="both"/>
        <w:rPr/>
      </w:pPr>
      <w:r>
        <w:rPr/>
      </w:r>
    </w:p>
    <w:p>
      <w:pPr>
        <w:pStyle w:val="Normal"/>
        <w:spacing w:lineRule="atLeast" w:line="240"/>
        <w:jc w:val="both"/>
        <w:rPr/>
      </w:pPr>
      <w:r>
        <w:rPr/>
        <w:t xml:space="preserve">Ms. Hanlon stated that the other thing she would mention, she thought one of the reasons they 10ded to circle back to income taxes, the notion that that could be put on the ballot and people could vote on it.  That was very transparent and that was nobody imposing any fees on them.  If they would say here was what would get done and here were all the projects and people would understood the projects and if they felt like they could afford it, then they had chosen.  But, if they don’t then they would do what they could.   Mrs. Sharkey replied he would not, before any form of increase, without putting it on the ballot.  He continued that he would actually like to see the citizens, again what they had talked about putting out a circular through the utilities, to give them some choices and should ask for their input.  He was really happy that people came and spoke their minds on that.  What they got people came in after they did something: ‘That was stupid!’  Ms. Hanlon didn’t think the material Mr. Easton gave them to read last month was a good example of costing it out project by project, and going out to people for neighborhood meetings telling them what would happen so everybody had a very clear idea.  </w:t>
      </w:r>
    </w:p>
    <w:p>
      <w:pPr>
        <w:pStyle w:val="Normal"/>
        <w:spacing w:lineRule="atLeast" w:line="240"/>
        <w:jc w:val="both"/>
        <w:rPr/>
      </w:pPr>
      <w:r>
        <w:rPr/>
      </w:r>
    </w:p>
    <w:p>
      <w:pPr>
        <w:pStyle w:val="Normal"/>
        <w:spacing w:lineRule="atLeast" w:line="240"/>
        <w:jc w:val="both"/>
        <w:rPr/>
      </w:pPr>
      <w:r>
        <w:rPr/>
        <w:t xml:space="preserve">Mr. Easton stated that he didn’t think there was any immediate action needed at that point.  He thought they needed to get the Council apprised of what the committee was doing to see if the Council as a whole wanted them to go to the level of developing a project by project and what were their thoughts on revenue options; any thoughts, not that any action needed to be taken.   His thoughts were that they had at least another season of planning before they would take any action.  By that he meant engaging the community to see if the community wanted them to take that in one direction or another.  Ms. Hanlon thought they had gone as far as that committee could go now.  </w:t>
      </w:r>
    </w:p>
    <w:p>
      <w:pPr>
        <w:pStyle w:val="Normal"/>
        <w:spacing w:lineRule="atLeast" w:line="240"/>
        <w:jc w:val="both"/>
        <w:rPr/>
      </w:pPr>
      <w:r>
        <w:rPr/>
      </w:r>
    </w:p>
    <w:p>
      <w:pPr>
        <w:pStyle w:val="Normal"/>
        <w:spacing w:lineRule="atLeast" w:line="240"/>
        <w:jc w:val="both"/>
        <w:rPr/>
      </w:pPr>
      <w:r>
        <w:rPr/>
        <w:t xml:space="preserve">Mr. Tucker said that one assumption was that that wasn’t happening in 2010 so the 2010 program was going to be reduced to just what they had in the budget right now.  He could go ahead and plan that way.  In the conversation he had not included where the money was coming from.  One of his questions was were they going to go with or without assessing because that was something they had discussed at the last meeting and was it something they were going to look at.  That hadn’t been discussed yet.   Ms. Hanlon thought again they had talked about that and they had the information that he gave them, also, about practices of other communities.  She thought that was obviously another thing that went to the Committee of the Whole was to discuss the whole ex10t of which they wanted to do street improvements and the pace which they wanted to move.  Then options for financing would certainly include the issue of assessments.  Ms. workman liked the project by project because people could put their arms around that and understood what those were.  </w:t>
      </w:r>
    </w:p>
    <w:p>
      <w:pPr>
        <w:pStyle w:val="Normal"/>
        <w:spacing w:lineRule="atLeast" w:line="240"/>
        <w:jc w:val="both"/>
        <w:rPr/>
      </w:pPr>
      <w:r>
        <w:rPr/>
      </w:r>
    </w:p>
    <w:p>
      <w:pPr>
        <w:pStyle w:val="Normal"/>
        <w:spacing w:lineRule="atLeast" w:line="240"/>
        <w:jc w:val="both"/>
        <w:rPr/>
      </w:pPr>
      <w:r>
        <w:rPr/>
        <w:t xml:space="preserve">Mrs. Dunkle said they were thinking they weren’t going to do anything in 2010 as far as the additional $600,000?  Mr. Tucker commented there wouldn’t be any available.  He continued that in 2010 they had a $250,000 grant issue.  One grant was being used for paving Great Oaks Trail much like they had done with Clark Road last year.  They had some more joint repairs which they wanted to do before they got that done.  The street department was going to be working on that.  Ms. Hanlon asked if they did get that grant.  Mr. Easton said yes.  There might be some grant money on top of that but they would be using what they had for maybe one or two improvement programs so the rest would be on improvements and main10ance.  </w:t>
      </w:r>
    </w:p>
    <w:p>
      <w:pPr>
        <w:pStyle w:val="Normal"/>
        <w:spacing w:lineRule="atLeast" w:line="240"/>
        <w:jc w:val="both"/>
        <w:rPr/>
      </w:pPr>
      <w:r>
        <w:rPr/>
      </w:r>
    </w:p>
    <w:p>
      <w:pPr>
        <w:pStyle w:val="Normal"/>
        <w:spacing w:lineRule="atLeast" w:line="240"/>
        <w:jc w:val="both"/>
        <w:rPr/>
      </w:pPr>
      <w:r>
        <w:rPr/>
        <w:t>Mrs. Dunkle asked if there were any plans for assessments in 2010.  Mr. Easton thought before they made that decision they needed to decide what streets needed to be done and they were a little ways from that.  That was ordinarily the March discussion at the Public Ways Committee:  It was time to start thinking about what they wanted to do in 2010.  Usually, that was way, way back the City engineer would say ‘those were the broad range of streets he was thinking of, drive those streets, see if they had any thoughts.’  Then it usually ended up being constrained by the amount of money they had.  They settled on the worst ones.  Those particular streets may or may not have the characteristics that warrant an assessment or not.  Or they might get some policy direction that assessments were bad.  Then they scaled the project down. He thought at the April meeting they might want to talk a little bit more about the 2010 projects</w:t>
      </w:r>
    </w:p>
    <w:p>
      <w:pPr>
        <w:pStyle w:val="Normal"/>
        <w:spacing w:lineRule="atLeast" w:line="240"/>
        <w:jc w:val="both"/>
        <w:rPr/>
      </w:pPr>
      <w:r>
        <w:rPr/>
        <w:t>.</w:t>
      </w:r>
    </w:p>
    <w:p>
      <w:pPr>
        <w:pStyle w:val="Normal"/>
        <w:spacing w:lineRule="atLeast" w:line="240"/>
        <w:jc w:val="both"/>
        <w:rPr/>
      </w:pPr>
      <w:r>
        <w:rPr/>
        <w:t xml:space="preserve">Mrs. Dunkle said she didn’t want to see them get too far into the year that they couldn’t do something with streets if it looked like they had the ability to do it cash wise.  Mr. Easton stated they obviously had some investment if was just that level of investment.  Mr. Tucker said the assessment process had about three months up front.  By the time they went through the resolution of necessity and the time and the notices for that.  Ms. Hanlon interjected that she thought June was the cut off when all that stuff had to be done, putting them into the paving in September and October every year which they were trying to avoid. Mr. Easton continued then that got the assessment done in the following year assuming everything went well.  In the case of Hall Drive, obviously, they hadn’t squared that away yet.  He thought April would be a good time to start talking a little bit more about 2010 specifically.       </w:t>
      </w:r>
    </w:p>
    <w:p>
      <w:pPr>
        <w:pStyle w:val="Normal"/>
        <w:spacing w:lineRule="atLeast" w:line="240"/>
        <w:jc w:val="both"/>
        <w:rPr/>
      </w:pPr>
      <w:r>
        <w:rPr/>
      </w:r>
    </w:p>
    <w:p>
      <w:pPr>
        <w:pStyle w:val="Normal"/>
        <w:spacing w:lineRule="atLeast" w:line="240"/>
        <w:jc w:val="both"/>
        <w:rPr>
          <w:b/>
          <w:b/>
        </w:rPr>
      </w:pPr>
      <w:r>
        <w:rPr>
          <w:b/>
        </w:rPr>
        <w:t>The next meeting would be Tuesday, April 13, 2010 at 5:30 p.m.</w:t>
      </w:r>
    </w:p>
    <w:p>
      <w:pPr>
        <w:pStyle w:val="Normal"/>
        <w:spacing w:lineRule="atLeast" w:line="240"/>
        <w:jc w:val="both"/>
        <w:rPr>
          <w:b/>
          <w:b/>
        </w:rPr>
      </w:pPr>
      <w:r>
        <w:rPr>
          <w:b/>
        </w:rPr>
      </w:r>
    </w:p>
    <w:p>
      <w:pPr>
        <w:pStyle w:val="Normal"/>
        <w:spacing w:lineRule="atLeast" w:line="240"/>
        <w:jc w:val="both"/>
        <w:rPr>
          <w:szCs w:val="24"/>
        </w:rPr>
      </w:pPr>
      <w:r>
        <w:rPr/>
        <w:t xml:space="preserve">Mr. Sharkey made a motion to adjourn the meeting.  Ms. workman seconded.  All were in favor.  </w:t>
      </w:r>
      <w:r>
        <w:rPr>
          <w:b/>
          <w:caps/>
          <w:szCs w:val="24"/>
        </w:rPr>
        <w:t>Meeting adjourned</w:t>
      </w:r>
      <w:r>
        <w:rPr/>
        <w:t xml:space="preserve"> at approximately 6:40 p.m</w:t>
      </w:r>
      <w:r>
        <w:rPr>
          <w:b/>
        </w:rPr>
        <w:t>.</w:t>
        <w:tab/>
      </w:r>
    </w:p>
    <w:p>
      <w:pPr>
        <w:pStyle w:val="BodyText3"/>
        <w:rPr>
          <w:b/>
          <w:b/>
          <w:spacing w:val="0"/>
          <w:szCs w:val="24"/>
        </w:rPr>
      </w:pPr>
      <w:r>
        <w:rPr>
          <w:b/>
          <w:spacing w:val="0"/>
          <w:szCs w:val="24"/>
        </w:rPr>
      </w:r>
    </w:p>
    <w:p>
      <w:pPr>
        <w:pStyle w:val="BodyText3"/>
        <w:rPr>
          <w:b/>
          <w:b/>
          <w:spacing w:val="0"/>
          <w:szCs w:val="24"/>
        </w:rPr>
      </w:pPr>
      <w:r>
        <w:rPr>
          <w:b/>
          <w:spacing w:val="0"/>
          <w:szCs w:val="24"/>
        </w:rPr>
      </w:r>
    </w:p>
    <w:p>
      <w:pPr>
        <w:pStyle w:val="BodyText3"/>
        <w:rPr>
          <w:b/>
          <w:b/>
        </w:rPr>
      </w:pPr>
      <w:r>
        <w:rPr>
          <w:b/>
        </w:rPr>
      </w:r>
    </w:p>
    <w:p>
      <w:pPr>
        <w:pStyle w:val="BodyText3"/>
        <w:rPr>
          <w:b/>
          <w:b/>
        </w:rPr>
      </w:pPr>
      <w:r>
        <w:rPr>
          <w:b/>
        </w:rPr>
      </w:r>
    </w:p>
    <w:p>
      <w:pPr>
        <w:pStyle w:val="BodyText3"/>
        <w:rPr>
          <w:b/>
          <w:b/>
          <w:spacing w:val="0"/>
          <w:u w:val="single"/>
        </w:rPr>
      </w:pPr>
      <w:r>
        <w:rPr>
          <w:b/>
        </w:rPr>
        <w:t xml:space="preserve"> </w:t>
      </w:r>
      <w:r>
        <w:rPr/>
        <w:t>_________________________</w:t>
        <w:tab/>
        <w:tab/>
        <w:t>__________________________</w:t>
      </w:r>
    </w:p>
    <w:p>
      <w:pPr>
        <w:pStyle w:val="Normal"/>
        <w:spacing w:lineRule="atLeast" w:line="240"/>
        <w:jc w:val="both"/>
        <w:rPr/>
      </w:pPr>
      <w:r>
        <w:rPr>
          <w:color w:val="000000"/>
        </w:rPr>
        <w:t xml:space="preserve"> </w:t>
      </w:r>
      <w:r>
        <w:rPr>
          <w:color w:val="000000"/>
        </w:rPr>
        <w:t>Chairperson</w:t>
        <w:tab/>
        <w:tab/>
        <w:tab/>
        <w:tab/>
        <w:tab/>
        <w:t>Date approved</w:t>
      </w:r>
    </w:p>
    <w:p>
      <w:pPr>
        <w:pStyle w:val="Normal"/>
        <w:rPr>
          <w:color w:val="000000"/>
        </w:rPr>
      </w:pPr>
      <w:r>
        <w:rPr>
          <w:color w:val="000000"/>
        </w:rPr>
      </w:r>
    </w:p>
    <w:sectPr>
      <w:footerReference w:type="default" r:id="rId2"/>
      <w:footerReference w:type="first" r:id="rId3"/>
      <w:type w:val="nextPage"/>
      <w:pgSz w:w="12240" w:h="15840"/>
      <w:pgMar w:left="1440" w:right="180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z w:val="18"/>
      </w:rPr>
    </w:pPr>
    <w:r>
      <w:rPr>
        <w:b/>
        <w:i/>
        <w:sz w:val="18"/>
      </w:rPr>
    </w:r>
  </w:p>
  <w:p>
    <w:pPr>
      <w:pStyle w:val="Footer"/>
      <w:jc w:val="right"/>
      <w:rPr>
        <w:i/>
        <w:i/>
      </w:rPr>
    </w:pPr>
    <w:r>
      <w:rPr>
        <w:i/>
      </w:rPr>
      <w:t>PUBLIC WAYS COMMITTEE MEETING   March 23, 2010   Page</w:t>
    </w:r>
    <w:r>
      <w:rPr/>
      <w:t xml:space="preserve"> </w:t>
    </w:r>
    <w:r>
      <w:rPr>
        <w:i/>
      </w:rPr>
      <w:fldChar w:fldCharType="begin"/>
    </w:r>
    <w:r>
      <w:rPr>
        <w:i/>
      </w:rPr>
      <w:instrText xml:space="preserve"> PAGE </w:instrText>
    </w:r>
    <w:r>
      <w:rPr>
        <w:i/>
      </w:rPr>
      <w:fldChar w:fldCharType="separate"/>
    </w:r>
    <w:r>
      <w:rPr>
        <w:i/>
      </w:rPr>
      <w:t>14</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4</w:t>
    </w:r>
    <w:r>
      <w:rPr>
        <w:i/>
      </w:rPr>
      <w:fldChar w:fldCharType="end"/>
    </w:r>
  </w:p>
  <w:p>
    <w:pPr>
      <w:pStyle w:val="Footer"/>
      <w:jc w:val="right"/>
      <w:rPr>
        <w:i/>
        <w:i/>
      </w:rPr>
    </w:pPr>
    <w:r>
      <w:rPr>
        <w:i/>
      </w:rPr>
      <w:t>Minutes prepared by Mary Ann Rothak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WAYS COMMITTEE MEETING  </w:t>
    </w:r>
    <w:r>
      <w:rPr>
        <w:i/>
      </w:rPr>
      <w:t xml:space="preserve">March  9, </w:t>
    </w:r>
    <w:r>
      <w:rPr>
        <w:i/>
        <w:sz w:val="18"/>
      </w:rPr>
      <w:t>2010  Page</w:t>
    </w:r>
    <w:r>
      <w:rPr/>
      <w:t xml:space="preserv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p>
    <w:pPr>
      <w:pStyle w:val="Footer"/>
      <w:jc w:val="right"/>
      <w:rPr>
        <w:i/>
        <w:i/>
      </w:rPr>
    </w:pPr>
    <w:r>
      <w:rPr>
        <w:i/>
      </w:rPr>
      <w:t>Minutes prepared by Mary Ann Rothak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5"/>
    <w:qFormat/>
    <w:pPr>
      <w:numPr>
        <w:ilvl w:val="0"/>
        <w:numId w:val="1"/>
      </w:numPr>
      <w:outlineLvl w:val="0"/>
    </w:pPr>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2"/>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i/>
    </w:rPr>
  </w:style>
  <w:style w:type="character" w:styleId="WW8Num49z0">
    <w:name w:val="WW8Num49z0"/>
    <w:qFormat/>
    <w:rPr/>
  </w:style>
  <w:style w:type="character" w:styleId="WW8Num50z0">
    <w:name w:val="WW8Num50z0"/>
    <w:qFormat/>
    <w:rPr/>
  </w:style>
  <w:style w:type="character" w:styleId="WW8Num51z0">
    <w:name w:val="WW8Num51z0"/>
    <w:qFormat/>
    <w:rPr>
      <w:b/>
      <w:i/>
      <w:color w:val="auto"/>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singl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i/>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0:06:00Z</dcterms:created>
  <dc:creator>Mary Ann Reynolds</dc:creator>
  <dc:description/>
  <dc:language>en-US</dc:language>
  <cp:lastModifiedBy>tguenther</cp:lastModifiedBy>
  <cp:lastPrinted>2010-04-13T09:23:00Z</cp:lastPrinted>
  <dcterms:modified xsi:type="dcterms:W3CDTF">2010-04-13T13:26:00Z</dcterms:modified>
  <cp:revision>12</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