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March 9, 2010</w:t>
      </w:r>
    </w:p>
    <w:p>
      <w:pPr>
        <w:pStyle w:val="Normal"/>
        <w:spacing w:lineRule="atLeast" w:line="240"/>
        <w:jc w:val="center"/>
        <w:rPr>
          <w:b/>
          <w:b/>
          <w:i/>
          <w:i/>
          <w:color w:val="000000"/>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w:t>
      </w:r>
    </w:p>
    <w:p>
      <w:pPr>
        <w:pStyle w:val="Normal"/>
        <w:spacing w:lineRule="atLeast" w:line="240"/>
        <w:ind w:left="5040" w:hanging="0"/>
        <w:jc w:val="both"/>
        <w:rPr>
          <w:color w:val="000000"/>
        </w:rPr>
      </w:pPr>
      <w:r>
        <w:rPr>
          <w:color w:val="000000"/>
        </w:rPr>
        <w:t>John Sharkey</w:t>
      </w:r>
    </w:p>
    <w:p>
      <w:pPr>
        <w:pStyle w:val="Normal"/>
        <w:spacing w:lineRule="atLeast" w:line="240"/>
        <w:ind w:left="5040" w:hanging="0"/>
        <w:jc w:val="both"/>
        <w:rPr>
          <w:color w:val="000000"/>
        </w:rPr>
      </w:pPr>
      <w:r>
        <w:rPr>
          <w:color w:val="000000"/>
        </w:rPr>
        <w:t>Beth Workman</w:t>
      </w:r>
    </w:p>
    <w:p>
      <w:pPr>
        <w:pStyle w:val="Normal"/>
        <w:spacing w:lineRule="atLeast" w:line="240"/>
        <w:jc w:val="both"/>
        <w:rPr>
          <w:color w:val="000000"/>
        </w:rPr>
      </w:pPr>
      <w:r>
        <w:rPr>
          <w:color w:val="000000"/>
        </w:rPr>
        <w:tab/>
        <w:tab/>
        <w:tab/>
        <w:tab/>
        <w:tab/>
        <w:tab/>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color w:val="000000"/>
        </w:rPr>
      </w:pPr>
      <w:r>
        <w:rPr>
          <w:b/>
          <w:color w:val="000000"/>
          <w:u w:val="single"/>
        </w:rPr>
        <w:t>OFFICIALS PRESENT:</w:t>
      </w:r>
      <w:r>
        <w:rPr>
          <w:color w:val="000000"/>
        </w:rPr>
        <w:t xml:space="preserve">  </w:t>
        <w:tab/>
        <w:t>Service Director Chris Easton</w:t>
      </w:r>
    </w:p>
    <w:p>
      <w:pPr>
        <w:pStyle w:val="Normal"/>
        <w:spacing w:lineRule="atLeast" w:line="240"/>
        <w:jc w:val="both"/>
        <w:rPr/>
      </w:pPr>
      <w:r>
        <w:rPr>
          <w:color w:val="000000"/>
        </w:rPr>
        <w:t xml:space="preserve">   </w:t>
      </w:r>
      <w:r>
        <w:rPr>
          <w:color w:val="000000"/>
        </w:rPr>
        <w:tab/>
        <w:tab/>
        <w:tab/>
        <w:tab/>
        <w:t xml:space="preserve"> </w:t>
        <w:tab/>
        <w:tab/>
        <w:tab/>
        <w:t>City Engineer Tom Tucker</w:t>
      </w:r>
    </w:p>
    <w:p>
      <w:pPr>
        <w:pStyle w:val="Normal"/>
        <w:spacing w:lineRule="atLeast" w:line="240"/>
        <w:jc w:val="both"/>
        <w:rPr/>
      </w:pPr>
      <w:r>
        <w:rPr>
          <w:color w:val="000000"/>
        </w:rPr>
        <w:tab/>
        <w:tab/>
        <w:tab/>
        <w:tab/>
        <w:tab/>
        <w:tab/>
        <w:tab/>
        <w:t>Law Director, Norman Brague</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Katie Saxon</w:t>
      </w:r>
      <w:r>
        <w:rPr>
          <w:i/>
          <w:color w:val="000000"/>
        </w:rPr>
        <w:t xml:space="preserve">  The Post  </w:t>
      </w:r>
      <w:r>
        <w:rPr>
          <w:color w:val="000000"/>
        </w:rPr>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color w:val="FF0000"/>
          <w:szCs w:val="24"/>
        </w:rPr>
      </w:pPr>
      <w:r>
        <w:rPr>
          <w:b/>
          <w:color w:val="000000"/>
          <w:u w:val="single"/>
        </w:rPr>
        <w:t>VISITORS SPEAKING:</w:t>
      </w:r>
      <w:r>
        <w:rPr>
          <w:color w:val="000000"/>
        </w:rPr>
        <w:tab/>
        <w:tab/>
        <w:tab/>
        <w:tab/>
        <w:t>None</w:t>
      </w:r>
      <w:r>
        <w:rPr>
          <w:i/>
          <w:color w:val="000000"/>
        </w:rPr>
        <w:t xml:space="preserve"> </w:t>
      </w:r>
      <w:r>
        <w:rPr>
          <w:color w:val="000000"/>
        </w:rPr>
        <w:t xml:space="preserve"> </w:t>
        <w:tab/>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r>
    </w:p>
    <w:p>
      <w:pPr>
        <w:pStyle w:val="Normal"/>
        <w:spacing w:lineRule="atLeast" w:line="240"/>
        <w:jc w:val="both"/>
        <w:rPr>
          <w:i/>
          <w:i/>
          <w:color w:val="000000"/>
        </w:rPr>
      </w:pPr>
      <w:r>
        <w:rPr>
          <w:color w:val="000000"/>
        </w:rPr>
        <w:tab/>
        <w:tab/>
      </w:r>
      <w:r>
        <w:rPr>
          <w:i/>
          <w:color w:val="000000"/>
        </w:rPr>
        <w:tab/>
        <w:tab/>
      </w:r>
      <w:r>
        <w:rPr>
          <w:color w:val="000000"/>
        </w:rPr>
        <w:tab/>
        <w:tab/>
        <w:tab/>
        <w:tab/>
      </w:r>
    </w:p>
    <w:p>
      <w:pPr>
        <w:pStyle w:val="Normal"/>
        <w:spacing w:lineRule="atLeast" w:line="240"/>
        <w:jc w:val="both"/>
        <w:rPr>
          <w:i/>
          <w:i/>
          <w:color w:val="000000"/>
        </w:rPr>
      </w:pPr>
      <w:r>
        <w:rPr>
          <w:b/>
          <w:color w:val="000000"/>
        </w:rPr>
        <w:t xml:space="preserve">Ms. Hanlon </w:t>
      </w:r>
      <w:r>
        <w:rPr>
          <w:color w:val="000000"/>
        </w:rPr>
        <w:t xml:space="preserve">called the meeting of March  9, 2010 to order at 5:30 P.M.  </w:t>
      </w:r>
    </w:p>
    <w:p>
      <w:pPr>
        <w:pStyle w:val="Normal"/>
        <w:spacing w:lineRule="atLeast" w:line="240"/>
        <w:jc w:val="both"/>
        <w:rPr>
          <w:i/>
          <w:i/>
          <w:color w:val="000000"/>
        </w:rPr>
      </w:pPr>
      <w:r>
        <w:rPr>
          <w:i/>
          <w:color w:val="000000"/>
        </w:rPr>
      </w:r>
    </w:p>
    <w:p>
      <w:pPr>
        <w:pStyle w:val="Normal"/>
        <w:spacing w:lineRule="atLeast" w:line="240"/>
        <w:jc w:val="both"/>
        <w:rPr>
          <w:b/>
          <w:b/>
        </w:rPr>
      </w:pPr>
      <w:r>
        <w:rPr>
          <w:b/>
          <w:color w:val="000000"/>
        </w:rPr>
        <w:t xml:space="preserve">I. </w:t>
      </w:r>
      <w:r>
        <w:rPr>
          <w:b/>
        </w:rPr>
        <w:t>APPROVAL OF MINUTES:</w:t>
      </w:r>
    </w:p>
    <w:p>
      <w:pPr>
        <w:pStyle w:val="Normal"/>
        <w:spacing w:lineRule="atLeast" w:line="240"/>
        <w:jc w:val="both"/>
        <w:rPr>
          <w:b/>
          <w:b/>
        </w:rPr>
      </w:pPr>
      <w:r>
        <w:rPr/>
        <w:t xml:space="preserve">Ms. Hanlon asked for approval of the minutes of February 9, 2010.  </w:t>
      </w:r>
      <w:r>
        <w:rPr>
          <w:b/>
        </w:rPr>
        <w:t>Ms. Workman</w:t>
      </w:r>
      <w:r>
        <w:rPr/>
        <w:t xml:space="preserve"> made a motion to approve the minutes.  </w:t>
      </w:r>
      <w:r>
        <w:rPr>
          <w:b/>
        </w:rPr>
        <w:t xml:space="preserve">Mr. Sharkey </w:t>
      </w:r>
      <w:r>
        <w:rPr/>
        <w:t>seconded.</w:t>
      </w:r>
      <w:r>
        <w:rPr>
          <w:b/>
        </w:rPr>
        <w:t xml:space="preserve">  MINUTES APPROVED.</w:t>
      </w:r>
    </w:p>
    <w:p>
      <w:pPr>
        <w:pStyle w:val="Normal"/>
        <w:spacing w:lineRule="atLeast" w:line="240"/>
        <w:jc w:val="both"/>
        <w:rPr>
          <w:b/>
          <w:b/>
        </w:rPr>
      </w:pPr>
      <w:r>
        <w:rPr>
          <w:b/>
        </w:rPr>
      </w:r>
    </w:p>
    <w:p>
      <w:pPr>
        <w:pStyle w:val="Normal"/>
        <w:spacing w:lineRule="atLeast" w:line="240"/>
        <w:jc w:val="both"/>
        <w:rPr/>
      </w:pPr>
      <w:r>
        <w:rPr>
          <w:b/>
        </w:rPr>
        <w:t xml:space="preserve">II.  PUBLIC PARTICIPATION:  </w:t>
        <w:tab/>
        <w:tab/>
        <w:tab/>
      </w:r>
      <w:r>
        <w:rPr>
          <w:i/>
        </w:rPr>
        <w:t>None</w:t>
      </w:r>
      <w:r>
        <w:rPr>
          <w:b/>
        </w:rPr>
        <w:tab/>
      </w:r>
    </w:p>
    <w:p>
      <w:pPr>
        <w:pStyle w:val="Normal"/>
        <w:spacing w:lineRule="atLeast" w:line="240"/>
        <w:jc w:val="both"/>
        <w:rPr>
          <w:b/>
          <w:b/>
        </w:rPr>
      </w:pPr>
      <w:r>
        <w:rPr>
          <w:b/>
        </w:rPr>
      </w:r>
    </w:p>
    <w:p>
      <w:pPr>
        <w:pStyle w:val="Normal"/>
        <w:spacing w:lineRule="atLeast" w:line="240"/>
        <w:jc w:val="both"/>
        <w:rPr/>
      </w:pPr>
      <w:r>
        <w:rPr>
          <w:b/>
        </w:rPr>
        <w:t>III. PARKS &amp; RECREATION:</w:t>
      </w:r>
    </w:p>
    <w:p>
      <w:pPr>
        <w:pStyle w:val="Normal"/>
        <w:spacing w:lineRule="atLeast" w:line="240"/>
        <w:jc w:val="both"/>
        <w:rPr>
          <w:b/>
          <w:b/>
        </w:rPr>
      </w:pPr>
      <w:r>
        <w:rPr>
          <w:b/>
        </w:rPr>
        <w:t xml:space="preserve">A.  Disc Golf Status </w:t>
      </w:r>
    </w:p>
    <w:p>
      <w:pPr>
        <w:pStyle w:val="Normal"/>
        <w:spacing w:lineRule="atLeast" w:line="240"/>
        <w:jc w:val="both"/>
        <w:rPr>
          <w:i/>
          <w:i/>
        </w:rPr>
      </w:pPr>
      <w:r>
        <w:rPr>
          <w:i/>
        </w:rPr>
        <w:t>No report</w:t>
      </w:r>
    </w:p>
    <w:p>
      <w:pPr>
        <w:pStyle w:val="Normal"/>
        <w:spacing w:lineRule="atLeast" w:line="240"/>
        <w:jc w:val="both"/>
        <w:rPr>
          <w:i/>
          <w:i/>
        </w:rPr>
      </w:pPr>
      <w:r>
        <w:rPr>
          <w:i/>
        </w:rPr>
      </w:r>
    </w:p>
    <w:p>
      <w:pPr>
        <w:pStyle w:val="Normal"/>
        <w:spacing w:lineRule="atLeast" w:line="240"/>
        <w:jc w:val="both"/>
        <w:rPr>
          <w:b/>
          <w:b/>
        </w:rPr>
      </w:pPr>
      <w:r>
        <w:rPr>
          <w:b/>
        </w:rPr>
        <w:t>B.  Wadsworth Community Center Status, Transition Plan Status</w:t>
      </w:r>
    </w:p>
    <w:p>
      <w:pPr>
        <w:pStyle w:val="Normal"/>
        <w:spacing w:lineRule="atLeast" w:line="240"/>
        <w:jc w:val="both"/>
        <w:rPr/>
      </w:pPr>
      <w:r>
        <w:rPr>
          <w:b/>
        </w:rPr>
        <w:t xml:space="preserve">Mr. Easton </w:t>
      </w:r>
      <w:r>
        <w:rPr/>
        <w:t xml:space="preserve">reported that a very sketchy plan was put into place, which he would highlight.  The high school fitness equipment was to be moved, and they were getting quotes to relocate it in the upstairs walking track area of the gym.  There was no electric up there, so he wasn’t sure if they would have the treadmills. They would have to decide whether or not to spend the money to get electric there.  Some insurance issues needed to be worked out with the schools, and clarify the hours.  At that point, they were planning on 5-7:30 in the morning, 6-9 in the evening, and Saturday 9-1.   </w:t>
      </w:r>
    </w:p>
    <w:p>
      <w:pPr>
        <w:pStyle w:val="Normal"/>
        <w:spacing w:lineRule="atLeast" w:line="240"/>
        <w:jc w:val="both"/>
        <w:rPr/>
      </w:pPr>
      <w:r>
        <w:rPr/>
      </w:r>
    </w:p>
    <w:p>
      <w:pPr>
        <w:pStyle w:val="Normal"/>
        <w:spacing w:lineRule="atLeast" w:line="240"/>
        <w:jc w:val="both"/>
        <w:rPr/>
      </w:pPr>
      <w:r>
        <w:rPr/>
        <w:t xml:space="preserve">The Y met with the fitness instructors from Steiner, and one fitness class would be located on the third floor of the Center for Older Adults.  They didn’t have confirmation on that yet.  The Y was looking to offer programs in the morning, and possibly the evening. One problem they ran into was that some of the instructors were concerned about going into the Center for Older Adults building, from a security standpoint.  The City would not be staffing the building.  They were still working on that with the Y. </w:t>
      </w:r>
    </w:p>
    <w:p>
      <w:pPr>
        <w:pStyle w:val="Normal"/>
        <w:spacing w:lineRule="atLeast" w:line="240"/>
        <w:jc w:val="both"/>
        <w:rPr/>
      </w:pPr>
      <w:r>
        <w:rPr/>
      </w:r>
    </w:p>
    <w:p>
      <w:pPr>
        <w:pStyle w:val="Normal"/>
        <w:spacing w:lineRule="atLeast" w:line="240"/>
        <w:jc w:val="both"/>
        <w:rPr/>
      </w:pPr>
      <w:r>
        <w:rPr/>
        <w:t xml:space="preserve">Also, the Y sent out registrations for adult softball leagues.  The leagues would play on Memorial Field, and the Y would administer that.  The Y had a summer camp at the Lake Anna Y and the YMCA in Medina County.  They had not confirmed the adult men’s over-40 basketball location, which would be next winter or late fall.  Some school activities would take place in city parks, such as football and baseball.  </w:t>
      </w:r>
    </w:p>
    <w:p>
      <w:pPr>
        <w:pStyle w:val="Normal"/>
        <w:spacing w:lineRule="atLeast" w:line="240"/>
        <w:jc w:val="both"/>
        <w:rPr/>
      </w:pPr>
      <w:r>
        <w:rPr/>
      </w:r>
    </w:p>
    <w:p>
      <w:pPr>
        <w:pStyle w:val="Normal"/>
        <w:spacing w:lineRule="atLeast" w:line="240"/>
        <w:jc w:val="both"/>
        <w:rPr/>
      </w:pPr>
      <w:r>
        <w:rPr/>
        <w:t xml:space="preserve">There were a couple of options for membership.  One was a Steiner-only membership, and another was a combined Steiner/Y membership.  About 80% of the 321 memberships sold were six-month Steiner-only memberships, and Mr. Easton thought a lot of the people were waiting to see what classes the Y would offer.  </w:t>
      </w:r>
    </w:p>
    <w:p>
      <w:pPr>
        <w:pStyle w:val="Normal"/>
        <w:spacing w:lineRule="atLeast" w:line="240"/>
        <w:jc w:val="both"/>
        <w:rPr/>
      </w:pPr>
      <w:r>
        <w:rPr/>
      </w:r>
    </w:p>
    <w:p>
      <w:pPr>
        <w:pStyle w:val="Normal"/>
        <w:spacing w:lineRule="atLeast" w:line="240"/>
        <w:jc w:val="both"/>
        <w:rPr/>
      </w:pPr>
      <w:r>
        <w:rPr/>
        <w:t xml:space="preserve">Mr. Easton planned to update the Committee on a monthly basis about the organization of the recreation activities, after June.  Ms. Hanlon asked if everything would move on June 1.  Mr. Easton said that would be the closure of the Steiner Youth Center.  And so far, Ms. Hanlon presumed, everything was on track. The fitness classes were difficult, Mr. Easton said, because they could try to make arrangements and if no one signed up for the classes… but the adult men’s basketball league just needed to find a new location.  Ms. Hanlon assumed there would be some ‘dead time’ after things were moved out of Steiner and set up in the high school.  Mr. Easton thought it would be a short transition period.  They would probably move the equipment at the very last week.  They had to accommodate the school and their activities at the end of May.  </w:t>
      </w:r>
    </w:p>
    <w:p>
      <w:pPr>
        <w:pStyle w:val="Normal"/>
        <w:spacing w:lineRule="atLeast" w:line="240"/>
        <w:jc w:val="both"/>
        <w:rPr/>
      </w:pPr>
      <w:r>
        <w:rPr/>
      </w:r>
    </w:p>
    <w:p>
      <w:pPr>
        <w:pStyle w:val="Normal"/>
        <w:spacing w:lineRule="atLeast" w:line="240"/>
        <w:jc w:val="both"/>
        <w:rPr/>
      </w:pPr>
      <w:r>
        <w:rPr/>
        <w:t xml:space="preserve">Mr. Easton mentioned that they had sold a lot of the fixtures outside of Steiner, so there were building closure issues; i.e., what to do with the scoreboards and those types of things.  They were trying to relocate those assets in the best spot in the community.  The Auditor might require them to pass legislation to donate the fitness to the schools.  He didn’t think the City wanted to lease or rent it to them.  Mr. Easton would ask the Auditor and the Law Director.  </w:t>
      </w:r>
    </w:p>
    <w:p>
      <w:pPr>
        <w:pStyle w:val="Normal"/>
        <w:spacing w:lineRule="atLeast" w:line="240"/>
        <w:jc w:val="both"/>
        <w:rPr/>
      </w:pPr>
      <w:r>
        <w:rPr/>
      </w:r>
    </w:p>
    <w:p>
      <w:pPr>
        <w:pStyle w:val="Normal"/>
        <w:spacing w:lineRule="atLeast" w:line="240"/>
        <w:jc w:val="both"/>
        <w:rPr>
          <w:b/>
          <w:b/>
        </w:rPr>
      </w:pPr>
      <w:r>
        <w:rPr>
          <w:b/>
        </w:rPr>
        <w:t>C. Trail Plan for Holmesbrook-Ordinance No. 09-132</w:t>
      </w:r>
    </w:p>
    <w:p>
      <w:pPr>
        <w:pStyle w:val="Normal"/>
        <w:spacing w:lineRule="atLeast" w:line="240"/>
        <w:jc w:val="both"/>
        <w:rPr>
          <w:i/>
          <w:i/>
        </w:rPr>
      </w:pPr>
      <w:r>
        <w:rPr>
          <w:i/>
        </w:rPr>
        <w:t>See discussion in ‘VI. Other’ below</w:t>
      </w:r>
    </w:p>
    <w:p>
      <w:pPr>
        <w:pStyle w:val="Normal"/>
        <w:spacing w:lineRule="atLeast" w:line="240"/>
        <w:jc w:val="both"/>
        <w:rPr>
          <w:i/>
          <w:i/>
        </w:rPr>
      </w:pPr>
      <w:r>
        <w:rPr>
          <w:i/>
        </w:rPr>
      </w:r>
    </w:p>
    <w:p>
      <w:pPr>
        <w:pStyle w:val="Normal"/>
        <w:spacing w:lineRule="atLeast" w:line="240"/>
        <w:jc w:val="both"/>
        <w:rPr>
          <w:b/>
          <w:b/>
        </w:rPr>
      </w:pPr>
      <w:r>
        <w:rPr>
          <w:b/>
        </w:rPr>
        <w:t>D. Pervious Concrete Grant Application - OEPA</w:t>
      </w:r>
    </w:p>
    <w:p>
      <w:pPr>
        <w:pStyle w:val="Normal"/>
        <w:spacing w:lineRule="atLeast" w:line="240"/>
        <w:jc w:val="both"/>
        <w:rPr/>
      </w:pPr>
      <w:r>
        <w:rPr/>
        <w:t xml:space="preserve">The City applied, in February, for a grant through the Ohio EPA’s division of surface water, for a parking lot improvement at Bird Street Park.  They became aware of a grant opportunity for pervious concrete grants, which would mean rebuilding the parking lot.  Pervious concrete was designed as a rigid surface, but would allow stormwater to infiltrate into it, making it a kind of stormwater infiltration solution, as opposed to a surface run to a catch basin to a pipe to a detention basin.  It had more of an infiltration component.  The grant was $150,000, and would reconstruct the Bird Street Park parking lot.  </w:t>
      </w:r>
    </w:p>
    <w:p>
      <w:pPr>
        <w:pStyle w:val="Normal"/>
        <w:spacing w:lineRule="atLeast" w:line="240"/>
        <w:jc w:val="both"/>
        <w:rPr/>
      </w:pPr>
      <w:r>
        <w:rPr/>
      </w:r>
    </w:p>
    <w:p>
      <w:pPr>
        <w:pStyle w:val="Normal"/>
        <w:spacing w:lineRule="atLeast" w:line="240"/>
        <w:jc w:val="both"/>
        <w:rPr/>
      </w:pPr>
      <w:r>
        <w:rPr>
          <w:b/>
        </w:rPr>
        <w:t xml:space="preserve">Mr. Tucker </w:t>
      </w:r>
      <w:r>
        <w:rPr/>
        <w:t xml:space="preserve">added that it was a water quality feature.  They would talk shortly about how they would have to add that into their regulations.  It had been in existence that contractors and engineers were required to utilize that in their design already.  Wadsworth just hadn’t updated their regulations to clarify that.  They must comply with the Ohio EPA’s standards, who deferred to ODNR’s (Ohio Department of Natural Resources) manual.  It was not just the concrete.  The sand layer below was a filtering mechanism and the porous concrete allowed the water to get into that layer. </w:t>
      </w:r>
    </w:p>
    <w:p>
      <w:pPr>
        <w:pStyle w:val="Normal"/>
        <w:spacing w:lineRule="atLeast" w:line="240"/>
        <w:jc w:val="both"/>
        <w:rPr/>
      </w:pPr>
      <w:r>
        <w:rPr/>
      </w:r>
    </w:p>
    <w:p>
      <w:pPr>
        <w:pStyle w:val="Normal"/>
        <w:spacing w:lineRule="atLeast" w:line="240"/>
        <w:jc w:val="both"/>
        <w:rPr/>
      </w:pPr>
      <w:r>
        <w:rPr/>
        <w:t xml:space="preserve">Ms. Hanlon asked if it was in place anywhere else in town.  No, Mr. Tucker replied.  It was new, and was being questioned in Ohio.  With freezing and clay soils, they had to build that structure underneath the pavement.  It was great in areas with porous soils, and it allowed the water to recharge into the ground.  They would hear more about those types of systems.  </w:t>
      </w:r>
    </w:p>
    <w:p>
      <w:pPr>
        <w:pStyle w:val="Normal"/>
        <w:spacing w:lineRule="atLeast" w:line="240"/>
        <w:jc w:val="both"/>
        <w:rPr/>
      </w:pPr>
      <w:r>
        <w:rPr/>
      </w:r>
    </w:p>
    <w:p>
      <w:pPr>
        <w:pStyle w:val="Normal"/>
        <w:spacing w:lineRule="atLeast" w:line="240"/>
        <w:jc w:val="both"/>
        <w:rPr/>
      </w:pPr>
      <w:r>
        <w:rPr/>
        <w:t xml:space="preserve">Mr. Easton remarked that they might have read in the paper about Frank Blvd. in Akron, where the City was doing an assessment project.  That was to be porous concrete, also. It was a technology that was in the experimental stage for their area.  It was an alternative.  The theory was that they would not have to make as much of an investment in storm structures. They thought that since it was nearly a 100% grant, it wouldn’t hurt to apply for the dollars.  He thought it would help with the water quality and NPDES.  Mr. Tucker said that detention basins dealt with water quantity.  They calculated the quantity before it was impacted with development.  The quantity had to be the same once development was done.  There was a detention basin built into that parking lot already, and that would stay.  It would add a water quality feature, which had been in existence since 2008.  They were given five years to implement it, and would be dealing with that shortly.  </w:t>
      </w:r>
    </w:p>
    <w:p>
      <w:pPr>
        <w:pStyle w:val="Normal"/>
        <w:spacing w:lineRule="atLeast" w:line="240"/>
        <w:jc w:val="both"/>
        <w:rPr/>
      </w:pPr>
      <w:r>
        <w:rPr/>
      </w:r>
    </w:p>
    <w:p>
      <w:pPr>
        <w:pStyle w:val="Normal"/>
        <w:spacing w:lineRule="atLeast" w:line="240"/>
        <w:jc w:val="both"/>
        <w:rPr/>
      </w:pPr>
      <w:r>
        <w:rPr/>
        <w:t xml:space="preserve">The theory in water quality, Mr. Easton explained, was that parking lots and roadways got a lot of oil and materials, and that surface would filter that first flush of heavy pollutants, and keep them out of the waterways.  He didn’t have a date for when they would be notified if they got the funding.  It just went in, and the project period was June to October, if they got the $150,000.  Ms. Workman asked if that particular park had more traffic than the rest, or was there another reason for picking that one.  Mr. Easton thought that was a parking lot they didn’t have much investment in.  Mr. Tucker thought they had liked the rural nature of it.  there were other parking lots in town that were surrounded by buildings and infrastructure, and underground utilities, but that one was on the edge of town and more rural in nature.  It gave a chance for that water, once it was into the sand layers, to percolate into the soil, so it would take a while to do that.  Mr. Sharkey asked if, in the event it didn’t work, it would be costly to the City.  Could they just blacktop over it?  Mr. Tucker thought they could probably do that, and he had asked the same question.  Mr. Easton didn’t think the nature of failure would be such that they would have a huge expense, and he did not anticipate a failure.  It was not a major risk in any way.  Mr. Tucker understood that even though it was porous, it had the same strength as typical Class C ODOT concrete.  Mr. Sharkey assumed the same thing, but thought he had better ask.  It was always good to ask questions, Mr. Easton said, especially with new paving technology.  </w:t>
      </w:r>
    </w:p>
    <w:p>
      <w:pPr>
        <w:pStyle w:val="Normal"/>
        <w:spacing w:lineRule="atLeast" w:line="240"/>
        <w:jc w:val="both"/>
        <w:rPr/>
      </w:pPr>
      <w:r>
        <w:rPr/>
      </w:r>
    </w:p>
    <w:p>
      <w:pPr>
        <w:pStyle w:val="Normal"/>
        <w:spacing w:lineRule="atLeast" w:line="240"/>
        <w:jc w:val="both"/>
        <w:rPr/>
      </w:pPr>
      <w:r>
        <w:rPr>
          <w:i/>
        </w:rPr>
        <w:t>Transition Plan:</w:t>
      </w:r>
      <w:r>
        <w:rPr/>
        <w:t xml:space="preserve">  Ms. Hanlon wished to return to the community center transition plan, and the disposition of equipment.  What was to become of the scoring system in the pool?  Would that be used in the new one?  It was fairly portable, and was a nice piece of equipment, and had been upgraded over the years.  It would be nice if they could keep it.  She didn’t know if the competitive pool had anything built into it.  Mr. Easton thought there were some thoughts of that.  The cost estimate might have had some scoreboards.  Ms. Hanlon knew from experience that it was a pretty expensive system.  Mr. Easton would check on the existing and proposed budget for the community center.  </w:t>
      </w:r>
    </w:p>
    <w:p>
      <w:pPr>
        <w:pStyle w:val="Normal"/>
        <w:spacing w:lineRule="atLeast" w:line="240"/>
        <w:ind w:left="360" w:hanging="0"/>
        <w:jc w:val="both"/>
        <w:rPr/>
      </w:pPr>
      <w:r>
        <w:rPr/>
      </w:r>
    </w:p>
    <w:p>
      <w:pPr>
        <w:pStyle w:val="Normal"/>
        <w:spacing w:lineRule="atLeast" w:line="240"/>
        <w:jc w:val="both"/>
        <w:rPr>
          <w:b/>
          <w:b/>
        </w:rPr>
      </w:pPr>
      <w:r>
        <w:rPr>
          <w:b/>
        </w:rPr>
        <w:t>IV. STREETS &amp; SIDEWALKS</w:t>
      </w:r>
    </w:p>
    <w:p>
      <w:pPr>
        <w:pStyle w:val="Normal"/>
        <w:spacing w:lineRule="atLeast" w:line="240"/>
        <w:jc w:val="both"/>
        <w:rPr/>
      </w:pPr>
      <w:r>
        <w:rPr/>
        <w:t xml:space="preserve">Mr. Easton wanted to deal with some of the items quickly and would take Item B first.  </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A.  State Route 94 Expansion Status</w:t>
      </w:r>
    </w:p>
    <w:p>
      <w:pPr>
        <w:pStyle w:val="Normal"/>
        <w:spacing w:lineRule="atLeast" w:line="240"/>
        <w:jc w:val="both"/>
        <w:rPr/>
      </w:pPr>
      <w:r>
        <w:rPr/>
        <w:t xml:space="preserve">Information was in the packet.  The agenda item before Council was for adoption of an ordinance to authorize the beginning of the full engineering for the interchange at Great Oaks Trail/Park Centre.  Ms. Hanlon thought they did that already, but Mr. Easton said he was referring to Council’s agenda.  It would be on third reading.  </w:t>
      </w:r>
    </w:p>
    <w:p>
      <w:pPr>
        <w:pStyle w:val="Normal"/>
        <w:spacing w:lineRule="atLeast" w:line="240"/>
        <w:jc w:val="both"/>
        <w:rPr/>
      </w:pPr>
      <w:r>
        <w:rPr/>
      </w:r>
    </w:p>
    <w:p>
      <w:pPr>
        <w:pStyle w:val="Normal"/>
        <w:spacing w:lineRule="atLeast" w:line="240"/>
        <w:jc w:val="both"/>
        <w:rPr/>
      </w:pPr>
      <w:r>
        <w:rPr/>
        <w:t xml:space="preserve">Ms. Hanlon asked if they were still waiting for the final score on the TRAC.  </w:t>
      </w:r>
    </w:p>
    <w:p>
      <w:pPr>
        <w:pStyle w:val="Normal"/>
        <w:spacing w:lineRule="atLeast" w:line="240"/>
        <w:jc w:val="both"/>
        <w:rPr>
          <w:b/>
          <w:b/>
        </w:rPr>
      </w:pPr>
      <w:r>
        <w:rPr>
          <w:b/>
        </w:rPr>
      </w:r>
    </w:p>
    <w:p>
      <w:pPr>
        <w:pStyle w:val="Normal"/>
        <w:spacing w:lineRule="atLeast" w:line="240"/>
        <w:jc w:val="both"/>
        <w:rPr>
          <w:b/>
          <w:b/>
        </w:rPr>
      </w:pPr>
      <w:r>
        <w:rPr>
          <w:b/>
        </w:rPr>
        <w:t>B. Durling Drive Status/Blair Property Status</w:t>
      </w:r>
    </w:p>
    <w:p>
      <w:pPr>
        <w:pStyle w:val="Normal"/>
        <w:spacing w:lineRule="atLeast" w:line="240"/>
        <w:jc w:val="both"/>
        <w:rPr/>
      </w:pPr>
      <w:r>
        <w:rPr/>
        <w:t xml:space="preserve">Mr. Easton did not have a report from the Law Director on that.  It was up to him.  They had to have evidence that the property owner received notification that the City had the intent to acquire their property through eminent domain, before passing an eminent domain ordinance.  It was called a resolution of intent.  That was passed quite a while ago, and had been trying ever since to confirm that the owner had received that.  The Law Director was on the case.  The legislation on their agenda authorized the appropriation of the property, but they should not pass that until they were aware that the property owners had received the intent to do so.  </w:t>
      </w:r>
    </w:p>
    <w:p>
      <w:pPr>
        <w:pStyle w:val="Normal"/>
        <w:spacing w:lineRule="atLeast" w:line="240"/>
        <w:jc w:val="both"/>
        <w:rPr/>
      </w:pPr>
      <w:r>
        <w:rPr/>
      </w:r>
    </w:p>
    <w:p>
      <w:pPr>
        <w:pStyle w:val="Normal"/>
        <w:spacing w:lineRule="atLeast" w:line="240"/>
        <w:jc w:val="both"/>
        <w:rPr>
          <w:b/>
          <w:b/>
        </w:rPr>
      </w:pPr>
      <w:r>
        <w:rPr>
          <w:b/>
        </w:rPr>
        <w:t>C. 2009 Street Program Assessment Status</w:t>
      </w:r>
    </w:p>
    <w:p>
      <w:pPr>
        <w:pStyle w:val="Normal"/>
        <w:jc w:val="both"/>
        <w:rPr>
          <w:spacing w:val="-2"/>
          <w:szCs w:val="24"/>
        </w:rPr>
      </w:pPr>
      <w:r>
        <w:rPr>
          <w:spacing w:val="-2"/>
          <w:szCs w:val="24"/>
        </w:rPr>
        <w:t xml:space="preserve">Last month an ordinance was sent to Council for assessment, with everything except Hall Drive.  They had not made a recommendation from the Committee, as Mr. Sharkey wanted to see the list and consider it.  </w:t>
      </w:r>
    </w:p>
    <w:p>
      <w:pPr>
        <w:pStyle w:val="Normal"/>
        <w:jc w:val="both"/>
        <w:rPr>
          <w:spacing w:val="-2"/>
          <w:szCs w:val="24"/>
        </w:rPr>
      </w:pPr>
      <w:r>
        <w:rPr>
          <w:spacing w:val="-2"/>
          <w:szCs w:val="24"/>
        </w:rPr>
      </w:r>
    </w:p>
    <w:p>
      <w:pPr>
        <w:pStyle w:val="Normal"/>
        <w:jc w:val="both"/>
        <w:rPr>
          <w:spacing w:val="-2"/>
          <w:szCs w:val="24"/>
        </w:rPr>
      </w:pPr>
      <w:r>
        <w:rPr>
          <w:spacing w:val="-2"/>
          <w:szCs w:val="24"/>
        </w:rPr>
        <w:t xml:space="preserve">Mr. Easton said that the assessing ordinance, essentially, sent out a notice to the property owner that they were going to be assessed.  The City always included the option to pay, if they did not want to pay.  They liked to get that notice to them as soon as possible.  If it was adapted at the next meeting, he thought it would give them about six to eight weeks to decide whether or not to let it go on their taxes or make the payment.  He would like to ask for consideration at the next meeting to give the property owners that much time.  It was on first reading, Ms. Hanlon commented, so they needed to suspend the rules and declare an emergency.  Mr. Easton wanted to give the property owners as much time as possible, and after they passed the ordinance, the notices had to go out.  </w:t>
      </w:r>
    </w:p>
    <w:p>
      <w:pPr>
        <w:pStyle w:val="Normal"/>
        <w:jc w:val="both"/>
        <w:rPr>
          <w:spacing w:val="-2"/>
          <w:szCs w:val="24"/>
        </w:rPr>
      </w:pPr>
      <w:r>
        <w:rPr>
          <w:spacing w:val="-2"/>
          <w:szCs w:val="24"/>
        </w:rPr>
      </w:r>
    </w:p>
    <w:p>
      <w:pPr>
        <w:pStyle w:val="Normal"/>
        <w:jc w:val="both"/>
        <w:rPr>
          <w:i/>
          <w:i/>
          <w:spacing w:val="-2"/>
          <w:szCs w:val="24"/>
        </w:rPr>
      </w:pPr>
      <w:r>
        <w:rPr>
          <w:spacing w:val="-2"/>
          <w:szCs w:val="24"/>
        </w:rPr>
        <w:t>The Committee members expressed their wish to get that to Council.  (</w:t>
      </w:r>
      <w:r>
        <w:rPr>
          <w:i/>
          <w:spacing w:val="-2"/>
          <w:szCs w:val="24"/>
        </w:rPr>
        <w:t>No motion)</w:t>
      </w:r>
    </w:p>
    <w:p>
      <w:pPr>
        <w:pStyle w:val="Normal"/>
        <w:spacing w:lineRule="atLeast" w:line="240"/>
        <w:jc w:val="both"/>
        <w:rPr>
          <w:b/>
          <w:b/>
          <w:i/>
          <w:i/>
          <w:spacing w:val="-2"/>
          <w:szCs w:val="24"/>
        </w:rPr>
      </w:pPr>
      <w:r>
        <w:rPr>
          <w:b/>
          <w:i/>
          <w:spacing w:val="-2"/>
          <w:szCs w:val="24"/>
        </w:rPr>
      </w:r>
    </w:p>
    <w:p>
      <w:pPr>
        <w:pStyle w:val="Normal"/>
        <w:spacing w:lineRule="atLeast" w:line="240"/>
        <w:jc w:val="both"/>
        <w:rPr>
          <w:b/>
          <w:b/>
        </w:rPr>
      </w:pPr>
      <w:r>
        <w:rPr>
          <w:b/>
        </w:rPr>
        <w:t>D.  Assessment Policy Discussion</w:t>
      </w:r>
    </w:p>
    <w:p>
      <w:pPr>
        <w:pStyle w:val="Normal"/>
        <w:spacing w:lineRule="atLeast" w:line="240"/>
        <w:jc w:val="both"/>
        <w:rPr/>
      </w:pPr>
      <w:r>
        <w:rPr/>
        <w:t xml:space="preserve">Ms. Hanlon was aware of some good information on the assessment policy, and knew that it was inevitably linked to street financing.  Whatever they decided to do about street financing was certainly going to be linked to the assessments, so she suggested they discuss Mr. Tucker’s information about other cities’ practices.  Also, since there was no additional financing information from the Auditor’s office, she would like to propose a special meeting like they’d had last year.  They seemed to get some traction and get things done when a meeting was dedicated to that sort of thing.  </w:t>
      </w:r>
    </w:p>
    <w:p>
      <w:pPr>
        <w:pStyle w:val="Normal"/>
        <w:spacing w:lineRule="atLeast" w:line="240"/>
        <w:jc w:val="both"/>
        <w:rPr/>
      </w:pPr>
      <w:r>
        <w:rPr/>
      </w:r>
    </w:p>
    <w:p>
      <w:pPr>
        <w:pStyle w:val="Normal"/>
        <w:spacing w:lineRule="atLeast" w:line="240"/>
        <w:jc w:val="both"/>
        <w:rPr/>
      </w:pPr>
      <w:r>
        <w:rPr/>
        <w:t xml:space="preserve">The report used the same cities they had looked at a few years ago, Mr. Tucker said, to see how much they invested in their streets annually.  He asked them if they assessed or not, what kind of income tax percentage they had, how many lane miles they had and their different methods of calculations.  The responses were all over the board.  The big thing, to him, was that three out of 31 cities assessed.  The rest did not.  They completely covered it in their budget.  That varied between 1-2% of income tax.  Mr. Sharkey asked if any had a percentage of income tax that was dedicated to streets alone.  Mr. Easton said yes.  Athens did.  Ms. Hanlon noted that when Medina raised their income tax .25%, that covered funding for all road and storm improvements.  Apparently, they could go to the ballot and say that income tax would be raised, but that additional income would just go to streets.  Mr. Easton said that a funding source could be dedicated to that.  Ms. Hanlon knew they had talked about doing things like that, and had a tongue-in-cheek discussion about how another Council could change it.  Would what Medina had be subject to something like that?  Absolutely, Mr. Easton said.  Somebody else could repeal taxes.  Or change their dedicated use, Mr. Sharkey questioned?  Mr. Easton wasn’t sure.  That was a question for the Law Director.  By ordinance, every year, it was decided where those dollars went, in terms of streets, recreation, general fund.  It was pretty consistent, but he believed one of those allocations was by some type of mandate from Council.  It was something the Auditor had told them, and they could ask to be refreshed on that.  He thought that one of the increases or taxes adopted in some point in history had some dedicated source.  He was sure the Auditor could clarify that.  Wadsworth had a bit with the general fund.  The recreation and street funds were the primary recipients.  They also gave money to the capital improvement fund, and that allocation percentage hadn't changed much.  Two years ago, they did give a little bit more to the general fund.  A lot of cities didn’t have an income tax fund and a general fund.  They just collected all the income tax revenues directly into the general fund.  In those cases, there might be a dedication of dollars from the general fund, too, for those other areas.  But that could change, Mr. Sharkey commented.  </w:t>
      </w:r>
    </w:p>
    <w:p>
      <w:pPr>
        <w:pStyle w:val="Normal"/>
        <w:spacing w:lineRule="atLeast" w:line="240"/>
        <w:jc w:val="both"/>
        <w:rPr/>
      </w:pPr>
      <w:r>
        <w:rPr/>
      </w:r>
    </w:p>
    <w:p>
      <w:pPr>
        <w:pStyle w:val="Normal"/>
        <w:spacing w:lineRule="atLeast" w:line="240"/>
        <w:jc w:val="both"/>
        <w:rPr/>
      </w:pPr>
      <w:r>
        <w:rPr/>
        <w:t xml:space="preserve">Ms. Hanlon appreciated the good information, and gave them an idea of where they stood, relative to income tax.  It certainly gave them the idea that the practice of assessing was not common.  It was the exception rather than the rule.  The average number of center lane miles was 129.  Wadsworth’s actual number of lane miles, because of multi-lanes, was about 195, Mr. Tucker said.  That’s what they had to deal with or take care of, Ms. Hanlon presumed.  The payment period was obviously short term for short term improvements and up to ten years.  The annual budgets were all over the place, from $200,000 to $2.5 million.  Mr. Tucker pointed out that that was the paving budget.  There were all kinds of fund types, she continued, as income tax,  OPWC (Ohio Public Works Commission) one time grants (such as was used on Durling) Wadsworth got roughly $600,000, Mr. Tucker said.  Mr. Easton added that it was not quite one-time, but could not be counted on annually.  There were capital improvements funds and permissive license fees, she went on, which they already did.  She asked Mr. Easton if they were at their maximum on that.  He didn’t believe so, but Ms. Hanlon thought they had explored that a while ago.  That was another question for the Auditor, Mr. Easton thought.  She thought they had asked that a long time ago.  The CDBG grants, NOACA levies, permanent and temporary, and grants, were others she listed.  </w:t>
      </w:r>
    </w:p>
    <w:p>
      <w:pPr>
        <w:pStyle w:val="Normal"/>
        <w:spacing w:lineRule="atLeast" w:line="240"/>
        <w:jc w:val="both"/>
        <w:rPr/>
      </w:pPr>
      <w:r>
        <w:rPr/>
      </w:r>
    </w:p>
    <w:p>
      <w:pPr>
        <w:pStyle w:val="Normal"/>
        <w:spacing w:lineRule="atLeast" w:line="240"/>
        <w:jc w:val="both"/>
        <w:rPr/>
      </w:pPr>
      <w:r>
        <w:rPr/>
        <w:t xml:space="preserve">Ms. Hanlon wondered if they should add anything to that.  Mr. Tucker said it was a lot of information to review.  Ms. Hanlon said she’d found it really helpful.  Ms. Workman thought so too.  Ms. Hanlon appreciated the article from Mr. Easton about Baton Rouge.  She’d read it quickly, but her general sense was that they were issuing debt, and then if they had income tax or a levy, that was used to service the debt.  They extended the life of a tax, Mr. Easton added, and used those proceeds to pay debt costs.  Mr. Tucker understood that first they came up with their major plan, and it was a long term, </w:t>
      </w:r>
      <w:r>
        <w:rPr>
          <w:i/>
        </w:rPr>
        <w:t>major</w:t>
      </w:r>
      <w:r>
        <w:rPr/>
        <w:t xml:space="preserve"> plan, and basically sold that to the community.  That’s what Mr. Easton took from it also.  They issued bonds, Ms. Hanlon thought, and Mr. Easton was not sure, but the sale and acceptance by the public was through long discussions of how the money would be used, and then the aggressive execution of projects.  Ms. Hanlon detailed that in the ten year plan, in year one they would do ‘x’, and so on.  She thought that was a really good example of what they needed to do, if they decided to go out and ask for some sort of additional revenue from voters.  Mr. Tucker pointed out that most of those were major improvement projects because of the expanding capacity… as opposed to reconstruction, Mr. Easton added.  They were in pain, Ms. Hanlon quipped, with the influx of people from New Orleans, and because they had gotten so behind.  They needed big, new additional roads.  That differed from Wadsworth, in that they would like their existing to be better.  Mr. Sharkey noted that they financed for 25 years, and Wadsworth didn’t get 25 years out of a surface.  They would out of concrete, Mr. Tucker said, and a lot of their resurfacing.  </w:t>
      </w:r>
    </w:p>
    <w:p>
      <w:pPr>
        <w:pStyle w:val="Normal"/>
        <w:spacing w:lineRule="atLeast" w:line="240"/>
        <w:jc w:val="both"/>
        <w:rPr/>
      </w:pPr>
      <w:r>
        <w:rPr/>
      </w:r>
    </w:p>
    <w:p>
      <w:pPr>
        <w:pStyle w:val="Normal"/>
        <w:spacing w:lineRule="atLeast" w:line="240"/>
        <w:jc w:val="both"/>
        <w:rPr/>
      </w:pPr>
      <w:r>
        <w:rPr/>
        <w:t xml:space="preserve">The main routes like High, Main, Broad and College were pushing ten years, and there was some wear.  He would like to do some partial depth grinding and resurfacing.  Some areas would get a thin topping, maybe next year.  But, Ms. Workman said, the point was that it was a method they went through with all the community, to get the funding.  The story was all there.  At least it would help them, Ms. Hanlon agreed, if Council decided to go that route, to go to the voters and ask for additional money.  Engaging the community was part of the process that could be done prior to putting something on the ballot and see if the community had any consensus or direction to give to Council.  It could be, ‘This is what we could do with ‘x’ dollars, and we’re looking for your input.’ The community might respond with a ‘yes’ or a ‘no’.  Mr. Sharkey was thinking that once they narrowed their options for financing, they could possibly put a flier in the utility bills as a feeler to get the public’s thoughts, or to see if they had any better ideas, which they might.  They might have options from where they lived before.                                                                                                   </w:t>
      </w:r>
    </w:p>
    <w:p>
      <w:pPr>
        <w:pStyle w:val="Normal"/>
        <w:spacing w:lineRule="atLeast" w:line="240"/>
        <w:jc w:val="both"/>
        <w:rPr/>
      </w:pPr>
      <w:r>
        <w:rPr/>
      </w:r>
    </w:p>
    <w:p>
      <w:pPr>
        <w:pStyle w:val="Normal"/>
        <w:spacing w:lineRule="atLeast" w:line="240"/>
        <w:jc w:val="both"/>
        <w:rPr/>
      </w:pPr>
      <w:r>
        <w:rPr/>
        <w:t xml:space="preserve">Ms. Hanlon asked when they could reasonably expect to have more financing information, and Mr. Easton thought they could have it by the time of the special meeting.  Ms. Hanlon was thinking of two weeks from then, and Mr. Easton thought that was reasonable.  The poll, when they talked in January, was to have it at the February meeting.  March, Ms. Hanlon corrected.  She had wanted to have something to Council by March.  But they were going to have a discussion at the February meeting, Mr. Easton said.  </w:t>
      </w:r>
    </w:p>
    <w:p>
      <w:pPr>
        <w:pStyle w:val="Normal"/>
        <w:spacing w:lineRule="atLeast" w:line="240"/>
        <w:jc w:val="both"/>
        <w:rPr/>
      </w:pPr>
      <w:r>
        <w:rPr/>
      </w:r>
    </w:p>
    <w:p>
      <w:pPr>
        <w:pStyle w:val="Normal"/>
        <w:spacing w:lineRule="atLeast" w:line="240"/>
        <w:jc w:val="both"/>
        <w:rPr/>
      </w:pPr>
      <w:r>
        <w:rPr/>
        <w:t xml:space="preserve">The Auditor’s office was trying to develop an environment that looked backwards to show exactly what had occurred, and at the possible vehicles to raise the kind of dollars needed.  One of the things he had mentioned to the Auditor’s office was that they had gone into their cash a bit.  They looked at that, and he thought they wanted to comment on that.  One of the things they’d done was to allocate dollars for fleet replacement, into the 425 fund and all the street, parks and general fund related activities had been put away for eventual vehicle replacement.  They were also paying the debt on recently done street improvement programs, out of the 425 fund.  There were some accounts in there, not the fund as a whole, that were negative.  They wanted to make the Committee aware of the current situation, and then deal with what it would take to generate a new revenue stream with new vehicles.  He thought that was certainly doable by the 23rd.  </w:t>
      </w:r>
    </w:p>
    <w:p>
      <w:pPr>
        <w:pStyle w:val="Normal"/>
        <w:spacing w:lineRule="atLeast" w:line="240"/>
        <w:jc w:val="both"/>
        <w:rPr/>
      </w:pPr>
      <w:r>
        <w:rPr/>
      </w:r>
    </w:p>
    <w:p>
      <w:pPr>
        <w:pStyle w:val="Normal"/>
        <w:spacing w:lineRule="atLeast" w:line="240"/>
        <w:jc w:val="both"/>
        <w:rPr/>
      </w:pPr>
      <w:r>
        <w:rPr/>
        <w:t xml:space="preserve">Ms. Hanlon set the special meeting for 5:30 on Tuesday, March 23, to talk about financing and assessment.  For the benefit of the new members, she said that they had talked previously about the dilemma that if they were going to ask for additional money, they probably were not going to assess.  Mr. Sharkey was going to bring that up.  But also, Ms. Hanlon said, they would have to consider that they’d assessed for the 2009 project.  How would they handle that in a fair and equitable way?  They would talk about it in a couple of weeks.  Assuming that they would get information from the Auditor, with the good information from engineering, they would eventually look for a staff recommendation and decide what to take to Council.  </w:t>
      </w:r>
    </w:p>
    <w:p>
      <w:pPr>
        <w:pStyle w:val="Normal"/>
        <w:spacing w:lineRule="atLeast" w:line="240"/>
        <w:jc w:val="both"/>
        <w:rPr>
          <w:b/>
          <w:b/>
        </w:rPr>
      </w:pPr>
      <w:r>
        <w:rPr>
          <w:b/>
        </w:rPr>
      </w:r>
    </w:p>
    <w:p>
      <w:pPr>
        <w:pStyle w:val="Normal"/>
        <w:spacing w:lineRule="atLeast" w:line="240"/>
        <w:jc w:val="both"/>
        <w:rPr>
          <w:b/>
          <w:b/>
        </w:rPr>
      </w:pPr>
      <w:r>
        <w:rPr>
          <w:b/>
        </w:rPr>
        <w:t>E. Street Financing Status</w:t>
      </w:r>
    </w:p>
    <w:p>
      <w:pPr>
        <w:pStyle w:val="Normal"/>
        <w:spacing w:lineRule="atLeast" w:line="240"/>
        <w:jc w:val="both"/>
        <w:rPr>
          <w:i/>
          <w:i/>
        </w:rPr>
      </w:pPr>
      <w:r>
        <w:rPr>
          <w:i/>
        </w:rPr>
        <w:t>Covered in Item D.</w:t>
      </w:r>
    </w:p>
    <w:p>
      <w:pPr>
        <w:pStyle w:val="Normal"/>
        <w:spacing w:lineRule="atLeast" w:line="240"/>
        <w:jc w:val="both"/>
        <w:rPr/>
      </w:pPr>
      <w:r>
        <w:rPr/>
        <w:t xml:space="preserve">  </w:t>
      </w:r>
    </w:p>
    <w:p>
      <w:pPr>
        <w:pStyle w:val="Normal"/>
        <w:spacing w:lineRule="atLeast" w:line="240"/>
        <w:jc w:val="both"/>
        <w:rPr>
          <w:b/>
          <w:b/>
        </w:rPr>
      </w:pPr>
      <w:r>
        <w:rPr>
          <w:b/>
        </w:rPr>
        <w:t>F. Guardrails/Ditches Priority</w:t>
      </w:r>
    </w:p>
    <w:p>
      <w:pPr>
        <w:pStyle w:val="Normal"/>
        <w:spacing w:lineRule="atLeast" w:line="240"/>
        <w:jc w:val="both"/>
        <w:rPr>
          <w:i/>
          <w:i/>
        </w:rPr>
      </w:pPr>
      <w:r>
        <w:rPr>
          <w:i/>
        </w:rPr>
        <w:t>No report</w:t>
      </w:r>
    </w:p>
    <w:p>
      <w:pPr>
        <w:pStyle w:val="Normal"/>
        <w:spacing w:lineRule="atLeast" w:line="240"/>
        <w:jc w:val="both"/>
        <w:rPr>
          <w:b/>
          <w:b/>
          <w:i/>
          <w:i/>
        </w:rPr>
      </w:pPr>
      <w:r>
        <w:rPr>
          <w:b/>
          <w:i/>
        </w:rPr>
      </w:r>
    </w:p>
    <w:p>
      <w:pPr>
        <w:pStyle w:val="Normal"/>
        <w:spacing w:lineRule="atLeast" w:line="240"/>
        <w:jc w:val="both"/>
        <w:rPr>
          <w:b/>
          <w:b/>
        </w:rPr>
      </w:pPr>
      <w:r>
        <w:rPr>
          <w:b/>
        </w:rPr>
        <w:t>C. STORM WATER UTILITY</w:t>
      </w:r>
    </w:p>
    <w:p>
      <w:pPr>
        <w:pStyle w:val="Normal"/>
        <w:spacing w:lineRule="atLeast" w:line="240"/>
        <w:jc w:val="both"/>
        <w:rPr>
          <w:b/>
          <w:b/>
        </w:rPr>
      </w:pPr>
      <w:r>
        <w:rPr>
          <w:b/>
        </w:rPr>
        <w:t>A. 2009/2010 Project Status</w:t>
      </w:r>
    </w:p>
    <w:p>
      <w:pPr>
        <w:pStyle w:val="Normal"/>
        <w:spacing w:lineRule="atLeast" w:line="240"/>
        <w:jc w:val="both"/>
        <w:rPr>
          <w:b/>
          <w:b/>
        </w:rPr>
      </w:pPr>
      <w:r>
        <w:rPr>
          <w:b/>
        </w:rPr>
      </w:r>
    </w:p>
    <w:p>
      <w:pPr>
        <w:pStyle w:val="Normal"/>
        <w:spacing w:lineRule="atLeast" w:line="240"/>
        <w:jc w:val="both"/>
        <w:rPr/>
      </w:pPr>
      <w:r>
        <w:rPr>
          <w:b/>
        </w:rPr>
        <w:t>B. College Street Box Culvert</w:t>
      </w:r>
    </w:p>
    <w:p>
      <w:pPr>
        <w:pStyle w:val="Normal"/>
        <w:spacing w:lineRule="atLeast" w:line="240"/>
        <w:jc w:val="both"/>
        <w:rPr/>
      </w:pPr>
      <w:r>
        <w:rPr/>
        <w:t xml:space="preserve">Mr. Easton wished to mention the College Street culvert project.  They had purchased a house on College Street across from Holmesbrook and had lined the sanitary sewer in that area.  They had designed the replacement of a couple of hundred feet of culvert there and were trying to get it to bid.  There were some deadlines with the $300,000 grant, and it was their hope that the Committee would authorize the bid and award for that project at the March 16th meeting. </w:t>
      </w:r>
    </w:p>
    <w:p>
      <w:pPr>
        <w:pStyle w:val="Normal"/>
        <w:spacing w:lineRule="atLeast" w:line="240"/>
        <w:jc w:val="both"/>
        <w:rPr/>
      </w:pPr>
      <w:r>
        <w:rPr/>
      </w:r>
    </w:p>
    <w:p>
      <w:pPr>
        <w:pStyle w:val="Normal"/>
        <w:spacing w:lineRule="atLeast" w:line="240"/>
        <w:jc w:val="both"/>
        <w:rPr>
          <w:b/>
          <w:b/>
        </w:rPr>
      </w:pPr>
      <w:r>
        <w:rPr>
          <w:i/>
          <w:u w:val="single"/>
        </w:rPr>
        <w:t>Motion to advertise and receive bids on the College Street box culvert project:</w:t>
      </w:r>
      <w:r>
        <w:rPr/>
        <w:t xml:space="preserve">  Mr. Sharkey made a motion, which was seconded by Ms. Workman.  An all in favor vote was taken and all Council members present voted in favor of the motion.   </w:t>
      </w:r>
      <w:r>
        <w:rPr>
          <w:b/>
        </w:rPr>
        <w:t>MOTION PASSED.</w:t>
      </w:r>
    </w:p>
    <w:p>
      <w:pPr>
        <w:pStyle w:val="Normal"/>
        <w:spacing w:lineRule="atLeast" w:line="240"/>
        <w:jc w:val="both"/>
        <w:rPr>
          <w:b/>
          <w:b/>
        </w:rPr>
      </w:pPr>
      <w:r>
        <w:rPr>
          <w:b/>
        </w:rPr>
      </w:r>
    </w:p>
    <w:p>
      <w:pPr>
        <w:pStyle w:val="Normal"/>
        <w:spacing w:lineRule="atLeast" w:line="240"/>
        <w:jc w:val="both"/>
        <w:rPr/>
      </w:pPr>
      <w:r>
        <w:rPr/>
        <w:t>Ms. Hanlon stated that they needed to suspend the rules on that one and have an emergency clause.  Mr. Easton had mentioned to the Law Director that day that they would discuss it in Committee and would seek legislation.  Mr. Brague was aware of it.  Ms. Hanlon had seen the ordinance request also.</w:t>
      </w:r>
    </w:p>
    <w:p>
      <w:pPr>
        <w:pStyle w:val="Normal"/>
        <w:spacing w:lineRule="atLeast" w:line="240"/>
        <w:jc w:val="both"/>
        <w:rPr>
          <w:i/>
          <w:i/>
        </w:rPr>
      </w:pPr>
      <w:r>
        <w:rPr>
          <w:i/>
        </w:rPr>
      </w:r>
    </w:p>
    <w:p>
      <w:pPr>
        <w:pStyle w:val="Normal"/>
        <w:spacing w:lineRule="atLeast" w:line="240"/>
        <w:jc w:val="both"/>
        <w:rPr>
          <w:b/>
          <w:b/>
        </w:rPr>
      </w:pPr>
      <w:r>
        <w:rPr>
          <w:b/>
        </w:rPr>
        <w:t>C.  NPDES Regulations</w:t>
      </w:r>
    </w:p>
    <w:p>
      <w:pPr>
        <w:pStyle w:val="Normal"/>
        <w:spacing w:lineRule="atLeast" w:line="240"/>
        <w:jc w:val="both"/>
        <w:rPr/>
      </w:pPr>
      <w:r>
        <w:rPr/>
        <w:t xml:space="preserve">Mr. Easton directed the Committee to number nine of a series of things they could improve.  It was associated with the NPDES (National Pollution Discharge Elimination System) rules.  The City actually had to have a permit from the EPA for the discharge of stormwater from Wadsworth.  That meant that the City had to take action to improve the water quality as it moved through the municipality.  Mr. Tucker said the permit made the City as responsible as the developers for the clean water coming out of the City.  To verify his statement, Mr. Tucker pointed out the regulation out of the NPDES permit renewal.  They had five years, starting in 2003, until 2008.  They renewed it again in 2008 for another five years.  A posting came out in April of 2009 that required all the regulated MS4s (Municipal Storm Sewer System) would be required to have their local regulations be equivalent with the technical requirements set forth in the EPA statewide NPDES general permit regulations.  One of those was to update the City’s regulations for water quality.  </w:t>
      </w:r>
    </w:p>
    <w:p>
      <w:pPr>
        <w:pStyle w:val="Normal"/>
        <w:spacing w:lineRule="atLeast" w:line="240"/>
        <w:jc w:val="both"/>
        <w:rPr/>
      </w:pPr>
      <w:r>
        <w:rPr/>
      </w:r>
    </w:p>
    <w:p>
      <w:pPr>
        <w:pStyle w:val="Normal"/>
        <w:spacing w:lineRule="atLeast" w:line="240"/>
        <w:jc w:val="both"/>
        <w:rPr/>
      </w:pPr>
      <w:r>
        <w:rPr/>
        <w:t xml:space="preserve">Mr. Tucker and Larry Jenkins had prepared a statement associated with that.  In 2008, they came to the Public Ways Committee about the pavement standard’s update.  That was part of the subregs.  It was a constraint on the whole process.  They worked with the Planning Department on not only those, but to instill water quality in regard to wetland protection, riparian easements and zoning for that.  The Planning department updated several things also, so they did a complete upgrade of all the land use ordinances – 150 through 155.  In doing so, they pulled out most of the engineering rules and regulations out to create an engineering rules and regulations manual.  It was basically something they’d been working on since he started fifteen years ago, to accumulate everything into one spot, instead of having one manual for water, one for sanitary sewer, one for traffic and anything else.  Also, in doing such a large process, they didn’t want to be changing things in the process. Everything that was in the code in 2008 was still in there, unchanged, even though they knew there were things in it that needed to change.  The document before them was a summary of the things they’d accumulated since that process in 2008.  It went through every chapter in the rules and regulations and brought out things they needed to update.  Mr. Easton had asked them to prioritize those, and Mr. Tucker had made a highlighted list.  A priority would be number nine, because that’s what had required them to come, or what was mandated to be done by April of 2010.  The drainage/stormwater management section had to be updated.  They had been in communication about all that.  </w:t>
      </w:r>
    </w:p>
    <w:p>
      <w:pPr>
        <w:pStyle w:val="Normal"/>
        <w:spacing w:lineRule="atLeast" w:line="240"/>
        <w:jc w:val="both"/>
        <w:rPr/>
      </w:pPr>
      <w:r>
        <w:rPr/>
      </w:r>
    </w:p>
    <w:p>
      <w:pPr>
        <w:pStyle w:val="Normal"/>
        <w:spacing w:lineRule="atLeast" w:line="240"/>
        <w:jc w:val="both"/>
        <w:rPr/>
      </w:pPr>
      <w:r>
        <w:rPr/>
        <w:t xml:space="preserve">Also, number 13 detailed procedures for construction, which included NPDES requirements that needed to be updated to include water quality during construction.  They’d had conversations about the plan review process.  In number four, final engineering and construction plans, they’d added stability requirements and a checklist for consultants.  There was some discussion about fees and inspections, so they’d like to bring that up.  Also, there was discussion in section 14 of traffic control standards.   </w:t>
      </w:r>
    </w:p>
    <w:p>
      <w:pPr>
        <w:pStyle w:val="Normal"/>
        <w:spacing w:lineRule="atLeast" w:line="240"/>
        <w:jc w:val="both"/>
        <w:rPr/>
      </w:pPr>
      <w:r>
        <w:rPr/>
      </w:r>
    </w:p>
    <w:p>
      <w:pPr>
        <w:pStyle w:val="Normal"/>
        <w:spacing w:lineRule="atLeast" w:line="240"/>
        <w:jc w:val="both"/>
        <w:rPr/>
      </w:pPr>
      <w:r>
        <w:rPr/>
        <w:t xml:space="preserve">Those were the three or four priorities.  The rest would not be addressed before the end of the year, as some were very cumbersome revisions of standards that had been in place since 1964, 1973, etc.  They had to address those as policies, and Mr. Tucker would like to get them into the rules and regulations up front.  He would be bringing them to the Committee as they got to them, that year or the next.  In other words, Mr. Easton said, they should get ready for some exciting reading.  Ms. Hanlon remembered reading all about concrete and asphalt and curbs.  Mr. Easton thought it would be even better than that.  Even though he joked, it was an area that affected their developers and property owners, and they needed to pay close attention to make sure they were meeting the rules and not exceeding the obligations they had.  He asked Mr. Tucker for clarification on the two-year schedule for water quality, to require that water quality was part of their regulations, even though they had some application of those regulations via the EPA regulations.  Mr. Tucker corrected himself, explaining that they had a regulation for water quality that basically referred and repeated the Ohio EPA regulation.  They had the opportunity to bring that into their own code and restrict it more, if they wished to clarify gray areas.  There was some opportunity to revise that slightly without overriding it.  Section 154 had a water quality section in it.  So when they added wetlands and riparian rights, they added water quality.  But the EPA was requiring them to go further.  They needed to update what they had.  Mr. Easton asked the deadline, and Mr. Tucker said it was April 2011.  </w:t>
      </w:r>
    </w:p>
    <w:p>
      <w:pPr>
        <w:pStyle w:val="Normal"/>
        <w:spacing w:lineRule="atLeast" w:line="240"/>
        <w:jc w:val="both"/>
        <w:rPr/>
      </w:pPr>
      <w:r>
        <w:rPr/>
      </w:r>
    </w:p>
    <w:p>
      <w:pPr>
        <w:pStyle w:val="Normal"/>
        <w:spacing w:lineRule="atLeast" w:line="240"/>
        <w:jc w:val="both"/>
        <w:rPr/>
      </w:pPr>
      <w:r>
        <w:rPr/>
        <w:t xml:space="preserve">Ms. Workman asked, in order to better understand, for an example of something they might change in the EPA regulations and why they would need to do that.  Mr. Easton explained that when Mr. Tucker said they were using the EPA’s standard design for water quality, which meant a standard statewide design that they published.  It required the City to impose that now, but they were also saying that the City had to adopt its own regulations by April 2011.  So, in adopting their own regulations, they would have to have the EPA’s minimum standards, but there might be ways they could improve on them.  Mr. Tucker said the City might want them to be stricter.  They had four or five methods they had already approved, but maybe the City didn’t like one of them.  Maybe it didn’t work very well.  It was a big gray area.  Back when stormwater retention came about, with the 1972 regulations, it didn’t really hit Wadsworth until 1979-1980, with a lawsuit.  Then all the agencies and areas brought about those regulations.  Even that took years to get standards.  They weren't thorough, or they were all different.  </w:t>
      </w:r>
    </w:p>
    <w:p>
      <w:pPr>
        <w:pStyle w:val="Normal"/>
        <w:spacing w:lineRule="atLeast" w:line="240"/>
        <w:jc w:val="both"/>
        <w:rPr/>
      </w:pPr>
      <w:r>
        <w:rPr/>
      </w:r>
    </w:p>
    <w:p>
      <w:pPr>
        <w:pStyle w:val="Normal"/>
        <w:spacing w:lineRule="atLeast" w:line="240"/>
        <w:jc w:val="both"/>
        <w:rPr/>
      </w:pPr>
      <w:r>
        <w:rPr/>
        <w:t xml:space="preserve">Then there was stormwater control on construction sites, which was kind of the same thing.  It came about in the late 1980’s or early 1990’s.  They had to comply with all those stormwater regulations.  The rainwater development manual was there, but there were a lot of gray areas.  Mr. Easton asked where that came from, and Mr. Tucker said it was the ODNR manual (Ohio Department of Natural Resources), which was still the ‘Bible’ for that.  Even when the NPDES regulations came about in 2003, they were supposed to have the rainwater development manual completed and revised.  But it took two years for them to complete it, so there were two years that they were all supposed to comply with a manual that was not quite published.  Mr. Easton noted that it actually caused some problems, because of projects where they were told to do things, but the regulatory requirements were not clear.  Projects were thought to be in compliance by the City and the developer, and the regulators thought they sounded good, but then when the rules were published two years later, they were not in compliance.  The City was not able to tell someone they could not develop property for two years because the EPA and the ODNR didn’t have their manual ready.   Ms. Hanlon asked who checked back on that.  Good question, Mr. Easton replied.  The EPA was supposed to, when there was a problem.  </w:t>
      </w:r>
    </w:p>
    <w:p>
      <w:pPr>
        <w:pStyle w:val="Normal"/>
        <w:spacing w:lineRule="atLeast" w:line="240"/>
        <w:jc w:val="both"/>
        <w:rPr/>
      </w:pPr>
      <w:r>
        <w:rPr/>
      </w:r>
    </w:p>
    <w:p>
      <w:pPr>
        <w:pStyle w:val="Normal"/>
        <w:spacing w:lineRule="atLeast" w:line="240"/>
        <w:jc w:val="both"/>
        <w:rPr/>
      </w:pPr>
      <w:r>
        <w:rPr/>
        <w:t xml:space="preserve">Water quality was presently in that mode.  It was being added in, and everyone had to be educated.  Mr. Tucker was involved with a seminar at the county to which contractors and engineers were invited.  Most of them were already familiar, but there were always new things coming in.  Mr. Tucker thought Wadsworth was up to date on all the requirements, but they were given two years, even though contractors were required, by the permit they had to get from the state.  There was a notice of intent that they would do the project and comply.  That permit made them comply with water quality, whether the City said they had to or not.  The EPA wanted the City’s regulations to be clear, and to echo their regulations.  </w:t>
      </w:r>
    </w:p>
    <w:p>
      <w:pPr>
        <w:pStyle w:val="Normal"/>
        <w:spacing w:lineRule="atLeast" w:line="240"/>
        <w:jc w:val="both"/>
        <w:rPr/>
      </w:pPr>
      <w:r>
        <w:rPr/>
      </w:r>
    </w:p>
    <w:p>
      <w:pPr>
        <w:pStyle w:val="Normal"/>
        <w:spacing w:lineRule="atLeast" w:line="240"/>
        <w:jc w:val="both"/>
        <w:rPr/>
      </w:pPr>
      <w:r>
        <w:rPr/>
        <w:t xml:space="preserve">Mr. Easton asked for examples of the physical improvements that someone had to do for water quality.  Mr. Tucker believed there were five different types of water quality basins.  There were dry extended basins, wet basins, or a lake or pond could be used as a water quality feature, as long as things were added to it.  There were things like forebays, which were smaller ponds before to catch that first flush.  That would sit there for so long before it drained, either 24 or 48 hours.  It acted as a first filter.  Kind of a basin in front of a basin, Mr. Easton said.  Mr. Tucker said there were several different features. One was porous pavement with a sand and gravel filter bed underneath it, as a pretreatment before the basin.  Or, it would be incorporated underneath the detention basin, as in that park.  There were bio-retention basins, which was a sand and gravel layer with vegetation, which helped break down contaminants before they got to the detention basin.  There were many ways to configure it, depending on the site, soil and volume of water.  </w:t>
      </w:r>
    </w:p>
    <w:p>
      <w:pPr>
        <w:pStyle w:val="Normal"/>
        <w:spacing w:lineRule="atLeast" w:line="240"/>
        <w:jc w:val="both"/>
        <w:rPr/>
      </w:pPr>
      <w:r>
        <w:rPr/>
      </w:r>
    </w:p>
    <w:p>
      <w:pPr>
        <w:pStyle w:val="Normal"/>
        <w:spacing w:lineRule="atLeast" w:line="240"/>
        <w:jc w:val="both"/>
        <w:rPr/>
      </w:pPr>
      <w:r>
        <w:rPr/>
        <w:t>There were all kinds of structural features out there that were not necessarily approved by the EPA, because they hadn't been studied long enough.  But the salesmen were out there selling them, and engineers wanted to use them.  Whether they were acceptable was questionable.  Up to that point, there was a lot of weight put on the engineers to comply with the regulation, before they became fully compliant.  As it was, they had to comply, but they were not offering any design criteria, such as with detention basins.  Everyone had detention basin requirements, but the City might say they had to meet four to one slopes, internally.  All the structures had to have easements.  All the design criteria that went along with the volume and those calculations had to be taken into account.  So there were no design specifications for water quality, Mr. Easton understood.  Not specifics, Mr. Tucker said.  Mr. Easton understood that that was what number nine was.  Ms. Hanlon asked if they were actually going to come up with that kind of thing.  Mr. Easton said that if someone wanted to develop, they would be given detention volume standards to meet, and water quality standards.  He thought the goal was to make it easy to understand and, he hated to say minimum standards, but standards that were communicated.  Any time there was a new regulation, even if it was imposed by the EPA, it should be communicated to the property owners.  But as Mr. Tucker said, the EPA had been imposing that without local regulation since 2008.</w:t>
      </w:r>
    </w:p>
    <w:p>
      <w:pPr>
        <w:pStyle w:val="Normal"/>
        <w:spacing w:lineRule="atLeast" w:line="240"/>
        <w:jc w:val="both"/>
        <w:rPr/>
      </w:pPr>
      <w:r>
        <w:rPr/>
      </w:r>
    </w:p>
    <w:p>
      <w:pPr>
        <w:pStyle w:val="Normal"/>
        <w:spacing w:lineRule="atLeast" w:line="240"/>
        <w:jc w:val="both"/>
        <w:rPr/>
      </w:pPr>
      <w:r>
        <w:rPr/>
        <w:t>Mr. Sharkey asked what happened if he was a developer who came in, bought property, and did everything prescribed as far as sediment ponds, and then his water didn’t meet water qualifications.  Mr. Tucker said that was one thing they were testing.  He wanted to get into requiring that they meet certain water quality guidelines.  That was part of it.  They could have a property owner that dumped pesticide.  To him, that was a real test.  It was one notch at a time, Mr. Tucker said, and they were on about the third notch.  Ms. Hanlon was assuming that the EPA had a particular size city or density of population with one set of requirements.  If they were less populated, there would be fewer requirements.  There were still some undeveloped areas, Mr. Tucker said, that had no requirements.  Then it just became more and more expensive to build, Ms. Hanlon imagined.  Right, Mr. Easton said.  But they had more density of development, Mr. Tucker said.  So theoretically, it led to a higher level of sedimentation and other pollutants.  For the second time that day, Mr. Sharkey said that it seemed that when they did what they were supposed to, they winded up being penalized for it, and that was somewhat what they were doing.  If they followed the guidelines, the people developing were penalized because it cost them more.  It had to be done, but it seemed to him that that was the way it happened.  Mr. Easton said there was an avenue there, if they could convince the EPA to repeal their regulations.  But he didn’t think that was realistic, and he didn’t know if that was the desired outcome.  The fact was that they’d told the cities that by April 2011, they had to adopt water quality regulations.  There were choices, and Mr. Easton wanted to let them know that it was a requirement.</w:t>
      </w:r>
    </w:p>
    <w:p>
      <w:pPr>
        <w:pStyle w:val="Normal"/>
        <w:spacing w:lineRule="atLeast" w:line="240"/>
        <w:jc w:val="both"/>
        <w:rPr>
          <w:b/>
          <w:b/>
        </w:rPr>
      </w:pPr>
      <w:r>
        <w:rPr>
          <w:b/>
        </w:rPr>
      </w:r>
    </w:p>
    <w:p>
      <w:pPr>
        <w:pStyle w:val="Normal"/>
        <w:spacing w:lineRule="atLeast" w:line="240"/>
        <w:jc w:val="both"/>
        <w:rPr>
          <w:b/>
          <w:b/>
        </w:rPr>
      </w:pPr>
      <w:r>
        <w:rPr>
          <w:b/>
        </w:rPr>
        <w:t>VI. OTHER</w:t>
      </w:r>
    </w:p>
    <w:p>
      <w:pPr>
        <w:pStyle w:val="Normal"/>
        <w:spacing w:lineRule="atLeast" w:line="240"/>
        <w:jc w:val="both"/>
        <w:rPr>
          <w:b/>
          <w:b/>
        </w:rPr>
      </w:pPr>
      <w:r>
        <w:rPr>
          <w:b/>
        </w:rPr>
        <w:t>A. 2010 Goals</w:t>
      </w:r>
    </w:p>
    <w:p>
      <w:pPr>
        <w:pStyle w:val="Normal"/>
        <w:spacing w:lineRule="atLeast" w:line="240"/>
        <w:jc w:val="both"/>
        <w:rPr/>
      </w:pPr>
      <w:r>
        <w:rPr/>
        <w:t xml:space="preserve">Ms. Hanlon observed that there were 26 goals, which was a lot.  She wondered if they needed to add the 2010 updates to the goals.  Ms. Workman thought it was number 11.  Ms. Hanlon thought they wanted to get a few of those done.  Mr. Easton said that if she was referring the regulatory upgrades, those absolutely had to be added.  He thought number 16 kind of touched on that.  That was probably worthy of its own element, either within stormwater or engineering.  Ms. Hanlon asked if they should include the identified updates in the goals, and then they could approve the goals.  Unless, Mr. Easton said, the Committee had something else.  He thought that, as Ms. Hanlon had said, the number of goals was significant.  He thought they should always have a high level of goals, but if they got them all accomplished… Ms. Hanlon pointed out that they were prioritized, but 25 and 26 were not.  Mr. Sharkey was thinking of adding the four that they had prioritized as ongoing goals.  Number 4, 9, 13 and 14, Ms. Hanlon said.  Number 9 would be a high priority, she thought, and asked if they would all be number one priority.  Mr. Easton saw some of the regulatory requirements as a medium priority, because it was not an urgent matter.  He suggested a number two priority.  If there was money involved, like a grant to be administered, that was an urgent priority.  </w:t>
      </w:r>
    </w:p>
    <w:p>
      <w:pPr>
        <w:pStyle w:val="Normal"/>
        <w:spacing w:lineRule="atLeast" w:line="240"/>
        <w:jc w:val="both"/>
        <w:rPr/>
      </w:pPr>
      <w:r>
        <w:rPr/>
      </w:r>
    </w:p>
    <w:p>
      <w:pPr>
        <w:pStyle w:val="Normal"/>
        <w:spacing w:lineRule="atLeast" w:line="240"/>
        <w:jc w:val="both"/>
        <w:rPr/>
      </w:pPr>
      <w:r>
        <w:rPr/>
        <w:t xml:space="preserve">Ms. Hanlon had asked that they add trying to see what would be involved in developing an advocacy group for parks and trail construction.  Was that a two or three?  Or was it a one?  That was up to the Committee, Mr. Easton said.  She explained the notion that there was a lot of interest when the City added to the master plan.  There were people who would really like to see those things happen.  Mr. Sharkey noted the interest; however, everything hinged upon what the county could do for their grant money.  He couldn’t see spending a lot of energy on something until they knew there would be money.  Ms. Hanlon’s idea was that they might want to see if they wanted to do something other than grants.  They might want to have a ‘Friends of the Park’ that would do fundraising, and try to get grants on their own.  That’s what she was proposing.  Mr. Easton suggested that that was a priority two.  Ms. Hanlon thought that might make it a bit more aggressive.  </w:t>
      </w:r>
    </w:p>
    <w:p>
      <w:pPr>
        <w:pStyle w:val="Normal"/>
        <w:spacing w:lineRule="atLeast" w:line="240"/>
        <w:jc w:val="both"/>
        <w:rPr/>
      </w:pPr>
      <w:r>
        <w:rPr/>
      </w:r>
    </w:p>
    <w:p>
      <w:pPr>
        <w:pStyle w:val="Normal"/>
        <w:spacing w:lineRule="atLeast" w:line="240"/>
        <w:jc w:val="both"/>
        <w:rPr/>
      </w:pPr>
      <w:r>
        <w:rPr/>
        <w:t xml:space="preserve">The engineering rules and regulations updates would be added, and some priorities, and indications.  That would be what they accepted for the 2010 goals, and that could be taken off the agenda.  </w:t>
      </w:r>
    </w:p>
    <w:p>
      <w:pPr>
        <w:pStyle w:val="Normal"/>
        <w:spacing w:lineRule="atLeast" w:line="240"/>
        <w:jc w:val="both"/>
        <w:rPr/>
      </w:pPr>
      <w:r>
        <w:rPr/>
      </w:r>
    </w:p>
    <w:p>
      <w:pPr>
        <w:pStyle w:val="Normal"/>
        <w:spacing w:lineRule="atLeast" w:line="240"/>
        <w:jc w:val="both"/>
        <w:rPr/>
      </w:pPr>
      <w:r>
        <w:rPr>
          <w:i/>
          <w:u w:val="single"/>
        </w:rPr>
        <w:t>Regarding the 2010 Goals</w:t>
      </w:r>
      <w:r>
        <w:rPr/>
        <w:t xml:space="preserve">:  Mr. Sharkey made a motion to accept the 2010 goals as detailed. Ms. Workman seconded.  All were in favor.  </w:t>
      </w:r>
      <w:r>
        <w:rPr>
          <w:b/>
        </w:rPr>
        <w:t xml:space="preserve">MOTION PASSED. </w:t>
      </w:r>
    </w:p>
    <w:p>
      <w:pPr>
        <w:pStyle w:val="Normal"/>
        <w:spacing w:lineRule="atLeast" w:line="240"/>
        <w:jc w:val="both"/>
        <w:rPr>
          <w:b/>
          <w:b/>
        </w:rPr>
      </w:pPr>
      <w:r>
        <w:rPr>
          <w:b/>
        </w:rPr>
      </w:r>
    </w:p>
    <w:p>
      <w:pPr>
        <w:pStyle w:val="Normal"/>
        <w:spacing w:lineRule="atLeast" w:line="240"/>
        <w:jc w:val="both"/>
        <w:rPr/>
      </w:pPr>
      <w:r>
        <w:rPr>
          <w:i/>
        </w:rPr>
        <w:t>Trail Plan/Parking Lot draft:</w:t>
      </w:r>
      <w:r>
        <w:rPr/>
        <w:t xml:space="preserve"> Mr. Easton wished to mention the power point done by URS talking about ideas for the parking lot, trails and trail options.  It was in the early planning stages, if there was any input, and Mr. Easton wanted to keep them aware of what was going on with that planning grant involving parking lots and trails, which were both Public Ways areas.  Mr. Sharkey thought that kind of identified the southwest quadrant parking lot as a parking lot for the biking trails.  But it wasn’t adequate now, let alone if a load was added to it.  It was full all the time.  There were problems already.  Mr. Easton thought the discussion at the Committee meeting was for land acquisition – to expand the area.  There was always room for whatever feedback the Committee had.  It started as an idea for ways to get grants to decide how to design and build the parking lot.  Then it became ideas for adding forms of transportation, so it was kind of a mix of things.  There was kind of a steering committee for the project, and any honest feedback would be valuable.  He suggested that they honestly define the realistic funding opportunities, because at that point, it was up to $400,000, and that certainly was not in the City budget. </w:t>
      </w:r>
    </w:p>
    <w:p>
      <w:pPr>
        <w:pStyle w:val="Normal"/>
        <w:spacing w:lineRule="atLeast" w:line="240"/>
        <w:jc w:val="both"/>
        <w:rPr/>
      </w:pPr>
      <w:r>
        <w:rPr/>
      </w:r>
    </w:p>
    <w:p>
      <w:pPr>
        <w:pStyle w:val="Normal"/>
        <w:spacing w:lineRule="atLeast" w:line="240"/>
        <w:jc w:val="both"/>
        <w:rPr/>
      </w:pPr>
      <w:r>
        <w:rPr/>
        <w:t xml:space="preserve">Ms. Hanlon asked if they wanted to add it to the agenda for the next month to get general feedback.  Ms. Workman thought they could, because trail construction went along with it.  That was something they could talk about with an advocacy group.  It was all part of the whole, big picture.  They might identify some people who would be willing to serve on that.  Ms. Hanlon asked if they wanted to bring it up again, and Ms. Workman thought they should.  They could be ready to make general comments on it, Ms. Hanlon said, to take back to the steering Committee, or become part of the record.  Mr. Easton thought that the Economic Development/Planning Committee might also be discussing it.  It was a planning issue, but he thought trails, parks, parking lots were Public Ways.  Ms. Hanlon agreed.  They would be sure to look at it next month. </w:t>
      </w:r>
    </w:p>
    <w:p>
      <w:pPr>
        <w:pStyle w:val="Normal"/>
        <w:spacing w:lineRule="atLeast" w:line="240"/>
        <w:jc w:val="both"/>
        <w:rPr/>
      </w:pPr>
      <w:r>
        <w:rPr/>
      </w:r>
    </w:p>
    <w:p>
      <w:pPr>
        <w:pStyle w:val="Normal"/>
        <w:spacing w:lineRule="atLeast" w:line="240"/>
        <w:jc w:val="both"/>
        <w:rPr>
          <w:b/>
          <w:b/>
        </w:rPr>
      </w:pPr>
      <w:r>
        <w:rPr>
          <w:b/>
        </w:rPr>
        <w:t>The next regular meeting would be Tuesday, April 13, 2010 at 5:30 p.m.</w:t>
      </w:r>
    </w:p>
    <w:p>
      <w:pPr>
        <w:pStyle w:val="Normal"/>
        <w:spacing w:lineRule="atLeast" w:line="240"/>
        <w:jc w:val="both"/>
        <w:rPr>
          <w:b/>
          <w:b/>
        </w:rPr>
      </w:pPr>
      <w:r>
        <w:rPr>
          <w:b/>
        </w:rPr>
      </w:r>
    </w:p>
    <w:p>
      <w:pPr>
        <w:pStyle w:val="Normal"/>
        <w:spacing w:lineRule="atLeast" w:line="240"/>
        <w:jc w:val="both"/>
        <w:rPr>
          <w:b/>
          <w:b/>
        </w:rPr>
      </w:pPr>
      <w:r>
        <w:rPr>
          <w:b/>
        </w:rPr>
        <w:t>A special meeting of Public Ways was set for March 23, 2010, at 5:30 p.m., to discuss street financing.</w:t>
      </w:r>
    </w:p>
    <w:p>
      <w:pPr>
        <w:pStyle w:val="Normal"/>
        <w:spacing w:lineRule="atLeast" w:line="240"/>
        <w:jc w:val="both"/>
        <w:rPr>
          <w:b/>
          <w:b/>
        </w:rPr>
      </w:pPr>
      <w:r>
        <w:rPr>
          <w:b/>
        </w:rPr>
      </w:r>
    </w:p>
    <w:p>
      <w:pPr>
        <w:pStyle w:val="Normal"/>
        <w:spacing w:lineRule="atLeast" w:line="240"/>
        <w:jc w:val="both"/>
        <w:rPr/>
      </w:pPr>
      <w:r>
        <w:rPr>
          <w:b/>
          <w:u w:val="single"/>
        </w:rPr>
        <w:t>ADJOURNMENT:</w:t>
      </w:r>
      <w:r>
        <w:rPr/>
        <w:t xml:space="preserve">  Mr. Sharkey </w:t>
      </w:r>
      <w:r>
        <w:rPr>
          <w:szCs w:val="24"/>
        </w:rPr>
        <w:t>made a motion to adjourn</w:t>
      </w:r>
      <w:r>
        <w:rPr/>
        <w:t xml:space="preserve">.  Ms. Workman seconded. </w:t>
      </w:r>
    </w:p>
    <w:p>
      <w:pPr>
        <w:pStyle w:val="BodyText3"/>
        <w:tabs>
          <w:tab w:val="clear" w:pos="720"/>
          <w:tab w:val="left" w:pos="9345" w:leader="none"/>
        </w:tabs>
        <w:rPr>
          <w:spacing w:val="0"/>
          <w:szCs w:val="24"/>
        </w:rPr>
      </w:pPr>
      <w:r>
        <w:rPr>
          <w:b/>
          <w:caps/>
          <w:szCs w:val="24"/>
        </w:rPr>
        <w:t>Meeting adjourned</w:t>
      </w:r>
      <w:r>
        <w:rPr/>
        <w:t xml:space="preserve"> at approximately </w:t>
      </w:r>
      <w:r>
        <w:rPr>
          <w:spacing w:val="0"/>
        </w:rPr>
        <w:t>6:32</w:t>
      </w:r>
      <w:r>
        <w:rPr/>
        <w:t xml:space="preserve"> p.m</w:t>
      </w:r>
      <w:r>
        <w:rPr>
          <w:b/>
        </w:rPr>
        <w:t>.</w:t>
        <w:tab/>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pPr>
      <w:r>
        <w:rPr>
          <w:color w:val="000000"/>
        </w:rPr>
        <w:t xml:space="preserve"> </w:t>
      </w:r>
      <w:r>
        <w:rPr>
          <w:color w:val="000000"/>
        </w:rPr>
        <w:t>Chairperson</w:t>
        <w:tab/>
        <w:tab/>
        <w:tab/>
        <w:tab/>
        <w:tab/>
        <w:t>Date approved</w:t>
      </w:r>
    </w:p>
    <w:p>
      <w:pPr>
        <w:pStyle w:val="Normal"/>
        <w:rPr>
          <w:color w:val="000000"/>
        </w:rPr>
      </w:pPr>
      <w:r>
        <w:rPr>
          <w:color w:val="000000"/>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pPr>
    <w:r>
      <w:rPr>
        <w:i/>
      </w:rPr>
      <w:t>PUBLIC WAYS COMMITTEE MEETING March 9, 2010   Page</w:t>
    </w:r>
    <w:r>
      <w:rPr/>
      <w:t xml:space="preserve"> </w:t>
    </w:r>
    <w:r>
      <w:rPr>
        <w:i/>
      </w:rPr>
      <w:fldChar w:fldCharType="begin"/>
    </w:r>
    <w:r>
      <w:rPr>
        <w:i/>
      </w:rPr>
      <w:instrText xml:space="preserve"> PAGE </w:instrText>
    </w:r>
    <w:r>
      <w:rPr>
        <w:i/>
      </w:rPr>
      <w:fldChar w:fldCharType="separate"/>
    </w:r>
    <w:r>
      <w:rPr>
        <w:i/>
      </w:rPr>
      <w:t>1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March  9,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jc w:val="right"/>
      <w:rPr>
        <w:i/>
        <w:i/>
      </w:rPr>
    </w:pPr>
    <w:r>
      <w:rPr>
        <w:i/>
      </w:rPr>
      <w:t>Minutes prepared by Stephanie Saniga</w:t>
    </w:r>
  </w:p>
  <w:p>
    <w:pPr>
      <w:pStyle w:val="Footer"/>
      <w:jc w:val="right"/>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0:17:00Z</dcterms:created>
  <dc:creator>Mary Ann Reynolds</dc:creator>
  <dc:description/>
  <dc:language>en-US</dc:language>
  <cp:lastModifiedBy>tguenther</cp:lastModifiedBy>
  <cp:lastPrinted>2010-03-18T16:20:00Z</cp:lastPrinted>
  <dcterms:modified xsi:type="dcterms:W3CDTF">2010-03-18T20:20:00Z</dcterms:modified>
  <cp:revision>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