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 xml:space="preserve">Draft Minutes </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i/>
          <w:i/>
          <w:szCs w:val="24"/>
        </w:rPr>
      </w:pPr>
      <w:r>
        <w:rPr>
          <w:b/>
          <w:i/>
          <w:szCs w:val="24"/>
        </w:rPr>
        <w:t xml:space="preserve">     </w:t>
      </w:r>
      <w:r>
        <w:rPr>
          <w:b/>
          <w:i/>
          <w:szCs w:val="24"/>
        </w:rPr>
        <w:t>May 12,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tab/>
        <w:tab/>
        <w:tab/>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szCs w:val="24"/>
        </w:rPr>
      </w:r>
    </w:p>
    <w:p>
      <w:pPr>
        <w:pStyle w:val="Normal"/>
        <w:jc w:val="left"/>
        <w:rPr>
          <w:b/>
          <w:b/>
          <w:szCs w:val="24"/>
        </w:rPr>
      </w:pPr>
      <w:r>
        <w:rPr>
          <w:b/>
          <w:szCs w:val="24"/>
        </w:rPr>
      </w:r>
    </w:p>
    <w:p>
      <w:pPr>
        <w:pStyle w:val="Normal"/>
        <w:jc w:val="left"/>
        <w:rPr>
          <w:szCs w:val="24"/>
        </w:rPr>
      </w:pPr>
      <w:r>
        <w:rPr>
          <w:b/>
          <w:szCs w:val="24"/>
          <w:u w:val="single"/>
        </w:rPr>
        <w:t>PRESS REPRESENTATIVES:</w:t>
      </w:r>
      <w:r>
        <w:rPr>
          <w:szCs w:val="24"/>
        </w:rPr>
        <w:t xml:space="preserve"> </w:t>
      </w:r>
      <w:r>
        <w:rPr>
          <w:i/>
          <w:szCs w:val="24"/>
        </w:rPr>
        <w:tab/>
        <w:tab/>
        <w:tab/>
        <w:tab/>
        <w:t>Katie Saxon, The Post</w:t>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called the meeting of the Public Service Committee May 12, 2010 to order at 6:30 p.m.</w:t>
      </w:r>
    </w:p>
    <w:p>
      <w:pPr>
        <w:pStyle w:val="TextBody"/>
        <w:rPr/>
      </w:pPr>
      <w:r>
        <w:rPr/>
      </w:r>
    </w:p>
    <w:p>
      <w:pPr>
        <w:pStyle w:val="TextBody"/>
        <w:rPr>
          <w:b/>
          <w:b/>
          <w:u w:val="single"/>
        </w:rPr>
      </w:pPr>
      <w:r>
        <w:rPr>
          <w:b/>
        </w:rPr>
        <w:t>I.</w:t>
      </w:r>
      <w:r>
        <w:rPr>
          <w:b/>
          <w:u w:val="single"/>
        </w:rPr>
        <w:t xml:space="preserve"> APPROVAL OF THE MINUTES</w:t>
      </w:r>
    </w:p>
    <w:p>
      <w:pPr>
        <w:pStyle w:val="TextBody"/>
        <w:rPr/>
      </w:pPr>
      <w:r>
        <w:rPr>
          <w:b/>
        </w:rPr>
        <w:t xml:space="preserve">Mr. Shultz </w:t>
      </w:r>
      <w:r>
        <w:rPr/>
        <w:t xml:space="preserve">made a motion to approve the minutes of the Public Service Committee Meeting of April 14, 2010 as submitted.  Mr. Eberling seconded the motion.  All were in favor.  </w:t>
      </w:r>
      <w:r>
        <w:rPr>
          <w:b/>
        </w:rPr>
        <w:t>MINUTES WERE APPROVED.</w:t>
      </w:r>
      <w:r>
        <w:rPr/>
        <w:t xml:space="preserve"> </w:t>
      </w:r>
    </w:p>
    <w:p>
      <w:pPr>
        <w:pStyle w:val="Normal"/>
        <w:rPr>
          <w:b/>
          <w:b/>
        </w:rPr>
      </w:pPr>
      <w:r>
        <w:rPr>
          <w:b/>
        </w:rPr>
      </w:r>
    </w:p>
    <w:p>
      <w:pPr>
        <w:pStyle w:val="Normal"/>
        <w:rPr>
          <w:i/>
          <w:i/>
          <w:szCs w:val="24"/>
        </w:rPr>
      </w:pPr>
      <w:r>
        <w:rPr>
          <w:b/>
        </w:rPr>
        <w:t xml:space="preserve">II. </w:t>
      </w:r>
      <w:r>
        <w:rPr>
          <w:b/>
          <w:u w:val="single"/>
        </w:rPr>
        <w:t>PUBLIC COMMENTS:</w:t>
      </w:r>
      <w:r>
        <w:rPr/>
        <w:tab/>
        <w:tab/>
        <w:tab/>
        <w:tab/>
        <w:t xml:space="preserve">         </w:t>
      </w:r>
      <w:r>
        <w:rPr>
          <w:i/>
          <w:szCs w:val="24"/>
        </w:rPr>
        <w:t>None</w:t>
      </w:r>
    </w:p>
    <w:p>
      <w:pPr>
        <w:pStyle w:val="Normal"/>
        <w:rPr>
          <w:i/>
          <w:i/>
          <w:szCs w:val="24"/>
        </w:rPr>
      </w:pPr>
      <w:r>
        <w:rPr>
          <w:i/>
          <w:szCs w:val="24"/>
        </w:rPr>
      </w:r>
    </w:p>
    <w:p>
      <w:pPr>
        <w:pStyle w:val="Normal"/>
        <w:rPr>
          <w:b/>
          <w:b/>
        </w:rPr>
      </w:pPr>
      <w:r>
        <w:rPr>
          <w:b/>
        </w:rPr>
        <w:t xml:space="preserve">III. </w:t>
      </w:r>
      <w:r>
        <w:rPr>
          <w:b/>
          <w:u w:val="single"/>
        </w:rPr>
        <w:t>ELECTRIC AND COMMUNICATIONS</w:t>
      </w:r>
    </w:p>
    <w:p>
      <w:pPr>
        <w:pStyle w:val="Normal"/>
        <w:rPr>
          <w:b/>
          <w:b/>
        </w:rPr>
      </w:pPr>
      <w:r>
        <w:rPr>
          <w:b/>
        </w:rPr>
        <w:t>A.  Electric System</w:t>
      </w:r>
    </w:p>
    <w:p>
      <w:pPr>
        <w:pStyle w:val="Normal"/>
        <w:rPr>
          <w:b/>
          <w:b/>
        </w:rPr>
      </w:pPr>
      <w:r>
        <w:rPr>
          <w:b/>
        </w:rPr>
        <w:t>1.  TOU Rates-Wholesale and Retail</w:t>
      </w:r>
    </w:p>
    <w:p>
      <w:pPr>
        <w:pStyle w:val="Normal"/>
        <w:rPr/>
      </w:pPr>
      <w:r>
        <w:rPr>
          <w:b/>
        </w:rPr>
        <w:t xml:space="preserve">Mr. Easton </w:t>
      </w:r>
      <w:r>
        <w:rPr/>
        <w:t>stated there were no updates on the TOU rates.</w:t>
      </w:r>
    </w:p>
    <w:p>
      <w:pPr>
        <w:pStyle w:val="Normal"/>
        <w:rPr/>
      </w:pPr>
      <w:r>
        <w:rPr/>
      </w:r>
    </w:p>
    <w:p>
      <w:pPr>
        <w:pStyle w:val="Normal"/>
        <w:rPr>
          <w:b/>
          <w:b/>
        </w:rPr>
      </w:pPr>
      <w:r>
        <w:rPr>
          <w:b/>
        </w:rPr>
        <w:t>2. Smart Grid Project Status</w:t>
      </w:r>
    </w:p>
    <w:p>
      <w:pPr>
        <w:pStyle w:val="Normal"/>
        <w:rPr/>
      </w:pPr>
      <w:r>
        <w:rPr/>
        <w:t xml:space="preserve">Mr. Easton said the Smart Grid Project Status had been discussed at the Committee of the Whole and at special meetings.  Since the last meeting at Council on that topic they had really had no concrete actions.  They did have a metrics and benefits plan that was due at the Department of Energy 60 days after the signature on the grant agreement.  That would be Monday so they were about to submit that plan.  Essentially it was a plan of what they were going to report to the Department of Energy in terms of the impacts of the smart grid and that was a key element of the Grant Agreement.  They had not received any comments from the Department of Energy on the Cyber Security Plan or the Project Execution Plan that they had submitted around the middle of April.  They did get a welcome packet from the Department of Energy on the grant that had things on how to invoice, how to do those types of things.  They were working with the finance department to put in an invoice for the time spent so far on the project along with the consulting contracts that they had.  </w:t>
      </w:r>
    </w:p>
    <w:p>
      <w:pPr>
        <w:pStyle w:val="Normal"/>
        <w:rPr/>
      </w:pPr>
      <w:r>
        <w:rPr/>
      </w:r>
    </w:p>
    <w:p>
      <w:pPr>
        <w:pStyle w:val="Normal"/>
        <w:rPr/>
      </w:pPr>
      <w:r>
        <w:rPr/>
        <w:t>He did get some communication from the chairman about the obligations that they had with the Department of Energy so he had made some copies of the Grant Agreement.  He thought they would find that mostly the Grant Agreement contained information regarding compliance with Federal Standards when they received federal funds.  With that in mind things like prevailing wages, endangered species, compliance with environmental laws along with any number of standards associated with receipt of federal funds.  That was a regular part of any federal grant that they received.  Additionally if they looked closely they would see a two-page budget about at page 32 and then a reporting requirement on page 33.  That was the extent of the personalization of the grant besides the front page.</w:t>
      </w:r>
    </w:p>
    <w:p>
      <w:pPr>
        <w:pStyle w:val="Normal"/>
        <w:rPr/>
      </w:pPr>
      <w:r>
        <w:rPr/>
      </w:r>
    </w:p>
    <w:p>
      <w:pPr>
        <w:pStyle w:val="Normal"/>
        <w:rPr/>
      </w:pPr>
      <w:r>
        <w:rPr/>
        <w:t>If they looked at the budget which looked like the document he was holding up for them to see and at the top it said ‘Budget Information.’  They could see there was recognition of personnel costs as well as equipment and other costs.</w:t>
      </w:r>
    </w:p>
    <w:p>
      <w:pPr>
        <w:pStyle w:val="Normal"/>
        <w:rPr/>
      </w:pPr>
      <w:r>
        <w:rPr/>
      </w:r>
    </w:p>
    <w:p>
      <w:pPr>
        <w:pStyle w:val="Normal"/>
        <w:rPr/>
      </w:pPr>
      <w:r>
        <w:rPr/>
        <w:t xml:space="preserve">Mr. Darlington asked if they ever sorted out what credit they were going to get, if any, for their fiber optic system.  Mr. Easton said they had petitioned for quite a bit of reimbursement and they had treated them like every other grantee and indicated that they would not reimburse for any activities prior to August, 2009.  So they thought there some fiber optic construction that they actually did last summer that they could use as a match.   That was as far back as the DOE was going to let them go back to use as a match.  Mr. Darlington asked if they had requested that yet.  Mr. Easton’s reply was no.  They hadn’t requested that in terms of an invoice.  They thought they would start with an invoice that was relatively simple based on contractors that they had already paid and again it was on activities since August, 2009.  They had asked the auditor’s office to go to the Federal Website where they had to register: Vipers which stood for some kind of payment request.  That had to be processed through that site.  The welcome packet that he had mentioned had some detail on how to go about demonstrating invoicing.  They were planning on monthly reimbursement requests on the grant and would go forward.  That was what they planned but it was up to the auditor’s office, of course, to comply.  They were trying to build the systems in place so it would be easy to generate those project status reports but invoice reimbursement requests too for the Department of Energy.  Mr. Darlington asked if all the payments would be on reimbursement.  They would have to come up front with the funds and then they would reimburse them.   Mr. Easton said correct.   </w:t>
      </w:r>
    </w:p>
    <w:p>
      <w:pPr>
        <w:pStyle w:val="Normal"/>
        <w:rPr/>
      </w:pPr>
      <w:r>
        <w:rPr/>
      </w:r>
    </w:p>
    <w:p>
      <w:pPr>
        <w:pStyle w:val="Normal"/>
        <w:rPr/>
      </w:pPr>
      <w:r>
        <w:rPr/>
        <w:t xml:space="preserve">Mr. Easton continued if they had time they could look through the Grant Agreement.  Mr. Darlington thought they should do that and study it and next month they would bring in their questions or send Mr. Easton an email in the meantime.  Mr. Easton stated they were hoping to get the ordinances associated with that adopted on May 18, if possible.  They signed the Grant Agreement March 17 and the Department of Energy was giving them 24 months to execute the project.  The clock was already ticking.  If they would go ahead they had determined that if they began the project in the month of May or try to get the contracts signed by the end of May, they had about a 90-day lead time on getting any meters.  That would put them into the month of August before they would start installing the meters.  They had missed a big part of the good weather to install and the weather was going to have some impact on their ability to get the number of installs per day.  From their perspective, the sooner the better because they knew they had a big project in the replacement of 20,000 meters.  </w:t>
      </w:r>
    </w:p>
    <w:p>
      <w:pPr>
        <w:pStyle w:val="Normal"/>
        <w:rPr/>
      </w:pPr>
      <w:r>
        <w:rPr/>
      </w:r>
    </w:p>
    <w:p>
      <w:pPr>
        <w:pStyle w:val="Normal"/>
        <w:rPr/>
      </w:pPr>
      <w:r>
        <w:rPr/>
        <w:t>Mr. Darlington commented that he knew they had talked to the Committee of the Whole in putting that on two readings; did anyone on the committee have any comments about that.  Did they still want to put it on two readings?  If Council agreed, it would be passed then on the 18th of May.  Mr. Easton saw potentially monthly or better reports to the Public Service Committee or the Committee of the Whole on progress for the project.  As he said before the project really had three components:  AMI system improvements and home area networking.  Unfortunately, the AMI was the foundation.  In order to get those other project components if they were going to consider those, they had to begin discussing them relatively soon if they were going to meet the two-year deadline for installation of, for example, 9,000 home area networks.  That was going to require a contractor along with quite a bit of activity to get into that many homes to make the installations.  He thought they needed to carefully consider each stage as they did the AMI side of it to make sure that they were very comfortable that that was a good investment and worth the effort.</w:t>
      </w:r>
    </w:p>
    <w:p>
      <w:pPr>
        <w:pStyle w:val="Normal"/>
        <w:rPr/>
      </w:pPr>
      <w:r>
        <w:rPr/>
      </w:r>
    </w:p>
    <w:p>
      <w:pPr>
        <w:pStyle w:val="Normal"/>
        <w:rPr>
          <w:b/>
          <w:b/>
        </w:rPr>
      </w:pPr>
      <w:r>
        <w:rPr>
          <w:b/>
        </w:rPr>
        <w:t>B.  Communications System</w:t>
      </w:r>
    </w:p>
    <w:p>
      <w:pPr>
        <w:pStyle w:val="Normal"/>
        <w:rPr>
          <w:b/>
          <w:b/>
        </w:rPr>
      </w:pPr>
      <w:r>
        <w:rPr>
          <w:b/>
        </w:rPr>
        <w:t>1.  Construction Report, Customer Status</w:t>
      </w:r>
    </w:p>
    <w:p>
      <w:pPr>
        <w:pStyle w:val="Normal"/>
        <w:rPr/>
      </w:pPr>
      <w:r>
        <w:rPr/>
        <w:t xml:space="preserve">Mr. Easton stated they had a report that spoke for itself.  They had recognition of a slight decrease in the number of internet customers but an increase of the number of total cable customers.  That was positive.  They had seen some negatives in that area for awhile so they were happy to see that.  He knew that they were trying to come up with some other marketing activities and other specials in that area.  </w:t>
      </w:r>
    </w:p>
    <w:p>
      <w:pPr>
        <w:pStyle w:val="Normal"/>
        <w:rPr/>
      </w:pPr>
      <w:r>
        <w:rPr/>
      </w:r>
    </w:p>
    <w:p>
      <w:pPr>
        <w:pStyle w:val="Normal"/>
        <w:rPr>
          <w:b/>
          <w:b/>
        </w:rPr>
      </w:pPr>
      <w:r>
        <w:rPr>
          <w:b/>
        </w:rPr>
        <w:t>2.  Channel Adds - Status</w:t>
      </w:r>
    </w:p>
    <w:p>
      <w:pPr>
        <w:pStyle w:val="Normal"/>
        <w:rPr/>
      </w:pPr>
      <w:r>
        <w:rPr/>
        <w:t xml:space="preserve">They were adding eight HD channels.  They had a test date of May 18 for some of those.  They were hoping the launch date on all eight of those channels was June 1.  They were MSNBC, Fox News, Speak, Disney, ABC Family, Outdoor and CNBC and Speed.  They were all HD versions of those channels.  </w:t>
      </w:r>
    </w:p>
    <w:p>
      <w:pPr>
        <w:pStyle w:val="Normal"/>
        <w:rPr/>
      </w:pPr>
      <w:r>
        <w:rPr/>
      </w:r>
    </w:p>
    <w:p>
      <w:pPr>
        <w:pStyle w:val="Normal"/>
        <w:rPr>
          <w:b/>
          <w:b/>
        </w:rPr>
      </w:pPr>
      <w:r>
        <w:rPr>
          <w:b/>
        </w:rPr>
        <w:t>3.  Medina County Fiber Project Recommendation</w:t>
      </w:r>
    </w:p>
    <w:p>
      <w:pPr>
        <w:pStyle w:val="Normal"/>
        <w:rPr/>
      </w:pPr>
      <w:r>
        <w:rPr/>
        <w:t xml:space="preserve">Mr. Darlington has one question on that.  Who was going to own the fiber network?  Was it the Port Authority?  Mr. Easton said yes.  Mr. Darlington stated they were a semi-governmental entity, weren’t they.   Mr. Easton answered that would be a good way to put it.  There was a description of the Port Authority and how they were graded in the packet and that was towards the back.  The board was made up of generally business folks from Medina County.  Mr. Darlington asked if Wadsworth had representation on that.  Mr. Easton didn’t think they did.  He knew they had some residence of the City on the board.  Mr. Paydo was a resident of Wadsworth.  </w:t>
      </w:r>
    </w:p>
    <w:p>
      <w:pPr>
        <w:pStyle w:val="Normal"/>
        <w:rPr/>
      </w:pPr>
      <w:r>
        <w:rPr/>
      </w:r>
    </w:p>
    <w:p>
      <w:pPr>
        <w:pStyle w:val="Normal"/>
        <w:rPr/>
      </w:pPr>
      <w:r>
        <w:rPr/>
        <w:t xml:space="preserve">Mr. Darlington said if they agreed to financially support that, he thought it was a guarantee as opposed to actual cash up front.   Mr. Easton explained that it was an agreement to guarantee a portion of the Bond Reserve Fund if the Bond Reserve Fund had to be tapped, and then it was actually a loan.  They would be paying it back with a five-year maximum term of any guarantee of the Bond Reserve Fund.  They were asking each of the cities to commit to that portion that went through the City.  </w:t>
      </w:r>
    </w:p>
    <w:p>
      <w:pPr>
        <w:pStyle w:val="Normal"/>
        <w:rPr/>
      </w:pPr>
      <w:r>
        <w:rPr/>
      </w:r>
    </w:p>
    <w:p>
      <w:pPr>
        <w:pStyle w:val="Normal"/>
        <w:rPr/>
      </w:pPr>
      <w:r>
        <w:rPr/>
        <w:t xml:space="preserve">The county but more specifically the Economic Development Corporation of Medina County created the Medina County Port Authority as a methodology to try to assist business in financing projects.  The fiber network was something they were working on for about five years about a $10 or $11 million project.  It was 151 miles of the fiber optic network.  The whole purpose of it was to create jobs, to enable better technological services for the businesses in Medina County as well the schools, the hospitals, the cities and they had been working on that for a number of years.  They had gone ahead and bid out the operations and the construction of it.  The winning bidder for both construction and operations was one community.  The idea was that the county would not own it, but the Port Authority and the platform or the project would allow multiple carriers to ride.  They wouldn’t be just the one carrier it would be a 144 strand fiber network that would allow multiple carriers to provide services.  If ABC or AT&amp;T wanted to rent some fiber in that space they could do that and then try to provide last miles services to businesses.  If Sprint or Verizon wanted to rent, they could as well.  Then they could try to provide services via that that fiber network.  </w:t>
      </w:r>
    </w:p>
    <w:p>
      <w:pPr>
        <w:pStyle w:val="Normal"/>
        <w:rPr/>
      </w:pPr>
      <w:r>
        <w:rPr/>
      </w:r>
    </w:p>
    <w:p>
      <w:pPr>
        <w:pStyle w:val="Normal"/>
        <w:rPr/>
      </w:pPr>
      <w:r>
        <w:rPr/>
        <w:t xml:space="preserve">The project had been strongly supported by a number of businesses in the community of Medina County, and more specifically Westfield, one of the biggest employers in the county had strongly supported it.  They had taken a look at the project and certainly believed in competition.  What they had looked at was ‘what would the potential rates be.’  They had a rate plan which was included in their packets.  They had looked at that, compared to their rates currently charged when they bought backbone internet access.  It was significantly lower.  If that project were in existence today they would have significantly reduced costs.  What that meant was simply that they must provide either much bigger bandwidth to their customers, reduce their costs, or reduce their rates -- one of those three things.  As the project was envisioned, it would not be on line until 2012.  They couldn’t say for sure what their prices would be in 2012 but those were significantly lower than their current costs.  Given that information, they were generally supportive of the project.  </w:t>
      </w:r>
    </w:p>
    <w:p>
      <w:pPr>
        <w:pStyle w:val="Normal"/>
        <w:rPr/>
      </w:pPr>
      <w:r>
        <w:rPr/>
      </w:r>
    </w:p>
    <w:p>
      <w:pPr>
        <w:pStyle w:val="Normal"/>
        <w:rPr/>
      </w:pPr>
      <w:r>
        <w:rPr/>
        <w:t xml:space="preserve">Mr. Easton thought that the form of the agreement with the county has some questions to it.  He had distributed a copy to them that evening which that he just received today.  It was a contribution agreement.  There was a couple questions on that he had given to the Law Director.  Just briefly, if they could look at that document’s intent, as Mr. Darlington said, was to try to provide some guarantee for their portion of the Bond Reserve Fund.  The nature of the project was that they would not only fund the construction of the project and any interest, but they also had to fund, initially, a bond reserve fund.  The bond reserve fund was one year of payments.  In that case it was about a $1.1 million a year payment.  What that agreement was saying that the City of Wadsworth would guarantee five percent of that approximately $1.1 million.  He said approximately because until the bonds were actually sold they didn’t know exactly what the interest rate was, and therefore, what five percent of the bond reserve fund was.  It would be somewhere in the neighborhood of $59,000 right now.  </w:t>
      </w:r>
    </w:p>
    <w:p>
      <w:pPr>
        <w:pStyle w:val="Normal"/>
        <w:rPr/>
      </w:pPr>
      <w:r>
        <w:rPr/>
      </w:r>
    </w:p>
    <w:p>
      <w:pPr>
        <w:pStyle w:val="Normal"/>
        <w:rPr/>
      </w:pPr>
      <w:r>
        <w:rPr/>
        <w:t xml:space="preserve">The contribution agreement said that the municipality, the City of Wadsworth, would possibly make an appropriation each year, and also make a payment if they had to go into the bond reserve fund.  There were a couple elements that he was a little confused about.  If they turned to page four, the second paragraph that started with, ‘Upon amending or adopting the appropriation ordinance.’  Right there, it told them that he was to annually adopt an appropriation ordinance to include in their budget.  If they read the last sentence of that paragraph, that was confusing to him because it said, ‘No one could compel them to make an appropriation.’  But as they read through the document they could see they were in default of that agreement if they did not make such an appropriation.  He raised those questions, even though they were more form than substance.  His particular feeling was that he didn’t want to necessarily have to make an appropriation.  I thought that solidified it from the bond holders and the County’s perspective.  He would rather say they would guarantee five percent of that; they were going to have to take their word on it.  At that time, they would have to do a supplemental appropriation to go ahead and do that.  </w:t>
      </w:r>
    </w:p>
    <w:p>
      <w:pPr>
        <w:pStyle w:val="Normal"/>
        <w:rPr/>
      </w:pPr>
      <w:r>
        <w:rPr/>
      </w:r>
    </w:p>
    <w:p>
      <w:pPr>
        <w:pStyle w:val="Normal"/>
        <w:rPr/>
      </w:pPr>
      <w:r>
        <w:rPr/>
        <w:t xml:space="preserve">Mr. Shultz asked if that agreement was for the term of the bonds.  Mr. Easton thought that was a good question.  That was one of the other elements; the term was not clear to him.  So there were a number of questions on the agreement.  He thought the devil was in the detail sometimes.  One of the things, if that was a loan, when did they start getting paid back.  There were some other things in there that he wanted to get some pretty good answers from and have their Law Director comfortable with it.  If they looked at section 41, it talked about that being a loan and the Port Authority was the Payee and referred to the County Contribution Agreement but it didn’t have a date when that was due and payable.  If they would note in there where the blank was and looked at the parenthetic: ‘The first interest payment date following the payment of all scheduled debt service on the bonds.’  That was 20 years from now or 20 years from 2012, he believed.  If they were making a loan or backing something up with a guarantee he didn’t know why they would get paid back starting 20 years from now.  There were a couple things in that agreement that he thought they really had to look over and get some better language before he would suggest that Council take that for legislation.  </w:t>
      </w:r>
    </w:p>
    <w:p>
      <w:pPr>
        <w:pStyle w:val="Normal"/>
        <w:rPr/>
      </w:pPr>
      <w:r>
        <w:rPr/>
      </w:r>
    </w:p>
    <w:p>
      <w:pPr>
        <w:pStyle w:val="Normal"/>
        <w:rPr/>
      </w:pPr>
      <w:r>
        <w:rPr/>
        <w:t xml:space="preserve">Mr. Darlington asked by the City being a guarantor of the bonds, would they get a break on the rates they were going to charge them.  Mr. Easton had posed that question but not quite in those words.  He hadn’t got an answer.  Mr. Darlington asked why should someone like AT&amp;T or Verizon come and tap in at the same rates that the City did.  Mr. Easton thought that they would be glad to come to make a presentation.  He was talking about the County Economic Development Corporation, the Port Authority and the County Commissioners or certain County Commissioners.  He knew they had been engaging with other cities.  Brunswick and Medina were probably not as familiar with fiber networks as Wadsworth.  But the answer they might get was something to the effect that would provide the City of Wadsworth benefit.  In other words, their costs were going to go down and that was their benefit.   Mr. Darlington noted that all of their competitors would go down too.  Unless they had a leg up, why should they get into it?  Mr. Darlington was looking at it hard nosed from the other side.  Why don’t they go out and ask Verizon for some funds?  Mr. Easton thought the recognition was that it was like a public entity like a county and they should share in some of the risks.  He was like Mr. Darlington, did they get to share in some of the reward.  He did pose that question but hadn’t got a real firm answer.  The commissioners were in a delicate position, he thought, in that they had to make sure that they weren’t giving any particular guarantor any special benefits.  He thought they were trying to be consistent.  He thought it was a good question.  </w:t>
      </w:r>
    </w:p>
    <w:p>
      <w:pPr>
        <w:pStyle w:val="Normal"/>
        <w:rPr/>
      </w:pPr>
      <w:r>
        <w:rPr/>
      </w:r>
    </w:p>
    <w:p>
      <w:pPr>
        <w:pStyle w:val="Normal"/>
        <w:rPr/>
      </w:pPr>
      <w:r>
        <w:rPr/>
        <w:t xml:space="preserve">Mr. Darlington continued that from what he knew right now, it sounded like a very good project and one that would be of great benefit to the county because that was the wave of the future -- until they got regulated by the FCC (which was on the books now, he added).  </w:t>
      </w:r>
    </w:p>
    <w:p>
      <w:pPr>
        <w:pStyle w:val="Normal"/>
        <w:rPr/>
      </w:pPr>
      <w:r>
        <w:rPr/>
      </w:r>
    </w:p>
    <w:p>
      <w:pPr>
        <w:pStyle w:val="Normal"/>
        <w:rPr/>
      </w:pPr>
      <w:r>
        <w:rPr/>
        <w:t xml:space="preserve">Mr. Shultz understood that their investment was nothing than collateral in terms of the five percent.  And they would be reimbursed if they had to tap into that at the interest rate.   Mr. Easton said that the way it was envisioned now was they didn’t make a payment unless they needed it.  They were more of a guarantor if they could not generate the customer activity that they said was going to be generated.  Then they would have to use the bond reserve fund.  The use of the bond reserve fund should be only if they had no choice.  They didn’t want to tap the bond reserve fund the first time things looked….  He thought if the use the bond reserve fund was something that they needed to discuss with them a little bit more.  When would that be used?  When would they get repaid?  That had it at the end of the term.  He thought there were some details they needed to go after.  But, in general he felt the project was a good one and that they needed to be supportive of the project.  He thought if they could get some language that clarified a couple of those points then they might be ready to consider legislation.  </w:t>
      </w:r>
    </w:p>
    <w:p>
      <w:pPr>
        <w:pStyle w:val="Normal"/>
        <w:rPr/>
      </w:pPr>
      <w:r>
        <w:rPr/>
      </w:r>
    </w:p>
    <w:p>
      <w:pPr>
        <w:pStyle w:val="Normal"/>
        <w:rPr/>
      </w:pPr>
      <w:r>
        <w:rPr/>
        <w:t xml:space="preserve">Everything was on a time line, and one of the things the project was envisioned to use bond funds that were related to the stimulus program.  In the ARRA act were provisions to create not only Build America Bonds which they might recall was a vehicle whereby the IRS gave a credit back for a third of the interest rate to the issuer.  Those were sometimes referred to as super BABS which were called recovery zoned bonds in the official name.  Medina County was established as a recovery zone and so that bond credit was, he thought, 50% or 60% of that interest rate.  In fact that was a great value to any project that got lucky enough to use the recovery zone bonds.  He thought they had to something by July.  There was a time line, and they did have to consider the aspects so there might be June legislation, if they were going to do that.  </w:t>
      </w:r>
    </w:p>
    <w:p>
      <w:pPr>
        <w:pStyle w:val="Normal"/>
        <w:rPr/>
      </w:pPr>
      <w:r>
        <w:rPr/>
      </w:r>
    </w:p>
    <w:p>
      <w:pPr>
        <w:pStyle w:val="Normal"/>
        <w:rPr/>
      </w:pPr>
      <w:r>
        <w:rPr/>
        <w:t xml:space="preserve">Mr. Darlington asked if he thought it would speed it up if they got the answers if they had them come to make a presentation or would it be faster for Mr. Easton to get the answers.  Mr. Easton said they were very responsive in terms of getting information.  He thought they would do it however they wanted.  Really it was not so much getting the answers as it was in getting the answer they wanted, such as ‘no, they could not get any reward with that risk.’  Mr. Darlington said at least they would know.  Mr. Easton thought they were trying to deal with all the cities at the same time.  Mr. Darlington was really not suggesting that all the three cities that were participating certainly ought to be rewarded equally because they were all participants.  Those entities that weren’t really participants and they were going to tap in at a later date, it seemed like they should be in second place when it came to the rates.  Did anybody else feel that way, too, or was he out on a limb? </w:t>
      </w:r>
    </w:p>
    <w:p>
      <w:pPr>
        <w:pStyle w:val="Normal"/>
        <w:rPr/>
      </w:pPr>
      <w:r>
        <w:rPr/>
      </w:r>
    </w:p>
    <w:p>
      <w:pPr>
        <w:pStyle w:val="Normal"/>
        <w:rPr/>
      </w:pPr>
      <w:r>
        <w:rPr/>
        <w:t xml:space="preserve"> </w:t>
      </w:r>
      <w:r>
        <w:rPr/>
        <w:t xml:space="preserve">Mr. Shultz didn’t understand was their investment was really potentially zero, but the reward was the increased bandwidth.  Mr. Easton stated that the potential investment was zero.  Mr. Darlington was thinking was that Verizon was in Pittsburgh with fiber optics and they were moving across the country.  They sold their telephone service to concentrate on the fiber optic system.  That was their whole business plan now.  They were moving in their direction.  It would be a big windfall for them once they got to Akron, they would tap into Medina County basically for nothing.  </w:t>
      </w:r>
    </w:p>
    <w:p>
      <w:pPr>
        <w:pStyle w:val="Normal"/>
        <w:rPr/>
      </w:pPr>
      <w:r>
        <w:rPr/>
        <w:t xml:space="preserve">Mr. Easton disagreed and said that anybody that would use the network was going to have to pay.  Mr. Darlington said that they would pay the same rate as the City did.  Now then Wadsworth Cable had another competitor.  Mr. Easton wasn’t sure if there was a non-profit rate versus a public rate.  Mr. Darlington thought there should be.  There should be one for the guarantors.  It wouldn’t have to be a great advantage but there should be some advantage. Mr. Eberling interjected there should be something coming back for the investment.  Mr. Darlington stated that, otherwise, they were just building the system for Verizon.  He was looking ahead and potentially that was what it was.   Mr. Easton didn’t disagree with him.  He had raised that point and they didn’t get a response so they could ask again.  What benefit would they get by taking a risk?  Certainly they knew the benefits of the project, but that additional risk was the question to ask. </w:t>
      </w:r>
    </w:p>
    <w:p>
      <w:pPr>
        <w:pStyle w:val="Normal"/>
        <w:rPr/>
      </w:pPr>
      <w:r>
        <w:rPr/>
      </w:r>
    </w:p>
    <w:p>
      <w:pPr>
        <w:pStyle w:val="Normal"/>
        <w:rPr/>
      </w:pPr>
      <w:r>
        <w:rPr/>
        <w:t xml:space="preserve">Mr. Easton would do that and see if they could get a couple other things answered.  He had given it to their Law Director to see what his thoughts were.  He thought there was that appropriation question.  That was the second draft of the agreement; he made a bunch of changes on the first draft and some of them were changed and some of them weren’t changed.  They needed to keep engaging.  </w:t>
      </w:r>
    </w:p>
    <w:p>
      <w:pPr>
        <w:pStyle w:val="Normal"/>
        <w:rPr/>
      </w:pPr>
      <w:r>
        <w:rPr/>
      </w:r>
    </w:p>
    <w:p>
      <w:pPr>
        <w:pStyle w:val="Normal"/>
        <w:rPr/>
      </w:pPr>
      <w:r>
        <w:rPr/>
        <w:t>He would leave that on their agenda and bring it back in whatever format.  Mr. Darlington reiterated that it needed to be on the fast track, though because they had to take advantage of those 50% discounted bonds.  Mr. Easton agreed.  The Port Authority and the Commissioners had been working hard with the cities to try to get some answers and he thought the communities were pretty supportive.  Everybody was very supportive and the Wadsworth City Council also passed a resolution supporting the project.  When the guarantee discussion started that was when things got a little more interesting.  Mr. Darlington suggested that put something on the table that made it a little different!</w:t>
      </w:r>
    </w:p>
    <w:p>
      <w:pPr>
        <w:pStyle w:val="Normal"/>
        <w:rPr/>
      </w:pPr>
      <w:r>
        <w:rPr/>
      </w:r>
    </w:p>
    <w:p>
      <w:pPr>
        <w:pStyle w:val="Normal"/>
        <w:rPr>
          <w:b/>
          <w:b/>
        </w:rPr>
      </w:pPr>
      <w:r>
        <w:rPr>
          <w:b/>
        </w:rPr>
        <w:t>IV.  WATER</w:t>
      </w:r>
    </w:p>
    <w:p>
      <w:pPr>
        <w:pStyle w:val="Normal"/>
        <w:rPr>
          <w:b/>
          <w:b/>
        </w:rPr>
      </w:pPr>
      <w:r>
        <w:rPr>
          <w:b/>
        </w:rPr>
        <w:t>A.  Chippewa Creek Land Acquisition, Engineering, Construction Status</w:t>
      </w:r>
    </w:p>
    <w:p>
      <w:pPr>
        <w:pStyle w:val="Normal"/>
        <w:rPr/>
      </w:pPr>
      <w:r>
        <w:rPr/>
        <w:t xml:space="preserve">Mr. Darlington stated it seemed that the Chippewa Creek Land Acquisition was moving along but they were waiting on the EPA.  Mr. Easton said they gave the EPA the drawings back to them on April 22, so their 21-day cycle would be about tomorrow.  They were hoping they would get comments from them and approval from the EPA shortly on that project.  Then they had a 30-day period to appeal or any approval could be appealed.  After that they would start the bidding process.  </w:t>
      </w:r>
    </w:p>
    <w:p>
      <w:pPr>
        <w:pStyle w:val="Normal"/>
        <w:rPr/>
      </w:pPr>
      <w:r>
        <w:rPr/>
      </w:r>
    </w:p>
    <w:p>
      <w:pPr>
        <w:pStyle w:val="Normal"/>
        <w:rPr>
          <w:b/>
          <w:b/>
        </w:rPr>
      </w:pPr>
      <w:r>
        <w:rPr>
          <w:b/>
        </w:rPr>
        <w:t>B.  Water Storage Tower Engineering &amp; Bid Status</w:t>
      </w:r>
    </w:p>
    <w:p>
      <w:pPr>
        <w:pStyle w:val="Normal"/>
        <w:rPr/>
      </w:pPr>
      <w:r>
        <w:rPr/>
        <w:t xml:space="preserve">Mr. Easton he was told that the Water Tower that was going to bid next week.  The Law Director and the engineering department had finally gotten together and finally worked out most of the kinks in the specs for that design built project.  Next week they would be advertising and the engineers expected to open bids right after Memorial Day, the first of June.  At that point they should be able to understand what kind of capital they had.  At that time they might also have a pretty good idea where the Chippewa Line stood.  Mr. Darlington said that was Mr. Shultz’ question about what water line projects they were going to do.  It hinged on the bids on that if he read his email correctly.  Mr. Easton said right!  </w:t>
      </w:r>
    </w:p>
    <w:p>
      <w:pPr>
        <w:pStyle w:val="Normal"/>
        <w:rPr/>
      </w:pPr>
      <w:r>
        <w:rPr/>
      </w:r>
    </w:p>
    <w:p>
      <w:pPr>
        <w:pStyle w:val="Normal"/>
        <w:rPr>
          <w:b/>
          <w:b/>
        </w:rPr>
      </w:pPr>
      <w:r>
        <w:rPr>
          <w:b/>
        </w:rPr>
      </w:r>
    </w:p>
    <w:p>
      <w:pPr>
        <w:pStyle w:val="Normal"/>
        <w:rPr>
          <w:b/>
          <w:b/>
        </w:rPr>
      </w:pPr>
      <w:r>
        <w:rPr>
          <w:b/>
        </w:rPr>
        <w:t>C.  Water Well SCADA, Wells 11, 12, 13, 14-Status</w:t>
      </w:r>
    </w:p>
    <w:p>
      <w:pPr>
        <w:pStyle w:val="Normal"/>
        <w:rPr/>
      </w:pPr>
      <w:r>
        <w:rPr/>
        <w:t xml:space="preserve">Mr. Darlington said they finally had that design, correct?   Again Mr. Easton stated right!  Mr. Darlington asked when that would bid.  Mr. Easton replied that the bid had already occurred.  The design was part of the bid so now it was ordering the equipment and beginning the install.  All the shop drawings, except the VFP drawings, had been approved.  They ordered the equipment, the equipment arrived and they would start to install that equipment.  The winning bidder was R &amp; K Electric and the bid was substantially under the engineers estimate.  He didn’t know if they recalled but they reported on that bid award three or four months ago.  </w:t>
      </w:r>
    </w:p>
    <w:p>
      <w:pPr>
        <w:pStyle w:val="Normal"/>
        <w:rPr/>
      </w:pPr>
      <w:r>
        <w:rPr/>
      </w:r>
    </w:p>
    <w:p>
      <w:pPr>
        <w:pStyle w:val="Normal"/>
        <w:rPr>
          <w:b/>
          <w:b/>
        </w:rPr>
      </w:pPr>
      <w:r>
        <w:rPr>
          <w:b/>
        </w:rPr>
        <w:t>D.  Tap-In Fees Recommendation</w:t>
      </w:r>
    </w:p>
    <w:p>
      <w:pPr>
        <w:pStyle w:val="Normal"/>
        <w:rPr/>
      </w:pPr>
      <w:r>
        <w:rPr/>
        <w:t xml:space="preserve">Mr. Easton stated that was a new thing they put on the agenda.  What they were talking about there was they charged people a fee to go ahead to tap into the main.  That fee over the years has changed because their actual time and materials for making a physical tap on the water main had changed the way that was done over the years.  There were a couple things:  There was the tap itself and then there was what was called the capacity fee which was the capacity that they were adding to the system to process the water and to get it to them, to treat it so that was a capacity fee.  Then they had a meter and a yoke fee and they still had all those fees.  The only thing that was different was in the recent past, 2006 approximately, they were getting so busy with so many requests they couldn’t keep up.  So they said they wouldn’t charge them that portion of the tap fee, their time and materials.  They could go ahead and do it.   What they found was they had had some problems with that in that contractors were performing poorly and they had to go back to repair so they changed in about 2008 to making all the taps again.  They tried to be friendly about it in saying they could pay the capacity fee along with the meter and yoke fee but then they would take their actual time and materials cost and charge them that after they made the tap.  What happened when people got their permits, they thought they had paid all their fees and then they got that bill from them for another $400 for making the tap on the water main.  That didn’t sit too well with the customers.  </w:t>
      </w:r>
    </w:p>
    <w:p>
      <w:pPr>
        <w:pStyle w:val="Normal"/>
        <w:rPr/>
      </w:pPr>
      <w:r>
        <w:rPr/>
      </w:r>
    </w:p>
    <w:p>
      <w:pPr>
        <w:pStyle w:val="Normal"/>
        <w:rPr/>
      </w:pPr>
      <w:r>
        <w:rPr/>
        <w:t xml:space="preserve">What they would like to do was to come up with some standard fees including the time and materials.  Then say those were the fees for the City to tap the main.  They used to do it that way but they changed in 2008 to try to be more accurate and just charge what their time and materials were.  They might get a long tap under the street, two inch tap, one inch, or three/quarters so they could tell them that were their actual costs so they knew they were not charging too much or too little.  What they were suggesting now is why didn’t they go with some standard fees based on the size of the tap in and that was what those were.  Those were the estimates from the water department.  Essentially what they were saying was for a one inch tap, he was just rounding those, it would be $500 and they could see the true costs were $483.   They said for one and a quarter they made it $700 and the true cost was estimated at $728.  They could see $800 for the one and a half and then the two inch was a $1,000.  They were trying to come up with some actual fees that they could charge people and then they did the taps.  That was what that was about and he expected they might have some questions and wanted to think about it.  Instead of the current environment where they charged them for just the meter and the yoke and a capacity fee and then told them they would bill them later for the tap.  They would just like to charge it all now.  Then they wouldn’t be getting a bill later where they thought they had already paid for all those permits.  </w:t>
      </w:r>
    </w:p>
    <w:p>
      <w:pPr>
        <w:pStyle w:val="Normal"/>
        <w:rPr/>
      </w:pPr>
      <w:r>
        <w:rPr/>
      </w:r>
    </w:p>
    <w:p>
      <w:pPr>
        <w:pStyle w:val="Normal"/>
        <w:rPr/>
      </w:pPr>
      <w:r>
        <w:rPr/>
        <w:t xml:space="preserve">Mr. Darlington stated those prices were going to change so how did they bill… Labor costs were going to go up, copper prices, who knew where they would be.  Mr. Easton thought that was always the problem when they established a fee.  He thought they had a just a small amount of flexibility built in, in terms of labor.  Mr. Darlington thought that should be revisited periodically, shouldn’t it?  Mr. Darlington said perhaps on a two-year cycle or a three year cycle or something like that.  Mr. Easton agreed.  How did they build that in so that they get triggered to bring it back to Council say in two years?  Mr. Easton added that the choices were to build it artificially high.   Mr. Darlington thought that was kind of counter productive, too.  Mr. Easton thought what they had was 25 feet of one inch.  Well, they might not always get into 25 feet.  In some cases they were going to get into a little, in some cases they were going to get into a little less.  That was where the flexibility was sort of built in to have a little bit of inflationary costs built in.  He thought it was like a lot of fees if they charged a fair fee and if they found the fee was one sided, on whatever side it went, they revisited.  </w:t>
      </w:r>
    </w:p>
    <w:p>
      <w:pPr>
        <w:pStyle w:val="Normal"/>
        <w:rPr/>
      </w:pPr>
      <w:r>
        <w:rPr/>
      </w:r>
    </w:p>
    <w:p>
      <w:pPr>
        <w:pStyle w:val="Normal"/>
        <w:rPr/>
      </w:pPr>
      <w:r>
        <w:rPr/>
        <w:t xml:space="preserve">Mr. Darlington added they set a fee and who had the time to worry about whether it was right or not.  They were just charging it.  Unless they really targeted it to look at it, they weren’t going to look at it, they weren’t going to look at it.  Mr. Easton knew that they had targeted fees to look at but they had never looked at them.  Mr. Darlington wondered if they could put in a three percent escalation fee each year and then they would revisit it every three years to see if it was still appropriate.  If it was way out of wack then they changed it.  Mr. Easton thought what they could do was to give the digression for that small inflationary increase to the Service Director.  Then the Service Director got to make that call but might not on anything but an annual or every other year…Mr. Darlington commented but then he had to look at it.  He had to have it on his calendar.   Mr. Easton agreed.  It was not a councilmatic decision it was part of his job.  Mr. Darlington agreed that it was an administrative function.  It should be that way but it was one that he thought Council would want to be reassured that it was going to be looked at.  That was the only reason he was saying to place it on somebody’s calendar so it got looked at.  </w:t>
      </w:r>
    </w:p>
    <w:p>
      <w:pPr>
        <w:pStyle w:val="Normal"/>
        <w:rPr/>
      </w:pPr>
      <w:r>
        <w:rPr/>
      </w:r>
    </w:p>
    <w:p>
      <w:pPr>
        <w:pStyle w:val="Normal"/>
        <w:rPr/>
      </w:pPr>
      <w:r>
        <w:rPr/>
        <w:t xml:space="preserve">Mr. Easton thought the reality was that rates were a driver often of all the revenues associated with those enterprises and that the fees were secondary.  They did get revisited especially when commodity prices were volatile.  That was when they saw, for example, when the price of copper went way up; that was the trigger more so than any ordinance or anything else.  They knew that their costs of buying material were not in line. He thought it was reasonable to consider legislation that would allow some administrative increase, very small on an every other year or it could be revisited once a year if no action was taken then the fee stood for the year just so it was not a continuous increase.   He thought they had to have a balance between Council’s action and the administration’s ability to raise a fee.  There should be some limitations, in his opinion.   </w:t>
      </w:r>
    </w:p>
    <w:p>
      <w:pPr>
        <w:pStyle w:val="Normal"/>
        <w:rPr/>
      </w:pPr>
      <w:r>
        <w:rPr/>
      </w:r>
    </w:p>
    <w:p>
      <w:pPr>
        <w:pStyle w:val="Normal"/>
        <w:rPr/>
      </w:pPr>
      <w:r>
        <w:rPr/>
        <w:t xml:space="preserve">Mr. Eberling agreed with that looking at the parts and labor on each size of tap in.  Every one of those items could be pretty dynamic and they would be babysitting it all the time unless the legislation included something like what he had suggested.  He supported what Mr. Easton was saying.  Mr. Darlington said it was up to Mr. Easton to draw up something.  He agreed that they would draft some legislation and bring that back to them for a future discussion.  They could wordsmith that to the comfort of Council.  </w:t>
      </w:r>
    </w:p>
    <w:p>
      <w:pPr>
        <w:pStyle w:val="Normal"/>
        <w:rPr/>
      </w:pPr>
      <w:r>
        <w:rPr/>
      </w:r>
    </w:p>
    <w:p>
      <w:pPr>
        <w:pStyle w:val="Normal"/>
        <w:rPr/>
      </w:pPr>
      <w:r>
        <w:rPr/>
        <w:t xml:space="preserve">He thought the key to remember was they had shifted the way that they done it from having a contractor do that to the City was back to doing it now.  They had a static fee in the past.  They were proposing a new static fee that was higher so they were revisiting it.  Then he thought what Mr. Darlington was suggesting was that they needed to bill some inflationary minimum increases.  Mr. Darlington said it could conceivably, if copper prices fall, it could be deflationary.  They just wanted to make sure that the charges remained reflective of the actual costs in the future and whether that was on a three-year, a five-year, whatever cycle, or something like that to be revisited to make sure the charges were appropriate.  Mr. Easton said they would come up with some legislation with the Law Department and bring that back to the next meeting. </w:t>
      </w:r>
    </w:p>
    <w:p>
      <w:pPr>
        <w:pStyle w:val="Normal"/>
        <w:rPr/>
      </w:pPr>
      <w:r>
        <w:rPr/>
      </w:r>
    </w:p>
    <w:p>
      <w:pPr>
        <w:pStyle w:val="Normal"/>
        <w:rPr>
          <w:b/>
          <w:b/>
        </w:rPr>
      </w:pPr>
      <w:r>
        <w:rPr>
          <w:b/>
        </w:rPr>
        <w:t>V.  Wastewater</w:t>
      </w:r>
    </w:p>
    <w:p>
      <w:pPr>
        <w:pStyle w:val="Normal"/>
        <w:rPr>
          <w:b/>
          <w:b/>
        </w:rPr>
      </w:pPr>
      <w:r>
        <w:rPr>
          <w:b/>
        </w:rPr>
        <w:t>A.  Weatherstone Lift Station Status-Wellert Engineering</w:t>
      </w:r>
    </w:p>
    <w:p>
      <w:pPr>
        <w:pStyle w:val="Normal"/>
        <w:rPr/>
      </w:pPr>
      <w:r>
        <w:rPr/>
        <w:t xml:space="preserve">Mr. Darlington asked if there was any movement on the Weatherstone Lift Station. Mr. Easton said they had a meeting, it was a phone conversation, the city engineer and he had a discussion with Mr. Wellert.  At the last meeting they would recall they were trying to get a map of the areas that would be affected by failure of the lift station.  Mr. Wellert gave them a map and they asked that the map be perfected.  They were not certain that they had good information that they were ready to bring to them that showed the number of lots that would be affected.  What might be a recollection for them was that they had a bypass pump and the installation of a tee in the lift station to enable the bypass pump to be hooked should they have a failure of the pump.  They also wanted to check what would be the number of houses that would be affected if they supposed they couldn’t get the bypass there in time.  Should they consider a small investment in each of those houses for some kind of a back flow device?   In order to know that they needed to know exactly how many houses would be affected and to do that a little more surveying was necessary.  Mr. Wellert was going to check with the home owners and tell them he was going to go ahead and do that but needed a little more surveying, were they willing to pay for that.   That was where it was.  </w:t>
      </w:r>
    </w:p>
    <w:p>
      <w:pPr>
        <w:pStyle w:val="Normal"/>
        <w:rPr/>
      </w:pPr>
      <w:r>
        <w:rPr/>
      </w:r>
    </w:p>
    <w:p>
      <w:pPr>
        <w:pStyle w:val="Normal"/>
        <w:rPr/>
      </w:pPr>
      <w:r>
        <w:rPr/>
        <w:t xml:space="preserve">They were thinking that without that information they were not really doing a complete job.  If they took it over they should know how many homes have the potential to be affected.  Did they want to do anything about that?   Mr. Easton continued they could set the bypass but when were they going to get the call.   Were they going to get the call when that first home was in danger of flooding or if the pump system failed and the level started to come up in the wet well then they needed to either get an alarm or a phone call or something for them to get out there and bypass pumping.   They thought what would the next fail safe and that would be to have a device in the house to prevent backup.  He thought all that would do was buy them more time to bypass pump the station if they had to.  </w:t>
      </w:r>
    </w:p>
    <w:p>
      <w:pPr>
        <w:pStyle w:val="Normal"/>
        <w:rPr/>
      </w:pPr>
      <w:r>
        <w:rPr/>
      </w:r>
    </w:p>
    <w:p>
      <w:pPr>
        <w:pStyle w:val="Normal"/>
        <w:rPr/>
      </w:pPr>
      <w:r>
        <w:rPr/>
        <w:t>Mr. Darlington said the one of the questions he had about that once they took over the pump they would accept some responsibility for its function.  Mr. Easton agreed a 100%.   And, continued Mr. Darlington, if they put in a fail safe system in the house and it failed then they were opening themselves up for more liability.  Mr. Easton said that was a question for the insurance companies but generally the way those things occurred for cities they didn’t install.  They stated that was the way to deal with that…Mr. Darlington interceded that they recommended that the home owner did that.  Mr. Easton continued the way to deal with that and perhaps they didn’t have the money to do it but they were going to have to install that.  They took no liability for that installation and the quality of the installation and the life cycle of the asset and all of that.  Mr. Darlington thought that seemed like a great public service to let people know that they were subject to…that they were the low house on the block and they were the going to be first going to be flooded.  If he lived there he would like to know that if he didn’t now.  Mr. Easton agreed to do it right that was the way to do it.   If they were going to take over they did want to minimize the potential for any problem like that.  Mr. Darlington thought it sounded like they were doing that correctly so they should hear more about that next time.</w:t>
      </w:r>
    </w:p>
    <w:p>
      <w:pPr>
        <w:pStyle w:val="Normal"/>
        <w:rPr/>
      </w:pPr>
      <w:r>
        <w:rPr/>
      </w:r>
    </w:p>
    <w:p>
      <w:pPr>
        <w:pStyle w:val="Normal"/>
        <w:rPr>
          <w:b/>
          <w:b/>
        </w:rPr>
      </w:pPr>
      <w:r>
        <w:rPr>
          <w:b/>
        </w:rPr>
        <w:t>B.  Distribution Improvement NE Interceptor, Orchard, Memorial Linings-Contract Status</w:t>
      </w:r>
    </w:p>
    <w:p>
      <w:pPr>
        <w:pStyle w:val="Normal"/>
        <w:rPr/>
      </w:pPr>
      <w:r>
        <w:rPr/>
        <w:t xml:space="preserve">Mr. Darlington thought they were on the Distribution Systems, the Orchard Memorial Lining that was pretty well finished last time.  Mr. Easton stated they hadn’t gotten to the backwater valves on the storm pipes.  They were still a manhole lining, too.  There were really three, four areas that of the whole sanitary distribution system.  There was the northeast interceptor and they had to finish the grading up there and they were on site now to get that done.  They were cleaning up the replacement of that sanitary sewer through the Haynes Farm.  There were the Memorial and Orchard trunks and ht was calling that one area but it was really two.  In that area they had a manhole to line and they had to put some backflow valves on some of the storm pipes.  Then there was the large sanitary sewer that was the southern trunk that was down all the way through Wadsworth Township.  It was a very deep sanitary sewer and they had to finish televising that.  </w:t>
      </w:r>
    </w:p>
    <w:p>
      <w:pPr>
        <w:pStyle w:val="Normal"/>
        <w:rPr/>
      </w:pPr>
      <w:r>
        <w:rPr/>
      </w:r>
    </w:p>
    <w:p>
      <w:pPr>
        <w:pStyle w:val="Normal"/>
        <w:rPr/>
      </w:pPr>
      <w:r>
        <w:rPr/>
        <w:t xml:space="preserve">They were doing some complete replacement repair and then just some investigation of some large sanitary sewers that they needed to see the condition.  That was the televising and that was a 42 inch sanitary sewer and they had 1,000 feet left to televise and it was very long run of deep sewer. That was the final leg that they had to televise.  Fortunately, when they said deep, he thought it was 20 plus feet   If they were familiar with Golden Ridge Estates that was down off Main Street on Eastern Road, the sanitary sewer that went down through the southeast part of Wadsworth Township, was the same trunk that was constructed in the late 1970’s.  By the time it got down to that portion of the system it was very deep and it ran all the way through (if they were familiar with the area where Wall Road and Rischel Road) Golden Ridge Estates then all the way to the airport then back up to the treatment plant.  They had to finish televising that long run of that large deep sewer.  The investigation of that led to the questions:  What was the condition of it?  It was about 40 years old.  What did they have to start thinking about: replacement or repair?  </w:t>
      </w:r>
    </w:p>
    <w:p>
      <w:pPr>
        <w:pStyle w:val="Normal"/>
        <w:rPr/>
      </w:pPr>
      <w:r>
        <w:rPr/>
      </w:r>
    </w:p>
    <w:p>
      <w:pPr>
        <w:pStyle w:val="Normal"/>
        <w:rPr/>
      </w:pPr>
      <w:r>
        <w:rPr/>
        <w:t xml:space="preserve">Mr. Darlington asked if that carried all of the waste to the treatment plant or was there another main trunk that went or was there another main trunk that went in.  Mr. Easton told him there were other trunks.  That was one of the big ones that started in Sharon and came all the way down and around Bent Creek, went down through Highpoint, went way out Wilson Road then went straight south through Wintergreen and kept going south down Silvercreek and Johnson Roads, then went south through Bayberry, if they could follow him then it went straight west so it was a pretty big trunk.  They were concerned about the real deep areas down south there but the televising appeared that it was not in too bad a shape.  He didn’t know if that was going to be a priority investment.  Just the televising itself was an investment.  He mentioned that one because they really hadn’t talked a lot about that.  Mr. Darlington stated that was being contracted, right.  Mr. Easton said yes.  If they wanted to see those films they were available.  Mr. Darlington said he would take his word for them.  </w:t>
      </w:r>
    </w:p>
    <w:p>
      <w:pPr>
        <w:pStyle w:val="Normal"/>
        <w:rPr/>
      </w:pPr>
      <w:r>
        <w:rPr/>
      </w:r>
    </w:p>
    <w:p>
      <w:pPr>
        <w:pStyle w:val="Normal"/>
        <w:rPr/>
      </w:pPr>
      <w:r>
        <w:rPr/>
        <w:t>Mr. Easton continued again they were trying to finish up the northeast and that should be finished by their next meeting.  Then they needed to get the Orchard and Memorial linings completed.  He might have some kind of written report on televising from Burgess and Niple.  Mr. Eberling added ‘with pictures!’</w:t>
      </w:r>
    </w:p>
    <w:p>
      <w:pPr>
        <w:pStyle w:val="Normal"/>
        <w:rPr/>
      </w:pPr>
      <w:r>
        <w:rPr/>
      </w:r>
    </w:p>
    <w:p>
      <w:pPr>
        <w:pStyle w:val="Normal"/>
        <w:rPr/>
      </w:pPr>
      <w:r>
        <w:rPr/>
        <w:t>Mr. Eberling had one quick question on the waste water directed to Mr. Easton.  On the handout for waste water he had a bullet that said the probably Jim Bozigar met with the EPA on the project status for the Orchard Memorial Trunk Rehabilitation in March for status and updates and grant compliance.  He may have missed it but he wondered if he could elaborate on that briefly on how that visit went at the site.  It was the last bullet.  Mr. Easton cited that the EPA didn’t give them too much direction in that area.  They were the sub grantee for the ARRA funds and they had executed all of the appropriate agreements and they had completed the project and they really had no objections to the process that he was aware.  He could double check with Mr. Bozigar.  The grant compliance was really as the grant agreement had more to do with general federal funding requirements:  Were prevailing wages used?  Was there an appropriate bidding and contracting processes used?  The answer to that was yes.  Fortunately that project came in significantly and was handled well.  Mr. Easton was going to check with Mr. Bozigar to see if there were any updates since March on that because they did have to close that out once the construction was done to makes sure they got the funds from the ARRA.  Had they sought reimburse yet?  That was a good point; they did need to cover that.  He hoped to have a little bit more detail at the next meeting.</w:t>
      </w:r>
    </w:p>
    <w:p>
      <w:pPr>
        <w:pStyle w:val="Normal"/>
        <w:rPr>
          <w:b/>
          <w:b/>
        </w:rPr>
      </w:pPr>
      <w:r>
        <w:rPr>
          <w:b/>
        </w:rPr>
      </w:r>
    </w:p>
    <w:p>
      <w:pPr>
        <w:pStyle w:val="Normal"/>
        <w:rPr>
          <w:b/>
          <w:b/>
        </w:rPr>
      </w:pPr>
      <w:r>
        <w:rPr>
          <w:b/>
        </w:rPr>
        <w:t>VIII. OTHER</w:t>
      </w:r>
    </w:p>
    <w:p>
      <w:pPr>
        <w:pStyle w:val="Normal"/>
        <w:rPr/>
      </w:pPr>
      <w:r>
        <w:rPr/>
        <w:t xml:space="preserve">There was nothing more to discuss.                       </w:t>
      </w:r>
    </w:p>
    <w:p>
      <w:pPr>
        <w:pStyle w:val="Normal"/>
        <w:rPr/>
      </w:pPr>
      <w:r>
        <w:rPr/>
      </w:r>
    </w:p>
    <w:p>
      <w:pPr>
        <w:pStyle w:val="Normal"/>
        <w:rPr>
          <w:b/>
          <w:b/>
          <w:u w:val="single"/>
        </w:rPr>
      </w:pPr>
      <w:r>
        <w:rPr>
          <w:b/>
          <w:u w:val="single"/>
        </w:rPr>
        <w:t>ADJOURNMENT:</w:t>
      </w:r>
      <w:r>
        <w:rPr>
          <w:b/>
        </w:rPr>
        <w:t xml:space="preserve"> </w:t>
      </w:r>
      <w:r>
        <w:rPr/>
        <w:t xml:space="preserve">Mr. Eberling made a motion to adjourn.   Mr. Shultz seconded the motion.  All were in favor.  </w:t>
      </w:r>
      <w:r>
        <w:rPr>
          <w:b/>
        </w:rPr>
        <w:t>THE MEETING WAS ADJOURNED AT APPROXIMATELY 7:25 p.m.</w:t>
      </w:r>
      <w:r>
        <w:rPr/>
        <w:t xml:space="preserve"> </w:t>
      </w:r>
    </w:p>
    <w:p>
      <w:pPr>
        <w:pStyle w:val="Normal"/>
        <w:rPr/>
      </w:pPr>
      <w:r>
        <w:rPr/>
        <w:t xml:space="preserve">     </w:t>
      </w:r>
    </w:p>
    <w:p>
      <w:pPr>
        <w:pStyle w:val="Normal"/>
        <w:rPr/>
      </w:pPr>
      <w:r>
        <w:rPr/>
      </w:r>
    </w:p>
    <w:p>
      <w:pPr>
        <w:pStyle w:val="Normal"/>
        <w:rPr>
          <w:szCs w:val="24"/>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May 12,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p>
    <w:pPr>
      <w:pStyle w:val="Footer"/>
      <w:jc w:val="right"/>
      <w:rPr>
        <w:sz w:val="16"/>
      </w:rPr>
    </w:pPr>
    <w:r>
      <w:rPr>
        <w:i/>
        <w:sz w:val="18"/>
      </w:rPr>
      <w:t xml:space="preserve">Minutes Prepared by MaryAnn Rothacker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 xml:space="preserve">PUBLIC SERVICE COMMITTEE MEETING   </w:t>
    </w:r>
    <w:r>
      <w:rPr>
        <w:i/>
      </w:rPr>
      <w:t xml:space="preserve">May 12. ,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p>
    <w:pPr>
      <w:pStyle w:val="Footer"/>
      <w:jc w:val="right"/>
      <w:rPr>
        <w:i/>
        <w:i/>
        <w:sz w:val="16"/>
      </w:rPr>
    </w:pPr>
    <w:r>
      <w:rPr>
        <w:i/>
      </w:rPr>
      <w:t xml:space="preserve">Minutes prepared by Mary Ann Rothack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6:25:00Z</dcterms:created>
  <dc:creator>Mary Ann Reynolds</dc:creator>
  <dc:description/>
  <dc:language>en-US</dc:language>
  <cp:lastModifiedBy>tguenther</cp:lastModifiedBy>
  <cp:lastPrinted>2010-05-25T12:25:00Z</cp:lastPrinted>
  <dcterms:modified xsi:type="dcterms:W3CDTF">2010-05-25T16:25:00Z</dcterms:modified>
  <cp:revision>2</cp:revision>
  <dc:subject/>
  <dc:title>MINUTES</dc:title>
</cp:coreProperties>
</file>