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INUTES</w:t>
      </w:r>
    </w:p>
    <w:p>
      <w:pPr>
        <w:pStyle w:val="Heading"/>
        <w:rPr>
          <w:u w:val="single"/>
        </w:rPr>
      </w:pPr>
      <w:r>
        <w:rPr>
          <w:u w:val="single"/>
        </w:rPr>
        <w:t>Joint Meeting</w:t>
      </w:r>
    </w:p>
    <w:p>
      <w:pPr>
        <w:pStyle w:val="Normal"/>
        <w:jc w:val="center"/>
        <w:rPr>
          <w:b/>
          <w:b/>
          <w:sz w:val="28"/>
          <w:u w:val="single"/>
        </w:rPr>
      </w:pPr>
      <w:r>
        <w:rPr>
          <w:b/>
          <w:sz w:val="28"/>
          <w:u w:val="single"/>
        </w:rPr>
        <w:t>PUBLIC SERVICE COMMITTEE</w:t>
      </w:r>
    </w:p>
    <w:p>
      <w:pPr>
        <w:pStyle w:val="Normal"/>
        <w:jc w:val="center"/>
        <w:rPr>
          <w:b/>
          <w:b/>
          <w:sz w:val="28"/>
        </w:rPr>
      </w:pPr>
      <w:r>
        <w:rPr>
          <w:b/>
          <w:sz w:val="28"/>
        </w:rPr>
        <w:t>and</w:t>
      </w:r>
    </w:p>
    <w:p>
      <w:pPr>
        <w:pStyle w:val="Normal"/>
        <w:jc w:val="center"/>
        <w:rPr>
          <w:b/>
          <w:b/>
          <w:sz w:val="28"/>
          <w:u w:val="single"/>
        </w:rPr>
      </w:pPr>
      <w:r>
        <w:rPr>
          <w:b/>
          <w:sz w:val="28"/>
          <w:u w:val="single"/>
        </w:rPr>
        <w:t>ELECTRIC POWER SUPPLY ADVISORY COMMISSION</w:t>
      </w:r>
    </w:p>
    <w:p>
      <w:pPr>
        <w:pStyle w:val="Normal"/>
        <w:jc w:val="center"/>
        <w:rPr>
          <w:b/>
          <w:b/>
          <w:sz w:val="28"/>
        </w:rPr>
      </w:pPr>
      <w:r>
        <w:rPr>
          <w:b/>
          <w:sz w:val="28"/>
        </w:rPr>
        <w:t>FEBRUARY 25, 2010</w:t>
      </w:r>
    </w:p>
    <w:p>
      <w:pPr>
        <w:pStyle w:val="Normal"/>
        <w:jc w:val="center"/>
        <w:rPr>
          <w:i/>
          <w:i/>
        </w:rPr>
      </w:pPr>
      <w:r>
        <w:rPr>
          <w:i/>
        </w:rPr>
        <w:t>6:0</w:t>
      </w:r>
      <w:r>
        <w:rPr>
          <w:i/>
          <w:spacing w:val="30"/>
          <w:szCs w:val="24"/>
        </w:rPr>
        <w:t xml:space="preserve">0 </w:t>
      </w:r>
      <w:r>
        <w:rPr>
          <w:i/>
          <w:spacing w:val="6"/>
          <w:szCs w:val="24"/>
        </w:rPr>
        <w:t>p.m.</w:t>
      </w:r>
      <w:r>
        <w:rPr>
          <w:i/>
        </w:rPr>
        <w:t xml:space="preserve"> </w:t>
      </w:r>
    </w:p>
    <w:p>
      <w:pPr>
        <w:pStyle w:val="Normal"/>
        <w:jc w:val="center"/>
        <w:rPr>
          <w:i/>
          <w:i/>
        </w:rPr>
      </w:pPr>
      <w:r>
        <w:rPr>
          <w:i/>
        </w:rPr>
        <w:t>City Council Chambers</w:t>
      </w:r>
    </w:p>
    <w:p>
      <w:pPr>
        <w:pStyle w:val="Normal"/>
        <w:ind w:left="5040" w:hanging="5040"/>
        <w:rPr>
          <w:b/>
          <w:b/>
          <w:i/>
          <w:i/>
          <w:u w:val="single"/>
        </w:rPr>
      </w:pPr>
      <w:r>
        <w:rPr>
          <w:b/>
          <w:i/>
          <w:u w:val="single"/>
        </w:rPr>
      </w:r>
    </w:p>
    <w:p>
      <w:pPr>
        <w:pStyle w:val="Normal"/>
        <w:ind w:left="5040" w:hanging="5040"/>
        <w:rPr>
          <w:b/>
          <w:b/>
          <w:u w:val="single"/>
        </w:rPr>
      </w:pPr>
      <w:r>
        <w:rPr>
          <w:b/>
          <w:u w:val="single"/>
        </w:rPr>
      </w:r>
    </w:p>
    <w:p>
      <w:pPr>
        <w:pStyle w:val="Normal"/>
        <w:ind w:left="5040" w:hanging="5040"/>
        <w:rPr/>
      </w:pPr>
      <w:r>
        <w:rPr>
          <w:b/>
          <w:u w:val="single"/>
        </w:rPr>
        <w:t>ADVISORY MEMBERS PRESENT</w:t>
      </w:r>
      <w:r>
        <w:rPr/>
        <w:t xml:space="preserve">: </w:t>
        <w:tab/>
        <w:t>Pete Giacomo, Bill Lyren, Gary Taylor, Frank Jeglic</w:t>
      </w:r>
    </w:p>
    <w:p>
      <w:pPr>
        <w:pStyle w:val="Normal"/>
        <w:ind w:left="5040" w:hanging="0"/>
        <w:rPr>
          <w:spacing w:val="-4"/>
          <w:sz w:val="22"/>
        </w:rPr>
      </w:pPr>
      <w:r>
        <w:rPr>
          <w:spacing w:val="-4"/>
          <w:sz w:val="22"/>
        </w:rPr>
      </w:r>
    </w:p>
    <w:p>
      <w:pPr>
        <w:pStyle w:val="Normal"/>
        <w:jc w:val="both"/>
        <w:rPr>
          <w:spacing w:val="-10"/>
        </w:rPr>
      </w:pPr>
      <w:r>
        <w:rPr>
          <w:b/>
          <w:u w:val="single"/>
        </w:rPr>
        <w:t>STAFF PRESENT</w:t>
      </w:r>
      <w:r>
        <w:rPr/>
        <w:t xml:space="preserve">: </w:t>
        <w:tab/>
        <w:tab/>
        <w:tab/>
        <w:tab/>
        <w:tab/>
      </w:r>
      <w:r>
        <w:rPr>
          <w:szCs w:val="24"/>
        </w:rPr>
        <w:t>Public Service Director Chris Easton</w:t>
      </w:r>
      <w:r>
        <w:rPr>
          <w:spacing w:val="-10"/>
        </w:rPr>
        <w:t xml:space="preserve"> </w:t>
        <w:tab/>
        <w:tab/>
        <w:tab/>
        <w:tab/>
        <w:tab/>
        <w:tab/>
        <w:tab/>
        <w:tab/>
        <w:t>Electric Department Manager Gene Post</w:t>
        <w:tab/>
        <w:tab/>
        <w:tab/>
        <w:tab/>
        <w:tab/>
        <w:tab/>
        <w:t xml:space="preserve"> </w:t>
      </w:r>
    </w:p>
    <w:p>
      <w:pPr>
        <w:pStyle w:val="Normal"/>
        <w:rPr/>
      </w:pPr>
      <w:r>
        <w:rPr>
          <w:b/>
          <w:u w:val="single"/>
        </w:rPr>
        <w:t>PUBLIC SERVICE COMMITTEE MEMBERS:</w:t>
      </w:r>
      <w:r>
        <w:rPr>
          <w:b/>
        </w:rPr>
        <w:t xml:space="preserve">  </w:t>
      </w:r>
      <w:r>
        <w:rPr/>
        <w:t>Bruce Darlington</w:t>
      </w:r>
    </w:p>
    <w:p>
      <w:pPr>
        <w:pStyle w:val="Normal"/>
        <w:rPr/>
      </w:pPr>
      <w:r>
        <w:rPr/>
        <w:tab/>
        <w:tab/>
        <w:tab/>
        <w:tab/>
        <w:tab/>
        <w:tab/>
        <w:tab/>
        <w:t xml:space="preserve">  Dennis Shultz</w:t>
      </w:r>
    </w:p>
    <w:p>
      <w:pPr>
        <w:pStyle w:val="Normal"/>
        <w:rPr>
          <w:b/>
          <w:b/>
          <w:u w:val="single"/>
        </w:rPr>
      </w:pPr>
      <w:r>
        <w:rPr>
          <w:b/>
          <w:u w:val="single"/>
        </w:rPr>
      </w:r>
    </w:p>
    <w:p>
      <w:pPr>
        <w:pStyle w:val="Normal"/>
        <w:ind w:left="5040" w:hanging="5040"/>
        <w:rPr>
          <w:i/>
          <w:i/>
        </w:rPr>
      </w:pPr>
      <w:r>
        <w:rPr>
          <w:b/>
          <w:u w:val="single"/>
        </w:rPr>
        <w:t>VISITORS:</w:t>
      </w:r>
      <w:r>
        <w:rPr/>
        <w:tab/>
      </w:r>
      <w:r>
        <w:rPr>
          <w:i/>
        </w:rPr>
        <w:t>Mark Beauchamp, Utility Financial Solutions,</w:t>
      </w:r>
    </w:p>
    <w:p>
      <w:pPr>
        <w:pStyle w:val="Normal"/>
        <w:rPr>
          <w:i/>
          <w:i/>
        </w:rPr>
      </w:pPr>
      <w:r>
        <w:rPr>
          <w:i/>
        </w:rPr>
        <w:tab/>
        <w:tab/>
        <w:tab/>
        <w:tab/>
        <w:tab/>
        <w:tab/>
        <w:tab/>
        <w:t>Mike Miglore, Asst V.P. Power</w:t>
      </w:r>
    </w:p>
    <w:p>
      <w:pPr>
        <w:pStyle w:val="Normal"/>
        <w:rPr>
          <w:i/>
          <w:i/>
        </w:rPr>
      </w:pPr>
      <w:r>
        <w:rPr>
          <w:i/>
        </w:rPr>
        <w:tab/>
        <w:tab/>
        <w:tab/>
        <w:tab/>
        <w:tab/>
        <w:tab/>
        <w:tab/>
        <w:t>Supply Planning for AMP</w:t>
      </w:r>
    </w:p>
    <w:p>
      <w:pPr>
        <w:pStyle w:val="Normal"/>
        <w:rPr>
          <w:i/>
          <w:i/>
        </w:rPr>
      </w:pPr>
      <w:r>
        <w:rPr>
          <w:i/>
        </w:rPr>
        <w:tab/>
        <w:tab/>
        <w:tab/>
        <w:tab/>
        <w:tab/>
        <w:tab/>
        <w:tab/>
        <w:t>Chris Jurey, Luke Engineering</w:t>
      </w:r>
    </w:p>
    <w:p>
      <w:pPr>
        <w:pStyle w:val="Normal"/>
        <w:rPr>
          <w:i/>
          <w:i/>
        </w:rPr>
      </w:pPr>
      <w:r>
        <w:rPr>
          <w:i/>
        </w:rPr>
      </w:r>
    </w:p>
    <w:p>
      <w:pPr>
        <w:pStyle w:val="Normal"/>
        <w:rPr>
          <w:i/>
          <w:i/>
          <w:szCs w:val="24"/>
        </w:rPr>
      </w:pPr>
      <w:r>
        <w:rPr>
          <w:b/>
          <w:szCs w:val="24"/>
          <w:u w:val="single"/>
        </w:rPr>
        <w:t>PRESS:</w:t>
      </w:r>
      <w:r>
        <w:rPr>
          <w:sz w:val="32"/>
          <w:szCs w:val="32"/>
          <w:u w:val="single"/>
        </w:rPr>
        <w:t xml:space="preserve"> </w:t>
      </w:r>
      <w:r>
        <w:rPr>
          <w:sz w:val="32"/>
          <w:szCs w:val="32"/>
        </w:rPr>
        <w:tab/>
        <w:tab/>
        <w:tab/>
        <w:tab/>
        <w:tab/>
        <w:tab/>
      </w:r>
      <w:r>
        <w:rPr>
          <w:i/>
          <w:szCs w:val="24"/>
        </w:rPr>
        <w:t>Katie Saxon, THE POST</w:t>
      </w:r>
    </w:p>
    <w:p>
      <w:pPr>
        <w:pStyle w:val="Normal"/>
        <w:rPr>
          <w:i/>
          <w:i/>
          <w:szCs w:val="24"/>
        </w:rPr>
      </w:pPr>
      <w:r>
        <w:rPr>
          <w:i/>
          <w:szCs w:val="24"/>
        </w:rPr>
      </w:r>
    </w:p>
    <w:p>
      <w:pPr>
        <w:pStyle w:val="Header"/>
        <w:tabs>
          <w:tab w:val="clear" w:pos="4320"/>
          <w:tab w:val="clear" w:pos="8640"/>
        </w:tabs>
        <w:jc w:val="both"/>
        <w:rPr>
          <w:b/>
          <w:b/>
        </w:rPr>
      </w:pPr>
      <w:r>
        <w:rPr>
          <w:b/>
        </w:rPr>
        <w:t>I.  Electric Rates/TOU Rates</w:t>
      </w:r>
    </w:p>
    <w:p>
      <w:pPr>
        <w:pStyle w:val="Header"/>
        <w:tabs>
          <w:tab w:val="clear" w:pos="4320"/>
          <w:tab w:val="clear" w:pos="8640"/>
        </w:tabs>
        <w:jc w:val="both"/>
        <w:rPr/>
      </w:pPr>
      <w:r>
        <w:rPr>
          <w:b/>
        </w:rPr>
        <w:t>Mr. Easton</w:t>
      </w:r>
      <w:r>
        <w:rPr/>
        <w:t xml:space="preserve"> called the joint meeting of the Electric Power Advisory Committee and the Public Service Committee in order to discuss electric rates and specifically ‘time of use’ rates of wholesale and retail.  They were lucky enough to have two presenters.  They had Mark Beauchamp from Utility Financial Solutions who was going to talk about retail rates.  Both of them traveled, Mr. Easton noted, on a day like today.  Mike Miglore was the Assistant V.P. of power supply planning for AMP and probably one of the more knowledgeable folks there on power supply.  He would speak first about their power supply, load and how wholesale ‘time of use’ rates worked.</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b/>
          <w:szCs w:val="24"/>
        </w:rPr>
        <w:t xml:space="preserve">Mr. Miglore </w:t>
      </w:r>
      <w:r>
        <w:rPr>
          <w:szCs w:val="24"/>
        </w:rPr>
        <w:t>stated that he was in charge of power supply planning at AMP, so along with talking about the wholesale market, and ‘time of use’ works, he would bring them up to date on Wadsworth’s current power supply.  As they looked to the future’s options, they might have an understanding of where they were today.  Power could be looked at in two ways:  peak demand and energy.  The first thing they should notice was that power was like a metric system.  A thousand watts was a kilowatt, and a thousand kilowatts was a megawatt.  The terms kilowatt and megawatt would be interchanged throughout his presentation.</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The first thing they would see was the peak demand, which was the maximum usage by the City of Wadsworth during any hour during the year.  In 2009, that peak occurred on August 17, and was 59 megawatts, or 59,000 kilowatts.  In 2008, it was a little higher, at 61,636 kilowatts.  They would see historical peaks in Wadsworth over the last twenty years, as the City had grown from 33 megawatts twenty years ago to almost 67 megawatts in 1996-97.  In addition, they would notice temperature at the peak.  One of the challenges they had had in the last two years was that the economy was down, but also the high temperature during the summer had been down to 93°, in Columbus over the last two summers.  Typically, the average they used for planning purposes was 95°; for previous years, it was 97° and they hit 67 megawatts.  It was always a challenge to say how much of the load drop was the economy and how much was the weather.  Regardless, they anticipated some return or rebound in the economy and a little hotter weather, and so predicted 63.9 megawatts for the summer peak of 2010.  Looking out into the future, they were using a .9% load growth.  They tried to stay conservative on load growth, but also wanted to make sure to plan for additional supplies as the load did grow.  That was the maximum hourly peak.</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The next thing to look at was energy.  Energy was typical of a residential customer with the meter spinning.  They got their bill, which showed how many kilowatt-hours they used.  Since the number got big on the wholesale side, they used megawatt hours.  The energy usage by the City had also dropped in the last three years.  That was typical among all of the AMP members throughout the state, and even other states.  It showed a slowdown in the economy and somewhat milder weather last year as well, but a lot of it was just economics.  In 2007, the City used 316,766 megawatt-hours and 316 kilowatt-hours.  That was down to 283,415 megawatt-hours in 2009.</w:t>
      </w:r>
    </w:p>
    <w:p>
      <w:pPr>
        <w:pStyle w:val="Header"/>
        <w:tabs>
          <w:tab w:val="clear" w:pos="4320"/>
          <w:tab w:val="clear" w:pos="8640"/>
        </w:tabs>
        <w:jc w:val="both"/>
        <w:rPr>
          <w:szCs w:val="24"/>
        </w:rPr>
      </w:pPr>
      <w:r>
        <w:rPr>
          <w:szCs w:val="24"/>
        </w:rPr>
      </w:r>
    </w:p>
    <w:p>
      <w:pPr>
        <w:pStyle w:val="Header"/>
        <w:tabs>
          <w:tab w:val="clear" w:pos="4320"/>
          <w:tab w:val="clear" w:pos="8640"/>
        </w:tabs>
        <w:jc w:val="both"/>
        <w:rPr>
          <w:spacing w:val="-2"/>
          <w:szCs w:val="24"/>
        </w:rPr>
      </w:pPr>
      <w:r>
        <w:rPr>
          <w:spacing w:val="-2"/>
          <w:szCs w:val="24"/>
        </w:rPr>
        <w:t xml:space="preserve">One of the causes in 2008 for higher rates in 2009 was that as they were planning 2009’s power, if they thought back to the summer of 2008 – when the gasoline rate was $4 a gallon and everyone thought they were going to run out of oil in ten years – everything was going great.  As they planned 2009, they assumed things would keep going great, so they bought power assuming 316,000 megawatt-hours of usage.  The bottom dropped out after that power had been set up, so they ended up having too much supply in 2009, and likewise, everybody else had too much supply, so anything they didn’t use had to be sold back for market price, at a loss.  That contributed to the extra cost they had seen in the power stocks in 2009.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zCs w:val="24"/>
        </w:rPr>
      </w:pPr>
      <w:r>
        <w:rPr>
          <w:szCs w:val="24"/>
        </w:rPr>
        <w:t>Looking at the report from the energy side, there were a number of different suppliers and he would describe them one by one.  Gorsuch was the single largest supplier, and then the NASG Pool, the group purchase they made with twenty other cities in the Ohio Edison Transmission Service Group.  Thinking back to that peak of about 60 megawatts, Gorsuch Station supplied 17.252 megawatts, so when Wadsworth used 60 megawatts, 17 of that were coming from Gorsuch.  Gorsuch was a coal-fired plant founded in Marietta, Ohio in the 1950’s, and was purchased by AMPOhio in 1998.  They weren’t the original owners of the plant, but as one of Wadsworth’s first supplies of power, it got them away from being captive by Ohio Edison.  Previously, they had purchased all of their power from Ohio Edison and whenever they raised rates, there wasn’t much recourse.  Once they started buying power from their own plants, there were options to get off the Ohio Edison tariff and get into the market.  That changed the power supply picture in the late 1980’s.  That plant was pretty much near the end of its life, which was one of the reasons they had started building the AMPGS plant in southern Ohio.  Even though the AMPGS plant was cancelled, Gorsuch Station was still headed towards retirement sometime between 2011 and 2014.  T</w:t>
      </w:r>
      <w:r>
        <w:rPr>
          <w:spacing w:val="-2"/>
          <w:szCs w:val="24"/>
        </w:rPr>
        <w:t xml:space="preserve">hey still had some debt on that plant through 2014.  Even if the plant was retired, the debt would still be there, and they had replaced that plant with market power.  They looked at options of buying power cheaper from the market, versus generating it themselves.  As fuel costs and load went down, there were more efficient units out there that were idle, looking for someone to buy the power from them.  They could buy it cheaper than they could generate their own, and that made the decision on whether to keep running their own plant or not.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NYPA (New York Power Authority) was the second one.  Wadsworth got 2.2 megawatts of their power from their hydroelectric dams in New York.  License conditions required that they supply some of the power to surrounding states, so the state of Ohio got an allocation of that hydro power, and it was one of their cheaper resources, at about three or four cents a kilowatt hour.  That license condition continued through 2027, and would be a long term resource for the city.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The next was Omega JV5 (Joint Venture).  As he mentioned, Gorsuch was owned by AMP, and Wadsworth had a contract along with 47 other cities to divide that power through the terms of debt.  As a joint venture, Wadsworth was an active owner of the plant.  When they built th</w:t>
      </w:r>
      <w:r>
        <w:rPr>
          <w:spacing w:val="-2"/>
          <w:szCs w:val="24"/>
        </w:rPr>
        <w:t xml:space="preserve">e plant, they needed access to tax-exempt financing, which municipals had, and formed a joint venture among 42 cities, who became the owners.  They issued the bonds through tax-exempt financing and got a lower interest rate, and were able to build that plant at a lower cost.  It was a 42-megawatt hydro plant on the Belleville locks, and dams of the Ohio River, with 15 diesels that backed up to it.  So diesels that were in Wadsworth by the airport were owned by JV5, as well, and were put in so that when the plant was not operating a full load, the first thing they did was go to the market and buy replacement power, and if the market was too expensive, there were the diesels as a second option.  Wadsworth was a 5.6% owner of that plant, with 2.36 megawatts.  The debt on that went through 2030.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JV6 was another joint venture formed, and it owned the Bowling Green wind project.  The four wind turbines in northwest Ohio were each 1.8 megawatts, for a total of 7.2 megawatts.  Wadsworth owned 3.4% of that, or .25 megawatts.  The deal on that was through 2019.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The next power came from landfills. There were landfills in northern Ohio in Loraine County, Ottowa County, and Mahoning County, for a total of 27 megawatts.  Those were owned by Energy Developments, an Australian firm.  AMP had a contract to buy power through them through 2011, and on the other side, Wadsworth had a contract to buy 1.289 megawatts from that through 2011.  Those landfills were going to be able to operate past 2011.  They were trying to negotiate an extension on that deal in 2012, but were in the early stages, and didn’t have that as part of the supply in 2012.</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The next one was J Aron Power.  AMP had a contract with J Aron, which was an energy marketer for Goldman Sax, a big financial firm on Wall Street; they owned J Aron, an energy commodities broker.  They sold AMP power through 2012.  It was prepaid, so they knew exactly how much energy they were going to get through 2012, and had the exact fixed price through that time.  The contract was worth about $600 million.  Going back to that tax-exempt financing situation, AMP now had the ability to issue tax-exempt financing, so they no longer had to do joint ventures.  They paid JAron $600 million up front, borrowed that money through taxes exempt financing, then JAron used that to invest in taxable interest arrangements and passed the savings back to them – the difference between the taxable and the taxable interest.  In order for AMP to issue bonds, Wall Street wanted to know to whom AMP was selling that power, so they had to have a contract for Wadsworth and the other members to buy power through that JAron contract.  Wadsworth had a contract for 3.1 megawatts, but there was also a second contract that Wadsworth would sell that power back to AMP, and then they used that for the pool they were talking about, the Northeast AMP Ohio Service Group (NEASG Pool).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Wadsworth was also involved with a couple of other joint ventures.  JV1 was a peaking project with six diesels for nine megawatts, in Cuyahoga Falls.  Wadsworth owned 11% of that, which was 1.0 megawatts, and there was no debt left in that project. Any costs were strictly O&amp;M and insurance, and any other variable or fixed costs that went along with owning a diesel unit.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 xml:space="preserve">JV2 was also a peaking project.  Peaking referred to power that was available during the high priced, high load times of the year.  Most of the other times, there were more efficient coal fired nuclear hydro units that were cheaper, so they usually did not use diesel and gas turbines in those times.  Peaking units were just available for high kinds of load.  JV2 was a peaking project they put together back in 2000, and was 134 megawatts total, made up of three gas turbines and 35 diesels throughout the state.  The ones in Seville with the name Public Power on the fuel tank, were JV2 owned units.  Wadsworth had 5.8% of that project for 7.784 megawatts, which would go through 2020.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 xml:space="preserve">Another peaking project Wadsworth was part of was the AMP combustion turbine (AMPCT).  AMP had purchased ix gas turbines from Pacific Gas &amp; Electric.  They were put in place in 2000, and as PG&amp;E was going bankrupt in 2006, they sold them back to AMP.  AMP financed them through 2022, and as part of that financing, they entered into a contract with the members to buy that power, so Wadsworth had a contract through 2022 to buy 17.9 megawatts.  Likewise, they had contracts to sell that power back at the same rate.  NEASG (Northeast Ohio Service Group Pool) Pool would get 11.4 megawatts and 6.5 megawatts would go back to the Gorsuch project to back up the plant.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 xml:space="preserve">The rest of their power would be coming from the NEASG Pool, and that had started 1990.  Each member had all those out of pool contracts and the Gorsuch, JV5 and NYPA. For the rest of the power, rather than each member trying to forecast their load separately and acquire small megawatts individually, the 21 municipals came together, all from Ohio Edison’s territory, and pooled their needs together to have more buying power.  They could cover each other, so if one member lost load, they were not on the hook for the entire portfolio they had set up.  Everybody would share in the loads or gains.  That pool had worked well throughout the years, and would go to 2012. Within that pool was a mixture of long-term deals, 10 years or longer, and some of those were coming to the end of their life.  They could buy a lot of their power on an annual basis, but they also could buy monthly, daily, weekly, or hourly, within that pool.  It was sort of like a sponge, so that as Wadsworth used up all of their existing resources, they could buy the rest of their power from the pool.  Just recently, with all the smart grid and TOU in 2010, AMP instituted a time of use rate in the pool.  Presently, retail customers paid the same rate for power if they used it Off-Peak or On-Peak from midnight to noon, and the pool was a similar situation.  Everyone paid the same rate, and it didn’t matter when they used it.  Starting in January of 2010, the pool went to TOU, so every hour was priced differently, and that allowed municipals to pick and choose their own TOU rate and pass those pool costs down on an hourly basis.  It fit in well with what Wadsworth was doing.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One last project that Wadsworth would see in the future was the AMP Hydro Project, due to come online in 2013.  It was made of three hydro plants along the Ohio River – Hamilton, Smithland, and Willow Island – similar to Belleville.  AMP would own those, and Wadsworth had a contract for 1,670 kilowatts. An overall look at Wadsworth’s power supply, they could see that the amount of energy Wadsworth used was about 300,000 megawatt-hours.  The colors on the chart were what made up that energy.  Gray was Gorsuch, and was scheduled to come offline in 2012.  They bought some replacement power in 2013, originally for the AMPGS plant, which was delayed.  Then the chart showed a big chunk for the pools.  The pools had arrangements set up for 2012.  In 2014, their supplies started drying up, so in 2015 all they had left was a small amount of resources.  The big red line on the chart was the shortfall.  Wadsworth didn’t have any resources lined up to cover that energy presently.  Originally, that power came from their AMPGS southern Ohio coal plant.  One of the factors in canceling that was that when they started building, the market was offensive, so they decided to build their own plant, because it would be cheaper than going to the market.  Now, with the recession, and fuel costs going down and loads going down, the market was a lot cheaper, so it was actually cheaper to go to the market than to build their own plant.  They cancelled their plant because of the costs going up, and the market going down.  One of the reasons he wanted to bring that to them was that they would hear, in the next coming months, some options for Wadsworth that would fill that up.  That was where their power supply and planning department came in.  Their overall company strategies were looking at different ways to fill that shortfall for the members.  Mr. Easton said Mr. Miglore had not mentioned the blue on the chart.  Mr. Miglore explained the blue was the Greenup/Meldahl, a second hydro project that AMP was developing, similar to the AMP hydro project in Belleville.  It would include the two other dams on the Ohio River: Greenup with existing dams, and Meldahl, an existing dam but a new hydro project.  That would bring 6.9 megawatts to Wadsworth and would start in 2015.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pacing w:val="-2"/>
          <w:szCs w:val="24"/>
        </w:rPr>
        <w:t xml:space="preserve">Switching to the TOU aspect, as they planned for those resources, one thing they looked at was how everybody used power.  They talked about Wadsworth having a peak of about 60 megawatts or so.  He showed, hour by hour, from January through December, that 60 megawatts only occurred for a very limited number of hours.  The summer load was a lot higher than the spring and fall, and even higher than the winter loads.  There were two types of costs to look at.   One was fixed cost, and that started with the generators.  They had to build enough generation so that when everybody wanted to use 60 megawatts and turned all their air conditioners and lights on, and video games and computers, they had enough generation on the system to supply that.  AMP, Wadsworth, and First Energy, went into the Midwest ISO, which did the regional planning.  All those were planning the generation systems to make sure there was enough generation at the time of peak.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zCs w:val="24"/>
        </w:rPr>
      </w:pPr>
      <w:r>
        <w:rPr>
          <w:szCs w:val="24"/>
        </w:rPr>
        <w:t xml:space="preserve">The next step was transmission.  There had to be enough lines to get that power from the generators into the City’s grid.  On the City’s distribution side, those lines had to be big enough to carry that power to each resident’s house, and each business, and the transformers had to be large enough for their one-time usage.  All of those were fixed costs, and were all there just for that one hour.  They could not just put in 45 megawatts of transmission, and when it got above 40, they would just let the lights go out.  They had to invest all that infrastructure to supply that one-time peak.  Those fixed costs would have to be recovered through rates.  Most of the peak occurred during the summer so they would put those fixed costs toward the summer price.  That was one of the reasons the summer costs were a little higher, because the summer usage required them to incur more capital.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On the other side were the variable costs.  Those were the fuel costs throughout those finite generations.  In April and October, there was a lot less load on the system, and they could use the more efficient, cheaper generators.  As they moved into summer, they would be talking about the diesels and the natural gas turbines, which were more expensive to run.  As the load became higher, the more expensive units had to come on to supply it, and that was where the TOU aspect of the wholesale market came in.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 xml:space="preserve">An example of Wadsworth load was a peak day on August 17.  In the middle of the night, at 3:00 a.m., the load on the system was 27 megawatts, and then in the middle of the day, the load was 59 megawatts.  In that case, they had to have twice as much generation online in the middle of the day as they did in the early morning, and as it moved along, each megawatt had to come from a more expensive generator.  On the wholesale side, First Energy and Midwest ISO ran an energy market.  They were looking at perhaps 200 different generators sitting out there, all running at different prices.  In the middle of the night, they might run the Perry Nuclear Plant, the Hydro, and the coal unit that cost $20, so if anybody needed power, it cost $20.  If anybody wanted to sell power, or if anybody wanted to generate, they were going to pay $20.  That was the going rate – what it cost for the last unit.  As people started waking up, the load started coming up, and if they used all the $20 generators, they had to go to the $24 generators, and by the time eight in the morning rolled around, they had to start up that $33 generator.  The price in the market became $33, so anybody who wanted to use power paid $33, and anybody who wanted to sell power, sold power for $33.  In the middle of the day at the peak, they would be using their most expensive unit.  In 2009, consumers were lucky because usually the most expensive unit came from natural gas or diesel fire.  In 2009, they really did not run any diesels because the load never got up there. Wadsworth’s peak came down and everybody else had the same situation.  The diesels were never used.  They were running natural gas fire generation at the time of peak, and natural gas was cheap last year.  The peak price was only $58.  If they went back to 2008 under the same conditions, they had higher loads and were running more expensive units, and the fuel was more expensive, so the price of power during those peak hours was probably about $110 to $150 a megawatt hour.  To clarify, for a $1 per megawatt hour, if the decimal moved one place, that was $.05.8/kilowatt hour.  On the retail side, it was 5.8 cents per kWh or $58/megawatt hour.  Once they got past that peak, peak usually occurred between three and six o’clock in the afternoon.  Prices started dropping off quickly at night, once businesses shut down and it cooled down.  That was when they started turning off units and the price of the market went back down.  That was what Wadsworth, as a wholesale customer on the market, would see for their price with the northeast pool.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The second thing was the seasonality of prices.  If they went out to buy on the market, typically the market was set up for two different products. On-Peak pricing was defined on the wholesale market as 7am though 11pm, Monday through Friday.  That was not exactly how they were going to set up the TOU rate, but was how the commodity sellers of power had defined it.  That was how they purchased power – on the Off-Peak pricing.  They would get it from 7am through 11pm.  The wholesale market for 2010, in the winter, was about $48/megawatt hour On-Peak, and about $58 in the summer.  The cheapest month was October, at about $40.  The curve sort of matched the load curve of Wadsworth throughout the year.  Off-Peak had a similar curve.  It was a little more expensive in the winter months, because they usually had a higher load during the off-peak hours than during the summer.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To put that all together, they developed TOU rates for wholesale customers.  Monthly power purchases made on Wadsworth’s and the pool’s behalf were shaped by the season, and was more expense in the summer.  Daily power purchases changed by the hour, so in the s</w:t>
      </w:r>
      <w:r>
        <w:rPr>
          <w:spacing w:val="2"/>
          <w:szCs w:val="24"/>
        </w:rPr>
        <w:t xml:space="preserve">ummer, it would be more expensive in the middle of the day.  Winter showed a different curve, and was more expensive in the morning, when everyone was waking up, and in the evening when they came home and put their heat on.  Those hours were usually more expensive power. </w:t>
      </w:r>
      <w:r>
        <w:rPr>
          <w:szCs w:val="24"/>
        </w:rPr>
        <w:t xml:space="preserve"> </w:t>
      </w:r>
    </w:p>
    <w:p>
      <w:pPr>
        <w:pStyle w:val="Header"/>
        <w:tabs>
          <w:tab w:val="clear" w:pos="4320"/>
          <w:tab w:val="clear" w:pos="8640"/>
        </w:tabs>
        <w:jc w:val="both"/>
        <w:rPr>
          <w:szCs w:val="24"/>
        </w:rPr>
      </w:pPr>
      <w:r>
        <w:rPr>
          <w:szCs w:val="24"/>
        </w:rPr>
      </w:r>
    </w:p>
    <w:p>
      <w:pPr>
        <w:pStyle w:val="Header"/>
        <w:tabs>
          <w:tab w:val="clear" w:pos="4320"/>
          <w:tab w:val="clear" w:pos="8640"/>
        </w:tabs>
        <w:jc w:val="both"/>
        <w:rPr>
          <w:spacing w:val="-2"/>
          <w:szCs w:val="24"/>
        </w:rPr>
      </w:pPr>
      <w:r>
        <w:rPr>
          <w:spacing w:val="-2"/>
          <w:szCs w:val="24"/>
        </w:rPr>
        <w:t xml:space="preserve">The </w:t>
      </w:r>
      <w:r>
        <w:rPr>
          <w:szCs w:val="24"/>
        </w:rPr>
        <w:t xml:space="preserve">pre-arranged resources </w:t>
      </w:r>
      <w:r>
        <w:rPr>
          <w:spacing w:val="-2"/>
          <w:szCs w:val="24"/>
        </w:rPr>
        <w:t xml:space="preserve">like Gorsuch and hydro had a similar cost of production throughout the day.  There was more control over the resources they owned.  They were the same cost every day, but when they went to the market, the cost varied throughout the day.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zCs w:val="24"/>
        </w:rPr>
      </w:pPr>
      <w:r>
        <w:rPr>
          <w:szCs w:val="24"/>
        </w:rPr>
        <w:t xml:space="preserve">Mr. Beauchamp put together a hybrid of the City’s resources and the market that led to TOU rates.  He also showed the fixed costs.  Most of that debt on those projects was from having to put in natural gas units and diesel, and having to build their own coal plant, because they wanted to be able to supply a load at the time of peak.  Most of the higher loads were during the Off-Peak hours, so they had applied those fixed costs, and generated use to the Off-Peak hours on the retail side.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 xml:space="preserve">Last were the transmission-related costs.  They had to have enough reserves if Gorsuch tripped out, or some other place.  That was a fixed cost, and all the transmission costs and all the Wadsworth City distribution costs applied to the on-peak hours for that watting investment to supply that higher load.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Mr. Miglore offered to answer any questions.</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b/>
          <w:szCs w:val="24"/>
        </w:rPr>
        <w:t>Mr. Lyren</w:t>
      </w:r>
      <w:r>
        <w:rPr>
          <w:szCs w:val="24"/>
        </w:rPr>
        <w:t xml:space="preserve"> said he hadn’t looked at a power bill recently, but it used to be that their billing demand, as a system, was based upon coincidental demand, and what they contributed to that (the punitive demand if all 21 failed). It was rare that their peak and the coincidental peak was the same.  Obviously, the goal was to be less, so they would pay a smaller portion of that peak demand at that particular point in time.  He asked if that was still the way the system worked.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Mr. Miglore said that was an advantage of the pool, and AMP as a whole.  Rather than Wadsworth saying they needed 60 megawatts for their peak, and Seville saying they needed 13 megawatts for their peak, and peaking at different times, that was one of the advantages of pooling together.  It went by the group’s peak, so Wadsworth might peak at three o’clock and Cuyahoga Falls might peak at five o’clock, so four o’clock was the combined peak, but they were both lower than the individual they would have separately.  Mr. Lyren asked whether the people participating in the coincidental peak that was set included the northwest group.  It did, Mr. Miglore said.  So, Mr. Lyren went on, if weather came across, they might peak at a different time than Wadsworth, so there were some real variances there.  Mr. Miglore said that as AMP had grown, eastern Pennsylvania and Virginia were participating.  As they went with a larger pool, eastern Pennsylvania might peak the day after Wadsworth.  That diversity allowed them to share the reserves and not have to build quite as big a unit.  Mr. Lyren said that in his opinion, the important thing was whether Wadsworth only paid what they contributed to the peak set by the entire group, and that they didn’t pay based upon their own peak during that month.  They would have a different peak, and the statistics presented that evening were their internal peaks, rather than their billing demand peaks.  It was not that big a difference, Mr. Miglore said.  Mr. Lyren said it didn’t have to be very much to mean a lot of money.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b/>
          <w:szCs w:val="24"/>
        </w:rPr>
        <w:t>Dr. Jeglic</w:t>
      </w:r>
      <w:r>
        <w:rPr>
          <w:szCs w:val="24"/>
        </w:rPr>
        <w:t xml:space="preserve"> said that Mr. Miglore made it obvious that Wadsworth depended heavily on the </w:t>
        <w:br/>
        <w:t xml:space="preserve">Gorsuch plant at that time, and asked if he had any data from 2009 as to the cost of generating one megawatt at Gorsuch.  Secondly, he asked if they had a contractual obligation to shut it down in, as the diagram showed.  Mr. Miglore said that as far as the cost, the second contributing factor to Wadsworth’s cost going up for 2009 was that, along with all the other energy costs that went up in 2008, the cost of coal went from about $40 a ton to almost $100 a ton, from 2008 usage to 2009 usage.  The cost of just generating the cost out of Gorsuch was about $.04 to $.05/kWh, but on top of that was the debt and everything.  Wadsworth coal’s total cost was about $.07 to $.08/kWh.  So, the seven or eight cents was very expensive, Dr. Jeglic understood.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Mr. Lyren asked the coal price that day, and was told that it was around $60 a ton.  As they got to 2010, the costs were going down.  They had one expensive contract in 2010, to lower cost to $60 a ton.  From late summer to 2011, they would get rid of that expensive contract.  So that was an average cost, Dr. Jeglic said.  That was really more than the price they had </w:t>
      </w:r>
      <w:r>
        <w:rPr>
          <w:i/>
          <w:szCs w:val="24"/>
        </w:rPr>
        <w:t>(garbled word)</w:t>
      </w:r>
      <w:r>
        <w:rPr>
          <w:szCs w:val="24"/>
        </w:rPr>
        <w:t xml:space="preserve">.  In today’s market, Mr. Miglore said, it was cheaper for someone else to generate it.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Then why didn’t they shut it down the next day, Dr. Jeglic asked?  Mr. Easton said there were a lot of issues there.  It provided power to industries across the street, and there were also some other benefits of having it.  There were also 200 people who worked there.  There was a series of other issues.  The issue of closure of that plant was part of the plan for the future.  It had to be done the right way.  He asked Mr. Miglore if he wanted to address the generation aspect of it.  Dr. Jeglic assumed that they did have some obligations before 2012 and some general benefits in leaving it open until 2012.  Mr. Easton said that one of the things they talked about, if he recalled, was trying to finance the closure.  When a power plant was closed, they could not just turn over the keys to someone.  They had to take care of the pension and health benefits of those employees, to some degree.  They also had to deal with the site itself, so it became a question of whether that would be good for another generation opportunity.  Some decisions had to be made in that regard.  There were also contracts, like the coal contract.  There were all kinds of issues associated with closure of the plant, and he thought the Ohio EPA and the federal EPA might also have a role in the process.  Dr. Jeglic said it would be nice if they knew all those things.  Mr. Easton said the other main thing was the debt associated with the healthcare and the pension and debt from the acquisition of the plant.  That was coming off in 2012.  The reality was that while they were paying that fixed cost, if they could get some value out of that generation… what the staff did was continually compare just going with market and not having those variable costs, and what would be the best way.  Gorsuch still stood out, even with those prices, because they had those fixed costs whether it generated or not.  He hoped that answered the questions to some degree.  Dr. Jeglic understood the fixed costs, operating costs and the variable costs, but didn’t know what percentage the fixed was.  It was pretty big, Mr. Easton said.  If they added the market power on top of that, it was cheaper to run.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Mr. Lyren said that what would be difficult was that in 2012, if they no longer had the debt costs associated with it, and the prices mentioned went way down, all of a sudden, it was lower than the market.  And so they would be arguing to keep it going.  If they phased it out right then, in a few years they might wonder why.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Dr. Jeglic still wondered if they could do without Gorsuch.  Mr. Miglore said that there was no obligation to run it past 2010.  They didn’t have any coal bought for 2011.  When they compared whether to keep it running or not, the debt was set aside, and it was the variable costs, versus generating their own, versus buying it from somebody else.  They had to weigh those two.  They were looking at 2011 and 2012. Those were to keep it running for those two years, but there was no obligation to run it through 2012.  Mr. Easton commented that when buying a contract of that size, there were significant collateral requirements, in case the m</w:t>
      </w:r>
      <w:r>
        <w:rPr>
          <w:spacing w:val="-4"/>
          <w:szCs w:val="24"/>
        </w:rPr>
        <w:t>arket changed.  It was not just the actual market power they were buying.  He thought JAron was $600 million, and that was 225 megawatt.  That was very comparable, and was the scale of the transaction.  That was not without collateral requirements and other things.  It was a significant transaction.  I</w:t>
      </w:r>
      <w:r>
        <w:rPr>
          <w:spacing w:val="-2"/>
          <w:szCs w:val="24"/>
        </w:rPr>
        <w:t>t wasn’t a matter of doing a quick spreadsheet and making a decision.</w:t>
      </w:r>
      <w:r>
        <w:rPr>
          <w:spacing w:val="-4"/>
          <w:szCs w:val="24"/>
        </w:rPr>
        <w:t xml:space="preserve">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b/>
          <w:szCs w:val="24"/>
        </w:rPr>
        <w:t>Mr. Giacomo</w:t>
      </w:r>
      <w:r>
        <w:rPr>
          <w:szCs w:val="24"/>
        </w:rPr>
        <w:t xml:space="preserve"> asked whether having the Prairie State project in their mix would mean cheaper power for them down the road.  Mr. Miglore said that Prairie State was coming in at about $.05/kWh, which was pretty close to the market.  Since Prairie State involved coal, there was more risk of coal prices changing or delivery costs changing.  On the other side, they were at risk of carbon tax.  They would have already invested in that coal, and if the carbon tax caused that coal to be out of money, they would have bought a bunch of coal they didn’t want anymore.  There were plusses and minuses to that.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As one option for Wadsworth’s shortfall, they were looking at seeing if the current owners of Prairie State would be willing to sell some of theirs.  That could be one of Wadsworth’s options to replace some of its shortfall.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A question was asked about that recurring peak that recurred every month: how much of the coal bill or power bill that represented every month?  Not right off the bat, Mr. Miglore said, but it was getting smaller.   The way the power marketing worked was that they used to buy more power from Ohio Edison, CEI and Ohio Power, and they would charge their fixed cost and their variable cost.  So the main charge to Wadsworth was based on the fee, and they were charged a variable cost for the amount of energy used.  Since they were buying more power from commodity brokers like Morgan Stanley, JAron and JP Morgan, they sold a fixed amount of power at a fixed price, so there was no demand charge anymore.  They were taking it every hour and taking an exact amount, and paying an exact, fixed price, which cut out….   The JAron, at  $600 million, knew how much they were going to take each hour.  For Gorsuch, they said that if the market was cheaper, they would back Gorsuch down to the minimum and not use it.  The market was best for them to bring it up.  There were variables, so they didn’t know exactl</w:t>
      </w:r>
      <w:r>
        <w:rPr>
          <w:spacing w:val="-2"/>
          <w:szCs w:val="24"/>
        </w:rPr>
        <w:t xml:space="preserve">y how much they were going to buy from Gorsuch each month and each hour, whereas the commodity contracts were a fixed block of power.  They didn’t have any demand charges for more energy, so the Wadsworth power bill used to be more demand and less energy charge, but now the demand charge was shrinking and the energy charge was going off.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Mr. Lyren said he made a point about interest payment, in that they could actually dispatch Gorsuch, based upon the cost of the market.  In other words, if they could buy it cheaper, they could only back down so far.  But there was a delta there that, as dispatchers, they could regulate, and lower that overall cost.  Even though it was not coming from Gorsuch, it was part of their power bill, but if they bought something like a 24-hour contract, they would get the same amount of power every hour.  If their load was down for some reason, if it was a milder day in the summer, they would still have that power coming to them.  But Gorsuch gave them the ability to back the plan down.  Mr. Easton interjected that the 2013 energy was a fixed price.  For example, there was a 7x24 and the top was 16 for the Off-Peak.  So that was a fixed price with a fixed block.  Mr. Easton said it looked like a lot of red area – a  lot of area to talk about in the future.  Mr. Miglore thought they would be seeing a lot of him in 2010, with options to fill that.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Mr. Easton wanted to leave Mr. Miglore with two thoughts – cost and diversity.  He thought cost was probably key.  They were very interested in filling that with reasonably low cost, good, reliable sources, and some diversity.  He thought it was a good intro to that.  Mr. Easton asked if Mr. Miglore had anything else to talk about, in terms of wholesale, but he did not.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b/>
          <w:szCs w:val="24"/>
        </w:rPr>
        <w:t>Mr. Darlington</w:t>
      </w:r>
      <w:r>
        <w:rPr>
          <w:szCs w:val="24"/>
        </w:rPr>
        <w:t xml:space="preserve"> had a question.  He knew they were planning on Gorsuch, at least through 2012.  Suppose something happened that it had to go down earlier, for some reason.  What would be the backup plan?  Mr. Miglore said that was where the wholesale market came in.  They would just go to the market and buy a block replacement through the rest of 2012.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 xml:space="preserve">Mr. Darlington asked what percentage of the total power in the U. S. was available to purchase tomorrow.  Mr. Miglore was not sure of that answer, but said there was a lot, because of the recession.  There were a lot of generators out there that were running, but now they were shut down that would be inexpensive.  Mr. Easton thought the key was the term that they could buy it. The longer the term…  The JAron was how long?  Mr. Miglore replied that it went through 2012, and had started in 2006.  Mr. Easton thought that was a pretty long term.  The longer the term, the less risk the seller was going to take.  They could see on the chart that the 2013 was between the Gorsuch and the AMPGS, so the strategy was to pick up some contracts to transition those new assets.  He thought if Gorsuch closed earlier, if that sounded like a good economic decision, then they would have another one or two years of blocks of power.  It was not a bad time to be in the market for power.  What he and AMP were really interested in was trying to establish a long-term stable environment so they were not in the market.  They knew that the market was down now, but they were not sure where the market was going to be in 24 months, or 12 months.  That’s what their goal was.  Mr. Darlington asked if they would do that the way they would buy a bond ladder, by buying increments – some power out two years, some out four years, or maybe even some for six years.  Mr. Easton said that Mr. Miglore was pretty good at having different ending times, because they had to fill that block, and if they did not have their asset online, they had to fill it with another short-term option, perhaps.  The less exposure they would have of one-time entry into the market, the lower the risk would be.  Different sized blocks, different entry times in the market.  Mr. Miglore said they did use that ladder strategy where longer-term products provided a hedge against rising prices, and short-term products provided entry back into the market when prices went down.  They tried to mix those two types of terms so they were not exposed to private pricing, and would have lots of opportunities for lower prices.  For the present market, they were glad the contract was rolling out, so they could replace them with cheaper deals.  </w:t>
      </w:r>
    </w:p>
    <w:p>
      <w:pPr>
        <w:pStyle w:val="Header"/>
        <w:tabs>
          <w:tab w:val="clear" w:pos="4320"/>
          <w:tab w:val="clear" w:pos="8640"/>
        </w:tabs>
        <w:jc w:val="both"/>
        <w:rPr>
          <w:szCs w:val="24"/>
        </w:rPr>
      </w:pPr>
      <w:r>
        <w:rPr>
          <w:szCs w:val="24"/>
        </w:rPr>
      </w:r>
    </w:p>
    <w:p>
      <w:pPr>
        <w:pStyle w:val="Header"/>
        <w:tabs>
          <w:tab w:val="clear" w:pos="4320"/>
          <w:tab w:val="clear" w:pos="8640"/>
          <w:tab w:val="left" w:pos="5940" w:leader="none"/>
        </w:tabs>
        <w:jc w:val="both"/>
        <w:rPr>
          <w:szCs w:val="24"/>
        </w:rPr>
      </w:pPr>
      <w:r>
        <w:rPr>
          <w:szCs w:val="24"/>
        </w:rPr>
        <w:t>M</w:t>
      </w:r>
      <w:r>
        <w:rPr>
          <w:spacing w:val="-2"/>
          <w:szCs w:val="24"/>
        </w:rPr>
        <w:t xml:space="preserve">r. Easton thanked Mr. Miglore and introduced Mark Beauchamp.  </w:t>
      </w:r>
      <w:r>
        <w:rPr>
          <w:b/>
          <w:spacing w:val="-2"/>
          <w:szCs w:val="24"/>
        </w:rPr>
        <w:t>Mr. Beauchamp</w:t>
      </w:r>
      <w:r>
        <w:rPr>
          <w:spacing w:val="-2"/>
          <w:szCs w:val="24"/>
        </w:rPr>
        <w:t xml:space="preserve"> had been with them before and had helped them do financial projections on the electric utility.  He was very familiar with Wadsworth.  His latest task was to start talking about some theories and concepts for TOU rates.  He would say, preliminarily, that they were at the very beginning of that process.  They did not want to jump into it too quickly, but it was a necessary element and a possibility for the future, should they have data from meters that would enable different kinds of rate structures.  They needed to start talking about that to see what seemed to make sense.  The project of replacing the meters with smarter meters would probably take up to two years, and they probably could not fully adopt anything until that time.  With that in mind, he wanted to get the ball rolling and get some discussion going on that, to see if they could get some thoughts exchanged.  He thanked Mr. Beauchamp for coming.</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 xml:space="preserve">Mr. Beauchamp thanked Mr. Easton for the opportunity to come to Wadsworth again.  He knew some of them were not familiar with him or his company.  He was president of a company called Utility Financial Solutions, and they had done over 300 cost of service studies around the country, in about 26 states.  They also taught the cost of service course for the American Public Power Association, including the time-of-day pricing course.  One of the things that they had been most busy doing over the past six months was development of TOU rates.  It was something that was spurred because of smart grid and environmental concerns. There had been a big push in the industry to try to send a better price signal to customers so they could shift their usage to times or to generators that were more efficient and friendlier to the environment at lower cost.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He wanted to go through the process that they used to develop the TOU rate, and what they were trying to accomplish.  Then he would talk about the TOU rate that they proposed.  He wanted to go through that, and some other options that they might want to consider.  The only other thing he asked was that as he went through, it might be easier to answer questions as he went through his nine slides.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The first thing they were trying to accomplish with TOU pricing was to promote the efficient use of resources.  In a sense, if a customer reduced their usage, they would save money, if they reduced their usage during the On-Peak time period.  They would save money, and the utility would also see their costs reduced by approximately the same amount.  Mr. Lyren said he should have said, ‘The system saved money, therefore the customer saved money,’ because they were a non-profit system.  They could save money at the headend, but that had to pass through to those customers.  Mr. Beauchamp said that was exactly what they were trying to do with the program.  As he had said, it was a matching.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There was something else he wanted to get into, that was a little bit complex, but he did want to talk about it briefly.  It was called short-term marginal cost pricing and long-term cost marginal cost pricing.  He was going to be showing a longer-term pricing signal to customers, not short-term, because short-term was very volatile.  He wanted to make them aware of that, also.  When they sent a price signal to customers, there were two different ways for them to respond.  One, as he had mentioned, was more on the short-term.  They might be able to do some things quickly to shift their usage – maybe shut down a piece of equipment temporarily – and they could save a little bit of money.  Typically, when it came to electric prices, electricity had very little price elasticity, which meant that as they increased prices, the reduction in usage was relatively modest.  In the case of electricity, it was about .1, which meant that for every 10% increase in price, there was about a 1% reduction in usage.  That was in the short term.  But there was also long-term elasticity, where a long-term price signal was sent and customers had the incentive to make investments to shift their usage to other time periods.  So the price electricity was about .2.  For every 10% increase in price, there was about a 2% reduction in demand.  There was short term and long term.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Historically, time of use rates had been around for a number of years, and everyone knew that it was a better way of pricing electricity.  But there were barriers to it, the main one being cost related to the meters.  In the early 1990’s, when the technology of the electronic meters came, the cost to build TOU dropped.  In the 1980’s and beyond, they built TOU, but it was built on ‘meg’ meters, which were very expensive to install, and very expensive and time consuming to read.  Then, in the 1990’s, with solid state meters, the metering costs dropped, and as time went on, the cost for the metering continued to decline.  With smart grid, they would be able to do it for all customers, so it would drop even further.  Metering and metering costs had always been the barrier to billing customers on TOU basis.  Some utilities offered TOU rates for all customer classes: residential, commercial and industrial, and most utilities around the country were phasing it in.  In other words, they first offered the time of use to the larger, industrial customers, and then started to phase it in with the intention or hope of eventually offering it to the residential classes.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In development of the time of use rates, probably the very first step was to define what the On-Peak time period should be and the Off-Peak time period.  Once that was done, AMP helped them with the cost to develop how much electricity for each hour of the day.  After they defined the time periods, they then identified how much it cost to produce power within each time period.  That was only on the power supply side.  When it came to electricity, they really had three charges or costs: the cost of power supply, the cost of transmission, which in Wadsworth’s case was actually part of the power supply, and the cost of the distribution system.  That was actually what the City of Wadsworth controlled locally.  The distribution cost, that third element, came from the cost of service study that was done for the City two years earlier.  That would be the charge to recover the City’s investments to operate and maintain the distribution system.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Mr. Beauchamp referred to the hourly load profile Mr. Miglore had shown them for the system.  The upper line was the summertime period, and the bottom line was the winter.  To define the On-Peak time period, they were trying to see at what time the system peaked, or had a chance of peaking.  That was what they used to identify the On-Peak time periods.  The summer was quite simple.  Looking at the graph, one could identify when the system started to rise, peak and fall off.  The winter was more difficult, because there were actually two peaks and a curve, on a typical day.  The dilemma, in time of use pricing, was that if they tried to define an On-Peak time period going from one of those peaks to the other, it would be very difficult for customers to avoid those costs, because the time was so extended.  So, in that case, they focused on the time period from four in the afternoon until ten in the evening, and tried to reduce the biggest peak that occurred.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One of the things that was always a concern when pricing time of use was that the big peak could be flattened, and the other could then become the peak of the system.  They might have to deal with that in the long term with the rate.  </w:t>
      </w:r>
    </w:p>
    <w:p>
      <w:pPr>
        <w:pStyle w:val="Header"/>
        <w:tabs>
          <w:tab w:val="clear" w:pos="4320"/>
          <w:tab w:val="clear" w:pos="8640"/>
        </w:tabs>
        <w:jc w:val="both"/>
        <w:rPr>
          <w:szCs w:val="24"/>
        </w:rPr>
      </w:pPr>
      <w:r>
        <w:rPr>
          <w:szCs w:val="24"/>
        </w:rPr>
      </w:r>
    </w:p>
    <w:p>
      <w:pPr>
        <w:pStyle w:val="Header"/>
        <w:tabs>
          <w:tab w:val="clear" w:pos="4320"/>
          <w:tab w:val="clear" w:pos="8640"/>
        </w:tabs>
        <w:jc w:val="both"/>
        <w:rPr/>
      </w:pPr>
      <w:r>
        <w:rPr>
          <w:szCs w:val="24"/>
        </w:rPr>
        <w:t xml:space="preserve">Mr. Miglore commented that the coincident peak of the whole group for the winter had more diversity.  (Mr. Miglore continued to comment briefly, but could not be adequately heard.)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Mr. Beauchamp continued with the development of the rate for the summer and the winter.  In the development of that rate, which was on a per megawatt hour basis, they took the hourly cost and rolled the demand related cost for the peaking units and put them in an energy component, rather than a demand component.  That was the way the market was going.  It was also more indicative of the true savings, because when there was a demand charge in the power supply rates and an energy charge, if the demand charge was, for example, $10/kW, for that one hour in a month, they were charged $10/kW hour for every kW hour that was consumed in that hour.  The problem was that it was not really indicative of the cost.  It was not indicative of AMP’s cost or of the City’s cost.  So the industry had moved to rolling those demand costs into the energy charges, and the markets had followed, to make it more reflective of the true cost of providing power.  So, during the summer On-Peak period, the total cost of about $3.5 million was divided between the number of megawatt-hours purchased, which came out to about $0.113 to $0.114. They also added system losses, which averaged at 5.2.  That meant the total On-Peak energy cost in the summer was about $0.119.  The Off-Peak time period was about five cents a kW hour.  It was about a $.07 difference in cost.  For some of the shifts in usage from On-Peak to Off-Peak, they could save $.07.  During the winter, it was not quite as pronounced.  The On-Peak costs showed about $.10.8 when they ran it in the office.  During the Off-Peak time period, it dropped to $0.056, so was not as significant a cost savings, but still a substantial cost savings between the On-Peak and Off-Peak periods.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With the information on that slide, they produced the energy charges to recover only power supply costs, but they still had to add the distribution recovery.  That’s what they had done from the cost of service study.  The cost to recover distribution was $6.99/kW, so there was still a demand element, but that was related to distribution costs.  The $6.99 was for a secondary metered customer.  Many of Wadsworth’s large customers on the system were primary metered.  A primary metered customer owned their own transformer, so the system losses were different, and the City’s investment was serving them differently.  The $6.99 actually dropped to $6.09.  In addition, since the losses were less, because the metering point was in a different location, there was a 2% reduction in the energy charges also.  They were metered at a different load.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They estimated the customer charge at about $300 per month, and that would be the cost resulting from a customer having a meter installed in a facility.  The utility had the cost to install, repair and replace the meter, as well as the cost to read it and build it.  In that situation, the cost was estimated at about $300 per month.  Mr. Easton thought that seemed high.  It was, Mr. Beauchamp said, and the reason, first of all, was that when building a time of use basis, initially, it could be more time consuming.  Once the AMR system was fully in place, that $300/month would probably be reduced.  If they were to do it right then, they would have to go out with a computer, download it, bring it back into the system, upload it and possibly hand calculate it.  Once the AMR system was installed, that would depart.  Mr. Easton didn’t anticipate too many hand calculations.  Mr. Beauchamp said they might want to look at that charge.  It was just a proposed rate.  Mr. Easton acknowledged that it was very preliminary.  Mr. Beauchamp noted that the cost of service they looked at showed that that charge should be about $75 every week, but he added in some additional calls </w:t>
      </w:r>
      <w:r>
        <w:rPr>
          <w:i/>
          <w:szCs w:val="24"/>
        </w:rPr>
        <w:t>(few words unclear)</w:t>
      </w:r>
      <w:r>
        <w:rPr>
          <w:szCs w:val="24"/>
        </w:rPr>
        <w:t xml:space="preserve">.  In Wadsworth’s situation, it might not be that.  They might want to do additional analysis on that customer charge.  It was a relatively small component of the total bill, for customers to whom that rate would apply.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Someone asked about the things that made up that customer charge.  There was no reduction to the residential number, so would it involve the same things that would be done at a residence?  Mr. Beauchamp said it would not be $300 at a residential level.  They still had to do the same things for residential, but the meter and cost were typically less, because the cost to install the meter for a large industrial customer could be upwards of $2-3,000 per meter, where on a residential level, it was typically in the $70-75 range, so that customer charge was much less.  He thought the cost of service was about $10 a month for a residential customer.  Mr. Easton said they were under charging that, but were aware that that was the cost, and when they looked at all those costs, it was one they could ‘up’ to be more equitable.  His perception was that they were really not interested in changing that on a large scale, until they had more data from the AMI system.  The distribution cost, based on the cost of service study, was always something they could look at, because that was done two years ago. They tried to get fair ‘per class’ charges for the customer charge.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Also, the federal government was assisting the City with the metering project, so that might come into play.  Mr. Beauchamp thought that might reduce it quite a bit.  He explained where the $300 had come from.  The time of use rates they had developed for others, without the smart grids, came out to that number.  They drew that number from other utilities they had done.  Mr. Easton clarified that they had invested to replace the metering and in systems to do the time of use calculation, or had the people go out and download information out of meters and run back to the utility shop to plug it in.  That was probably not good.  He thought they ought to take a closer look at that one.  Mr. Giacomo said that if the real cost was anywhere near that…</w:t>
      </w:r>
      <w:r>
        <w:rPr>
          <w:i/>
          <w:szCs w:val="24"/>
        </w:rPr>
        <w:t xml:space="preserve">(the rest was muffled).  </w:t>
      </w:r>
      <w:r>
        <w:rPr>
          <w:szCs w:val="24"/>
        </w:rPr>
        <w:t xml:space="preserve">Mr. Beauchamp said that specific rate was only for the large customers.  Someone said that the only cost that would be left on residential was the cost of the actual metering.  If they had to do calculations and all those other things, it would be the same for residential customers.  </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 xml:space="preserve">Mr. Beauchamp said there was more involved to get to that customer charge.  When a customer had a meter installed in their facility, and when a cost of service was done, they were trying to identify costs that didn’t vary, based on usage.  So, if the customer spent the winter somewhere else, the City was still incurring the cost related to that metering, the City still incurred the cost related to that meter and would want to recover it through that fixed charge.  That would be the cost to repair, replace, read and bill it, and the cost of the service draw, which, for an industrial customer would be a lot more expensive than for a residential customer.  The same thing would apply to the cost of the transformer.  In addition to that, with the cost of service study, they took a certain portion of the distribution system and allocated that to the customer charge, also – a certain amount of the cost further back in the system.  They did something called a minimum system analysis, which told them the cost of building a distribution system where every customer used one kWh of electricity.  That would then be borne in that monthly customer charge.  Obviously, customers used more than one, so the rest of it was borne through the usage charge, and that was the reason for such variation between a residential customer charge and an industrial customer charge. It was due to those elements in the cost of service study that they were allocating.  </w:t>
      </w:r>
    </w:p>
    <w:p>
      <w:pPr>
        <w:pStyle w:val="Header"/>
        <w:tabs>
          <w:tab w:val="clear" w:pos="4320"/>
          <w:tab w:val="clear" w:pos="8640"/>
        </w:tabs>
        <w:jc w:val="both"/>
        <w:rPr>
          <w:szCs w:val="24"/>
        </w:rPr>
      </w:pPr>
      <w:r>
        <w:rPr>
          <w:szCs w:val="24"/>
        </w:rPr>
      </w:r>
    </w:p>
    <w:p>
      <w:pPr>
        <w:pStyle w:val="Header"/>
        <w:tabs>
          <w:tab w:val="clear" w:pos="4320"/>
          <w:tab w:val="clear" w:pos="8640"/>
        </w:tabs>
        <w:jc w:val="both"/>
        <w:rPr>
          <w:spacing w:val="-2"/>
          <w:szCs w:val="24"/>
        </w:rPr>
      </w:pPr>
      <w:r>
        <w:rPr>
          <w:szCs w:val="24"/>
        </w:rPr>
        <w:t>Dr. Jeglic asked if they could give him an idea of the meter charge, if the service was so h</w:t>
      </w:r>
      <w:r>
        <w:rPr>
          <w:spacing w:val="-2"/>
          <w:szCs w:val="24"/>
        </w:rPr>
        <w:t xml:space="preserve">igh.  Mr. Easton said the estimated customer charge in the cost of service study at the residential class was about $10, though that was not what they charged.  The meter reading cost, Mr. Beauchamp said… was perhaps a third of that, Mr. Easton finished. Probably not even that, Mr. Beauchamp said.  It was probably between $1 and $1.50.  He would have to look in the study and let them know.  Dr. Jeglic thought it would be meaningful to see what percentage of putting the meter in and using it was reflected in the total electric bill, how much the increase would be and what the cost was of putting the meter in and servicing it.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pPr>
      <w:r>
        <w:rPr>
          <w:spacing w:val="-2"/>
          <w:szCs w:val="24"/>
        </w:rPr>
        <w:t xml:space="preserve">Mr. Beauchamp had the current cost, but Mr. Easton interjected that what the City charged Mr. </w:t>
      </w:r>
      <w:r>
        <w:rPr>
          <w:szCs w:val="24"/>
        </w:rPr>
        <w:t>Beauchamp</w:t>
      </w:r>
      <w:r>
        <w:rPr>
          <w:spacing w:val="-2"/>
          <w:szCs w:val="24"/>
        </w:rPr>
        <w:t xml:space="preserve"> to do was a cost of service study, which essentially meant to break down each of those costs and look at its true cost and what they were charging and what the change, or delta, was.  He found that the cost for providing metering, billing, and all the non-variable customer charge – things that had to be there – was about $10 per residence.  A piece of that was the meter – the $1.50 to $2.  The reality was that the new regime would be a different metering cost, because presently, they sent people out and it cost half a million dollars to read meters a year.  So what would it cost them in the future to read meters?  To do a cost of service study was that piece of the customer charge.  Dr. Jeglic said that before he made a decision to use the meter or not, (rest could not be heard) if he used the meter, he knew how much he would save.  Mr. Easton said he would not have a choice.  He would get a meter, whether or not he used the rate structure.  Only if the City approved it, though, Dr. Jeglic said.  Right, Mr. Easton said, but he would have to use a meter one way or another.  Dr. Jeglic said that if he saw it had no value, he would go out on the street and demonstrate!  (Everyone laughed.)  Mr. Easton said that, in that regard, he would envision that the cost of metering would go down.  Mr. Beauchamp said it certainly would, because they had the grants.  Mr. Easton said that all of a sudden, they had that new fancy software to keep the meters read and calculate the rate that only some customers might use.  They were going to have to have a meter.  Whether or not they were in the TOU rate environment was a different question.  They were two different questions.  He proposed a bucket of regular customers who just had a meter that was read and billed, as was done presently.  Would that metering cost portion of the customer charge be different for those customers versus TOU customers, because the City had to install head end servers and software integration?  That was a deep question, he knew.  Mr. </w:t>
      </w:r>
      <w:r>
        <w:rPr>
          <w:szCs w:val="24"/>
        </w:rPr>
        <w:t>Beauchamp</w:t>
      </w:r>
      <w:r>
        <w:rPr>
          <w:spacing w:val="-2"/>
          <w:szCs w:val="24"/>
        </w:rPr>
        <w:t xml:space="preserve">’s general feeling was that, with an AMR system, depending on their software’s ability to pull the data together, would probably not show any big difference between the two.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Mr. Easton explained that the software would give the opportunity for more than just TOU rates.  It would look at the usages, not necessarily the rate structure on that usage.  There was value to that investment even if they were not a TOU customer.  That went way deep into something he wasn’t sure Mr. Beauchamp was ready to do, but it exposed the depth of questions.  Good questions, actually, Mr. Beauchamp said, and he should get them all those costs, which were broken out in the cost of service study.  There was even more detail that wasn’t in the reports.  He could send that to them.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Mr. Lyren was aware of the cost of service study, but stated that they were trying to examine the overall benefits of the new metering system and the employment of a time of day rate.  They had to have some real costs to make that kind of an analysis.  Mr. Easton thought the change in the customer charge would only occur if they took another look at the distribution costs, including the new metering cost.  That was the only fair way to do it.  Mr. </w:t>
      </w:r>
      <w:r>
        <w:rPr>
          <w:szCs w:val="24"/>
        </w:rPr>
        <w:t>Beauchamp</w:t>
      </w:r>
      <w:r>
        <w:rPr>
          <w:spacing w:val="-2"/>
          <w:szCs w:val="24"/>
        </w:rPr>
        <w:t xml:space="preserve"> was making a customer charge based on the old way of doing things.  They couldn’t put out the new regime of meter reading and then charge based on the old cost.  They had to try to change that, which would do nothing but reduce that cost.  The reality, though, was that the cost of service study said they should be charging $10 at the residential level for customer charges.  Presently they charged $3.50.  Utility billing, metering, and that one kilowatt part of the distribution was all in that $10, but when setting up a time of use rate, that was one of the components and that distribution cost had to be discussed.  That’s why it was on the agenda.  It was not just the energy.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Mr. </w:t>
      </w:r>
      <w:r>
        <w:rPr>
          <w:szCs w:val="24"/>
        </w:rPr>
        <w:t>Beauchamp</w:t>
      </w:r>
      <w:r>
        <w:rPr>
          <w:spacing w:val="-2"/>
          <w:szCs w:val="24"/>
        </w:rPr>
        <w:t xml:space="preserve"> had noticed in the questions an interest in how the rate would look if it was brought to the residential level, because there was a $6.99/kW demand charge for the distribution.  The way the distribution costs were traditionally recovered from a residential group was through a kWh charge.  He didn’t recall the number, but it was probably 1.5-2 cents/kWh, so that if they were to bring that $6.99 to the residential level, the power supply rates from that slide would still apply to the residential.  That rate and the customer charge/distribution charge would vary.  The distribution recovery might be 1.5 cents per kWh.  The customer charge might be $10.  The commercial would be similar to residential.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They attempted to apply the rate to some low characteristics of customers.  There was a sample customer from Wadsworth’s system that they tried to apply it to, but the data wasn’t totally complete.  It was sporadic, and only covered a few months, but they tried to extrapolate that for an entire year.  That was ‘sample customer number one.’ ‘Sample customer number two’, or the ‘hypothetical’ customer, was actually a real customer, but from a different system.  It was about a 70% load factor customer – a customer that used energy 24 hours a day, seven days a week, pretty consistently.  To illustrate, if they were to switch to the rate, it would save money or would cost them more, and if it cost them more, what they would have to do to save more.   The customer on Wadsworth’s system would actually pay about 2.1% more, or about $4,300 - $4,400 a year more, if they didn’t do anything to change their usage pattern.  If they did, for example, if the rate increased by 5%, which would possibly produce a 5% price response, that would make them above, at the break even point.  In other words, if they took 5% of their On-Peak usage and shifted that to the Off-Peak hours, that would be above their break-even point.  Mr. Giacomo clarified that that was 5% of the On-Peak.  Mr. Beauchamp confirmed that.  If they shifted it by 10%, they would start to save money and reduce their charges by about 1.8%.  At a 22% price response, it would be 6.5% reduction.  The 70% load factor customer would be someone like a WalMart.</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Mr. Lyren said that presently, their industrial customers had a demand peak, which measured the peak demand for any peak month.  But the City didn’t really know when that peak occurred, in the pricing scheme Mr. Beauchamp was presenting.  It might be that they could save immediately, because their present peak was not On-Peak, and they didn’t do anything.  Mr. Beauchamp said that was taken into account in the rate setting process, in the cost of service study.  They looked at the diversity within each class, and how much of the class, in total, was contributing to the peak.  Mr. Lyren thought it didn’t usually have so much difference for every customer.  There was no way they could put those people in a box.  Mr. Beauchamp said Mr. Lyren was absolutely correct.  When they set rates, they had to look at the class, because they didn’t have the ability to differentiate right down to the customer level.  If they had that ability, they would have to say they were going to bill on a coincident peak basis, which was an option.  What would happen was that demand charges (currently $8 or $9 demand) would go up.  In other words, the customer, instead of being charged $8, would have to be charged $10 on a coincident basis.  That would be the more accurate price signal, but would be based on how much they contributed to the system peak, in total, not on their own individual demand peak.  The reason that rate had to be higher was that the billing units declined when they billed on a coincident peak basis, and the costs still had to be recovered.  That was why the rate had to go up.  Mr. Lyren knew it was not a hard concept to understand, but for the customer, it was.  Exactly, Mr. Beauchamp said.  That was part of the reason that the better price signal resulted from doing it on energy rather than on the coincident peak basis, because they might not know when the system was going to peak.  They would be speculating.  If they rolled all those costs into the energy, they could shift usage, and knew how much they would save.  Mr. Lyren disagreed, with that respect.  The people at AMP knew when it was coming.  They knew.  The City could send the signal, and it could be different every month or every day, but they had the ability to project or see those things.  They saw the City’s load and the coincidental load, so why wouldn’t they be able to send that signal and make it a real time thing?  They could, Mr. Beauchamp said, but there were a couple of things to think about.  One was that AmpOhio was changing that price signal and shifting away from demand.  Their demand charges, on a month-to-month basis from the pool, it varied anywhere from $4/kW to $10/kW or more.  That price signal was not consistent.  He didn’t know how those prices were actually determined from AMP, but it did vary quite a bit on a month-to-month basis.  Mr. Lyren’s point was that information, in the technological world today, was available, and whether they chose to use it to the benefit of their customers remained to be seen, but it was still there.  They would have to guess when the system was peaking, Mr. Beauchamp said, and AMP would do that but not guarantee it.  The customer could look at that and possibly try to shift it.  Mr. Easton asked if the critical peak price component was something Mr. Beauchamp could look at for them.  He said he would.  There were two ways to do that critical peak pricing. One was through the demand component he was referring to, and there were a couple of ways to do it.  One was to take the July/August time period and call the On-Peak time period ‘critical peak’.  Another way was to take the On-Peak hours in the July/August time period, and identify a three or four hour window when the system was most likely to peak, and call that the critical peak period, and make that price higher.  But that was still based on energy, Mr. Easton thought.  Mr. Beauchamp confirmed that, but said they could do it on a demand basis, also.  Mr. Easton thought there was some interest in exploring the demand component, but from what he was hearing, the world was moving away from a demand based charge environment and rolling that more into energy.  Mr. Lyren found it hard to believe that that would be eliminated altogether.  He thought there would be some element of the cost that would be allocated to demand.  It was an honest way to do it.  If that was the way they bought it, that was the way they should sell it.  That was true, Mr. Beauchamp said, but the problem was that it was not the true cost incurred by the buyers.  The wholesale provider, historically, had not sent the proper price signals.  Now they were sending better price signals.   That was through the energy charge that varied from the time of day.  Historically, they would say the City was contributing a certain amount to them for building the capacity, and allocated all those demand or capacity related costs to that one element.  The problem with that was that the rate ended up being $10, for example, so a customer was able to shift their usage and avoid that $10 charge.  There was not a corresponding $10 savings by the power provider.  It was </w:t>
      </w:r>
      <w:r>
        <w:rPr>
          <w:spacing w:val="-4"/>
          <w:szCs w:val="24"/>
        </w:rPr>
        <w:t xml:space="preserve">only about five or six cents.  That was one thing that was wrong with demand energy, that power providers had historically provided.  The other thing was that anyone using it in that one hour would pay for all the capacity.  They could use all they wanted at two in the morning and only pay the energy, even though they were benefiting from that capacity.  It was because of those core price signals that had historically been sent, that they were changing.  It was happening all throughout the country.  He hoped that answered the question.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Speaking from the commercial side, the gentleman from Cell-o-Core said he kept hearing that customers could shift their usage.  He didn’t know how someone who ran a twenty-four/five operation did that.  The electric started, perhaps, Off-Peak at five o’clock in the morning on Monday morning, but they ran nonstop until Saturday.  Was he to understand that his shift during the day on second shift was going to cost him more to run electricity than his third shift and part of the first shift?  That’s why they were a demand customer.  It was disturbing to hear people say they should just shift their time of usage. Mr. Beauchamp countered that there were different things.  Obviously, it sounded like he used energy consistently throughout the entire day, and would be classified as a high load factor customer, who would have a high probability of benefiting from TOU rates.  He was not sure if he was the hypothetical sample customer (Mr. Easton said he was not) but the data on that was very sketchy.  Also, there were still investments that even a high load factor customer could make to shift their usage to different time periods.  Anything as simple as creating air conditioning units with ice and producing the ice in the evening to use during the day, or other types of investments that could be made to shift some of that usage to the Off-Peak time periods.  What they were trying to do was to send a better price signal, based on their cost for the customer to shift, not based on something saying they would save the customer money, to go on TOU.  They wanted that price signal to represent their cost, because they were not for profit.  They were not trying to make money; they were trying to pass the right price signal to the customer, so they could respond to it.  Some might be able to respond to it and some might not.  One of the customers present (possibly Mr. Jurey) said that, realistically, they were talking about a 24/5 operation.  To move 22% of their On-Peak usage to some other place for relatively minor savings was going to be nearly impossible.  Mr. Beauchamp said that might be true.  For some customers, it might be easy; for some, not so easy.  But to react to that one hour a month, Mr. (Chris) Jurey went on, for the ten hour month where they were having that big peak in the summer, if they knew for sure that the peak would be at four o’clock in the afternoon on the hottest day of the summer, and they knew if the next would be a hot day or not, they would be a lot more likely to look at those one or two days, or short blocks of hours, and really cut back for three or four or five hours to knock down that big peak.  Mr. Beauchamp said they might be able to do that.  One of the dilemmas with it was that the demand charge from AMP was not consistent on a month-to-month basis.  Some months it was $4 and some it was $10 or $12.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Mr. Jurey asked if the smart grid and smart meters would give them the ability to communicate that information.  Mr. Beauchamp thought it did have two-way communication, and Mr. Easton said it absolutely would.  That was an area they had to talk more about with AMP – the idea of buying on the day-ahead market for those critical peak times – the ability for them to communicate to the City and the City to communicate to the customers, and the potential for that critical peak environment.  Even if the marketplace was moving to an energy-based environment, as opposed to the demand of energy, what they could do in that area.  That was a lot easier, he thought, for the customers, to see that for one hour, to shed load, was ‘x’ and the savings was ‘x’, whereas if they moved 10% of their load, there would be a big cost to do that, in terms of personnel and profitability.  Mr. Jurey didn’t know if he was typical or not. He was one of the two, Mr. Easton quipped.  Mr. </w:t>
      </w:r>
      <w:r>
        <w:rPr>
          <w:szCs w:val="24"/>
        </w:rPr>
        <w:t>Beauchamp</w:t>
      </w:r>
      <w:r>
        <w:rPr>
          <w:spacing w:val="-2"/>
          <w:szCs w:val="24"/>
        </w:rPr>
        <w:t xml:space="preserve"> said that not everyone had to shed load. The customer should be rewarded for using power Off-Peak. (Some of his comment could not be heard.) A customer like Dairy Queen, using power at the most expensive time of the year and day would pay the same rate.  They might not need to shift…  A customer said that they had been approached by another wholesaler… but they liked what they had.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Mr. Easton thought the key was that they were having an initial discussion.  They were just getting it all on the table to see what kind of design elements they wanted to have, and it had been a good discussion.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zCs w:val="24"/>
        </w:rPr>
      </w:pPr>
      <w:r>
        <w:rPr>
          <w:spacing w:val="-2"/>
          <w:szCs w:val="24"/>
        </w:rPr>
        <w:t xml:space="preserve">Mr. Beauchamp echoed that many good points were brought up about the demand component, which brought them to another element, which was that the TOU pricing was still not the perfect way of pricing.  There was another element that other utilities used.  For larger customers, with the ability to respond, and respond quickly, there was another type of rate called ‘real time pricing,’ where they actually communicated with the customer that for the next hour, the cost of power would be ‘x’.  In that situation, if Wadsworth was assured they would peak in the next hour, and the price would not be $0.04, but $0.10/kWh, they could communicate it, and the customer could decide if they wanted to take it.  That was quite a possibility, and the larger customers might end up opting for that, if they had the ability to monitor it, and were a significant enough user of electricity.  That would definitely take into </w:t>
      </w:r>
      <w:r>
        <w:rPr>
          <w:spacing w:val="-4"/>
          <w:szCs w:val="24"/>
        </w:rPr>
        <w:t xml:space="preserve">account what they had been referring to.  It sounded to him, from their feedback, that they would like him to look at two things: critical peak pricing period, based on kWh energy, and the other based on demand.  </w:t>
      </w:r>
      <w:r>
        <w:rPr>
          <w:szCs w:val="24"/>
        </w:rPr>
        <w:t xml:space="preserve">Mr. Easton and Mr. Darlington both said they would like to see that.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Dr. Jeglic mentioned that he would like to have that cost of service study.  Mr. Easton thought that, in his opinion, given the fact that their cost of service would change with the smart grid environment, they might want to reexamine that.  He could supply the cost of service study that was done two years ago to anyone who would like it, so they would understand how that process worked.  Mr. Beauchamp pointed out that the executive summary of that study might not have what they were specifically looking for, but in the detail that he had, all of their costs were broken out: meter reading, billing, customer service – it was all broken out by customer class.  Dr. Jeglic said he was a believer that the devil was in the details, and Mr. Beauchamp added that sometimes the estimates were in the details.  Someone said they would surely study the details before considering that.  Wadsworth was in a really enviable position, Mr. Beauchamp remarked, because they had one or two years before the rate was ready to be implemented.  They had a lot of time to work on it, and could put on a pilot, and collect data from customers before implementing it.  They were at least three years from a residential program, at the very minimum.  A large industrial customer, on the other hand, could be within a year.  Mr. Easton thought that was the schedule they were thinking of – maybe a little more aggressive on the residential side.  He wondered if they were thinking, at that time, that they would have a ‘bucket’ of customers that would be regular rate customers, and then try to guess that some portion of customers would be TOU customers, making two different basic customer classes.  Then, within each of those, there were customer classes.  He thought that was the way they were thinking.  Mr. Beauchamp said that was how he would recommend it.  There were a lot of utilities that wanted TOU on residential, and that’s just what they did.  Everyone was on the TOU rate, with no choice.  That could lead to a lot of… mayhem, Mr. Easton finished.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Mr. Darlington said that, thinking of the next phase of the study they were going to do, the customer charge was shown at $300.  He asked if, in that original study, it was broken down into the components of that charge.  It would be different, he believed, depending on whether it was conventional meter reading, TOU meters or smart meters, because different components would go in there.  As Mr. Easton had said, with the new meters that had software attached, the calculations were automatic.  To his way of thinking, that should be the cheapest way to do it, because the meter read it, calculated the information coming in from AMP, and sent the bill.  Mr. Easton said the reality of that was that nothing worked perfectly, and everything had to be replaced at some point.  There was a communications protocol, a piece of equipment out in the field and all the new back office gear – servers, software, and somebody with a contract (generally) to maintain that software and operating system.  So, although it was not totally cost free, it might be less than the current regime.  </w:t>
      </w:r>
      <w:r>
        <w:rPr>
          <w:i/>
          <w:spacing w:val="-2"/>
          <w:szCs w:val="24"/>
        </w:rPr>
        <w:t xml:space="preserve">Might be, </w:t>
      </w:r>
      <w:r>
        <w:rPr>
          <w:spacing w:val="-2"/>
          <w:szCs w:val="24"/>
        </w:rPr>
        <w:t xml:space="preserve">Mr. Darlington questioned?  It absolutely would be, Mr. Easton said.  Why would they do it if it was not going to be, Mr. Darlington asked? Mr. Easton said the idea that they would have zero cost in metering… Mr. Darlington quickly said that he didn’t mean to imply that it would be zero.  He would just like to see the study that said the way they were doing it presently cost ‘x’, and the way they would do it in the future would cost ‘x’, and one was lower than the other.  Mr. Easton agreed that they needed to do that.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spacing w:val="-2"/>
          <w:szCs w:val="24"/>
        </w:rPr>
      </w:pPr>
      <w:r>
        <w:rPr>
          <w:spacing w:val="-2"/>
          <w:szCs w:val="24"/>
        </w:rPr>
        <w:t xml:space="preserve">Mr. Beauchamp asked if the grant the City would receive was a substantial one, and Mr. Easton said it was 50%.  Mr. Beauchamp said they were very fortunate, because a lot of utilities were putting in the smart grid without any grants.  The reason was that there were a lot of side benefits to having that type of information, from reducing uncollectibles to better communication to customers, to not having to disconnect meters.  Readouts and their costs went down, and there was the ability to send a better price signal and corresponding potential savings and energy costs that could be incurred by sending better price signals.  Because of all those combined, a lot of utilities were putting them in without any grants.  Wadsworth was very fortunate to have the grants.  They should be aware that almost every utility in the country wanted one of those systems.  Mr. Darlington would like to see in the report all the reasons for that.  Mr. Beauchamp said that maybe he should not say ‘every’ utility, but the majority did.  Mr. Easton thought the reason people wanted it was because they recognized the current environment as a continually growing cost, in terms of personnel.  If they expanded the system, they would eventually have to add more personnel, and those costs, in addition to the meters themselves, were a factor, and it was an environment where some of that could be eliminated.  Wadsworth was fortunate in some respect because it was a smaller utility, with a relatively smaller staff.  If they thought of a larger utility for a broad geographic area, the cost of a truck roll and the cost of reading meters was a significant portion of their customer costs.  That was the reason, he thought, that it was a hot thing for utilities.  The automated meter reading had been in vogue for ten years, easily.  Now the smart part, with being able to talk back, was the thing.  But in the end, Mr. Darlington said, it needed to translate into savings for the customer.  Absolutely, Mr. Easton said.  Otherwise, there was no point in doing it, and that was what they were after.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pPr>
      <w:r>
        <w:rPr>
          <w:spacing w:val="-2"/>
          <w:szCs w:val="24"/>
        </w:rPr>
        <w:t xml:space="preserve">Mr. Easton thanked Mr. Beauchamp, saying that they would reconvene when he had more information on the critical peak pricing and some of the other things.  In the meantime, they would get the cost of service study out.  </w:t>
      </w:r>
    </w:p>
    <w:p>
      <w:pPr>
        <w:pStyle w:val="Header"/>
        <w:tabs>
          <w:tab w:val="clear" w:pos="4320"/>
          <w:tab w:val="clear" w:pos="8640"/>
        </w:tabs>
        <w:jc w:val="both"/>
        <w:rPr>
          <w:spacing w:val="-2"/>
          <w:szCs w:val="24"/>
        </w:rPr>
      </w:pPr>
      <w:r>
        <w:rPr>
          <w:spacing w:val="-2"/>
          <w:szCs w:val="24"/>
        </w:rPr>
      </w:r>
    </w:p>
    <w:p>
      <w:pPr>
        <w:pStyle w:val="Header"/>
        <w:tabs>
          <w:tab w:val="clear" w:pos="4320"/>
          <w:tab w:val="clear" w:pos="8640"/>
        </w:tabs>
        <w:jc w:val="both"/>
        <w:rPr/>
      </w:pPr>
      <w:r>
        <w:rPr>
          <w:spacing w:val="-2"/>
          <w:szCs w:val="24"/>
        </w:rPr>
        <w:t xml:space="preserve">Mr. Darlington annnounced a two-minute break before continuing with the Public Service Committee meeting.  </w:t>
      </w:r>
    </w:p>
    <w:p>
      <w:pPr>
        <w:pStyle w:val="Header"/>
        <w:tabs>
          <w:tab w:val="clear" w:pos="4320"/>
          <w:tab w:val="clear" w:pos="8640"/>
        </w:tabs>
        <w:jc w:val="both"/>
        <w:rPr>
          <w:spacing w:val="-2"/>
          <w:szCs w:val="24"/>
        </w:rPr>
      </w:pPr>
      <w:r>
        <w:rPr>
          <w:spacing w:val="-2"/>
          <w:szCs w:val="24"/>
        </w:rPr>
      </w:r>
    </w:p>
    <w:p>
      <w:pPr>
        <w:pStyle w:val="TextBody"/>
        <w:jc w:val="both"/>
        <w:rPr/>
      </w:pPr>
      <w:r>
        <w:rPr>
          <w:i w:val="false"/>
        </w:rPr>
        <w:t xml:space="preserve">There was no formal adjournment.  </w:t>
      </w:r>
    </w:p>
    <w:p>
      <w:pPr>
        <w:pStyle w:val="TextBody"/>
        <w:jc w:val="both"/>
        <w:rPr>
          <w:i w:val="false"/>
          <w:i w:val="false"/>
        </w:rPr>
      </w:pPr>
      <w:r>
        <w:rPr>
          <w:i w:val="false"/>
        </w:rPr>
      </w:r>
    </w:p>
    <w:p>
      <w:pPr>
        <w:pStyle w:val="TextBody"/>
        <w:jc w:val="both"/>
        <w:rPr>
          <w:b/>
          <w:b/>
          <w:i w:val="false"/>
          <w:i w:val="false"/>
        </w:rPr>
      </w:pPr>
      <w:r>
        <w:rPr>
          <w:b/>
          <w:i w:val="false"/>
        </w:rPr>
        <w:t>Meeting adjourned at approximately 7:31 p.m.</w:t>
      </w:r>
    </w:p>
    <w:p>
      <w:pPr>
        <w:pStyle w:val="TextBody"/>
        <w:rPr>
          <w:b/>
          <w:b/>
          <w:i w:val="false"/>
          <w:i w:val="false"/>
        </w:rPr>
      </w:pPr>
      <w:r>
        <w:rPr>
          <w:b/>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BodyText2"/>
        <w:ind w:right="-144" w:firstLine="144"/>
        <w:rPr/>
      </w:pPr>
      <w:r>
        <w:rPr>
          <w:szCs w:val="24"/>
        </w:rPr>
        <w:t>_________________________</w:t>
        <w:tab/>
        <w:tab/>
        <w:t>_________________________</w:t>
      </w:r>
    </w:p>
    <w:p>
      <w:pPr>
        <w:pStyle w:val="BodyText2"/>
        <w:ind w:right="-144" w:firstLine="144"/>
        <w:rPr>
          <w:szCs w:val="24"/>
        </w:rPr>
      </w:pPr>
      <w:r>
        <w:rPr/>
        <w:t>Chairperson</w:t>
        <w:tab/>
        <w:tab/>
        <w:tab/>
        <w:tab/>
        <w:tab/>
        <w:t>Date approved</w:t>
      </w:r>
    </w:p>
    <w:p>
      <w:pPr>
        <w:pStyle w:val="Normal"/>
        <w:rPr>
          <w:szCs w:val="24"/>
        </w:rPr>
      </w:pPr>
      <w:r>
        <w:rPr>
          <w:szCs w:val="24"/>
        </w:rPr>
      </w:r>
    </w:p>
    <w:sectPr>
      <w:footerReference w:type="default" r:id="rId2"/>
      <w:type w:val="nextPage"/>
      <w:pgSz w:w="12240" w:h="15840"/>
      <w:pgMar w:left="1656" w:right="165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Joint Meeting:  Public Service Committee &amp; the Electric Power Supply Advisory Commission</w:t>
    </w:r>
  </w:p>
  <w:p>
    <w:pPr>
      <w:pStyle w:val="Footer"/>
      <w:jc w:val="right"/>
      <w:rPr>
        <w:i/>
        <w:i/>
        <w:sz w:val="20"/>
      </w:rPr>
    </w:pPr>
    <w:r>
      <w:rPr>
        <w:i/>
        <w:sz w:val="20"/>
      </w:rPr>
      <w:t xml:space="preserve"> </w:t>
    </w:r>
    <w:r>
      <w:rPr>
        <w:i/>
        <w:sz w:val="20"/>
      </w:rPr>
      <w:t>February 25, 2010</w:t>
    </w:r>
  </w:p>
  <w:p>
    <w:pPr>
      <w:pStyle w:val="TextBody"/>
      <w:tabs>
        <w:tab w:val="clear" w:pos="720"/>
        <w:tab w:val="left" w:pos="4230" w:leader="none"/>
      </w:tabs>
      <w:jc w:val="right"/>
      <w:rPr/>
    </w:pPr>
    <w:r>
      <w:rPr>
        <w:sz w:val="20"/>
      </w:rPr>
      <w:t xml:space="preserve">Minutes Prepared by Stephanie Saniga </w:t>
    </w:r>
  </w:p>
  <w:p>
    <w:pPr>
      <w:pStyle w:val="TextBody"/>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i/>
    </w:rPr>
  </w:style>
  <w:style w:type="character" w:styleId="WW8Num3z0">
    <w:name w:val="WW8Num3z0"/>
    <w:qFormat/>
    <w:rPr>
      <w:b w:val="false"/>
      <w:i/>
    </w:rPr>
  </w:style>
  <w:style w:type="character" w:styleId="WW8Num5z0">
    <w:name w:val="WW8Num5z0"/>
    <w:qFormat/>
    <w:rPr>
      <w:i/>
    </w:rPr>
  </w:style>
  <w:style w:type="character" w:styleId="WW8Num6z0">
    <w:name w:val="WW8Num6z0"/>
    <w:qFormat/>
    <w:rPr>
      <w:b/>
      <w:i/>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i/>
    </w:rPr>
  </w:style>
  <w:style w:type="character" w:styleId="WW8Num18z0">
    <w:name w:val="WW8Num18z0"/>
    <w:qFormat/>
    <w:rPr/>
  </w:style>
  <w:style w:type="character" w:styleId="WW8Num20z0">
    <w:name w:val="WW8Num20z0"/>
    <w:qFormat/>
    <w:rPr>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Indent2">
    <w:name w:val="Body Text Indent 2"/>
    <w:basedOn w:val="Normal"/>
    <w:qFormat/>
    <w:pPr>
      <w:ind w:left="360" w:hanging="0"/>
      <w:jc w:val="both"/>
    </w:pPr>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37:00Z</dcterms:created>
  <dc:creator>Katherine Stugmyer</dc:creator>
  <dc:description/>
  <dc:language>en-US</dc:language>
  <cp:lastModifiedBy>tguenther</cp:lastModifiedBy>
  <cp:lastPrinted>2010-04-16T14:42:00Z</cp:lastPrinted>
  <dcterms:modified xsi:type="dcterms:W3CDTF">2010-04-16T18:42:00Z</dcterms:modified>
  <cp:revision>14</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11168462</vt:r8>
  </property>
</Properties>
</file>