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016" w:right="-144" w:firstLine="864"/>
        <w:rPr>
          <w:b/>
          <w:b/>
          <w:color w:val="000080"/>
          <w:szCs w:val="24"/>
        </w:rPr>
      </w:pPr>
      <w:r>
        <w:rPr>
          <w:b/>
          <w:color w:val="000080"/>
          <w:szCs w:val="24"/>
        </w:rPr>
        <w:t xml:space="preserve">                </w:t>
      </w:r>
      <w:r>
        <w:rPr>
          <w:b/>
          <w:color w:val="000080"/>
          <w:szCs w:val="24"/>
        </w:rPr>
        <w:t xml:space="preserve">Draft Minutes </w:t>
      </w:r>
    </w:p>
    <w:p>
      <w:pPr>
        <w:pStyle w:val="BodyText2"/>
        <w:ind w:left="2016" w:right="-144" w:firstLine="864"/>
        <w:rPr>
          <w:b/>
          <w:b/>
          <w:color w:val="000080"/>
          <w:szCs w:val="24"/>
          <w:u w:val="single"/>
        </w:rPr>
      </w:pPr>
      <w:r>
        <w:rPr>
          <w:b/>
          <w:color w:val="000080"/>
          <w:szCs w:val="24"/>
          <w:u w:val="single"/>
        </w:rPr>
        <w:t>SPECIAL PUBLIC SERVICE COMMITTEE</w:t>
      </w:r>
    </w:p>
    <w:p>
      <w:pPr>
        <w:pStyle w:val="BodyText2"/>
        <w:ind w:left="2016" w:right="-144" w:firstLine="864"/>
        <w:jc w:val="left"/>
        <w:rPr>
          <w:b/>
          <w:b/>
          <w:color w:val="000080"/>
          <w:szCs w:val="24"/>
        </w:rPr>
      </w:pPr>
      <w:r>
        <w:rPr>
          <w:b/>
          <w:color w:val="000080"/>
          <w:szCs w:val="24"/>
        </w:rPr>
        <w:t xml:space="preserve">                         </w:t>
      </w:r>
      <w:r>
        <w:rPr>
          <w:b/>
          <w:color w:val="000080"/>
          <w:szCs w:val="24"/>
        </w:rPr>
        <w:t xml:space="preserve">And </w:t>
      </w:r>
    </w:p>
    <w:p>
      <w:pPr>
        <w:pStyle w:val="BodyText2"/>
        <w:ind w:left="-144" w:right="-144" w:hanging="0"/>
        <w:jc w:val="center"/>
        <w:rPr>
          <w:b/>
          <w:b/>
          <w:color w:val="000080"/>
          <w:szCs w:val="24"/>
          <w:u w:val="single"/>
        </w:rPr>
      </w:pPr>
      <w:r>
        <w:rPr>
          <w:b/>
          <w:color w:val="000080"/>
          <w:szCs w:val="24"/>
          <w:u w:val="single"/>
        </w:rPr>
        <w:t xml:space="preserve">ELECTRIC POWER SUPPLY ADVISORY COMMITTE </w:t>
      </w:r>
    </w:p>
    <w:p>
      <w:pPr>
        <w:pStyle w:val="BodyText2"/>
        <w:ind w:left="-144" w:right="-144" w:hanging="0"/>
        <w:jc w:val="center"/>
        <w:rPr>
          <w:b/>
          <w:b/>
          <w:color w:val="000080"/>
          <w:szCs w:val="24"/>
        </w:rPr>
      </w:pPr>
      <w:r>
        <w:rPr>
          <w:b/>
          <w:color w:val="000080"/>
          <w:szCs w:val="24"/>
        </w:rPr>
        <w:t>Of WADSWORTH</w:t>
      </w:r>
    </w:p>
    <w:p>
      <w:pPr>
        <w:pStyle w:val="BodyText2"/>
        <w:ind w:left="-144" w:right="-144" w:hanging="0"/>
        <w:jc w:val="center"/>
        <w:rPr>
          <w:b/>
          <w:b/>
          <w:color w:val="000080"/>
          <w:szCs w:val="24"/>
        </w:rPr>
      </w:pPr>
      <w:r>
        <w:rPr>
          <w:b/>
          <w:color w:val="000080"/>
          <w:szCs w:val="24"/>
        </w:rPr>
        <w:t>City Council Chambers</w:t>
      </w:r>
    </w:p>
    <w:p>
      <w:pPr>
        <w:pStyle w:val="BodyText2"/>
        <w:ind w:left="2880" w:right="-144" w:firstLine="720"/>
        <w:rPr>
          <w:b/>
          <w:b/>
          <w:i/>
          <w:i/>
          <w:color w:val="000080"/>
          <w:szCs w:val="24"/>
        </w:rPr>
      </w:pPr>
      <w:r>
        <w:rPr>
          <w:b/>
          <w:i/>
          <w:color w:val="000080"/>
          <w:szCs w:val="24"/>
        </w:rPr>
        <w:t xml:space="preserve">      </w:t>
      </w:r>
      <w:r>
        <w:rPr>
          <w:b/>
          <w:i/>
          <w:color w:val="000080"/>
          <w:szCs w:val="24"/>
        </w:rPr>
        <w:t>April 27, 2010</w:t>
      </w:r>
    </w:p>
    <w:p>
      <w:pPr>
        <w:pStyle w:val="BodyText2"/>
        <w:ind w:left="-144" w:right="-144" w:hanging="0"/>
        <w:jc w:val="center"/>
        <w:rPr>
          <w:color w:val="000080"/>
          <w:szCs w:val="24"/>
        </w:rPr>
      </w:pPr>
      <w:r>
        <w:rPr>
          <w:b/>
          <w:i/>
          <w:color w:val="000080"/>
          <w:szCs w:val="24"/>
        </w:rPr>
        <w:t xml:space="preserve"> </w:t>
      </w:r>
      <w:r>
        <w:rPr>
          <w:b/>
          <w:i/>
          <w:color w:val="000080"/>
          <w:szCs w:val="24"/>
        </w:rPr>
        <w:t>6:30 P.M</w:t>
      </w:r>
      <w:r>
        <w:rPr>
          <w:b/>
          <w:color w:val="000080"/>
          <w:szCs w:val="24"/>
        </w:rPr>
        <w:t>.</w:t>
      </w:r>
    </w:p>
    <w:p>
      <w:pPr>
        <w:pStyle w:val="BodyText2"/>
        <w:ind w:left="-144" w:right="-144" w:hanging="0"/>
        <w:rPr>
          <w:color w:val="000080"/>
          <w:szCs w:val="24"/>
        </w:rPr>
      </w:pPr>
      <w:r>
        <w:rPr>
          <w:color w:val="000080"/>
          <w:szCs w:val="24"/>
        </w:rPr>
      </w:r>
    </w:p>
    <w:p>
      <w:pPr>
        <w:pStyle w:val="Normal"/>
        <w:rPr>
          <w:color w:val="000080"/>
          <w:szCs w:val="24"/>
        </w:rPr>
      </w:pPr>
      <w:r>
        <w:rPr>
          <w:b/>
          <w:color w:val="000080"/>
          <w:szCs w:val="24"/>
          <w:u w:val="single"/>
        </w:rPr>
        <w:t>COMMITTEE MEMBERS PRESENT:</w:t>
      </w:r>
      <w:r>
        <w:rPr>
          <w:color w:val="000080"/>
          <w:szCs w:val="24"/>
        </w:rPr>
        <w:tab/>
        <w:t xml:space="preserve"> </w:t>
        <w:tab/>
        <w:tab/>
        <w:t>Bruce Darlington, Chair</w:t>
      </w:r>
    </w:p>
    <w:p>
      <w:pPr>
        <w:pStyle w:val="Normal"/>
        <w:rPr>
          <w:color w:val="000080"/>
          <w:szCs w:val="24"/>
        </w:rPr>
      </w:pPr>
      <w:r>
        <w:rPr>
          <w:color w:val="000080"/>
          <w:szCs w:val="24"/>
        </w:rPr>
        <w:tab/>
        <w:tab/>
        <w:tab/>
        <w:tab/>
        <w:tab/>
        <w:tab/>
        <w:tab/>
        <w:tab/>
        <w:t>Dennis Shultz</w:t>
      </w:r>
    </w:p>
    <w:p>
      <w:pPr>
        <w:pStyle w:val="Normal"/>
        <w:rPr>
          <w:color w:val="000080"/>
          <w:szCs w:val="24"/>
        </w:rPr>
      </w:pPr>
      <w:r>
        <w:rPr>
          <w:color w:val="000080"/>
          <w:szCs w:val="24"/>
        </w:rPr>
        <w:tab/>
        <w:tab/>
        <w:tab/>
        <w:tab/>
        <w:tab/>
        <w:tab/>
        <w:tab/>
        <w:tab/>
        <w:t>Tim Eberling</w:t>
        <w:tab/>
        <w:tab/>
        <w:tab/>
        <w:tab/>
        <w:tab/>
        <w:tab/>
        <w:tab/>
        <w:tab/>
        <w:tab/>
        <w:tab/>
        <w:tab/>
        <w:tab/>
        <w:tab/>
        <w:tab/>
        <w:tab/>
        <w:tab/>
        <w:tab/>
      </w:r>
    </w:p>
    <w:p>
      <w:pPr>
        <w:pStyle w:val="Normal"/>
        <w:rPr>
          <w:color w:val="000080"/>
          <w:szCs w:val="24"/>
        </w:rPr>
      </w:pPr>
      <w:r>
        <w:rPr>
          <w:b/>
          <w:color w:val="000080"/>
          <w:szCs w:val="24"/>
          <w:u w:val="single"/>
        </w:rPr>
        <w:t>OTHER COUNCIL MEMBERS PRESENT:</w:t>
      </w:r>
      <w:r>
        <w:rPr>
          <w:color w:val="000080"/>
          <w:szCs w:val="24"/>
        </w:rPr>
        <w:tab/>
        <w:tab/>
        <w:t>President of Council Tom Palecek</w:t>
        <w:tab/>
      </w:r>
    </w:p>
    <w:p>
      <w:pPr>
        <w:pStyle w:val="Normal"/>
        <w:rPr>
          <w:color w:val="000080"/>
          <w:szCs w:val="24"/>
        </w:rPr>
      </w:pPr>
      <w:r>
        <w:rPr>
          <w:color w:val="000080"/>
          <w:szCs w:val="24"/>
        </w:rPr>
        <w:tab/>
        <w:tab/>
        <w:tab/>
        <w:tab/>
        <w:tab/>
        <w:tab/>
        <w:tab/>
        <w:tab/>
      </w:r>
    </w:p>
    <w:p>
      <w:pPr>
        <w:pStyle w:val="Normal"/>
        <w:rPr>
          <w:i/>
          <w:i/>
          <w:color w:val="000080"/>
          <w:szCs w:val="24"/>
          <w:highlight w:val="magenta"/>
        </w:rPr>
      </w:pPr>
      <w:r>
        <w:rPr>
          <w:i/>
          <w:color w:val="000080"/>
          <w:szCs w:val="24"/>
          <w:highlight w:val="magenta"/>
        </w:rPr>
      </w:r>
    </w:p>
    <w:p>
      <w:pPr>
        <w:pStyle w:val="Normal"/>
        <w:ind w:left="5760" w:hanging="5760"/>
        <w:jc w:val="left"/>
        <w:rPr>
          <w:color w:val="000080"/>
          <w:szCs w:val="24"/>
        </w:rPr>
      </w:pPr>
      <w:r>
        <w:rPr>
          <w:b/>
          <w:color w:val="000080"/>
          <w:szCs w:val="24"/>
          <w:u w:val="single"/>
        </w:rPr>
        <w:softHyphen/>
        <w:softHyphen/>
        <w:t>OFFICIALS PRESENT:</w:t>
      </w:r>
      <w:r>
        <w:rPr>
          <w:color w:val="000080"/>
          <w:szCs w:val="24"/>
        </w:rPr>
        <w:tab/>
        <w:t>Public Service Director Chris Easton</w:t>
      </w:r>
    </w:p>
    <w:p>
      <w:pPr>
        <w:pStyle w:val="Normal"/>
        <w:jc w:val="left"/>
        <w:rPr>
          <w:color w:val="000080"/>
          <w:szCs w:val="24"/>
        </w:rPr>
      </w:pPr>
      <w:r>
        <w:rPr>
          <w:color w:val="000080"/>
          <w:szCs w:val="24"/>
        </w:rPr>
        <w:t xml:space="preserve">    </w:t>
      </w:r>
      <w:r>
        <w:rPr>
          <w:color w:val="000080"/>
          <w:szCs w:val="24"/>
        </w:rPr>
        <w:tab/>
        <w:tab/>
        <w:tab/>
        <w:tab/>
        <w:tab/>
        <w:tab/>
        <w:tab/>
        <w:tab/>
        <w:t>Law Director Norman Brague</w:t>
        <w:tab/>
      </w:r>
    </w:p>
    <w:p>
      <w:pPr>
        <w:pStyle w:val="Normal"/>
        <w:jc w:val="left"/>
        <w:rPr>
          <w:color w:val="000080"/>
          <w:szCs w:val="24"/>
        </w:rPr>
      </w:pPr>
      <w:r>
        <w:rPr>
          <w:color w:val="000080"/>
          <w:szCs w:val="24"/>
        </w:rPr>
        <w:tab/>
        <w:tab/>
        <w:tab/>
        <w:tab/>
        <w:tab/>
        <w:tab/>
        <w:tab/>
        <w:tab/>
        <w:t>Utility Supervisor Roger King</w:t>
      </w:r>
    </w:p>
    <w:p>
      <w:pPr>
        <w:pStyle w:val="Normal"/>
        <w:jc w:val="left"/>
        <w:rPr>
          <w:color w:val="000080"/>
          <w:szCs w:val="24"/>
        </w:rPr>
      </w:pPr>
      <w:r>
        <w:rPr>
          <w:color w:val="000080"/>
          <w:szCs w:val="24"/>
        </w:rPr>
        <w:tab/>
        <w:tab/>
        <w:tab/>
        <w:tab/>
        <w:tab/>
        <w:tab/>
        <w:tab/>
        <w:tab/>
        <w:t>Mayor Robin Laubaugh</w:t>
        <w:tab/>
        <w:tab/>
        <w:tab/>
        <w:tab/>
        <w:tab/>
        <w:tab/>
        <w:tab/>
        <w:tab/>
        <w:tab/>
        <w:tab/>
        <w:t>Electric Supervisor Gene Post</w:t>
      </w:r>
    </w:p>
    <w:p>
      <w:pPr>
        <w:pStyle w:val="Normal"/>
        <w:jc w:val="left"/>
        <w:rPr>
          <w:color w:val="000080"/>
          <w:szCs w:val="24"/>
        </w:rPr>
      </w:pPr>
      <w:r>
        <w:rPr>
          <w:color w:val="000080"/>
          <w:szCs w:val="24"/>
        </w:rPr>
      </w:r>
    </w:p>
    <w:p>
      <w:pPr>
        <w:pStyle w:val="Normal"/>
        <w:jc w:val="left"/>
        <w:rPr>
          <w:b/>
          <w:b/>
          <w:color w:val="000080"/>
          <w:szCs w:val="24"/>
          <w:u w:val="single"/>
        </w:rPr>
      </w:pPr>
      <w:r>
        <w:rPr>
          <w:b/>
          <w:color w:val="000080"/>
          <w:szCs w:val="24"/>
          <w:u w:val="single"/>
        </w:rPr>
        <w:t>ELECTRIC POWER SUPPLY ADVISORY COMMITTEE</w:t>
      </w:r>
    </w:p>
    <w:p>
      <w:pPr>
        <w:pStyle w:val="Normal"/>
        <w:jc w:val="left"/>
        <w:rPr>
          <w:color w:val="000080"/>
          <w:szCs w:val="24"/>
        </w:rPr>
      </w:pPr>
      <w:r>
        <w:rPr>
          <w:color w:val="000080"/>
          <w:szCs w:val="24"/>
        </w:rPr>
        <w:tab/>
        <w:tab/>
        <w:tab/>
        <w:tab/>
        <w:tab/>
        <w:tab/>
        <w:tab/>
        <w:tab/>
        <w:t>Bill Lyren</w:t>
      </w:r>
    </w:p>
    <w:p>
      <w:pPr>
        <w:pStyle w:val="Normal"/>
        <w:jc w:val="left"/>
        <w:rPr>
          <w:color w:val="000080"/>
          <w:szCs w:val="24"/>
        </w:rPr>
      </w:pPr>
      <w:r>
        <w:rPr>
          <w:color w:val="000080"/>
          <w:szCs w:val="24"/>
        </w:rPr>
        <w:tab/>
        <w:tab/>
        <w:tab/>
        <w:tab/>
        <w:tab/>
        <w:tab/>
        <w:tab/>
        <w:tab/>
        <w:t>Pete Giacomo</w:t>
      </w:r>
    </w:p>
    <w:p>
      <w:pPr>
        <w:pStyle w:val="Normal"/>
        <w:jc w:val="left"/>
        <w:rPr>
          <w:color w:val="000080"/>
          <w:szCs w:val="24"/>
        </w:rPr>
      </w:pPr>
      <w:r>
        <w:rPr>
          <w:color w:val="000080"/>
          <w:szCs w:val="24"/>
        </w:rPr>
        <w:tab/>
        <w:tab/>
        <w:tab/>
        <w:tab/>
        <w:tab/>
        <w:tab/>
        <w:tab/>
        <w:tab/>
        <w:t>Bill Jurey</w:t>
      </w:r>
    </w:p>
    <w:p>
      <w:pPr>
        <w:pStyle w:val="Normal"/>
        <w:jc w:val="left"/>
        <w:rPr>
          <w:b/>
          <w:b/>
          <w:color w:val="000080"/>
          <w:szCs w:val="24"/>
        </w:rPr>
      </w:pPr>
      <w:r>
        <w:rPr>
          <w:b/>
          <w:color w:val="000080"/>
          <w:szCs w:val="24"/>
        </w:rPr>
      </w:r>
    </w:p>
    <w:p>
      <w:pPr>
        <w:pStyle w:val="Normal"/>
        <w:jc w:val="left"/>
        <w:rPr>
          <w:color w:val="000080"/>
          <w:szCs w:val="24"/>
        </w:rPr>
      </w:pPr>
      <w:r>
        <w:rPr>
          <w:b/>
          <w:color w:val="000080"/>
          <w:szCs w:val="24"/>
          <w:u w:val="single"/>
        </w:rPr>
        <w:t>PRESS REPRESENTATIVES:</w:t>
      </w:r>
      <w:r>
        <w:rPr>
          <w:color w:val="000080"/>
          <w:szCs w:val="24"/>
        </w:rPr>
        <w:t xml:space="preserve"> </w:t>
      </w:r>
      <w:r>
        <w:rPr>
          <w:i/>
          <w:color w:val="000080"/>
          <w:szCs w:val="24"/>
        </w:rPr>
        <w:tab/>
        <w:tab/>
        <w:tab/>
        <w:tab/>
        <w:t>Katie Saxon, The Post</w:t>
        <w:tab/>
      </w:r>
    </w:p>
    <w:p>
      <w:pPr>
        <w:pStyle w:val="Normal"/>
        <w:ind w:left="5040" w:hanging="5040"/>
        <w:rPr>
          <w:i/>
          <w:i/>
          <w:color w:val="000080"/>
          <w:szCs w:val="24"/>
        </w:rPr>
      </w:pPr>
      <w:r>
        <w:rPr>
          <w:i/>
          <w:color w:val="000080"/>
          <w:szCs w:val="24"/>
        </w:rPr>
      </w:r>
    </w:p>
    <w:p>
      <w:pPr>
        <w:pStyle w:val="Normal"/>
        <w:ind w:left="5760" w:hanging="5760"/>
        <w:jc w:val="left"/>
        <w:rPr>
          <w:color w:val="000080"/>
          <w:szCs w:val="24"/>
        </w:rPr>
      </w:pPr>
      <w:r>
        <w:rPr>
          <w:b/>
          <w:color w:val="000080"/>
          <w:szCs w:val="24"/>
          <w:u w:val="single"/>
        </w:rPr>
        <w:t>VISITORS SPEAKING:</w:t>
      </w:r>
      <w:r>
        <w:rPr>
          <w:b/>
          <w:color w:val="000080"/>
          <w:szCs w:val="24"/>
        </w:rPr>
        <w:tab/>
      </w:r>
      <w:r>
        <w:rPr>
          <w:i/>
          <w:color w:val="000080"/>
          <w:szCs w:val="24"/>
        </w:rPr>
        <w:t>None</w:t>
      </w:r>
    </w:p>
    <w:p>
      <w:pPr>
        <w:pStyle w:val="Normal"/>
        <w:rPr>
          <w:color w:val="000080"/>
          <w:szCs w:val="24"/>
        </w:rPr>
      </w:pPr>
      <w:r>
        <w:rPr>
          <w:color w:val="000080"/>
          <w:szCs w:val="24"/>
        </w:rPr>
        <w:tab/>
        <w:tab/>
        <w:tab/>
        <w:tab/>
        <w:tab/>
        <w:tab/>
        <w:tab/>
        <w:tab/>
        <w:tab/>
        <w:tab/>
        <w:tab/>
      </w:r>
    </w:p>
    <w:p>
      <w:pPr>
        <w:pStyle w:val="TextBody"/>
        <w:rPr>
          <w:color w:val="000080"/>
        </w:rPr>
      </w:pPr>
      <w:r>
        <w:rPr>
          <w:b/>
          <w:color w:val="000080"/>
        </w:rPr>
        <w:t xml:space="preserve">Mr. Darlington </w:t>
      </w:r>
      <w:r>
        <w:rPr>
          <w:color w:val="000080"/>
        </w:rPr>
        <w:t xml:space="preserve">called the Special Meeting of the Public Service Committee and the Power Supply Advisory Council for April 27, 2010 to order at 6:30 p.m. to discuss the AMI, Smart Grid Program: the smart meters, the automatic meters that they were proposing and studying to install in Wadsworth for both water and electricity. </w:t>
      </w:r>
    </w:p>
    <w:p>
      <w:pPr>
        <w:pStyle w:val="Normal"/>
        <w:rPr>
          <w:b/>
          <w:b/>
          <w:color w:val="000080"/>
        </w:rPr>
      </w:pPr>
      <w:r>
        <w:rPr>
          <w:b/>
          <w:color w:val="000080"/>
        </w:rPr>
      </w:r>
    </w:p>
    <w:p>
      <w:pPr>
        <w:pStyle w:val="Normal"/>
        <w:rPr>
          <w:i/>
          <w:i/>
          <w:color w:val="000080"/>
          <w:szCs w:val="24"/>
        </w:rPr>
      </w:pPr>
      <w:r>
        <w:rPr>
          <w:b/>
          <w:color w:val="000080"/>
        </w:rPr>
        <w:t xml:space="preserve">II. </w:t>
      </w:r>
      <w:r>
        <w:rPr>
          <w:b/>
          <w:color w:val="000080"/>
          <w:u w:val="single"/>
        </w:rPr>
        <w:t>PUBLIC COMMENTS:</w:t>
      </w:r>
      <w:r>
        <w:rPr>
          <w:color w:val="000080"/>
        </w:rPr>
        <w:tab/>
        <w:tab/>
        <w:tab/>
        <w:tab/>
        <w:t xml:space="preserve">         </w:t>
      </w:r>
      <w:r>
        <w:rPr>
          <w:i/>
          <w:color w:val="000080"/>
          <w:szCs w:val="24"/>
        </w:rPr>
        <w:t>None</w:t>
      </w:r>
    </w:p>
    <w:p>
      <w:pPr>
        <w:pStyle w:val="Normal"/>
        <w:rPr>
          <w:i/>
          <w:i/>
          <w:color w:val="000080"/>
          <w:szCs w:val="24"/>
        </w:rPr>
      </w:pPr>
      <w:r>
        <w:rPr>
          <w:i/>
          <w:color w:val="000080"/>
          <w:szCs w:val="24"/>
        </w:rPr>
      </w:r>
    </w:p>
    <w:p>
      <w:pPr>
        <w:pStyle w:val="Normal"/>
        <w:rPr>
          <w:b/>
          <w:b/>
          <w:color w:val="000080"/>
          <w:u w:val="single"/>
        </w:rPr>
      </w:pPr>
      <w:r>
        <w:rPr>
          <w:b/>
          <w:color w:val="000080"/>
        </w:rPr>
        <w:t xml:space="preserve">III. </w:t>
      </w:r>
      <w:r>
        <w:rPr>
          <w:b/>
          <w:color w:val="000080"/>
          <w:u w:val="single"/>
        </w:rPr>
        <w:t>AUTOMATED METERING INFRASTRUCTURE; SMART GRID; METERS</w:t>
      </w:r>
    </w:p>
    <w:p>
      <w:pPr>
        <w:pStyle w:val="Normal"/>
        <w:rPr>
          <w:color w:val="000080"/>
        </w:rPr>
      </w:pPr>
      <w:r>
        <w:rPr>
          <w:b/>
          <w:color w:val="000080"/>
        </w:rPr>
        <w:t>Mr. Easton</w:t>
      </w:r>
      <w:r>
        <w:rPr>
          <w:color w:val="000080"/>
        </w:rPr>
        <w:t xml:space="preserve"> thanked everybody for coming.  He thought from the protocol session, tonight they had the power supply committee and they wanted to get their opinions.  They had other members of Council at the meeting and wanted to see what their comments and questions were.  To get their feet on the ground he did give them a quick time line of what they had done so far.  He also had some other documents that they needed to go through briefly.  He thought the heart of the discussion could be the economics and the benefits of the project as a basis for making decisions.  </w:t>
      </w:r>
    </w:p>
    <w:p>
      <w:pPr>
        <w:pStyle w:val="Normal"/>
        <w:rPr>
          <w:color w:val="000080"/>
        </w:rPr>
      </w:pPr>
      <w:r>
        <w:rPr>
          <w:color w:val="000080"/>
        </w:rPr>
      </w:r>
    </w:p>
    <w:p>
      <w:pPr>
        <w:pStyle w:val="Normal"/>
        <w:rPr/>
      </w:pPr>
      <w:r>
        <w:rPr>
          <w:color w:val="000080"/>
        </w:rPr>
        <w:t>The first document he wanted to go over which he had just passed out was AMI Time Line.  He used AMI Smart Grid because as they had said the AMI, Automated Metering Infrastructure, was the foundation of the smart grid program.   It was only one of the three components of the Smart Grid but it was the necessary first step to get into that world.  Back in March of 2009 they actually started work on that where they decided to go ahead to seek funding from the ARRA (American Reinvestment and Recovery Act) Stimulus Funding Program.  In August they did go ahead and filed that grant.  In the fall they received notice that they had been awarded the grant and were one of 100 recipients of the grant nationwide.  They felt that was good recognition by the Department of Energy for the project.</w:t>
      </w:r>
    </w:p>
    <w:p>
      <w:pPr>
        <w:pStyle w:val="Normal"/>
        <w:rPr>
          <w:color w:val="000080"/>
        </w:rPr>
      </w:pPr>
      <w:r>
        <w:rPr>
          <w:color w:val="000080"/>
        </w:rPr>
      </w:r>
    </w:p>
    <w:p>
      <w:pPr>
        <w:pStyle w:val="Normal"/>
        <w:rPr/>
      </w:pPr>
      <w:r>
        <w:rPr>
          <w:color w:val="000080"/>
        </w:rPr>
        <w:t xml:space="preserve">Immediately after that they sought proposals from four companies to do the metering portion and that was what they were here to discuss.  They had presentations from three of those companies.  The fourth proposal was so high in terms of price that they didn’t think it was going to work.  The presentations that they did have were from Elster, Sensus.  Sensus brought with them Siemens from their meter data management component and also, Itron.  At that same time they were working with the Department of Energy who was trying to get everyone on board to the program, to get grant agreements going and try to discuss the requirements of the grant in terms of reporting.  They had been having almost daily emails from the Department of Energy about their requirements and their reporting since then.  Simultaneously they were trying to evaluate those RFP’s (Request for Proposals) presentations.  What the Public Service Committee had seen in March, 2010, was the result of that analysis.  They might recall and he did have copies of that for anybody that wanted it, it was the basis of selecting Itron as the vendor for the AMI portion of the project.  Itron came out on top from a cost perspective and a technology perspective.  It was a fairly easy decision.  That was back in February when that had occurred and they made that decision and in March they had given them the presentation at Public Service.  Since then and all during that time they had been negotiating with Itron on the pricing components primarily the pricing for electric.  They had also been negotiating the pricing on water meters and were trying to select a water meter.  They found that Sensus was the preferred meter of the utility division but they were the most expensive.  They opted not for the least expensive but for the middle of the road meter, the Badger Meter for their residential meters.  Mr. King did bring a sample of them.  They opted for the larger meters for the turbo meters for the Sensus Omni Meters.  That was what the pricing reflected in those documents.  They visited other cities that had installed Badger Water Meters as part of that decision making process.  </w:t>
      </w:r>
    </w:p>
    <w:p>
      <w:pPr>
        <w:pStyle w:val="Normal"/>
        <w:rPr>
          <w:color w:val="000080"/>
        </w:rPr>
      </w:pPr>
      <w:r>
        <w:rPr>
          <w:color w:val="000080"/>
        </w:rPr>
      </w:r>
    </w:p>
    <w:p>
      <w:pPr>
        <w:pStyle w:val="Normal"/>
        <w:rPr>
          <w:color w:val="000080"/>
        </w:rPr>
      </w:pPr>
      <w:r>
        <w:rPr>
          <w:color w:val="000080"/>
        </w:rPr>
        <w:t xml:space="preserve">Also, another milestone, on March 17, 2010, the Department of Energy and the City executed a grant agreement.  They were saying that they would follow a protocol to receive federal funds.  They would spend the dollars as they proposed in the grant agreement.  They would report to them of their progress in executing the project.  Part of the grant agreement process was that within 30 days they would submit a Project Execution Plan and a Cyber Security Plan.  They had done that.  They submitted those to the Department of Energy.  The Project Execution Plan as prepared by Mr. Post was in their packet.  </w:t>
      </w:r>
    </w:p>
    <w:p>
      <w:pPr>
        <w:pStyle w:val="Normal"/>
        <w:rPr>
          <w:color w:val="000080"/>
        </w:rPr>
      </w:pPr>
      <w:r>
        <w:rPr>
          <w:color w:val="000080"/>
        </w:rPr>
      </w:r>
    </w:p>
    <w:p>
      <w:pPr>
        <w:pStyle w:val="Normal"/>
        <w:rPr/>
      </w:pPr>
      <w:r>
        <w:rPr>
          <w:color w:val="000080"/>
        </w:rPr>
        <w:t xml:space="preserve">Lately they had been trying to finalize the Statements of Work and the Contract with Itron.  The Law Department had commented on the contract in terms of the language along with some of the elements of the contract.  Itron had brought back a contract.  What they had in that packet were the contract and the Statements of Work and the pricing from Itron.  They felt that was the best negotiation they could provide as far as a negotiating situation went. The other component that they handled last Friday, April 23, was to take bids on the Water Meter Installation and they also had a bid tab of that in the packet.  </w:t>
      </w:r>
    </w:p>
    <w:p>
      <w:pPr>
        <w:pStyle w:val="Normal"/>
        <w:rPr>
          <w:color w:val="000080"/>
        </w:rPr>
      </w:pPr>
      <w:r>
        <w:rPr>
          <w:color w:val="000080"/>
        </w:rPr>
      </w:r>
    </w:p>
    <w:p>
      <w:pPr>
        <w:pStyle w:val="Normal"/>
        <w:rPr/>
      </w:pPr>
      <w:r>
        <w:rPr>
          <w:color w:val="000080"/>
        </w:rPr>
        <w:t xml:space="preserve">He wanted to remind them of the entire Smart Grid Project.  He asked them to look at the Project Execution Plan which gave them a kind of a time line of what all the different elements of the project would be.  He asked them to turn to the page he was holding up and pointing to, they could see that it was almost the last page.   There were basically three components of the Smart Grid Project:  There was the Automated Metering Infrastructure, there was the Sub-station and Distribution Automation, and there was the Home Area Network piece.  They all had the communications network associated with them.  They were familiar with their expertise in that area so that was something they felt very confident with.   Below that they could see the other steps associated with the Smart Grid Project.  A lot of those were interconnected but the first step was the AMI Project. </w:t>
      </w:r>
    </w:p>
    <w:p>
      <w:pPr>
        <w:pStyle w:val="Normal"/>
        <w:rPr>
          <w:color w:val="000080"/>
        </w:rPr>
      </w:pPr>
      <w:r>
        <w:rPr>
          <w:color w:val="000080"/>
        </w:rPr>
      </w:r>
    </w:p>
    <w:p>
      <w:pPr>
        <w:pStyle w:val="Normal"/>
        <w:rPr/>
      </w:pPr>
      <w:r>
        <w:rPr>
          <w:color w:val="000080"/>
        </w:rPr>
        <w:t xml:space="preserve">The other element of the Project Execution Plan tried to provide them with milestones.  When were they going to accomplish certain things?  The Department of Energy told them they were going to use that as the basis of evaluating their progress.   The other things that the Project Execution Plan required on the back page were the Sum Assessment of Risk.  What if something happened?  How were they going to respond to that?   Mr. Lyren probably remembered that early on in the construction of the Communications Network there was a lot of demand for fiber and sometimes they had had problems getting fiber.  That hadn’t been as much of a problem in recent years but that was a risk.  If they had late delivery of the fiber they could not build the Communications Network and they would not be able to implement elements of the plan.  That was just a quick note through that Project Execution Plan.  He wasn’t sure if anyone had any questions now.  They could also go into the economics of it and then open it up for discussion.   </w:t>
      </w:r>
    </w:p>
    <w:p>
      <w:pPr>
        <w:pStyle w:val="Normal"/>
        <w:rPr>
          <w:color w:val="000080"/>
        </w:rPr>
      </w:pPr>
      <w:r>
        <w:rPr>
          <w:color w:val="000080"/>
        </w:rPr>
      </w:r>
    </w:p>
    <w:p>
      <w:pPr>
        <w:pStyle w:val="Normal"/>
        <w:rPr>
          <w:color w:val="000080"/>
        </w:rPr>
      </w:pPr>
      <w:r>
        <w:rPr>
          <w:color w:val="000080"/>
        </w:rPr>
        <w:t xml:space="preserve">Mr. Darlington asked if they had done the Cyber Security Plan.  Mr. Easton responded with the Cyber Security Plan was the responsibility of Mark Feller who was an electrical engineer.  He didn’t bring that out for public comment.   Mr. Darlington thought they had done it in-house and Mr. Easton agreed that they had.  It was a 37 page document and it just by the nature of the document he didn’t think it was appropriate to distribute that for public consumption.  The whole purpose of the document was to insure protection of data assets and the various network assets that the City had associated with that project.  It was a critical, critical element from the standpoint of the Department of Energy.  They were taking the Project Execution Plan and the Cyber Security Plan now and reviewing those and then they would advise them as to whether they were adequate for them to move forward.  </w:t>
      </w:r>
    </w:p>
    <w:p>
      <w:pPr>
        <w:pStyle w:val="Normal"/>
        <w:rPr>
          <w:color w:val="000080"/>
        </w:rPr>
      </w:pPr>
      <w:r>
        <w:rPr>
          <w:color w:val="000080"/>
        </w:rPr>
      </w:r>
    </w:p>
    <w:p>
      <w:pPr>
        <w:pStyle w:val="Normal"/>
        <w:rPr/>
      </w:pPr>
      <w:r>
        <w:rPr>
          <w:color w:val="000080"/>
        </w:rPr>
        <w:t>There was one more plan they had to give the Department of Energy by May 17, and that was what was called the Benefits and Metrics Plan.  So the Department of Energy wanted to identify a base case with what an electric load might be and then what was the impact of the project on the electrical load.  What was the real benefit of the Smart Grid Project?  They would take all the data, aggregate it so that was in addition to the knowledge base in that industry.  Essentially the Benefits and Metric Plan was one document that they still had to give to the Department of Energy.  He thought that was quarterly reporting for a five-year period on the Metrics Identity Plans.  That was an all on-line reporting environment and they were getting pretty organized in terms of their ability to acquire information.  He thought a lot of federal agencies were challenged and the Department of Energy was no different in establishing the reporting and grant processing parts of the project.  They were working with DOE successfully so far.</w:t>
      </w:r>
    </w:p>
    <w:p>
      <w:pPr>
        <w:pStyle w:val="Normal"/>
        <w:rPr>
          <w:color w:val="000080"/>
        </w:rPr>
      </w:pPr>
      <w:r>
        <w:rPr>
          <w:color w:val="000080"/>
        </w:rPr>
      </w:r>
    </w:p>
    <w:p>
      <w:pPr>
        <w:pStyle w:val="Normal"/>
        <w:rPr>
          <w:color w:val="000080"/>
        </w:rPr>
      </w:pPr>
      <w:r>
        <w:rPr>
          <w:color w:val="000080"/>
        </w:rPr>
        <w:t xml:space="preserve">Mr. Easton thought the next step might be to go quickly through the economics of the project, the AMI part of the project.   Then take questions and comments that people might have.  </w:t>
      </w:r>
    </w:p>
    <w:p>
      <w:pPr>
        <w:pStyle w:val="Normal"/>
        <w:rPr>
          <w:color w:val="000080"/>
        </w:rPr>
      </w:pPr>
      <w:r>
        <w:rPr>
          <w:color w:val="000080"/>
        </w:rPr>
      </w:r>
    </w:p>
    <w:p>
      <w:pPr>
        <w:pStyle w:val="Normal"/>
        <w:rPr>
          <w:color w:val="000080"/>
        </w:rPr>
      </w:pPr>
      <w:r>
        <w:rPr>
          <w:color w:val="000080"/>
        </w:rPr>
        <w:t xml:space="preserve">In their packet, he held up the document, was a document that looked like that and had a graph on the front.  It was an attempt to look at the cost of operations for the metering environment.  Just as a reminder, he had said that before but they might or might not remember, the metering portion of their utilities was expensed in the water fund.  They accounted for all of their metering expenses in the water fund, personnel, all the materials, gas, oil, utilities, and cell phones; whatever expenses they had for metering in terms of meter reading.   </w:t>
      </w:r>
    </w:p>
    <w:p>
      <w:pPr>
        <w:pStyle w:val="Normal"/>
        <w:rPr>
          <w:color w:val="000080"/>
        </w:rPr>
      </w:pPr>
      <w:r>
        <w:rPr>
          <w:color w:val="000080"/>
        </w:rPr>
      </w:r>
    </w:p>
    <w:p>
      <w:pPr>
        <w:pStyle w:val="Normal"/>
        <w:rPr>
          <w:color w:val="000080"/>
        </w:rPr>
      </w:pPr>
      <w:r>
        <w:rPr>
          <w:color w:val="000080"/>
        </w:rPr>
        <w:t xml:space="preserve">They also had a person in the Electric Division a person that did metering.   That was not in that equation.  They replaced electric meters out of that fund or other electric capital funds.   In essence that person ended up replacing meters, setting new meters, getting that work done.  That work probably would not change significantly.  They were still going to have a need for somebody to replace meters and that was one person in the Electric Division.   That was an aside and was not in those equations.   </w:t>
      </w:r>
    </w:p>
    <w:p>
      <w:pPr>
        <w:pStyle w:val="Normal"/>
        <w:rPr>
          <w:color w:val="000080"/>
        </w:rPr>
      </w:pPr>
      <w:r>
        <w:rPr>
          <w:color w:val="000080"/>
        </w:rPr>
      </w:r>
    </w:p>
    <w:p>
      <w:pPr>
        <w:pStyle w:val="Normal"/>
        <w:rPr>
          <w:color w:val="000080"/>
        </w:rPr>
      </w:pPr>
      <w:r>
        <w:rPr>
          <w:color w:val="000080"/>
        </w:rPr>
        <w:t xml:space="preserve">Meter reading was accomplished by Utility Billing and that was what that was all about and was all in the water fund.  They paid for that from the Sewer Fund and the Electric Fund which paid into the Water Fund.  A portion of the metering costs was allocated to Sewer, a portion to Electric and then it was accounted for from the Water Fund.  In essence, water, sewer and electric paid for the metering costs.  Mr. Darlington asked since sewer was based on the water, why was there a need to do it separately?  When they read the water meter didn’t they also read the sewage use?   Mr. Easton said yes but the actual was dependent upon the water use and the actual number of accounts was slightly different for sewer.  It was about the same allocation which was 29% of the metering costs for both water and sewer.  That was always the way they had accounted because it was based on gallons.  Therefore the amount of water that was treated was based on gallons.  They used that metering as the basis of the bill and that was how they charged for sewer so that was how they allocated a portion of the metering costs.  </w:t>
      </w:r>
    </w:p>
    <w:p>
      <w:pPr>
        <w:pStyle w:val="Normal"/>
        <w:rPr>
          <w:color w:val="000080"/>
        </w:rPr>
      </w:pPr>
      <w:r>
        <w:rPr>
          <w:color w:val="000080"/>
        </w:rPr>
      </w:r>
    </w:p>
    <w:p>
      <w:pPr>
        <w:pStyle w:val="Normal"/>
        <w:rPr/>
      </w:pPr>
      <w:r>
        <w:rPr>
          <w:color w:val="000080"/>
        </w:rPr>
        <w:t xml:space="preserve">Water, sewer and electric paid for metering so any benefit or reduction in cost would accrue to those funds.  What they had was their current state of affairs, the existing metering costs projected forward at a 3% increase and he had added a person, Mr. King was at the meeting and he had been asking for a metering person for many years and Mr. Easton had said no they might actually go in the other direction.  He added a person in 2012.  That was the existing cost structure.  </w:t>
      </w:r>
    </w:p>
    <w:p>
      <w:pPr>
        <w:pStyle w:val="Normal"/>
        <w:rPr>
          <w:color w:val="000080"/>
        </w:rPr>
      </w:pPr>
      <w:r>
        <w:rPr>
          <w:color w:val="000080"/>
        </w:rPr>
      </w:r>
    </w:p>
    <w:p>
      <w:pPr>
        <w:pStyle w:val="Normal"/>
        <w:rPr>
          <w:color w:val="000080"/>
        </w:rPr>
      </w:pPr>
      <w:r>
        <w:rPr>
          <w:color w:val="000080"/>
        </w:rPr>
        <w:t xml:space="preserve">What they had also tried to project was their Proposed Projected Metering Costs.  That was based on personnel numbers from HR.  So if they were going to reduce the number of personnel from five to two in the metering arena what were the costs of those two people.  They asked HR to project that.  Then they also added the debt associated with the cost of the metering project and the other costs.  The other costs in metering being new meters, replacement meters, wire, tools and equipment, cell phones, vans, gas and oil.  All those other costs were going to be reduced as well.  They were going to have two vans instead of four. They were going to have less meter replacement, they hoped, in the beginning.   They were going to have less meter maintenance and a lot of lower costs in that area.  Mr. King had recognized that.   </w:t>
      </w:r>
    </w:p>
    <w:p>
      <w:pPr>
        <w:pStyle w:val="Normal"/>
        <w:rPr>
          <w:color w:val="000080"/>
        </w:rPr>
      </w:pPr>
      <w:r>
        <w:rPr>
          <w:color w:val="000080"/>
        </w:rPr>
      </w:r>
    </w:p>
    <w:p>
      <w:pPr>
        <w:pStyle w:val="Normal"/>
        <w:rPr>
          <w:color w:val="000080"/>
        </w:rPr>
      </w:pPr>
      <w:r>
        <w:rPr>
          <w:color w:val="000080"/>
        </w:rPr>
        <w:t xml:space="preserve">The new cost they would have in that new environment was software costs.  They were seeking to capitalize the software associated with the metering program for the first five years.  They would start encumbering those costs in 2015.  That kind of bumped the other costs up.   If they looked in 2015 they could see those costs go up about $70,000 a year and that was software maintenance costs.  They tried to project those costs going forward, increased those maintenance costs for software, increased those other costs and then they would pay the debt.   If they took the current operating costs, projected them going forward, and took the projected operating costs and projected those going forward the operations were less expensive in the new metering environment with the debt was what they would see.  That said to him they were reducing their personnel, they were adding some debt costs for a term but they were saving dollars in just the operations and the metering.  He just passed out a projection that would add five years to it.  If they took five more years because of the $358,000 of debt went away in 2026 so in the year 2027 the benefit would be, instead if being that $150,000 if they saw the benefit savings, the $150,000 plus the $358,000.  Their benefit in 2027 would be about $500,000.  Their metering costs in the year 2027 would be somewhere around $450,000.  That compared to a metering cost today of $500,000.  He was reaching out to the year 2027.  Was everybody following that?  What that did, by eliminating the personnel costs significantly reduced the operating costs over time.  That was the quick explanation of the economics of it.  They were taking those contract costs and those bid costs for installation and working that back into a total project cost and the share of the ARRA funding.  </w:t>
      </w:r>
    </w:p>
    <w:p>
      <w:pPr>
        <w:pStyle w:val="Normal"/>
        <w:rPr>
          <w:color w:val="000080"/>
        </w:rPr>
      </w:pPr>
      <w:r>
        <w:rPr>
          <w:color w:val="000080"/>
        </w:rPr>
      </w:r>
    </w:p>
    <w:p>
      <w:pPr>
        <w:pStyle w:val="Normal"/>
        <w:rPr/>
      </w:pPr>
      <w:r>
        <w:rPr>
          <w:color w:val="000080"/>
        </w:rPr>
        <w:t xml:space="preserve">The other thing that was not in there as Mr. Darlington had pointed out to him, the installation of the electric meters would be done by City electric staff.  That cost was $750,000.  They were paying their staff whether they were doing that or rebuilding lines but they could get half of that cost funded by the ARRA funds.  That savings to the Electric Fund was not part of that economic analysis.   That savings was at least 1% of the revenue of the Electric Fund with that one item.  </w:t>
      </w:r>
    </w:p>
    <w:p>
      <w:pPr>
        <w:pStyle w:val="Normal"/>
        <w:rPr>
          <w:color w:val="000080"/>
        </w:rPr>
      </w:pPr>
      <w:r>
        <w:rPr>
          <w:color w:val="000080"/>
        </w:rPr>
      </w:r>
    </w:p>
    <w:p>
      <w:pPr>
        <w:pStyle w:val="Normal"/>
        <w:rPr>
          <w:color w:val="000080"/>
        </w:rPr>
      </w:pPr>
      <w:r>
        <w:rPr>
          <w:color w:val="000080"/>
        </w:rPr>
        <w:t xml:space="preserve">In summary he said that the project proved itself in addition to those benefits of direct economic benefits he saw the potential for significant customer benefits.  The customer would have a much higher understanding of their energy use.  They would have the opportunity if they wished to control their energy uses.  If they did that they could save real dollars.  He thought that was where the real benefit of a project like that came.  </w:t>
      </w:r>
    </w:p>
    <w:p>
      <w:pPr>
        <w:pStyle w:val="Normal"/>
        <w:rPr>
          <w:color w:val="000080"/>
        </w:rPr>
      </w:pPr>
      <w:r>
        <w:rPr>
          <w:color w:val="000080"/>
        </w:rPr>
      </w:r>
    </w:p>
    <w:p>
      <w:pPr>
        <w:pStyle w:val="Normal"/>
        <w:rPr>
          <w:color w:val="000080"/>
        </w:rPr>
      </w:pPr>
      <w:r>
        <w:rPr>
          <w:color w:val="000080"/>
        </w:rPr>
        <w:t xml:space="preserve">The other thing he needed to mention was that he talked with Mr. Taylor, of Myers, Wadsworth,  who wasn’t there that evening, and was the biggest electric user in the system right now and he was certainly in favor of that project.  That project would provide him with the opportunity to move his electric load potentially to off peak times and potentially save his company some dollars.  He understood the economics.  He also added that the reality was that that was a conservative estimate of labor savings.  They might have additional labor savings in the utility billing environment.  They were not sure.   </w:t>
      </w:r>
    </w:p>
    <w:p>
      <w:pPr>
        <w:pStyle w:val="Normal"/>
        <w:rPr>
          <w:color w:val="000080"/>
        </w:rPr>
      </w:pPr>
      <w:r>
        <w:rPr>
          <w:color w:val="000080"/>
        </w:rPr>
      </w:r>
    </w:p>
    <w:p>
      <w:pPr>
        <w:pStyle w:val="Normal"/>
        <w:rPr/>
      </w:pPr>
      <w:r>
        <w:rPr>
          <w:b/>
          <w:color w:val="000080"/>
        </w:rPr>
        <w:t>Mr. Shultz</w:t>
      </w:r>
      <w:r>
        <w:rPr>
          <w:color w:val="000080"/>
        </w:rPr>
        <w:t xml:space="preserve"> asked where the labor savings were shown.  Mr. Easton said they were in the Projected Metering Costs detail under personnel they could see what their current costs were.  The costs went from $361,000 in 2010 to $136,000 in 2012.   That was the big savings.  They tried to quantify if they actually did go from five people to two people in metering, what were those actual personnel costs?  The thing they might notice was the costs tiered down and it didn’t happen over night.  Again, he was being conservative but he thought they could realize some of those savings in 2011.  For example the installation of the meters for water had a one year time frame.  He didn’t think it was going to take them a year to do the meter work in water.  Again that was reducing the responsibilities of the meter staff in that area.  If they go forward that would be done, he hoped, in early 2011.  Potentially there would be additional personnel savings there.  That was the economics and they tried to be conservative about it.  Again, try to remember in 2027 there was no debt so all of a sudden that $358,000 debt payment could go two or three ways.  They could take that as strictly straight benefit to all the three utilities, water, sewer and electric.  Or they could say let’s start putting money away for a future meter replacement program which they did not do today.  </w:t>
      </w:r>
    </w:p>
    <w:p>
      <w:pPr>
        <w:pStyle w:val="Normal"/>
        <w:rPr>
          <w:color w:val="000080"/>
        </w:rPr>
      </w:pPr>
      <w:r>
        <w:rPr>
          <w:color w:val="000080"/>
        </w:rPr>
      </w:r>
    </w:p>
    <w:p>
      <w:pPr>
        <w:pStyle w:val="Normal"/>
        <w:rPr/>
      </w:pPr>
      <w:r>
        <w:rPr>
          <w:color w:val="000080"/>
        </w:rPr>
        <w:t>Mr. Darlington said he thought he was getting it but he had been a little confused on that during some of their past discussions.  He looked at it simplistically and said the City was investing $4 million and they were getting $1 million savings.  He thought his error there was that if he looked at the savings and the savings were existing costs versus projected costs with the automatic meters.  Mr. Easton interjected operating costs!   But the projected costs included the debt service; was that correct, asked Mr. Darlington, and Mr. Easton agreed.  That was a true savings rather they couldn’t really look at it as putting in $4 million and saving $1 million.  With the $1 million they were paying off their debt service as well.  It was more a true savings.  Mr. Easton stated if they took their current operating costs and they had to be projected forward and they had to assume some growth in those costs over time.  Then they took their projected costs, which included the debt service, so it was comparing operating costs to operating costs.  If they didn’t make the metering investment, they didn’t have that debt.  But, on the other side it was still there in the existing costs.  It was really not comparing apples to apples in the sense that the existing asset value was down here.  After the investment the asset value went way up.  When they thought about capital value of the system, an easy way to think about that when they discussed it was a street; suppose they had a street they could say they had a capital value of that street and it was down here.  He was going to put money into that street and now that asset value was up here.  They were going to get value from that asset.  In case of the street everybody understood that because it would be easy to drive on.  And, the other value to the City in that respect was they would not have to consider that a liability from an investment standpoint.  That was why it was hard to conceptualize because the capital investment reduced their liability.  Without that capital investment those operating costs were going to continue to go up and they still have the capital liability.  They were comparing a capital investment the $4 million to an operating savings.  That was not apples to apples.</w:t>
      </w:r>
    </w:p>
    <w:p>
      <w:pPr>
        <w:pStyle w:val="Normal"/>
        <w:rPr>
          <w:color w:val="000080"/>
        </w:rPr>
      </w:pPr>
      <w:r>
        <w:rPr>
          <w:color w:val="000080"/>
        </w:rPr>
      </w:r>
    </w:p>
    <w:p>
      <w:pPr>
        <w:pStyle w:val="Normal"/>
        <w:rPr/>
      </w:pPr>
      <w:r>
        <w:rPr>
          <w:color w:val="000080"/>
        </w:rPr>
        <w:t xml:space="preserve">Mr. Darlington asked if he was correct then in interpreting all of that to say they were paying for the capital investment by the savings that they got from the system.  Mr. Easton thought a better way to say it would be they were paying for the capital investment under the existing operating costs but were still reducing operating costs.  That was a better way to say it.  There was a true savings according to Mr. Darlington and Mr. Easton agreed.  Mr. Darlington said he was missing that before.  Was the committee clear on that now, questioned Mr. Darlington? Mr. Shultz thought they both had said the same thing.  </w:t>
      </w:r>
    </w:p>
    <w:p>
      <w:pPr>
        <w:pStyle w:val="Normal"/>
        <w:rPr>
          <w:color w:val="000080"/>
        </w:rPr>
      </w:pPr>
      <w:r>
        <w:rPr>
          <w:color w:val="000080"/>
        </w:rPr>
      </w:r>
    </w:p>
    <w:p>
      <w:pPr>
        <w:pStyle w:val="Normal"/>
        <w:rPr/>
      </w:pPr>
      <w:r>
        <w:rPr>
          <w:b/>
          <w:color w:val="000080"/>
        </w:rPr>
        <w:t>Mr. Eberling</w:t>
      </w:r>
      <w:r>
        <w:rPr>
          <w:color w:val="000080"/>
        </w:rPr>
        <w:t xml:space="preserve"> said Mr. Easton had said they were going to reduce personnel costs, and forgive him for coming in the back door on the issue, but in 2013 they showed $136,000.  The whole total went up substantially beyond 2013.  By the time they got to 2026 they were at $199,000 from $136,000 could he please in layman terms explain what was going on there.  Why those costs kept escalating despite the fact that they were paying off the principal?  Mr. Easton replied that that had nothing to do with the debt but the personnel costs; they assumed they would probably have the 3% increase in personnel costs.  Those costs included health care, Medicare, insurance, any costs as well as wages.  They assumed a 3% increase per year which was pretty typical.  If they could save costs on health care, wages or anything they would certainly not have those costs but they thought if they were going to project existing costs to go up 3% that was only fair.  That was why those costs went up over time.  They didn’t think it would be fair to hold the personnel numbers steady through a 15 or 20 year projection period.  </w:t>
      </w:r>
    </w:p>
    <w:p>
      <w:pPr>
        <w:pStyle w:val="Normal"/>
        <w:rPr>
          <w:color w:val="000080"/>
        </w:rPr>
      </w:pPr>
      <w:r>
        <w:rPr>
          <w:color w:val="000080"/>
        </w:rPr>
      </w:r>
    </w:p>
    <w:p>
      <w:pPr>
        <w:pStyle w:val="Normal"/>
        <w:rPr/>
      </w:pPr>
      <w:r>
        <w:rPr>
          <w:color w:val="000080"/>
        </w:rPr>
        <w:t xml:space="preserve">Mr. Easton said he knew that Mr. Jury had a question but he didn’t know how Mr. Darlington wanted to handle the questions or comments.  Did he want to repeat the question on the microphone?    If they would ask their question and then he would repeat it and then Mr. Easton was on a microphone.   Mr. Easton said the question was the installation cost was $750,000 for the electric meters and that would be done with their existing staff. </w:t>
      </w:r>
      <w:r>
        <w:rPr>
          <w:b/>
          <w:color w:val="000080"/>
        </w:rPr>
        <w:t>Mr. Jurey</w:t>
      </w:r>
      <w:r>
        <w:rPr>
          <w:color w:val="000080"/>
        </w:rPr>
        <w:t xml:space="preserve"> asked whether that meant they would reduce the staff.   Mr. Easton said what they were forgoing was the other staff’s responsibilities.  They were going to be doing less rebuild for the electric fund for the next two years according to Mr. Post.   The meter replacement was going to be priority number one.  They would be using the same staff but in different areas.  Mr. Easton continued if there was an outage that …the customer was going to be number one.  If a customer needed attention they were going to get a crew there.  They had multiple crews in the electric division so they were going to focus their work in the metering area.  Why were they doing that?  To save money!  Just an FYI that if they were accurate in their estimates 50% of that would come back to the electric fund and that was not in any of those economics.  That was a real positive for the project.  </w:t>
      </w:r>
    </w:p>
    <w:p>
      <w:pPr>
        <w:pStyle w:val="Normal"/>
        <w:rPr>
          <w:color w:val="000080"/>
        </w:rPr>
      </w:pPr>
      <w:r>
        <w:rPr>
          <w:color w:val="000080"/>
        </w:rPr>
      </w:r>
    </w:p>
    <w:p>
      <w:pPr>
        <w:pStyle w:val="Normal"/>
        <w:rPr>
          <w:color w:val="000080"/>
        </w:rPr>
      </w:pPr>
      <w:r>
        <w:rPr>
          <w:color w:val="000080"/>
        </w:rPr>
        <w:t xml:space="preserve">The other thing about doing it themselves was that they knew the job that was done.  They didn’t have to do background checks on the contract which was what they would have to do in the water area.   They could handle the call center; they could communicate with their customers.  There were a lot of advantages to do it themselves.  He asked Mr. Post.  </w:t>
      </w:r>
      <w:r>
        <w:rPr>
          <w:b/>
          <w:color w:val="000080"/>
        </w:rPr>
        <w:t>Mr. Post</w:t>
      </w:r>
      <w:r>
        <w:rPr>
          <w:color w:val="000080"/>
        </w:rPr>
        <w:t xml:space="preserve"> added they would only be using about half the people.  They were not going to be using all of the crew.  It would probably take normally two – two-man crews probably about 13 or 14 months.  Mr. Darlington told Mr. Post that he thought his paper was covering the microphone so nobody was hearing him.  He did repeat the previous statement about the crews and continued that was about a third to a half of their staff.  They wouldn’t be taking everybody to do that.  It was nice to use their own crews because they knew their routes, they know the people and the people knew them.  He thought they would get a much better job by using their own people.  </w:t>
      </w:r>
    </w:p>
    <w:p>
      <w:pPr>
        <w:pStyle w:val="Normal"/>
        <w:rPr>
          <w:color w:val="000080"/>
        </w:rPr>
      </w:pPr>
      <w:r>
        <w:rPr>
          <w:color w:val="000080"/>
        </w:rPr>
      </w:r>
    </w:p>
    <w:p>
      <w:pPr>
        <w:pStyle w:val="Normal"/>
        <w:rPr/>
      </w:pPr>
      <w:r>
        <w:rPr>
          <w:color w:val="000080"/>
        </w:rPr>
        <w:t xml:space="preserve">One of the things the chairman and he had talked about was what they were doing now in terms of meter replacement.  Mr. Post said that currently the electric meters (he had looked it up today) and they had a wide variety of ages but there were a lot of meters that were very old.  Probably about 3,000 were about 50 years old today and were due to be replaced anyhow.  That was a great opportunity for them to go ahead to get those changed out and use the ARRA funds help them do that.  There was quite a significant amount of them that were quite old and they were old register meters.  They would be putting in the new ones that were solid state and would get better reads too.  There were a lot of things that would help them in that area.  Mr. Darlington asked if electric meters aged like water meters.   Mr. Post replied probably not quite as badly, but they did age.  They had some that definitely needed changed.  They probably had about 1,000 commercial meters or industrial meters and a lot of those had been checked in the last four or five years.  They had done a real good job in that area.  Those would be replaced with pretty much the same type of meter only it would be a two-way meter where they could interact with them and start communications with the customers there as well.  The real benefit for the industrial/commercial customers was going to be able to see their usage in real time.  </w:t>
      </w:r>
    </w:p>
    <w:p>
      <w:pPr>
        <w:pStyle w:val="Normal"/>
        <w:rPr>
          <w:color w:val="000080"/>
        </w:rPr>
      </w:pPr>
      <w:r>
        <w:rPr>
          <w:color w:val="000080"/>
        </w:rPr>
      </w:r>
    </w:p>
    <w:p>
      <w:pPr>
        <w:pStyle w:val="Normal"/>
        <w:rPr>
          <w:color w:val="000080"/>
        </w:rPr>
      </w:pPr>
      <w:r>
        <w:rPr>
          <w:color w:val="000080"/>
        </w:rPr>
        <w:t xml:space="preserve">Mr. Easton asked if Mr. King had anything to say about the population and the demographics of their water meters just so they had an understanding of that.   What they did now, because they did have a meter replacement program.  </w:t>
      </w:r>
      <w:r>
        <w:rPr>
          <w:b/>
          <w:color w:val="000080"/>
        </w:rPr>
        <w:t>Mr. King</w:t>
      </w:r>
      <w:r>
        <w:rPr>
          <w:color w:val="000080"/>
        </w:rPr>
        <w:t xml:space="preserve"> stated that since 2006 they have had a meter replacement program that had slowed down over the last year or so just because of the sheer amount of meters there were to read.  It was hard enough to accomplish each month as the City continued to grow.  Just as Mr. Post had been saying there were some old ones, some from the 1930’s that were still out there.  They had targeted anything from 2003 and older was going to be replaced which was about 6400 meters.  They did slow down over time, so they would be getting more accurate reads.   Mr. Easton thought they had presented some information earlier about the meter at the towers which showed the actual reads and what the actual water production was after they had replaced the meter.  That would be one of their larger meters.  </w:t>
      </w:r>
    </w:p>
    <w:p>
      <w:pPr>
        <w:pStyle w:val="Normal"/>
        <w:rPr>
          <w:color w:val="000080"/>
        </w:rPr>
      </w:pPr>
      <w:r>
        <w:rPr>
          <w:color w:val="000080"/>
        </w:rPr>
      </w:r>
    </w:p>
    <w:p>
      <w:pPr>
        <w:pStyle w:val="Normal"/>
        <w:rPr>
          <w:color w:val="000080"/>
        </w:rPr>
      </w:pPr>
      <w:r>
        <w:rPr>
          <w:color w:val="000080"/>
        </w:rPr>
        <w:t xml:space="preserve">Mr. Easton asked if anyone had questions, perhaps from the Electric Power Supply Advisory Commission.  Mr. Darlington stated that one question came to mind and that was the priority of installation.  He knew they had said the water meters were going to replace the oldest ones first.  How about electric and water, would they replace the largest users first because they would get the biggest advantage from it.  Mr. King said they read the City by books; it was all split up into books because that was how it used to be done.  They were thinking they were going to do the installation by books so when they were up and running with it, they could actually read part of the City without it being totally up and running.   Mr. Easton added they could read in a more automated fashion by book.  </w:t>
      </w:r>
    </w:p>
    <w:p>
      <w:pPr>
        <w:pStyle w:val="Normal"/>
        <w:rPr>
          <w:color w:val="000080"/>
        </w:rPr>
      </w:pPr>
      <w:r>
        <w:rPr>
          <w:color w:val="000080"/>
        </w:rPr>
      </w:r>
    </w:p>
    <w:p>
      <w:pPr>
        <w:pStyle w:val="Normal"/>
        <w:rPr>
          <w:color w:val="000080"/>
        </w:rPr>
      </w:pPr>
      <w:r>
        <w:rPr>
          <w:color w:val="000080"/>
        </w:rPr>
        <w:t xml:space="preserve">Typically those projects were done by what was called ‘route’ as opposed  to customer tier or anything because they actually had employees that had to go read one meter in each ‘route’ because it was better to do one ‘route’ at a time.  The project and the sequencing of the activities associated with the installation, the construction of the communications facilities, and the construction or the installation of the computers and software in the headend, so to speak, was about a 70-day planning process that they went through before they installed meter number one.  If they read the statement of work, they talked about workshops.  What happened there they said they wanted a meter replacement program, let’s plan it down to the ‘nth’ degree so they all understood before they installed meter number one what was going to happen, when it was going to happen.  When they were in the execution stage there was no question of any responsibility of any party both from an installation, testing, acceptance and looking at some risk scenarios, exactly what software were they integrating to.  Those were the kinds of questions so it was about a 70-day workshop period they needed to go through before they actually started the meter installations.  Part of that process was the network design.  In their RF Propagation Study that showed that was where the wireless collectors needed to be placed, getting those constructed, getting the fiber to those locations.  It was quite an involved process to go through that project.  So the planning for the execution usually involved ‘route’ discussions as opposed to a customer tier.  </w:t>
      </w:r>
    </w:p>
    <w:p>
      <w:pPr>
        <w:pStyle w:val="Normal"/>
        <w:rPr>
          <w:color w:val="000080"/>
        </w:rPr>
      </w:pPr>
      <w:r>
        <w:rPr>
          <w:color w:val="000080"/>
        </w:rPr>
      </w:r>
    </w:p>
    <w:p>
      <w:pPr>
        <w:pStyle w:val="Normal"/>
        <w:rPr>
          <w:color w:val="000080"/>
        </w:rPr>
      </w:pPr>
      <w:r>
        <w:rPr>
          <w:color w:val="000080"/>
        </w:rPr>
        <w:t xml:space="preserve">He was like them he liked to provide service to those key customers if possible.  Mr. Darlington commented that they were saying the system as they envisioned being installed, and he had to confess that he hadn’t read all the details and the answer was probably there, would be a radio signal from the meter to a node, Mr. Easton corrected to a collector, and then it would go on the fiber optic system to wherever they were collecting the data.  Mr. Easton agreed, to the headend, so to speak.  Mr. Darlington thought they would have to have a hybrid system if they would have to go to the fiber optic they couldn’t go through the copper wire to the fiber optic.  Mr. Easton  said, yes they could, there was different media that they could use to transmit information.  They happened to own a bunch of fiber already so they would be able to use their existing investment.  Mr. Darlington agreed that they wanted to use fiber as much as possible.  Mr. Easton continued that when they had to make that decision if they had to extend a collector to some place where they didn’t have fiber.  They would look at that location and decide what was the best most economic media to transport that data?  The types of systems out there they used were cell, broad band over power line, fiber, so there were all kinds of transport mechanisms…Mr. Darlington interjected but the wireless transmission was a cheaper route to go than putting it through the cable system all the way.  Mr. Easton’s reply was absolutely!   The initial contact, the mesh network that could talk with other meters as well as the collectors themselves so it could self heal;  that wireless system was the accepted standard now in that industry.  </w:t>
      </w:r>
    </w:p>
    <w:p>
      <w:pPr>
        <w:pStyle w:val="Normal"/>
        <w:rPr>
          <w:color w:val="000080"/>
        </w:rPr>
      </w:pPr>
      <w:r>
        <w:rPr>
          <w:color w:val="000080"/>
        </w:rPr>
      </w:r>
    </w:p>
    <w:p>
      <w:pPr>
        <w:pStyle w:val="Normal"/>
        <w:rPr>
          <w:color w:val="000080"/>
        </w:rPr>
      </w:pPr>
      <w:r>
        <w:rPr>
          <w:color w:val="000080"/>
        </w:rPr>
        <w:t xml:space="preserve">Mr. Darlington asked if the security on that wireless system was good.   Mr. Easton cited that was part of that investment that they were making.  The annual maintenance on the security software alone was $60,000; that was like a person.  One of the things they noticed when they evaluated all the vendors were Itron had the highest annual maintenance for software.   Despite that, there overall costs were still the lowest.  That was an eye opener for them to see that significant cost.  </w:t>
      </w:r>
    </w:p>
    <w:p>
      <w:pPr>
        <w:pStyle w:val="Normal"/>
        <w:rPr>
          <w:color w:val="000080"/>
        </w:rPr>
      </w:pPr>
      <w:r>
        <w:rPr>
          <w:color w:val="000080"/>
        </w:rPr>
      </w:r>
    </w:p>
    <w:p>
      <w:pPr>
        <w:pStyle w:val="Normal"/>
        <w:rPr/>
      </w:pPr>
      <w:r>
        <w:rPr>
          <w:color w:val="000080"/>
        </w:rPr>
        <w:t xml:space="preserve">Mr. Eberling said that at one of the last meetings it was discussed that they were still in negotiations with them on the software.  Were they able to lessen that financial burden at all?  Mr. Easton thought they were in a pretty good position because they had enabled them to capitalize that for a five-year period.  In essence they were taking that annual operating cost, capitalizing it, and therefore DOE was paying for half of it.  They thought the software and its annual maintenance was a necessary part of the installation.  The DOE had not given them any issues about that so they were moving forward.  The other thing that happened with Itron and the discussions Mr. Eberling might be referring to, they quoted hardware as well as software, essentially a bunch of servers.  They immediately took those specifications for that hardware and got prices from other vendors and they found they could get it for significantly less.  They did take that from their contract.  That might be what Mr. Eberling was referring to.   Mr. Eberling said it was something to do with software or hardware.  Mr. Easton told them as they looked at the Itron Contract they would see there was no hardware.  They could acquire that for about 1/3 the price that Itron had quoted.  </w:t>
      </w:r>
    </w:p>
    <w:p>
      <w:pPr>
        <w:pStyle w:val="Normal"/>
        <w:rPr>
          <w:color w:val="000080"/>
        </w:rPr>
      </w:pPr>
      <w:r>
        <w:rPr>
          <w:color w:val="000080"/>
        </w:rPr>
      </w:r>
    </w:p>
    <w:p>
      <w:pPr>
        <w:pStyle w:val="Normal"/>
        <w:rPr/>
      </w:pPr>
      <w:r>
        <w:rPr>
          <w:color w:val="000080"/>
        </w:rPr>
        <w:t xml:space="preserve">Mr. Eberling’s second question was whether they anticipated conflict in the transition period when they were checking some of the old meters and some of the new meters; was there an opportunity that they could mess themselves up.   Mr. Easton’s reply was absolutely!   Thus the necessity for a pretty intense planning period in terms of ‘route,’ transitioning, meter acceptance and system acceptance.   The folks at Itron understood that they were delivering a product that at the end of the day had to provide a billing determinant.  He thought they were charging some pretty hefty amounts for professional services, software and project management.  The whole purpose of having one project manager with one vendor as the electric meter vendor and the communications provider and the meter data management provider was to avoid a situation where they had multiple vendors, different timing, and inability to work together.  They thought having Itron as mostly the sole source vendor that they were going to have less chances for conflict like that.  The statement of work pretty clearly described the understanding of their project manager responsibilities.   They were probably one of the most experienced in the business in the country at delivering the automated metering environment.  </w:t>
      </w:r>
    </w:p>
    <w:p>
      <w:pPr>
        <w:pStyle w:val="Normal"/>
        <w:rPr>
          <w:color w:val="000080"/>
        </w:rPr>
      </w:pPr>
      <w:r>
        <w:rPr>
          <w:color w:val="000080"/>
        </w:rPr>
      </w:r>
    </w:p>
    <w:p>
      <w:pPr>
        <w:pStyle w:val="Normal"/>
        <w:rPr/>
      </w:pPr>
      <w:r>
        <w:rPr>
          <w:color w:val="000080"/>
        </w:rPr>
        <w:t xml:space="preserve">Mr. Easton continued that one of the things Itron tried to do they came to a community was to assess what the local knowledge base was.  If they looked at Wadsworth, what they would see was that they had a high level of expertise in technology, in communications, and frankly, in the ability for them to execute projects.  They put in a lot of professional services and a lot of project management; he didn’t think they were going to be spending those dollars.  He thought their true costs for the program was going to be lower than the actual quote because they had to go into environments where not everybody had their own fiber optic network.  He thought they were going to find that Itron thought they were very engaged and that they were able to pick up their end of the bargain when it came to implementing the project.  He thought that was always there.  If they wanted to feel more comfortable about that they should take a look at those Statements of Work.   Mr. Eberling stated he didn’t pick them up until that evening so he hadn’t had a chance to go through them.   </w:t>
      </w:r>
    </w:p>
    <w:p>
      <w:pPr>
        <w:pStyle w:val="Normal"/>
        <w:rPr>
          <w:color w:val="000080"/>
        </w:rPr>
      </w:pPr>
      <w:r>
        <w:rPr>
          <w:color w:val="000080"/>
        </w:rPr>
      </w:r>
    </w:p>
    <w:p>
      <w:pPr>
        <w:pStyle w:val="Normal"/>
        <w:rPr/>
      </w:pPr>
      <w:r>
        <w:rPr>
          <w:color w:val="000080"/>
        </w:rPr>
        <w:t xml:space="preserve">At what point in their timeline did Mr. Easton feel it would be necessary to pass some of the expense on to their citizens for both electric and water, asked Mr. Eberling?  Mr. Easton didn’t think it would be.  He didn’t see any rate increase in the electric environment.  He had looked at the water model.  He didn’t see any immediate need for a rate increase with both that project and the water tower.  The real determinant of a rate increase in the water fund would be whether or not they built Chippewa Creek Water Line.   That was a $7 million project and there was no way to get around not having a rate increase over a couple years.  If they took that project out of the mix, i.e. for one year then there was no immediate need for a rate increase.  </w:t>
      </w:r>
    </w:p>
    <w:p>
      <w:pPr>
        <w:pStyle w:val="Normal"/>
        <w:rPr>
          <w:color w:val="000080"/>
        </w:rPr>
      </w:pPr>
      <w:r>
        <w:rPr>
          <w:color w:val="000080"/>
        </w:rPr>
      </w:r>
    </w:p>
    <w:p>
      <w:pPr>
        <w:pStyle w:val="Normal"/>
        <w:rPr>
          <w:color w:val="000080"/>
        </w:rPr>
      </w:pPr>
      <w:r>
        <w:rPr>
          <w:color w:val="000080"/>
        </w:rPr>
        <w:t xml:space="preserve">As they might recall back in November they looked at the model projection for the electric fund with those expenses in and it was suggested a one percent rate increase.   That did not have the revenue that he had just discussed from the ARRA to the electric fund at $375,000 for the meter installations.  That was one percent revenue.  The other thing was that that projection included the typical capital expenses that the electric fund would have.  They were not going to be doing that they were going to be installing meters.   They over estimated the capital in the electric fund.  They also did not assume any reduction in costs to the electric fund as a result of that project.  What he was telling them today what he saw metering costs going down.  He thought in truth the electric fund expenses for metering were going to go down because there was going to be more revenue from that project from ARRA and there was going to be less expense to the electric fund because they were not going to be replacing meters; they weren’t going to be making as much of an investment in meters.  He didn’t see any need for a rate increase in the electric funds as a result of that project. </w:t>
      </w:r>
    </w:p>
    <w:p>
      <w:pPr>
        <w:pStyle w:val="Normal"/>
        <w:rPr>
          <w:color w:val="000080"/>
        </w:rPr>
      </w:pPr>
      <w:r>
        <w:rPr>
          <w:color w:val="000080"/>
        </w:rPr>
      </w:r>
    </w:p>
    <w:p>
      <w:pPr>
        <w:pStyle w:val="Normal"/>
        <w:rPr>
          <w:color w:val="000080"/>
        </w:rPr>
      </w:pPr>
      <w:r>
        <w:rPr>
          <w:color w:val="000080"/>
        </w:rPr>
        <w:t>Mr. Shultz asked how far out were they looking.  Mr. Easton thought the projection was for five years and they had a one percent increase in 2011 and a one percent increase in 2012.   He wasn’t looking out but he would suggest that they did that on an annual basis, they did that projection.  He would want to avoid a rate increase if possible.  He knew that most utilities that were implementing those projects were asking for distribution riders.  There was significant expense.  He thought given the benefit and given where they were right now, he didn’t think it was appropriate to seek a rate increase especially in electric.</w:t>
      </w:r>
    </w:p>
    <w:p>
      <w:pPr>
        <w:pStyle w:val="Normal"/>
        <w:rPr>
          <w:color w:val="000080"/>
        </w:rPr>
      </w:pPr>
      <w:r>
        <w:rPr>
          <w:color w:val="000080"/>
        </w:rPr>
        <w:t xml:space="preserve">  </w:t>
      </w:r>
    </w:p>
    <w:p>
      <w:pPr>
        <w:pStyle w:val="Normal"/>
        <w:rPr>
          <w:color w:val="000080"/>
        </w:rPr>
      </w:pPr>
      <w:r>
        <w:rPr>
          <w:color w:val="000080"/>
        </w:rPr>
        <w:t xml:space="preserve">Mr. Shultz continued from an end user on the electric side the benefit was that they would, if they participated, they actually shed the peak load for the consumer.  Mr. Easton thought the Council had to design those rates.  Did the utility, the City shed load for them and they got an incentive for that in a reduced rate or would they like to go on that rate structure that if they managed their load, their pricing would be different.  In other words, if the customer managed their load the pricing would be different.  He thought that was where they should start.  They would say to the customer there was an optional rate and if they chose to go on that rate and they managed their load, they could save some dollars.  If they went out and asked ten people what did a smart meter do? He thought they might get one answer that was close.  He thought they had a lot of community education.  One of the things was Ontario Hydro who installed a million smart meters everybody had to go on a time-of-use rate.  There was no choice.  He wasn’t sure who it was, but a utility had a calculator on their web site and said if they used that much energy and they shed that much energy that was how much you would save on a time-of-use rate.  That was the kind of thing they were going to have to do.  They would have to say to customers they could consider that.  Then see what kind of a take rate it was.  But that was going to take community education.   With the industrial/commercial, the bigger users, they were going to take advantage of it.  Mr. Shultz said so there were two actions, he controlled it or the City controlled it.  Or, the third option according to Mr. Easton was he was not interested in that rate structure.  </w:t>
      </w:r>
    </w:p>
    <w:p>
      <w:pPr>
        <w:pStyle w:val="Normal"/>
        <w:rPr>
          <w:color w:val="000080"/>
        </w:rPr>
      </w:pPr>
      <w:r>
        <w:rPr>
          <w:color w:val="000080"/>
        </w:rPr>
      </w:r>
    </w:p>
    <w:p>
      <w:pPr>
        <w:pStyle w:val="Normal"/>
        <w:rPr/>
      </w:pPr>
      <w:r>
        <w:rPr>
          <w:color w:val="000080"/>
        </w:rPr>
        <w:t>Mr. Shultz said if they did participated and they allowed the City to control it, would he ever be put at peak load.  He shouldn’t be.  Mr. Shultz asked if he participated in the time-of-use rates and he didn’t want to mess around with trying to find out how much he was using, he wanted to turn that over to the City.  Would he ever see a peak load?  Mr. Easton said that the theory he thought he was talking about and of course that was the devil in the details but they would have to say if they allowed them to shed at that time of the day for that much time, they would give them that much of an incentive.  Recent studies on that subject said that customers were really not interested in that unless there was a significant incentive.  What they really had to get the data from the smart meters and tell them that was how people were using energy.  If they did that they might get that so lets put that option out there to see how it worked.  He thought he was hesitant to get right into…they would shed their load…they could throw that out as an option but he thought the only fair way to do that was to minimize that and only do it during certain times.  They could only control load for short periods and only at certain times.  He thought there should be a feeling of independence.   The other thing they had to tell the customer was if they didn’t like that rate structure, they could go back, if they didn’t like being in the controlled environment.  But it had certainly worked in other areas but he thought they needed to give customers a choice.   Mr. Easton thought Mr. Shultz’s question was would he ever be on peak?  The answer should be no.  He thought Ohio Edison had a rate structure now that was called the Power Commander Rate and that was what that was.  Their air conditioning could be controlled for ten minutes at that peak hour.</w:t>
      </w:r>
    </w:p>
    <w:p>
      <w:pPr>
        <w:pStyle w:val="Normal"/>
        <w:rPr>
          <w:color w:val="000080"/>
        </w:rPr>
      </w:pPr>
      <w:r>
        <w:rPr>
          <w:color w:val="000080"/>
        </w:rPr>
      </w:r>
    </w:p>
    <w:p>
      <w:pPr>
        <w:pStyle w:val="Normal"/>
        <w:rPr/>
      </w:pPr>
      <w:r>
        <w:rPr>
          <w:color w:val="000080"/>
        </w:rPr>
        <w:t xml:space="preserve">Mr. Shultz said if they saw a peak load coming how did they know how long they needed to shut down the power.   The decision on how long was a utility decision, said Mr. Easton.   Again, he referred to customer preferences. They wouldn’t want to shut it off so that customer had any sense of quality of life change.  He thought they could get into discussions and they could say they were capped.  Frankly, there were limiters for people who had income issues.  If they hadn’t paid their bill, they had enough power to keep the lights on and the fridge but not the T.V.  There were ways they could control load but his sense of controlling load from a peak demand perspective it had to be only for customer acceptance.  If the customer was uncomfortable there was diminished value in that rate incentive.  It had to be done in a way that worked for the customer.  He thought they could have a super demand control environment for the customer that didn’t care and tell them they got a huge incentive.  Again the devil was in the details in the rate design and he thought what was great about a project like that it gave them opportunities to talk.  Let’s create a super demand customer, or a medium demand customer, or they didn’t want to have anything to do with that and would be a regular customer.  </w:t>
      </w:r>
    </w:p>
    <w:p>
      <w:pPr>
        <w:pStyle w:val="Normal"/>
        <w:rPr>
          <w:color w:val="000080"/>
        </w:rPr>
      </w:pPr>
      <w:r>
        <w:rPr>
          <w:color w:val="000080"/>
        </w:rPr>
      </w:r>
    </w:p>
    <w:p>
      <w:pPr>
        <w:pStyle w:val="Normal"/>
        <w:rPr>
          <w:color w:val="000080"/>
        </w:rPr>
      </w:pPr>
      <w:r>
        <w:rPr>
          <w:color w:val="000080"/>
        </w:rPr>
        <w:t xml:space="preserve">Mr. Shultz thought that as that project became more familiar he thought one of the concerns was someone was going to have that conspiracy theory that the City was going to shut it off for two hours.  That was going to be the question.  Where was the control?  Where was their comfort level and participation?  Mr. Easton thought the way he envisioned it was that they could be on a rate structure that involved their control or the utilities control.   If they didn’t like either one of those, they could go back into a no-control environment.  There was no shed.  Mr. Shultz continued that right now in today’s environment peak load was shared across the board.  They all paid for peak load whether it was commercial or residential.  Mr. Easton agreed.  If Mr. Shultz didn’t participate and the City had a peak load, did the non-participator pay all of the peak load or how was that distributed.  Mr. Easton thought what the theory was that they would pay their share.   Mr. Shultz asked if he was a 100% participant…Mr. Easton said what they would have to do they would have to have a bucket of customers that were none participants and participants and then try to divvy up those two buckets among those people.  Mr. Shultz added even though he was participating, he could have a peak load.   Mr. Easton said what would happen if he had a time-of-use rate was he was on the time-of-use rate and then some people in that rate were actually going to control their load.  Some people were going to say well so what.  They didn’t want to control their load today.  That day they would get some peak.  </w:t>
      </w:r>
    </w:p>
    <w:p>
      <w:pPr>
        <w:pStyle w:val="Normal"/>
        <w:rPr>
          <w:color w:val="000080"/>
        </w:rPr>
      </w:pPr>
      <w:r>
        <w:rPr>
          <w:color w:val="000080"/>
        </w:rPr>
      </w:r>
    </w:p>
    <w:p>
      <w:pPr>
        <w:pStyle w:val="Normal"/>
        <w:rPr/>
      </w:pPr>
      <w:r>
        <w:rPr>
          <w:color w:val="000080"/>
        </w:rPr>
        <w:t xml:space="preserve">Mr. Darlington said that Council would have to set those rates.  Council could set a rate structure that said if they participated in the Wadsworth controlled time-of-use they would never have a peak rate.  Couldn’t that be in the ordinance?  Yes replied Mr. Easton.  Mr. Shultz thought that was what he was getting at.  Was that something that they could legislate?  Mr. Easton said absolutely, the rate structures all had to be legislated and those were not typical rats but the harder part was getting the community to understand and take advantage.  They could design rate structures and come up with all the ideas they wanted.  If the community didn’t take advantage then there was really not a lot of value.  They had to find that area where customers felt comfortable that their quality of life was maintained but they got value from taking control of their energy use.  </w:t>
      </w:r>
    </w:p>
    <w:p>
      <w:pPr>
        <w:pStyle w:val="Normal"/>
        <w:rPr>
          <w:color w:val="000080"/>
        </w:rPr>
      </w:pPr>
      <w:r>
        <w:rPr>
          <w:color w:val="000080"/>
        </w:rPr>
      </w:r>
    </w:p>
    <w:p>
      <w:pPr>
        <w:pStyle w:val="Normal"/>
        <w:rPr>
          <w:color w:val="000080"/>
        </w:rPr>
      </w:pPr>
      <w:r>
        <w:rPr>
          <w:color w:val="000080"/>
        </w:rPr>
        <w:t>For industrial customers, if they thought about a three shift industrial operation, there was not going to be a lot of discussion that was going to happen right now.  For residential customers what they were talking about was that peak day in June and July, the critical peak time when everybody had the air conditioning on and the City decided as a utility they were going to shed some load.  That was where they had to say how much incentive: should the City give that customer for reducing his air conditioning for ten minutes?   It took a year and a half to two years to get the meters installed.  They had plenty of time to discuss rate structures to talk to the community, the industrial/commercial community, and the residential community.  What kind of rate structures did they think might work?     They could look at what other cities had done and look at the industry.  There was plenty of time to talk about rates and he thought it should be a very transparent discussion so customers had a full understanding of their options and potentials.</w:t>
      </w:r>
    </w:p>
    <w:p>
      <w:pPr>
        <w:pStyle w:val="Normal"/>
        <w:rPr>
          <w:color w:val="000080"/>
        </w:rPr>
      </w:pPr>
      <w:r>
        <w:rPr>
          <w:color w:val="000080"/>
        </w:rPr>
      </w:r>
    </w:p>
    <w:p>
      <w:pPr>
        <w:pStyle w:val="Normal"/>
        <w:rPr>
          <w:color w:val="000080"/>
        </w:rPr>
      </w:pPr>
      <w:r>
        <w:rPr>
          <w:color w:val="000080"/>
        </w:rPr>
        <w:t xml:space="preserve">Mr. Eberling apologized because he just saw them chasing their tail on that.  There were identified peak times right now with the data that they had.  Was he not correct?  Mr. Easton said yes.  They said if they could limit their draw in that peak time they stood a chance to reduce their power costs, etc.  They were creatures of habit and on a 90° day when people were home or coming home from work and wanted to cool the house down or an 80° night when they were trying to sleep, it was tough to sleep when it was hot, humid, etc.  It was understood that they reduced during the peak hour but as soon as that peak hour was gone, bam everybody was cranking it down again.  They then created a new peak hour.   Mr. Easton thought that was interesting and was a good question.  Mr. Easton thought the point he raised was by changing the rate structure to an hourly basis so they could create a new peak.  What he thought were people that were creatures of habit was one of the biggest drivers of habits was money.   He always equated it to filling the gas tank.  If he saw gas at the lowest price it had been in a month, he was more inclined to fill up his tank.  If he saw it was the highest price it had been in a month, he was a little less inclined.  </w:t>
      </w:r>
    </w:p>
    <w:p>
      <w:pPr>
        <w:pStyle w:val="Normal"/>
        <w:rPr>
          <w:color w:val="000080"/>
        </w:rPr>
      </w:pPr>
      <w:r>
        <w:rPr>
          <w:color w:val="000080"/>
        </w:rPr>
      </w:r>
    </w:p>
    <w:p>
      <w:pPr>
        <w:pStyle w:val="Normal"/>
        <w:rPr/>
      </w:pPr>
      <w:r>
        <w:rPr>
          <w:color w:val="000080"/>
        </w:rPr>
        <w:t>With energy right now they had no idea until they got the bill at the end of the month.  However, if he knew on an hourly basis what his price was he might be inclined to control that a little bit.  It was pretty much proven that way that when people understood their costs they were going to manage their costs.  Where they created a new peak hour he didn’t know but they could respond to that if they did.  If it was not when the traditional peak was, it would be less costly.  Because the price of power on an hourly basis, they were paying a wholesale price for power right now on an hourly basis, a lot less at the off peak than they were at the peak.  What the difficulty of those programs were that the true savings was at the very bottom of the curve, which was midnight.  It took a pretty dedicated person to say that they were going to shed things to those real low costs.  They had that elasticity issue which was what they talked about.  The price value had an impact on the activity so the more the price reduction the greater reduction in load.  There was some electricity to the relationship between the amount that would change their behavior and the price.  That was the challenge in trying to find that area of where they could reduce their demand and save the customer some dollars. That was a challenge.  Without having a metering project like that, that discussion couldn’t really happen.  He thought there were some other folks there that might have some opinions.</w:t>
      </w:r>
    </w:p>
    <w:p>
      <w:pPr>
        <w:pStyle w:val="Normal"/>
        <w:rPr>
          <w:color w:val="000080"/>
        </w:rPr>
      </w:pPr>
      <w:r>
        <w:rPr>
          <w:color w:val="000080"/>
        </w:rPr>
      </w:r>
    </w:p>
    <w:p>
      <w:pPr>
        <w:pStyle w:val="Normal"/>
        <w:rPr/>
      </w:pPr>
      <w:r>
        <w:rPr>
          <w:color w:val="000080"/>
        </w:rPr>
        <w:t xml:space="preserve">Mr. Darlington stated he would like to have comments from the Power Supply Advisory Committee if they cared to contribute.  </w:t>
      </w:r>
      <w:r>
        <w:rPr>
          <w:b/>
          <w:color w:val="000080"/>
        </w:rPr>
        <w:t>Mr. Jurey</w:t>
      </w:r>
      <w:r>
        <w:rPr>
          <w:color w:val="000080"/>
        </w:rPr>
        <w:t xml:space="preserve"> spoke at a distance from the mike, saying that if they were to stay with the existing system there were a fist full of meters that would have to be replaced in any case was that included in the cost with their existing meter costs.  Mr. Easton commented, as Mr. King said, right now they had the meter replacement program so in those existing costs he thought they said about $40,000 a year was spent on that.  That got the City 200 meters a year added Mr. King.  That was mainly new customers.  There would be another cost to replace those meters going forward that was not in there.   Mr. Jurey continued at a distance from the microphone if the City had understated their costs and also understated the savings…  Mr. Easton said in the beginning they did not include an electric meter replacement costs and the electric meter personnel and the electric meter maintenance in those economics.  Replacing all the electric meters would reduce the electric meter replacement maintenance costs.  There were impacts to the electric fund that were favorable that were not shown in those economics.  They essentially focused on meter readings.</w:t>
      </w:r>
    </w:p>
    <w:p>
      <w:pPr>
        <w:pStyle w:val="Normal"/>
        <w:rPr>
          <w:color w:val="000080"/>
        </w:rPr>
      </w:pPr>
      <w:r>
        <w:rPr>
          <w:color w:val="000080"/>
        </w:rPr>
      </w:r>
    </w:p>
    <w:p>
      <w:pPr>
        <w:pStyle w:val="Normal"/>
        <w:rPr/>
      </w:pPr>
      <w:r>
        <w:rPr>
          <w:color w:val="000080"/>
        </w:rPr>
        <w:t>Mr. Jurey spoke again at a distance from the microphone…He thought from a pure financial point of few it was costly but there were savings, too.  But they should go ahead with the time-of-use or some similar type of use that was unique to that system.  Today they could get government help coupled with a couple million dollars, so he figured it would cost them not to do it.  He was real enthusiastic and he thought they should move forward with the project. Mr. Shultz didn’t understand:  It was not a good project but it was because they were being funded 50%?   He was certain their investment was pretty low (again the person couldn’t be heard because he was too far from the microphone).   He could put money in the bank and at the end of 15 years he would have 2% interest on top of what they had.  Plus, they didn’t need to shell out the (could not hear clearly)</w:t>
      </w:r>
    </w:p>
    <w:p>
      <w:pPr>
        <w:pStyle w:val="Normal"/>
        <w:rPr>
          <w:color w:val="000080"/>
        </w:rPr>
      </w:pPr>
      <w:r>
        <w:rPr>
          <w:color w:val="000080"/>
        </w:rPr>
      </w:r>
    </w:p>
    <w:p>
      <w:pPr>
        <w:pStyle w:val="Normal"/>
        <w:rPr/>
      </w:pPr>
      <w:r>
        <w:rPr>
          <w:b/>
          <w:color w:val="000080"/>
        </w:rPr>
        <w:t>Mr. Lyren</w:t>
      </w:r>
      <w:r>
        <w:rPr>
          <w:color w:val="000080"/>
        </w:rPr>
        <w:t xml:space="preserve"> stated there were basically two elements to the program that he thought were somewhat independent.  One was the economics that Mr. Easton was talking about and the return on the investment which had been discussed.  First of all, he wanted to say that even though they ran their utility as a business they were not interested in a return on the investment but they were interested in the City needs and the cost to the property owner.  Their dividends would be more stable rates, etc.  From what he saw from the information they were actually going to realize a savings over the 14 year period in the investment that they made.   What the savings meant in the municipal public utility was they had lower costs.  They were not in the business of making a profit so that lower cost related to a lower rate or mitigated any rate increase that might come from other sources of the costs.  From the standpoint of economics, in his opinion, it was absolutely a draw.  They had no reason not to build the system even if they didn’t do anything with it.  Even if they didn’t do the things that were necessary to do, it was, in his opinion, from a municipal business standpoint a good decision.  That was precisely not what had been projected it was projected that they were going to save a million, $2 million, $3 million conservatively over the next 14 years by implementing the system.  He didn’t think that was the most important process or the most important factor in that program as Mr. Jurey indicated.  They had to give their customers the opportunity if they desired to lower their utility costs.  The only way they could do that was with the communication device and communication system that that system provided.   That was probably the single most important thing for the future of their utility was to have that capability.</w:t>
      </w:r>
    </w:p>
    <w:p>
      <w:pPr>
        <w:pStyle w:val="Normal"/>
        <w:rPr>
          <w:color w:val="000080"/>
        </w:rPr>
      </w:pPr>
      <w:r>
        <w:rPr>
          <w:color w:val="000080"/>
        </w:rPr>
      </w:r>
    </w:p>
    <w:p>
      <w:pPr>
        <w:pStyle w:val="Normal"/>
        <w:rPr/>
      </w:pPr>
      <w:r>
        <w:rPr>
          <w:color w:val="000080"/>
        </w:rPr>
        <w:t xml:space="preserve">The other thing was, continued Mr. Lyren, that people were more and more aware today of the environmental impacts of the production of power and there concern about free energy, which they had heard about.   In fact there were a number of communities, they would probably be surprised, that had a system of rates in place where the customer could pay a higher price to guarantee that their energy was coming from wind, from solar, from an environmentally acceptable or in their opinion, desirable generation.  In their case, if they could provide the property owner or the customer with the opportunity to lower the demand which in essence lowered the requirement for generation, for that customer it was like him having a generator of his own.  He could get that benefit of green savings at a lower cost not a higher cost.  That was one of the prime reasons for doing that even though he would suggest that they did it even if the economics were even less desirable than what was projected.  </w:t>
      </w:r>
    </w:p>
    <w:p>
      <w:pPr>
        <w:pStyle w:val="Normal"/>
        <w:rPr>
          <w:color w:val="000080"/>
        </w:rPr>
      </w:pPr>
      <w:r>
        <w:rPr>
          <w:color w:val="000080"/>
        </w:rPr>
      </w:r>
    </w:p>
    <w:p>
      <w:pPr>
        <w:pStyle w:val="Normal"/>
        <w:rPr>
          <w:color w:val="000080"/>
        </w:rPr>
      </w:pPr>
      <w:r>
        <w:rPr>
          <w:color w:val="000080"/>
        </w:rPr>
        <w:t xml:space="preserve">According to Mr. Lyren, another thing that hadn’t really been explained and was difficult to explain, because if they were not the operator of the utility they didn’t know or understand those things, there were a number of elements of the system that would enable their utility to operate more efficiently, more responsively to customers needs, and he knew that Mr. Post could give them examples of a number of those areas.  He was thinking of areas or times when they had a power outage.  When they had a power outage the telephone went wild, they were out of power, what was going on, whatever.  The utility tracked all of that, made out work orders, sent crews out to try to correct the circuit that might be involved in that particular situation.  They got everything completed and they thought got the problem solved and then three hours later some lady called and said, “When were they going to fix her power?”  They thought they already had.  Under the new system they knew everybody that was in power.   They knew what meters were operating and what power was on.  If they went out to fix a circuit and thought that they had it fixed they could tell whether or not all those customers were in service.  Now, maybe the customer who was not in service because there was a service trunk that needed to have further attention; what he was describing was providing service to customers in times of deed, so to speak.   That was just one item or element of a system such as that would provide.  Mr. Easton interjected there were a lot of customer benefits.   </w:t>
      </w:r>
    </w:p>
    <w:p>
      <w:pPr>
        <w:pStyle w:val="Normal"/>
        <w:rPr>
          <w:color w:val="000080"/>
        </w:rPr>
      </w:pPr>
      <w:r>
        <w:rPr>
          <w:color w:val="000080"/>
        </w:rPr>
      </w:r>
    </w:p>
    <w:p>
      <w:pPr>
        <w:pStyle w:val="Normal"/>
        <w:rPr/>
      </w:pPr>
      <w:r>
        <w:rPr>
          <w:color w:val="000080"/>
        </w:rPr>
        <w:t>Mr. Lyren continued they were all about serving their customers.  They were all about providing the highest level of customer service they could throughout the year, not just on specific situations.  The technology provided them with the tools to do an even better job and he was not suggesting that what they had done in the past had not been a good job because he could tell them quite frankly from his experience dealing with public utilities in the State of Ohio and even the nation, Wadsworth was considered one of the top, the best in terms of its efficiency and its operational experiences and the way they did business. Mr. Easton said there was a nationally accepted standards for the electric industry KADE and SADE indexes that measured the amount of customer time outages, Wadsworth always had, thanks to Bill Lyren and Gene Post, really had excellent outage management but what that kind of a system did was right now they had significant communication out into the network, the sub stations especially.  That reached beyond that and gave them 12,000 data points at the end of the system that would not only tell when the customer had an outage but those meters could tell them it was receiving energy.  It was more than just on or off.</w:t>
      </w:r>
    </w:p>
    <w:p>
      <w:pPr>
        <w:pStyle w:val="Normal"/>
        <w:rPr>
          <w:color w:val="000080"/>
        </w:rPr>
      </w:pPr>
      <w:r>
        <w:rPr>
          <w:color w:val="000080"/>
        </w:rPr>
      </w:r>
    </w:p>
    <w:p>
      <w:pPr>
        <w:pStyle w:val="Normal"/>
        <w:rPr>
          <w:color w:val="000080"/>
        </w:rPr>
      </w:pPr>
      <w:r>
        <w:rPr>
          <w:color w:val="000080"/>
        </w:rPr>
        <w:t xml:space="preserve">The other thing was that they had many, many investors or landlords in the community.  If they needed to change, they regularly had people who changed, they needed to go get a final read.  That could be done immediately.  The process of changing tenants and that process for landlords getting final bills was going to be way faster. They would find a lot of higher level of customer service in a lot of areas that was not reflected in any economics.   That was just good business on their part to do a better job.  They were excited by the opportunity to do that.  </w:t>
      </w:r>
    </w:p>
    <w:p>
      <w:pPr>
        <w:pStyle w:val="Normal"/>
        <w:rPr>
          <w:color w:val="000080"/>
        </w:rPr>
      </w:pPr>
      <w:r>
        <w:rPr>
          <w:color w:val="000080"/>
        </w:rPr>
      </w:r>
    </w:p>
    <w:p>
      <w:pPr>
        <w:pStyle w:val="Normal"/>
        <w:rPr/>
      </w:pPr>
      <w:r>
        <w:rPr>
          <w:b/>
          <w:color w:val="000080"/>
        </w:rPr>
        <w:t>Mr. Giacomo</w:t>
      </w:r>
      <w:r>
        <w:rPr>
          <w:color w:val="000080"/>
        </w:rPr>
        <w:t xml:space="preserve"> thought that the committee had already voted in favor of that program.  He could remember going back 20 to 25 years ago they talked about data meter reading and when it was real hot.  They would say it was too expensive.  Then a couple years later they jumped on again and discussed how they were going to do it.  They would get all the sales people in and then they would drop it.  He thought the program and since DOE was going to pick up half the cost, he thought it was an absolute ‘no brainer.’   If they didn’t do it now they were going to do it two years, five years, ten years down the road and look at their costs compared to what the costs were today and they were going to be higher than they were 10 to 20 years ago.  Sooner or later they were going to have to jump in.   Now they were jumping in with somebody’s support.  That had been an ongoing discussion with them, he had been gone for ten years and he knew they had it on for ten years before that.   </w:t>
      </w:r>
    </w:p>
    <w:p>
      <w:pPr>
        <w:pStyle w:val="Normal"/>
        <w:rPr>
          <w:color w:val="000080"/>
        </w:rPr>
      </w:pPr>
      <w:r>
        <w:rPr>
          <w:color w:val="000080"/>
        </w:rPr>
      </w:r>
    </w:p>
    <w:p>
      <w:pPr>
        <w:pStyle w:val="Normal"/>
        <w:rPr>
          <w:color w:val="000080"/>
        </w:rPr>
      </w:pPr>
      <w:r>
        <w:rPr>
          <w:color w:val="000080"/>
        </w:rPr>
        <w:t xml:space="preserve">Mr. Easton cited that one of the things, the benefits, Mr. Giacomo was right, the discussions had occurred and rightfully so, he thought that was the nature of the democratic process was they continued to talk about things and cost was always an issue but technology had been an issue in the past.  They had done pilots in the past.  They did a fixed network technology pilot where they actually used the cable system as Mr. Darlington talked about and that industry had evolved into a wireless environment as a better, cheaper…if they thought of the install process, they had to install a hard line wire into each house.  That had a different cost than a wireless with say 30 collectors.  One of the benefits they hadn’t discussed because sometimes it was an oversight was on the water side unlike the electric side they had a great SCADA environment in the electric area so they had a lot of communication with what was going on in the system to manage the system and also manage outages.  In the water system they didn’t have that.  They had some SCADA in the water area but it was mostly associated with the towers and the water treatment facility.  That was all of a sudden going to provide them 8,000 communications points for the water system.  If they thought about the job of a meter technician after the new system was installed, he was going to come in, in the morning and he was going to have several alarms of question marks.  Why were they getting the high-low reading on that meter?  He saw it was a way for the water system to really improve the quality of service.  Right now they had situations where they had meter breaks or water leaks where they saw high water usage and the customer didn’t know.   They had that as a regular part of business.   Now, they would be able to attack those a lot faster.  The last thing they wanted to do was to give a customer a big water bill because they had some kind of internal problem.  That was a way to avoid those and it was a way to reduce water loss.  They thought about the electric side a lot but the water side was going to going to be a lot of value from water management. </w:t>
      </w:r>
    </w:p>
    <w:p>
      <w:pPr>
        <w:pStyle w:val="Normal"/>
        <w:rPr>
          <w:color w:val="000080"/>
        </w:rPr>
      </w:pPr>
      <w:r>
        <w:rPr>
          <w:color w:val="000080"/>
        </w:rPr>
      </w:r>
    </w:p>
    <w:p>
      <w:pPr>
        <w:pStyle w:val="Normal"/>
        <w:rPr>
          <w:color w:val="000080"/>
        </w:rPr>
      </w:pPr>
      <w:r>
        <w:rPr>
          <w:color w:val="000080"/>
        </w:rPr>
        <w:t xml:space="preserve">Mr. Shultz had one additional question.  On the water side he thought the water loss was greatest in its distribution system.   He thought that was proven with the leak detection program a year ago or so.  He thought he knew the answer to his question but was there any way in the distribution system to, if they had one meter right now at the outlet where the water left the water treatment plant, so they knew what their metered water was leaving the plant.  Correct?  Yes was Mr. Easton’s reply.  Mr. Shultz continued but there was no way in the distribution system to put in a meter or anything.  Mr. Easton clarified that Itron, the company, was glad to sell them all kinds of devices.  They could invest in a monitoring system by circuit, if they would.   They could look at their main distribution, could look at the mains, could look at the high and the low systems and they could segregate that into multiple areas.  They could actually do a higher level of monitoring.  They opted not to spend those dollars.  They were trying not to pick a Cadillac.  That was an opportunity.   </w:t>
      </w:r>
    </w:p>
    <w:p>
      <w:pPr>
        <w:pStyle w:val="Normal"/>
        <w:rPr>
          <w:color w:val="000080"/>
        </w:rPr>
      </w:pPr>
      <w:r>
        <w:rPr>
          <w:color w:val="000080"/>
        </w:rPr>
      </w:r>
    </w:p>
    <w:p>
      <w:pPr>
        <w:pStyle w:val="Normal"/>
        <w:rPr>
          <w:color w:val="000080"/>
        </w:rPr>
      </w:pPr>
      <w:r>
        <w:rPr>
          <w:color w:val="000080"/>
        </w:rPr>
        <w:t>He thought having a meter at the in point will enable them to do that because the system that they were contemplating had pretty advanced Alger rhythms that would calculate water use and they could probably convert that into, right now they had a water model in the engineering division, and what he was thinking was that water model was based on data all through out the distribution system, pressures, line sizes, flows.  Was there way to incorporate 8,000 end points and the date from those into that water model?  He thought they could get into a higher level of management of the water distribution system to help them to make decisions about water main replacements.  He was not sure if that was possible but he could tell that Itron had a whole side of them that they would do water monitoring in their water distribution environment.   He didn’t know if they were that big that they needed to go beyond…</w:t>
      </w:r>
    </w:p>
    <w:p>
      <w:pPr>
        <w:pStyle w:val="Normal"/>
        <w:rPr>
          <w:color w:val="000080"/>
        </w:rPr>
      </w:pPr>
      <w:r>
        <w:rPr>
          <w:color w:val="000080"/>
        </w:rPr>
      </w:r>
    </w:p>
    <w:p>
      <w:pPr>
        <w:pStyle w:val="Normal"/>
        <w:rPr>
          <w:color w:val="000080"/>
        </w:rPr>
      </w:pPr>
      <w:r>
        <w:rPr>
          <w:color w:val="000080"/>
        </w:rPr>
        <w:t xml:space="preserve">Mr. Lyren said he thought presently if they would read their annual reports there should be a section in there that told them what their percentage of uncounted for water was.  It generally meant it leaked out of the system or it was lost somewhere in the process.  One of the problems with their existing system was how accurate was their measurement of consumption and that was relative to the meter and coordinating the input numbers with the output numbers and making all that come together.  There was still a number and they were always going to loose some water.  But there was a number and a market that they could develop that if they lost more than six percent they had to do something to correct that.  Then they would have a justifiable reason to engage in an expense because it was a waste of water, it was wasted money.   The thing that the new system did right now as it was proposed without any additional bells and whistles was that it gave the property owner again the information that was necessary to indicate whether they had a leak.  If they had a leak from the toilet, they didn’t even know it.  They had to put their ear to the toilet to hear the leak.  It wasn’t like it was rushing but over a period of 30 days or 60 days they could accumulate a big time bill.  Not only was it a water bill but it was a sewer bill because where did the water go?  Down the sewer!   They were collecting revenues there, not that they shouldn’t be collecting those revenues because the water was used at the home, but unbeknownst to the property owner.  The system had the potential of warning the property owner of usage that exceeded what was a normal level and gave them the opportunity to investigate internally where there problem might be and lower their costs.  </w:t>
      </w:r>
    </w:p>
    <w:p>
      <w:pPr>
        <w:pStyle w:val="Normal"/>
        <w:rPr>
          <w:color w:val="000080"/>
        </w:rPr>
      </w:pPr>
      <w:r>
        <w:rPr>
          <w:color w:val="000080"/>
        </w:rPr>
      </w:r>
    </w:p>
    <w:p>
      <w:pPr>
        <w:pStyle w:val="Normal"/>
        <w:rPr/>
      </w:pPr>
      <w:r>
        <w:rPr>
          <w:color w:val="000080"/>
        </w:rPr>
        <w:t>Mr. Shultz said it was clear to him that the new meters would have a much better register than the mechanical meters that they had now.  He had said from the onset and Mr. Easton and Mayor Laubaugh were aware of that, he had been in support of that program.  They got leery when it got closer to the decision making time because they would be spending a lot of money.   He thought today’s meeting went a long way to re-solidify his position with the cost savings and the long term benefits.  He suggested that they put that discussion to the Council and the Committee of the Whole so that they had the same information.</w:t>
      </w:r>
    </w:p>
    <w:p>
      <w:pPr>
        <w:pStyle w:val="Normal"/>
        <w:rPr>
          <w:color w:val="000080"/>
        </w:rPr>
      </w:pPr>
      <w:r>
        <w:rPr>
          <w:color w:val="000080"/>
        </w:rPr>
      </w:r>
    </w:p>
    <w:p>
      <w:pPr>
        <w:pStyle w:val="Normal"/>
        <w:rPr/>
      </w:pPr>
      <w:r>
        <w:rPr>
          <w:b/>
          <w:color w:val="000080"/>
        </w:rPr>
        <w:t>Mr. Palecek</w:t>
      </w:r>
      <w:r>
        <w:rPr>
          <w:color w:val="000080"/>
        </w:rPr>
        <w:t xml:space="preserve"> added that he thought those new technologies were wonderful. They were great.  But he was really here on behalf of the citizens because, and he thought the most significant thing that he heard during the whole meeting and he wrote it down Mr. Easton who had said that there would be no rate increases in water or electric as a result of those programs.   That was significant because the general public only heard that they were spending $5 million, $10 million, whatever it might be and they were worried about what the impact was upon them.   He didn’t want to say water in the City of Wadsworth costs like gold did but there were a lot of people who felt that it did cost an awful lot.  So his statement that there wouldn’t be any rate increases, the Doylestown Water Line would be an exception and he understood that and they had to do that for their future, he was hoping that Mr. Easton was right on that they were not going to impact their citizens with costs for a program that everybody was talking about and saying it was wonderful, it was wonderful, it was wonderful and the poor citizen had to pay more money for their electric or their water.  He like what Mr. Easton said and he was all for technology; it was great but he didn’t want to put the burden on the citizens.  </w:t>
      </w:r>
    </w:p>
    <w:p>
      <w:pPr>
        <w:pStyle w:val="Normal"/>
        <w:rPr>
          <w:color w:val="000080"/>
        </w:rPr>
      </w:pPr>
      <w:r>
        <w:rPr>
          <w:color w:val="000080"/>
        </w:rPr>
      </w:r>
    </w:p>
    <w:p>
      <w:pPr>
        <w:pStyle w:val="Normal"/>
        <w:rPr/>
      </w:pPr>
      <w:r>
        <w:rPr>
          <w:color w:val="000080"/>
        </w:rPr>
        <w:t xml:space="preserve">Mr. Lyren stated as a citizen, not as an appointed official, he certainly agreed with Mr. Palecek If were a politician, he would also say the same thing that they were obviously there to serve the citizens and to take advantage of the technology.  All the studies indicated that there was an economic advantage, but as he had mentioned earlier there was also an opportunity for some environmental issues that could be resolved and again, he would highly recommend that they proceed with the project.  </w:t>
      </w:r>
    </w:p>
    <w:p>
      <w:pPr>
        <w:pStyle w:val="Normal"/>
        <w:rPr>
          <w:color w:val="000080"/>
        </w:rPr>
      </w:pPr>
      <w:r>
        <w:rPr>
          <w:color w:val="000080"/>
        </w:rPr>
      </w:r>
    </w:p>
    <w:p>
      <w:pPr>
        <w:pStyle w:val="Normal"/>
        <w:rPr>
          <w:color w:val="000080"/>
        </w:rPr>
      </w:pPr>
      <w:r>
        <w:rPr>
          <w:color w:val="000080"/>
        </w:rPr>
        <w:t xml:space="preserve">Mr. Darlington said that seeing there was no one else at the meeting who wanted to comment he would turn the meeting over to Mr. Easton who really had no comment.  The only other comment he would make to affect the program they would need to have legislation to enter into a contract with Itron and also a contract with a company called Vanguard who was one of the leading installation companies for water meters.  They were the apparent low bidder for the bid tab in the packet.  They needed the review of the Law Director of those bids to confirm that they were the apparent low bidder but he wanted the Law Director to read those bids and then the payment for those contracts would require a supplemental appropriation.  In truth he thought the actual expenses would be very close to the budgeted amounts.  Mr. Easton thought the auditor was going to require that they encumber the entire contract and he saw that it would be about a two-year process to move through the implementation of the project.  If the Council did go forward with that legislation they would expect that they would have regular status reports to the community and the Department of Energy on progress on meter installations and upcoming rate discussions along with a variety of topics.  </w:t>
      </w:r>
    </w:p>
    <w:p>
      <w:pPr>
        <w:pStyle w:val="Normal"/>
        <w:rPr>
          <w:color w:val="000080"/>
        </w:rPr>
      </w:pPr>
      <w:r>
        <w:rPr>
          <w:color w:val="000080"/>
        </w:rPr>
      </w:r>
    </w:p>
    <w:p>
      <w:pPr>
        <w:pStyle w:val="Normal"/>
        <w:rPr>
          <w:color w:val="000080"/>
        </w:rPr>
      </w:pPr>
      <w:r>
        <w:rPr>
          <w:color w:val="000080"/>
        </w:rPr>
        <w:t xml:space="preserve">Mr. Darlington asked when Mr. Easton anticipated that legislation would be on their agenda.   Mr. Easton thought possibly at their next meeting which was Wednesday, May 5, which was a little challenge for the Law Director because he might not be able to prepare the legislation that quickly.   He thought the legislation could be prepared but the issue was really was the contract in a sufficient format for the Law Director to allow them to execute it.  He thought it was 95% there but they wanted the company to make a lot of changes associated with Ohio Law and other things.  He wanted to make sure the Law Director was very comfortable in that regard.  Then the auditor had to give them what they thought was the supplemental appropriations for the ordinances would be.   </w:t>
      </w:r>
    </w:p>
    <w:p>
      <w:pPr>
        <w:pStyle w:val="Normal"/>
        <w:rPr>
          <w:color w:val="000080"/>
        </w:rPr>
      </w:pPr>
      <w:r>
        <w:rPr>
          <w:color w:val="000080"/>
        </w:rPr>
      </w:r>
    </w:p>
    <w:p>
      <w:pPr>
        <w:pStyle w:val="Normal"/>
        <w:rPr>
          <w:color w:val="000080"/>
        </w:rPr>
      </w:pPr>
      <w:r>
        <w:rPr>
          <w:color w:val="000080"/>
        </w:rPr>
        <w:t xml:space="preserve">Mr. Darlington asked Mr. Palecek if they were planning a Committee of the Whole Meeting.  Mr. Palecek said they would probably meet at 6 o’clock.   Mr. Darlington anticipated that that might take 45 minutes to an hour to discuss and explain to the committee so they understood because he admitted he had a much better understanding and that had really been a good meeting.  He thought it was a good project now.  He had some doubts before but he was a believer now.   He’s seen the light!  </w:t>
      </w:r>
    </w:p>
    <w:p>
      <w:pPr>
        <w:pStyle w:val="Normal"/>
        <w:rPr>
          <w:color w:val="000080"/>
        </w:rPr>
      </w:pPr>
      <w:r>
        <w:rPr>
          <w:color w:val="000080"/>
        </w:rPr>
      </w:r>
    </w:p>
    <w:p>
      <w:pPr>
        <w:pStyle w:val="Normal"/>
        <w:rPr>
          <w:color w:val="000080"/>
        </w:rPr>
      </w:pPr>
      <w:r>
        <w:rPr>
          <w:color w:val="000080"/>
        </w:rPr>
        <w:t>Mr. Easton said they would transmit the information to the other members of Council and ask for their consideration in reviewing it.  When the Council was ready they could consider legislation.</w:t>
      </w:r>
    </w:p>
    <w:p>
      <w:pPr>
        <w:pStyle w:val="Normal"/>
        <w:rPr>
          <w:color w:val="000080"/>
        </w:rPr>
      </w:pPr>
      <w:r>
        <w:rPr>
          <w:color w:val="000080"/>
        </w:rPr>
        <w:t xml:space="preserve">He thanked everyone for their time today.  Mr. Darlington thanked everyone for participating; thanked the Power Supply Advisory Committee for coming and their advice and he really valued it.  He knew everyone on the committee valued that and he thanked them for their participation.  </w:t>
      </w:r>
    </w:p>
    <w:p>
      <w:pPr>
        <w:pStyle w:val="Normal"/>
        <w:rPr>
          <w:color w:val="000080"/>
        </w:rPr>
      </w:pPr>
      <w:r>
        <w:rPr>
          <w:color w:val="000080"/>
        </w:rPr>
      </w:r>
    </w:p>
    <w:p>
      <w:pPr>
        <w:pStyle w:val="Normal"/>
        <w:rPr>
          <w:b/>
          <w:b/>
          <w:color w:val="000080"/>
          <w:u w:val="single"/>
        </w:rPr>
      </w:pPr>
      <w:r>
        <w:rPr>
          <w:b/>
          <w:color w:val="000080"/>
          <w:u w:val="single"/>
        </w:rPr>
        <w:t>ADJOURNMENT:</w:t>
      </w:r>
      <w:r>
        <w:rPr>
          <w:b/>
          <w:color w:val="000080"/>
        </w:rPr>
        <w:t xml:space="preserve"> </w:t>
      </w:r>
      <w:r>
        <w:rPr>
          <w:color w:val="000080"/>
        </w:rPr>
        <w:t xml:space="preserve">Mr. Darlington made a motion to adjourn.   Mr. Eberling seconded the motion.  All were in favor.  </w:t>
      </w:r>
      <w:r>
        <w:rPr>
          <w:b/>
          <w:color w:val="000080"/>
        </w:rPr>
        <w:t>THE MEETING WAS ADJOURNED AT 7:55 p.m.</w:t>
      </w:r>
      <w:r>
        <w:rPr>
          <w:color w:val="000080"/>
        </w:rPr>
        <w:t xml:space="preserve"> </w:t>
      </w:r>
    </w:p>
    <w:p>
      <w:pPr>
        <w:pStyle w:val="Normal"/>
        <w:rPr>
          <w:color w:val="000080"/>
        </w:rPr>
      </w:pPr>
      <w:r>
        <w:rPr>
          <w:color w:val="000080"/>
        </w:rPr>
        <w:t xml:space="preserve">     </w:t>
      </w:r>
    </w:p>
    <w:p>
      <w:pPr>
        <w:pStyle w:val="Normal"/>
        <w:rPr>
          <w:color w:val="000080"/>
        </w:rPr>
      </w:pPr>
      <w:r>
        <w:rPr>
          <w:color w:val="000080"/>
        </w:rPr>
      </w:r>
    </w:p>
    <w:p>
      <w:pPr>
        <w:pStyle w:val="Normal"/>
        <w:rPr>
          <w:color w:val="000080"/>
          <w:szCs w:val="24"/>
        </w:rPr>
      </w:pPr>
      <w:r>
        <w:rPr>
          <w:color w:val="000080"/>
        </w:rPr>
        <w:t xml:space="preserve">    </w:t>
      </w:r>
    </w:p>
    <w:p>
      <w:pPr>
        <w:pStyle w:val="Normal"/>
        <w:rPr>
          <w:color w:val="000080"/>
        </w:rPr>
      </w:pPr>
      <w:r>
        <w:rPr>
          <w:color w:val="000080"/>
        </w:rPr>
        <w:t xml:space="preserve">     </w:t>
      </w:r>
    </w:p>
    <w:p>
      <w:pPr>
        <w:pStyle w:val="BodyText2"/>
        <w:ind w:right="-144" w:hanging="0"/>
        <w:rPr>
          <w:color w:val="000080"/>
          <w:szCs w:val="24"/>
        </w:rPr>
      </w:pPr>
      <w:r>
        <w:rPr>
          <w:color w:val="000080"/>
          <w:szCs w:val="24"/>
        </w:rPr>
      </w:r>
    </w:p>
    <w:p>
      <w:pPr>
        <w:pStyle w:val="BodyText2"/>
        <w:ind w:right="-144" w:hanging="0"/>
        <w:rPr>
          <w:color w:val="000080"/>
          <w:szCs w:val="24"/>
        </w:rPr>
      </w:pPr>
      <w:r>
        <w:rPr>
          <w:color w:val="000080"/>
          <w:szCs w:val="24"/>
        </w:rPr>
      </w:r>
    </w:p>
    <w:p>
      <w:pPr>
        <w:pStyle w:val="BodyText2"/>
        <w:ind w:right="-144" w:firstLine="144"/>
        <w:rPr/>
      </w:pPr>
      <w:r>
        <w:rPr>
          <w:color w:val="000080"/>
          <w:szCs w:val="24"/>
        </w:rPr>
        <w:t>_________________________</w:t>
        <w:tab/>
        <w:tab/>
        <w:t>_________________________</w:t>
      </w:r>
    </w:p>
    <w:p>
      <w:pPr>
        <w:pStyle w:val="BodyText2"/>
        <w:ind w:right="-144" w:firstLine="144"/>
        <w:rPr>
          <w:color w:val="000080"/>
        </w:rPr>
      </w:pPr>
      <w:r>
        <w:rPr>
          <w:color w:val="000080"/>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p>
    <w:pPr>
      <w:pStyle w:val="Footer"/>
      <w:jc w:val="right"/>
      <w:rPr>
        <w:i/>
        <w:i/>
        <w:sz w:val="18"/>
      </w:rPr>
    </w:pPr>
    <w:r>
      <w:rPr>
        <w:i/>
      </w:rPr>
      <w:t xml:space="preserve">PUBLIC SERVICE COMMITTEE MEETING April 27,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9</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p>
  <w:p>
    <w:pPr>
      <w:pStyle w:val="Footer"/>
      <w:jc w:val="right"/>
      <w:rPr>
        <w:sz w:val="16"/>
      </w:rPr>
    </w:pPr>
    <w:r>
      <w:rPr>
        <w:i/>
        <w:sz w:val="18"/>
      </w:rPr>
      <w:t xml:space="preserve">Minutes Prepared by MaryAnn Rothacker </w:t>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SPECIAL PUBLIC SERVICE COMMITTEE &amp; ELECTRIC POWER AVISORY COMMISSION  MEETING </w:t>
    </w:r>
    <w:r>
      <w:rPr>
        <w:i/>
      </w:rPr>
      <w:t xml:space="preserve">April 27, 2010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9</w:t>
    </w:r>
    <w:r>
      <w:rPr>
        <w:i/>
      </w:rPr>
      <w:fldChar w:fldCharType="end"/>
    </w:r>
  </w:p>
  <w:p>
    <w:pPr>
      <w:pStyle w:val="Footer"/>
      <w:jc w:val="right"/>
      <w:rPr>
        <w:i/>
        <w:i/>
        <w:sz w:val="16"/>
      </w:rPr>
    </w:pPr>
    <w:r>
      <w:rPr>
        <w:i/>
      </w:rPr>
      <w:t xml:space="preserve">Minutes prepared by Mary Ann Rothacker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46:00Z</dcterms:created>
  <dc:creator>Mary Ann Reynolds</dc:creator>
  <dc:description/>
  <dc:language>en-US</dc:language>
  <cp:lastModifiedBy>tguenther</cp:lastModifiedBy>
  <cp:lastPrinted>2010-05-10T11:50:00Z</cp:lastPrinted>
  <dcterms:modified xsi:type="dcterms:W3CDTF">2010-05-10T15:57:00Z</dcterms:modified>
  <cp:revision>7</cp:revision>
  <dc:subject/>
  <dc:title>MINUTES</dc:title>
</cp:coreProperties>
</file>