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i/>
          <w:i/>
          <w:szCs w:val="24"/>
        </w:rPr>
      </w:pPr>
      <w:r>
        <w:rPr>
          <w:b/>
          <w:i/>
          <w:szCs w:val="24"/>
        </w:rPr>
        <w:t xml:space="preserve">      </w:t>
      </w:r>
      <w:r>
        <w:rPr>
          <w:b/>
          <w:i/>
          <w:szCs w:val="24"/>
        </w:rPr>
        <w:t>March 10,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tab/>
        <w:tab/>
        <w:tab/>
        <w:tab/>
        <w:tab/>
        <w:tab/>
      </w:r>
    </w:p>
    <w:p>
      <w:pPr>
        <w:pStyle w:val="Normal"/>
        <w:rPr>
          <w:szCs w:val="24"/>
        </w:rPr>
      </w:pPr>
      <w:r>
        <w:rPr>
          <w:b/>
          <w:szCs w:val="24"/>
          <w:u w:val="single"/>
        </w:rPr>
        <w:t>OTHER COUNCIL MEMBERS PRESENT:</w:t>
      </w:r>
      <w:r>
        <w:rPr>
          <w:szCs w:val="24"/>
        </w:rPr>
        <w:tab/>
        <w:tab/>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b/>
          <w:szCs w:val="24"/>
        </w:rPr>
        <w:tab/>
        <w:tab/>
        <w:tab/>
        <w:tab/>
        <w:tab/>
        <w:tab/>
        <w:tab/>
        <w:tab/>
      </w:r>
      <w:r>
        <w:rPr>
          <w:szCs w:val="24"/>
        </w:rPr>
        <w:t>Electric Supervisor, Gene Post</w:t>
      </w:r>
    </w:p>
    <w:p>
      <w:pPr>
        <w:pStyle w:val="Normal"/>
        <w:jc w:val="left"/>
        <w:rPr>
          <w:b/>
          <w:b/>
          <w:szCs w:val="24"/>
          <w:u w:val="single"/>
        </w:rPr>
      </w:pPr>
      <w:r>
        <w:rPr>
          <w:b/>
          <w:szCs w:val="24"/>
          <w:u w:val="single"/>
        </w:rPr>
      </w:r>
    </w:p>
    <w:p>
      <w:pPr>
        <w:pStyle w:val="Normal"/>
        <w:jc w:val="left"/>
        <w:rPr>
          <w:szCs w:val="24"/>
        </w:rPr>
      </w:pPr>
      <w:r>
        <w:rPr>
          <w:b/>
          <w:szCs w:val="24"/>
          <w:u w:val="single"/>
        </w:rPr>
        <w:t>PRESS REPRESENTATIVES:</w:t>
      </w:r>
      <w:r>
        <w:rPr>
          <w:szCs w:val="24"/>
        </w:rPr>
        <w:t xml:space="preserve"> </w:t>
      </w:r>
      <w:r>
        <w:rPr>
          <w:i/>
          <w:szCs w:val="24"/>
        </w:rPr>
        <w:tab/>
        <w:tab/>
        <w:tab/>
        <w:tab/>
        <w:t>Katie Saxon, Trading Post</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March 10, 2010 to order at 6:30 p.m. </w:t>
      </w:r>
    </w:p>
    <w:p>
      <w:pPr>
        <w:pStyle w:val="TextBody"/>
        <w:jc w:val="center"/>
        <w:rPr/>
      </w:pPr>
      <w:r>
        <w:rPr/>
      </w:r>
    </w:p>
    <w:p>
      <w:pPr>
        <w:pStyle w:val="Heading1"/>
        <w:rPr/>
      </w:pPr>
      <w:r>
        <w:rPr>
          <w:u w:val="none"/>
        </w:rPr>
        <w:t xml:space="preserve">I. </w:t>
      </w:r>
      <w:r>
        <w:rPr/>
        <w:t>APPROVAL OF MINUTES:</w:t>
      </w:r>
    </w:p>
    <w:p>
      <w:pPr>
        <w:pStyle w:val="Normal"/>
        <w:jc w:val="left"/>
        <w:rPr>
          <w:spacing w:val="4"/>
          <w:szCs w:val="24"/>
        </w:rPr>
      </w:pPr>
      <w:r>
        <w:rPr>
          <w:b/>
          <w:spacing w:val="4"/>
          <w:szCs w:val="24"/>
        </w:rPr>
        <w:t xml:space="preserve">Mr. Shultz </w:t>
      </w:r>
      <w:r>
        <w:rPr>
          <w:spacing w:val="4"/>
          <w:szCs w:val="24"/>
        </w:rPr>
        <w:t>made a motion to approve the minutes of February 25, 2010.  Mr. Darlington seconded.</w:t>
      </w:r>
      <w:r>
        <w:rPr>
          <w:spacing w:val="-6"/>
          <w:szCs w:val="24"/>
        </w:rPr>
        <w:t xml:space="preserve"> </w:t>
      </w:r>
      <w:r>
        <w:rPr/>
        <w:t xml:space="preserve">All were in favor.  </w:t>
      </w:r>
      <w:r>
        <w:rPr>
          <w:b/>
        </w:rPr>
        <w:t>MINUTES for February 25, 2010 APPROVED.</w:t>
      </w:r>
    </w:p>
    <w:p>
      <w:pPr>
        <w:pStyle w:val="Normal"/>
        <w:rPr>
          <w:b/>
          <w:b/>
          <w:spacing w:val="4"/>
          <w:szCs w:val="24"/>
        </w:rPr>
      </w:pPr>
      <w:r>
        <w:rPr>
          <w:b/>
          <w:spacing w:val="4"/>
          <w:szCs w:val="24"/>
        </w:rPr>
      </w:r>
    </w:p>
    <w:p>
      <w:pPr>
        <w:pStyle w:val="Normal"/>
        <w:rPr/>
      </w:pPr>
      <w:r>
        <w:rPr>
          <w:b/>
        </w:rPr>
        <w:t xml:space="preserve">II. </w:t>
      </w:r>
      <w:r>
        <w:rPr>
          <w:b/>
          <w:u w:val="single"/>
        </w:rPr>
        <w:t>PUBLIC COMMENTS:</w:t>
      </w:r>
      <w:r>
        <w:rPr/>
        <w:tab/>
        <w:tab/>
        <w:tab/>
        <w:tab/>
        <w:tab/>
      </w:r>
      <w:r>
        <w:rPr>
          <w:i/>
          <w:szCs w:val="24"/>
        </w:rPr>
        <w:t>None</w:t>
      </w:r>
    </w:p>
    <w:p>
      <w:pPr>
        <w:pStyle w:val="Normal"/>
        <w:rPr>
          <w:b/>
          <w:b/>
        </w:rPr>
      </w:pPr>
      <w:r>
        <w:rPr>
          <w:b/>
        </w:rPr>
      </w:r>
    </w:p>
    <w:p>
      <w:pPr>
        <w:pStyle w:val="Normal"/>
        <w:rPr>
          <w:b/>
          <w:b/>
        </w:rPr>
      </w:pPr>
      <w:r>
        <w:rPr>
          <w:b/>
        </w:rPr>
        <w:t xml:space="preserve">III. </w:t>
      </w:r>
      <w:r>
        <w:rPr>
          <w:b/>
          <w:u w:val="single"/>
        </w:rPr>
        <w:t>Water</w:t>
      </w:r>
    </w:p>
    <w:p>
      <w:pPr>
        <w:pStyle w:val="Normal"/>
        <w:rPr>
          <w:b/>
          <w:b/>
        </w:rPr>
      </w:pPr>
      <w:r>
        <w:rPr>
          <w:b/>
        </w:rPr>
        <w:t xml:space="preserve">A. Chippewa Creek Land Acquisition, Engineering, Legal Status, </w:t>
      </w:r>
    </w:p>
    <w:p>
      <w:pPr>
        <w:pStyle w:val="Normal"/>
        <w:rPr>
          <w:b/>
          <w:b/>
        </w:rPr>
      </w:pPr>
      <w:r>
        <w:rPr>
          <w:b/>
        </w:rPr>
        <w:t>B. Water Storage Tower Engineering &amp; Bid Status</w:t>
      </w:r>
    </w:p>
    <w:p>
      <w:pPr>
        <w:pStyle w:val="Normal"/>
        <w:rPr/>
      </w:pPr>
      <w:r>
        <w:rPr>
          <w:b/>
        </w:rPr>
        <w:t xml:space="preserve">Mr. Easton </w:t>
      </w:r>
      <w:r>
        <w:rPr/>
        <w:t xml:space="preserve">said there were some status reports in their packets.  They did get the Chippewa Creek Plans submitted to the EPA.  He was going to be contacting them on their time line for approval.  It would probably be somewhere between 30 and 60 days for approval of the water line plans.  Then he thought they would be in a position to send out bids.  </w:t>
      </w:r>
    </w:p>
    <w:p>
      <w:pPr>
        <w:pStyle w:val="Normal"/>
        <w:rPr/>
      </w:pPr>
      <w:r>
        <w:rPr/>
      </w:r>
    </w:p>
    <w:p>
      <w:pPr>
        <w:pStyle w:val="Normal"/>
        <w:rPr/>
      </w:pPr>
      <w:r>
        <w:rPr/>
        <w:t xml:space="preserve">They did also have a meeting with Wadsworth Township and Medina County officials regarding the waterline route through Wadsworth Township.  Wadsworth Township Officials were looking at the route which showed they would be cutting through 18 to 20 driveways on Silvercreek and Wall Roads making sure the City did communicate with them.  They also needed to replace culverts and to see if there was anything the Township needed to do.  He thought they had a positive meeting with the Township officials. </w:t>
      </w:r>
    </w:p>
    <w:p>
      <w:pPr>
        <w:pStyle w:val="Normal"/>
        <w:rPr/>
      </w:pPr>
      <w:r>
        <w:rPr/>
      </w:r>
    </w:p>
    <w:p>
      <w:pPr>
        <w:pStyle w:val="Normal"/>
        <w:rPr/>
      </w:pPr>
      <w:r>
        <w:rPr/>
        <w:t xml:space="preserve">Mr. Easton did want to remind them that anything submitted to the EPA could be appealed to the Environmental Review Appeals Commission.  If that was the case they had to decide what the schedule was for that process.  Would they need to engage legal assistance for that process?  Mr. Shultz asked if he foresaw that happening.  Mr. Easton couldn’t say that they were going to see that with any certainty.  That case had been the subject of several legal actions so he wouldn’t be too surprise if it happened.   The issue of the well approval, which was really the perceived negative impact, had already been through the Environmental Review Appeals Commission.  The defendants agreed to settle with the City at the end of the process.  The construction of the waterline itself was not a water supply issue.  He was hopeful that if it was appealed that it would be on the merits of constructing a waterline as opposed to a water supply issue.  It would be subject to whatever the EPA directed.  The EPA staff had generally followed the science fairly closely and had been pretty supportive of the project.  </w:t>
      </w:r>
    </w:p>
    <w:p>
      <w:pPr>
        <w:pStyle w:val="Normal"/>
        <w:rPr/>
      </w:pPr>
      <w:r>
        <w:rPr/>
      </w:r>
    </w:p>
    <w:p>
      <w:pPr>
        <w:pStyle w:val="Normal"/>
        <w:rPr/>
      </w:pPr>
      <w:r>
        <w:rPr/>
        <w:t>Mr. Darlington thought there was an issue about a railroad track they had to go under.  Did they have that easement?  Mr. Easton said no.  It was more of a permit.  They explored that.  He did not believe they had applied for that permit yet.  He didn’t think that was going to be an issue.  One decision they had made in that area was not to take the electric that way.  They were taking the electric south through the Orrville system.  The B &amp; N report noted the design of the electrical and telemetry for the well pump at the well field.  That was attached from March for Burgess and Niple.  The project was continuing and was still in the design phase.   He thought the EPA was going to take the full 30 days.</w:t>
      </w:r>
    </w:p>
    <w:p>
      <w:pPr>
        <w:pStyle w:val="Normal"/>
        <w:rPr/>
      </w:pPr>
      <w:r>
        <w:rPr/>
      </w:r>
    </w:p>
    <w:p>
      <w:pPr>
        <w:pStyle w:val="Normal"/>
        <w:rPr/>
      </w:pPr>
      <w:r>
        <w:rPr/>
        <w:t xml:space="preserve">The only other thing they should know was they had assembled financing team to issue debt for the project should they get to that bid and award stage.  They would like to incorporate the water tower and the AMI projects into that. They did have a financing team.  Then they would have one financing process for all those to try to minimize the interest rate costs.  They were trying to hold off the financing team until they might get an appeal.  Then they could go ahead with just the tower and the AMI.   If they got an appeal and they saw that was going to be six months they could just issue debt on the approximate $5 million of tower and AMI system.   Mr. Darlington asked if they would issue debt on the water tower until after they get both the water line and the water tower bid.  Is that when they would issue debt?  Mr. Easton said that by ‘issue debt’ he meant external bonds.  The budget currently contained internal notes as the method of finance for all those projects.  They would issue that and then take out those notes with external bonds.  He thought what they had to do was to see what the timing was for the need for funding for the tower along with the timing for the AMI.  He thought they both would be coming pretty quickly.   The waterline was the area where they were not sure because of a potential appeal.  </w:t>
      </w:r>
    </w:p>
    <w:p>
      <w:pPr>
        <w:pStyle w:val="Normal"/>
        <w:rPr/>
      </w:pPr>
      <w:r>
        <w:rPr/>
      </w:r>
    </w:p>
    <w:p>
      <w:pPr>
        <w:pStyle w:val="Normal"/>
        <w:rPr/>
      </w:pPr>
      <w:r>
        <w:rPr/>
        <w:t xml:space="preserve">Mr. Easton had moved into B previously. The only thing he had not told them was they had split that into two projects.   It was in their packets from Josh Wolf.  They might not remember but they authorized the bid and award for the tower in the past.  They decided to split that into two projects to see if they could get better pricing if they split up the site improvements and the waterline.  At the last Council meeting the Council read the ordinance on the waterline.  Mr. Brague said they also needed to have an ordinance to advertise bids and award the tower.  Before they had them has one as advertised bids but they split them into two.  They had dealt with the waterline and authorized that.   He asked that the committee would consider adoption of that at the March 16 meeting.  Mr. Darlington asked if that was the waterline.   Mr. Easton said no, the water tower.  Mr. Darlington stated the water tower would be before them with one reading on that.  Again, it had already been done.  Mr. Brague had asked for two more ordinances because they split the project.  They would be able to bid that in April if they got that completed in March.  </w:t>
      </w:r>
    </w:p>
    <w:p>
      <w:pPr>
        <w:pStyle w:val="Normal"/>
        <w:rPr/>
      </w:pPr>
      <w:r>
        <w:rPr/>
      </w:r>
    </w:p>
    <w:p>
      <w:pPr>
        <w:pStyle w:val="Normal"/>
        <w:rPr/>
      </w:pPr>
      <w:r>
        <w:rPr/>
        <w:t xml:space="preserve">Mr. Darlington asked on the AMI Water Meters was part of that package, too.  Mr. Easton said yes.  That would be part of the water system improvements.  The time table for that was to get those was to begin installing.  Mr. Easton thought the time table for that, but he wanted to discuss it with the AMI for the electric but it was more appropriate here.  Mr. Darlington asked if the two were simultaneous, was that what he was saying:  The electric and water meter installation would be simultaneous.  Mr. Easton stated that in fact the electric meter installation was planned to be done by staff.  That would probably take longer.  First of all, they had backed off with the number of meters because a lot of the meters they had were fine.  What they were discussing was attaching a device to the meter to make it automated.   Mr. Darlington interjected that he was discussing water.  Yes, replied Mr. Easton.  The staff in the water arena was really not capable of installing the meters in a timely fashion.  They were thinking about bidding the installation of the meters and the safe source devices that went on existing meters that would be the retro fit.  If they bid the project, a contractor would probably turn that around faster than the electric project.  That probably was okay because the thing they had to watch out with water was two areas:  What was the communications protocol for that utility?  Was the communication system able and appropriate for that?  They didn’t want to have an electric meter data management environment and a water one if they could avoid it.  They wanted both of them to read into the same system.  That was why they were focusing in on Itron because they reviewed proposals from three companies.  They had really received proposals from four and heard presentations from three.  The fourth one was probably too far out of the ball park from a price standpoint.  In a nutshell for water, he thought they were in version three of the pricing.  It was a Itron project management.  They would have the project management in the electric project and the water project.  They were trying to minimize the number of vendors involved.  If it wasn’t a Itron water meter, what it was a Sensus meter?  What if it was a badger meter?  What were the pricing differentials there because they had experience with different kinds of meters?   They wanted to see that.  They were trying to make the decision based on </w:t>
      </w:r>
      <w:r>
        <w:rPr>
          <w:i/>
        </w:rPr>
        <w:t>(garbled word)</w:t>
      </w:r>
      <w:r>
        <w:rPr/>
        <w:t xml:space="preserve"> electric on a technology and a cost basis.  They were not ready for a recommendation in the water area yet.  He hadn’t really planned on discussing all of that water AMI information but they should know that they were in negotiations now trying to find pricing for component pieces.  He thought they should ask for legislation right now to authorize the bid of the AMI installation for the water side.  They should go ahead and take bids for that because he thought that was going to be a contractor job.  Mr. Darlington said that they hadn’t bid the electric yet.  Mr. Easton thought they were ready to build the spec and advertise to take bids on the installation.   They should buy the materials directly and minimize that.  He thought they might want to bid the installation.  They were actually asking for quotes now so they had an idea what the costs were.   He thought they should go ahead and authorize bids for that.   Mr. Darlington asked if they should do that soon with just one reading.  Mr. Easton thought that since it was a request to bid, it would probably be okay with one reading.  No one on the Committee had a problem with the request.  </w:t>
      </w:r>
    </w:p>
    <w:p>
      <w:pPr>
        <w:pStyle w:val="Normal"/>
        <w:rPr/>
      </w:pPr>
      <w:r>
        <w:rPr/>
      </w:r>
    </w:p>
    <w:p>
      <w:pPr>
        <w:pStyle w:val="Normal"/>
        <w:rPr/>
      </w:pPr>
      <w:r>
        <w:rPr/>
        <w:t xml:space="preserve">Mr. Darlington thought that they wanted to get all the meters ready to go on the same day because then they had the system set up for whatever savings.  Mr. Easton said right. There was a whole series of parallel path things that were occurring here and he wanted them to participate in the workshops and the discussions because they had all the back office hardware and software.  That was a big deal.  That was an expensive integration and installation of multiple servers.  First off, where did they put the servers?  Did the room have the HVAC controls and security that they wanted for their meter data management department?  Then they had a whole series of communications issues:  fiber optics, media converters, RF propagation studies for the wireless devices to read the collectors.   They had that path.  Then they had the meter installation themselves:  the inventory, the testing of the meters and acceptance of the meters.   Just in the AMI project alone they had those three general areas.   The folks from Itron had been through that many, many times with large and small utilities.  They had a pretty good business process that they had built.  </w:t>
      </w:r>
    </w:p>
    <w:p>
      <w:pPr>
        <w:pStyle w:val="Normal"/>
        <w:rPr/>
      </w:pPr>
      <w:r>
        <w:rPr/>
      </w:r>
    </w:p>
    <w:p>
      <w:pPr>
        <w:pStyle w:val="Normal"/>
        <w:rPr/>
      </w:pPr>
      <w:r>
        <w:rPr/>
        <w:t xml:space="preserve">One of the first things they had to do was to go through a series of design workshops that asked what they wanted.   They thought they wanted time-of-use rates.  They thought they wanted remote disconnect.  They had to know that information starting out so they could start to build the software to enable the system to operate.  In the very beginning there were a series of design workshops with the selected vendor.  That went with any selected vendor.  He was jumping ahead a little bit but when they talked about parallel paths, the metering Mr. Post’s people would be doing that.  It was a significant project.  There were other things that had to be in place before that first meter got installed.  </w:t>
      </w:r>
    </w:p>
    <w:p>
      <w:pPr>
        <w:pStyle w:val="Normal"/>
        <w:rPr/>
      </w:pPr>
      <w:r>
        <w:rPr/>
      </w:r>
    </w:p>
    <w:p>
      <w:pPr>
        <w:pStyle w:val="Normal"/>
        <w:rPr/>
      </w:pPr>
      <w:r>
        <w:rPr/>
        <w:t xml:space="preserve">Something they didn’t think about either was the back office staff had to be ready when that first meter was read.   There was a lot of employee training that had to occur internally but that was all a part of the package.  Were they going to communicate with the residents and the businesses about that project?  There was just a whole series of things that had to be done in parallel.    He thought that with the dedicated staff that they had and the right vendor, he knew it was doable.  It was very exciting for them.  It was just not a meter replacement.   Mr. Darlington said that was why, in his mind, the water meters enter in with the electric and really that was the project.   If they discussed it as a project, rather than trying to separate it into water and electric it became clearer.  Mr. Easton said he was absolutely right from a macro standpoint.  </w:t>
      </w:r>
    </w:p>
    <w:p>
      <w:pPr>
        <w:pStyle w:val="Normal"/>
        <w:rPr/>
      </w:pPr>
      <w:r>
        <w:rPr/>
      </w:r>
    </w:p>
    <w:p>
      <w:pPr>
        <w:pStyle w:val="Normal"/>
        <w:rPr/>
      </w:pPr>
      <w:r>
        <w:rPr/>
        <w:t xml:space="preserve">The issue with the electric side was more complex for a couple reasons:  The financing for the smart grid was only on the electric side. The reimbursement and therefore the financial feasibility were only for half of the electric side.  The other things were the water environment had no time of use, there was not that level of complexity in the meter reads and the interval reads.   Mr. Darlington asked if that was possible.  Were the meters smart enough that they could give time-of-use?   Mr. Easton said no.  There was some interval data that was possible but it was more of a bubble-up type of system.  He didn’t think that the dynamic pricing environment was there.  There was a lot of value for having the data.  For example, what happened with those systems that they were starting to understand was people build patterns of usage whether it was water or electric.  What was typical with water was the systems looked for variance in the pattern and then alarm.  That told them whether there was a leak or not.  The reality was that that data was almost as valuable.  When they saw something going on usually there was something that needed to be investigated whether it was electric or water.   </w:t>
      </w:r>
    </w:p>
    <w:p>
      <w:pPr>
        <w:pStyle w:val="Normal"/>
        <w:rPr/>
      </w:pPr>
      <w:r>
        <w:rPr/>
      </w:r>
    </w:p>
    <w:p>
      <w:pPr>
        <w:pStyle w:val="Normal"/>
        <w:rPr/>
      </w:pPr>
      <w:r>
        <w:rPr/>
        <w:t xml:space="preserve">It went back to those workshops.  From a leak detection standpoint, what kind of a system metrics did they want to build into the system?  When the technician or the utility billing technician came in every morning, what was going to be his dashboard in terms of what he saw and what he had to convert into work orders?  They had to build a new culture before the metering got here.  It was exciting!  They had that later on the agenda.  There were a couple other items he wanted to mention in the interim and Mr. Post might want to add a few comments as well when they got to the electric part.      </w:t>
      </w:r>
      <w:r>
        <w:rPr>
          <w:b/>
        </w:rPr>
        <w:t xml:space="preserve"> </w:t>
      </w:r>
    </w:p>
    <w:p>
      <w:pPr>
        <w:pStyle w:val="Normal"/>
        <w:rPr>
          <w:b/>
          <w:b/>
        </w:rPr>
      </w:pPr>
      <w:r>
        <w:rPr>
          <w:b/>
        </w:rPr>
      </w:r>
    </w:p>
    <w:p>
      <w:pPr>
        <w:pStyle w:val="Normal"/>
        <w:rPr/>
      </w:pPr>
      <w:r>
        <w:rPr>
          <w:b/>
        </w:rPr>
        <w:t xml:space="preserve">C. Water Treatment Plant Repairs Status  </w:t>
      </w:r>
      <w:r>
        <w:rPr/>
        <w:t>(</w:t>
      </w:r>
      <w:r>
        <w:rPr>
          <w:i/>
        </w:rPr>
        <w:t>No report)</w:t>
        <w:tab/>
        <w:tab/>
        <w:t xml:space="preserve">    </w:t>
      </w:r>
    </w:p>
    <w:p>
      <w:pPr>
        <w:pStyle w:val="Normal"/>
        <w:rPr/>
      </w:pPr>
      <w:r>
        <w:rPr/>
      </w:r>
    </w:p>
    <w:p>
      <w:pPr>
        <w:pStyle w:val="Normal"/>
        <w:rPr/>
      </w:pPr>
      <w:r>
        <w:rPr>
          <w:b/>
        </w:rPr>
        <w:t>D. Water Well SCADA, Wells 11, 12, 13, 14-Status, Aerator status</w:t>
      </w:r>
      <w:r>
        <w:rPr/>
        <w:t xml:space="preserve">  </w:t>
      </w:r>
    </w:p>
    <w:p>
      <w:pPr>
        <w:pStyle w:val="Normal"/>
        <w:rPr/>
      </w:pPr>
      <w:r>
        <w:rPr/>
        <w:t xml:space="preserve">There were standard reports in their packets about the Water Well SCADA project.  Mr. Darlington had a question about the water.  They replaced the aerator but it sounded like it was not in operation because the fan had not been installed.  Were they not aerating water?  Mr. Easton said there was not a problem with that.  It was really for iron removal.  There were no violations or any problems.   Mr. Darlington said that was why his dishwasher was cutting up, probably!  Mr. Easton didn’t know about that?!  Mr. Darlington was getting complaints from home; he was just asking.  Mr. Easton thought the Siemens had the aerator coming next week.  They were hoping that would be installed immediately.  Hopefully that would clear up everything at home for Mr. Darlington.  Someone suggested Mr. Darlington’s wife call someone on Council!   </w:t>
      </w:r>
    </w:p>
    <w:p>
      <w:pPr>
        <w:pStyle w:val="Normal"/>
        <w:rPr/>
      </w:pPr>
      <w:r>
        <w:rPr/>
      </w:r>
    </w:p>
    <w:p>
      <w:pPr>
        <w:pStyle w:val="Normal"/>
        <w:rPr/>
      </w:pPr>
      <w:r>
        <w:rPr/>
        <w:t xml:space="preserve">There was nothing to report on the water well.  Mr. Darlington added they were just designing the system for the SCADA.  Mr. Easton said they had just picked up the permits and were just designing system. </w:t>
      </w:r>
    </w:p>
    <w:p>
      <w:pPr>
        <w:pStyle w:val="Normal"/>
        <w:rPr/>
      </w:pPr>
      <w:r>
        <w:rPr/>
        <w:t xml:space="preserve">   </w:t>
      </w:r>
    </w:p>
    <w:p>
      <w:pPr>
        <w:pStyle w:val="Normal"/>
        <w:rPr>
          <w:b/>
          <w:b/>
        </w:rPr>
      </w:pPr>
      <w:r>
        <w:rPr>
          <w:b/>
        </w:rPr>
        <w:t>IV. Wastewater</w:t>
      </w:r>
    </w:p>
    <w:p>
      <w:pPr>
        <w:pStyle w:val="Normal"/>
        <w:rPr>
          <w:b/>
          <w:b/>
        </w:rPr>
      </w:pPr>
      <w:r>
        <w:rPr>
          <w:b/>
        </w:rPr>
        <w:t>A.  The Weatherstone Lift Station Status-Wellert Engineering in Process</w:t>
      </w:r>
    </w:p>
    <w:p>
      <w:pPr>
        <w:pStyle w:val="Normal"/>
        <w:rPr/>
      </w:pPr>
      <w:r>
        <w:rPr/>
        <w:t xml:space="preserve">Mr. Easton said they had the Wellert item in their packets at their last meeting.  In addition to the letter he had in there, was a page of what they had spent at Sterling Oaks.  They ended up over two years spending over $47,000.  They thought the best thing to do in that case would be to have an inspection of the pump and the generator to see what condition they were in.  They had included in the proposal a replacement pump over a five-year period.  He thought with that inspection they would really be finishing their due diligence on that.  Those were the kind of rates they were talking about:  $6.79 the first year; then $4.22 per household after that.  Then they would take it over.  He was assuming those inspections wouldn’t reveal any big problems.  He thought they had to wait and get those inspections completed.  He knew that Mr. Tucker had communicated with Mr. Wellert asking for those inspections.  Then they would be done with the due diligence.  Were they ready to change the rate structure for that?  He thought, personally, that they should have communication from the homeowners that they agreed with it in addition to Mr. Wellert.  Mr. Darlington thought they would have to present that data to the homeowners association and get them to buy off on it.  Wasn’t that the next step because they have to buy into it?  They didn’t want to adopt a rate ordinance that they had no interest in.  Mr. Darlington said they could take the lift station without them agreeing…Mr. Easton interjected that obviously they had to agree to the transfer and he was right.  It was probably protocol; that engineer was hired by them so they assumed he was in contact with them.  He wanted to get it on record so they knew.  Mr. Darlington didn’t know they had hired Wellert Engineering; he thought the City had.     </w:t>
      </w:r>
    </w:p>
    <w:p>
      <w:pPr>
        <w:pStyle w:val="Normal"/>
        <w:rPr>
          <w:b/>
          <w:b/>
        </w:rPr>
      </w:pPr>
      <w:r>
        <w:rPr>
          <w:b/>
        </w:rPr>
      </w:r>
    </w:p>
    <w:p>
      <w:pPr>
        <w:pStyle w:val="Normal"/>
        <w:rPr>
          <w:b/>
          <w:b/>
        </w:rPr>
      </w:pPr>
      <w:r>
        <w:rPr>
          <w:b/>
        </w:rPr>
        <w:t xml:space="preserve">B. </w:t>
      </w:r>
      <w:r>
        <w:rPr>
          <w:b/>
          <w:spacing w:val="-4"/>
          <w:szCs w:val="24"/>
        </w:rPr>
        <w:t>Distribution Improvements NE Interceptor, Orchard, Memorial Linings – Contract Status</w:t>
      </w:r>
    </w:p>
    <w:p>
      <w:pPr>
        <w:pStyle w:val="Normal"/>
        <w:rPr/>
      </w:pPr>
      <w:r>
        <w:rPr/>
        <w:t xml:space="preserve">Mr. Darlington thought they were pretty much done with Orchard Street.  Mr. Easton said they had to do a lining on a manhole by the match pond.  They had a couple of check valves to install on a couple storm overflows.  Then they would be done.  They had to go in with a cutter to cut out the laterals.  They had lined the pipe.  It was a good thing it was pretty much done because they would be ready for the spring rains.  It came in under the estimates.   </w:t>
      </w:r>
    </w:p>
    <w:p>
      <w:pPr>
        <w:pStyle w:val="Normal"/>
        <w:rPr>
          <w:b/>
          <w:b/>
        </w:rPr>
      </w:pPr>
      <w:r>
        <w:rPr>
          <w:b/>
        </w:rPr>
      </w:r>
    </w:p>
    <w:p>
      <w:pPr>
        <w:pStyle w:val="Normal"/>
        <w:rPr>
          <w:b/>
          <w:b/>
        </w:rPr>
      </w:pPr>
      <w:r>
        <w:rPr>
          <w:b/>
        </w:rPr>
        <w:t>C. Quail Lakes Sanitary Sewer Special Tap-in Fee</w:t>
      </w:r>
    </w:p>
    <w:p>
      <w:pPr>
        <w:pStyle w:val="Normal"/>
        <w:rPr/>
      </w:pPr>
      <w:r>
        <w:rPr/>
        <w:t>Mr. Easton thought they could take that off the agenda.  He hadn’t heard anything.  Mr. Darlington said they had passed the ordinance so they were all set to go.</w:t>
      </w:r>
    </w:p>
    <w:p>
      <w:pPr>
        <w:pStyle w:val="Normal"/>
        <w:rPr>
          <w:b/>
          <w:b/>
        </w:rPr>
      </w:pPr>
      <w:r>
        <w:rPr>
          <w:b/>
        </w:rPr>
      </w:r>
    </w:p>
    <w:p>
      <w:pPr>
        <w:pStyle w:val="Normal"/>
        <w:rPr>
          <w:b/>
          <w:b/>
          <w:u w:val="single"/>
        </w:rPr>
      </w:pPr>
      <w:r>
        <w:rPr>
          <w:b/>
        </w:rPr>
        <w:t xml:space="preserve">IV. </w:t>
      </w:r>
      <w:r>
        <w:rPr>
          <w:b/>
          <w:u w:val="single"/>
        </w:rPr>
        <w:t>ELECTRIC AND COMMUNICATIONS</w:t>
      </w:r>
    </w:p>
    <w:p>
      <w:pPr>
        <w:pStyle w:val="Normal"/>
        <w:rPr/>
      </w:pPr>
      <w:r>
        <w:rPr>
          <w:b/>
        </w:rPr>
        <w:t xml:space="preserve">A. Electric System </w:t>
      </w:r>
      <w:r>
        <w:rPr/>
        <w:t xml:space="preserve"> </w:t>
      </w:r>
    </w:p>
    <w:p>
      <w:pPr>
        <w:pStyle w:val="Normal"/>
        <w:rPr>
          <w:b/>
          <w:b/>
        </w:rPr>
      </w:pPr>
      <w:r>
        <w:rPr>
          <w:b/>
        </w:rPr>
        <w:t>1. TOU Rates</w:t>
      </w:r>
    </w:p>
    <w:p>
      <w:pPr>
        <w:pStyle w:val="Normal"/>
        <w:rPr/>
      </w:pPr>
      <w:r>
        <w:rPr/>
        <w:t xml:space="preserve">Mr. Easton said he had to contact Mark Beauchamp to ask what his time line was to get the next iteration of that rate design.  </w:t>
      </w:r>
    </w:p>
    <w:p>
      <w:pPr>
        <w:pStyle w:val="Normal"/>
        <w:rPr>
          <w:b/>
          <w:b/>
        </w:rPr>
      </w:pPr>
      <w:r>
        <w:rPr>
          <w:b/>
        </w:rPr>
      </w:r>
    </w:p>
    <w:p>
      <w:pPr>
        <w:pStyle w:val="Normal"/>
        <w:rPr/>
      </w:pPr>
      <w:r>
        <w:rPr>
          <w:b/>
        </w:rPr>
        <w:t>2. Smart Grid Stimulus Funding Applications – Draft Business Plan</w:t>
      </w:r>
      <w:r>
        <w:rPr/>
        <w:t xml:space="preserve">  </w:t>
      </w:r>
    </w:p>
    <w:p>
      <w:pPr>
        <w:pStyle w:val="Normal"/>
        <w:rPr/>
      </w:pPr>
      <w:r>
        <w:rPr/>
        <w:t xml:space="preserve">Mr. Darlington said they had had a pretty good review of the smart grid already with the Smart Grid Project.   That Draft Business Plan was emailed to them to try to give them a sense of the process that they had gone through to select Itron as the vendor in the electric area.  Maybe they could just walk through that to see if there were any questions.   A lot of it was did they remember what they did there.  As a reminder, they issued an RFP for that in October.  They got bids in December.  They got four new companies and they selected three to hold presentations and those were Itron, Elster, and Sensus.  In December was indicated a ‘board meeting’ but that was just a committee meeting. Then the vendors came to Wadsworth and each of them made an all day presentation.  Remember the matrix he had sent to them?  It was a matrix that had probably 50 variables.  It had things like can do both Water and Electric, can do time-of-use rates and information about those companies.  The company was profitable, etc.  They evaluated each of those companies in that matrix after their presentations.  They selected Itron as the lead vendor.  </w:t>
      </w:r>
    </w:p>
    <w:p>
      <w:pPr>
        <w:pStyle w:val="Normal"/>
        <w:rPr/>
      </w:pPr>
      <w:r>
        <w:rPr/>
      </w:r>
    </w:p>
    <w:p>
      <w:pPr>
        <w:pStyle w:val="Normal"/>
        <w:rPr/>
      </w:pPr>
      <w:r>
        <w:rPr/>
        <w:t xml:space="preserve">They had been negotiating with them in the last 90 days on price.  He thought they were in version eight of the pricing and they were very close.  Slide four talks about what were the discussions that they had with them.  What communications protocol did they use?  Was it licensed or unlicensed spectrum?  What is the exact configuration of their communications network knowing the City had a fiber network?  How would their system lay into that?  What was their experience in that business?  What compatibility did they have with their existing Sensus environment for water in our existing environment, period?  They looked at a lot of the detail associated with each one of those systems as well as their experience in the industry.  </w:t>
      </w:r>
    </w:p>
    <w:p>
      <w:pPr>
        <w:pStyle w:val="Normal"/>
        <w:rPr/>
      </w:pPr>
      <w:r>
        <w:rPr/>
      </w:r>
    </w:p>
    <w:p>
      <w:pPr>
        <w:pStyle w:val="Normal"/>
        <w:rPr/>
      </w:pPr>
      <w:r>
        <w:rPr/>
        <w:t xml:space="preserve">Slide six started with a description of each of the vendor’s systems.  One of the things with the Sensus, for example, they had a tower gateway base station.  He asked if they could see the little tower.  There system worked on a tower and then that was backhauled.  They had phone line ESDN and in their case that would be fiber back to the back office of meter data management.  Sensus did not provide a meter data management solution.   They brought Siemens with them as the meter data management provider.  So there were already two vendors.  By the way, Siemens and Sensus together were more expensive than the other solutions they had looked at although Sensus Communication environment was very attractive.  It was just a couple towers and he thought they actually owned the RF Spectrum.  They have a license on that.  There was some attractiveness to that.  </w:t>
      </w:r>
    </w:p>
    <w:p>
      <w:pPr>
        <w:pStyle w:val="Normal"/>
        <w:rPr/>
      </w:pPr>
      <w:r>
        <w:rPr/>
      </w:r>
    </w:p>
    <w:p>
      <w:pPr>
        <w:pStyle w:val="Normal"/>
        <w:rPr/>
      </w:pPr>
      <w:r>
        <w:rPr/>
        <w:t xml:space="preserve">They could see on page seven they discussed the benefits but they could see there were some issues as well.  The third bullet said minimal network water meter experience.  That was supposed to be electric.  The City of Wadsworth was probably one of the most experienced in the water arena.  That was their consultant’s presentation and he thought they had told them to change that.  They could see with the next bullet point they had one meter that was compatible.  Then the bottom bullet-point indicated no in-house data management solution.  That was critical from their perspective because it added significant cost to bring in another vendor.  Then if they had issues, whose issue was it?  </w:t>
      </w:r>
    </w:p>
    <w:p>
      <w:pPr>
        <w:pStyle w:val="Normal"/>
        <w:rPr/>
      </w:pPr>
      <w:r>
        <w:rPr/>
      </w:r>
    </w:p>
    <w:p>
      <w:pPr>
        <w:pStyle w:val="Normal"/>
        <w:rPr/>
      </w:pPr>
      <w:r>
        <w:rPr/>
        <w:t xml:space="preserve">The next one was Elster and they were ABB which they may have heard of if they were familiar with the metering world. Mr. Darlington indicated they were the Swiss company.  Mr. Eberling said back on page seven, the first bullet said no significant municipal experience.  Where was their experience if it was not municipal?  Mr. Easton said there were a lot of private utilities out there.  There were a lot of water utilities that were private.  Of course when they were talking vendors they wanted to know had they ever worked in a city their size.  Could they scale their product to their scale?  They were not a 100,000 customers but they were 8,000 water customers.  Were all their solutions designed for large-scale utilities?  That was part of the issue for them.  They didn’t want to pay for software, hardware, and things that were going to enable 200,000 customers.  Probably there was never going to be a need for that.  For them that was an issue.  He did not have Sensus’ references with him.  Mr. Post in the audience said that one of the things they were focusing on was to make that they had a meter data management system that worked for both the water and the electric.  That was really only one player there that did that and that was the Itron Solution.  Sensus was more in the water business and was just getting into the electric business.  That was real key to them.  Mr. Darlington stated that they could be part of their learning system which they didn’t want to be.  Mr. Post continued they wanted a meter management system that was capable of handling them now and in the future as they grew.  That was one of the key elements that they had been looking for.  The Itron system did that.  They could use their fiber system to do the backhaul.  They had experience in both areas.  </w:t>
      </w:r>
    </w:p>
    <w:p>
      <w:pPr>
        <w:pStyle w:val="Normal"/>
        <w:rPr/>
      </w:pPr>
      <w:r>
        <w:rPr/>
      </w:r>
    </w:p>
    <w:p>
      <w:pPr>
        <w:pStyle w:val="Normal"/>
        <w:rPr/>
      </w:pPr>
      <w:r>
        <w:rPr/>
        <w:t xml:space="preserve">Mr. Easton continued they were worth talking to the Elster System as well.  They had some positive aspects where they supported both side but they had a limited meter choice.  Their system from a technological standpoint didn’t seem to be the best choice for them.  They also had the third party MDM.  That also raised that question of multiple vendors and higher costs.  </w:t>
      </w:r>
    </w:p>
    <w:p>
      <w:pPr>
        <w:pStyle w:val="Normal"/>
        <w:rPr/>
      </w:pPr>
      <w:r>
        <w:rPr/>
      </w:r>
    </w:p>
    <w:p>
      <w:pPr>
        <w:pStyle w:val="Normal"/>
        <w:rPr/>
      </w:pPr>
      <w:r>
        <w:rPr/>
        <w:t xml:space="preserve">Then they came upon Itron and they were not perfect by any stretch.  From a company standpoint they seemed to be the strongest.  They had a lot of experience with municipalities and AMI Systems.  He thought the challenge they saw with them was they were used to working with very large utilities.  They needed to make sure they got the attention that they needed.  They not only needed to see what the cost was, they needed to see what the ongoing costs would be because they were buying a lot of software and hardware.  They had to have an environment that was very secure from a data security system.  What sort of environments were they getting into in terms of software and security and protection?  They had their IT Team at the table.  All those systems in addition to the security, the MDM had annual maintenance like all software.  Itron’s was the highest.  That was one of the price negotiations issues they had had with them because they priced their software based upon a certain number of users.  They scaled that down to a more acceptable level in the price negotiations.  That was a higher than anticipated cost.  Actually what they had looked at as a way to deal with that cost was to capitalize it.  Take five years of that maintenance cost and put it into the capital.  Thereby they would have a DOE pay half that cost.  Mr. Darlington asked if they had asked the DOE about that.  Mr. Easton said no they hadn’t asked the DOE.  Mr. Easton continued that those systems had to have those licenses.  They had to have service and they needed it for a very short term if there was a software failure.  They had to have a system, like all their core software systems which they had today they could not have an environment where the vendor would get back to them in three days.  That was especially true in a security environment.   They knew that was an absolute must but the vendors had certainly been willing to capitalize that for them.  Mr. Shultz asked what the costs for the software maintenance annually. Mr. Easton thought annually that they were in the $30,000 to $40,000 for the meter data management environment.  For the security environment he thought they were at a much higher number…Mr. Post interjected that they had just lowered that.  He thought that was about $40,000 for one year for just security licensing.  That was significant.  For that price they figured virtually nobody could hack in there.  He would say probably somewhere between $75,000 and $100,000 annually for all the software licensing.  That was their recurring, ongoing cost that they would capitalize for the first five years.  They wouldn’t have that cost.  It would be part of the overall project cost.  After five years they would have that cost.  That was the one thing they noticed that Itron seemed to be higher than everybody else but they were able to work them down but still that was the cost of doing business in that environment. </w:t>
      </w:r>
    </w:p>
    <w:p>
      <w:pPr>
        <w:pStyle w:val="Normal"/>
        <w:rPr/>
      </w:pPr>
      <w:r>
        <w:rPr/>
      </w:r>
    </w:p>
    <w:p>
      <w:pPr>
        <w:pStyle w:val="Normal"/>
        <w:rPr/>
      </w:pPr>
      <w:r>
        <w:rPr/>
        <w:t xml:space="preserve">Mr. Shultz asked if that was it.  There were no other miscellaneous costs on the annual basis?  Mr. Easton cited there was one other one that they had to go ahead and get a relationship with an oracle.  They had to have a license for an oracle data base.  They didn’t have that initial pricing just to purchase the license.  It was about $160,000 but that was at full scale.  They thought they could bring that price down.  They didn’t know if there was going to be an annual price.  He thought there would be.  He thought there would be but didn’t think it was going to be anything like the numbers they had been discussing.  In fact when they got into the world of technology there were a lot of license fees initially and annual maintenance fees. They were really trying to get into that to make certain that they were comparing apples to apples.  Mr. Darlington asked if they were looking to capitalize as much of that as possible.  Mr. Easton thought it was the right thing to do because it was part of the cost of the system.  They couldn’t take the car with no warrantee at all.  The systems did come with warrantees in addition.  </w:t>
      </w:r>
    </w:p>
    <w:p>
      <w:pPr>
        <w:pStyle w:val="Normal"/>
        <w:rPr/>
      </w:pPr>
      <w:r>
        <w:rPr/>
      </w:r>
    </w:p>
    <w:p>
      <w:pPr>
        <w:pStyle w:val="Normal"/>
        <w:rPr/>
      </w:pPr>
      <w:r>
        <w:rPr/>
        <w:t xml:space="preserve">Mr. Shultz asked if the deal recognized their infrastructure that they had existing.  Mr. Easton’s reply was no.  Mr. Shultz indicated they lost on that.  Mr. Easton didn’t know if they had a clear answer on that.  Mr. Post interjected not yet.  The inclinations he was getting was no.  They were recognizing costs incurred after August 6.  They hired somebody to help them develop a RFP before they got notice of the grant.  They had some costs but those were probably under $50,000.  They did construct some fiber in the last year that they might use.  They might try to incorporate some of those costs.  He thought the DOE was saying if they could show them an invoice and it was a legitimate project cost after the 6th of August, they would cost share on that.  They didn’t care what the City did 20 years ago.   That was what he was hearing but the project manager for them has been reassigned a couple times.  The communication with DOE was challenging.  </w:t>
      </w:r>
    </w:p>
    <w:p>
      <w:pPr>
        <w:pStyle w:val="Normal"/>
        <w:rPr/>
      </w:pPr>
      <w:r>
        <w:rPr/>
      </w:r>
    </w:p>
    <w:p>
      <w:pPr>
        <w:pStyle w:val="Normal"/>
        <w:rPr/>
      </w:pPr>
      <w:r>
        <w:rPr/>
        <w:t xml:space="preserve">Mr. Shultz asked if they had to build a facility to house the equipment or would it fit somewhere.  Mr. Easton’s reply was, ‘Good question!’ They were just trying to decide that because they were going to have a couple racks of servers so they had to decide where that would go from a security standpoint.  Did it have the correct HVAC?  Mr. Shultz was going to say it had to be conditioned.  Where should it be?  Should it be in the communication shop?  Should it be in the utility shop?  Should it be in the basement near communications?  They were evaluating that now.  One of the areas they thought about was the basement because they had the need for additional communications space or closets, if they would.  There was a phone room in the basement and it was about as big as those two desks.  They thought they could put up a block wall for fifteen feet.  Secure that space and use it for that function which would be highly secure in a building that had a generator.  They had to check the generation availability, the HVAC ability.  They were trying to decide that location now.  They did have a raised floor room up at communications but there was really no room there. Did they put it up on the second floor where a lot of the internet hardware was?  Or, did they want a more secure environment?  In the City building there was generation and was next to the Police Department.  He was thinking they might want to put it in the basement.  They did have to construct a block wall and put up a door.  That had to be at the prevailing wage if they were going seek grant reimbursement on half of that.  They had to evaluate that.  Was it worth it?  Then, they would have to advertise for bids to put up a block wall 20 feet long.  Unless they just wanted to do it themselves and not ask for reimbursement.  He thought they could do that themselves but it was a commercial building.  They could avoid the prevailing wage by just doing it in kind labor.  Mr. Darlington concluded that they would just have to compare the benefits of just doing it themselves or doing it the other way and asking for reimbursement.  It was also the capability for them to do it.   They could build a stud wall but were they building appropriately a commercial building space.  Not really!   Mr. Darlington said if they contracted the building on their own with non-prevailing wage, they couldn’t do that and not ask for reimbursement.  Mr. Easton’s reply was yes they could do that. Mr. Darlington stated compared to the cost of hiring their own contractor and having it done and not asking for reimbursement versus doing it their way and getting reimbursed was what he meant.   Mr. Easton noted that before they got to that stage of concrete block and doors, he wanted to make sure the mechanical, the HVAC and the generators were correct. Mr. Darlington thought they might be getting into too much detail too early. </w:t>
      </w:r>
    </w:p>
    <w:p>
      <w:pPr>
        <w:pStyle w:val="Normal"/>
        <w:rPr/>
      </w:pPr>
      <w:r>
        <w:rPr/>
      </w:r>
    </w:p>
    <w:p>
      <w:pPr>
        <w:pStyle w:val="Normal"/>
        <w:rPr/>
      </w:pPr>
      <w:r>
        <w:rPr/>
        <w:t xml:space="preserve">On pages 11 and 12, Itron was talked about and page 12 got to the technical and cost ranking.  Itron came out as number one in both technology and cost benefits.  They tried to challenge their consultant asking them why they scored them on this in that.   He thought the team they had internally, as a group all agreed that Itron was number one.  Then they began the contract negotiations and again they were number one which they had been when they first started negotiations.  They had gone nowhere but down in those negotiations.  The consultant described on page 13 described the reasons for Itron technology and their costs.  Mr. Darlington said the last item on Page 13 that said ‘Can adapt to water AMI system in the future,’ but the future was now.  Mrs. Easton said absolutely.  Part of their decision in the electric space was would their meter data management system easily integrate with another meter.  Suppose they added another water meter environment?  The answer was yes.   The ability for the Itron MDM to integrate that meter was essential in the decision about Itron for electric for him.   They had proven to them and to him that they could do that.  That was one more check box for them to say they could only do one thing at a time so they were trying to settle on the electric issue and as they could see in version three on the pricing on the water issue.  His vision was to have one contract with Itron for both water and electric.  </w:t>
      </w:r>
    </w:p>
    <w:p>
      <w:pPr>
        <w:pStyle w:val="Normal"/>
        <w:rPr/>
      </w:pPr>
      <w:r>
        <w:rPr/>
      </w:r>
    </w:p>
    <w:p>
      <w:pPr>
        <w:pStyle w:val="Normal"/>
        <w:rPr/>
      </w:pPr>
      <w:r>
        <w:rPr/>
        <w:t xml:space="preserve">The only additional contract they needed was the install of the water then the AMI piece of it was done.  If not entirely done, they would have to buy materials like fiber, some media converters for the communications space.  But that was individual in that they were buying media converter.   Mr. Darlington asked for the accounting of that because they got reimbursed for electric but not for water.  He thought Itron had no problem with separating the accounting on that so they could be billed separately.   Mrs. Easton agreed.  They had given them quotes of all aspects of both utilities: professional services, power for water, software costs for water, integration services for water and all the electrical aspects because that was the way they wanted it.  They had to do it that way because they had to charge each fund appropriately and then ask for reimbursement fairly from DOE.  They felt very comfortable there.  He thought there was value there in that they would have only one project manager from Itron.  </w:t>
      </w:r>
    </w:p>
    <w:p>
      <w:pPr>
        <w:pStyle w:val="Normal"/>
        <w:rPr/>
      </w:pPr>
      <w:r>
        <w:rPr/>
      </w:r>
    </w:p>
    <w:p>
      <w:pPr>
        <w:pStyle w:val="Normal"/>
        <w:rPr/>
      </w:pPr>
      <w:r>
        <w:rPr/>
        <w:t xml:space="preserve">Itron was the selected vendor and they could see the pricing in the report.   What they would notice there on the first bullet point five years capitalized maintenance included one thing they didn’t have in there was a contingency line that they thought would be appropriate to add to the contract they would only spend it if they needed it.  They wanted to add about $150,000 for that.  That was somewhere around five percent for a contingency line.  Some of those costs were ‘only if invoiced.’   They had to do a series of professional services that they had to do with the headend software to get that software in the servers to get it up and running to be able to see the meters.   All those hours were on an hour by hour, i.e. that was how many hours they thought it was going to take and he always estimated high.  The other thing that was in there was travel per Diem.   They had said to them those things would only be paid upon evidence.  They would not take their word for it.  They were going to have to see and to verify the hours that they were here.  The other things they indicated they had 24 months on execution on the electric, etc.  They were going to be here three months at the beginning and then 15 days every quarter thereafter.  They might not need the full three months.  They might not need those full 15 days.  They were only going to pay that on an ‘as executed’ basis.   Mr. Darlington asked if ‘a’ person would be asked to supervise.  Mr. Easton said it would be Professional Services.   Mr. Darlington asked but probably just one person.  Mr. Easton stated they had a whole team of people.  They had software people, they had project management people, they had the meter management people, deployment of the meters people who made sure that was going okay.  They were showing them the exact hours that they projected by person.  He didn’t know if they were really going to need that, but they had done that before.  What he liked about them was they had gotten 90 days of negotiations with them and they had gotten to know them.  They had gotten to know the City people.   You have to picture the project.  There was no fiber network, there was no IT.  There was no communications.  There was no electric path that was ready to be engaged.  They had a very engaged staff.  They thought their professional services were going to be less.  Mr. Post agreed with Mr. Easton on the issue. That meant there travel per diem and all those hours were going to be less.  </w:t>
      </w:r>
    </w:p>
    <w:p>
      <w:pPr>
        <w:pStyle w:val="Normal"/>
        <w:rPr/>
      </w:pPr>
      <w:r>
        <w:rPr/>
      </w:r>
    </w:p>
    <w:p>
      <w:pPr>
        <w:pStyle w:val="Normal"/>
        <w:rPr/>
      </w:pPr>
      <w:r>
        <w:rPr/>
        <w:t xml:space="preserve">They were hopeful that the $3.4 million would become less.  He wanted to explain something else on that $3.4 million.  Mr. Shultz wanted to ask was that the price where they were right now, because Mr. Easton had said they had lowered numerous items or they had negotiated numerous items.  Was it still $3.4 million after those negotiations or was that the original….Mr. Easton said no, no that started much, much higher.  That was where they were when they did the presentation.   In fact, it did not contain about a $100,000 in contingencies so they were really at $3.5 million now.  Plus they had to add the oracle license to that but they had a deduct coming in the hardware-software area.  What they quoted was, he thought, $135,000 for hardware.  That was all the servers and the blade servers.   They told the City they might be able to get better pricing.  They quoted that at a large utility scale so they were already seeing that $135,000 was going to go down significantly.   For their purposes today he would say they were in the $3.6 million range for the Itron Electric contract.  </w:t>
      </w:r>
    </w:p>
    <w:p>
      <w:pPr>
        <w:pStyle w:val="Normal"/>
        <w:rPr/>
      </w:pPr>
      <w:r>
        <w:rPr/>
      </w:r>
    </w:p>
    <w:p>
      <w:pPr>
        <w:pStyle w:val="Normal"/>
        <w:rPr/>
      </w:pPr>
      <w:r>
        <w:rPr/>
        <w:t xml:space="preserve">To make the AMI system work, though, they need all the communications hardware installed by their staff.   That included the network collectors and devices that the meters talked to so they had to buy media converters to convert that data received on the collectors to something that could be read across fiber.  They estimated for both utilities they would need about 50 of those for each one of the collectors they had to buy a media converter.  That media converter had to be in a weatherproof box or go into their collector communications device.  They were trying to assess the cost of that.  He thought they could easily get into the $200,000 to $300,000 cost in materials for communications between fiber and media converters. </w:t>
      </w:r>
    </w:p>
    <w:p>
      <w:pPr>
        <w:pStyle w:val="Normal"/>
        <w:rPr/>
      </w:pPr>
      <w:r>
        <w:rPr/>
        <w:t xml:space="preserve">   </w:t>
      </w:r>
    </w:p>
    <w:p>
      <w:pPr>
        <w:pStyle w:val="Normal"/>
        <w:rPr/>
      </w:pPr>
      <w:r>
        <w:rPr/>
        <w:t xml:space="preserve">The true cost of AMI was probably going to be more in the neighborhood of $3.8 million or $3.9 million.  That was a very conservative number.  That was the electric costs and the communications for both electric and water.  They had a milestone when they were almost done with the negotiations of Itron on the electric.  They wanted to make the committee aware of where they were.  Mr. Eberling asked if they offered any packages.  Software people sometimes threw in annual maintenance as part of them going on board with their company.  No, they criticized them pretty heavily for the pricing.  He thought that would be a fair word about the pricing.  They asked them to listen, that they were at 20,000 meters and they needed to scale that down to a manageable level.  So, they did.  There were no freebies.  They had an obligation in terms of annual maintenance to respond should the City have a problem.  That wasn’t the kind of software where the freebies were not going to be possible.   Mr. Shultz said that meant that they were only spending, if he understood that correctly, $2 million of the grant.  Correct was Mr. Easton’s reply.  </w:t>
      </w:r>
    </w:p>
    <w:p>
      <w:pPr>
        <w:pStyle w:val="Normal"/>
        <w:rPr/>
      </w:pPr>
      <w:r>
        <w:rPr/>
        <w:t xml:space="preserve">The $2 million was their reimbursement on that $4 million.  Mr. Shultz indicated he had no idea what that was going to come in at. but everyone was concerned; Mr. Darlington interjected did that include the meters?  Mr. Easton said on the electric it was the first entry.  The metering project was $4 million.  From that $10.8 was $4 million was metering.  </w:t>
      </w:r>
    </w:p>
    <w:p>
      <w:pPr>
        <w:pStyle w:val="Normal"/>
        <w:rPr/>
      </w:pPr>
      <w:r>
        <w:rPr/>
      </w:r>
    </w:p>
    <w:p>
      <w:pPr>
        <w:pStyle w:val="Normal"/>
        <w:rPr/>
      </w:pPr>
      <w:r>
        <w:rPr/>
        <w:t>Remember, they had three essential projects:  They had a metering project which was what all the report was.  They had a system improvement piece which was the substation automation, distribution automation and then the home area network piece.  They were on target in terms of the grant.  He thought they were a little below the grant in terms of what they estimated the project costs would be.  He thought they were real comfortable now with that environment in recommending Itron.   Just so they knew, they didn’t have to do the other pieces.  They thought when they were getting 50 cents on the dollar, they had to look real hard to decide if there was ever a time or could they scale those pieces back.  Mr. Post and he had discussed that morning.  They had 6,000 home energy displays that they had been approved for.  What if they only bought 3,000?  Then they told their customers if they wanted a home energy displace they would asked them to give the City $10.   There were a lot of different ways to slice up the project.  They could make that decision 14 months from now depending upon everything else that was going on.  Suppose it looked great but in execution it cost them another ten percent.  Then they had to rethink those other project elements when they discussed smart grid as a whole.  That was the foundation of the project.  They were real comfortable with the process that they had gone through in selecting a vendor along with the negotiations they had had.  Mr. Easton asked if Mr. Post wanted to make any comments.</w:t>
      </w:r>
    </w:p>
    <w:p>
      <w:pPr>
        <w:pStyle w:val="Normal"/>
        <w:rPr/>
      </w:pPr>
      <w:r>
        <w:rPr/>
      </w:r>
    </w:p>
    <w:p>
      <w:pPr>
        <w:pStyle w:val="Normal"/>
        <w:rPr/>
      </w:pPr>
      <w:r>
        <w:rPr/>
        <w:t>Mr. Post commented that as Mr. Easton said there were three pieces to it.  That was the first one.  The meters were the core of the entire project.  All of the information was going to come from them and feed the other pieces of the project that they had not talked about much.  If they got that foot print going, if they get the information going back to the meter data management system. Then that meter data management system could feed their other systems.  It would talk to their SCADA.  It could talk back to their billing system.  The core of the project was what they wee doing right here.  After that everything would fall into place.  Mr. Eberling asked if providing the funding was there and Council loosens the purse strings and would go with that, what was the time line for implementation.  It had to be a year to two years away, right?   Absolutely!  Mr. Easton continued it was a very complicated project.  They would have to jump on it right now to begin the design process and begin those work shops and the employee training to begin the processes of deciding how was the software going to be programmed.  Then they would have to put the order in for the meters.  There was a lead time in that area.  The real critical path leader was to get the communications system started.  They had to have that fiber and those collectors up when that first meter was installed.  At the same time they had to have the back office items going.  It was a year to two years start up.  Itron told them most people said two years but they ended up doing it between a year and two because they wanted to give themselves time, but they didn’t want to have two parallel systems going.  They wanted to do that in as short a time as possible.  Mr. Shultz asked how long the funding was available.  Mr. Easton said three years.  Mr. Shultz asked if the home area networking was really the consumers’ side of it where they would be able to see what was going on.  Did that also include the connection to the high energy consummation of the appliances such as the water tank?</w:t>
      </w:r>
    </w:p>
    <w:p>
      <w:pPr>
        <w:pStyle w:val="Normal"/>
        <w:rPr/>
      </w:pPr>
      <w:r>
        <w:rPr/>
      </w:r>
    </w:p>
    <w:p>
      <w:pPr>
        <w:pStyle w:val="Normal"/>
        <w:rPr/>
      </w:pPr>
      <w:r>
        <w:rPr/>
        <w:t xml:space="preserve">Mr. Easton stated it could.  Right now the way the grant would be approved was right now they had in the project 3,000 programmable thermostats, 6,000 home energy displays. The only thing they had for the connectivity to an appliance was the thermostats.  They could have an environment where they at the meter data management system could hit a button that would send a message to all those thermostats because those customers had requested that they could reduce their temperature.  That was the only direct control device.  They could say let’s buy only a 1,000 home energy displays.  Then they might say let’s buy 1,000 electric water heaters that had a communications port on them.   He thought that was a market that needed to mature.  They did have time to decide that.  Mr. Shultz said he meant mature in terms…Mr. Easton interrupted with product development.  Mr. Shultz asked if that was the advantage in terms of savings from the consumer side the ability to shed at peak demand times.  Mr. Easton continued the home energy display and the programmable thermostat enabled faster control of that.  The automated metering environment allowed them to do that.  They could have the automated metering environment and suggest to people if they used power at those times, it would be less.  If they did that the City could see what they were doing because they had the automated metering system.  All the home energy display did was give visual immediate feedback to that process.  Anything that was part of a network would allow faster response time.  People did time-of-use rates and off load energy to non-peak times without any home automation.  They just had meters that said when people were using power.  The only thing that the home automation environment did was to allow them to communicate.  For example, part of the package with Itron was a portal that told people what their energy use was.  It was a lot of information.  The evolution of that portal could be considered a home energy network device because they could have their computer right there where the page up that said their consummation over those hours was…The system they were buying right now included a higher level of communications to the customer regarding their consumption.  Home        </w:t>
      </w:r>
    </w:p>
    <w:p>
      <w:pPr>
        <w:pStyle w:val="Normal"/>
        <w:rPr/>
      </w:pPr>
      <w:r>
        <w:rPr/>
        <w:t xml:space="preserve">energy devices just take it to the next level.  As he had said many times, that was exciting but was an area that he thought needed more product development.  </w:t>
      </w:r>
    </w:p>
    <w:p>
      <w:pPr>
        <w:pStyle w:val="Normal"/>
        <w:rPr/>
      </w:pPr>
      <w:r>
        <w:rPr/>
      </w:r>
    </w:p>
    <w:p>
      <w:pPr>
        <w:pStyle w:val="Normal"/>
        <w:rPr/>
      </w:pPr>
      <w:r>
        <w:rPr/>
        <w:t xml:space="preserve">Mr. Darlington asked about the meters that were going into the homes, were they two-way?  Mr. Easton said yes.  Mr. Darlington wanted to know if they get their time-of-use system set up people could dry their clothes at midnight when rates were lower and would be billed at a lower rate.  Mr. Easton agreed.  They could adopt time-of-use rates without any home area network installation but could make it an option.  If people wanted more information they could go on the portal to see what was happening on their meter or they could run outside to look at their meter.  Some states required that the automated meter had that display of certain levels of information.  The metering environment was changing.  He thought the home area network really gave them an opportunity to engage the customers.  They were excited about that.  Two years from now that environment could be involved significantly.  </w:t>
      </w:r>
    </w:p>
    <w:p>
      <w:pPr>
        <w:pStyle w:val="Normal"/>
        <w:rPr/>
      </w:pPr>
      <w:r>
        <w:rPr/>
      </w:r>
    </w:p>
    <w:p>
      <w:pPr>
        <w:pStyle w:val="Normal"/>
        <w:rPr/>
      </w:pPr>
      <w:r>
        <w:rPr/>
        <w:t>He had talked to Mr. Post about a company they had in Wadsworth that he had a discussion with last week that sold home area networks. They were very big on controlling lighting and temperature.  Mr. Easton told them they had a grant and wanted to know what protocol they were using.  Itron was using what was called a ‘Zigbee’ protocol and that was the protocol used from the meter to the home area network device.  Because that device, whether it was a thermostat or a water heater or a relay or whatever, that had to have that ‘Zigbee’ to talk with it and therefore would take action.   The company was going with what he thought was called ‘Zwave’.  That was so new and so evolutionary that the protocols were still debatable as to what was the accepted standard protocol in the industry.  ‘Zigbee’ was really emerged as the standard protocol in the industry.  When people were building those home automated devices they had to decide what communications protocol to build into it.  That was another reason they were going with Itron because they had ‘Zigbee’ which enabled the meters to have ‘Zigbee’ communications protocol.</w:t>
      </w:r>
    </w:p>
    <w:p>
      <w:pPr>
        <w:pStyle w:val="Normal"/>
        <w:rPr/>
      </w:pPr>
      <w:r>
        <w:rPr/>
      </w:r>
    </w:p>
    <w:p>
      <w:pPr>
        <w:pStyle w:val="Normal"/>
        <w:rPr/>
      </w:pPr>
      <w:r>
        <w:rPr/>
        <w:t xml:space="preserve">There was a company in Wadsworth that might potentially be bidding on the home area network devices.  Did AMP do a mockup display or simulator to show them how them how the system worked was a question from Mr. Eberling.  Did Itron continued Mr. Eberling?  Mr. Easton said both companies had.  Mr. Easton said he could talk about the topic all night if they needed more time for questions.  It was exciting.  They had a  Contoly and that was the salesman.   They were going to bring their best, sexiest, download Itunes to do whatever they wanted on the device to the sales presentation.  That was what they brought.   Mr. Easton had been to trade shows and seen a variety of those devices that, if they thought about it and could put it on a network, it could be controlled.   It had been done with building automation for years but had never reached into the building of homes except in the high end.  The company in Wadsworth, Online Marketing, that was what they did.  They dealt with high end, big houses where the customers want home automation.  What that did was started to bring that level of home automation into a more typical environment.   Again, as Mr. Shultz summarized, it was about $4 million for the AMI, $2 million would be reimbursed by the DOE.  They were recommending Itron for the electric but they were not recommending any action right now.  </w:t>
      </w:r>
    </w:p>
    <w:p>
      <w:pPr>
        <w:pStyle w:val="Normal"/>
        <w:rPr/>
      </w:pPr>
      <w:r>
        <w:rPr/>
      </w:r>
    </w:p>
    <w:p>
      <w:pPr>
        <w:pStyle w:val="Normal"/>
        <w:rPr/>
      </w:pPr>
      <w:r>
        <w:rPr/>
        <w:t xml:space="preserve">The process to take action would be to adopt an ordinance. They were not comfortable recommending that until they see the water piece of the project.  Frankly, the water piece was turning out to be a little more expensive than they thought.  They would like to look at that and try to work with that to see if they could get it to a point that was acceptable. Then bid the installation piece.  They had preliminary quotes on some of the installation so they could talk about the overall costs but the water side was looking like it was going to be about $2.5 million.   That again, was after three versions of the pricing in the water environment.   Mr. Darlington asked if that was just the meters.  Mr. Easton said no that it was installed, too.  That was the total package, said Mr. Easton.  Mr. Shultz asked it was everything but how many meters were they looking to replace.  Mr. Easton stated about 6200.  They had to put a device on every meter and that included the meters that they were not replacing.  Mr. Easton said they had about 8500 meters in answer to Mr. Shultz’s question.  That was very ball park, said Mr. Easton.  They would be getting into more detail on that pricing shortly.  </w:t>
      </w:r>
    </w:p>
    <w:p>
      <w:pPr>
        <w:pStyle w:val="Normal"/>
        <w:rPr/>
      </w:pPr>
      <w:r>
        <w:rPr/>
      </w:r>
    </w:p>
    <w:p>
      <w:pPr>
        <w:pStyle w:val="Normal"/>
        <w:rPr/>
      </w:pPr>
      <w:r>
        <w:rPr/>
        <w:t>The purpose today was to get them up to speed of where the City was on the Itron vendor knowing that they were at the point where they had asked the Law Director to review their contract to clarify the language.  Now the Committee knew what they knew.  Mr. Easton asked Mr. Post if there was anything else that they needed to express on that.  Mr. Post commented that they had been working them pretty hard the last three months but they were getting close.  They had an internal team as well as their consultant, Mr. Fenamore, said Mr. Easton.  They checked his work, he checked their work.  They were all trying to act as a team and not rely on any one individual or team.  The process was they had a contract for a price and one of the key elements of the contract was a statement of work that clearly identified the tasks they would do and the tasks they expected them to do.  They were going over that with a fine tooth comb now, making sure they had an understanding as they got into the project and there would be no question as to taking on some big task.  He thought they were okay.  He just wanted them to know that the contract was five to ten pages but it referenced a statement of work which was the real meat along with a pricing sheet which was where they got the $3.5 million.  They were thrilled to have a chance to provide better service.</w:t>
      </w:r>
    </w:p>
    <w:p>
      <w:pPr>
        <w:pStyle w:val="Normal"/>
        <w:rPr/>
      </w:pPr>
      <w:r>
        <w:rPr/>
      </w:r>
    </w:p>
    <w:p>
      <w:pPr>
        <w:pStyle w:val="Normal"/>
        <w:rPr/>
      </w:pPr>
      <w:r>
        <w:rPr/>
        <w:t xml:space="preserve">The only other thing was with the DOE.  They were going to go ahead and execute the grant agreement and send it back to them.   They were pretty much finished evaluating the contract and their ability to meet the requirements of the federal grant.  They saw no problems there.      </w:t>
      </w:r>
    </w:p>
    <w:p>
      <w:pPr>
        <w:pStyle w:val="Normal"/>
        <w:rPr>
          <w:b/>
          <w:b/>
        </w:rPr>
      </w:pPr>
      <w:r>
        <w:rPr>
          <w:b/>
        </w:rPr>
      </w:r>
    </w:p>
    <w:p>
      <w:pPr>
        <w:pStyle w:val="Normal"/>
        <w:rPr>
          <w:b/>
          <w:b/>
        </w:rPr>
      </w:pPr>
      <w:r>
        <w:rPr>
          <w:b/>
        </w:rPr>
        <w:t xml:space="preserve">B. Communications System </w:t>
      </w:r>
    </w:p>
    <w:p>
      <w:pPr>
        <w:pStyle w:val="Normal"/>
        <w:rPr>
          <w:b/>
          <w:b/>
        </w:rPr>
      </w:pPr>
      <w:r>
        <w:rPr>
          <w:b/>
        </w:rPr>
        <w:t>1. Construction Report (</w:t>
      </w:r>
      <w:r>
        <w:rPr>
          <w:i/>
        </w:rPr>
        <w:t>Report submitted in packet)</w:t>
      </w:r>
    </w:p>
    <w:p>
      <w:pPr>
        <w:pStyle w:val="Normal"/>
        <w:rPr>
          <w:b/>
          <w:b/>
        </w:rPr>
      </w:pPr>
      <w:r>
        <w:rPr>
          <w:b/>
        </w:rPr>
      </w:r>
    </w:p>
    <w:p>
      <w:pPr>
        <w:pStyle w:val="Normal"/>
        <w:rPr>
          <w:b/>
          <w:b/>
        </w:rPr>
      </w:pPr>
      <w:r>
        <w:rPr>
          <w:b/>
        </w:rPr>
        <w:t>2. Rate Ordinance for reduction in Internet Rates</w:t>
      </w:r>
    </w:p>
    <w:p>
      <w:pPr>
        <w:pStyle w:val="Normal"/>
        <w:rPr/>
      </w:pPr>
      <w:r>
        <w:rPr/>
        <w:t xml:space="preserve">Mr. Easton thought he could let all the reports stand.  The rate ordinance they had would reduce their fiber rates.  They might or might not have had a chance to look at that.  Mr. Shultz asked some good questions and he had given them his attempt to answer those questions. </w:t>
      </w:r>
    </w:p>
    <w:p>
      <w:pPr>
        <w:pStyle w:val="Normal"/>
        <w:rPr/>
      </w:pPr>
      <w:r>
        <w:rPr/>
      </w:r>
    </w:p>
    <w:p>
      <w:pPr>
        <w:pStyle w:val="Normal"/>
        <w:rPr/>
      </w:pPr>
      <w:r>
        <w:rPr/>
        <w:t xml:space="preserve">Essentially what the ordinance did, it reduced their fiber rates.  He thought that with their discussion on the Tier Three Commercial Rate they might want to adjust that one downward while they were looking at those rates.  If they recalled, they had a price of $68 which went to $99.  That was a pretty significant increase.  They might want to back that off.  They had 95 customers in that area.  If they backed that off to $89, they were below the market price and the bandwidth was higher than that $99.   Mr. Darlington said that question had come to him when he looked that over pretty carefully.  He saw in each case the fee went up because they had increased their band width.  Did they communicate that to customers to let them know what they were getting for their increase?  Mr. Easton answered they had not and the reason they hadn’t done that because the band width was not up yet.  Here was the dilemma they had.  They had to make a purchase of bandwidth as they had tried to explain and he wasn’t sure they had gotten the information in emails, but the bandwidth had two components.  There was the bandwidth which was to transport the rate or the amount.  Then there was the circuit itself.  They had to buy the circuit that was capable and then they were charged on a per-megabit basis that went across that.  The idea for the City was they could not commit to purchase that circuit and the bandwidth that would come with it without a rate increase.  They couldn’t go buy something if they didn’t have the budget to pay for it.  The problem was getting the bandwidth up because it took a lot of time.  It would take them a few more months to get the circuit in place, tested, get all of their IP schemes corrected so they could turn on the ability for customers to take advantage of that.  </w:t>
      </w:r>
    </w:p>
    <w:p>
      <w:pPr>
        <w:pStyle w:val="Normal"/>
        <w:rPr/>
      </w:pPr>
      <w:r>
        <w:rPr/>
      </w:r>
    </w:p>
    <w:p>
      <w:pPr>
        <w:pStyle w:val="Normal"/>
        <w:rPr/>
      </w:pPr>
      <w:r>
        <w:rPr/>
        <w:t xml:space="preserve">Mr. Shultz had a question regarding the budget.  That was part of the telecom fund?  Mr. Easton said yes.  Mr. Shultz said Mr. Easton had mentioned a couple meetings back that there was a million dollars in carryover funds available.  Couldn’t they use that money?  Mr. Easton said they could not use those funds unless they were appropriated.  That cash carryover was not part of the appropriation.  What was in the expense area was what was appropriated.   Mr. Shultz said they would have had to authorize a supplemental appropriation.  Mr. Easton thought they had done that and had planned on it from a budgetary standpoint, but he wasn’t sure.   They didn’t want to pull the trigger with the vendor and spend that budget money without actually making sure they were going to have the revenue on the other side until they got the rate ordinance passed.    Mr. Shultz was just thinking they could have avoided some of the hurdles that some of them had to face and then reinvested the carryover through the rates to get it back to where it was.  Mr. Easton said they didn’t have the rate increase for as long but have it a little higher.   Mr. Shultz was thinking they could initiate the rate increase once they realized the bandwidth.  Mr. Easton thought it was sort of a chicken and the egg thing.  They felt to adequately test and insure that pipe was available for customers they didn’t want to advertise that they got seven megabits without making sure that it was there.  They didn’t really want to order that to begin that process without making sure that they had the revenue even though it was budgeted.  Mr. Shultz meant the business owner who dealt with the rate increase at the Tier Three Level.  Mr. Easton thought they should reduce that just from a competitive standpoint to $89 because then they were below the market but above the market’s bandwidth.  As Bob Eshelman, how would they describe him, as their smartest geek?  They had a lot of talented people in the communications division. Mr. Eshelman was looking at making sure they were competitive in the market both from the price and a bandwidth standpoint.   His philosophy was that perhaps they needed to be a little ahead of the market because they were not as fast as the market sometimes.  What they were foregoing was about $1,000 a month.    Mr. Darlington agreed with and thought they needed to be competitive.  Otherwise, what was the advantage?    Mr. Easton said if they were the same price and there was more bandwidth they were competitive.  He was saying they should be cheaper and better.  Mr. Darlington said that was a double.  Mr. Easton inferred that was just today.  The market could change just like that (he snapped his finger).  He thought they had to build some competitive room for themselves.  That was the way they had typically done it.    He suggested in addition to the fiber pricing, which would be reduced, they reduced the Tier Three Internet Access to $89.95.  </w:t>
      </w:r>
    </w:p>
    <w:p>
      <w:pPr>
        <w:pStyle w:val="Normal"/>
        <w:rPr/>
      </w:pPr>
      <w:r>
        <w:rPr/>
      </w:r>
    </w:p>
    <w:p>
      <w:pPr>
        <w:pStyle w:val="Normal"/>
        <w:rPr/>
      </w:pPr>
      <w:r>
        <w:rPr/>
        <w:t xml:space="preserve">Mr. Shultz had one more question.  He communicated to a business owner that he could go to Tier Two which was basically $53.  He said something to him that he didn’t understand.  He said his equipment on the internet was calibrated for Tier Three.  Mr. Shultz wasn’t familiar with what he meant because the internet was the internet.  Mr. Easton had said a block or some kind of a filter at the box determined what their rate was.  The equipment accepted whatever was coming in.  Mr. Shultz didn’t understand his difficulty of going from three to two.  Mr. Easton said there were certain applications that required bandwidth but he didn’t think that was what he was saying.  Maybe that was an IT question.  He had hit their limit with that one.  Whom could he direct him to?  Mr. Easton said the best person to talk to would be Steve Lange or Bob Eshelman.   If he would like, Mr. Easton would ask them to call him.  Mr. Shultz thought that might be appropriate.  </w:t>
      </w:r>
    </w:p>
    <w:p>
      <w:pPr>
        <w:pStyle w:val="Normal"/>
        <w:rPr/>
      </w:pPr>
      <w:r>
        <w:rPr/>
      </w:r>
    </w:p>
    <w:p>
      <w:pPr>
        <w:pStyle w:val="Normal"/>
        <w:rPr/>
      </w:pPr>
      <w:r>
        <w:rPr/>
        <w:t>That was the kind of a thing that perhaps they did need a little bit of a wake up call. He thought that was the right move.  More importantly, they were not competitive in the fiber area.  That was something they did not hear about pricing very often.  They were going out in the market and competing with other people that provided direct fiber access.  They could see the pricing change there.  What they were doing essentially was changing the per megabit incremental costs.  Mr. Shultz asked what Mr. Easton was saying.   Mr. Easton said on page 5 of 7 of the ordinances the one that was entitled 010-XX.   They were changing the fiber pricing to reduce it.  Mr. Darlington said that before they were on one megabit they were at $250.00 so that stayed the same.   Mr. Easton said he was right.  Then, the incremental increase was now less to which Mr. Easton agreed.  They could see that they had $125 per half a megabit.  Now they could see, i.e. in the ten meg it was $130 per megabit as before that would have been $250.00.  That put them in a competitive environment.  Frankly they had a customer right now that they would like to provide that pricing.  Mr. Darlington asked how many megabits they wanted.   Mr. Easton’s reply was ten.  They were a big customer according to Mr. Darlington.  They thought it was something they probably didn’t want to debate for a long time.  If they get the mark wrong they could bring it back next month.  The thing that was different about them was that they had to have the discussion before they made a change like that.  Most of those businesses don’t have to go to their board of directors.  Mr. Darlington thought those changes seemed fine to him.  He asked about the rest of the committee.  Mr. Shultz said that the only thing they were making was the $10 deduction on Tier Three Commercial.  And reducing the fiber price added Mr. Easton.  If IT could talk to the business owner and perhaps help him to understand he did have the capability of going to tier two and not affecting his operations.  Mr. Easton will ask them to contact him directly.  Mr. Darlington asked if they had to have a different ordinance.  Mr. Easton said it would be a new one to amend the existing ordinances.  He also requested adoption of that on March 16, if possible.</w:t>
      </w:r>
    </w:p>
    <w:p>
      <w:pPr>
        <w:pStyle w:val="Normal"/>
        <w:rPr/>
      </w:pPr>
      <w:r>
        <w:rPr/>
      </w:r>
    </w:p>
    <w:p>
      <w:pPr>
        <w:pStyle w:val="Normal"/>
        <w:rPr>
          <w:b/>
          <w:b/>
        </w:rPr>
      </w:pPr>
      <w:r>
        <w:rPr>
          <w:b/>
          <w:i/>
          <w:u w:val="single"/>
        </w:rPr>
        <w:t>Motion to reduce commercial internet rates:</w:t>
      </w:r>
      <w:r>
        <w:rPr/>
        <w:t xml:space="preserve">  Mr. Shultz made a motion for Council’s consideration a rate change for the Tier Three Commercial Internet rates from $99.95 to $89.95 and the fiber pricing as proposed.  Mr. Shultz seconded.  All were in favor.  </w:t>
      </w:r>
      <w:r>
        <w:rPr>
          <w:b/>
        </w:rPr>
        <w:t>MOTION PASSED.  One reading recommended.</w:t>
      </w:r>
    </w:p>
    <w:p>
      <w:pPr>
        <w:pStyle w:val="Normal"/>
        <w:rPr>
          <w:b/>
          <w:b/>
        </w:rPr>
      </w:pPr>
      <w:r>
        <w:rPr>
          <w:b/>
        </w:rPr>
      </w:r>
    </w:p>
    <w:p>
      <w:pPr>
        <w:pStyle w:val="Normal"/>
        <w:rPr>
          <w:b/>
          <w:b/>
        </w:rPr>
      </w:pPr>
      <w:r>
        <w:rPr>
          <w:b/>
        </w:rPr>
        <w:t>3. Channel Adds- Status</w:t>
      </w:r>
    </w:p>
    <w:p>
      <w:pPr>
        <w:pStyle w:val="Normal"/>
        <w:rPr/>
      </w:pPr>
      <w:r>
        <w:rPr/>
        <w:t>They were going to get about six or eight channels over the next 30 days and were HD channels and had been discussed in the past.  He would give them that list.  Two of them went on in March and he thought about five or six of them were going on in April.</w:t>
      </w:r>
    </w:p>
    <w:p>
      <w:pPr>
        <w:pStyle w:val="Normal"/>
        <w:rPr/>
      </w:pPr>
      <w:r>
        <w:rPr/>
      </w:r>
    </w:p>
    <w:p>
      <w:pPr>
        <w:pStyle w:val="Normal"/>
        <w:rPr/>
      </w:pPr>
      <w:r>
        <w:rPr/>
        <w:t xml:space="preserve">Mr. Easton said he did have the channel adds just for the record.  They had added on the digital basic:  Lifetime Movie and Lifetime Real Women; and to the HD tier they added Lifetime Movie also.  They had a number of other receivers on the way.  Over the next two weeks they should have:  Disney HD, ABC Family, Speed HD, Outdoor Channel HD, CNBC HD, and MSNBC HD.  </w:t>
      </w:r>
    </w:p>
    <w:p>
      <w:pPr>
        <w:pStyle w:val="Normal"/>
        <w:rPr>
          <w:b/>
          <w:b/>
        </w:rPr>
      </w:pPr>
      <w:r>
        <w:rPr>
          <w:b/>
        </w:rPr>
      </w:r>
    </w:p>
    <w:p>
      <w:pPr>
        <w:pStyle w:val="Normal"/>
        <w:rPr>
          <w:b/>
          <w:b/>
        </w:rPr>
      </w:pPr>
      <w:r>
        <w:rPr>
          <w:b/>
        </w:rPr>
        <w:t>VI. SANITATION</w:t>
      </w:r>
    </w:p>
    <w:p>
      <w:pPr>
        <w:pStyle w:val="Normal"/>
        <w:rPr>
          <w:b/>
          <w:b/>
        </w:rPr>
      </w:pPr>
      <w:r>
        <w:rPr>
          <w:b/>
        </w:rPr>
        <w:t>1.  Ordinance for Extra Cart Proposal</w:t>
      </w:r>
    </w:p>
    <w:p>
      <w:pPr>
        <w:pStyle w:val="Normal"/>
        <w:rPr>
          <w:b/>
          <w:b/>
        </w:rPr>
      </w:pPr>
      <w:r>
        <w:rPr>
          <w:szCs w:val="24"/>
        </w:rPr>
        <w:t xml:space="preserve">Mr. Shultz had one question.  There was an ordinance under Sanitation on the agenda.  Mr. Easton said he had nothing to report.  He didn’t have any new information on that.  He was looking for feedback on it but there was no rush.  He had a meeting with the sanitation department today at a quarterly staff meeting.  They were excited that there was a rate reduction and a chance for more service.  The department was certainly on board. </w:t>
      </w:r>
    </w:p>
    <w:p>
      <w:pPr>
        <w:pStyle w:val="Normal"/>
        <w:rPr>
          <w:b/>
          <w:b/>
        </w:rPr>
      </w:pPr>
      <w:r>
        <w:rPr>
          <w:b/>
        </w:rPr>
      </w:r>
    </w:p>
    <w:p>
      <w:pPr>
        <w:pStyle w:val="Normal"/>
        <w:rPr/>
      </w:pPr>
      <w:r>
        <w:rPr>
          <w:b/>
        </w:rPr>
        <w:t xml:space="preserve">VII. </w:t>
      </w:r>
      <w:r>
        <w:rPr>
          <w:b/>
          <w:u w:val="single"/>
        </w:rPr>
        <w:t>Other</w:t>
      </w:r>
    </w:p>
    <w:p>
      <w:pPr>
        <w:pStyle w:val="Normal"/>
        <w:rPr>
          <w:b/>
          <w:b/>
        </w:rPr>
      </w:pPr>
      <w:r>
        <w:rPr>
          <w:b/>
        </w:rPr>
        <w:t>1.  2010 Goals</w:t>
      </w:r>
    </w:p>
    <w:p>
      <w:pPr>
        <w:pStyle w:val="Normal"/>
        <w:rPr/>
      </w:pPr>
      <w:r>
        <w:rPr>
          <w:szCs w:val="24"/>
        </w:rPr>
        <w:t>Mr. Darlington thought they were almost going to have to schedule another meeting for goals unless everyone wanted to stay a little longer.  Mr. Shultz suggested they put the Goals at the front of the agenda for the next meeting.  Mr. Easton said he had made the recommended revisions to the one he had given them tonight.  He could put that to the front of the agenda for the next meeting.  Mr. Shultz thought the goals were clear and they were working through a lot of them.  It was not that anything was getting lost or left behind.  Mr. Darlington said they did need to run through them to make sure they are all on the same page.   Next time would be a good time since it would be the beginning of the second quarter.  Mr. Easton agreed and added hopefully they had one quarter’s worth of them in the process.   Mr. Darlington thought they could check off a few items the next time.</w:t>
      </w:r>
    </w:p>
    <w:p>
      <w:pPr>
        <w:pStyle w:val="Normal"/>
        <w:rPr>
          <w:szCs w:val="24"/>
        </w:rPr>
      </w:pPr>
      <w:r>
        <w:rPr>
          <w:szCs w:val="24"/>
        </w:rPr>
        <w:t xml:space="preserve">    </w:t>
      </w:r>
    </w:p>
    <w:p>
      <w:pPr>
        <w:pStyle w:val="Normal"/>
        <w:rPr>
          <w:szCs w:val="24"/>
        </w:rPr>
      </w:pPr>
      <w:r>
        <w:rPr>
          <w:b/>
          <w:szCs w:val="24"/>
          <w:u w:val="single"/>
        </w:rPr>
        <w:t>ADJOURNMENT:</w:t>
      </w:r>
      <w:r>
        <w:rPr>
          <w:szCs w:val="24"/>
        </w:rPr>
        <w:t xml:space="preserve"> Mr. Shultz made a motion to adjourn.  Mr. Eberling seconded the motion. All were in favor.  </w:t>
      </w:r>
      <w:r>
        <w:rPr>
          <w:b/>
          <w:szCs w:val="24"/>
        </w:rPr>
        <w:t xml:space="preserve">MEETING ADJOURNED at approximately 7: 53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March 10,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7</w:t>
    </w:r>
    <w:r>
      <w:rPr>
        <w:sz w:val="18"/>
        <w:i/>
      </w:rPr>
      <w:fldChar w:fldCharType="end"/>
    </w:r>
  </w:p>
  <w:p>
    <w:pPr>
      <w:pStyle w:val="Footer"/>
      <w:jc w:val="right"/>
      <w:rPr>
        <w:sz w:val="16"/>
      </w:rPr>
    </w:pPr>
    <w:r>
      <w:rPr>
        <w:i/>
        <w:sz w:val="18"/>
      </w:rPr>
      <w:t xml:space="preserve">Minutes Prepared by MaryAnn Rothacker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March 10,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7</w:t>
    </w:r>
    <w:r>
      <w:rPr>
        <w:i/>
      </w:rPr>
      <w:fldChar w:fldCharType="end"/>
    </w:r>
  </w:p>
  <w:p>
    <w:pPr>
      <w:pStyle w:val="Footer"/>
      <w:jc w:val="right"/>
      <w:rPr>
        <w:i/>
        <w:i/>
        <w:sz w:val="16"/>
      </w:rPr>
    </w:pPr>
    <w:r>
      <w:rPr>
        <w:i/>
      </w:rPr>
      <w:t xml:space="preserve">Minutes prepared by Mary Ann Rothack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26:00Z</dcterms:created>
  <dc:creator>Mary Ann Reynolds</dc:creator>
  <dc:description/>
  <dc:language>en-US</dc:language>
  <cp:lastModifiedBy>tguenther</cp:lastModifiedBy>
  <cp:lastPrinted>2010-04-16T14:39:00Z</cp:lastPrinted>
  <dcterms:modified xsi:type="dcterms:W3CDTF">2010-04-16T18:40:00Z</dcterms:modified>
  <cp:revision>9</cp:revision>
  <dc:subject/>
  <dc:title>MINUTES</dc:title>
</cp:coreProperties>
</file>