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016" w:right="-144" w:firstLine="864"/>
        <w:rPr>
          <w:b/>
          <w:b/>
          <w:szCs w:val="24"/>
        </w:rPr>
      </w:pPr>
      <w:r>
        <w:rPr>
          <w:b/>
          <w:szCs w:val="24"/>
        </w:rPr>
        <w:t xml:space="preserve">           </w:t>
      </w:r>
      <w:r>
        <w:rPr>
          <w:b/>
          <w:szCs w:val="24"/>
        </w:rPr>
        <w:t>Draft Minutes</w:t>
      </w:r>
    </w:p>
    <w:p>
      <w:pPr>
        <w:pStyle w:val="BodyText2"/>
        <w:ind w:left="2016" w:right="-144" w:firstLine="864"/>
        <w:rPr>
          <w:b/>
          <w:b/>
          <w:szCs w:val="24"/>
          <w:u w:val="single"/>
        </w:rPr>
      </w:pPr>
      <w:r>
        <w:rPr>
          <w:b/>
          <w:szCs w:val="24"/>
          <w:u w:val="single"/>
        </w:rPr>
        <w:t>PUBLIC SERVICE COMMITTEE</w:t>
      </w:r>
    </w:p>
    <w:p>
      <w:pPr>
        <w:pStyle w:val="BodyText2"/>
        <w:ind w:left="-144" w:right="-144" w:hanging="0"/>
        <w:jc w:val="center"/>
        <w:rPr>
          <w:b/>
          <w:b/>
          <w:szCs w:val="24"/>
        </w:rPr>
      </w:pPr>
      <w:r>
        <w:rPr>
          <w:b/>
          <w:szCs w:val="24"/>
        </w:rPr>
        <w:t>Of WADSWORTH</w:t>
      </w:r>
    </w:p>
    <w:p>
      <w:pPr>
        <w:pStyle w:val="BodyText2"/>
        <w:ind w:left="-144" w:right="-144" w:hanging="0"/>
        <w:jc w:val="center"/>
        <w:rPr>
          <w:b/>
          <w:b/>
          <w:szCs w:val="24"/>
        </w:rPr>
      </w:pPr>
      <w:r>
        <w:rPr>
          <w:b/>
          <w:szCs w:val="24"/>
        </w:rPr>
        <w:t>City Council Chambers</w:t>
      </w:r>
    </w:p>
    <w:p>
      <w:pPr>
        <w:pStyle w:val="BodyText2"/>
        <w:ind w:left="2880" w:right="-144" w:firstLine="720"/>
        <w:rPr>
          <w:b/>
          <w:b/>
          <w:i/>
          <w:i/>
          <w:szCs w:val="24"/>
        </w:rPr>
      </w:pPr>
      <w:r>
        <w:rPr>
          <w:b/>
          <w:i/>
          <w:szCs w:val="24"/>
        </w:rPr>
        <w:t xml:space="preserve">    </w:t>
      </w:r>
      <w:r>
        <w:rPr>
          <w:b/>
          <w:i/>
          <w:szCs w:val="24"/>
        </w:rPr>
        <w:t>April 14, 2010</w:t>
      </w:r>
    </w:p>
    <w:p>
      <w:pPr>
        <w:pStyle w:val="BodyText2"/>
        <w:ind w:left="-144" w:right="-144" w:hanging="0"/>
        <w:jc w:val="center"/>
        <w:rPr>
          <w:szCs w:val="24"/>
        </w:rPr>
      </w:pPr>
      <w:r>
        <w:rPr>
          <w:b/>
          <w:i/>
          <w:szCs w:val="24"/>
        </w:rPr>
        <w:t xml:space="preserve"> </w:t>
      </w:r>
      <w:r>
        <w:rPr>
          <w:b/>
          <w:i/>
          <w:szCs w:val="24"/>
        </w:rPr>
        <w:t>6:30 P.M</w:t>
      </w:r>
      <w:r>
        <w:rPr>
          <w:b/>
          <w:szCs w:val="24"/>
        </w:rPr>
        <w:t>.</w:t>
      </w:r>
    </w:p>
    <w:p>
      <w:pPr>
        <w:pStyle w:val="BodyText2"/>
        <w:ind w:left="-144" w:right="-144" w:hanging="0"/>
        <w:rPr>
          <w:szCs w:val="24"/>
        </w:rPr>
      </w:pPr>
      <w:r>
        <w:rPr>
          <w:szCs w:val="24"/>
        </w:rPr>
      </w:r>
    </w:p>
    <w:p>
      <w:pPr>
        <w:pStyle w:val="Normal"/>
        <w:rPr>
          <w:szCs w:val="24"/>
        </w:rPr>
      </w:pPr>
      <w:r>
        <w:rPr>
          <w:b/>
          <w:szCs w:val="24"/>
          <w:u w:val="single"/>
        </w:rPr>
        <w:t>COMMITTEE MEMBERS PRESENT:</w:t>
      </w:r>
      <w:r>
        <w:rPr>
          <w:szCs w:val="24"/>
        </w:rPr>
        <w:tab/>
        <w:t xml:space="preserve"> </w:t>
        <w:tab/>
        <w:tab/>
        <w:t>Bruce Darlington, Chair</w:t>
      </w:r>
    </w:p>
    <w:p>
      <w:pPr>
        <w:pStyle w:val="Normal"/>
        <w:rPr>
          <w:szCs w:val="24"/>
        </w:rPr>
      </w:pPr>
      <w:r>
        <w:rPr>
          <w:szCs w:val="24"/>
        </w:rPr>
        <w:tab/>
        <w:tab/>
        <w:tab/>
        <w:tab/>
        <w:tab/>
        <w:tab/>
        <w:tab/>
        <w:tab/>
        <w:t>Dennis Shultz</w:t>
      </w:r>
    </w:p>
    <w:p>
      <w:pPr>
        <w:pStyle w:val="Normal"/>
        <w:rPr>
          <w:szCs w:val="24"/>
        </w:rPr>
      </w:pPr>
      <w:r>
        <w:rPr>
          <w:szCs w:val="24"/>
        </w:rPr>
        <w:tab/>
        <w:tab/>
        <w:tab/>
        <w:tab/>
        <w:tab/>
        <w:tab/>
        <w:tab/>
        <w:tab/>
        <w:t>Tim Eberling</w:t>
        <w:tab/>
        <w:tab/>
        <w:tab/>
        <w:tab/>
        <w:tab/>
        <w:tab/>
        <w:tab/>
        <w:tab/>
      </w:r>
    </w:p>
    <w:p>
      <w:pPr>
        <w:pStyle w:val="Normal"/>
        <w:rPr>
          <w:szCs w:val="24"/>
        </w:rPr>
      </w:pPr>
      <w:r>
        <w:rPr>
          <w:b/>
          <w:szCs w:val="24"/>
          <w:u w:val="single"/>
        </w:rPr>
        <w:t>OTHER COUNCIL MEMBERS PRESENT:</w:t>
      </w:r>
      <w:r>
        <w:rPr>
          <w:szCs w:val="24"/>
        </w:rPr>
        <w:tab/>
        <w:tab/>
      </w:r>
    </w:p>
    <w:p>
      <w:pPr>
        <w:pStyle w:val="Normal"/>
        <w:rPr>
          <w:i/>
          <w:i/>
          <w:szCs w:val="24"/>
          <w:highlight w:val="magenta"/>
        </w:rPr>
      </w:pPr>
      <w:r>
        <w:rPr>
          <w:i/>
          <w:szCs w:val="24"/>
          <w:highlight w:val="magenta"/>
        </w:rPr>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jc w:val="left"/>
        <w:rPr/>
      </w:pPr>
      <w:r>
        <w:rPr>
          <w:szCs w:val="24"/>
        </w:rPr>
        <w:t xml:space="preserve">   </w:t>
      </w:r>
      <w:r>
        <w:rPr>
          <w:szCs w:val="24"/>
        </w:rPr>
        <w:tab/>
        <w:tab/>
        <w:tab/>
        <w:tab/>
        <w:tab/>
        <w:tab/>
        <w:tab/>
        <w:tab/>
        <w:t>Assistant Service Director Harry Stark</w:t>
      </w:r>
    </w:p>
    <w:p>
      <w:pPr>
        <w:pStyle w:val="Normal"/>
        <w:jc w:val="left"/>
        <w:rPr>
          <w:b/>
          <w:b/>
          <w:szCs w:val="24"/>
        </w:rPr>
      </w:pPr>
      <w:r>
        <w:rPr>
          <w:b/>
          <w:szCs w:val="24"/>
        </w:rPr>
      </w:r>
    </w:p>
    <w:p>
      <w:pPr>
        <w:pStyle w:val="Normal"/>
        <w:jc w:val="left"/>
        <w:rPr>
          <w:szCs w:val="24"/>
        </w:rPr>
      </w:pPr>
      <w:r>
        <w:rPr>
          <w:b/>
          <w:szCs w:val="24"/>
          <w:u w:val="single"/>
        </w:rPr>
        <w:t>PRESS REPRESENTATIVES:</w:t>
      </w:r>
      <w:r>
        <w:rPr>
          <w:szCs w:val="24"/>
        </w:rPr>
        <w:t xml:space="preserve"> </w:t>
      </w:r>
      <w:r>
        <w:rPr>
          <w:i/>
          <w:szCs w:val="24"/>
        </w:rPr>
        <w:tab/>
        <w:tab/>
        <w:tab/>
        <w:tab/>
        <w:t>Katie Saxon, Trading Post</w:t>
      </w:r>
      <w:r>
        <w:rPr>
          <w:szCs w:val="24"/>
        </w:rPr>
        <w:tab/>
      </w:r>
      <w:r>
        <w:rPr>
          <w:i/>
          <w:szCs w:val="24"/>
        </w:rPr>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i/>
          <w:szCs w:val="24"/>
        </w:rPr>
        <w:t>None</w:t>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April 14, 2010 to order at 6:32 p.m. </w:t>
      </w:r>
    </w:p>
    <w:p>
      <w:pPr>
        <w:pStyle w:val="TextBody"/>
        <w:jc w:val="center"/>
        <w:rPr/>
      </w:pPr>
      <w:r>
        <w:rPr/>
      </w:r>
    </w:p>
    <w:p>
      <w:pPr>
        <w:pStyle w:val="Heading1"/>
        <w:rPr/>
      </w:pPr>
      <w:r>
        <w:rPr>
          <w:u w:val="none"/>
        </w:rPr>
        <w:t xml:space="preserve">I. </w:t>
      </w:r>
      <w:r>
        <w:rPr/>
        <w:t>APPROVAL OF MINUTES:</w:t>
      </w:r>
    </w:p>
    <w:p>
      <w:pPr>
        <w:pStyle w:val="Normal"/>
        <w:jc w:val="left"/>
        <w:rPr/>
      </w:pPr>
      <w:r>
        <w:rPr>
          <w:b/>
          <w:spacing w:val="4"/>
          <w:szCs w:val="24"/>
        </w:rPr>
        <w:t xml:space="preserve">Mr. Eberling </w:t>
      </w:r>
      <w:r>
        <w:rPr>
          <w:spacing w:val="4"/>
          <w:szCs w:val="24"/>
        </w:rPr>
        <w:t xml:space="preserve">made a motion to approve the minutes of March 10, 2010 as submitted.  </w:t>
      </w:r>
      <w:r>
        <w:rPr>
          <w:b/>
          <w:spacing w:val="4"/>
          <w:szCs w:val="24"/>
        </w:rPr>
        <w:t>Mr. Shultz</w:t>
      </w:r>
      <w:r>
        <w:rPr>
          <w:spacing w:val="4"/>
          <w:szCs w:val="24"/>
        </w:rPr>
        <w:t xml:space="preserve"> seconded.</w:t>
      </w:r>
      <w:r>
        <w:rPr>
          <w:spacing w:val="-6"/>
          <w:szCs w:val="24"/>
        </w:rPr>
        <w:t xml:space="preserve"> </w:t>
      </w:r>
      <w:r>
        <w:rPr/>
        <w:t xml:space="preserve">All were in favor.  </w:t>
      </w:r>
      <w:r>
        <w:rPr>
          <w:b/>
        </w:rPr>
        <w:t xml:space="preserve">MINUTES for March 10, 2010 APPROVED. </w:t>
      </w:r>
    </w:p>
    <w:p>
      <w:pPr>
        <w:pStyle w:val="Normal"/>
        <w:jc w:val="left"/>
        <w:rPr>
          <w:b/>
          <w:b/>
          <w:spacing w:val="-4"/>
          <w:szCs w:val="24"/>
        </w:rPr>
      </w:pPr>
      <w:r>
        <w:rPr>
          <w:b/>
          <w:spacing w:val="-4"/>
          <w:szCs w:val="24"/>
        </w:rPr>
      </w:r>
    </w:p>
    <w:p>
      <w:pPr>
        <w:pStyle w:val="Normal"/>
        <w:rPr/>
      </w:pPr>
      <w:r>
        <w:rPr>
          <w:spacing w:val="-6"/>
          <w:szCs w:val="24"/>
        </w:rPr>
        <w:t xml:space="preserve">Mr. Shultz made a motion to approve the minutes of February 25, 2010 of the joint meeting of the Public Service Committee and the Electric Power Advisory Commission, as submitted.  Mr. Darlington seconded.  All were in favor.  </w:t>
      </w:r>
      <w:r>
        <w:rPr>
          <w:b/>
          <w:spacing w:val="-6"/>
          <w:szCs w:val="24"/>
        </w:rPr>
        <w:t>MINUTES for the joint meeting of February 25, 2010 APPROVED</w:t>
      </w:r>
    </w:p>
    <w:p>
      <w:pPr>
        <w:pStyle w:val="Normal"/>
        <w:rPr>
          <w:b/>
          <w:b/>
          <w:spacing w:val="-6"/>
          <w:szCs w:val="24"/>
        </w:rPr>
      </w:pPr>
      <w:r>
        <w:rPr>
          <w:b/>
          <w:spacing w:val="-6"/>
          <w:szCs w:val="24"/>
        </w:rPr>
      </w:r>
    </w:p>
    <w:p>
      <w:pPr>
        <w:pStyle w:val="Normal"/>
        <w:rPr/>
      </w:pPr>
      <w:r>
        <w:rPr>
          <w:b/>
        </w:rPr>
        <w:t xml:space="preserve">II. </w:t>
      </w:r>
      <w:r>
        <w:rPr>
          <w:b/>
          <w:u w:val="single"/>
        </w:rPr>
        <w:t>PUBLIC COMMENTS:</w:t>
      </w:r>
      <w:r>
        <w:rPr/>
        <w:tab/>
        <w:tab/>
        <w:tab/>
        <w:tab/>
        <w:tab/>
      </w:r>
      <w:r>
        <w:rPr>
          <w:i/>
          <w:szCs w:val="24"/>
        </w:rPr>
        <w:t>None</w:t>
      </w:r>
    </w:p>
    <w:p>
      <w:pPr>
        <w:pStyle w:val="Normal"/>
        <w:rPr>
          <w:b/>
          <w:b/>
        </w:rPr>
      </w:pPr>
      <w:r>
        <w:rPr>
          <w:b/>
        </w:rPr>
      </w:r>
    </w:p>
    <w:p>
      <w:pPr>
        <w:pStyle w:val="Normal"/>
        <w:rPr/>
      </w:pPr>
      <w:r>
        <w:rPr>
          <w:b/>
        </w:rPr>
        <w:t xml:space="preserve">III. </w:t>
      </w:r>
      <w:r>
        <w:rPr>
          <w:b/>
          <w:u w:val="single"/>
        </w:rPr>
        <w:t>GOALS 2010</w:t>
      </w:r>
    </w:p>
    <w:p>
      <w:pPr>
        <w:pStyle w:val="Normal"/>
        <w:rPr/>
      </w:pPr>
      <w:r>
        <w:rPr/>
        <w:t>Mr. Darlington asked if they wanted to go through the goals as they had them set or did they want to run through each one.  Mr. Easton didn’t think that was necessary but he did think they could hit the highlights and talk about the changes that had been made since they were developed.  The first page had Communications and Electric.  One of the first things they did was to make some short term and long term goals.  At the bottom of the first page, they could see a long range goal for electric.  Just above that, they had added the peer database on electric rates, at the request of Mr. Darlington.  That was another change.  He thought they were all valid goals.  There was a priority system that represented the pecking order.  He thought that completed the first page, unless there were some questions on those goals.  No one had any questions.</w:t>
      </w:r>
    </w:p>
    <w:p>
      <w:pPr>
        <w:pStyle w:val="Normal"/>
        <w:rPr/>
      </w:pPr>
      <w:r>
        <w:rPr/>
      </w:r>
    </w:p>
    <w:p>
      <w:pPr>
        <w:pStyle w:val="Normal"/>
        <w:rPr/>
      </w:pPr>
      <w:r>
        <w:rPr/>
        <w:t>The second page dealt primarily with water.  The implementation of projects that had been in the works for awhile was the primary goal.  They had looked at the rates at the end of the year to decide if any rate increases were necessary, and would look at that financial model for just a few minutes today.  Then they broke out into some other long rang goals that had more to do with the operational needs of the utility and what kind of funding they needed to maintain those operational standards.  Those were the goals on water.</w:t>
      </w:r>
    </w:p>
    <w:p>
      <w:pPr>
        <w:pStyle w:val="Normal"/>
        <w:rPr/>
      </w:pPr>
      <w:r>
        <w:rPr/>
      </w:r>
    </w:p>
    <w:p>
      <w:pPr>
        <w:pStyle w:val="Normal"/>
        <w:rPr>
          <w:spacing w:val="2"/>
          <w:szCs w:val="24"/>
        </w:rPr>
      </w:pPr>
      <w:r>
        <w:rPr>
          <w:spacing w:val="2"/>
          <w:szCs w:val="24"/>
        </w:rPr>
        <w:t xml:space="preserve">Mr. Darlington had a couple of questions on water.  On item 14, the Waterline replacement project – had they defined that yet, or was that still open ended?  Mr. Easton said that was still open ended.  They hadn’t engineered anything.  They hadn’t selected anything and they hadn’t financed anything, but he thought there was some debate between Stratford and Weber.  Weber won the debate in their eyes, but no action had been taken either by him or the engineering department in that regard.  </w:t>
      </w:r>
    </w:p>
    <w:p>
      <w:pPr>
        <w:pStyle w:val="Normal"/>
        <w:rPr>
          <w:spacing w:val="2"/>
          <w:szCs w:val="24"/>
        </w:rPr>
      </w:pPr>
      <w:r>
        <w:rPr>
          <w:spacing w:val="2"/>
          <w:szCs w:val="24"/>
        </w:rPr>
      </w:r>
    </w:p>
    <w:p>
      <w:pPr>
        <w:pStyle w:val="Normal"/>
        <w:rPr/>
      </w:pPr>
      <w:r>
        <w:rPr>
          <w:spacing w:val="2"/>
          <w:szCs w:val="24"/>
        </w:rPr>
        <w:t>Mr. Darlington continued with Item 15, the Akron Road Tower, correct?  Mr. Easton said yes.</w:t>
      </w:r>
    </w:p>
    <w:p>
      <w:pPr>
        <w:pStyle w:val="Normal"/>
        <w:rPr>
          <w:spacing w:val="2"/>
          <w:szCs w:val="24"/>
        </w:rPr>
      </w:pPr>
      <w:r>
        <w:rPr>
          <w:spacing w:val="2"/>
          <w:szCs w:val="24"/>
        </w:rPr>
      </w:r>
    </w:p>
    <w:p>
      <w:pPr>
        <w:pStyle w:val="Normal"/>
        <w:rPr/>
      </w:pPr>
      <w:r>
        <w:rPr/>
        <w:t>The next page was Sanitary Sewer and that had some long rang goals with operation items, as well as some construction project completion, along with some operational analysis. They had a new manager of the Waste Water Treatment Plant who started at the end of March.  He was getting to know the plant and the staff, so they would be looking to him for some fresh ideas for operations in that area.  They also had some long range goals there.  One of those, number 27, was something they might take action on and might be more short term.  Those were the Sanitary Sewer Goals.  There were a couple more of those on the last page.  Number 37 was also an adder which they had added at the request of the chairman. That rounded out the 37 goals.</w:t>
      </w:r>
    </w:p>
    <w:p>
      <w:pPr>
        <w:pStyle w:val="Normal"/>
        <w:rPr/>
      </w:pPr>
      <w:r>
        <w:rPr/>
      </w:r>
    </w:p>
    <w:p>
      <w:pPr>
        <w:pStyle w:val="Normal"/>
        <w:rPr/>
      </w:pPr>
      <w:r>
        <w:rPr/>
        <w:t>Mr. Darlington asked what ‘CMOM’ was on number 29. Mr. Easton stated that was an acronym for a particulate limit associated with pollution of water.  It was not a particulate; it was pollution.  He had to get that for them.  It was a standard that had been published and was not implemented yet.  The rules had been published and discussed.  Mr. Darlington asked if that was state or federal.  Mr. Easton replied that it was federal EPA case.  He would get that to them.  It was something that he should know, because he had gone over it with their consulting engineers, Burgess &amp; Niple.  They had advised that it was on the horizon for them; another pollutant for them to manage.  Mr. Darlington commented that it was something they would have to monitor and sample for.  They might have to institute procedures, according to Mr. Easton.  Did he think they would have to institute controls, was the question from Mr. Darlington.  Mr. Easton didn’t know.  Some of that involved procedures to ensure that it was more than sampling for another pollutant. It was some kind of procedural thing.  He couldn’t remember.  Mr. Easton told them he would follow up with some more detail on ‘CMOM’ for them.</w:t>
      </w:r>
    </w:p>
    <w:p>
      <w:pPr>
        <w:pStyle w:val="Normal"/>
        <w:rPr/>
      </w:pPr>
      <w:r>
        <w:rPr/>
      </w:r>
    </w:p>
    <w:p>
      <w:pPr>
        <w:pStyle w:val="Normal"/>
        <w:rPr/>
      </w:pPr>
      <w:r>
        <w:rPr/>
        <w:t xml:space="preserve">Mr. Easton introduced Mr. Harry Stark as the new Assistant Service Director. He knew they had met him.  He was probably going to be quietly observing a lot.  It was his third day on the job, so they didn’t expect too many reports from him yet.  He has been attending a lot of meetings and was getting to know a lot of folks while learning the ropes.  </w:t>
      </w:r>
    </w:p>
    <w:p>
      <w:pPr>
        <w:pStyle w:val="Normal"/>
        <w:rPr/>
      </w:pPr>
      <w:r>
        <w:rPr/>
      </w:r>
    </w:p>
    <w:p>
      <w:pPr>
        <w:pStyle w:val="Normal"/>
        <w:rPr/>
      </w:pPr>
      <w:r>
        <w:rPr/>
        <w:t xml:space="preserve">Mr. Darlington said it was a bunch of goals and they were going to be busy in 2010.  </w:t>
      </w:r>
    </w:p>
    <w:p>
      <w:pPr>
        <w:pStyle w:val="Normal"/>
        <w:rPr>
          <w:b/>
          <w:b/>
          <w:u w:val="single"/>
        </w:rPr>
      </w:pPr>
      <w:r>
        <w:rPr>
          <w:b/>
          <w:u w:val="single"/>
        </w:rPr>
      </w:r>
    </w:p>
    <w:p>
      <w:pPr>
        <w:pStyle w:val="Normal"/>
        <w:rPr>
          <w:b/>
          <w:b/>
        </w:rPr>
      </w:pPr>
      <w:r>
        <w:rPr>
          <w:b/>
          <w:u w:val="single"/>
        </w:rPr>
        <w:t>IV.  WATER</w:t>
      </w:r>
    </w:p>
    <w:p>
      <w:pPr>
        <w:pStyle w:val="Normal"/>
        <w:rPr/>
      </w:pPr>
      <w:r>
        <w:rPr>
          <w:b/>
        </w:rPr>
        <w:t>A. Chippewa Creek Land Acquisition, Engineering, Legal Status</w:t>
      </w:r>
    </w:p>
    <w:p>
      <w:pPr>
        <w:pStyle w:val="Normal"/>
        <w:rPr/>
      </w:pPr>
      <w:r>
        <w:rPr/>
        <w:t xml:space="preserve">Mr. Easton said they submitted drawings to the EPA for the waterline approval. There was a report in their packet.  They met with the Wayne County Engineer and Chippewa Township to talk about how to do road crossings.  They had about five where a transmission line crossed a road – county roads, township roads – and there would be permits.  So they had to deal more with under-the-road construction. </w:t>
      </w:r>
    </w:p>
    <w:p>
      <w:pPr>
        <w:pStyle w:val="Normal"/>
        <w:rPr/>
      </w:pPr>
      <w:r>
        <w:rPr/>
      </w:r>
    </w:p>
    <w:p>
      <w:pPr>
        <w:pStyle w:val="Normal"/>
        <w:rPr/>
      </w:pPr>
      <w:r>
        <w:rPr/>
        <w:t xml:space="preserve">They also had some contact with the EPA.  They submitted the plans to the EPA on March 8.  The EPA said they would have comments by the week of April 12.  They were about past early the week of April 12, so they probably would get some comments pretty quickly from them.  That would likely be a comment letter that would suggest additional revisions to the engineering drawings.  They would respond to that in 21 days with a permit.  They still thought they were on schedule for 2010 construction for that project.  </w:t>
      </w:r>
    </w:p>
    <w:p>
      <w:pPr>
        <w:pStyle w:val="Normal"/>
        <w:rPr>
          <w:b/>
          <w:b/>
        </w:rPr>
      </w:pPr>
      <w:r>
        <w:rPr/>
        <w:t xml:space="preserve"> </w:t>
      </w:r>
    </w:p>
    <w:p>
      <w:pPr>
        <w:pStyle w:val="Normal"/>
        <w:rPr>
          <w:b/>
          <w:b/>
        </w:rPr>
      </w:pPr>
      <w:r>
        <w:rPr>
          <w:b/>
        </w:rPr>
        <w:t xml:space="preserve">B. Water Storage Tower Engineering &amp; Bid Status, </w:t>
      </w:r>
    </w:p>
    <w:p>
      <w:pPr>
        <w:pStyle w:val="Normal"/>
        <w:rPr/>
      </w:pPr>
      <w:r>
        <w:rPr/>
        <w:t xml:space="preserve">They had engineer estimates for the tower specs in the Law Director’s hands.  They were endeavoring to get that advertised in April so they could get a bid.  They had a bid on the waterline that came in about $30,000 less than the engineer’s estimate.  That was positive.  They were hopeful that the tower would also come in below the engineer’s estimate.  They were looking at $2.6 to $2.7 million.  He thought their financial projection was $2.9 million as the cost for the tower and the waterline.  The spec book was awaiting the Law Director’s approval so they could put the ad in the paper to take bids.  As a reminder, that was a design/build.  Mr. Darlington said, hopefully, by the next meeting they would know where they stood.  Before they issued the award letter or got the award for that, they needed to see the bids for the tower.  They didn’t do one of them without the other.  They would like to see the bids on that tower and he might bring legislation to them on possibly awarding those at the same time.  He thought they were going to come in under budget on that.  </w:t>
      </w:r>
    </w:p>
    <w:p>
      <w:pPr>
        <w:pStyle w:val="Normal"/>
        <w:rPr/>
      </w:pPr>
      <w:r>
        <w:rPr/>
      </w:r>
    </w:p>
    <w:p>
      <w:pPr>
        <w:pStyle w:val="Normal"/>
        <w:rPr/>
      </w:pPr>
      <w:r>
        <w:rPr/>
        <w:t xml:space="preserve">Mr. Darlington asked if the design was complete on the tower.  Mr. Easton said the design/build concept meant that they came up with a preliminary design and it was not the detailed engineering drawing.  It was a conceptual design.  Then they asked companies to give them a package to design and then build it.  Mr. Darlington continued that they didn’t know the shape or the design of the tower.  That would be defined by the bidder?  Mr. Easton said they had some preliminary standards.  They needed to have a million gallons. They needed to have certain standards if it was a hydro pillar or a spheroid.  There were certain general preliminary standards that they had to have.  They expected to have bids on each of those options.  They would pick the option.  Then they got to do the full build design and construction, if they won the bid.  Mr. Darling continued that when they saw certain water towers in certain localities, they knew that that was the city.  There were very striking designs of water towers.  He didn’t know if they were going after anything like that or whether they would get bids that reflected that.  Mr. Easton said the painting was what he was talking about.  Mr. Darlington said he was talking about the shapes, too.  Some of the shapes probably cost a lot of money!  Mr. Easton stated they were probably not looking at anything too unique.  They were looking more to cost, so they weren’t looking at any real special </w:t>
      </w:r>
      <w:r>
        <w:rPr>
          <w:spacing w:val="-2"/>
          <w:szCs w:val="24"/>
        </w:rPr>
        <w:t>designs.  They were looking towards more functional.  They could have a little individuality with the painting.  It could be a ‘Grizzly,’ a ‘W’, an ‘AMP’ logo, ‘Public Power,’ or the Wadsworth ‘flame.’  They hadn’t included that in the bid process.  That would be an add alternate.  They could incorporate that but it could be quite a bit of money to do that painting.  Mr. Easton suggested that they see how the bids came in.  Then they could decide on the painting.  The painting could be right around $50,000 or something like that.  Mr. Darlington</w:t>
      </w:r>
      <w:r>
        <w:rPr/>
        <w:t xml:space="preserve"> said he was checking the general shape, the design of the tower.  They were going with the standard hydro pillar, like the SR-94 tank.  Mr. Darlington asked if that was the least expensive.  Mr. Easton thought the spheroid was a little less expensive.  There were pros and cons to each design in terms of its life and the painting and all those things.  When they got the bid they would go through that in some detail and give their recommendations.  They had to get the specs from the law department again.    </w:t>
      </w:r>
    </w:p>
    <w:p>
      <w:pPr>
        <w:pStyle w:val="Normal"/>
        <w:rPr/>
      </w:pPr>
      <w:r>
        <w:rPr/>
      </w:r>
    </w:p>
    <w:p>
      <w:pPr>
        <w:pStyle w:val="Normal"/>
        <w:rPr>
          <w:b/>
          <w:b/>
        </w:rPr>
      </w:pPr>
      <w:r>
        <w:rPr>
          <w:b/>
        </w:rPr>
        <w:t>C. Water Treatment Plant Repairs Status</w:t>
      </w:r>
    </w:p>
    <w:p>
      <w:pPr>
        <w:pStyle w:val="Normal"/>
        <w:rPr/>
      </w:pPr>
      <w:r>
        <w:rPr/>
        <w:t>Water Treatment Plant Repairs should have been removed from the agenda.  All repairs were completed.</w:t>
      </w:r>
      <w:r>
        <w:rPr>
          <w:b/>
        </w:rPr>
        <w:t xml:space="preserve">  </w:t>
      </w:r>
    </w:p>
    <w:p>
      <w:pPr>
        <w:pStyle w:val="Normal"/>
        <w:rPr/>
      </w:pPr>
      <w:r>
        <w:rPr/>
      </w:r>
    </w:p>
    <w:p>
      <w:pPr>
        <w:pStyle w:val="Normal"/>
        <w:rPr/>
      </w:pPr>
      <w:r>
        <w:rPr>
          <w:b/>
        </w:rPr>
        <w:t>D. Water Well SCADA, Wells 11, 12, 13, 14-Status</w:t>
      </w:r>
      <w:r>
        <w:rPr/>
        <w:t xml:space="preserve">  </w:t>
      </w:r>
    </w:p>
    <w:p>
      <w:pPr>
        <w:pStyle w:val="Normal"/>
        <w:rPr/>
      </w:pPr>
      <w:r>
        <w:rPr/>
        <w:t xml:space="preserve">Mr. Darlington saw they were still working on the design.  Mr. Easton said the shop drawings were going back and forth.  They were looking at them to make certain they were as simple as possible.  They did make sure there was a bypass for the VFD so they could start the pumps without the VFD in line.  They didn’t want to lose the VFD, and then lose the well.  They were trying to make sure those exact details were in place, but they were about ready to go.  </w:t>
      </w:r>
    </w:p>
    <w:p>
      <w:pPr>
        <w:pStyle w:val="Normal"/>
        <w:rPr/>
      </w:pPr>
      <w:r>
        <w:rPr/>
      </w:r>
    </w:p>
    <w:p>
      <w:pPr>
        <w:pStyle w:val="Normal"/>
        <w:rPr>
          <w:b/>
          <w:b/>
        </w:rPr>
      </w:pPr>
      <w:r>
        <w:rPr>
          <w:b/>
        </w:rPr>
        <w:t>E.  Main Street Assessment Ordinance</w:t>
      </w:r>
    </w:p>
    <w:p>
      <w:pPr>
        <w:pStyle w:val="Normal"/>
        <w:rPr/>
      </w:pPr>
      <w:r>
        <w:rPr/>
        <w:t xml:space="preserve">Mr. Darlington didn’t know what the Main Street assessment was.  Mr. Easton said they should talk about it, then.  They were familiar with the Quail Lake sanitary sewer assessment.  That was the construction of a sanitary sewer by a developer.  That developer requested that they assess any benefiting property owners.  The Main Street assessment was the same thing except for the Bradford Place Condominiums at the corner of Johnson and Main.  That developer, The Brad Group, constructed a 16’’ water main down Main Street as a requirement of that construction.  There were property owners across the street who had, for whatever reason, a 1.25” line that was constructed sometime prior to the 1950’s to serve about six or seven houses on the west side of Main Street.  They were in the township, but they had city water for fifty years.  The City had generally taken the posture that if they had city water and there was a line failure, they were not going to shut off their city water.  The only thing was that in that case they said if they wanted to tap into a new main, they were not going to let people tap into a 1.25” main, because it was not their standard.  They had to pay the assessments, so they could pay the developer for his share of the investment.  That was what that was.  It was just like the Quail Lakes job, except it was water.  </w:t>
      </w:r>
    </w:p>
    <w:p>
      <w:pPr>
        <w:pStyle w:val="Normal"/>
        <w:rPr/>
      </w:pPr>
      <w:r>
        <w:rPr/>
      </w:r>
    </w:p>
    <w:p>
      <w:pPr>
        <w:pStyle w:val="Normal"/>
        <w:rPr/>
      </w:pPr>
      <w:r>
        <w:rPr/>
        <w:t xml:space="preserve">There was a letter from one of those property owners, Mr. Ryan, in the packet.  He knew that that was in the best interest of the property owners, but they reconsidered how they calculated the costs.  They took the cost and added interest over time.  They took that figure and split it amongst all of the benefiting property owners, then paid the developer those dollars as people tapped in.  They figured that the developer’s investment was worth something over time.  What Mr. Ryan was saying, essentially, was that the interest charge really should not be charged from that day going backwards, because he didn’t know he could tap in.  There was really no clear regulatory requirement that they charged interest or they didn’t charge interest, and they had always done it that way.  It was fair when, for example, somebody made that investment 30 years ago and their cost to build the water line was $10,000.  If they had to build that waterline today, it would be a lot more expensive, so the developer should get some interest on that investment he made.  That was very typical of those assessing ordinances.  In the case of Quail Lakes, they said they would add an interest charge every year from that date when they passed that ordinance.  Therefore, the property owner who was benefiting from that project had to pay the original cost plus the interest charges.  Mr. Ryan was saying that he didn’t know they could tap in during 1991, but Mr. Easton didn’t know if it was that long ago.  </w:t>
      </w:r>
    </w:p>
    <w:p>
      <w:pPr>
        <w:pStyle w:val="Normal"/>
        <w:rPr/>
      </w:pPr>
      <w:r>
        <w:rPr/>
      </w:r>
    </w:p>
    <w:p>
      <w:pPr>
        <w:pStyle w:val="Normal"/>
        <w:rPr/>
      </w:pPr>
      <w:r>
        <w:rPr/>
        <w:t xml:space="preserve">One of the options for the Committee was to say they were going to be charging that fee.  That was interest that was owed the developer.  Another option for the Committee was to take interest only going forward.  They took the cost of that initial construction and added three percent per year.  Then they started with the value in the ordinance.  Then, if they tapped in next year they added another three percent to that.  Then, two years from now, another three percent.  The property owner was asking why they should be charged the interest for the past because they didn’t know they could tap in.  Why would they want to tap in the 16” line versus the 1.25” they were on now?  The line was failing.  They didn’t really want to tap people with a 1” service or a .75” service onto a 1.25” line when the line had deteriorated.  They were actually thinking that with the next one that failed, they were just going to tap everybody in.  They didn’t want to keep repairing that 1.25” line.  They were not really sure about that last part, but it just made no sense to keep mandating a 1.25” line.  Mr. Darlington asked if the developer had been apprised of the change, because he imagined he would object.  The developer requested that, and for whatever reason the ordinance never got passed.  They needed to bring that ordinance to Council in order to assess and to recover those costs to the developer.  </w:t>
      </w:r>
    </w:p>
    <w:p>
      <w:pPr>
        <w:pStyle w:val="Normal"/>
        <w:rPr/>
      </w:pPr>
      <w:r>
        <w:rPr/>
      </w:r>
    </w:p>
    <w:p>
      <w:pPr>
        <w:pStyle w:val="Normal"/>
        <w:rPr/>
      </w:pPr>
      <w:r>
        <w:rPr/>
        <w:t xml:space="preserve">Mr. Shultz believed they were only talking about one property owner for $900.  Mr. Easton said no. Mr. Shultz asked if he was the only one that wanted to tap in.  Mr. Easton said Mr. Ryan was really not tapping in.  He was saying that if he wanted to tap in, he shouldn’t be charged that interest.  He was interested, but the reality was that if their water line was working today, did he want to take on that cost?  Most people, from their experience, had actually waited until they needed to tap in to take on another $2-3,000 in costs.  They were saving three percent a year, Mr. Shultz added.  Mr. Easton thought the question was whether they took it back to the original construction time or just went forward.  The developer had made no contact with them on the issue.  Mr. Darlington added that the line was failing, so it seemed like they needed to choose a start date.  That line was failing, so people were going to have to tap in to get water.  They would choose a date at which to start, and that would be the date.  From that time forward, they started charging interest.  Maybe that was today?  Mr. Easton thought that wasn’t unreasonable, in his opinion, because the developer, by not pursuing it, had not shown an interest in getting the reimbursement.  By the same token, the developer was the constructor of the 16” main, so to treat him fairly, as they had treated other developers, they probably should do that. The ordinance required the charges to that assessment, if there was no assessment levy, with a charge of about $30 a foot.  The City utility shouldn’t get a windfall for something the developer constructed.  The developer should get the benefit from that.  The amount of the calculation was what they were talking about.  He thought it would be fair to say that, going forward, any interest costs… because what the developer had lost was the interest value, since the original value had increased over the years.  The danger, or the risk, was that they were having disparate treatment of people.   Somebody could make an argument about it.  In other words, the developer would say they couldn’t do that, because they had given interest to the last developer.  Mr. Easton thought the developer had to pursue the issue.  They were the one who should want to get that ordinance passed to get the benefit or to recover some of his investment.  </w:t>
      </w:r>
    </w:p>
    <w:p>
      <w:pPr>
        <w:pStyle w:val="Normal"/>
        <w:rPr/>
      </w:pPr>
      <w:r>
        <w:rPr/>
      </w:r>
    </w:p>
    <w:p>
      <w:pPr>
        <w:pStyle w:val="Normal"/>
        <w:rPr/>
      </w:pPr>
      <w:r>
        <w:rPr/>
        <w:t xml:space="preserve">Mr. Darlington believed that the ordinance really came about because that one person asked for it.  Mr. Easton said it came about because of one of the neighbors to that person.  Mr. Darlington commented that the developer hadn’t been involved at all.  </w:t>
      </w:r>
    </w:p>
    <w:p>
      <w:pPr>
        <w:pStyle w:val="Normal"/>
        <w:rPr/>
      </w:pPr>
      <w:r>
        <w:rPr/>
      </w:r>
    </w:p>
    <w:p>
      <w:pPr>
        <w:pStyle w:val="Normal"/>
        <w:rPr/>
      </w:pPr>
      <w:r>
        <w:rPr/>
        <w:t xml:space="preserve">Mr. Easton said they looked in the development files, and it was clear that the developer did request it. But, for whatever reason, they didn’t see it adopted by an ordinance.  He wanted to get that handled one way or another.  The debate was the amount of the assessment.  Mr. Darlington leaned towards saying the interest began the date of the adoption of the ordinance.  Mr. Easton thought that was fine.  Just so they knew that when it occurred, interest rates were four and five percent.  So the discussion, at that time, was to put on four or five percent per year.  Reducing it to three percent reflected today’s environment, so therefore, the property owner was getting something.  Mr. Darlington asked if that was compound interest.  Mr. Eberling said it was the interest applied to the new balance after each three percent.  Mr. Easton didn’t know.  It was a good question.  He didn’t have the interest calculations. It was a three percent increase each year added to the total cost assessed with the ordinance.  Mr. Darlington thought that was simple interest.  Mr. Easton said they would take the number of years at three percent.  </w:t>
      </w:r>
    </w:p>
    <w:p>
      <w:pPr>
        <w:pStyle w:val="Normal"/>
        <w:rPr/>
      </w:pPr>
      <w:r>
        <w:rPr/>
      </w:r>
    </w:p>
    <w:p>
      <w:pPr>
        <w:pStyle w:val="Normal"/>
        <w:rPr/>
      </w:pPr>
      <w:r>
        <w:rPr/>
        <w:t xml:space="preserve">Mr. Darlington asked whether they would then notify all the property owners of that ordinance, so they knew that from that day forward, there were going to be charged interest whenever they tapped in.  Would they want to give them a warning that the line was failing and they were going to have to tap in sometime in the future?  Mr. Easton thought that was a policy question.  The question Mr. Darlington was raising was what if they had a failure.  Did they keep band-aiding or did they just tap everybody in?  He thought they should only do that if they were making an investment that required them to rebuild the 1.25” line.  They didn’t want to do that.  </w:t>
      </w:r>
    </w:p>
    <w:p>
      <w:pPr>
        <w:pStyle w:val="Normal"/>
        <w:rPr/>
      </w:pPr>
      <w:r>
        <w:rPr/>
      </w:r>
    </w:p>
    <w:p>
      <w:pPr>
        <w:pStyle w:val="Normal"/>
        <w:rPr/>
      </w:pPr>
      <w:r>
        <w:rPr/>
        <w:t xml:space="preserve">Mr. Darlington declared that any future failures were going to require them to tap in to the 16” line.  Mr. Easton asked what would happen if the failure was at the end of the line.  Then the whole thing failed, Mr. Darlington stated.  Mr. Easton said that if it was at the end of the line, they might have to patch just one to keep that person’s line open.  Mr. Darlington said that in his mind, it would be the failure of the whole system.  Mr. Eberling asked if that was impacting a larger number of citizens now.  Mr. Easton said there were only six or eight people involved, but he counted only five or six.  </w:t>
      </w:r>
    </w:p>
    <w:p>
      <w:pPr>
        <w:pStyle w:val="Normal"/>
        <w:rPr/>
      </w:pPr>
      <w:r>
        <w:rPr/>
      </w:r>
    </w:p>
    <w:p>
      <w:pPr>
        <w:pStyle w:val="Normal"/>
        <w:rPr/>
      </w:pPr>
      <w:r>
        <w:rPr/>
        <w:t>Mr. Darlington said they had had a windfall for fifty years by living in the township and getting City water.  No one else got that.  Mr. Easton said there were a few others which were in very similar situations.  Mr. Darlington declared that nowadays that wouldn’t happen.  Mr. Easton said he hadn’t seen it for 25 or 30 years, but back then, apparently, they didn’t know what the situation was.  It could have been failing wells, health concerns, etc.  The City policy was that they would extend water there.  It was odd that it was 1.25”.  That didn’t sit too well.  Mr. Darlington said that was hardly enough to service nine homes.  Mr. Easton thought they probably would come up with something to let the property owners know there was a potential problem.  They were giving them the right, but they didn’t have to tap in, and they could always drill a well.  But that brought other regulatory problems with the health department.  A lot of those were smaller lots.  They could recalculate that ordinance, with interest, starting May 1 or something like that.  That was a compromise.  By the same token, they should let the property owners know that if their present line failed, they might be forced to tap in.</w:t>
      </w:r>
    </w:p>
    <w:p>
      <w:pPr>
        <w:pStyle w:val="Normal"/>
        <w:rPr/>
      </w:pPr>
      <w:r>
        <w:rPr/>
      </w:r>
    </w:p>
    <w:p>
      <w:pPr>
        <w:pStyle w:val="Normal"/>
        <w:rPr/>
      </w:pPr>
      <w:r>
        <w:rPr/>
        <w:t xml:space="preserve">Also in the packet was the benefit they had given other people with waterline failures, as a result of waterline construction.  Essentially, it was an agreement that did a couple of things.  It said that they would sign an annexation petition if one came forward.  They would agree to pay the actual cost or an extended payment plan as part of their utility bill.  That did two things.  He wasn’t sure of the legal value of saying they would sign the annexation petition, so they added that.  Then they were given three years to pay, if they didn’t want to pay the capacity tap-in fee.  It was really not a tap-in capacity fee; a special tap-in fee was what the Law Director called it.   If the Committee liked, they could leave that on the agenda and bring it back with revisions and make their decision.  Or, they could take it to Council with the revised numbers.  Essentially, the numbers would be a little lower.   Mr. Darlington didn’t see any reason not to take it to Council. Did anyone else?  Mr. Eberling thought they should get it moving, so they didn’t create any negative issues with getting the interest started.  He noted that there were no municipalities putting in 1.25” water mains anymore.  As Mr. Shultz had said earlier, it was like a water hose!  How did they feed six houses with that?  </w:t>
      </w:r>
    </w:p>
    <w:p>
      <w:pPr>
        <w:pStyle w:val="Normal"/>
        <w:rPr/>
      </w:pPr>
      <w:r>
        <w:rPr/>
      </w:r>
    </w:p>
    <w:p>
      <w:pPr>
        <w:pStyle w:val="Normal"/>
        <w:rPr/>
      </w:pPr>
      <w:r>
        <w:rPr>
          <w:b/>
          <w:i/>
          <w:u w:val="single"/>
        </w:rPr>
        <w:t>Motion on Bradford Place water main tap-in:</w:t>
      </w:r>
      <w:r>
        <w:rPr/>
        <w:t xml:space="preserve">  Mr. Shultz moved for Council’s consideration of an ordinance establishing regulations with respect to tap-in charges for the connection to the Bradford Place Condominiums offsite water main, declaring an emergency.  Mr. Eberling seconded the motion.  All were in favor.  </w:t>
      </w:r>
      <w:r>
        <w:rPr>
          <w:b/>
        </w:rPr>
        <w:t>MOTION PASSED.</w:t>
      </w:r>
      <w:r>
        <w:rPr/>
        <w:t xml:space="preserve">  </w:t>
      </w:r>
    </w:p>
    <w:p>
      <w:pPr>
        <w:pStyle w:val="Normal"/>
        <w:rPr/>
      </w:pPr>
      <w:r>
        <w:rPr/>
      </w:r>
    </w:p>
    <w:p>
      <w:pPr>
        <w:pStyle w:val="Normal"/>
        <w:rPr/>
      </w:pPr>
      <w:r>
        <w:rPr/>
        <w:t>Mr. Darlington said they would bring that ordinance to Council with the revisions that the Committee suggested.  He asked how many readings were needed, and Mr. Easton didn’t think there was any urgency.</w:t>
      </w:r>
    </w:p>
    <w:p>
      <w:pPr>
        <w:pStyle w:val="Normal"/>
        <w:rPr/>
      </w:pPr>
      <w:r>
        <w:rPr/>
        <w:t xml:space="preserve">   </w:t>
      </w:r>
    </w:p>
    <w:p>
      <w:pPr>
        <w:pStyle w:val="Normal"/>
        <w:rPr>
          <w:b/>
          <w:b/>
        </w:rPr>
      </w:pPr>
      <w:r>
        <w:rPr>
          <w:b/>
        </w:rPr>
        <w:t>F.  Bond Authorizing Ordinance – Water Projects</w:t>
      </w:r>
    </w:p>
    <w:p>
      <w:pPr>
        <w:pStyle w:val="Normal"/>
        <w:rPr/>
      </w:pPr>
      <w:r>
        <w:rPr/>
        <w:t xml:space="preserve">Mr. Easton said they would have to sell bonds in order to finance and move forward the water projects that were on the table.  A couple of the projects could be done with internal loans, but the Chippewa water line would require an external bond sale.  They would have to adopt an ordinance as they had with other bonds, authorizing the issuance of those bonds.  In talking about it with Mr. Darlington, he had raised a couple of points:  the eight percent interest in section two, and the reference to the taxes as a source of payment.  </w:t>
      </w:r>
    </w:p>
    <w:p>
      <w:pPr>
        <w:pStyle w:val="Normal"/>
        <w:rPr/>
      </w:pPr>
      <w:r>
        <w:rPr/>
      </w:r>
    </w:p>
    <w:p>
      <w:pPr>
        <w:pStyle w:val="Normal"/>
        <w:rPr/>
      </w:pPr>
      <w:r>
        <w:rPr/>
        <w:t xml:space="preserve">The bond ordinance went hand in hand with that document, which should be in their packet.  A financial advisor was hired to see the best way to finance that project.  Was it a loan from the Ohio Water Development Authority?  Was it limited term general obligation bonds, BABS, revenue bonds which would be solely paid by the revenue of the utility like a water utility, an electric utility bond?  The bond market looked for the biggest comfort it could get, in terms of multiple sources, to ensure that the bonds would be paid.  The debt was going to be paid on the bonds, and the bond buyers would get the interest they had been promised.  The interest rate on the bonds was really what the market would bear.  The purpose of the study was to determine the best interest rate they could get.  </w:t>
      </w:r>
    </w:p>
    <w:p>
      <w:pPr>
        <w:pStyle w:val="Normal"/>
        <w:rPr/>
      </w:pPr>
      <w:r>
        <w:rPr/>
      </w:r>
    </w:p>
    <w:p>
      <w:pPr>
        <w:pStyle w:val="Normal"/>
        <w:rPr/>
      </w:pPr>
      <w:r>
        <w:rPr/>
        <w:t xml:space="preserve">Of course, the bond market was saying they should give them the most diverse payment sources:  taxes, utility revenue.  In that case, the consultant said they should look at a limited term general obligation bond, payable by water revenues.  For some crazy reason, with the water revenues, they were obligating the tax funds from limited term general obligation, as well.  That gave the bond market a higher level of comfort, and therefore the lowest interest rate.  They went through what they thought it would be with a $10 million issue to see what their potential interest rates could be.  That had been done in December, 2009, and bond interest rates had changed since then.  They concluded that the limited term general obligation payable from water system revenues would be the best financing method.  Then they revisited the whole BABS issue.  He asked the Committee to look at the summary page: Executive Summary and Recommendations.  It showed the interest rates in various scenarios.  BABS was probably worth revisiting, because they issued the bonds and then got a 35% credit on the interest rates. BABS (in the second column) was 6.136%, the true interest cost.  The all inclusive cost had that 35% subsidy back – that was the subsidy from the internal revenue service for issuing Build America bonds.  They were suggesting that tax exempt limited term general obligation was the best way to go.  The bond ordinance had to state the kind of bonds they were and what they would like to do.   In that case, it could be taxable, could be tax exempt, and could involve Build America bonds. As they got closer to the market, the underwriters did another assessment of the best way to get the lowest interest rate.  It could only be based on what was in the ordinance.  The underwriters and the financial team at PNC Bank were suggesting a limited term general obligation, serviced from water revenue, as the way to go.  </w:t>
      </w:r>
    </w:p>
    <w:p>
      <w:pPr>
        <w:pStyle w:val="Normal"/>
        <w:rPr/>
      </w:pPr>
      <w:r>
        <w:rPr/>
      </w:r>
    </w:p>
    <w:p>
      <w:pPr>
        <w:pStyle w:val="Normal"/>
        <w:rPr/>
      </w:pPr>
      <w:r>
        <w:rPr/>
        <w:t xml:space="preserve">Mr. Darlington now understood why the property tax was in the project.  Was there any other means that Council could impose to ensure that in the future those bonds would always be paid by revenues and never by property tax?  He was thinking that in the future, like twenty years from then, when he was not on Council anymore, a radical Council could come in and impose a property tax to pay those bonds to keep water rates low.  How could they ensure that that didn’t happen in the future?   Mr. Shultz asked if that would have to be voted on.  Mr. Easton said that the bond ordinance said, essentially, that tax revenues were a secondary source for payment of the bonds.  That would encumber existing tax revenues, not new revenues.  They did have that much property tax now, Mr. Darlington added.  Mr. Easton thought it was more of a methodology to give some assurance to the bond buyers.  They suggested an analysis of their revenue, on the tax side.  Mr. Darlington thought it was a gimmick.  Mr. Easton thought what they would call it in that world was a wrap.  It was a guarantee, or another layer of protection, for the bond buyer, if that source of revenue was threatened, i.e. something happened in the water utility that those revenues needed to go somewhere else.  </w:t>
      </w:r>
    </w:p>
    <w:p>
      <w:pPr>
        <w:pStyle w:val="Normal"/>
        <w:rPr/>
      </w:pPr>
      <w:r>
        <w:rPr/>
      </w:r>
    </w:p>
    <w:p>
      <w:pPr>
        <w:pStyle w:val="Normal"/>
        <w:rPr/>
      </w:pPr>
      <w:r>
        <w:rPr/>
        <w:t xml:space="preserve">Was there any other source that the City was obligated to use to pay back those bonds?  Mr. Easton thought they could always think of more ‘what ifs’?  What they had to do was to make sure that the water fund was capable of paying for those kinds of infrastructure investments.  That was what the financial plan did.  He didn’t really see any problem with that.  The water fund was very stable and very steady.  People’s use of water was generally only driven by the weather.  That was the only variable.  There were some people who had done conservation in the commercial industrial area, but it was not one of those funds that had fluctuations.  </w:t>
      </w:r>
    </w:p>
    <w:p>
      <w:pPr>
        <w:pStyle w:val="Normal"/>
        <w:rPr/>
      </w:pPr>
      <w:r>
        <w:rPr/>
      </w:r>
    </w:p>
    <w:p>
      <w:pPr>
        <w:pStyle w:val="Normal"/>
        <w:rPr/>
      </w:pPr>
      <w:r>
        <w:rPr/>
        <w:t xml:space="preserve">Tax related funds were generally stable, but more recently, there had been some decline.  Water didn’t see as much of a decline.  Except, Mr. Darlington said, that there was a general decline in the use of water.  They could correct that by growth in the City, if they believed the projections in their master plan, which said they were going to add 7,000 in the next 15 years.  Mr. Easton asked if he was talking about the comprehensive plan.  If that happened, then their water rates should finally start to turn up.  To pay for the investment they were putting in now, they were counting on increased water usage in the future.  Mr. Easton said they were looking at 1% to 2% growth.  Mr. Darlington thought the water fund should pay for the water costs.  Mr. Easton said they could do a revenue bond, but it would just be a higher interest cost.  Mr. Darlington didn’t want to do that. That would defeat the purpose.  They could put the interest rate differential in right now, and they could see what that cost was to the water fund.  They were talking about half a percent, or $12.5 million.  He thought, to make a crazy guess, that it was going to be in the neighborhood of $30,000 a year, over a 20-year period.  Maybe it was half a million to $750,000 over the life of that debt.  That’s what they were talking about.  </w:t>
      </w:r>
    </w:p>
    <w:p>
      <w:pPr>
        <w:pStyle w:val="Normal"/>
        <w:rPr/>
      </w:pPr>
      <w:r>
        <w:rPr/>
      </w:r>
    </w:p>
    <w:p>
      <w:pPr>
        <w:pStyle w:val="Normal"/>
        <w:rPr/>
      </w:pPr>
      <w:r>
        <w:rPr/>
        <w:t xml:space="preserve">Mr. Darlington said part of his concern was that they had included property tax as part of that and </w:t>
      </w:r>
      <w:r>
        <w:rPr>
          <w:spacing w:val="-4"/>
          <w:szCs w:val="24"/>
        </w:rPr>
        <w:t xml:space="preserve">he wanted some assurance that property tax would never be used.  Mr. Easton didn’t know if that was going to be possible, with a limited term general obligation.  They probably would say that the only way to do it was to do a revenue bond.  It was not a gimmick, but a way for the bond buyer to have a little more assurance and therefore to accept a little lower interest rate. Because they were not taking as much risk, they would accept the lower interest rate.  As they got closer to the actual issuance, there might not be as much of a differential, but he had a feeling there would still be about a half a percent difference between the revenue bond and the limited term general plan.  </w:t>
      </w:r>
    </w:p>
    <w:p>
      <w:pPr>
        <w:pStyle w:val="Normal"/>
        <w:rPr/>
      </w:pPr>
      <w:r>
        <w:rPr/>
      </w:r>
    </w:p>
    <w:p>
      <w:pPr>
        <w:pStyle w:val="Normal"/>
        <w:rPr/>
      </w:pPr>
      <w:r>
        <w:rPr/>
        <w:t xml:space="preserve">Mr. Easton said they could look at the model now, if they wanted to.  They had some preliminary numbers for the tower and for the AMI, and they were hoping to get the bid numbers on the water line in June.  They could look at different interest rates and what that meant to the fund.  He thought, from what he had observed at that point, that the water tower had come in a little lower, but the AMI system was coming in a little higher.  They were going to get bids on the AMI system for the installation of the water side on the 23rd.  He thought it might be appropriate to have a meeting after that to discuss the whole metering project.  He knew that was later in their agenda, and they could talk about that more.  The idea was that they should hang out the financial model as they went from estimate to bid, and insert those bid numbers.  When they did the financial model, they had used five percent.  They thought they might as well put four percent in the model, and put the actual capital bid numbers, as opposed to the estimates which were in the financial model.  Then they could see the overall impact on the fund, and hone that financial model down closer to reality.  </w:t>
      </w:r>
    </w:p>
    <w:p>
      <w:pPr>
        <w:pStyle w:val="Normal"/>
        <w:rPr/>
      </w:pPr>
      <w:r>
        <w:rPr/>
      </w:r>
    </w:p>
    <w:p>
      <w:pPr>
        <w:pStyle w:val="Normal"/>
        <w:rPr/>
      </w:pPr>
      <w:r>
        <w:rPr/>
        <w:t xml:space="preserve">Before any rate action, he thought they would want to not only look at their capital, but all of operations, too.  The rate decision was based on the total fund, not just the capital.  Did they give a raise to people?  No.  Did they project that in the model?  He thought they had.  Did they make the expenses in 2010 and 2009 that they thought would be in the model?  Mr. Easton didn’t think so.  Did they get the revenues, as Mr. Darlington had asked earlier? Those operational costs, plus the capital, were the basis of the rate decision.  Presently, the model was calibrated as of November of last year, but showed a rate increase of 8% in 2011.  Of course, they needed to wait to see how the costs and the bids came in to see what their true expenses were, before making any rate predictions.  As he could see it now, they were kind of breaking even on the capital, and would probably have slightly less operations costs, so they would probably be able to knock that down a little.  A five percent rate increase was $1.50 per month for the average residential customer.  Did they want to make that kind of obligation to provide for a long-term water supply and the AMR System and a tower?  That was the decision for the Committee and the Council.  As they might recall, the Service Director got to do the rate increase. The Council authorized the investments.  </w:t>
      </w:r>
    </w:p>
    <w:p>
      <w:pPr>
        <w:pStyle w:val="Normal"/>
        <w:rPr/>
      </w:pPr>
      <w:r>
        <w:rPr/>
      </w:r>
    </w:p>
    <w:p>
      <w:pPr>
        <w:pStyle w:val="Normal"/>
        <w:rPr/>
      </w:pPr>
      <w:r>
        <w:rPr/>
        <w:t xml:space="preserve">Mr. Darlington didn’t think the model was going to add anything for him, but asked if anyone else want to look at it.  They all agreed that it had been explained pretty well in November.  Mr. Easton thought that when they got the bids for the tower and the AMI bids, they might want to get the model out to look at it in comparison with the reality.  The real key was the Chippewa water line.  If that was done in 2010, it would have the biggest impact, but if it wasn’t done in 2010, how great that would be?  Could they get that to the finish line, in terms of getting it through the EPA and the appeals?  If it was appealed, there was a pretty good chance that it was not going to happen in 2010.  The model was an idea, a vision, so they could see what they could accomplish, in terms of getting bids and permits to build things.  Then they would talk about a rate increase towards the end of the year.  The model was actually done back in November, but revised as of April 14, to show what he thought the tower and AMI system would cost.  They would really know that in another week.  </w:t>
      </w:r>
    </w:p>
    <w:p>
      <w:pPr>
        <w:pStyle w:val="Normal"/>
        <w:rPr/>
      </w:pPr>
      <w:r>
        <w:rPr/>
      </w:r>
    </w:p>
    <w:p>
      <w:pPr>
        <w:pStyle w:val="Normal"/>
        <w:rPr/>
      </w:pPr>
      <w:r>
        <w:rPr/>
        <w:t xml:space="preserve">Mr. Darlington suggested they look at the model when they got the figures in another week, and put in the real numbers.  They could look at the water side at the special meeting.  </w:t>
      </w:r>
    </w:p>
    <w:p>
      <w:pPr>
        <w:pStyle w:val="Normal"/>
        <w:rPr/>
      </w:pPr>
      <w:r>
        <w:rPr/>
      </w:r>
    </w:p>
    <w:p>
      <w:pPr>
        <w:pStyle w:val="Normal"/>
        <w:rPr/>
      </w:pPr>
      <w:r>
        <w:rPr/>
        <w:t xml:space="preserve">The AMI project decreased the costs of metering over time, and that was never put in the model.  Like everything else, they said their operating costs for metering had gone up.  They didn’t take those costs out of the model.  There were always ways to refine that and perhaps take a percent or two off that rate increase.  They didn’t want to overanalyze it, but by the same token, the model took into account every operating cost and every capital cost.  Mr. Eberling agreed that he would like to see the model when some of the variables were firmed up.  </w:t>
      </w:r>
    </w:p>
    <w:p>
      <w:pPr>
        <w:pStyle w:val="Normal"/>
        <w:rPr/>
      </w:pPr>
      <w:r>
        <w:rPr/>
      </w:r>
    </w:p>
    <w:p>
      <w:pPr>
        <w:pStyle w:val="Normal"/>
        <w:rPr/>
      </w:pPr>
      <w:r>
        <w:rPr/>
        <w:t xml:space="preserve">Mr. Shultz asked if the automated meter reading cost was just the meters themselves.  Mr. Easton answered that it included the installation, as well.  Mr. Shultz thought there was an ordinance to finance it, but also thought there was an ordinance for the installation itself.  Mr. Easton added that in order to go forward, they would have to issue a contract to Itron or the vendor for the meters themselves and the end points, to the effect that they were not going to replace the reading devices.  Then they would have to issue a different ordinance, or the same ordinance for a vendor contract to do the installation, which wouldn’t be Itron.  There were ten bid packages out for the installation, and those bids were due on the 23rd.  In addition to that, they had to look at the finances of the City and ask if they had budgeted for those costs. He thought the water side of the AMI was going to be around $2.5 million dollars, and he knew that wasn’t budgeted.  There was about $1.6 million in the budget.  That would be a third ordinance, a supplemental appropriation ordinance.  The only thing the bond ordinance allowed them to do was to issue the bonds, but they would have to check with the finance office as to whether they would have to issue a supplemental appropriation ordinance as an interim financing measure until the bonds were sold.  They were pretty sure they could build the tower, and thought they could do the AMI system, so that might be somewhere in the range of $5 million.  The water line was about $7 million.  If the water line was appealed, should they still go ahead to issue bonds for just the $5 million?  That was the only question Mr. Easton had.  Was that worth the new analysis and discussion of the best way to do the $5 million?  They were not going to do the $7 million right then.  It might be 12 months from then.  That was just an F.Y.I.  They had to think of where they were and what they wanted to do at that particular time.  They had the whole story on that one.  </w:t>
      </w:r>
    </w:p>
    <w:p>
      <w:pPr>
        <w:pStyle w:val="Normal"/>
        <w:rPr/>
      </w:pPr>
      <w:r>
        <w:rPr/>
      </w:r>
    </w:p>
    <w:p>
      <w:pPr>
        <w:pStyle w:val="Normal"/>
        <w:rPr/>
      </w:pPr>
      <w:r>
        <w:rPr>
          <w:spacing w:val="-2"/>
          <w:szCs w:val="24"/>
        </w:rPr>
        <w:t>Mr. Easton’s asked if they were ready to move that to Council, or if they wanted to change that interest number.  Their attorney had pointed out to him that they had to have some kind of number in there.  He said he could lower it if they told him to.  Mr. Darlington asked if they did have to have a number in there.  Mr. Easton said it was in the Ohio Revised Code.  Mr. Darlington wondered why there should even be a number, because they going to get the lowest interest.  Mr. Easton explained that the interest rate would be what the market would bear.  It was going to be that four percent.  So they were required to put a number in there, Mr. Darlington assumed.  Mr. Easton said that the attorney had just put a number in.  Mr. Darlington said he couldn’t think of a better one than eight percent.  Could anyone else?  Mr. Easton had looked at the income tax revenue bond ordinance, and he didn’t think it had a number.  Mr. Darlington didn’t think so either, because that was why it stood out to him.  So the income tax bond ordinance was probably illegal, he joked.  The bond administrator was Peck Schaeffer, Mr. Easton said, who was a pretty good bond counsel.  Mr. Darlington was okay with it as it stood, then.  Mr. Easton suggested three readings, and by that time they would have an u</w:t>
      </w:r>
      <w:r>
        <w:rPr>
          <w:spacing w:val="-4"/>
          <w:szCs w:val="24"/>
        </w:rPr>
        <w:t>nderstanding of whether or not they were moving forward with the water line, and where the AMI project stood.  Mr. Eberling asked if it would be three readings with an emergency clause.  Mr. Easton</w:t>
      </w:r>
      <w:r>
        <w:rPr>
          <w:spacing w:val="-2"/>
          <w:szCs w:val="24"/>
        </w:rPr>
        <w:t xml:space="preserve"> said it did, because to add another 30 days after the end of May, they wouldn’t be able to issue until July.  If they needed to issue, they might need to issue before that.  </w:t>
      </w:r>
    </w:p>
    <w:p>
      <w:pPr>
        <w:pStyle w:val="Normal"/>
        <w:rPr>
          <w:spacing w:val="-2"/>
          <w:szCs w:val="24"/>
        </w:rPr>
      </w:pPr>
      <w:r>
        <w:rPr>
          <w:spacing w:val="-2"/>
          <w:szCs w:val="24"/>
        </w:rPr>
      </w:r>
    </w:p>
    <w:p>
      <w:pPr>
        <w:pStyle w:val="Normal"/>
        <w:rPr/>
      </w:pPr>
      <w:r>
        <w:rPr>
          <w:b/>
          <w:i/>
          <w:u w:val="single"/>
        </w:rPr>
        <w:t>Motion on issuance of bonds regarding water projects:</w:t>
      </w:r>
      <w:r>
        <w:rPr/>
        <w:t xml:space="preserve">  Mr. Shultz moved for Council’s consideration of an ordinance providing for the issuance of bonds for the City of Wadsworth, Ohio, not to exceed $12.5 million, for the purpose of constructing and installing various water works system improvements, and declaring an emergency.  Mr. Eberling seconded the motion.  All were in favor.  </w:t>
      </w:r>
      <w:r>
        <w:rPr>
          <w:b/>
        </w:rPr>
        <w:t xml:space="preserve">MOTION PASSED  </w:t>
      </w:r>
    </w:p>
    <w:p>
      <w:pPr>
        <w:pStyle w:val="Normal"/>
        <w:rPr/>
      </w:pPr>
      <w:r>
        <w:rPr/>
      </w:r>
    </w:p>
    <w:p>
      <w:pPr>
        <w:pStyle w:val="Normal"/>
        <w:rPr/>
      </w:pPr>
      <w:r>
        <w:rPr/>
        <w:t>Mr. Darlington said that placed the $12.5 million bonds on the agenda at Council.  Mr. Easton said if it needed to go to fourth reading, if there was some issue that needed to be amended, they could always do that.  He thought they would like to get that ball rolling to be in the position to issue bonds, should they need to.  Mr. Darlington added that they should probably bring that up at the Committee of the Whole, so they could discuss it, too.  Then, provided that everyone else accepted what was in the ordinance, they would move right along.</w:t>
      </w:r>
    </w:p>
    <w:p>
      <w:pPr>
        <w:pStyle w:val="Normal"/>
        <w:rPr/>
      </w:pPr>
      <w:r>
        <w:rPr/>
      </w:r>
    </w:p>
    <w:p>
      <w:pPr>
        <w:pStyle w:val="Normal"/>
        <w:rPr/>
      </w:pPr>
      <w:r>
        <w:rPr/>
        <w:t>Mr. Darlington asked how many readings the ordinance on Bradford Place needed to have, and Mr. Easton didn’t think there was any urgency.</w:t>
      </w:r>
    </w:p>
    <w:p>
      <w:pPr>
        <w:pStyle w:val="Normal"/>
        <w:rPr>
          <w:b/>
          <w:b/>
        </w:rPr>
      </w:pPr>
      <w:r>
        <w:rPr>
          <w:b/>
        </w:rPr>
      </w:r>
    </w:p>
    <w:p>
      <w:pPr>
        <w:pStyle w:val="Normal"/>
        <w:rPr>
          <w:b/>
          <w:b/>
        </w:rPr>
      </w:pPr>
      <w:r>
        <w:rPr>
          <w:b/>
        </w:rPr>
        <w:t>V. Wastewater</w:t>
      </w:r>
    </w:p>
    <w:p>
      <w:pPr>
        <w:pStyle w:val="Normal"/>
        <w:rPr>
          <w:b/>
          <w:b/>
        </w:rPr>
      </w:pPr>
      <w:r>
        <w:rPr>
          <w:b/>
        </w:rPr>
        <w:t>A.  The Weatherstone Lift Station Status – Wellert Engineering</w:t>
      </w:r>
    </w:p>
    <w:p>
      <w:pPr>
        <w:pStyle w:val="Normal"/>
        <w:rPr/>
      </w:pPr>
      <w:r>
        <w:rPr/>
        <w:t xml:space="preserve">Mr. Easton commented that they might recall an estimated cost of making some improvements to the Weatherstone lift station.  They decided they wanted an inspection of the facility and the generator.  That had been done.  There were no problems.  The final thing the engineering department suggested was a map of the houses affected by the lift station, should they have a failure.  They were thinking of putting backflow check valves on those laterals as one more step to avoid a backup into a basement.  They wanted to get a map that showed if that was part of the project, or if they should make the individual homeowners do those.  That was the last thing to do.  He thought they would have that information at the next meeting.  Then they might be ready, because he thought the home owners were ready to go.  They could then move to the ordinance stage where they would set a sewer district, a price for the monthly charges and all that.  </w:t>
      </w:r>
    </w:p>
    <w:p>
      <w:pPr>
        <w:pStyle w:val="Normal"/>
        <w:rPr/>
      </w:pPr>
      <w:r>
        <w:rPr/>
      </w:r>
    </w:p>
    <w:p>
      <w:pPr>
        <w:pStyle w:val="Normal"/>
        <w:rPr/>
      </w:pPr>
      <w:r>
        <w:rPr/>
        <w:t xml:space="preserve">Mr. Shultz asked where the backflow valve was placed.  Mr. Easton thought it was up just below the basement.  Mr. Shultz asked if it was inside the house.  Mr. Easton thought that was where he had seen them placed in other applications. It was not out at the street.  He would defer to the engineers on that.  He wasn’t sure.  He had seen some of them in basements.  But it depended upon the sewer elevation and what was going on there.  Mr. Easton wasn’t sure where they were going to suggest placing those.  Mr. Tucker indicated that he would have a map and some ideas at the next meeting.  </w:t>
      </w:r>
    </w:p>
    <w:p>
      <w:pPr>
        <w:pStyle w:val="Normal"/>
        <w:rPr/>
      </w:pPr>
      <w:r>
        <w:rPr/>
      </w:r>
    </w:p>
    <w:p>
      <w:pPr>
        <w:pStyle w:val="Normal"/>
        <w:rPr>
          <w:b/>
          <w:b/>
        </w:rPr>
      </w:pPr>
      <w:r>
        <w:rPr>
          <w:b/>
        </w:rPr>
        <w:t xml:space="preserve">B. </w:t>
      </w:r>
      <w:r>
        <w:rPr>
          <w:b/>
          <w:spacing w:val="-4"/>
          <w:szCs w:val="24"/>
        </w:rPr>
        <w:t>Distribution Improvements NE Interceptor, Orchard, Memorial Linings – Contract Status</w:t>
      </w:r>
    </w:p>
    <w:p>
      <w:pPr>
        <w:pStyle w:val="Normal"/>
        <w:rPr/>
      </w:pPr>
      <w:r>
        <w:rPr/>
        <w:t xml:space="preserve">Mr. Darlington thought those were pretty well completed last time.  Mr. Easton said they were just doing punch list and cleanup on that, so hopefully that would be wrapped up and ready for the spring rains.  They hadn’t had any complaints on that yet.  </w:t>
      </w:r>
    </w:p>
    <w:p>
      <w:pPr>
        <w:pStyle w:val="Normal"/>
        <w:rPr/>
      </w:pPr>
      <w:r>
        <w:rPr/>
      </w:r>
    </w:p>
    <w:p>
      <w:pPr>
        <w:pStyle w:val="Normal"/>
        <w:rPr>
          <w:b/>
          <w:b/>
        </w:rPr>
      </w:pPr>
      <w:r>
        <w:rPr>
          <w:b/>
        </w:rPr>
        <w:t>C.  Amendment to Quail Lakes Sanitary Sewer Special Tap-in Fee</w:t>
      </w:r>
    </w:p>
    <w:p>
      <w:pPr>
        <w:pStyle w:val="Normal"/>
        <w:rPr/>
      </w:pPr>
      <w:r>
        <w:rPr/>
        <w:t xml:space="preserve">Mr. Darlington mentioned an addition to the Quail Lakes list.  They left the property off that list and would be redoing that ordinance. Mr. Darlington asked if they should just pull the old ordinance and resubmit a new one in its place.  Mr. Eberling thought they might have Mr. Brague do an amendment.  However Mr. Brague wanted to do it, Mr. Easton said.  It was the adder of that other lot on Thicket Trail.  He wasn’t sure if Mr. Brague would want to repeal the existing ordinance and pass a new one.  Mr. Darlington thought it would be on third reading.  If they amended it, they could go ahead and pass it on the third reading, correct?  Mr. Easton thought it had been adopted.  Mr. Darlington thought so too.  He thought they would have to have a new ordinance.  The ordinance could amend the existing adopted ordinance or just repeal it, Mr. Easton said.  Mr. Darlington didn’t realize they could do that.  That would be a first for him.  However Mr. Brague wanted to do it, continued Mr. Darlington.  That was okay with the rest of the Committee.  Mr. Easton said that, essentially, they were adding a lot, and that was going to reduce the cost for everybody.  </w:t>
      </w:r>
    </w:p>
    <w:p>
      <w:pPr>
        <w:pStyle w:val="Normal"/>
        <w:rPr/>
      </w:pPr>
      <w:r>
        <w:rPr/>
      </w:r>
    </w:p>
    <w:p>
      <w:pPr>
        <w:pStyle w:val="Normal"/>
        <w:rPr/>
      </w:pPr>
      <w:r>
        <w:rPr/>
        <w:t xml:space="preserve">Mr. Shultz asked if that lot was already tapped in.  Mr. Easton didn’t know.  The engineers requested that directly to Mr. Darlington, and he hadn’t had time to review it. His understanding was that there was one lot left off the assessment roll.  Mr. Darlington said they had just communicated to him that they needed to add another lot.  According to Mr. Easton, it was sub-lot 26, which was not in the current list.  That told him that one more person was going to be assessed, and therefore everybody else’s was going to go down a little, because the project cost shouldn’t have changed.  Before he said that, he wanted to check with the engineers to make sure exactly, because if that lot was at the end of the project and wasn’t included in the lineal footage, then it was just another $7,900.  It was either that or the former, so he thought they should wait and do whatever Mr. Brague wanted. They needed to get it done so the development was whole.  </w:t>
      </w:r>
    </w:p>
    <w:p>
      <w:pPr>
        <w:pStyle w:val="Normal"/>
        <w:rPr/>
      </w:pPr>
      <w:r>
        <w:rPr/>
      </w:r>
    </w:p>
    <w:p>
      <w:pPr>
        <w:pStyle w:val="Normal"/>
        <w:rPr/>
      </w:pPr>
      <w:r>
        <w:rPr/>
        <w:t xml:space="preserve">Mr. Shultz thought it might be different, but wondered if there were the same interest charges with that development for the tap-ins.  Mr. Easton thought they should apply the same as in the ordinance that was adopted.  He thought that was just last year.  It was number 08-60.  Was that in </w:t>
      </w:r>
      <w:r>
        <w:rPr>
          <w:spacing w:val="-2"/>
          <w:szCs w:val="24"/>
        </w:rPr>
        <w:t xml:space="preserve">2008?  Mr. Shultz said it was.  Mr. Easton didn’t see an interest rate applied to it, which was different from the waterline.  Mr. Shultz thought that was a sewer.  Mr. Easton did not see an interest charge in there, and that was inconsistent with their previous discussions.  It seemed to him there was an interest adder.  Mr. Darlington said there was an adjustment.  If they looked at section 2, it said they would adjust the charge based on the cost of constructing a comparable sanitary sewer.  Mr. Easton thought that required a calculation and it would just be easier to add the interest.  Mr. Shultz added that it only looked back at the previous year’s costs, so it could go down.  </w:t>
      </w:r>
    </w:p>
    <w:p>
      <w:pPr>
        <w:pStyle w:val="Normal"/>
        <w:rPr/>
      </w:pPr>
      <w:r>
        <w:rPr/>
      </w:r>
    </w:p>
    <w:p>
      <w:pPr>
        <w:pStyle w:val="Normal"/>
        <w:rPr/>
      </w:pPr>
      <w:r>
        <w:rPr/>
        <w:t xml:space="preserve">Mr. Easton said he would check with Mr. Brague and they would look at the interest.  He didn’t know if it was a one reading type deal.  Mr. Darlington thought it looked as if it could go directly to Council and not have to go through Public Service again.  It was up to the Committee, Mr. Easton said.  He thought that would be okay with them but he wanted to talk to the engineers about the interest issue.  Mr. Darlington asked if the Committee should look at it again or should send it on to Council.  Mr. Shultz thought the only reason they might want to consider it with the Committee was the interest.  Mr. Darlington thought there was no urgency on that.  No one needed to tap in right away, did they?  Mr. Easton said it was more of a correction to an old ordinance.  Mr. Darlington suggested they bring it back to get whatever recommendations Mr. Easton had and bring it back to the Committee the next time.    </w:t>
      </w:r>
    </w:p>
    <w:p>
      <w:pPr>
        <w:pStyle w:val="Normal"/>
        <w:rPr>
          <w:b/>
          <w:b/>
        </w:rPr>
      </w:pPr>
      <w:r>
        <w:rPr>
          <w:b/>
        </w:rPr>
      </w:r>
    </w:p>
    <w:p>
      <w:pPr>
        <w:pStyle w:val="Normal"/>
        <w:rPr>
          <w:b/>
          <w:b/>
          <w:u w:val="single"/>
        </w:rPr>
      </w:pPr>
      <w:r>
        <w:rPr>
          <w:b/>
        </w:rPr>
        <w:t xml:space="preserve">VI. </w:t>
      </w:r>
      <w:r>
        <w:rPr>
          <w:b/>
          <w:u w:val="single"/>
        </w:rPr>
        <w:t>ELECTRIC AND COMMUNICATIONS</w:t>
      </w:r>
    </w:p>
    <w:p>
      <w:pPr>
        <w:pStyle w:val="Normal"/>
        <w:rPr/>
      </w:pPr>
      <w:r>
        <w:rPr>
          <w:b/>
        </w:rPr>
        <w:t xml:space="preserve">A. Electric System   </w:t>
      </w:r>
      <w:r>
        <w:rPr/>
        <w:t xml:space="preserve"> </w:t>
      </w:r>
    </w:p>
    <w:p>
      <w:pPr>
        <w:pStyle w:val="Normal"/>
        <w:rPr>
          <w:b/>
          <w:b/>
        </w:rPr>
      </w:pPr>
      <w:r>
        <w:rPr>
          <w:b/>
        </w:rPr>
        <w:t>1. TOU Rates</w:t>
      </w:r>
    </w:p>
    <w:p>
      <w:pPr>
        <w:pStyle w:val="Normal"/>
        <w:rPr/>
      </w:pPr>
      <w:r>
        <w:rPr/>
        <w:t>Nothing to report.</w:t>
      </w:r>
    </w:p>
    <w:p>
      <w:pPr>
        <w:pStyle w:val="Normal"/>
        <w:rPr/>
      </w:pPr>
      <w:r>
        <w:rPr/>
      </w:r>
    </w:p>
    <w:p>
      <w:pPr>
        <w:pStyle w:val="Normal"/>
        <w:rPr/>
      </w:pPr>
      <w:r>
        <w:rPr>
          <w:b/>
        </w:rPr>
        <w:t xml:space="preserve">2. Smart Grid Project Status  </w:t>
      </w:r>
    </w:p>
    <w:p>
      <w:pPr>
        <w:pStyle w:val="Normal"/>
        <w:rPr>
          <w:b/>
          <w:b/>
        </w:rPr>
      </w:pPr>
      <w:r>
        <w:rPr>
          <w:b/>
        </w:rPr>
        <w:t xml:space="preserve">B. Communications System </w:t>
      </w:r>
    </w:p>
    <w:p>
      <w:pPr>
        <w:pStyle w:val="Normal"/>
        <w:rPr/>
      </w:pPr>
      <w:r>
        <w:rPr>
          <w:b/>
        </w:rPr>
        <w:t>1. Construction Report, Customer Status</w:t>
      </w:r>
    </w:p>
    <w:p>
      <w:pPr>
        <w:pStyle w:val="Normal"/>
        <w:rPr/>
      </w:pPr>
      <w:r>
        <w:rPr/>
        <w:t xml:space="preserve">Mr. Easton had already mentioned that they were getting bids.  Mr. Easton said he would leave for them version ten (not to go over at the meeting) the on the pricing for the electric side.  They were on about version four on the pricing on the water side, and were about to wrap that up.  The Law Department had gone over the contract and required boiler plate language, such as certification that they were not making inappropriate campaign contributions or financing terrorists, that they were going to pay their City income taxes – a number of boiler plate items.  In addition, the Law Director had made some other suggestions about the contract.  The contract was only about ten pages, but it referred to some very thick appendices:  the pricing, which he would give them.  In that case, they were looking at pricing for water and pricing for electric, and then a specific statement called ‘Statement of Work’ for both electric and water.  That clearly identified, task by task, the responsible party for each task, i.e., meter delivery, meter inventory, meter testing, meter installation, communication system installation, testing, software design, installation, testing.  Those were pretty thick documents.  That’s what was needed with the contract – the statement of work.  They were working through those statements of work.  The contract was pretty well completed and the pricing was done.  The statements of work were about 85% completed.  </w:t>
      </w:r>
    </w:p>
    <w:p>
      <w:pPr>
        <w:pStyle w:val="Normal"/>
        <w:rPr/>
      </w:pPr>
      <w:r>
        <w:rPr/>
      </w:r>
    </w:p>
    <w:p>
      <w:pPr>
        <w:pStyle w:val="Normal"/>
        <w:rPr/>
      </w:pPr>
      <w:r>
        <w:rPr/>
        <w:t xml:space="preserve">Mr. Easton suggested that the Committee might want to have a meeting specifically about that issue, to lay everything out to see what kind of comments the Committee had.  He suggested that be after they received the bids for the water meter installation, which was the 23rd.  He was thinking of Tuesday, the 27th, because that was not a meeting week.  He didn’t know if the Committee was available that day or not for a special meeting on the smart grid metering project.  </w:t>
      </w:r>
      <w:r>
        <w:rPr>
          <w:spacing w:val="-2"/>
          <w:szCs w:val="24"/>
        </w:rPr>
        <w:t xml:space="preserve">Mr. Darlington asked if they would want to invite the Power Supply Advisory Committee.  Mr. Easton said they could come, but it was really to discuss changing meters and what they were going to cost.  Mr. Darlington knew it was not directly in their purview, but he suggested they invite them for their input.  They could meet at 6:30.  Mr. Easton was agreeable with whatever time was convenient for the Committee.  Mr. Eberling needed the meeting to be at 6:30.  Mr. Easton concluded that they would meet on the 27th at 6:30 p.m. for a special meeting on that project.  </w:t>
      </w:r>
    </w:p>
    <w:p>
      <w:pPr>
        <w:pStyle w:val="Normal"/>
        <w:rPr/>
      </w:pPr>
      <w:r>
        <w:rPr/>
      </w:r>
    </w:p>
    <w:p>
      <w:pPr>
        <w:pStyle w:val="Normal"/>
        <w:rPr/>
      </w:pPr>
      <w:r>
        <w:rPr/>
        <w:t xml:space="preserve">Their goal, before the meeting, was to get the pricing, the contracts, the statement of work, and the cost benefit analysis.  They had developed that and he had it with him, but didn’t know if it was ready to be distributed.  If they had a chance, they could look at the water fund budget in their budget books.  There was a metering section in there for fund 607-6510.  They had to think of that regarding whether they did nothing and just projected that forward for 10 or 15 years.  Essentially, they presently had five employees in the metering division.  They were proposing to go to two.  That was chiefly the benefit.  </w:t>
      </w:r>
    </w:p>
    <w:p>
      <w:pPr>
        <w:pStyle w:val="Normal"/>
        <w:rPr/>
      </w:pPr>
      <w:r>
        <w:rPr/>
      </w:r>
    </w:p>
    <w:p>
      <w:pPr>
        <w:pStyle w:val="Normal"/>
        <w:rPr/>
      </w:pPr>
      <w:r>
        <w:rPr/>
        <w:t xml:space="preserve">The cost was the debt service in buying those meters and getting them installed.  So what was the cost benefit?  They had been running some numbers.  In addition to the reduction in personnel costs, of course, they would have fewer vehicles and less fuel for the vehicles. There would be some cost, though, so they were trying to identify those other costs.  The software maintenance would be a new cost that was part of operating costs, going forward, in addition to the debt.  They were trying to look at that as a cost benefit analysis to show the Committee quickly why they thought that was a good investment.  They would have a better understanding and a better confidence level to make that investment.  The problem with it, in terms of today’s numbers, was that they currently had temporary employees and a retirement going on, so the numbers were a little higher than they needed to be.  They were projecting 2010 to be around $525,000 for the cost of metering.  The real cost should be about $500,000, because if they were going to do a cost benefit, they had to have a starting point and then assume some cost growth.  Then they should compare that to an investment in meters and that debt, and those personnel costs and whatever other costs they might have.  That was the way they had approached it.  </w:t>
      </w:r>
    </w:p>
    <w:p>
      <w:pPr>
        <w:pStyle w:val="Normal"/>
        <w:rPr/>
      </w:pPr>
      <w:r>
        <w:rPr/>
      </w:r>
    </w:p>
    <w:p>
      <w:pPr>
        <w:pStyle w:val="Normal"/>
        <w:rPr/>
      </w:pPr>
      <w:r>
        <w:rPr/>
        <w:t xml:space="preserve">That would all be given to them before the meeting, and would look forward to any feedback on that cost benefit idea that they had.  Of course, the big benefits of the project were higher levels of customer service, the ability to do time of use rates and a number of other things that could not be pinned down into costs.  If they could provide better customer service, how did they pin that to a cost?  There were other things though, that were calculable, like less personnel costs and less vehicle costs.  Those were things they had tried to calculate.  To give an idea, they were looking at the firm numbers as opposed to what they thought that was going to be better, because customers were going to be able to see the details of their usage.  It was hard to put a value on that, so those values were in addition to the direct monetary values from doing an automated system.  </w:t>
      </w:r>
    </w:p>
    <w:p>
      <w:pPr>
        <w:pStyle w:val="Normal"/>
        <w:rPr/>
      </w:pPr>
      <w:r>
        <w:rPr/>
      </w:r>
    </w:p>
    <w:p>
      <w:pPr>
        <w:pStyle w:val="Normal"/>
        <w:rPr/>
      </w:pPr>
      <w:r>
        <w:rPr/>
        <w:t xml:space="preserve">The confusing part of it was that it was water and electric.  If they had a debt cost, that was split by the funds.  If they had any savings, that also was split by the funds.  As a reminder, that 607-6510 was the metering costs.  They took the whole cost of the metering division and put it in 607.  Then the electric fund paid the water fund for its share of the metering costs.  If they lowered that cost, it would be a lower allocation from the electric fund and a lower cost to the water fund.  That was how the savings would be split.  He didn’t know if that was clear or not.  Instead of trying to have metering costs in every fund, they tried to collect them all in one place and then have those funds pay their share of that cost.  It was easier accounting that way.  At the meeting on the 27th, they would try to have the information for them.  Hopefully, when they took bids on the 23rd, they would have better information of the costs.  While he was thinking about it, Mr. Easton wanted to pass out those bids for version 10 on the electric costs and they could take a look at them.  </w:t>
      </w:r>
    </w:p>
    <w:p>
      <w:pPr>
        <w:pStyle w:val="Normal"/>
        <w:rPr/>
      </w:pPr>
      <w:r>
        <w:rPr/>
      </w:r>
    </w:p>
    <w:p>
      <w:pPr>
        <w:pStyle w:val="Normal"/>
        <w:rPr/>
      </w:pPr>
      <w:r>
        <w:rPr/>
        <w:t xml:space="preserve">Mr. Shultz had a question on AMP, regarding the status of the natural gas facility – the one that was replacing the coal-fired.  The power supply, Mr. Easton replied.  The AMP folks were in the process of evaluating which site was the best from a cost perspective, to install a natural gas combined cycle facility.  They were looking at the Meigs County site, which was going to be the coal plant and another site as a possible gas facility.  They were trying to decide which site was better, and which had better access to high pressure gas.  That evaluation was ongoing.  </w:t>
      </w:r>
    </w:p>
    <w:p>
      <w:pPr>
        <w:pStyle w:val="Normal"/>
        <w:rPr/>
      </w:pPr>
      <w:r>
        <w:rPr/>
      </w:r>
    </w:p>
    <w:p>
      <w:pPr>
        <w:pStyle w:val="Normal"/>
        <w:rPr/>
      </w:pPr>
      <w:r>
        <w:rPr/>
        <w:t xml:space="preserve">Mr. Shultz wondered if it was too preliminary to say when that facility would even go on line.  Mr. Easton thought so. The folks at AMP had recognized that the power market was down and had taken advantage of that in the near term.  That would buy them some time to develop a plan for the natural gas facility.  They were going to have to make a decision on that with the Power Supply </w:t>
      </w:r>
      <w:r>
        <w:rPr>
          <w:spacing w:val="-2"/>
          <w:szCs w:val="24"/>
        </w:rPr>
        <w:t xml:space="preserve">Committee, as to whether they wanted to be a part of it.  Mr. Shultz presumed there was no obligation, at that point.  Like any asset of AMP, Mr. Easton said.  He thought the contract would just carry over from what they had agreed to.  No, Mr. Easton said.  </w:t>
      </w:r>
    </w:p>
    <w:p>
      <w:pPr>
        <w:pStyle w:val="Normal"/>
        <w:rPr/>
      </w:pPr>
      <w:r>
        <w:rPr/>
      </w:r>
    </w:p>
    <w:p>
      <w:pPr>
        <w:pStyle w:val="Normal"/>
        <w:rPr/>
      </w:pPr>
      <w:r>
        <w:rPr/>
        <w:t xml:space="preserve">Mr. Darlington asked if they had any financial obligation for payment to AMP for the costs they incurred.  Yes, they did, Mr. Easton replied.  That was part of the whole discussion – how much of those sunk costs could be rolled into a new facility.  If they opted not to participate in that new facility, they were either going to have to write a check or finance their obligation, which was what Mr. Darlington was referring to.  The choice might be to participate in that new asset and then amortize those new costs over a longer period, because that was part of the cost of the new asset.  He thought that whole discussion was going to be unfolding in the next six months.  Part of the problem was that with the coal facility there were things that had to be settled from a litigation perspective, on the true sunk costs.  There were contracts that had to be settled for steam turbines and boilers.  There were construction contracts that they entered into and they had to settle those, as well.  Once those were settled, they would know what those sunk costs were.  That might take a little bit of time.  </w:t>
      </w:r>
    </w:p>
    <w:p>
      <w:pPr>
        <w:pStyle w:val="Normal"/>
        <w:rPr/>
      </w:pPr>
      <w:r>
        <w:rPr/>
      </w:r>
    </w:p>
    <w:p>
      <w:pPr>
        <w:pStyle w:val="Normal"/>
        <w:rPr/>
      </w:pPr>
      <w:r>
        <w:rPr/>
        <w:t xml:space="preserve">Mr. Shultz asked if Mr. Easton remembered the chart that showed their deficiency in 2014.  What were they doing between now and then to secure additional power supply?  That deficiency started in 2014.  Did he see that facility being remotely available?  Mr. Easton thought it was possible.  They were going ‘full go’ on the natural gas facility to assess that.  The next step would be to cost that and ask people if they wanted to participate.  They recognized the portfolio gap that had occurred with the loss of that plant more than anyone, and were working very hard to replace that.  The only value they had was a low market price that had allowed them a little bit more time.  If they could buy a year or two of power, they already had some of that, because they didn’t anticipate the coal plant coming on until 2012.  Did they have a couple more years of low market rate power?  The only saving grace that had probably occurred in the whole process was that they could take advantage of the lower priced power market and buy a little bit of time, to see if they could come up with a fixed asset plan that enough people would want to subscribe to.  Frankly, they had to look at the price that was proposed for the natural gas facility and decide if that fit Wadsworth’s needs.  </w:t>
      </w:r>
    </w:p>
    <w:p>
      <w:pPr>
        <w:pStyle w:val="Normal"/>
        <w:rPr/>
      </w:pPr>
      <w:r>
        <w:rPr/>
      </w:r>
    </w:p>
    <w:p>
      <w:pPr>
        <w:pStyle w:val="Normal"/>
        <w:rPr/>
      </w:pPr>
      <w:r>
        <w:rPr/>
        <w:t xml:space="preserve">Mr. Shultz had a question about the Gorsuch facility, which was scheduled to go down in 2012.  Was that still a go?  Was there any consideration to extend that?  He knew Mr. Easton had said there were a lot of legal issues surrounding that.  Mr. Easton said there were legal issues surrounding a lot of things, but the reality was that the board and management at AMP had to evaluate the best time to do that.  </w:t>
      </w:r>
    </w:p>
    <w:p>
      <w:pPr>
        <w:pStyle w:val="Normal"/>
        <w:rPr/>
      </w:pPr>
      <w:r>
        <w:rPr/>
      </w:r>
    </w:p>
    <w:p>
      <w:pPr>
        <w:pStyle w:val="Normal"/>
        <w:rPr/>
      </w:pPr>
      <w:r>
        <w:rPr/>
        <w:t xml:space="preserve">There were a couple issues of concern.  There was a violation letter from the Ohio EPA, so they either had to settle that matter or litigate with the U.S. EPA and be subject to fines.  Again, they had to look at the asset and ask what was the most optimal timeline, as compared to what was happening with the market and the fixed cost there.  Those fixed costs were employee costs and any asset costs.  The other thing they had to look at was the value of that site.  If it had to be demolished and everything cleaned up, they’d have to consider that cost versus value.  There was an analysis going on there.  He thought there would be some announcements fairly soon on that, as well.  The reality was that in the current market, costs of power were very attractive.  It might or might not make sense to purchase power – some of that Gorsuch power in the market – as opposed to letting it run longer, depending upon the costs of running that facility.  That analysis was going on pretty heavily.  </w:t>
      </w:r>
    </w:p>
    <w:p>
      <w:pPr>
        <w:pStyle w:val="Normal"/>
        <w:rPr/>
      </w:pPr>
      <w:r>
        <w:rPr/>
      </w:r>
    </w:p>
    <w:p>
      <w:pPr>
        <w:pStyle w:val="Normal"/>
        <w:rPr>
          <w:b/>
          <w:b/>
        </w:rPr>
      </w:pPr>
      <w:r>
        <w:rPr>
          <w:b/>
        </w:rPr>
        <w:t>B.  Communications System</w:t>
      </w:r>
    </w:p>
    <w:p>
      <w:pPr>
        <w:pStyle w:val="Normal"/>
        <w:rPr>
          <w:b/>
          <w:b/>
        </w:rPr>
      </w:pPr>
      <w:r>
        <w:rPr>
          <w:b/>
        </w:rPr>
        <w:t>1. Construction Report, Customer Status</w:t>
      </w:r>
    </w:p>
    <w:p>
      <w:pPr>
        <w:pStyle w:val="Normal"/>
        <w:rPr/>
      </w:pPr>
      <w:r>
        <w:rPr/>
        <w:t xml:space="preserve">Mr. Darlington said there didn’t seem to be any big changes with the construction report, possibly a few small changes.  They were losing customers, Mr. Easton said, and needed to do something.   They were seeing a steady stream of customer losses.  Mr. Darlington said they had lost a fiber customer and that seemed to be more of a concern.  Mr. Easton thought that was a business who couldn’t wait for them.  They had actually gained one in April, though.  So they were back to 13, Mr. Darlington said.  </w:t>
      </w:r>
    </w:p>
    <w:p>
      <w:pPr>
        <w:pStyle w:val="Normal"/>
        <w:rPr/>
      </w:pPr>
      <w:r>
        <w:rPr/>
      </w:r>
    </w:p>
    <w:p>
      <w:pPr>
        <w:pStyle w:val="Normal"/>
        <w:rPr/>
      </w:pPr>
      <w:r>
        <w:rPr/>
        <w:t xml:space="preserve">Mr. Shultz asked if they had any feedback on why people were disconnecting.  Mr. Easton said they asked each customer why, and they had that information in a database.  It was a due to a lot of specials from a competitor and a variety of reasons.  Maybe the City didn’t have the channel that they wanted or the internet bandwidth, or they didn’t have phone.  There were just a variety of reasons.  Every once in awhile, they tried to compile all of those and see if there was an area they needed to attack.  Sometimes there were specials running, and then they came back.  It was starting to concern them because they were starting to see some steady decline in that area.  </w:t>
      </w:r>
    </w:p>
    <w:p>
      <w:pPr>
        <w:pStyle w:val="Normal"/>
        <w:rPr/>
      </w:pPr>
      <w:r>
        <w:rPr/>
      </w:r>
    </w:p>
    <w:p>
      <w:pPr>
        <w:pStyle w:val="Normal"/>
        <w:rPr/>
      </w:pPr>
      <w:r>
        <w:rPr/>
        <w:t xml:space="preserve">Mr. Shultz knew that one of their goals was some kind of marketing or public relations.  Mr. Easton said that they had started one program which was ‘Stars Encore’.  It was a package marketing, and they were about to implement some other ones.  Johanna Perrino from WCTV had stepped up to be the marketing person, so she was working with the CSRs on the ‘Stars Encore’ promotion.  They would see how that was going and try to get involved in the promotional world. He had been talking to her about a couple other ideas just to get people used to the idea that they were going to have packages.  Other companies did it all the time.  It was like a sale at Macy’s.  There was a sale going on all the time.  What happened if they had continuous rate changes or continuous specials was that it became more of a burden for the administrators to make certain the bills were correct.  They were starting to get into that world, and he thought they were going to see more promotions coming out pretty quickly.  Some people had taken advantage of ‘Stars Encore.’  </w:t>
      </w:r>
    </w:p>
    <w:p>
      <w:pPr>
        <w:pStyle w:val="Normal"/>
        <w:rPr/>
      </w:pPr>
      <w:r>
        <w:rPr/>
      </w:r>
    </w:p>
    <w:p>
      <w:pPr>
        <w:pStyle w:val="Normal"/>
        <w:rPr/>
      </w:pPr>
      <w:r>
        <w:rPr/>
        <w:t xml:space="preserve">Mr. Easton had also given the Committee the executive summary of the national broadband plan, put out by the FCC.  One of the concerns in that report was that the FCC wanted all households to have broadband, etc.  There was a big deal last week in the news.  He thought it was the Supreme Court that threw out a case.  Comcast had throttled down bandwidth of people that were ‘peer to peer’ traffic, and the FCC upheld that. He thought the courts denied the FCC’s ability to regulate in that manner.  That was a big deal, because if the FCC had to reclassify how broadband services were provided, that may significantly changed the regulatory environment.  They were waiting to see, because the entire broadband world was taken aback by the court’s action.  </w:t>
      </w:r>
    </w:p>
    <w:p>
      <w:pPr>
        <w:pStyle w:val="Normal"/>
        <w:rPr/>
      </w:pPr>
      <w:r>
        <w:rPr/>
      </w:r>
    </w:p>
    <w:p>
      <w:pPr>
        <w:pStyle w:val="Normal"/>
        <w:rPr/>
      </w:pPr>
      <w:r>
        <w:rPr/>
        <w:t xml:space="preserve">The national broadband plan included an area of concern.  They were talking about changing the whole attachment process.  One perception was that owners’ pole attachments prevented the deployment of broadband.  Utilities that were requiring communications companies to pay big prices to attach to their poles were causing problems.  Page two of that broadband plan dealt with infrastructure and talked about poles.  In the third quarter of 2010, they were going to start talking about that.  He just passed that on for their information.  The FCC was reaching down to tell them how to charge for pole attachments.  Right now, they charged communications companies to attach to their poles.  If they looked around, they could see that there were quite a few telephone, fiber, broadband, and telecommunications companies attaching to their poles, so they needed to recognize the impact that had and charge accordingly.  </w:t>
      </w:r>
    </w:p>
    <w:p>
      <w:pPr>
        <w:pStyle w:val="Normal"/>
        <w:rPr/>
      </w:pPr>
      <w:r>
        <w:rPr/>
      </w:r>
    </w:p>
    <w:p>
      <w:pPr>
        <w:pStyle w:val="Normal"/>
        <w:rPr/>
      </w:pPr>
      <w:r>
        <w:rPr/>
        <w:t xml:space="preserve">Mr. Darlington said they got involved with that down at Clearview Acres last year.  Mr. Easton said they were still involved in that one.  That was a classic case.  They had been trying to get in there for awhile.  Then it would help them, in that respect, Mr. Darlington said, but he was also sure there were drawbacks.  Mr. Easton thought what happened was that people pointed to the bad apples that were charging huge, huge amounts, and then everybody else got dragged into that.  </w:t>
      </w:r>
    </w:p>
    <w:p>
      <w:pPr>
        <w:pStyle w:val="Normal"/>
        <w:rPr/>
      </w:pPr>
      <w:r>
        <w:rPr/>
      </w:r>
    </w:p>
    <w:p>
      <w:pPr>
        <w:pStyle w:val="Normal"/>
        <w:rPr>
          <w:b/>
          <w:b/>
        </w:rPr>
      </w:pPr>
      <w:r>
        <w:rPr>
          <w:b/>
        </w:rPr>
        <w:t xml:space="preserve">2. Channel Adds Status   </w:t>
      </w:r>
    </w:p>
    <w:p>
      <w:pPr>
        <w:pStyle w:val="Normal"/>
        <w:rPr/>
      </w:pPr>
      <w:r>
        <w:rPr/>
        <w:t>Mr. Easton said they had added some digital channels, but he didn’t have those with him.  Mr. Darlington didn’t think they’d added Fox Business yet.  Mr. Easton said they were working on it.</w:t>
      </w:r>
    </w:p>
    <w:p>
      <w:pPr>
        <w:pStyle w:val="Normal"/>
        <w:rPr/>
      </w:pPr>
      <w:r>
        <w:rPr/>
      </w:r>
    </w:p>
    <w:p>
      <w:pPr>
        <w:pStyle w:val="Normal"/>
        <w:rPr/>
      </w:pPr>
      <w:r>
        <w:rPr/>
        <w:t xml:space="preserve">What they wanted to do was to consider a policy or an ordinance to change the advertising rates.  All the things on that page were new, except the Video Vendor.  It was staying the same price.  They were just adding a $10 minimum.  If they composed a flyer that was put up on Video Vendor, they wanted to have at least $10 for it.  The rest of those were all new services, except the DVDs, which they actually did now.  The banner advertising was on WCTV webpage.  The rest of it was all about producing spots.  Presently, they charged people for ad insertion on five channels, but they had to bring their own ad.  Now they were proposing to do the ad, or the customer could do it in their studio.  They would do that for them as a production facility.  The reason behind that was that they were trying to generate some activity for WCTV, so it could stand on its own two feet.  They thought those prices were very reasonable because if they compared to the market price, they were very low.  They didn’t have the equipment that some of the higher end studios had, so they didn’t have the ability to charge the same rates.  That was just an item for discussion.  They thought that might be another way to generate revenue for WCTV.  </w:t>
      </w:r>
    </w:p>
    <w:p>
      <w:pPr>
        <w:pStyle w:val="Normal"/>
        <w:rPr/>
      </w:pPr>
      <w:r>
        <w:rPr/>
      </w:r>
    </w:p>
    <w:p>
      <w:pPr>
        <w:pStyle w:val="Normal"/>
        <w:rPr/>
      </w:pPr>
      <w:r>
        <w:rPr/>
        <w:t xml:space="preserve">Mr. Darlington said that WCTV (Channels 15, 16 &amp; 17) ran on Time Warner.  Did they run the same ads that the City ran?  Mr. Easton thought they just picked up that signal.  Then the City had a broader viewer base, Mr. Darlington supposed.  Mr. Darlington thought Time Warner did not run WCTV Channel 18.  Video Vendor was only WCTV.  There were a lot of commercial ads that ran on 15, 16, and 17.  Mr. Easton thought there were a lot of announcements, and during football season, they ran actual ads during the games.  There was some recognition that it was public and not a commercial space.  They had to be a little cautious.  Mr. Darlington added it was another source of revenue.  </w:t>
      </w:r>
    </w:p>
    <w:p>
      <w:pPr>
        <w:pStyle w:val="Normal"/>
        <w:rPr/>
      </w:pPr>
      <w:r>
        <w:rPr/>
      </w:r>
    </w:p>
    <w:p>
      <w:pPr>
        <w:pStyle w:val="Normal"/>
        <w:rPr/>
      </w:pPr>
      <w:r>
        <w:rPr/>
        <w:t xml:space="preserve">Mr. Easton asked if they wanted to look at that for a month and think about it.  Basically, they were trying to come up with some costs, and determine if it was an ordinance or a policy.  They currently had an ordinance for the Video Vendor advertising.  He thought they could end up putting that into an ordinance and recognizing that it was not in market, and might have to change it.  They could just think about it for a month.  Mr. Darlington’s first impression was that it should be an ordinance, but he didn’t have the vaguest idea about those prices.  Mr. Easton said they were at the bottom of the market, in terms of the cost of producing those types of ads. Mr. Darlington admitted that the only way he would know, and maybe the rest of Council, would be that those were new services.  They could see how the growth of new services went, and if they grew, that meant the price was probably fair.  If they didn’t get growth, then it meant something was wrong.  Mr. Easton said they knew what the market prices were for those types of things and those were at the low end.  Mr. Darlington thought that was a good place to start.  If they got all the production coming out of Cleveland to Wadsworth, they would know that they might have priced it too low.  </w:t>
      </w:r>
    </w:p>
    <w:p>
      <w:pPr>
        <w:pStyle w:val="Normal"/>
        <w:rPr/>
      </w:pPr>
      <w:r>
        <w:rPr/>
      </w:r>
    </w:p>
    <w:p>
      <w:pPr>
        <w:pStyle w:val="Normal"/>
        <w:rPr/>
      </w:pPr>
      <w:r>
        <w:rPr/>
        <w:t xml:space="preserve">Mr. Easton said the issue was their equipment and their capabilities, and certainly their people were capable, but they didn’t have all the best equipment, so they had to price to what they could do.  It was a professional studio and it was time in the studio, so it could get very expensive.  What they were trying to do was to give something that small businesses could get into.  Mr. Darlington asked if they had plans to advertise and attract customers, once they got that in place.  Mr. Easton said yes.  They were talking to the folks at WCTV that day about their ideas for getting the information out in a variety of mediums.  They would be producing an ad about ads.  </w:t>
      </w:r>
    </w:p>
    <w:p>
      <w:pPr>
        <w:pStyle w:val="Normal"/>
        <w:rPr/>
      </w:pPr>
      <w:r>
        <w:rPr/>
      </w:r>
    </w:p>
    <w:p>
      <w:pPr>
        <w:pStyle w:val="Normal"/>
        <w:rPr/>
      </w:pPr>
      <w:r>
        <w:rPr/>
        <w:t xml:space="preserve">Mr. Eberling suggested they bring the item back one more time.  Mr. Darlington thought they might have an ordinance ready to go next time.  Mr. Easton said he would ask Mr. Brague to draft something, and get his opinion.  They might want to include some flexibility in the rate structure in the ordinance, because that was a market product.  </w:t>
      </w:r>
    </w:p>
    <w:p>
      <w:pPr>
        <w:pStyle w:val="Normal"/>
        <w:rPr/>
      </w:pPr>
      <w:r>
        <w:rPr/>
      </w:r>
    </w:p>
    <w:p>
      <w:pPr>
        <w:pStyle w:val="Normal"/>
        <w:rPr/>
      </w:pPr>
      <w:r>
        <w:rPr/>
        <w:t xml:space="preserve">Mr. Shultz said that was one disadvantage that he saw to the ordinance versus policy.  Mr. Easton said he really didn’t have any preferences himself.  He knew that sometimes if they put a price in an ordinance… Mr. Shultz they might have a group or organization that couldn’t afford those prices.  Mr. Easton agreed that all of a sudden they might find a bunch of non-profits that wanted to do it, but could not afford it.  Mr. Darlington said he didn’t have a strong feeling one way or the other whether it was an ordinance or a policy.  Mr. Shultz stated his preference would be policy.  Mr. Eberling thought that would give them flexibility without having to revise the ordinance every time something needed to be changed, in regard to pricing.  The dynamic was going to change as abilities for providing services and the needs and the economy changed. He thought pricing was going to be a little dynamic, to the point where an ordinance would not fit.  </w:t>
      </w:r>
    </w:p>
    <w:p>
      <w:pPr>
        <w:pStyle w:val="Normal"/>
        <w:rPr/>
      </w:pPr>
      <w:r>
        <w:rPr/>
      </w:r>
    </w:p>
    <w:p>
      <w:pPr>
        <w:pStyle w:val="Normal"/>
        <w:rPr/>
      </w:pPr>
      <w:r>
        <w:rPr/>
        <w:t>Mr. Easton said they could do the best of both worlds and have an ordinance authorizing the Service Director to staff the policy.  That might give the staff the comfort that they could present information to the Service Director – to say that was not in the market or that pricing needed to be changed.  What they liked about having an ordinance, frankly, was that there was no question.  That’s what it was and they didn’t have inconsistency.  That was the good part of an ordinance, but the bad part was that when they wanted to change it, that took an amendment, a repeal, etc.  Mr. Darlington thought they might want to think about the whole thing for a month and decide then.  Mr. Easton said he would talk to Mr. Brague, who sometimes had some good input on those types of things.  Mr. Easton thought, at a minimum, they had to have an ordinance of some kind.  He knew Mr. Brague’s preference was to have everything buttoned down.</w:t>
      </w:r>
    </w:p>
    <w:p>
      <w:pPr>
        <w:pStyle w:val="Normal"/>
        <w:rPr>
          <w:b/>
          <w:b/>
        </w:rPr>
      </w:pPr>
      <w:r>
        <w:rPr>
          <w:b/>
        </w:rPr>
      </w:r>
    </w:p>
    <w:p>
      <w:pPr>
        <w:pStyle w:val="Normal"/>
        <w:rPr/>
      </w:pPr>
      <w:r>
        <w:rPr>
          <w:b/>
        </w:rPr>
        <w:t xml:space="preserve">VII. </w:t>
      </w:r>
      <w:r>
        <w:rPr>
          <w:b/>
          <w:u w:val="single"/>
        </w:rPr>
        <w:t>Other</w:t>
      </w:r>
    </w:p>
    <w:p>
      <w:pPr>
        <w:pStyle w:val="Normal"/>
        <w:rPr>
          <w:szCs w:val="24"/>
        </w:rPr>
      </w:pPr>
      <w:r>
        <w:rPr>
          <w:szCs w:val="24"/>
        </w:rPr>
      </w:r>
    </w:p>
    <w:p>
      <w:pPr>
        <w:pStyle w:val="Normal"/>
        <w:rPr/>
      </w:pPr>
      <w:r>
        <w:rPr>
          <w:b/>
          <w:szCs w:val="24"/>
        </w:rPr>
        <w:t>The next meeting was scheduled for Wednesday May 12, 2010 at 6:30 p.m.</w:t>
      </w:r>
    </w:p>
    <w:p>
      <w:pPr>
        <w:pStyle w:val="Normal"/>
        <w:rPr>
          <w:szCs w:val="24"/>
        </w:rPr>
      </w:pPr>
      <w:r>
        <w:rPr>
          <w:szCs w:val="24"/>
        </w:rPr>
        <w:t xml:space="preserve">    </w:t>
      </w:r>
    </w:p>
    <w:p>
      <w:pPr>
        <w:pStyle w:val="Normal"/>
        <w:rPr>
          <w:szCs w:val="24"/>
        </w:rPr>
      </w:pPr>
      <w:r>
        <w:rPr>
          <w:b/>
          <w:szCs w:val="24"/>
          <w:u w:val="single"/>
        </w:rPr>
        <w:t>ADJOURNMENT:</w:t>
      </w:r>
      <w:r>
        <w:rPr>
          <w:szCs w:val="24"/>
        </w:rPr>
        <w:t xml:space="preserve">  Mr. Eberling made a motion to adjourn.  Mr. Darlington seconded the motion.  All were in favor.  </w:t>
      </w:r>
      <w:r>
        <w:rPr>
          <w:b/>
          <w:szCs w:val="24"/>
        </w:rPr>
        <w:t xml:space="preserve">MEETING ADJOURNED at approximately 8:05 p.m.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p>
    <w:pPr>
      <w:pStyle w:val="Footer"/>
      <w:jc w:val="right"/>
      <w:rPr>
        <w:i/>
        <w:i/>
        <w:sz w:val="18"/>
      </w:rPr>
    </w:pPr>
    <w:r>
      <w:rPr>
        <w:i/>
      </w:rPr>
      <w:t xml:space="preserve">PUBLIC SERVICE COMMITTEE MEETING April 14,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8</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8</w:t>
    </w:r>
    <w:r>
      <w:rPr>
        <w:sz w:val="18"/>
        <w:i/>
      </w:rPr>
      <w:fldChar w:fldCharType="end"/>
    </w:r>
  </w:p>
  <w:p>
    <w:pPr>
      <w:pStyle w:val="Footer"/>
      <w:jc w:val="right"/>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April 14, 2010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8</w:t>
    </w:r>
    <w:r>
      <w:rPr>
        <w:i/>
      </w:rPr>
      <w:fldChar w:fldCharType="end"/>
    </w:r>
  </w:p>
  <w:p>
    <w:pPr>
      <w:pStyle w:val="Footer"/>
      <w:jc w:val="right"/>
      <w:rPr>
        <w:i/>
        <w:i/>
        <w:sz w:val="16"/>
      </w:rPr>
    </w:pPr>
    <w:r>
      <w:rPr>
        <w:i/>
      </w:rPr>
      <w:t xml:space="preserve">Minutes prepared by Mary Ann Rothacker </w:t>
    </w:r>
    <w:r>
      <w:rPr>
        <w:i/>
        <w:sz w:val="18"/>
      </w:rPr>
      <w:t xml:space="preserve">and Stephanie Saniga </w:t>
    </w:r>
    <w:r>
      <w:rPr>
        <w:i/>
      </w:rPr>
      <w:t xml:space="preserve">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31:00Z</dcterms:created>
  <dc:creator>Mary Ann Reynolds</dc:creator>
  <dc:description/>
  <dc:language>en-US</dc:language>
  <cp:lastModifiedBy>tguenther</cp:lastModifiedBy>
  <cp:lastPrinted>2010-05-05T11:31:00Z</cp:lastPrinted>
  <dcterms:modified xsi:type="dcterms:W3CDTF">2010-05-05T15:39:00Z</dcterms:modified>
  <cp:revision>4</cp:revision>
  <dc:subject/>
  <dc:title>MINUTES</dc:title>
</cp:coreProperties>
</file>