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14pt"/>
        <w:rPr/>
      </w:pPr>
      <w:r>
        <w:rPr/>
        <w:t>Draft MINUTES</w:t>
      </w:r>
    </w:p>
    <w:p>
      <w:pPr>
        <w:pStyle w:val="Subtitle"/>
        <w:rPr/>
      </w:pPr>
      <w:r>
        <w:rPr/>
        <w:t>PUBLIC SAFETY COMMITTEE</w:t>
      </w:r>
    </w:p>
    <w:p>
      <w:pPr>
        <w:pStyle w:val="Subtitle"/>
        <w:rPr>
          <w:sz w:val="24"/>
          <w:szCs w:val="24"/>
        </w:rPr>
      </w:pPr>
      <w:r>
        <w:rPr/>
        <w:t xml:space="preserve">WADSWORTH </w:t>
      </w:r>
      <w:r>
        <w:rPr>
          <w:caps/>
        </w:rPr>
        <w:t>City Council</w:t>
      </w:r>
    </w:p>
    <w:p>
      <w:pPr>
        <w:pStyle w:val="Normal"/>
        <w:jc w:val="center"/>
        <w:rPr>
          <w:b/>
          <w:b/>
          <w:spacing w:val="0"/>
          <w:sz w:val="24"/>
          <w:szCs w:val="24"/>
        </w:rPr>
      </w:pPr>
      <w:r>
        <w:rPr>
          <w:b/>
          <w:spacing w:val="0"/>
          <w:sz w:val="24"/>
          <w:szCs w:val="24"/>
        </w:rPr>
        <w:t>May 10, 2010</w:t>
      </w:r>
    </w:p>
    <w:p>
      <w:pPr>
        <w:pStyle w:val="Normal"/>
        <w:jc w:val="center"/>
        <w:rPr/>
      </w:pPr>
      <w:r>
        <w:rPr>
          <w:i/>
          <w:sz w:val="24"/>
          <w:szCs w:val="24"/>
        </w:rPr>
        <w:t>5:30 PM City Council Chambers</w:t>
      </w:r>
    </w:p>
    <w:p>
      <w:pPr>
        <w:pStyle w:val="Normal"/>
        <w:jc w:val="both"/>
        <w:rPr>
          <w:i/>
          <w:i/>
          <w:sz w:val="24"/>
          <w:szCs w:val="24"/>
        </w:rPr>
      </w:pPr>
      <w:r>
        <w:rPr>
          <w:i/>
          <w:sz w:val="24"/>
          <w:szCs w:val="24"/>
        </w:rPr>
      </w:r>
    </w:p>
    <w:p>
      <w:pPr>
        <w:pStyle w:val="Normal"/>
        <w:jc w:val="both"/>
        <w:rPr>
          <w:sz w:val="24"/>
          <w:szCs w:val="24"/>
        </w:rPr>
      </w:pPr>
      <w:r>
        <w:rPr>
          <w:b/>
          <w:sz w:val="24"/>
          <w:szCs w:val="24"/>
          <w:u w:val="single"/>
        </w:rPr>
        <w:t>COMMITTEE MEMBERS PRESENT</w:t>
      </w:r>
      <w:r>
        <w:rPr>
          <w:b/>
          <w:sz w:val="24"/>
          <w:szCs w:val="24"/>
        </w:rPr>
        <w:t>:</w:t>
      </w:r>
      <w:r>
        <w:rPr>
          <w:sz w:val="24"/>
          <w:szCs w:val="24"/>
        </w:rPr>
        <w:t xml:space="preserve"> </w:t>
        <w:tab/>
        <w:tab/>
        <w:t xml:space="preserve">Tim Eberling, </w:t>
      </w:r>
      <w:r>
        <w:rPr>
          <w:i/>
          <w:sz w:val="24"/>
          <w:szCs w:val="24"/>
        </w:rPr>
        <w:t>presiding</w:t>
      </w:r>
    </w:p>
    <w:p>
      <w:pPr>
        <w:pStyle w:val="Normal"/>
        <w:ind w:left="4320" w:firstLine="720"/>
        <w:jc w:val="both"/>
        <w:rPr>
          <w:sz w:val="24"/>
          <w:szCs w:val="24"/>
        </w:rPr>
      </w:pPr>
      <w:r>
        <w:rPr>
          <w:sz w:val="24"/>
          <w:szCs w:val="24"/>
        </w:rPr>
        <w:t>Susan Hanlon</w:t>
      </w:r>
    </w:p>
    <w:p>
      <w:pPr>
        <w:pStyle w:val="Normal"/>
        <w:ind w:left="4320" w:firstLine="720"/>
        <w:jc w:val="both"/>
        <w:rPr/>
      </w:pPr>
      <w:r>
        <w:rPr>
          <w:sz w:val="24"/>
          <w:szCs w:val="24"/>
        </w:rPr>
        <w:t xml:space="preserve">Jim Riley </w:t>
      </w:r>
    </w:p>
    <w:p>
      <w:pPr>
        <w:pStyle w:val="Normal"/>
        <w:ind w:left="4320" w:hanging="0"/>
        <w:jc w:val="both"/>
        <w:rPr/>
      </w:pPr>
      <w:r>
        <w:rPr>
          <w:sz w:val="24"/>
          <w:szCs w:val="24"/>
        </w:rPr>
        <w:tab/>
        <w:tab/>
        <w:tab/>
        <w:tab/>
        <w:tab/>
        <w:tab/>
      </w:r>
    </w:p>
    <w:p>
      <w:pPr>
        <w:pStyle w:val="TextBody"/>
        <w:rPr/>
      </w:pPr>
      <w:r>
        <w:rPr>
          <w:b/>
          <w:spacing w:val="0"/>
          <w:sz w:val="24"/>
          <w:u w:val="single"/>
        </w:rPr>
        <w:t>OTHER COUNCIL MEMBERS PRESENT</w:t>
      </w:r>
      <w:r>
        <w:rPr>
          <w:spacing w:val="0"/>
          <w:sz w:val="24"/>
        </w:rPr>
        <w:t xml:space="preserve">: </w:t>
        <w:tab/>
        <w:t>None</w:t>
      </w:r>
    </w:p>
    <w:p>
      <w:pPr>
        <w:pStyle w:val="Normal"/>
        <w:jc w:val="both"/>
        <w:rPr>
          <w:spacing w:val="0"/>
          <w:sz w:val="24"/>
          <w:szCs w:val="24"/>
        </w:rPr>
      </w:pPr>
      <w:r>
        <w:rPr>
          <w:spacing w:val="0"/>
          <w:sz w:val="24"/>
          <w:szCs w:val="24"/>
        </w:rPr>
      </w:r>
    </w:p>
    <w:p>
      <w:pPr>
        <w:pStyle w:val="Normal"/>
        <w:ind w:right="-180" w:hanging="0"/>
        <w:jc w:val="both"/>
        <w:rPr/>
      </w:pPr>
      <w:r>
        <w:rPr>
          <w:b/>
          <w:sz w:val="24"/>
          <w:szCs w:val="24"/>
          <w:u w:val="single"/>
        </w:rPr>
        <w:t>OFFICIALS PRESENT:</w:t>
      </w:r>
      <w:r>
        <w:rPr>
          <w:sz w:val="24"/>
          <w:szCs w:val="24"/>
        </w:rPr>
        <w:tab/>
        <w:tab/>
        <w:tab/>
        <w:tab/>
      </w:r>
      <w:r>
        <w:rPr>
          <w:spacing w:val="0"/>
          <w:sz w:val="24"/>
          <w:szCs w:val="24"/>
        </w:rPr>
        <w:t>Safety Director Matt Hiscock</w:t>
      </w:r>
    </w:p>
    <w:p>
      <w:pPr>
        <w:pStyle w:val="Normal"/>
        <w:tabs>
          <w:tab w:val="clear" w:pos="720"/>
          <w:tab w:val="left" w:pos="1980" w:leader="none"/>
        </w:tabs>
        <w:ind w:right="-180" w:hanging="0"/>
        <w:jc w:val="both"/>
        <w:rPr>
          <w:spacing w:val="0"/>
          <w:sz w:val="24"/>
          <w:szCs w:val="24"/>
        </w:rPr>
      </w:pPr>
      <w:r>
        <w:rPr>
          <w:spacing w:val="0"/>
          <w:sz w:val="24"/>
          <w:szCs w:val="24"/>
        </w:rPr>
        <w:t xml:space="preserve">       </w:t>
      </w:r>
      <w:r>
        <w:rPr>
          <w:spacing w:val="0"/>
          <w:sz w:val="24"/>
          <w:szCs w:val="24"/>
        </w:rPr>
        <w:tab/>
        <w:tab/>
        <w:tab/>
        <w:tab/>
        <w:tab/>
        <w:tab/>
        <w:t>Police Chief Randy Reinke</w:t>
      </w:r>
    </w:p>
    <w:p>
      <w:pPr>
        <w:pStyle w:val="Normal"/>
        <w:tabs>
          <w:tab w:val="clear" w:pos="720"/>
          <w:tab w:val="left" w:pos="1980" w:leader="none"/>
        </w:tabs>
        <w:ind w:right="-180" w:hanging="0"/>
        <w:jc w:val="both"/>
        <w:rPr>
          <w:spacing w:val="0"/>
          <w:sz w:val="24"/>
          <w:szCs w:val="24"/>
        </w:rPr>
      </w:pPr>
      <w:r>
        <w:rPr>
          <w:spacing w:val="0"/>
          <w:sz w:val="24"/>
          <w:szCs w:val="24"/>
        </w:rPr>
        <w:tab/>
        <w:tab/>
        <w:tab/>
        <w:tab/>
        <w:tab/>
        <w:tab/>
        <w:t>Assistant Fire Chief Ron Likely</w:t>
        <w:tab/>
      </w:r>
    </w:p>
    <w:p>
      <w:pPr>
        <w:pStyle w:val="Normal"/>
        <w:ind w:right="-180" w:hanging="0"/>
        <w:jc w:val="both"/>
        <w:rPr>
          <w:spacing w:val="0"/>
          <w:sz w:val="24"/>
          <w:szCs w:val="24"/>
        </w:rPr>
      </w:pPr>
      <w:r>
        <w:rPr>
          <w:spacing w:val="0"/>
          <w:sz w:val="24"/>
          <w:szCs w:val="24"/>
        </w:rPr>
        <w:tab/>
        <w:tab/>
        <w:tab/>
        <w:t xml:space="preserve">   </w:t>
      </w:r>
      <w:r>
        <w:rPr>
          <w:sz w:val="24"/>
          <w:szCs w:val="24"/>
        </w:rPr>
        <w:tab/>
        <w:tab/>
      </w:r>
    </w:p>
    <w:p>
      <w:pPr>
        <w:pStyle w:val="Normal"/>
        <w:jc w:val="both"/>
        <w:rPr>
          <w:i/>
          <w:i/>
          <w:sz w:val="24"/>
          <w:szCs w:val="24"/>
        </w:rPr>
      </w:pPr>
      <w:r>
        <w:rPr>
          <w:b/>
          <w:sz w:val="24"/>
          <w:szCs w:val="24"/>
          <w:u w:val="single"/>
        </w:rPr>
        <w:t>PRESS REPRESENTATIVES:</w:t>
      </w:r>
      <w:r>
        <w:rPr>
          <w:sz w:val="24"/>
          <w:szCs w:val="24"/>
        </w:rPr>
        <w:t xml:space="preserve"> </w:t>
      </w:r>
      <w:r>
        <w:rPr>
          <w:i/>
          <w:sz w:val="24"/>
          <w:szCs w:val="24"/>
        </w:rPr>
        <w:tab/>
        <w:tab/>
        <w:tab/>
      </w:r>
      <w:r>
        <w:rPr>
          <w:iCs/>
          <w:sz w:val="24"/>
          <w:szCs w:val="24"/>
        </w:rPr>
        <w:t>Katie Saxon</w:t>
      </w:r>
      <w:r>
        <w:rPr>
          <w:i/>
          <w:iCs/>
          <w:sz w:val="24"/>
          <w:szCs w:val="24"/>
        </w:rPr>
        <w:t>, Trading Post</w:t>
      </w:r>
    </w:p>
    <w:p>
      <w:pPr>
        <w:pStyle w:val="Normal"/>
        <w:jc w:val="both"/>
        <w:rPr>
          <w:b/>
          <w:b/>
          <w:i/>
          <w:i/>
          <w:sz w:val="24"/>
          <w:szCs w:val="24"/>
        </w:rPr>
      </w:pPr>
      <w:r>
        <w:rPr>
          <w:b/>
          <w:i/>
          <w:sz w:val="24"/>
          <w:szCs w:val="24"/>
        </w:rPr>
      </w:r>
    </w:p>
    <w:p>
      <w:pPr>
        <w:pStyle w:val="Normal"/>
        <w:rPr/>
      </w:pPr>
      <w:r>
        <w:rPr>
          <w:b/>
          <w:sz w:val="24"/>
          <w:szCs w:val="24"/>
          <w:u w:val="single"/>
        </w:rPr>
        <w:t>VISITORS SPEAKING:</w:t>
      </w:r>
      <w:r>
        <w:rPr>
          <w:b/>
          <w:sz w:val="24"/>
          <w:szCs w:val="24"/>
        </w:rPr>
        <w:tab/>
        <w:tab/>
        <w:tab/>
        <w:tab/>
      </w:r>
      <w:r>
        <w:rPr>
          <w:i/>
          <w:sz w:val="24"/>
          <w:szCs w:val="24"/>
        </w:rPr>
        <w:t>Jennifer Doyle, 8125 Wilhite</w:t>
        <w:tab/>
      </w:r>
    </w:p>
    <w:p>
      <w:pPr>
        <w:pStyle w:val="Normal"/>
        <w:rPr>
          <w:sz w:val="24"/>
          <w:szCs w:val="24"/>
        </w:rPr>
      </w:pPr>
      <w:r>
        <w:rPr>
          <w:i/>
          <w:sz w:val="24"/>
          <w:szCs w:val="24"/>
        </w:rPr>
        <w:tab/>
        <w:tab/>
        <w:tab/>
        <w:tab/>
        <w:tab/>
        <w:tab/>
        <w:tab/>
        <w:t>Joy Chicatelli, Akron Attorney</w:t>
      </w:r>
      <w:r>
        <w:rPr>
          <w:sz w:val="24"/>
          <w:szCs w:val="24"/>
        </w:rPr>
        <w:tab/>
      </w:r>
    </w:p>
    <w:p>
      <w:pPr>
        <w:pStyle w:val="Normal"/>
        <w:rPr>
          <w:sz w:val="24"/>
          <w:szCs w:val="24"/>
        </w:rPr>
      </w:pPr>
      <w:r>
        <w:rPr>
          <w:sz w:val="24"/>
          <w:szCs w:val="24"/>
        </w:rPr>
      </w:r>
    </w:p>
    <w:p>
      <w:pPr>
        <w:pStyle w:val="Normal"/>
        <w:jc w:val="both"/>
        <w:rPr>
          <w:spacing w:val="0"/>
          <w:sz w:val="24"/>
          <w:szCs w:val="24"/>
        </w:rPr>
      </w:pPr>
      <w:r>
        <w:rPr>
          <w:b/>
          <w:sz w:val="24"/>
          <w:szCs w:val="24"/>
        </w:rPr>
        <w:t>Mr. Eberling</w:t>
      </w:r>
      <w:r>
        <w:rPr>
          <w:sz w:val="24"/>
          <w:szCs w:val="24"/>
        </w:rPr>
        <w:t xml:space="preserve"> </w:t>
      </w:r>
      <w:r>
        <w:rPr>
          <w:spacing w:val="0"/>
          <w:sz w:val="24"/>
          <w:szCs w:val="24"/>
        </w:rPr>
        <w:t xml:space="preserve">opened the meeting of May 10, 2010 at 5:35 p.m. </w:t>
      </w:r>
    </w:p>
    <w:p>
      <w:pPr>
        <w:pStyle w:val="Normal"/>
        <w:jc w:val="both"/>
        <w:rPr>
          <w:spacing w:val="0"/>
          <w:sz w:val="24"/>
          <w:szCs w:val="24"/>
        </w:rPr>
      </w:pPr>
      <w:r>
        <w:rPr>
          <w:spacing w:val="0"/>
          <w:sz w:val="24"/>
          <w:szCs w:val="24"/>
        </w:rPr>
      </w:r>
    </w:p>
    <w:p>
      <w:pPr>
        <w:pStyle w:val="Normal"/>
        <w:jc w:val="both"/>
        <w:rPr>
          <w:b/>
          <w:b/>
          <w:szCs w:val="24"/>
          <w:u w:val="single"/>
        </w:rPr>
      </w:pPr>
      <w:r>
        <w:rPr>
          <w:b/>
          <w:szCs w:val="24"/>
          <w:u w:val="single"/>
        </w:rPr>
        <w:t>I.  Approval of Minutes</w:t>
      </w:r>
    </w:p>
    <w:p>
      <w:pPr>
        <w:pStyle w:val="Normal"/>
        <w:jc w:val="both"/>
        <w:rPr>
          <w:b/>
          <w:b/>
          <w:spacing w:val="0"/>
          <w:sz w:val="22"/>
          <w:szCs w:val="22"/>
          <w:u w:val="single"/>
        </w:rPr>
      </w:pPr>
      <w:r>
        <w:rPr>
          <w:b/>
          <w:sz w:val="24"/>
          <w:szCs w:val="24"/>
        </w:rPr>
        <w:t>Ms. Hanlon</w:t>
      </w:r>
      <w:r>
        <w:rPr>
          <w:sz w:val="24"/>
          <w:szCs w:val="24"/>
        </w:rPr>
        <w:t xml:space="preserve"> made a motion to approve the minutes of April 12, 2010 as written, and </w:t>
      </w:r>
      <w:r>
        <w:rPr>
          <w:b/>
          <w:sz w:val="24"/>
          <w:szCs w:val="24"/>
        </w:rPr>
        <w:t xml:space="preserve">Mr. Riley </w:t>
      </w:r>
      <w:r>
        <w:rPr>
          <w:sz w:val="24"/>
          <w:szCs w:val="24"/>
        </w:rPr>
        <w:t xml:space="preserve">seconded.  All were in favor.  </w:t>
      </w:r>
      <w:r>
        <w:rPr>
          <w:b/>
          <w:spacing w:val="0"/>
          <w:sz w:val="24"/>
          <w:szCs w:val="24"/>
        </w:rPr>
        <w:t>MINUTES APPROVED</w:t>
      </w:r>
      <w:r>
        <w:rPr>
          <w:b/>
          <w:spacing w:val="0"/>
          <w:sz w:val="22"/>
          <w:szCs w:val="22"/>
        </w:rPr>
        <w:t xml:space="preserve">.  </w:t>
      </w:r>
    </w:p>
    <w:p>
      <w:pPr>
        <w:pStyle w:val="Normal"/>
        <w:jc w:val="both"/>
        <w:rPr>
          <w:b/>
          <w:b/>
          <w:spacing w:val="-6"/>
          <w:sz w:val="22"/>
          <w:szCs w:val="22"/>
          <w:u w:val="single"/>
        </w:rPr>
      </w:pPr>
      <w:r>
        <w:rPr>
          <w:b/>
          <w:spacing w:val="-6"/>
          <w:sz w:val="22"/>
          <w:szCs w:val="22"/>
          <w:u w:val="single"/>
        </w:rPr>
      </w:r>
    </w:p>
    <w:p>
      <w:pPr>
        <w:pStyle w:val="Normal"/>
        <w:tabs>
          <w:tab w:val="clear" w:pos="720"/>
          <w:tab w:val="left" w:pos="90" w:leader="none"/>
        </w:tabs>
        <w:jc w:val="both"/>
        <w:rPr>
          <w:b/>
          <w:b/>
          <w:sz w:val="24"/>
          <w:szCs w:val="24"/>
        </w:rPr>
      </w:pPr>
      <w:r>
        <w:rPr>
          <w:b/>
          <w:bCs/>
          <w:spacing w:val="0"/>
          <w:sz w:val="24"/>
          <w:szCs w:val="24"/>
          <w:u w:val="single"/>
        </w:rPr>
        <w:t>II.  Visitors/Public Comments</w:t>
      </w:r>
      <w:r>
        <w:rPr>
          <w:b/>
          <w:sz w:val="24"/>
          <w:szCs w:val="24"/>
        </w:rPr>
        <w:t xml:space="preserve">  </w:t>
      </w:r>
    </w:p>
    <w:p>
      <w:pPr>
        <w:pStyle w:val="Normal"/>
        <w:tabs>
          <w:tab w:val="clear" w:pos="720"/>
          <w:tab w:val="left" w:pos="90" w:leader="none"/>
        </w:tabs>
        <w:jc w:val="both"/>
        <w:rPr>
          <w:bCs/>
          <w:spacing w:val="0"/>
          <w:sz w:val="24"/>
          <w:szCs w:val="24"/>
        </w:rPr>
      </w:pPr>
      <w:r>
        <w:rPr>
          <w:b/>
          <w:bCs/>
          <w:i/>
          <w:spacing w:val="0"/>
          <w:sz w:val="24"/>
          <w:szCs w:val="24"/>
        </w:rPr>
        <w:t>Ms. Doyle</w:t>
      </w:r>
      <w:r>
        <w:rPr>
          <w:bCs/>
          <w:spacing w:val="0"/>
          <w:sz w:val="24"/>
          <w:szCs w:val="24"/>
        </w:rPr>
        <w:t xml:space="preserve"> was there to make a public comment for consideration on the dog ordinance.  She wanted to pass around some pictures of her dog Jade.  She had 23 titles in rally, agility and obedience.  She was a ‘Dogue de Bordeaux.’  She was a French Mastiff but many people looked at her and thought she was a pit bull.  She was the Ambassador of the Year with the Bordeaux Society.  They were also members of the Medina Swarm in Wadsworth.  Ms. Doyle worked as a nurse practitioner at Summa Health System in high risk obstetrics. She took care of the highest risk moms and babies.   One thing they did in their practice was to always say ‘what was the evidence?’  What was the evidence out there for whatever they did in practice?  There was certainly evidence out there and she had brought along a couple of studies.  One was looking at temperament testing in canines.  Dr. Dodd from Texas looked at 25,000 dogs with temperament testing (and she had been an evaluator of temperament testing herself) and out of those 25,000 dogs, the average passing rate was 81%.   She told them that pit bull terriers passed at a rate of 84.9%.  More pit bulls passed the temperament test than most other breeds.   The worst passing rates went to hound dogs, like beagles, as well as toy groups.  </w:t>
      </w:r>
    </w:p>
    <w:p>
      <w:pPr>
        <w:pStyle w:val="Normal"/>
        <w:jc w:val="both"/>
        <w:rPr>
          <w:bCs/>
          <w:spacing w:val="0"/>
          <w:sz w:val="24"/>
          <w:szCs w:val="24"/>
        </w:rPr>
      </w:pPr>
      <w:r>
        <w:rPr>
          <w:bCs/>
          <w:spacing w:val="0"/>
          <w:sz w:val="24"/>
          <w:szCs w:val="24"/>
        </w:rPr>
      </w:r>
    </w:p>
    <w:p>
      <w:pPr>
        <w:pStyle w:val="Normal"/>
        <w:jc w:val="both"/>
        <w:rPr/>
      </w:pPr>
      <w:r>
        <w:rPr>
          <w:bCs/>
          <w:spacing w:val="0"/>
          <w:sz w:val="24"/>
          <w:szCs w:val="24"/>
        </w:rPr>
        <w:t xml:space="preserve">What she was asking them to look for was the deed not the breed.  She had that temperament test publication research as well as from the UK.  They looked at the Dangerous Dog Act of 1991.  They looked at it pre dog act legislation, which specified breeds specifically, and then after.  The bite rate did not change and 73% was still the bite percentage.  Actually, it was mammalian bites, not necessarily dog bites.  The second most common bite type was a person bite that required more treatment than the average dog bite.   The people who bit or who were treated for bites was similar to in ratio as the dangerous breeds.  She had that study for them as well.  Certainly the Dogue de Bordeaux was made famous in the movie Turner and Hooch with Tom Hanks, and he mentioned in the movie that there were probably laws against dogs like Hooch.  She certainly hoped there wouldn’t be laws against dogs like her dog, Jade, because to have a law against one breed was a law against any breed.  </w:t>
      </w:r>
    </w:p>
    <w:p>
      <w:pPr>
        <w:pStyle w:val="Normal"/>
        <w:jc w:val="both"/>
        <w:rPr>
          <w:bCs/>
          <w:spacing w:val="0"/>
          <w:sz w:val="24"/>
          <w:szCs w:val="24"/>
        </w:rPr>
      </w:pPr>
      <w:r>
        <w:rPr>
          <w:bCs/>
          <w:spacing w:val="0"/>
          <w:sz w:val="24"/>
          <w:szCs w:val="24"/>
        </w:rPr>
      </w:r>
    </w:p>
    <w:p>
      <w:pPr>
        <w:pStyle w:val="Normal"/>
        <w:jc w:val="both"/>
        <w:rPr/>
      </w:pPr>
      <w:r>
        <w:rPr>
          <w:b/>
          <w:bCs/>
          <w:i/>
          <w:spacing w:val="0"/>
          <w:sz w:val="24"/>
          <w:szCs w:val="24"/>
        </w:rPr>
        <w:t>Ms. Chicatelli</w:t>
      </w:r>
      <w:r>
        <w:rPr>
          <w:b/>
          <w:bCs/>
          <w:spacing w:val="0"/>
          <w:sz w:val="24"/>
          <w:szCs w:val="24"/>
        </w:rPr>
        <w:t xml:space="preserve"> </w:t>
      </w:r>
      <w:r>
        <w:rPr>
          <w:bCs/>
          <w:spacing w:val="0"/>
          <w:sz w:val="24"/>
          <w:szCs w:val="24"/>
        </w:rPr>
        <w:t xml:space="preserve">was an attorney and she asked them please do not hold that against her.   She also happened to be associated with a Dogue de Bordeaux Society of America, along with a host of other mixed breed rescues in their Dogue de Bordeaux Society of America Rescue.  She was going to expound on couple things.  She thought Ms. Doyle did a really nice job covering a lot of what they would basically like to educate and inform not only the committee but the public as well about dogs, vicious dogs, dog bites, etc.  She said she thought everybody recognized that group which was the Little Rascals with their Petie and of course Petie was a pit bull.  She gave them some handouts.  Caesar Milan the Dog Whisperer was vehemently opposed to any kind of breed specific legislation.  She wanted to be very clear that they in no way, shape or form supported vicious dogs.  They certainly didn’t think that every dog could be saved and they didn’t come to the table with that as their agenda.  What they really wanted to do was just take the breed specific language out so that dogs weren’t stereotyped in that fashion because it was not statistically supported.  Of course Caesar Milan talked about Ontario’s Pit Bull Ban and he said it was unfair based on ignorance.  He said that in the United States they did the same things in the 1970’s with the Doberman.  They did the same thing in the 1980’s with the German Shepherd and in the 1990’s with the Rottweiler, and today of course it was the pit bull.  </w:t>
      </w:r>
    </w:p>
    <w:p>
      <w:pPr>
        <w:pStyle w:val="Normal"/>
        <w:jc w:val="both"/>
        <w:rPr>
          <w:bCs/>
          <w:spacing w:val="0"/>
          <w:sz w:val="24"/>
          <w:szCs w:val="24"/>
        </w:rPr>
      </w:pPr>
      <w:r>
        <w:rPr>
          <w:bCs/>
          <w:spacing w:val="0"/>
          <w:sz w:val="24"/>
          <w:szCs w:val="24"/>
        </w:rPr>
      </w:r>
    </w:p>
    <w:p>
      <w:pPr>
        <w:pStyle w:val="Normal"/>
        <w:jc w:val="both"/>
        <w:rPr/>
      </w:pPr>
      <w:r>
        <w:rPr>
          <w:bCs/>
          <w:spacing w:val="0"/>
          <w:sz w:val="24"/>
          <w:szCs w:val="24"/>
        </w:rPr>
        <w:t xml:space="preserve">Dr. Lockwood was a nationally recognized canine behaviorist and he told them that a fatal dog attack was not just a dog bite by a big, aggressive dog.  It was usually the perfect storm of bad human canine interaction, the wrong dog, the wrong background and the wrong history in the hands of the wrong person in a wrong environmental situation.  He went on to say that he had been involved in many legal cases involving fatal dog attacks and his impression was that those were generally cases where everyone was to blame.  So, again supporting the profiling of canines was not an accurate way to look at a vicious dog by necessarily assuming that it was.  They probably all knew about Otis the little boy and the white boxer in Lakewood that was tasered at one point.  She would not get into whether he was or was not a vicious dog, or whether or not law enforcement acted appropriately. Rather the question became how they knew it was necessarily a pit bull.  Of course, as they knew, a pit bull could be a host of different mixes and varieties of breed. There was no one-specific breed of pit bull.  In that case, she believed that it was finally determined that what was thought to be a pit bull was actually a white boxer.  She wanted to reinforce that it was very difficult to tell the pit bull breed or the pit bull genre.   </w:t>
      </w:r>
    </w:p>
    <w:p>
      <w:pPr>
        <w:pStyle w:val="Normal"/>
        <w:jc w:val="both"/>
        <w:rPr>
          <w:bCs/>
          <w:spacing w:val="0"/>
          <w:sz w:val="24"/>
          <w:szCs w:val="24"/>
        </w:rPr>
      </w:pPr>
      <w:r>
        <w:rPr>
          <w:bCs/>
          <w:spacing w:val="0"/>
          <w:sz w:val="24"/>
          <w:szCs w:val="24"/>
        </w:rPr>
      </w:r>
    </w:p>
    <w:p>
      <w:pPr>
        <w:pStyle w:val="Normal"/>
        <w:jc w:val="both"/>
        <w:rPr/>
      </w:pPr>
      <w:r>
        <w:rPr>
          <w:bCs/>
          <w:spacing w:val="0"/>
          <w:sz w:val="24"/>
          <w:szCs w:val="24"/>
        </w:rPr>
        <w:t xml:space="preserve">Ms. Doyle had talked a little bit about Canine Profiling Laws in a study that came from the UK.  Two years after enacting breed specific laws in the United Kingdom in 1991, it was exactly status quo with respect to the number of vicious dog bites and attacks that were reported.   </w:t>
      </w:r>
    </w:p>
    <w:p>
      <w:pPr>
        <w:pStyle w:val="Normal"/>
        <w:jc w:val="both"/>
        <w:rPr>
          <w:bCs/>
          <w:spacing w:val="0"/>
          <w:sz w:val="24"/>
          <w:szCs w:val="24"/>
        </w:rPr>
      </w:pPr>
      <w:r>
        <w:rPr>
          <w:bCs/>
          <w:spacing w:val="0"/>
          <w:sz w:val="24"/>
          <w:szCs w:val="24"/>
        </w:rPr>
      </w:r>
    </w:p>
    <w:p>
      <w:pPr>
        <w:pStyle w:val="Normal"/>
        <w:jc w:val="both"/>
        <w:rPr/>
      </w:pPr>
      <w:r>
        <w:rPr>
          <w:bCs/>
          <w:spacing w:val="0"/>
          <w:sz w:val="24"/>
          <w:szCs w:val="24"/>
        </w:rPr>
        <w:t xml:space="preserve">They had probably also heard of City of Toledo versus Tullings.  That was the case that had gone to the court of appeals and they found there were a host of constitutional problems in the Toledo Law.  Then it went to the Ohio Supreme Court.  The Appellate Court was reversed, but one of the things that she thought was very telling -- and she thought it was Justice O’Connor, who opined --  and it was contained throughout the entire opinion of the Tullings case if they had the opportunity to read it, it was not conclusive that pit bulls were indeed vicious dogs.  The opinion from Justice O’Connor, read: ‘Breed specific prohibitions limitations and restrictions were justified by labeling dogs as inherently dangerous by virtue of the particular breeds alleged characteristics.  Contrary to that assumption, dangerous animal behavior was the function of inherently dangerous dog owners, not inherently dangerous dogs.’  Ms. Chicatelli went back to the whole idea that it was the perfect storm of the bad owner and the irresponsible owner at the wrong time with the wrong dog.  </w:t>
      </w:r>
    </w:p>
    <w:p>
      <w:pPr>
        <w:pStyle w:val="Normal"/>
        <w:jc w:val="both"/>
        <w:rPr>
          <w:bCs/>
          <w:spacing w:val="0"/>
          <w:sz w:val="24"/>
          <w:szCs w:val="24"/>
        </w:rPr>
      </w:pPr>
      <w:r>
        <w:rPr>
          <w:bCs/>
          <w:spacing w:val="0"/>
          <w:sz w:val="24"/>
          <w:szCs w:val="24"/>
        </w:rPr>
      </w:r>
    </w:p>
    <w:p>
      <w:pPr>
        <w:pStyle w:val="Normal"/>
        <w:jc w:val="both"/>
        <w:rPr>
          <w:bCs/>
          <w:spacing w:val="0"/>
          <w:sz w:val="24"/>
          <w:szCs w:val="24"/>
        </w:rPr>
      </w:pPr>
      <w:r>
        <w:rPr>
          <w:bCs/>
          <w:spacing w:val="0"/>
          <w:sz w:val="24"/>
          <w:szCs w:val="24"/>
        </w:rPr>
        <w:t>They also believed, and she had some statistics to support it, that pit bull bites, pit bull attacks, dog bites, they were ‘sexy’ and they got a lot of media coverage, no question.  She would support that with four examples:  an 11 year old girl was bitten in the leg and received serious, but not life threatening injuries when she was attacked by two pit bulls in California.  Her injuries required hospitalization. That particular blurb was reported in over 91 national and international newspapers, including Forbes, Fox News, along with the Washington Post, LA Times, Chicago Tribune, and dozens of other news organizations headlining ‘Pit Bull Attack.’  Conversely, a three year old Virginia boy was admitted to the hospital with ‘extensive injuries.’</w:t>
      </w:r>
    </w:p>
    <w:p>
      <w:pPr>
        <w:pStyle w:val="Normal"/>
        <w:jc w:val="both"/>
        <w:rPr/>
      </w:pPr>
      <w:r>
        <w:rPr>
          <w:bCs/>
          <w:spacing w:val="0"/>
          <w:sz w:val="24"/>
          <w:szCs w:val="24"/>
        </w:rPr>
        <w:t xml:space="preserve">The child was attacked by a golden retriever mixed breed dog.  The wounds to the child required over 300 stitches and the child still required additional surgery to functionally repair muscles, nerves and work on scars.   That story was covered by two local Virginia newspapers, so it was in the news and it was a very controversial topic.  Unfortunately, pit bulls were the most misunderstood breed.  </w:t>
      </w:r>
    </w:p>
    <w:p>
      <w:pPr>
        <w:pStyle w:val="Normal"/>
        <w:jc w:val="both"/>
        <w:rPr>
          <w:bCs/>
          <w:spacing w:val="0"/>
          <w:sz w:val="24"/>
          <w:szCs w:val="24"/>
        </w:rPr>
      </w:pPr>
      <w:r>
        <w:rPr>
          <w:bCs/>
          <w:spacing w:val="0"/>
          <w:sz w:val="24"/>
          <w:szCs w:val="24"/>
        </w:rPr>
      </w:r>
    </w:p>
    <w:p>
      <w:pPr>
        <w:pStyle w:val="Normal"/>
        <w:jc w:val="both"/>
        <w:rPr/>
      </w:pPr>
      <w:r>
        <w:rPr>
          <w:bCs/>
          <w:spacing w:val="0"/>
          <w:sz w:val="24"/>
          <w:szCs w:val="24"/>
        </w:rPr>
        <w:t xml:space="preserve">Finally the AKC, as they might know and, she thought that Ms. Doyle talked about that a bit earlier, the American Kennel Club was strongly opposed to breed specific language. She had copied a flyer for them and they said ‘it was the deed not the breed.’  She would leave that with them to review at their leisure.  Some legislators believed they could protect their communities by imposing laws that restricted or completely banned dogs based on breed alone with little or no consideration of well mannered canines.  AKC knew there were better, more effective alternatives.  So there they had it from the AKC:  there position statement with dangerous dog control legislation and essentially their words, not hers, and they were strongly opposed to any legislation that determined a dog to be dangerous based on specific breed or classes of dogs.  </w:t>
      </w:r>
    </w:p>
    <w:p>
      <w:pPr>
        <w:pStyle w:val="Normal"/>
        <w:jc w:val="both"/>
        <w:rPr>
          <w:bCs/>
          <w:spacing w:val="0"/>
          <w:sz w:val="24"/>
          <w:szCs w:val="24"/>
        </w:rPr>
      </w:pPr>
      <w:r>
        <w:rPr>
          <w:bCs/>
          <w:spacing w:val="0"/>
          <w:sz w:val="24"/>
          <w:szCs w:val="24"/>
        </w:rPr>
      </w:r>
    </w:p>
    <w:p>
      <w:pPr>
        <w:pStyle w:val="Normal"/>
        <w:jc w:val="both"/>
        <w:rPr>
          <w:bCs/>
          <w:spacing w:val="0"/>
          <w:sz w:val="24"/>
          <w:szCs w:val="24"/>
        </w:rPr>
      </w:pPr>
      <w:r>
        <w:rPr>
          <w:bCs/>
          <w:spacing w:val="0"/>
          <w:sz w:val="24"/>
          <w:szCs w:val="24"/>
        </w:rPr>
        <w:t xml:space="preserve">Ms. Hanlon had one question.  Did she have any idea of what the impact laws like that had on the actual ownership of the particular breeds?  She assumed that the intent of those breed specific laws or ordinances was to control the dogs.  Did it actually end up decreasing the ownership?  Ms. Chicatelli had a two part answer.  First of all, she thought that for a criminal culture it probably added to the draw and to the appeal, making it more dangerous and scary.  She did not think those people were likely to follow the laws with respect to the breeds.  It almost had the reverse effect of what people were setting out to do, which was to keep their communities safe.  Clearly they all wanted to do that.  She loaded up dogs at 4 o’clock in the morning and Ms. Doyle helped with rescue.  The pulled pit bulls to the shelter from very high stress situations where there probably starved, probably abused and the last thing she wanted in her back seat was vicious dog as she was driving north from Columbus on 77 at 4:00 a.m.  Clearly they all shared concern about keeping their communities safe.  As far as whether or not the laws had been a deterrent, she thought it had actually a reverse effect in some instances and made the dog even more appealing and more of an attraction because of the media hype and the coverage and the report ability, unfortunately.    </w:t>
      </w:r>
    </w:p>
    <w:p>
      <w:pPr>
        <w:pStyle w:val="Normal"/>
        <w:jc w:val="both"/>
        <w:rPr>
          <w:bCs/>
          <w:spacing w:val="0"/>
          <w:sz w:val="24"/>
          <w:szCs w:val="24"/>
        </w:rPr>
      </w:pPr>
      <w:r>
        <w:rPr>
          <w:bCs/>
          <w:spacing w:val="0"/>
          <w:sz w:val="24"/>
          <w:szCs w:val="24"/>
        </w:rPr>
        <w:t xml:space="preserve">Ms. Doyle said it made it more difficult for those of them who wanted to socialize their dogs, which had to have a special dog collar and had to be muzzled and on a chain.  What did that say to somebody walking in the park?   They would like to have them come up to socialize with her and her dog.  If she had a pit bull or one of those breeds listed, it would an additional barrier to proper socialization.  </w:t>
      </w:r>
    </w:p>
    <w:p>
      <w:pPr>
        <w:pStyle w:val="Normal"/>
        <w:jc w:val="both"/>
        <w:rPr>
          <w:bCs/>
          <w:spacing w:val="0"/>
          <w:sz w:val="24"/>
          <w:szCs w:val="24"/>
        </w:rPr>
      </w:pPr>
      <w:r>
        <w:rPr>
          <w:bCs/>
          <w:spacing w:val="0"/>
          <w:sz w:val="24"/>
          <w:szCs w:val="24"/>
        </w:rPr>
      </w:r>
    </w:p>
    <w:p>
      <w:pPr>
        <w:pStyle w:val="Normal"/>
        <w:jc w:val="both"/>
        <w:rPr/>
      </w:pPr>
      <w:r>
        <w:rPr>
          <w:bCs/>
          <w:spacing w:val="0"/>
          <w:sz w:val="24"/>
          <w:szCs w:val="24"/>
        </w:rPr>
        <w:t xml:space="preserve">Ms. Hanlon asked what a Canary Dog was.  Ms. Chicatelli said they were actually from an island in South America.  She thought they were going to be the next in vogue draw for criminal type activity and criminal type people.  They were going to see Cain Courses and Press a Canorous as heading that way because they were a much bigger dog than the pit bull.  They ran about 150 pounds whereas pit bulls were about 60 to 70 on average.  Statistically, also, dog bites were precipitated: a statistic that she read, was 80% were intact male dogs.  So the responsible owner was neutering and spaying and those were not the dogs that were attacking people or biting people.  Did she think that breed specific language had worked and was a deterrent, no.  She thought it had probably made the problem worse.  </w:t>
      </w:r>
    </w:p>
    <w:p>
      <w:pPr>
        <w:pStyle w:val="Normal"/>
        <w:jc w:val="both"/>
        <w:rPr>
          <w:bCs/>
          <w:spacing w:val="0"/>
          <w:sz w:val="24"/>
          <w:szCs w:val="24"/>
        </w:rPr>
      </w:pPr>
      <w:r>
        <w:rPr>
          <w:bCs/>
          <w:spacing w:val="0"/>
          <w:sz w:val="24"/>
          <w:szCs w:val="24"/>
        </w:rPr>
      </w:r>
    </w:p>
    <w:p>
      <w:pPr>
        <w:pStyle w:val="Normal"/>
        <w:jc w:val="both"/>
        <w:rPr/>
      </w:pPr>
      <w:r>
        <w:rPr>
          <w:bCs/>
          <w:spacing w:val="0"/>
          <w:sz w:val="24"/>
          <w:szCs w:val="24"/>
        </w:rPr>
        <w:t xml:space="preserve">Mr. Riley had two questions.  How did she spell her last name?  Chicatelli and the first name was Joy.  He had done quite a bit of research on his own on the pit bull per se, and it appeared that the name pit bull was kind of a misnomer because there was no such breed.  It was comprised of many different breeds.  (Ms. Chicatell said that was correct.) That was where some of the problem came in.  Conversely, he was for the legislation against the deed.  He had also run across an article about a break stick that recommended by the dog association specifically for pit bull type animals because it was hard to get their jaws open.  They don’t lock their jaws per se they were just tenacious.  They latch on and shake and that was where the damage was.  They made a good presentation about the criminal types and he had personal knowledge and experience with them using pit bulls for intimidation purposes and also for guarding drug houses, motorcycle gang houses, etc.  </w:t>
      </w:r>
    </w:p>
    <w:p>
      <w:pPr>
        <w:pStyle w:val="Normal"/>
        <w:jc w:val="both"/>
        <w:rPr>
          <w:bCs/>
          <w:spacing w:val="0"/>
          <w:sz w:val="24"/>
          <w:szCs w:val="24"/>
        </w:rPr>
      </w:pPr>
      <w:r>
        <w:rPr>
          <w:bCs/>
          <w:spacing w:val="0"/>
          <w:sz w:val="24"/>
          <w:szCs w:val="24"/>
        </w:rPr>
      </w:r>
    </w:p>
    <w:p>
      <w:pPr>
        <w:pStyle w:val="Normal"/>
        <w:jc w:val="both"/>
        <w:rPr/>
      </w:pPr>
      <w:r>
        <w:rPr>
          <w:bCs/>
          <w:spacing w:val="0"/>
          <w:sz w:val="24"/>
          <w:szCs w:val="24"/>
        </w:rPr>
        <w:t>Ms. Chicatelli said she was a former assistant prosecutor for the City of Akron and she really regretfully believed that the stigma just added to the hype for the breed.   She thanked everyone.</w:t>
      </w:r>
    </w:p>
    <w:p>
      <w:pPr>
        <w:pStyle w:val="Normal"/>
        <w:jc w:val="both"/>
        <w:rPr>
          <w:bCs/>
          <w:spacing w:val="0"/>
          <w:sz w:val="24"/>
          <w:szCs w:val="24"/>
        </w:rPr>
      </w:pPr>
      <w:r>
        <w:rPr>
          <w:bCs/>
          <w:spacing w:val="0"/>
          <w:sz w:val="24"/>
          <w:szCs w:val="24"/>
        </w:rPr>
      </w:r>
    </w:p>
    <w:p>
      <w:pPr>
        <w:pStyle w:val="Normal"/>
        <w:jc w:val="both"/>
        <w:rPr>
          <w:sz w:val="24"/>
          <w:szCs w:val="24"/>
        </w:rPr>
      </w:pPr>
      <w:r>
        <w:rPr>
          <w:bCs/>
          <w:spacing w:val="0"/>
          <w:sz w:val="24"/>
          <w:szCs w:val="24"/>
        </w:rPr>
        <w:t xml:space="preserve">Mr. Eberling thanked both of them for coming.  They had given them a lot of information to digest so obviously they had to have some time with what they had given them.  Please make sure that copies were given to all present to make sure that they covered it now.  He asked Ms. Doyle the name of her street.  They appreciated the input.  He was going to make sure that everyone obtained copies of the information and especially Ms. Guenther so she could make copies for everybody.   </w:t>
      </w:r>
    </w:p>
    <w:p>
      <w:pPr>
        <w:pStyle w:val="Normal"/>
        <w:jc w:val="both"/>
        <w:rPr>
          <w:sz w:val="24"/>
          <w:szCs w:val="24"/>
        </w:rPr>
      </w:pPr>
      <w:r>
        <w:rPr>
          <w:sz w:val="24"/>
          <w:szCs w:val="24"/>
        </w:rPr>
        <w:t xml:space="preserve"> </w:t>
      </w:r>
    </w:p>
    <w:p>
      <w:pPr>
        <w:pStyle w:val="Normal"/>
        <w:jc w:val="both"/>
        <w:rPr>
          <w:b/>
          <w:b/>
          <w:spacing w:val="0"/>
          <w:sz w:val="24"/>
          <w:szCs w:val="24"/>
          <w:u w:val="single"/>
        </w:rPr>
      </w:pPr>
      <w:r>
        <w:rPr>
          <w:b/>
          <w:spacing w:val="0"/>
          <w:sz w:val="24"/>
          <w:szCs w:val="24"/>
          <w:u w:val="single"/>
        </w:rPr>
        <w:t>III. Personnel Matters</w:t>
      </w:r>
    </w:p>
    <w:p>
      <w:pPr>
        <w:pStyle w:val="Normal"/>
        <w:jc w:val="both"/>
        <w:rPr/>
      </w:pPr>
      <w:r>
        <w:rPr>
          <w:b/>
          <w:spacing w:val="0"/>
          <w:sz w:val="24"/>
          <w:szCs w:val="24"/>
        </w:rPr>
        <w:t xml:space="preserve">A.  Police Officer Candidate Updates </w:t>
      </w:r>
    </w:p>
    <w:p>
      <w:pPr>
        <w:pStyle w:val="Normal"/>
        <w:jc w:val="both"/>
        <w:rPr>
          <w:spacing w:val="2"/>
          <w:sz w:val="24"/>
          <w:szCs w:val="24"/>
        </w:rPr>
      </w:pPr>
      <w:r>
        <w:rPr>
          <w:b/>
          <w:spacing w:val="2"/>
          <w:sz w:val="24"/>
          <w:szCs w:val="24"/>
        </w:rPr>
        <w:t xml:space="preserve">Mr. Hiscock </w:t>
      </w:r>
      <w:r>
        <w:rPr>
          <w:spacing w:val="2"/>
          <w:sz w:val="24"/>
          <w:szCs w:val="24"/>
        </w:rPr>
        <w:t xml:space="preserve">thanked the members of the committee and wanted to give them an update on some of the ongoing safety force personnel matters. They did have Officer Shunk continuing in his field training period. He was several weeks into that.  (He asked if Chief Reinke had further comment.)  Officer Chafin was several weeks into his academy class at the Ohio State Patrol Academy.  He thought it would be fair to say he neared completion but still had a couple of weeks to go.  They anticipated his arrival and he knew they could use him in terms of numbers.  On April 26, they welcomed Officer Heath Studer.  He was currently completing the process of OPATA (Ohio Police Officers Training Academy) certification.  Officer Studer came from a sheriff’s department in Virginia to them so he had many of the academy related criteria completed but Ohio had specific legal related matters and other conditions and he would need to complete those. They were working hard to get him that capability sooner rather than later.      </w:t>
      </w:r>
    </w:p>
    <w:p>
      <w:pPr>
        <w:pStyle w:val="Normal"/>
        <w:jc w:val="both"/>
        <w:rPr>
          <w:spacing w:val="-2"/>
          <w:sz w:val="24"/>
          <w:szCs w:val="24"/>
        </w:rPr>
      </w:pPr>
      <w:r>
        <w:rPr>
          <w:spacing w:val="-2"/>
          <w:sz w:val="24"/>
          <w:szCs w:val="24"/>
        </w:rPr>
      </w:r>
    </w:p>
    <w:p>
      <w:pPr>
        <w:pStyle w:val="Normal"/>
        <w:jc w:val="both"/>
        <w:rPr>
          <w:b/>
          <w:b/>
          <w:spacing w:val="-2"/>
          <w:sz w:val="24"/>
          <w:szCs w:val="24"/>
        </w:rPr>
      </w:pPr>
      <w:r>
        <w:rPr>
          <w:b/>
          <w:spacing w:val="-2"/>
          <w:sz w:val="24"/>
          <w:szCs w:val="24"/>
        </w:rPr>
        <w:t>B. Communications Officer/Dispatcher Update</w:t>
      </w:r>
    </w:p>
    <w:p>
      <w:pPr>
        <w:pStyle w:val="Normal"/>
        <w:jc w:val="both"/>
        <w:rPr>
          <w:spacing w:val="-2"/>
          <w:sz w:val="24"/>
          <w:szCs w:val="24"/>
        </w:rPr>
      </w:pPr>
      <w:r>
        <w:rPr>
          <w:spacing w:val="-2"/>
          <w:sz w:val="24"/>
          <w:szCs w:val="24"/>
        </w:rPr>
        <w:t xml:space="preserve">Mr. Hiscock continued on with the second personnel matter listed on their agenda which would be Communications Officer/Dispatcher Update.   Their newest dispatcher was continuing with her field training portion of her probation and again from what he understood she was doing well.  It was a difficult job and she did have evaluation periods which will continue but she was continuing in that field training.  He didn’t know if Chief Reinke had anything to add in regards to those updates.  </w:t>
      </w:r>
    </w:p>
    <w:p>
      <w:pPr>
        <w:pStyle w:val="Normal"/>
        <w:jc w:val="both"/>
        <w:rPr>
          <w:spacing w:val="-2"/>
          <w:sz w:val="24"/>
          <w:szCs w:val="24"/>
        </w:rPr>
      </w:pPr>
      <w:r>
        <w:rPr>
          <w:spacing w:val="-2"/>
          <w:sz w:val="24"/>
          <w:szCs w:val="24"/>
        </w:rPr>
      </w:r>
    </w:p>
    <w:p>
      <w:pPr>
        <w:pStyle w:val="Normal"/>
        <w:jc w:val="both"/>
        <w:rPr/>
      </w:pPr>
      <w:r>
        <w:rPr>
          <w:b/>
          <w:spacing w:val="0"/>
          <w:sz w:val="24"/>
          <w:szCs w:val="24"/>
        </w:rPr>
        <w:t xml:space="preserve">Chief Reinke </w:t>
      </w:r>
      <w:r>
        <w:rPr>
          <w:spacing w:val="0"/>
          <w:sz w:val="24"/>
          <w:szCs w:val="24"/>
        </w:rPr>
        <w:t>said</w:t>
      </w:r>
      <w:r>
        <w:rPr>
          <w:b/>
          <w:spacing w:val="0"/>
          <w:sz w:val="24"/>
          <w:szCs w:val="24"/>
        </w:rPr>
        <w:t xml:space="preserve"> </w:t>
      </w:r>
      <w:r>
        <w:rPr>
          <w:spacing w:val="0"/>
          <w:sz w:val="24"/>
          <w:szCs w:val="24"/>
        </w:rPr>
        <w:t xml:space="preserve">again with Officer Chafin he was in week 14 at the academy so hopefully by the time they met next month he would actually be out of the academy to start the FTO program.  Officer Shunk was in his second week of what they called ‘shadowing.’   Basically he had completed his formal training riding with another officer.  What they did with the ‘shadowing’ they let him go on his own but they also still had an officer that showed up to all of his calls to keep a watch over him from a far distance wasn’t involved but only steps in if he were to make some kind of serious errors.  He was close to being let loose on his own.  </w:t>
      </w:r>
    </w:p>
    <w:p>
      <w:pPr>
        <w:pStyle w:val="Normal"/>
        <w:jc w:val="both"/>
        <w:rPr>
          <w:spacing w:val="0"/>
          <w:sz w:val="24"/>
          <w:szCs w:val="24"/>
        </w:rPr>
      </w:pPr>
      <w:r>
        <w:rPr>
          <w:spacing w:val="0"/>
          <w:sz w:val="24"/>
          <w:szCs w:val="24"/>
        </w:rPr>
      </w:r>
    </w:p>
    <w:p>
      <w:pPr>
        <w:pStyle w:val="Normal"/>
        <w:jc w:val="both"/>
        <w:rPr/>
      </w:pPr>
      <w:r>
        <w:rPr>
          <w:spacing w:val="0"/>
          <w:sz w:val="24"/>
          <w:szCs w:val="24"/>
        </w:rPr>
        <w:t>Mr. Riley said he was aware of what FTO stood for but for the benefit of the audience could he explain.  Chief Reinke replied with a Field Training Officer. So he still actually had a Field Training Officer assigned to him but he kind of monitors his activities closely but was not actually in the car with him.</w:t>
      </w:r>
    </w:p>
    <w:p>
      <w:pPr>
        <w:pStyle w:val="Normal"/>
        <w:jc w:val="both"/>
        <w:rPr>
          <w:spacing w:val="0"/>
          <w:sz w:val="24"/>
          <w:szCs w:val="24"/>
        </w:rPr>
      </w:pPr>
      <w:r>
        <w:rPr>
          <w:spacing w:val="0"/>
          <w:sz w:val="24"/>
          <w:szCs w:val="24"/>
        </w:rPr>
      </w:r>
    </w:p>
    <w:p>
      <w:pPr>
        <w:pStyle w:val="Normal"/>
        <w:jc w:val="both"/>
        <w:rPr/>
      </w:pPr>
      <w:r>
        <w:rPr>
          <w:spacing w:val="0"/>
          <w:sz w:val="24"/>
          <w:szCs w:val="24"/>
        </w:rPr>
        <w:t>Mr. Eberling asked the Chief if it would be out of order to ask some of those new people to come in to say ‘hi’ to them at one of the meetings.  Were they on a shift where that wouldn’t be feasible?  He would like to start something like that so that the Safety Committee per se could meet those people as they began their tenure with the City.   He wasn’t asking them to give them a three hour dissertation or anything he just wanted to see the face and match it with a name and maybe have them comment on what their thoughts were in regards to working in law enforcement in the City.  He thought that was a good thing.  It would give the public a chance to see them on the T.V. and would give them a chance to meet them first hand as they started.  If he thought it was out of line, then he stood corrected.  Chief Reinke said he was sure they could arrange to do that.  That was not a problem at all.  Mr. Riley seconded that also.</w:t>
      </w:r>
    </w:p>
    <w:p>
      <w:pPr>
        <w:pStyle w:val="Normal"/>
        <w:jc w:val="both"/>
        <w:rPr>
          <w:b/>
          <w:b/>
          <w:spacing w:val="0"/>
          <w:sz w:val="24"/>
          <w:szCs w:val="24"/>
        </w:rPr>
      </w:pPr>
      <w:r>
        <w:rPr>
          <w:b/>
          <w:spacing w:val="0"/>
          <w:sz w:val="24"/>
          <w:szCs w:val="24"/>
        </w:rPr>
      </w:r>
    </w:p>
    <w:p>
      <w:pPr>
        <w:pStyle w:val="Normal"/>
        <w:jc w:val="both"/>
        <w:rPr>
          <w:b/>
          <w:b/>
          <w:spacing w:val="0"/>
          <w:sz w:val="24"/>
          <w:szCs w:val="24"/>
        </w:rPr>
      </w:pPr>
      <w:r>
        <w:rPr>
          <w:b/>
          <w:spacing w:val="0"/>
          <w:sz w:val="24"/>
          <w:szCs w:val="24"/>
        </w:rPr>
        <w:t>IV. Chiefs Reports</w:t>
      </w:r>
    </w:p>
    <w:p>
      <w:pPr>
        <w:pStyle w:val="Normal"/>
        <w:jc w:val="both"/>
        <w:rPr/>
      </w:pPr>
      <w:r>
        <w:rPr>
          <w:b/>
          <w:spacing w:val="0"/>
          <w:sz w:val="24"/>
          <w:szCs w:val="24"/>
        </w:rPr>
        <w:t>A. Police</w:t>
      </w:r>
    </w:p>
    <w:p>
      <w:pPr>
        <w:pStyle w:val="Normal"/>
        <w:jc w:val="both"/>
        <w:rPr/>
      </w:pPr>
      <w:r>
        <w:rPr>
          <w:spacing w:val="0"/>
          <w:sz w:val="24"/>
          <w:szCs w:val="24"/>
        </w:rPr>
        <w:t xml:space="preserve">Chief Reinke he had given them a handout so they could see.  So far in 2010 with class one crimes, they were up over the past two years.  They could see the month of April with their calls for service were 1,135 calls and 51 class one crimes which were the crimes that they could see listed above on the handout.  Eight of those were cleared.  They made 37 adult arrests and one juvenile arrest they processed through the jail.  That was the activity for the month and where they were year to dat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He also wanted to point out a couple other things as far as Sergeant Melissa Blubaugh who had just graduated from Northwestern School of Police Staff and Command last week.  He went to her graduation.  She came back to work on Sunday and was back on second shift.  Last month on April 24 they had an Officer John Ahern who was injured making an arrest.  They had a subject that was combative while they were arresting him and Officer Ahern hurt his knee and he had been off since then.  He was supposed to go back to the doctor towards the end of the month and he wasn’t really sure what the status was or when he would be able to return to full duty.  He was currently on a light duty status.  Mr. Eberling stated that was a vicious person not a vicious dog!  </w:t>
      </w:r>
    </w:p>
    <w:p>
      <w:pPr>
        <w:pStyle w:val="Normal"/>
        <w:jc w:val="both"/>
        <w:rPr>
          <w:spacing w:val="0"/>
          <w:sz w:val="24"/>
          <w:szCs w:val="24"/>
        </w:rPr>
      </w:pPr>
      <w:r>
        <w:rPr>
          <w:spacing w:val="0"/>
          <w:sz w:val="24"/>
          <w:szCs w:val="24"/>
        </w:rPr>
      </w:r>
    </w:p>
    <w:p>
      <w:pPr>
        <w:pStyle w:val="Normal"/>
        <w:jc w:val="both"/>
        <w:rPr/>
      </w:pPr>
      <w:r>
        <w:rPr>
          <w:spacing w:val="0"/>
          <w:sz w:val="24"/>
          <w:szCs w:val="24"/>
        </w:rPr>
        <w:t>He also wanted to let them know that tomorrow they had three officers who would be starting bicycle patrol training.  That would be done at Copley Police Department and partially at their range in Wadsworth for some of the training.  By the end of the week they should have three officers that were ready to go.  Ms. Hanlon asked if they had bicycles.  Chief Reinke said they didn’t have bicycles but they had a plan for that.   Chief Reinke said to complete the training Copley had an officer that was able to do the training and they also had some bikes they could use.  They provided the bikes and then during the summer period Chief Myer from Copley Police Department had offered on a couple occasions to let them use some bikes.  Then hopefully they might be able to buy one bike this summer and that would get them out there a little bit more.  That was the plan and where they were right now.  They were still trying to figure that out and it hadn’t been hired out.  They were waiting for them to go through the school as to what kind of uniform, equipment, and gear they would wear.  There were still a lot of details to work out but they were trying to get them through the process and he would like to see them when they had the Blue Tip Parade.  Hopefully they could meet that goal.</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Chief Reinke also wanted to let them know that they were also in the promotional process for a new sergeant to fill the slot when he was promoted.  On Thursday, May 13, they would have the written portion of that process.  Next week the seven candidates would go through an interview with Mr. Hiscock, Lt. Wyrick, Mr. Kovacs and himself.  On May 25 they were going to have an assessment center where they would have outside people coming in and evaluating them doing a variety of different tasks and activities.  Those three components would comprise their overall score.  Ms. Hanlon asked who did the assessment center?  Was that a private or a public company?  Chief Reinke said it was a private and in that particular case they were using was Dr. Thurston Cosner.  He was a retired college professor and he had been doing assessment centers and things like that for a number of years.  Ms. Hanlon said that just from her background she knew that the assessment centers were the most valid predictor of selection of people of job performance but they tended to be expensive and had some opportunity costs associated with them.   Mr. Hiscock stated that he and Chief Reinke had looked at several different vendors in terms of an assessment center and they were going to give Dr. Cosner a try and see how it went.   Chief Reinke said hopefully by the next meeting they would have a candidate that they could announce or possibly a promotion that they could go ahead and do.  </w:t>
      </w:r>
    </w:p>
    <w:p>
      <w:pPr>
        <w:pStyle w:val="Normal"/>
        <w:jc w:val="both"/>
        <w:rPr>
          <w:spacing w:val="0"/>
          <w:sz w:val="24"/>
          <w:szCs w:val="24"/>
        </w:rPr>
      </w:pPr>
      <w:r>
        <w:rPr>
          <w:spacing w:val="0"/>
          <w:sz w:val="24"/>
          <w:szCs w:val="24"/>
        </w:rPr>
      </w:r>
    </w:p>
    <w:p>
      <w:pPr>
        <w:pStyle w:val="Normal"/>
        <w:jc w:val="both"/>
        <w:rPr/>
      </w:pPr>
      <w:r>
        <w:rPr>
          <w:spacing w:val="0"/>
          <w:sz w:val="24"/>
          <w:szCs w:val="24"/>
        </w:rPr>
        <w:t>Chief Reinke continued during the month of April the County OVI (Operating a Vehicle under the Influence) Task Force was in the Wadsworth area on April 23. During that time there were three OVI arrests along with 22 citations and 48 warnings were issued.</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The last thing he wanted to bring to their attention was they had the operation Medicine Cabinet last Saturday, May 8, and it was quite successful.  In fact they had a 100 pounds of control substances that were turned in and 26 pounds of non-controlled substances.  Mr. Hiscock added they had a couple bags to go.  There were some other bags that needed to be picked up.  Chief Reinke brought a picture that he was going to show them but he wasn’t sure what he had done with it.  He asked them to pass the picture around so they got an idea of what that program entailed.  Mr. Riley asked so that program was quite successful.  Mr. Eberling remarked that 100 pounds in little bottles was a lot of collection.  According to Chief Reinke, when they came to pick it up it filled the entire trunk, the back seat, and the front passenger seat of the vehicle they used.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s. Hanlon had a request on the report that he gave them.  Could they have the 2009 of the monthly activities?   So they could compare month to month at the same time last year.  It was hard to get much out of it unless she had something to compare to it.   Chief Reinke agreed to do that. </w:t>
      </w:r>
    </w:p>
    <w:p>
      <w:pPr>
        <w:pStyle w:val="Normal"/>
        <w:jc w:val="both"/>
        <w:rPr>
          <w:spacing w:val="0"/>
          <w:sz w:val="24"/>
          <w:szCs w:val="24"/>
        </w:rPr>
      </w:pPr>
      <w:r>
        <w:rPr>
          <w:spacing w:val="0"/>
          <w:sz w:val="24"/>
          <w:szCs w:val="24"/>
        </w:rPr>
        <w:t xml:space="preserve"> </w:t>
      </w:r>
    </w:p>
    <w:p>
      <w:pPr>
        <w:pStyle w:val="Normal"/>
        <w:jc w:val="both"/>
        <w:rPr/>
      </w:pPr>
      <w:r>
        <w:rPr>
          <w:spacing w:val="0"/>
          <w:sz w:val="24"/>
          <w:szCs w:val="24"/>
        </w:rPr>
        <w:t>Mr. Eberling was wondering if they could focus the T.V. camera on the picture of the vehicle with all the medication.  It was a very good job; he was going to question that if the Chief hadn’t brought it up.  It sounded like some really good things were happening in the Police Department.   They were very proud and happy to see those things moving forward.</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sked on the bike candidates as to whether it was volunteer, or did they do an evaluation and choose people.  How did they come up with the three candidates?  Chief Reinke said it was on a volunteer basis. He had had several other candidates that wanted to go.  He wanted to try to get more in that particular class, but one of the officers was the one who got hurt.  He was actually going to go.  Then he was unable to attend.  He had others who expressed an interest but was unable to send them because of staff and shortages would create too much overtime.  They couldn’t manage it now.  </w:t>
      </w:r>
    </w:p>
    <w:p>
      <w:pPr>
        <w:pStyle w:val="Normal"/>
        <w:jc w:val="both"/>
        <w:rPr>
          <w:spacing w:val="0"/>
          <w:sz w:val="24"/>
          <w:szCs w:val="24"/>
        </w:rPr>
      </w:pPr>
      <w:r>
        <w:rPr>
          <w:spacing w:val="0"/>
          <w:sz w:val="24"/>
          <w:szCs w:val="24"/>
        </w:rPr>
      </w:r>
    </w:p>
    <w:p>
      <w:pPr>
        <w:pStyle w:val="Normal"/>
        <w:jc w:val="both"/>
        <w:rPr/>
      </w:pPr>
      <w:r>
        <w:rPr>
          <w:spacing w:val="0"/>
          <w:sz w:val="24"/>
          <w:szCs w:val="24"/>
        </w:rPr>
        <w:t>Mr. Eberling had something that might come in under ‘other’ but he was afraid they might not have time for other tonight.  Could Chief Reinke share anything about Safety Town?   What was happening?  Chief Reinke said it would take place in June.  Officer Ballway had been working on the details along with Lt. Wyrick.  Unfortunately, right now he didn’t want to say anything because he might put out the wrong information.   Mr. Eberling didn’t want to be premature but it seemed like they filled that with candidates every year.  As a matter of fact he thought they had to hold a second one or something last year.</w:t>
      </w:r>
    </w:p>
    <w:p>
      <w:pPr>
        <w:pStyle w:val="Normal"/>
        <w:jc w:val="both"/>
        <w:rPr>
          <w:spacing w:val="0"/>
          <w:sz w:val="24"/>
          <w:szCs w:val="24"/>
        </w:rPr>
      </w:pPr>
      <w:r>
        <w:rPr>
          <w:spacing w:val="0"/>
          <w:sz w:val="24"/>
          <w:szCs w:val="24"/>
        </w:rPr>
      </w:r>
    </w:p>
    <w:p>
      <w:pPr>
        <w:pStyle w:val="Normal"/>
        <w:jc w:val="both"/>
        <w:rPr/>
      </w:pPr>
      <w:r>
        <w:rPr>
          <w:spacing w:val="0"/>
          <w:sz w:val="24"/>
          <w:szCs w:val="24"/>
        </w:rPr>
        <w:t>Mr. Hiscock indicated that the information about the Safety Camp went out through the schools He imagined that their registrations had begun, if not completed now.  They were probably in the administrative process of making sure that they had everything lined up with all those who appeared and talked at those different matters and all the other items that were included.  Again, as Chief Reinke said, he didn’t want to misinform anyone.  Mr. Eberling didn’t mean to put anybody on the spot.</w:t>
      </w:r>
    </w:p>
    <w:p>
      <w:pPr>
        <w:pStyle w:val="Normal"/>
        <w:jc w:val="both"/>
        <w:rPr>
          <w:spacing w:val="0"/>
          <w:sz w:val="24"/>
          <w:szCs w:val="24"/>
        </w:rPr>
      </w:pPr>
      <w:r>
        <w:rPr>
          <w:spacing w:val="0"/>
          <w:sz w:val="24"/>
          <w:szCs w:val="24"/>
        </w:rPr>
      </w:r>
    </w:p>
    <w:p>
      <w:pPr>
        <w:pStyle w:val="Normal"/>
        <w:jc w:val="both"/>
        <w:rPr/>
      </w:pPr>
      <w:r>
        <w:rPr>
          <w:spacing w:val="0"/>
          <w:sz w:val="24"/>
          <w:szCs w:val="24"/>
        </w:rPr>
        <w:t>He just wanted to see if they had started moving and obviously they had because it was really not that far away.  Chief Reinke said he knew they had received applications because he had seen them coming in and he had seen the envelopes and that.  They also received a donation from the VFW towards Safety Camp in the amount of $2,000.  Ms. Hanlon asked if they always did that.  Chief Reinke couldn’t speak for the past.  He did not know.  Mr. Hiscock said they had traditionally been generous contributors to that project.  Mr. Eberling indicated there were several other donors, too that had been there for them every year.  It had always been very popular.  He just wanted to get it on the table.  He wouldn’t ask any further until they had some solid information; that was fine.</w:t>
      </w:r>
    </w:p>
    <w:p>
      <w:pPr>
        <w:pStyle w:val="Normal"/>
        <w:jc w:val="both"/>
        <w:rPr>
          <w:b/>
          <w:b/>
          <w:spacing w:val="0"/>
          <w:sz w:val="24"/>
          <w:szCs w:val="24"/>
        </w:rPr>
      </w:pPr>
      <w:r>
        <w:rPr>
          <w:spacing w:val="0"/>
          <w:sz w:val="24"/>
          <w:szCs w:val="24"/>
        </w:rPr>
        <w:t xml:space="preserve"> </w:t>
      </w:r>
    </w:p>
    <w:p>
      <w:pPr>
        <w:pStyle w:val="Normal"/>
        <w:jc w:val="both"/>
        <w:rPr>
          <w:b/>
          <w:b/>
          <w:spacing w:val="0"/>
          <w:sz w:val="24"/>
          <w:szCs w:val="24"/>
        </w:rPr>
      </w:pPr>
      <w:r>
        <w:rPr>
          <w:b/>
          <w:spacing w:val="0"/>
          <w:sz w:val="24"/>
          <w:szCs w:val="24"/>
        </w:rPr>
        <w:t xml:space="preserve">B.  Fire and EMS </w:t>
      </w:r>
    </w:p>
    <w:p>
      <w:pPr>
        <w:pStyle w:val="Normal"/>
        <w:jc w:val="both"/>
        <w:rPr>
          <w:spacing w:val="0"/>
          <w:sz w:val="24"/>
          <w:szCs w:val="24"/>
        </w:rPr>
      </w:pPr>
      <w:r>
        <w:rPr>
          <w:b/>
          <w:spacing w:val="0"/>
          <w:sz w:val="24"/>
          <w:szCs w:val="24"/>
        </w:rPr>
        <w:t xml:space="preserve">Assistant Fire Chief Likely </w:t>
      </w:r>
      <w:r>
        <w:rPr>
          <w:spacing w:val="0"/>
          <w:sz w:val="24"/>
          <w:szCs w:val="24"/>
        </w:rPr>
        <w:t xml:space="preserve">stated for the month of April they a total fire calls of 14; 11 of those were in the City.  One was in the township.  They had an average response time of 5 minutes and 28 seconds for fire calls.  They had a total of 158 EMS with 14 of them in the township area with an average response time of 3 minutes and 48 seconds.  Mr. Eberling asked compared to a year ago.  He didn’t have anything in front of him, was it passed out.  He wondered if Chief Copley had given it to them yet.  Chief Likely thought the secretary had made copies but he didn’t know where they were.  A year ago today for the month of April they had 22 fire calls with a total of 103 where they were down to 66 fire calls so far in 2010.   EMS wise they had 569 calls total by April 2009 where they were at 158 now.  He was mistaken, that was 596 total for the year 2010.   Mr. Hiscock said through April, 2009 they were at 561 through April of 2010 they had 597 so they were slightly up in terms of the EMS calls and they were significantly down with fire calls down from 103 in 2009 to 66 in 2010.  Mr. Hiscock didn’t have any specific knowledge to explain to the committee why that was.  He did attribute some of that to not only fire prevention activities by their inspectors but they had actually notice a significant decrease in township related activities.  Remember, the township through the County had made some significant improvements at some of their intersections.  Where there were fire or EMS related accident responses he would point to one particular intersection that he traveled quite a bit – Medina Line Road and Greenwich Road there was now that was that LED related stop sign.  They had seen significant decrease there with the four way stop at Hartman and Reimer Road, another problem related intersection.  He didn’t want to point to those specifically but those were problem areas for them in the past.  He thought in general calls were down county wide from what he understood.  Mr. Riley said they had about as much control over stuff like that happening as they did dog fights!  </w:t>
      </w:r>
    </w:p>
    <w:p>
      <w:pPr>
        <w:pStyle w:val="Normal"/>
        <w:jc w:val="both"/>
        <w:rPr>
          <w:spacing w:val="0"/>
          <w:sz w:val="24"/>
          <w:szCs w:val="24"/>
        </w:rPr>
      </w:pPr>
      <w:r>
        <w:rPr>
          <w:spacing w:val="0"/>
          <w:sz w:val="24"/>
          <w:szCs w:val="24"/>
        </w:rPr>
        <w:t xml:space="preserve"> </w:t>
      </w:r>
    </w:p>
    <w:p>
      <w:pPr>
        <w:pStyle w:val="Normal"/>
        <w:jc w:val="both"/>
        <w:rPr>
          <w:b/>
          <w:b/>
          <w:spacing w:val="0"/>
          <w:sz w:val="24"/>
          <w:szCs w:val="24"/>
        </w:rPr>
      </w:pPr>
      <w:r>
        <w:rPr>
          <w:b/>
          <w:spacing w:val="0"/>
          <w:sz w:val="24"/>
          <w:szCs w:val="24"/>
        </w:rPr>
        <w:t>V. 2010 Fire Levy Wrap Up</w:t>
      </w:r>
    </w:p>
    <w:p>
      <w:pPr>
        <w:pStyle w:val="Normal"/>
        <w:jc w:val="both"/>
        <w:rPr>
          <w:spacing w:val="0"/>
          <w:sz w:val="24"/>
          <w:szCs w:val="24"/>
        </w:rPr>
      </w:pPr>
      <w:r>
        <w:rPr>
          <w:spacing w:val="0"/>
          <w:sz w:val="24"/>
          <w:szCs w:val="24"/>
        </w:rPr>
        <w:t xml:space="preserve">Mr. Hiscock just wanted to mention to the committee members and thank them because they all served on the Fire Levy Committee.  Quite honestly, from a departmental level and from a City level they should take great pride in the public understanding the nature and importance of their fire levy.  That was a difficult and challenging time for all of them and to have a fire levy passed in the approximate 75th percentile really said a lot about their community.   They were committed as a fire department and certainly he was committed as the Director of Public Safety to spending each one of those fire levy dollars smartly and with the best intentions they would follow through with the promises and the programs that they had initiated and started.  Their vehicle replacements schedules should continue to provide their department members with the best available resources so they could protect all of them.  He just wanted to echo again his appreciation to the members of the committee who supported them and obviously to all of their citizens that supported them.  He was happy to work and live in a city that realized the importance of those types of levies.  Mr. Eberling stated they did to; it was a great result.  He noticed in the election results that when they mentioned the fire levy in various communities they always passed maybe not by the margin that theirs did but they always passed.   He thought a lot of people were focused on where those dollars were going and why they asked for levy dollars to support their emergency response personnel.  Kudos to everybody!  </w:t>
      </w:r>
    </w:p>
    <w:p>
      <w:pPr>
        <w:pStyle w:val="Normal"/>
        <w:jc w:val="both"/>
        <w:rPr>
          <w:spacing w:val="0"/>
          <w:sz w:val="24"/>
          <w:szCs w:val="24"/>
        </w:rPr>
      </w:pPr>
      <w:r>
        <w:rPr>
          <w:spacing w:val="0"/>
          <w:sz w:val="24"/>
          <w:szCs w:val="24"/>
        </w:rPr>
      </w:r>
    </w:p>
    <w:p>
      <w:pPr>
        <w:pStyle w:val="Normal"/>
        <w:jc w:val="both"/>
        <w:rPr>
          <w:spacing w:val="0"/>
          <w:sz w:val="24"/>
          <w:szCs w:val="24"/>
        </w:rPr>
      </w:pPr>
      <w:r>
        <w:rPr>
          <w:b/>
          <w:spacing w:val="0"/>
          <w:sz w:val="24"/>
          <w:szCs w:val="24"/>
        </w:rPr>
        <w:t>VI. City Dog Ordinance-Control of Dangerous Dogs</w:t>
      </w:r>
      <w:r>
        <w:rPr>
          <w:spacing w:val="0"/>
          <w:sz w:val="24"/>
          <w:szCs w:val="24"/>
        </w:rPr>
        <w:t xml:space="preserve">  </w:t>
      </w:r>
    </w:p>
    <w:p>
      <w:pPr>
        <w:pStyle w:val="Normal"/>
        <w:jc w:val="both"/>
        <w:rPr>
          <w:spacing w:val="0"/>
          <w:sz w:val="24"/>
          <w:szCs w:val="24"/>
        </w:rPr>
      </w:pPr>
      <w:r>
        <w:rPr>
          <w:spacing w:val="0"/>
          <w:sz w:val="24"/>
          <w:szCs w:val="24"/>
        </w:rPr>
        <w:t xml:space="preserve">Mr. Hiscock said he would again talk to the committee to remember why it was placed on the agenda.  They actually had a visitor at their last month’s meeting who gave a presentation as to her concerns with the nature of the City Ordinance and their visitors’ commentary today he had provided members of the committee with a packet of information.  He knew that Mr. Riley and others had researched on their own other areas in regard to the City Dog Ordinance and control of dangerous dog ordinances.  In their previously provided packets, he provided them with the City of Toledo versus Tellings case that Attorney Chicatelle gave for review.  He also provided them with the City of Youngstown versus Trailer case.  Both were Supreme Court cases that dealt with that type of ordinance.  Of particular importance, too he provided for them the copy of House Bill 79 which was being considered in Columbus which essentially dealt with some of the aspects that both their visitors tonight and their previous visitors had mentioned, and that was the removal of the particular breed specific language from the state code.  In addition, he had attached to them a statement in support of that particular house bill provided by the American Kennel Club.  He further provided them with packets of information today in regards to some of the surrounding communities’ samples of their particular ordinances both breed specific and not for their review.  He knew that they would probably not make any decisions today, but the reality was that they had that information to take with them and to go further.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He thought of importance he knew that President of Council wanted to make sure that some of those items were given to them and he knew that Ms. Hanlon was also requested of the Clerk of Council that their Safety Committee excerpts from prior discussions in regard to the passage of their City Ordinance in its current state they could review some of the concerns that were expressed in those matters, some of the pros and cons of the arguments.  Obviously, they had done a lot of research from the standpoint of breed specific ordinances as well as dog bite laws in Ohio.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Further, he wanted to let them know along with Chief Reinke had touched upon it at their last month’s meeting about the difficulties that their police officers had in going out and working with their particular ordinance.  Since that time, he had also talked with Prosecutor Schrock about the challenges he faced in prosecuting cases under their current ordinance.   He was available to field any of those questions but he thought it was important now to get a take on what the committee would like to see done and in what areas they wanted to move forward.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Again that was an ordinance that had been in its current state for sometime.  There was probably room for improvement.  They needed to balance as the Supreme Court cases did the legitimate concern and public safety issues surrounding dog control related ordinances with the proper way to go about that.  Mr. Eberling thought he had a couple nights off during the week but it looked like he had a lot of reading.  Mr. Riley added that was a natural condition for them.  Amongst some of the research he did there was one website ‘Resource for Dog Bite Law’ which listed several different classifications of vicious dogs.  The five most popular vicious guard dogs in America were:  Doberman Pincher, German Shepard, Rottweilier, Bull Mastiff, and the American Pit Bull.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Hiscock expounded on that just to bring it down to their local level in their own ordinance they defined American Bull Dog, Canary Dog, Rottweilier, and Pit Bull Terrier in terms of defining breed specific language in their current ordinance.  Mr. Riley agreed with Chief Reinke it was hard for an officer.  Even with experience, Mr. Riley couldn’t do it himself.   There were so many different breeds classified into one commonly referred to as Pit Bull.  What is and what isn’t a Pit Bull?  That was where he went along with ‘the deed not the breed.’  He thought the State of Ohio was going to change their laws first, he presumed.   Ms. Hanlon stated not necessarily; they could change theirs. Mr. Riley said they couldn’t be less than what the state law directed.  Ms. Hanlon disagreed because a lot of those communities didn’t have breed specific laws that matched the state list.  Ms. Hanlon continued that Mr. Hiscock had given them seven; four out of the seven didn’t have breed specific ordinances.  Mr. Hiscock added while they couldn’t fall below the standard that the State set, the State had its own breed specific law but didn’t require an individual entity or municipal corporation to follow that particular device.  It was there if they needed it and they could enact their ordinance.  The nature of the breed specific language, which had been supported in many of the Supreme Court cases, indicated if local municipalities chose to have breed specific language they were not say, per se, ‘that was unconstitutional.’  That didn’t mean it was the best, the right, or worked for every community.  They could have non-breed specific language in the State of Ohio and be valid.  Ms. Hanlon said they could take that action if they dropped the breed specific language. If the committee felt that was appropriate they could move in that direction, said Mr. Hiscock.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reverted back to the comments made not necessarily by visitors that evening, but Ms. Martin who started all of that at a previous meeting.  There were other aspects of their ordinance that she found as a reasonable dog owner as objectionable. There were the requirements of obedience classes, perhaps before the accepted period of time by kennel clubs. They required that particular training in that obedience class before it was appropriate for a dog to be trained, in Ms. Martin’s words.  They also had a requirement -- he was not so certain were wrong -- that required a $100,000 liability policy but said it was dog specific.  He would defy them to go out to find an insurance company that would provide a dog specific $100,000 liability policy.  They might provide them with some type of umbrella.  They might provide them with some type of rider.  After some discussions with different insurance companies since their last meeting, they weren’t probably going it to cater it to a dog specific policy.  They did exist. Mr. Hanlon surmised they might drop their insurance if it was a specific dog.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They also had certain requirements based upon breed, said Mr. Hiscock, currently as to licensing and registering with their Police Department also in association with the county-wide licensing requirements which required special collars and identifiers.  They also had exemption statuses where a dog had defined as a vicious dog but met the classification or the definitions that they had defined.   It said the dog hadn’t had or attributed any of those behaviors yet but they still required exemption filings and those types of statuses.  There were other areas outside the breed specific language that he thought their initial visitor, who brought that to the committee’s attention, had concerns with.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If they would look at some of the sample items that he had provided them and he knew that he had just gotten them to them so they hadn’t had an opportunity to look them over but look for that.  Some of them contained some of those requirements, others did not.  Again, they were not condoning but he thought they needed to find a balance that there wasn’t something out there like a ‘vicious dog.’  Certainly they knew that there were irresponsible owners out there, but without taking a position before the committee now, in reality could they look at their ordinance to say that it was the best ordinance for them.  He thought there was probably room to take a look at some other ordinances to see what they could do.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He would be remiss in telling them that an important aspect was to think about the officer on the street that they asked to enforce that particular ordinance.  Essentially, from Chief Reinke’s position and in dealing with their prosecutor and talking and discussion those items, they were really hamstrung to a degree as to what they could do in terms of the current ordinance.  Essentially, what they would require, from his discussions with Prosecutor Schrock, would be to have a vet prove through blood testing as to the breed of that particular animal.  If there was any mix in that breed, what did they have, let alone the cost would be astronomical for prosecuting.  Prosecutor Schrock shared with him that he had not been a part of any prosecution of a dog owner under that particular breed specific language since its existence.  He did think that there were probably avenues to address the need to sanction vicious dogs but through a different non-breed specific ordinance.  There were some areas for improvement even with their own law enforcement community.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Chief Reinke added one thing if they did look at a different ordinance, again, as Mr. Hiscock pointed out he thought from the police prospective the ordinance on record now was very difficult to enforce, which they had already heard.  But from their perspective, and he had also looked through the other ordinances that Mr. Hiscock provided, their ordinance placed a lot of requirements on the Police Department where they had to have licenses, photographs, and proof of insurance and they had issued signs and tags.  He didn’t see any other departments or any other ordinances that required that, and if they were to do something like that maybe that could be done through the City’s dog warden rather than a requirement on to the Police Department.   To be quite honest, they were not well equipped for that kind of busines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s. Hanlon asked what their dog warden was; they didn’t have a full time dog warden.   The City didn’t have a full time dog warden, did they?  Mr. Reinke replied not really, he worked for the street department and he was on call when needed. Mr. Eberling thought he was animal control not just a dog warden.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was not very comfortable with the breed specific ordinance and thought they needed to take a look at it.  First and foremost, they had an obligation to protect the citizens of Wadsworth with whatever legislation came from the committee.  Also they had to listen to the wisdom and the legal knowledge that their Law Director had in regards to what he thought was defensible for the City, as well as the citizens and what they called ‘bad players’ at the last meeting in regards to those who don’t monitor their dogs or control their dogs or make sure their dogs were user friendly to other people.   Mr. Hiscock interrupted because he didn’t think it was mere semantics and that was the reason for his interruption.  His discussions were with the Prosecutor who might have a different opinion than the Law Director on that particular topic.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said it was going to prove to be a contentious issue but he thought that should be one of their goals for the year to visit that item in its entirety to come up with something that was amiable for both the City and the dog owners in the City.   Mr. Riley made a good point with his ‘make it the deed, not the breed!’  Mr. Eberling knew they had a lot of reading to do before they could offer any draft information with what they would suggest should go to Council out of Committee.  Make sure that stayed on the agenda, pleas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Riley had a short additional comment backing up the Chief’s comments and the way the dog ordinance was written now it was almost prohibitive for an officer to make that determination out in the field.  That was where the some type of legislation going towards the deed and not whatever the dog might be would be more appropriate and more enforceabl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thought they needed to be made aware that any dog at any time could have a bad day, even those who had been through behavioral training.  He knew his brother had been bitten by a Doberman Pincher that was a show dog that was a highly awarded female.  The dog knew him but my brother bent down to pet the dog and the dog considered it an act of aggression and just clamped on to his face and bit right through his check.  That dog had not bitten anybody before.  It could happen at any tim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VII. Ohio Fire Code-Key Lock Boxes</w:t>
      </w:r>
    </w:p>
    <w:p>
      <w:pPr>
        <w:pStyle w:val="Normal"/>
        <w:jc w:val="both"/>
        <w:rPr>
          <w:spacing w:val="0"/>
          <w:sz w:val="24"/>
          <w:szCs w:val="24"/>
        </w:rPr>
      </w:pPr>
      <w:r>
        <w:rPr>
          <w:spacing w:val="0"/>
          <w:sz w:val="24"/>
          <w:szCs w:val="24"/>
        </w:rPr>
        <w:t xml:space="preserve">Mr. Eberling thanked Mr. Hiscock for providing the packet of information in regards to some facts and figures for the City.  Mr. Hiscock admitted that the thanks should go to Chief Copley and the Fire Inspection Bureau.   He thought they had put some of it together of that information.  He knew that Assistant Chief Likely had done some research also in regard to the same item.  The item appeared on their agenda from a request from President of Council, Tom Palecek, to have that item brought before the Safety Committee and he wanted to give them a little background.  He thought when that request was made as a result of a particular specific project that was going on in town in addition to an existing manufacturing facility that was looking to build an addition.  One of the recommendations made by the fire department during that process was the installation was what they referred to as ‘Knox Box’ which was a particular vendor item in terms of the Key Lock Box.  In his discussions with the President of Council he made him aware that in the past Council had addressed that particular item and it was his belief that Council had made a decision either through the committee or as a Council that was not going to be something that they required here in the City of Wadsworth.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Since that point in time the actual Ohio Fire Code had changed in regards to Key Lock Boxes since that time if they would look at their introduction sheet they knew of 80 ‘Knox Boxes’ and 8 ‘Knox Box Padlocks that existed within the community.  They certainly as a fire department supported the use of Key Lock Boxes and thought that it was not only beneficial in times of need for the safety forces, even the police cruisers had the ability for ‘Knox Box’ related access but they thought it was beneficial from a property or a business owner standpoint to have ‘Knox Boxes.’  He thought it was important enough to their Council President to review that particular recommendation and get the committee’s input on whether that was something that should be ongoing within the City whether the fire department should be recommending that usage of those devices pursuant to the Ohio Fire Code or whether it was something presumably that the Committee would want to address and then make a recommendation to Council.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He had provided that information as well as the position of the department to Law Director Brague for his review.  He didn’t have an opinion or a follow up discussion with him prior to the meeting today.  He did know that they would be discussing that matter and moving forward.  He apologized for taking the time but he just wanted to give the committee the background and he had had no discussion with members of the committee in regard to that particular topic.   He wasn’t sure where they would like to go with it or what questions they might have or if Chief Likely could answer or even if they were familiar with the issues at han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was very familiar because his business installed those at the request of the Norton Fire Chief not his business but at the business where he worked as a Safety Director.  He made a simple comment that time was money in a fire situation and also it was very expensive to repair the damage of a fire ax versus having a keyed entry into a building.  He felt personally that it was maybe at the discretion of the fire department knowing what chemicals or flammable constituents would be stored on any site to make a determination if they would exacerbated  a fire situation or created an explosive situation.  The timing of the emergency response people as well as the protection of the emergency response people would be first and foremost and more easily accomplished with the contents of a ‘Knox Box.’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He had mixed feelings in regards to how they would approach that in regards to making recommendations to businesses as they changed their foot print or obtained additional chemicals on site that would exacerbate a fire situation.  He was surprised to see that there was a residential ‘Lox box’ in the City.  That wasn’t the one that burned down on the southeast end where they found the grow lights in the basement, was it?  The funny smelling smoke that came from that house!   Those were just his thoughts and he and Mr. Riley had conversed several times as well as Mr. Palecek.  He had a very strong feeling on the recommendation but he didn’t know if he would support making it mandatory within the City but he thought it was a little intrusive.  On the other hand that was just through knowledge letting people understood the advantages of having one versus not.  Then let them make the decision based on the need.  If there was no need, if they stored mundane materials that…most everything at a certain point was flammable.  He didn’t want to rattle that cage too long and he wanted other people to comment but those were his thoughts.  </w:t>
      </w:r>
    </w:p>
    <w:p>
      <w:pPr>
        <w:pStyle w:val="Normal"/>
        <w:jc w:val="both"/>
        <w:rPr>
          <w:spacing w:val="0"/>
          <w:sz w:val="24"/>
          <w:szCs w:val="24"/>
        </w:rPr>
      </w:pPr>
      <w:r>
        <w:rPr>
          <w:spacing w:val="0"/>
          <w:sz w:val="24"/>
          <w:szCs w:val="24"/>
        </w:rPr>
      </w:r>
    </w:p>
    <w:p>
      <w:pPr>
        <w:pStyle w:val="Normal"/>
        <w:tabs>
          <w:tab w:val="clear" w:pos="720"/>
          <w:tab w:val="left" w:pos="1170" w:leader="none"/>
        </w:tabs>
        <w:jc w:val="both"/>
        <w:rPr/>
      </w:pPr>
      <w:r>
        <w:rPr>
          <w:spacing w:val="0"/>
          <w:sz w:val="24"/>
          <w:szCs w:val="24"/>
        </w:rPr>
        <w:t xml:space="preserve">Mr. Riley agreed with what Mr. Eberling said, ‘Time was money!’  But it was also importantly time was of the essence in a fire situation.  From personal experience he was a strong proponent of the ‘Knox Boxes.’  When he was on the department, the idea of a ‘Knox Box’ was presented as an educational and beneficial program to the business owners.  It wasn’t mandatory.  All they had to do was compare the cost of an entry door or a plate class window to the cost of a ‘Knox Box.’  If they wanted to gamble and ruin a nice brass door and the fire department got there and there was ample cause to believe there was something wrong inside, they were going in whether there was a ‘Knox Box’ or not. A ‘Knox Box’ was quite beneficial not only because of the rapid entry but also because some of the material that could be put in it.  That was his feeling on i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s. Hanlon had a couple questions.  She saw from an example that they had given them from the City of North Canton that required Lock Boxes.  Her question was, the rationale for why businesses would be singled out for Lock Boxes as opposed to residential and she understood that rationale but Mr. Eberling brought up if a particular industry or particular business had explosives, especially, flammable materials but when she saw their ordinance and she didn’t know if that was representative of an ordinance they didn’t say anything about what was in the building.   It was purely the designation that it was a commercial or industrial structure that had a fire alarm system.  She was wondering why was it a big deal about commercial because they had the same issue at a home they would have to break down the door, they were going to have break windows, etc. and not being able to get into a residence was it harder to get into a busines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Chief Likely said it was extremely hard to get into commercial or industrial businesses compared to residential homes.  To prove how he felt about that ordinance he even installed one on his mother’s house.  She lived by herself and it was very important that even in the Norton Ordinance they had multi family residential requirements.  They were in nursing care facilities and government structures continued Ms. Hanlon.  Mr. Likely added time was an asset.  If his mother would fall, God forbid and break a hip, and no one could gain entrance she could lay there for 20 minutes until he got on the scene with a key where time was of the utmost importance.  Even in a fire situation that one thing that they wanted to do was protect the commercial businesses in town along with the industrial businesses in town by making a rapid entry.  If they didn’t make a rapid entry the company or commercial business could be put out of business.  The quicker they could gain entry or the easier the more savable the property became.  They were also used in multi-family residences as was mentioned earlier down at Wadsworth Towers or at Menwa.  If somebody called in they can’t make it to their entry button to let EMS in they had the capability of getting the combination for a key safe from the police dispatcher to gain entry into the building and now gain entry into that apartment.   If they had to wait for a maintenance person to come down, it could be 20 minutes or longer.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wanted to clarify one of the aspects of the question that came up with Mr. Eberling’s commentary.  In their current process and what they did and what they deemed would require ‘Knox Boxes’ or they would certainly recommend ‘Knox Boxes’ it was not a situation where they were as concerned about the content, chemicals, for instance in the building, but it was the nature of how they would apply it.  They would receive notification of anything with an alarm and they would get there and nine out of ten times they were going to be the key holder there.  They would be sitting there and think of a situation where it was a non- chemical related manufacturing facility. He knew it was in almost every facility, but they were sitting outside and they heard the alarm going off.   They could tell there was water coming from sprinklers inside that building.  Every minute they sat and waited for the key holder to get there, there was more and more damage there was more and more expansion of the fire.  That was a general rule of thumb.  The other aspect, i.e. there was no fire but there was a malfunction of the sprinkler system  and they waited 20 minutes in the middle of the night for the key holder to get there.  Think about the water damage done to that business when they could have gotten into the building with a ‘Knox Box,’ probably been able to disable the sprinkler system.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s. Hanlon stated they were almost going to have what…Mr. Hiscock interjected a suppression device alarm featured multi tenant facilities of that nature that was what they were looking for.  Wouldn’t they love to have it on every private residence?  Even the fire code hasn’t advanced to that stage but the reality was they used it the way they thought it worked best for them.   They didn’t require it for existing buildings.  They didn’t go back and mandate that existing buildings had to have that device but certainly any addition to a warehouse that met that fire alarm, that sprinkler building code.  They were going to recommend strongly that the business owner considered investing $500.  That was probably high so that they could save property damages.  They protected life and property and that was just a tool for them to do that.  As Mr. Riley said despite their strong or high or heavy recommendations, if they chose not to do that there was going to be damage done to their building in that potential scenario.  In fact, without naming businesses that had happened in the past and both of those businesses, well known businesses in their City, now had ‘Knox Boxes.’  There were some businesses owners who had learned that that was really an advantage to them.  Ms. Hanlon asked if insurers give any kind of an incentive for that.  Mr. Eberling said no.   Mr. Riley indicated with alarm systems generally yes but with ‘Knox Box’ no.  With the ‘Knox Box’ itself in a more sensible terminology it was a cheap insurance policy.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Likely did some checking on prices today for a heavy duty lock set for a commercial business or an industrial business it was anywhere from $300 to $470.  That was if they had to force entrance through the lock, they were going to destroy that lock.  If they had to take out a single glass door or a half light door it was going to cost anywhere from $1500 to $2000 on a commercial building.  A full light door or a full glass door like what was over there, he pointed at the entry doors to Council Chambers, $2,000 to $3,000 compared to $222 plus tax.   </w:t>
      </w:r>
    </w:p>
    <w:p>
      <w:pPr>
        <w:pStyle w:val="Normal"/>
        <w:jc w:val="both"/>
        <w:rPr>
          <w:spacing w:val="0"/>
          <w:sz w:val="24"/>
          <w:szCs w:val="24"/>
        </w:rPr>
      </w:pPr>
      <w:r>
        <w:rPr>
          <w:spacing w:val="0"/>
          <w:sz w:val="24"/>
          <w:szCs w:val="24"/>
        </w:rPr>
      </w:r>
    </w:p>
    <w:p>
      <w:pPr>
        <w:pStyle w:val="Normal"/>
        <w:jc w:val="both"/>
        <w:rPr/>
      </w:pPr>
      <w:r>
        <w:rPr>
          <w:spacing w:val="0"/>
          <w:sz w:val="24"/>
          <w:szCs w:val="24"/>
        </w:rPr>
        <w:t>Mr. Hiscock thought that an important issue and he knew they had many items on the agenda and they might not complete that agenda tonight but the reality was it was important enough for him to say.  He thought the concern and why that it might have come to the committee’s attention and requested to be on the agenda was that the State Fire Code Language that left the authority to make that decision to the fire official in the municipality.  He could only express to the committee what he knew from Chief Copley, that was, they made recommendations that ‘Knox Boxes’ be installed but they were that: they were recommendations, strong recommendations.  He supported those recommendations as Director of Public Safety.  They had value not only to a business owner but to them as a department and the service they provided.  If there was an issue in the way in which they went about that, the State Code left it to the fire official.  Even if they were to make some attempt to change that authority he thought they would have problems in doing that.  He was not saying it was impossible but there would be steps for them to change that process and that was why he asked Law Director Brague to look into it.</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Riley wanted to reiterate on the keys for those Knox Boxes.  They were not readily available which had been touched on already.  There were safe guards on those keys and John or Joe Henry or somebody out there would happen to find one, it was a safety key.  They couldn’t go down to any lock smith and have one made.  It was a specially designed key.  They didn’t have the blanks for them.   Mr. Eberling stated that the keys were actually locked up in the responding engine and the head fire fighter on the job had to call dispatch to get the combination to open up the box to get the key.  It was not like it was willy-nilly or there was a big key box which they opened up the box and chose the key for the correct address.  That was not how it went.  They put a facility foot print, MSDS for every stationary tank, and keys for the gates and keys for the doors to allow fire or emergency access into the protected building.  He was with Mr. Hiscock and was a strong proponent of tha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Riley said the keys were kind of elongated and needed a little bit more elaboration.  The keys were not only on the engines they were also on the EMS units in town anyway and on the fire officers’ vehicles.  The EMS was an example which had been brought up earlier about the Towers.  They got a lot of calls from the Towers where nobody was available.  There was not an on-site manager per se, at least there hadn’t been in the past.  The ‘Knox Box’ key came in quite handy for them but again it was all locked up and it could also be used for law enforcement purposes.  Mr. Hiscock told them that police cruisers were also equipped with the ‘Knox Boxes.’  They didn’t just have fire alarms there were burglar alarm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s. Hanlon asked if it was Mr. Hiscock’s notion that their current approach to that, which was a strong recommendation and education to property owners was okay.   Mr. Hiscock said it would be his opinion to the committee that their current practices met both a community safety standard as well as an ownership interest.  They all agreed.   </w:t>
      </w:r>
    </w:p>
    <w:p>
      <w:pPr>
        <w:pStyle w:val="Normal"/>
        <w:jc w:val="both"/>
        <w:rPr>
          <w:spacing w:val="0"/>
          <w:sz w:val="24"/>
          <w:szCs w:val="24"/>
        </w:rPr>
      </w:pPr>
      <w:r>
        <w:rPr>
          <w:spacing w:val="0"/>
          <w:sz w:val="24"/>
          <w:szCs w:val="24"/>
        </w:rPr>
        <w:t xml:space="preserve">  </w:t>
      </w:r>
    </w:p>
    <w:p>
      <w:pPr>
        <w:pStyle w:val="Normal"/>
        <w:jc w:val="both"/>
        <w:rPr>
          <w:spacing w:val="0"/>
          <w:sz w:val="24"/>
          <w:szCs w:val="24"/>
        </w:rPr>
      </w:pPr>
      <w:r>
        <w:rPr>
          <w:spacing w:val="0"/>
          <w:sz w:val="24"/>
          <w:szCs w:val="24"/>
        </w:rPr>
        <w:t xml:space="preserve">Mr. Eberling admitted that there were three items left on the agenda and about ten minutes he suggested that they go to item, if they could do it in ten minutes, they should go to Item #IX.  He hated skipping the goals but they were going to put them earlier on the agenda next month.  </w:t>
      </w:r>
    </w:p>
    <w:p>
      <w:pPr>
        <w:pStyle w:val="Normal"/>
        <w:jc w:val="both"/>
        <w:rPr>
          <w:spacing w:val="0"/>
          <w:sz w:val="24"/>
          <w:szCs w:val="24"/>
        </w:rPr>
      </w:pPr>
      <w:r>
        <w:rPr>
          <w:spacing w:val="0"/>
          <w:sz w:val="24"/>
          <w:szCs w:val="24"/>
        </w:rPr>
        <w:t xml:space="preserve">They would talk about the Volunteer Fire Fighters’ Dependent Fund as well. </w:t>
      </w:r>
    </w:p>
    <w:p>
      <w:pPr>
        <w:pStyle w:val="Normal"/>
        <w:jc w:val="both"/>
        <w:rPr>
          <w:b/>
          <w:b/>
          <w:spacing w:val="0"/>
          <w:sz w:val="24"/>
          <w:szCs w:val="24"/>
        </w:rPr>
      </w:pPr>
      <w:r>
        <w:rPr>
          <w:b/>
          <w:spacing w:val="0"/>
          <w:sz w:val="24"/>
          <w:szCs w:val="24"/>
        </w:rPr>
      </w:r>
    </w:p>
    <w:p>
      <w:pPr>
        <w:pStyle w:val="Normal"/>
        <w:jc w:val="both"/>
        <w:rPr>
          <w:b/>
          <w:b/>
          <w:spacing w:val="0"/>
          <w:sz w:val="24"/>
          <w:szCs w:val="24"/>
        </w:rPr>
      </w:pPr>
      <w:r>
        <w:rPr>
          <w:b/>
          <w:spacing w:val="0"/>
          <w:sz w:val="24"/>
          <w:szCs w:val="24"/>
        </w:rPr>
        <w:t>VIII. Committee Goals Finalization</w:t>
      </w:r>
    </w:p>
    <w:p>
      <w:pPr>
        <w:pStyle w:val="Normal"/>
        <w:jc w:val="both"/>
        <w:rPr>
          <w:spacing w:val="0"/>
          <w:sz w:val="24"/>
          <w:szCs w:val="24"/>
        </w:rPr>
      </w:pPr>
      <w:r>
        <w:rPr>
          <w:spacing w:val="0"/>
          <w:sz w:val="24"/>
          <w:szCs w:val="24"/>
        </w:rPr>
        <w:t>No Discussion.</w:t>
      </w:r>
    </w:p>
    <w:p>
      <w:pPr>
        <w:pStyle w:val="Normal"/>
        <w:jc w:val="both"/>
        <w:rPr>
          <w:b/>
          <w:b/>
          <w:spacing w:val="0"/>
          <w:sz w:val="24"/>
          <w:szCs w:val="24"/>
        </w:rPr>
      </w:pPr>
      <w:r>
        <w:rPr>
          <w:b/>
          <w:spacing w:val="0"/>
          <w:sz w:val="24"/>
          <w:szCs w:val="24"/>
        </w:rPr>
      </w:r>
    </w:p>
    <w:p>
      <w:pPr>
        <w:pStyle w:val="Normal"/>
        <w:jc w:val="both"/>
        <w:rPr>
          <w:b/>
          <w:b/>
          <w:spacing w:val="0"/>
          <w:sz w:val="24"/>
          <w:szCs w:val="24"/>
        </w:rPr>
      </w:pPr>
      <w:r>
        <w:rPr>
          <w:b/>
          <w:spacing w:val="0"/>
          <w:sz w:val="24"/>
          <w:szCs w:val="24"/>
        </w:rPr>
        <w:t>IX. Residential Speed &amp; Crosswalk Discussion</w:t>
      </w:r>
    </w:p>
    <w:p>
      <w:pPr>
        <w:pStyle w:val="Normal"/>
        <w:jc w:val="both"/>
        <w:rPr>
          <w:spacing w:val="0"/>
          <w:sz w:val="24"/>
          <w:szCs w:val="24"/>
        </w:rPr>
      </w:pPr>
      <w:r>
        <w:rPr>
          <w:spacing w:val="0"/>
          <w:sz w:val="24"/>
          <w:szCs w:val="24"/>
        </w:rPr>
        <w:t xml:space="preserve">Mr. Hiscock asked to defer to Ms. Hanlon he knew that she had requested to have crosswalks placed on the agenda and wanted to make sure that she had the opportunity to address anything specifically that she might want to talk about.  There were specifics but she thought they would probably have to let it go until next month.  They didn’t have time and there was some discussion to that matter.   Mr. Eberling admitted they probably wouldn’t get everything discussed but he thought that was one of the most important items left on the agenda, not that they all weren’t important but he thought they should look at the residential speed and crosswalk issue quickly.  The map had been placed there for their convenience.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s. Hanlon had asked for the item to be on the agenda and she knew that it was considered the crosswalk that went basically from the library parking lot to East Park which was where the gazebo was.  It was a mid-block crosswalk.  She thought it was last June that Shelly Davis came to the committee and was very concerned about an incident that she had had there --- a very, very near miss.  She made a presentation to the committee and Ms. Hanlon had read all the minutes from those meetings so she was pretty well up to speed on what did happen.  She thought the decision was to take some steps but not anything too major being done with that.  Ms. Hanlon continued that she had had people, and again she thought it was because it was nice weather and people were out walking and there were more people in the streets, but it had come up again just that notion that pushing the idea that that crosswalk should go away.  Ms. Hanlon said to her it was like jay walking and they were not supposed to do that.   It was crossing in the middle of a block and it was really narrow in that area, it was really congested and she thought if they just took it away and continued the fencing right there at the park there wouldn’t be much incentive to cross there.  It was not a good place to walk across the street.  That was her suggestion for that issu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thanked Ms. Hanlon for bringing it back to the committee’s attention.  It was a goal of theirs not only to improve crosswalks within the City but residential speed.  He had tried to provide them with some of those minutes along with some of those items and he had also given to the committee some photos that Ms. Davis had submitted to them back in June about that crosswalk.  He told them that he had gone out to talk with the parties that he thought would be most objectionable to Ms. Hanlon’s exact idea which was removing that mid-block crosswalk and those were primarily being the business owners in that area.  He would say almost to a business they felt that eliminating that crosswalk was an extreme step that didn’t need to be done.  He along with the Police Department should work harder on improving that particular area.   He was going to tell them what they had done so far and what was going to happen in the coming week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First he thought there were several different law enforcement related issues going on in the East Park area.   He thought the Police Department had done an excellent job and they should be congratulated in their attempts to deal with those issues.  They had done a lot of different things.  They continued to have ideas on dealing with some of those issues.  That crosswalk area in particular they might not notice it now because it had been almost a year but they included a yield line marking which had worn off but would be painted shortly.  In fact he talked with Mr. Ott of the Street Department today in regard to that matter.  The crosswalks would again be lined earlier in the season rather than latter so that would improve visibility in particular on the westbound side of East Park, they were eliminating the two parking spaces between the municipal lot and the library lot.  What that would do if they ever looked at it and that was a attributing factor to Ms. Davis’ near miss that there was a van and a smaller vehicle parked in those spots.  A pedestrian could not be seen legitimately entering the crosswalk at that point.  She had also been passing a vehicle that had stopped at the crosswalk so there was an additional sight obstruction.  By eliminating those two spots which they hoped would happen within in the next week or two they were going to mark them out and change those and then move the in street pedestrian sign which was actually at the curb a little bit further out basically to the end of those parking spots to improve the visibility to those people and saying listen, there was a crosswalk there.  Please yield to individuals in that crosswalk.  They were trying to make improvements in that area.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In addition within East Park facing individuals who might be in East Park they tried to educate those there that they must, most people thought a pedestrian in the crosswalk always had the right-of-way which was the general rule.  They had to enter it safely.  If they didn’t enter the crosswalk safely they lost some protection provided by the law.  He would hate to be placed in that argument phase but there were issues there.  There was a sign already in place on both sides of that crosswalk so they were working to make some improvements that are short of Ms. Hanlon’s idea of eliminating the crosswalk altogether but it was well taken.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id walk crosswalks don’t occur in Ohio anymore; they were frowned upon.  He thought there were also concerns back in June when they discussed eliminating a crosswalk, i.e. why did they have East Park then.  That crosswalk had been in existence for years and years.  Why did they need to change it now?  So they were going to face, not that it was right or wrong, some opposition to the idea of eliminating i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s. Hanlon had one other thing but would it be reasonable because she knew up on Leatherman at the Friedt Park there was a crosswalk there and they actually had a flashing light and a sign.  It might not be the most attractive thing but would that be legitimate to put there, just something more to call it to people’s attention.  Again, most of what they wanted to do was to draw attention and include visibility but he thought rather, those lights were expensive not that the cost wasn’t a factor but they had to factor it into any decision that they wanted to make.  He thought they were going to get aesthetic arguments as well as cost related arguments.  But there were new designs in crosswalk visibility.  They could be seen more at night but there were devices that could be placed in the roadway like led to light it up.  Ms. Hanlon asked if that was expensive.  Mr. Hiscock thought it was probably more cost associated with it but he could investigate that for the committee.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There hope was that by adjusting the signage, removing those parking spots.  It would at least improve visibility in the westbound area.  He thought they were still going to have issues with the eastbound area right in front of the Strand.  They had a similar issue that Mr. Riley had talked about of angled parking spots which prohibit a clear line of sight to the curb in front of the Strand.   He thought they had some very real opposition from the business owners directly…Ms. Hanlon stated they stepped right into their businesses from there.  That crosswalk was well used during the day in their downtown.  It was not something that people weren’t using.  But Ms. Davis remember said they had a mid-block crosswalk within view of a green light at an intersection crosswalk and that led to her confusion (those were Mr. Hiscock’s words) in terms of yielding at that particular crosswalk.  They were looking at a crosswalk in front of them at the intersection on the square with a green light and not necessarily interpreting the mid-block crosswalk correctly.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Riley commented as he alluded to that Mr. Hiscock that was a quite busy crosswalk and he for one was not a proponent of eliminating that per se with the Title Bureau and the License Plate Bureau that was predominately where most of the people were going when they used that crosswalk.   It was not that easy, even though it was like 50 feet approximately or 60 feet to the traffic light.   It was not an easy trek for everybody.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r>
    </w:p>
    <w:p>
      <w:pPr>
        <w:pStyle w:val="Normal"/>
        <w:jc w:val="both"/>
        <w:rPr>
          <w:b/>
          <w:b/>
          <w:spacing w:val="0"/>
          <w:sz w:val="24"/>
          <w:szCs w:val="24"/>
        </w:rPr>
      </w:pPr>
      <w:r>
        <w:rPr>
          <w:b/>
          <w:spacing w:val="0"/>
          <w:sz w:val="24"/>
          <w:szCs w:val="24"/>
        </w:rPr>
        <w:t>X.  Volunteer Fire Fighter’s Dependents Fund</w:t>
      </w:r>
    </w:p>
    <w:p>
      <w:pPr>
        <w:pStyle w:val="Normal"/>
        <w:jc w:val="both"/>
        <w:rPr>
          <w:spacing w:val="0"/>
          <w:sz w:val="24"/>
          <w:szCs w:val="24"/>
        </w:rPr>
      </w:pPr>
      <w:r>
        <w:rPr>
          <w:spacing w:val="0"/>
          <w:sz w:val="24"/>
          <w:szCs w:val="24"/>
        </w:rPr>
        <w:t xml:space="preserve">No Discussion.  </w:t>
      </w:r>
    </w:p>
    <w:p>
      <w:pPr>
        <w:pStyle w:val="Normal"/>
        <w:jc w:val="both"/>
        <w:rPr>
          <w:spacing w:val="0"/>
          <w:sz w:val="24"/>
          <w:szCs w:val="24"/>
        </w:rPr>
      </w:pPr>
      <w:r>
        <w:rPr>
          <w:spacing w:val="0"/>
          <w:sz w:val="24"/>
          <w:szCs w:val="24"/>
        </w:rPr>
      </w:r>
    </w:p>
    <w:p>
      <w:pPr>
        <w:pStyle w:val="Normal"/>
        <w:jc w:val="both"/>
        <w:rPr/>
      </w:pPr>
      <w:r>
        <w:rPr>
          <w:b/>
          <w:spacing w:val="0"/>
          <w:sz w:val="24"/>
          <w:szCs w:val="24"/>
        </w:rPr>
        <w:t>XI. Other Business</w:t>
      </w:r>
    </w:p>
    <w:p>
      <w:pPr>
        <w:pStyle w:val="Normal"/>
        <w:jc w:val="both"/>
        <w:rPr>
          <w:spacing w:val="0"/>
          <w:sz w:val="24"/>
          <w:szCs w:val="24"/>
        </w:rPr>
      </w:pPr>
      <w:r>
        <w:rPr>
          <w:i/>
          <w:spacing w:val="0"/>
          <w:sz w:val="24"/>
          <w:szCs w:val="24"/>
        </w:rPr>
        <w:t>Speed Sign:</w:t>
      </w:r>
      <w:r>
        <w:rPr>
          <w:spacing w:val="0"/>
          <w:sz w:val="24"/>
          <w:szCs w:val="24"/>
        </w:rPr>
        <w:t xml:space="preserve"> Mr. Hiscock stated the only other item and it didn’t talk to the crosswalk issue but it talked the committee’s goals and some of the departmental goals.  He submitted to them for their review an all traffic solutions basically speed sign but the uniqueness about that speed sign and he wanted the committee to consider perhaps approval of legislation at some point in the future and didn’t have to be done right now.  It was to acquire one of those signs because they could be posted in different neighborhoods.  They could be put up and taken down anywhere.  It was a tool they could use to address coming summer complaints about speed in ‘my neighborhood.’  They knew it was going to come it was in addition to their trailer unit and their old unit.  It was certainly officer time intensive.  That was something they could hook on to an existing sign post perhaps with a yard sign campaign.  In addition to that they could really make a difference in some residential areas.  That was an item that they had actually budgeted for so it was in their current budget.  That wouldn’t be a supplemental appropriation.  It was something for the committee to take a look at and perhaps they could address it at the next committee meeting.     </w:t>
      </w:r>
    </w:p>
    <w:p>
      <w:pPr>
        <w:pStyle w:val="Normal"/>
        <w:jc w:val="both"/>
        <w:rPr>
          <w:b/>
          <w:b/>
          <w:spacing w:val="0"/>
          <w:sz w:val="24"/>
          <w:szCs w:val="24"/>
        </w:rPr>
      </w:pPr>
      <w:r>
        <w:rPr>
          <w:b/>
          <w:spacing w:val="0"/>
          <w:sz w:val="24"/>
          <w:szCs w:val="24"/>
        </w:rPr>
      </w:r>
    </w:p>
    <w:p>
      <w:pPr>
        <w:pStyle w:val="Normal"/>
        <w:jc w:val="both"/>
        <w:rPr>
          <w:spacing w:val="0"/>
          <w:sz w:val="24"/>
          <w:szCs w:val="24"/>
        </w:rPr>
      </w:pPr>
      <w:r>
        <w:rPr>
          <w:i/>
          <w:spacing w:val="0"/>
          <w:sz w:val="24"/>
          <w:szCs w:val="24"/>
        </w:rPr>
        <w:t>Ebay Auction:</w:t>
      </w:r>
      <w:r>
        <w:rPr>
          <w:spacing w:val="0"/>
          <w:sz w:val="24"/>
          <w:szCs w:val="24"/>
        </w:rPr>
        <w:t xml:space="preserve">  Chief Reinke said the only thing he had and he had asked Mr. Hiscock and it already might be an ordinance which would allow them to use ebay but he didn’t know if they needed a resolution or whatever but they had several items that were forfeited recently to the Police Department that they would like to sell which would be some grow equipment for a marijuana grow operation.  They had a 1986 Yamaha Motor Cycle and an Oldsmobile Cutlass.  In addition they also may have one of their former detective vehicles but he wasn’t sure if it was going to go to another City department yet or that was going to go to auction.  They had another police vehicle that they were going to get rid of.  They would like to sell those items on ebay.  Mr. Eberling suggested that Mr. Hiscock discuss that with Mr. Brague and he thought they already had an ordinance on the books but he thought they had to be item specific.  Mr. Hiscock said all he would need was a recommendation from the Safety Committee through a motion that they would have him explore that and then he would put together the specific listing pursuant to the overall allowance with which they could move forward.  </w:t>
      </w:r>
    </w:p>
    <w:p>
      <w:pPr>
        <w:pStyle w:val="Normal"/>
        <w:jc w:val="both"/>
        <w:rPr>
          <w:spacing w:val="0"/>
          <w:sz w:val="24"/>
          <w:szCs w:val="24"/>
        </w:rPr>
      </w:pPr>
      <w:r>
        <w:rPr>
          <w:spacing w:val="0"/>
          <w:sz w:val="24"/>
          <w:szCs w:val="24"/>
        </w:rPr>
      </w:r>
    </w:p>
    <w:p>
      <w:pPr>
        <w:pStyle w:val="Normal"/>
        <w:jc w:val="both"/>
        <w:rPr/>
      </w:pPr>
      <w:r>
        <w:rPr>
          <w:b/>
          <w:i/>
          <w:spacing w:val="0"/>
          <w:sz w:val="24"/>
          <w:szCs w:val="24"/>
          <w:u w:val="single"/>
        </w:rPr>
        <w:t>Motion for eBay auction:</w:t>
      </w:r>
      <w:r>
        <w:rPr>
          <w:spacing w:val="0"/>
          <w:sz w:val="24"/>
          <w:szCs w:val="24"/>
        </w:rPr>
        <w:t xml:space="preserve">  Mr. Riley made that motion.  Ms. Hanlon seconded the motion.  All were in favor.  </w:t>
      </w:r>
      <w:r>
        <w:rPr>
          <w:b/>
          <w:spacing w:val="0"/>
          <w:sz w:val="24"/>
          <w:szCs w:val="24"/>
        </w:rPr>
        <w:t>MOTION PASSED.</w:t>
      </w:r>
      <w:r>
        <w:rPr>
          <w:spacing w:val="0"/>
          <w:sz w:val="24"/>
          <w:szCs w:val="24"/>
        </w:rPr>
        <w:t xml:space="preserv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Eberling said very quickly from his part, fire works, safety town or camp, and the two items they didn’t cover that evening as well as the additional discussion on the residential and the crosswalks.  Mr. Hiscock said he would include all of those on the next agenda.</w:t>
      </w:r>
    </w:p>
    <w:p>
      <w:pPr>
        <w:pStyle w:val="Normal"/>
        <w:jc w:val="both"/>
        <w:rPr>
          <w:b/>
          <w:b/>
          <w:spacing w:val="0"/>
          <w:sz w:val="24"/>
          <w:szCs w:val="24"/>
        </w:rPr>
      </w:pPr>
      <w:r>
        <w:rPr>
          <w:b/>
          <w:spacing w:val="0"/>
          <w:sz w:val="24"/>
          <w:szCs w:val="24"/>
        </w:rPr>
      </w:r>
    </w:p>
    <w:p>
      <w:pPr>
        <w:pStyle w:val="Normal"/>
        <w:jc w:val="both"/>
        <w:rPr/>
      </w:pPr>
      <w:r>
        <w:rPr>
          <w:b/>
          <w:spacing w:val="0"/>
          <w:sz w:val="24"/>
          <w:szCs w:val="24"/>
        </w:rPr>
        <w:t xml:space="preserve">Mr. Eberling advised the Committee that the next meeting would be Monday, June 14, 2010 at 5:30 p.m. </w:t>
      </w:r>
    </w:p>
    <w:p>
      <w:pPr>
        <w:pStyle w:val="Normal"/>
        <w:jc w:val="both"/>
        <w:rPr>
          <w:spacing w:val="0"/>
          <w:sz w:val="24"/>
          <w:szCs w:val="24"/>
        </w:rPr>
      </w:pPr>
      <w:r>
        <w:rPr>
          <w:spacing w:val="0"/>
          <w:sz w:val="24"/>
          <w:szCs w:val="24"/>
        </w:rPr>
        <w:t xml:space="preserve"> </w:t>
      </w:r>
    </w:p>
    <w:p>
      <w:pPr>
        <w:pStyle w:val="Header"/>
        <w:rPr>
          <w:b/>
          <w:b/>
          <w:spacing w:val="0"/>
          <w:sz w:val="24"/>
          <w:szCs w:val="24"/>
        </w:rPr>
      </w:pPr>
      <w:r>
        <w:rPr>
          <w:b/>
          <w:sz w:val="24"/>
          <w:szCs w:val="24"/>
          <w:u w:val="single"/>
        </w:rPr>
        <w:t>ADJOURNMENT:</w:t>
      </w:r>
      <w:r>
        <w:rPr>
          <w:sz w:val="24"/>
          <w:szCs w:val="24"/>
        </w:rPr>
        <w:t xml:space="preserve">  </w:t>
      </w:r>
      <w:r>
        <w:rPr>
          <w:spacing w:val="0"/>
          <w:sz w:val="24"/>
          <w:szCs w:val="24"/>
        </w:rPr>
        <w:t xml:space="preserve">Ms. Riley made a motion to adjourn.  Ms. Hanlon seconded.  All were in favor.  </w:t>
      </w:r>
      <w:r>
        <w:rPr>
          <w:b/>
          <w:spacing w:val="0"/>
          <w:sz w:val="24"/>
          <w:szCs w:val="24"/>
        </w:rPr>
        <w:t>MEETING ADJOURNED AT APPROXIMATELY 6:55 P.M.</w:t>
      </w:r>
    </w:p>
    <w:p>
      <w:pPr>
        <w:pStyle w:val="Header"/>
        <w:rPr>
          <w:b/>
          <w:b/>
          <w:spacing w:val="0"/>
          <w:sz w:val="24"/>
          <w:szCs w:val="24"/>
        </w:rPr>
      </w:pPr>
      <w:r>
        <w:rPr>
          <w:b/>
          <w:spacing w:val="0"/>
          <w:sz w:val="24"/>
          <w:szCs w:val="24"/>
        </w:rPr>
      </w:r>
    </w:p>
    <w:p>
      <w:pPr>
        <w:pStyle w:val="Header"/>
        <w:rPr>
          <w:b/>
          <w:b/>
          <w:sz w:val="24"/>
          <w:szCs w:val="24"/>
        </w:rPr>
      </w:pPr>
      <w:r>
        <w:rPr>
          <w:b/>
          <w:sz w:val="24"/>
          <w:szCs w:val="24"/>
        </w:rPr>
      </w:r>
    </w:p>
    <w:p>
      <w:pPr>
        <w:pStyle w:val="TextBody"/>
        <w:jc w:val="left"/>
        <w:rPr>
          <w:sz w:val="24"/>
          <w:szCs w:val="24"/>
        </w:rPr>
      </w:pPr>
      <w:r>
        <w:rPr>
          <w:b/>
          <w:sz w:val="24"/>
          <w:szCs w:val="24"/>
        </w:rPr>
        <w:t>__</w:t>
      </w:r>
      <w:r>
        <w:rPr>
          <w:sz w:val="24"/>
          <w:szCs w:val="24"/>
        </w:rPr>
        <w:t>________________</w:t>
        <w:tab/>
        <w:tab/>
        <w:t>__________________________</w:t>
      </w:r>
    </w:p>
    <w:p>
      <w:pPr>
        <w:pStyle w:val="TextBody"/>
        <w:jc w:val="left"/>
        <w:rPr/>
      </w:pPr>
      <w:r>
        <w:rPr>
          <w:spacing w:val="0"/>
          <w:sz w:val="24"/>
          <w:szCs w:val="24"/>
        </w:rPr>
        <w:t>Chairperson</w:t>
      </w:r>
      <w:r>
        <w:rPr>
          <w:sz w:val="24"/>
          <w:szCs w:val="24"/>
        </w:rPr>
        <w:tab/>
        <w:tab/>
        <w:tab/>
      </w:r>
      <w:r>
        <w:rPr>
          <w:spacing w:val="0"/>
          <w:sz w:val="24"/>
          <w:szCs w:val="24"/>
        </w:rPr>
        <w:t>Date approved</w:t>
      </w:r>
    </w:p>
    <w:sectPr>
      <w:headerReference w:type="default" r:id="rId2"/>
      <w:headerReference w:type="first" r:id="rId3"/>
      <w:footerReference w:type="default" r:id="rId4"/>
      <w:footerReference w:type="first" r:id="rId5"/>
      <w:type w:val="nextPage"/>
      <w:pgSz w:w="12240" w:h="15840"/>
      <w:pgMar w:left="1166" w:right="1800" w:gutter="0" w:header="720" w:top="776"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pacing w:val="0"/>
        <w:sz w:val="18"/>
      </w:rPr>
    </w:pPr>
    <w:r>
      <w:rPr>
        <w:b/>
        <w:i/>
        <w:spacing w:val="0"/>
        <w:sz w:val="18"/>
      </w:rPr>
      <w:t xml:space="preserve">PUBLIC SAFETY COMMITTEE MEETING   </w:t>
    </w:r>
    <w:r>
      <w:rPr>
        <w:b/>
        <w:i/>
        <w:spacing w:val="0"/>
        <w:sz w:val="16"/>
      </w:rPr>
      <w:t xml:space="preserve">May 10, 2010   </w:t>
    </w:r>
    <w:r>
      <w:rPr>
        <w:i/>
        <w:spacing w:val="0"/>
        <w:sz w:val="18"/>
      </w:rPr>
      <w:t xml:space="preserve">Page </w:t>
    </w:r>
    <w:r>
      <w:rPr>
        <w:i/>
        <w:spacing w:val="0"/>
        <w:sz w:val="18"/>
      </w:rPr>
      <w:fldChar w:fldCharType="begin"/>
    </w:r>
    <w:r>
      <w:rPr>
        <w:sz w:val="18"/>
        <w:spacing w:val="0"/>
        <w:i/>
      </w:rPr>
      <w:instrText xml:space="preserve"> PAGE </w:instrText>
    </w:r>
    <w:r>
      <w:rPr>
        <w:sz w:val="18"/>
        <w:spacing w:val="0"/>
        <w:i/>
      </w:rPr>
      <w:fldChar w:fldCharType="separate"/>
    </w:r>
    <w:r>
      <w:rPr>
        <w:sz w:val="18"/>
        <w:spacing w:val="0"/>
        <w:i/>
      </w:rPr>
      <w:t>19</w:t>
    </w:r>
    <w:r>
      <w:rPr>
        <w:sz w:val="18"/>
        <w:spacing w:val="0"/>
        <w:i/>
      </w:rPr>
      <w:fldChar w:fldCharType="end"/>
    </w:r>
    <w:r>
      <w:rPr>
        <w:i/>
        <w:spacing w:val="0"/>
        <w:sz w:val="18"/>
      </w:rPr>
      <w:t xml:space="preserve"> of </w:t>
    </w:r>
    <w:r>
      <w:rPr>
        <w:i/>
        <w:spacing w:val="0"/>
        <w:sz w:val="18"/>
      </w:rPr>
      <w:fldChar w:fldCharType="begin"/>
    </w:r>
    <w:r>
      <w:rPr>
        <w:sz w:val="18"/>
        <w:spacing w:val="0"/>
        <w:i/>
      </w:rPr>
      <w:instrText xml:space="preserve"> NUMPAGES \* ARABIC </w:instrText>
    </w:r>
    <w:r>
      <w:rPr>
        <w:sz w:val="18"/>
        <w:spacing w:val="0"/>
        <w:i/>
      </w:rPr>
      <w:fldChar w:fldCharType="separate"/>
    </w:r>
    <w:r>
      <w:rPr>
        <w:sz w:val="18"/>
        <w:spacing w:val="0"/>
        <w:i/>
      </w:rPr>
      <w:t>19</w:t>
    </w:r>
    <w:r>
      <w:rPr>
        <w:sz w:val="18"/>
        <w:spacing w:val="0"/>
        <w:i/>
      </w:rPr>
      <w:fldChar w:fldCharType="end"/>
    </w:r>
  </w:p>
  <w:p>
    <w:pPr>
      <w:pStyle w:val="Footer"/>
      <w:jc w:val="right"/>
      <w:rPr>
        <w:i/>
        <w:i/>
        <w:spacing w:val="0"/>
        <w:sz w:val="18"/>
      </w:rPr>
    </w:pPr>
    <w:r>
      <w:rPr>
        <w:i/>
        <w:spacing w:val="0"/>
        <w:sz w:val="18"/>
      </w:rPr>
      <w:t xml:space="preserve">Prepared by Mary Ann Rothacker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jc w:val="right"/>
      <w:rPr>
        <w:sz w:val="18"/>
        <w:szCs w:val="18"/>
      </w:rPr>
    </w:pPr>
    <w:r>
      <w:rPr>
        <w:i/>
        <w:sz w:val="18"/>
        <w:szCs w:val="18"/>
      </w:rPr>
      <w:t xml:space="preserve">PUBLIC SAFETY COMMITTEE MEETING   </w:t>
    </w:r>
    <w:r>
      <w:rPr>
        <w:b/>
        <w:i/>
        <w:spacing w:val="0"/>
        <w:sz w:val="18"/>
        <w:szCs w:val="18"/>
      </w:rPr>
      <w:t xml:space="preserve">April 12, 2010    </w:t>
    </w:r>
    <w:r>
      <w:rPr>
        <w:i/>
        <w:sz w:val="18"/>
        <w:szCs w:val="18"/>
      </w:rPr>
      <w:t xml:space="preserve">Page </w:t>
    </w:r>
    <w:r>
      <w:rPr>
        <w:i/>
        <w:sz w:val="18"/>
        <w:szCs w:val="18"/>
      </w:rPr>
      <w:fldChar w:fldCharType="begin"/>
    </w:r>
    <w:r>
      <w:rPr>
        <w:sz w:val="18"/>
        <w:i/>
        <w:szCs w:val="18"/>
      </w:rPr>
      <w:instrText xml:space="preserve"> PAGE </w:instrText>
    </w:r>
    <w:r>
      <w:rPr>
        <w:sz w:val="18"/>
        <w:i/>
        <w:szCs w:val="18"/>
      </w:rPr>
      <w:fldChar w:fldCharType="separate"/>
    </w:r>
    <w:r>
      <w:rPr>
        <w:sz w:val="18"/>
        <w:i/>
        <w:szCs w:val="18"/>
      </w:rPr>
      <w:t>1</w:t>
    </w:r>
    <w:r>
      <w:rPr>
        <w:sz w:val="18"/>
        <w:i/>
        <w:szCs w:val="18"/>
      </w:rPr>
      <w:fldChar w:fldCharType="end"/>
    </w:r>
    <w:r>
      <w:rPr>
        <w:i/>
        <w:sz w:val="18"/>
        <w:szCs w:val="18"/>
      </w:rPr>
      <w:t xml:space="preserve"> of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19</w:t>
    </w:r>
    <w:r>
      <w:rPr>
        <w:sz w:val="18"/>
        <w:i/>
        <w:szCs w:val="18"/>
      </w:rPr>
      <w:fldChar w:fldCharType="end"/>
    </w:r>
  </w:p>
  <w:p>
    <w:pPr>
      <w:pStyle w:val="Footer"/>
      <w:jc w:val="right"/>
      <w:rPr>
        <w:i/>
        <w:i/>
        <w:sz w:val="18"/>
        <w:szCs w:val="18"/>
      </w:rPr>
    </w:pPr>
    <w:r>
      <w:rPr>
        <w:i/>
        <w:sz w:val="18"/>
        <w:szCs w:val="18"/>
      </w:rPr>
      <w:t>Minutes prepared by Stephanie Saniga and MaryAnn Rothaker</w:t>
    </w:r>
  </w:p>
  <w:p>
    <w:pPr>
      <w:pStyle w:val="Footer"/>
      <w:jc w:val="right"/>
      <w:rPr>
        <w:i/>
        <w:i/>
        <w:sz w:val="22"/>
        <w:szCs w:val="18"/>
      </w:rPr>
    </w:pPr>
    <w:r>
      <w:rPr>
        <w:i/>
        <w:sz w:val="22"/>
        <w:szCs w:val="18"/>
      </w:rPr>
    </w:r>
  </w:p>
  <w:p>
    <w:pPr>
      <w:pStyle w:val="Footer"/>
      <w:jc w:val="right"/>
      <w:rPr/>
    </w:pPr>
    <w:r>
      <w:rPr>
        <w:i/>
        <w:sz w:val="22"/>
      </w:rPr>
      <w:t xml:space="preserve"> </w:t>
    </w:r>
    <w:r>
      <w:rPr>
        <w:i/>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8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8"/>
      <w:szCs w:val="28"/>
      <w:lang w:val="en-US" w:bidi="ar-SA" w:eastAsia="zh-CN"/>
    </w:rPr>
  </w:style>
  <w:style w:type="paragraph" w:styleId="Heading1">
    <w:name w:val="Heading 1"/>
    <w:basedOn w:val="Normal"/>
    <w:next w:val="Normal"/>
    <w:qFormat/>
    <w:pPr>
      <w:widowControl w:val="false"/>
      <w:numPr>
        <w:ilvl w:val="0"/>
        <w:numId w:val="1"/>
      </w:numPr>
      <w:overflowPunct w:val="false"/>
      <w:autoSpaceDE w:val="false"/>
      <w:textAlignment w:val="baseline"/>
      <w:outlineLvl w:val="0"/>
    </w:pPr>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0"/>
        <w:numId w:val="2"/>
      </w:numPr>
      <w:jc w:val="both"/>
      <w:outlineLvl w:val="3"/>
    </w:pPr>
    <w:rPr>
      <w:b/>
      <w:u w:val="single"/>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jc w:val="both"/>
      <w:outlineLvl w:val="5"/>
    </w:pPr>
    <w:rPr>
      <w:b/>
      <w:spacing w:val="-4"/>
    </w:rPr>
  </w:style>
  <w:style w:type="paragraph" w:styleId="Heading7">
    <w:name w:val="Heading 7"/>
    <w:basedOn w:val="Normal"/>
    <w:next w:val="Normal"/>
    <w:qFormat/>
    <w:pPr>
      <w:keepNext w:val="true"/>
      <w:numPr>
        <w:ilvl w:val="6"/>
        <w:numId w:val="1"/>
      </w:numPr>
      <w:outlineLvl w:val="6"/>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i/>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tabs>
        <w:tab w:val="clear" w:pos="720"/>
        <w:tab w:val="center" w:pos="4320" w:leader="none"/>
        <w:tab w:val="right" w:pos="8640" w:leader="none"/>
      </w:tabs>
    </w:pPr>
    <w:rPr>
      <w:sz w:val="20"/>
    </w:rPr>
  </w:style>
  <w:style w:type="paragraph" w:styleId="TextBodyIndent">
    <w:name w:val="Body Text Indent"/>
    <w:basedOn w:val="Normal"/>
    <w:pPr>
      <w:ind w:left="360" w:hanging="0"/>
      <w:jc w:val="both"/>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040" w:hanging="5040"/>
      <w:jc w:val="both"/>
    </w:pPr>
    <w:rPr/>
  </w:style>
  <w:style w:type="paragraph" w:styleId="BodyTextIndent3">
    <w:name w:val="Body Text Indent 3"/>
    <w:basedOn w:val="Normal"/>
    <w:qFormat/>
    <w:pPr>
      <w:ind w:left="720" w:hanging="720"/>
      <w:jc w:val="both"/>
    </w:pPr>
    <w:rPr/>
  </w:style>
  <w:style w:type="paragraph" w:styleId="ListContinue">
    <w:name w:val="List Continue"/>
    <w:basedOn w:val="Normal"/>
    <w:qFormat/>
    <w:pPr>
      <w:spacing w:before="0" w:after="120"/>
      <w:ind w:left="360" w:hanging="0"/>
    </w:pPr>
    <w:rPr/>
  </w:style>
  <w:style w:type="paragraph" w:styleId="StyleTitle14pt">
    <w:name w:val="Style Title + 14 pt"/>
    <w:basedOn w:val="Heading"/>
    <w:qFormat/>
    <w:pPr/>
    <w:rPr>
      <w:bC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next w:val="Normal"/>
    <w:qFormat/>
    <w:pPr/>
    <w:rPr>
      <w:sz w:val="24"/>
    </w:rPr>
  </w:style>
  <w:style w:type="paragraph" w:styleId="HeaderLeft">
    <w:name w:val="Header Left"/>
    <w:basedOn w:val="Header"/>
    <w:qFormat/>
    <w:pPr>
      <w:suppressLineNumbers/>
      <w:tabs>
        <w:tab w:val="clear" w:pos="720"/>
        <w:tab w:val="center" w:pos="4637" w:leader="none"/>
        <w:tab w:val="right" w:pos="927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9:00:00Z</dcterms:created>
  <dc:creator>Stephanie Saniga</dc:creator>
  <dc:description/>
  <dc:language>en-US</dc:language>
  <cp:lastModifiedBy>tguenther</cp:lastModifiedBy>
  <cp:lastPrinted>2010-05-24T15:01:00Z</cp:lastPrinted>
  <dcterms:modified xsi:type="dcterms:W3CDTF">2010-05-24T19:09:00Z</dcterms:modified>
  <cp:revision>4</cp:revision>
  <dc:subject/>
  <dc:title>MINUTES</dc:title>
</cp:coreProperties>
</file>