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t>Draft MINUTES</w:t>
      </w:r>
    </w:p>
    <w:p>
      <w:pPr>
        <w:pStyle w:val="Subtitle"/>
        <w:rPr/>
      </w:pPr>
      <w:r>
        <w:rPr/>
        <w:t>PUBLIC SAFETY COMMITTEE</w:t>
      </w:r>
    </w:p>
    <w:p>
      <w:pPr>
        <w:pStyle w:val="Subtitle"/>
        <w:rPr>
          <w:sz w:val="24"/>
          <w:szCs w:val="24"/>
        </w:rPr>
      </w:pPr>
      <w:r>
        <w:rPr/>
        <w:t xml:space="preserve">WADSWORTH </w:t>
      </w:r>
      <w:r>
        <w:rPr>
          <w:caps/>
        </w:rPr>
        <w:t>City Council</w:t>
      </w:r>
    </w:p>
    <w:p>
      <w:pPr>
        <w:pStyle w:val="Normal"/>
        <w:jc w:val="center"/>
        <w:rPr>
          <w:b/>
          <w:b/>
          <w:spacing w:val="0"/>
          <w:sz w:val="24"/>
          <w:szCs w:val="24"/>
        </w:rPr>
      </w:pPr>
      <w:r>
        <w:rPr>
          <w:b/>
          <w:spacing w:val="0"/>
          <w:sz w:val="24"/>
          <w:szCs w:val="24"/>
        </w:rPr>
        <w:t>April 12, 2010</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jc w:val="both"/>
        <w:rPr>
          <w:sz w:val="24"/>
          <w:szCs w:val="24"/>
        </w:rPr>
      </w:pPr>
      <w:r>
        <w:rPr>
          <w:b/>
          <w:sz w:val="24"/>
          <w:szCs w:val="24"/>
          <w:u w:val="single"/>
        </w:rPr>
        <w:t>COMMITTEE MEMBERS PRESENT</w:t>
      </w:r>
      <w:r>
        <w:rPr>
          <w:b/>
          <w:sz w:val="24"/>
          <w:szCs w:val="24"/>
        </w:rPr>
        <w:t>:</w:t>
      </w:r>
      <w:r>
        <w:rPr>
          <w:sz w:val="24"/>
          <w:szCs w:val="24"/>
        </w:rPr>
        <w:t xml:space="preserve"> </w:t>
        <w:tab/>
        <w:tab/>
        <w:t xml:space="preserve">Tim Eberling, </w:t>
      </w:r>
      <w:r>
        <w:rPr>
          <w:i/>
          <w:sz w:val="24"/>
          <w:szCs w:val="24"/>
        </w:rPr>
        <w:t>presiding</w:t>
      </w:r>
    </w:p>
    <w:p>
      <w:pPr>
        <w:pStyle w:val="Normal"/>
        <w:ind w:left="4320" w:firstLine="720"/>
        <w:jc w:val="both"/>
        <w:rPr/>
      </w:pPr>
      <w:r>
        <w:rPr>
          <w:sz w:val="24"/>
          <w:szCs w:val="24"/>
        </w:rPr>
        <w:t xml:space="preserve">Susan Hanlon </w:t>
      </w:r>
    </w:p>
    <w:p>
      <w:pPr>
        <w:pStyle w:val="Normal"/>
        <w:ind w:left="4320" w:firstLine="720"/>
        <w:jc w:val="both"/>
        <w:rPr>
          <w:sz w:val="24"/>
          <w:szCs w:val="24"/>
        </w:rPr>
      </w:pPr>
      <w:r>
        <w:rPr>
          <w:sz w:val="24"/>
          <w:szCs w:val="24"/>
        </w:rPr>
        <w:tab/>
        <w:tab/>
        <w:tab/>
        <w:tab/>
      </w:r>
    </w:p>
    <w:p>
      <w:pPr>
        <w:pStyle w:val="Normal"/>
        <w:jc w:val="both"/>
        <w:rPr/>
      </w:pPr>
      <w:r>
        <w:rPr>
          <w:sz w:val="24"/>
          <w:szCs w:val="24"/>
        </w:rPr>
        <w:tab/>
        <w:tab/>
        <w:tab/>
        <w:tab/>
        <w:tab/>
        <w:tab/>
        <w:tab/>
        <w:tab/>
      </w:r>
    </w:p>
    <w:p>
      <w:pPr>
        <w:pStyle w:val="TextBody"/>
        <w:rPr/>
      </w:pPr>
      <w:r>
        <w:rPr>
          <w:b/>
          <w:spacing w:val="0"/>
          <w:sz w:val="24"/>
          <w:u w:val="single"/>
        </w:rPr>
        <w:t>OTHER COUNCIL MEMBERS PRESENT</w:t>
      </w:r>
      <w:r>
        <w:rPr>
          <w:spacing w:val="0"/>
          <w:sz w:val="24"/>
        </w:rPr>
        <w:t xml:space="preserve">: </w:t>
        <w:tab/>
        <w:t>None</w:t>
      </w:r>
    </w:p>
    <w:p>
      <w:pPr>
        <w:pStyle w:val="Normal"/>
        <w:jc w:val="both"/>
        <w:rPr>
          <w:spacing w:val="0"/>
          <w:sz w:val="24"/>
          <w:szCs w:val="24"/>
        </w:rPr>
      </w:pPr>
      <w:r>
        <w:rPr>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Police Chief Randy Reinke</w:t>
        <w:tab/>
      </w:r>
    </w:p>
    <w:p>
      <w:pPr>
        <w:pStyle w:val="Normal"/>
        <w:ind w:right="-180" w:hanging="0"/>
        <w:jc w:val="both"/>
        <w:rPr>
          <w:spacing w:val="0"/>
          <w:sz w:val="24"/>
          <w:szCs w:val="24"/>
        </w:rPr>
      </w:pPr>
      <w:r>
        <w:rPr>
          <w:spacing w:val="0"/>
          <w:sz w:val="24"/>
          <w:szCs w:val="24"/>
        </w:rPr>
        <w:tab/>
        <w:tab/>
        <w:tab/>
        <w:t xml:space="preserve">   </w:t>
      </w:r>
      <w:r>
        <w:rPr>
          <w:sz w:val="24"/>
          <w:szCs w:val="24"/>
        </w:rPr>
        <w:tab/>
        <w:tab/>
      </w:r>
    </w:p>
    <w:p>
      <w:pPr>
        <w:pStyle w:val="Normal"/>
        <w:jc w:val="both"/>
        <w:rPr>
          <w:i/>
          <w:i/>
          <w:sz w:val="24"/>
          <w:szCs w:val="24"/>
        </w:rPr>
      </w:pPr>
      <w:r>
        <w:rPr>
          <w:b/>
          <w:sz w:val="24"/>
          <w:szCs w:val="24"/>
          <w:u w:val="single"/>
        </w:rPr>
        <w:t>PRESS REPRESENTATIVES:</w:t>
      </w:r>
      <w:r>
        <w:rPr>
          <w:sz w:val="24"/>
          <w:szCs w:val="24"/>
        </w:rPr>
        <w:t xml:space="preserve"> </w:t>
      </w:r>
      <w:r>
        <w:rPr>
          <w:i/>
          <w:sz w:val="24"/>
          <w:szCs w:val="24"/>
        </w:rPr>
        <w:tab/>
        <w:tab/>
        <w:tab/>
      </w:r>
      <w:r>
        <w:rPr>
          <w:iCs/>
          <w:sz w:val="24"/>
          <w:szCs w:val="24"/>
        </w:rPr>
        <w:t>Katie Saxon</w:t>
      </w:r>
      <w:r>
        <w:rPr>
          <w:i/>
          <w:iCs/>
          <w:sz w:val="24"/>
          <w:szCs w:val="24"/>
        </w:rPr>
        <w:t>, Trading Post</w:t>
      </w:r>
    </w:p>
    <w:p>
      <w:pPr>
        <w:pStyle w:val="Normal"/>
        <w:jc w:val="both"/>
        <w:rPr>
          <w:b/>
          <w:b/>
          <w:i/>
          <w:i/>
          <w:sz w:val="24"/>
          <w:szCs w:val="24"/>
        </w:rPr>
      </w:pPr>
      <w:r>
        <w:rPr>
          <w:b/>
          <w:i/>
          <w:sz w:val="24"/>
          <w:szCs w:val="24"/>
        </w:rPr>
      </w:r>
    </w:p>
    <w:p>
      <w:pPr>
        <w:pStyle w:val="Normal"/>
        <w:rPr>
          <w:sz w:val="24"/>
          <w:szCs w:val="24"/>
        </w:rPr>
      </w:pPr>
      <w:r>
        <w:rPr>
          <w:b/>
          <w:sz w:val="24"/>
          <w:szCs w:val="24"/>
          <w:u w:val="single"/>
        </w:rPr>
        <w:t>VISITORS SPEAKING:</w:t>
      </w:r>
      <w:r>
        <w:rPr>
          <w:b/>
          <w:sz w:val="24"/>
          <w:szCs w:val="24"/>
        </w:rPr>
        <w:tab/>
        <w:tab/>
        <w:tab/>
        <w:tab/>
      </w:r>
      <w:r>
        <w:rPr>
          <w:i/>
          <w:sz w:val="24"/>
          <w:szCs w:val="24"/>
        </w:rPr>
        <w:t>Natashia Martin, 155 Ault Street</w:t>
      </w:r>
      <w:r>
        <w:rPr>
          <w:sz w:val="24"/>
          <w:szCs w:val="24"/>
        </w:rPr>
        <w:tab/>
      </w:r>
    </w:p>
    <w:p>
      <w:pPr>
        <w:pStyle w:val="Normal"/>
        <w:rPr>
          <w:sz w:val="24"/>
          <w:szCs w:val="24"/>
        </w:rPr>
      </w:pPr>
      <w:r>
        <w:rPr>
          <w:sz w:val="24"/>
          <w:szCs w:val="24"/>
        </w:rPr>
      </w:r>
    </w:p>
    <w:p>
      <w:pPr>
        <w:pStyle w:val="Normal"/>
        <w:jc w:val="both"/>
        <w:rPr>
          <w:spacing w:val="0"/>
          <w:sz w:val="24"/>
          <w:szCs w:val="24"/>
        </w:rPr>
      </w:pPr>
      <w:r>
        <w:rPr>
          <w:b/>
          <w:sz w:val="24"/>
          <w:szCs w:val="24"/>
        </w:rPr>
        <w:t>Mr. Eberling</w:t>
      </w:r>
      <w:r>
        <w:rPr>
          <w:sz w:val="24"/>
          <w:szCs w:val="24"/>
        </w:rPr>
        <w:t xml:space="preserve"> </w:t>
      </w:r>
      <w:r>
        <w:rPr>
          <w:spacing w:val="0"/>
          <w:sz w:val="24"/>
          <w:szCs w:val="24"/>
        </w:rPr>
        <w:t xml:space="preserve">opened the meeting of April 12, 2010 at 5:30 p.m. </w:t>
      </w:r>
    </w:p>
    <w:p>
      <w:pPr>
        <w:pStyle w:val="Normal"/>
        <w:jc w:val="both"/>
        <w:rPr>
          <w:spacing w:val="0"/>
          <w:sz w:val="24"/>
          <w:szCs w:val="24"/>
        </w:rPr>
      </w:pPr>
      <w:r>
        <w:rPr>
          <w:spacing w:val="0"/>
          <w:sz w:val="24"/>
          <w:szCs w:val="24"/>
        </w:rPr>
      </w:r>
    </w:p>
    <w:p>
      <w:pPr>
        <w:pStyle w:val="Normal"/>
        <w:jc w:val="both"/>
        <w:rPr>
          <w:b/>
          <w:b/>
          <w:szCs w:val="24"/>
          <w:u w:val="single"/>
        </w:rPr>
      </w:pPr>
      <w:r>
        <w:rPr>
          <w:b/>
          <w:szCs w:val="24"/>
          <w:u w:val="single"/>
        </w:rPr>
        <w:t>I.  Approval of Minutes</w:t>
      </w:r>
    </w:p>
    <w:p>
      <w:pPr>
        <w:pStyle w:val="Normal"/>
        <w:jc w:val="both"/>
        <w:rPr>
          <w:b/>
          <w:b/>
          <w:spacing w:val="0"/>
          <w:sz w:val="22"/>
          <w:szCs w:val="22"/>
          <w:u w:val="single"/>
        </w:rPr>
      </w:pPr>
      <w:r>
        <w:rPr>
          <w:b/>
          <w:sz w:val="24"/>
          <w:szCs w:val="24"/>
        </w:rPr>
        <w:t>Ms. Hanlon</w:t>
      </w:r>
      <w:r>
        <w:rPr>
          <w:sz w:val="24"/>
          <w:szCs w:val="24"/>
        </w:rPr>
        <w:t xml:space="preserve"> made a motion to approve the minutes of March 8, 2010 as written, and </w:t>
      </w:r>
      <w:r>
        <w:rPr>
          <w:b/>
          <w:sz w:val="24"/>
          <w:szCs w:val="24"/>
        </w:rPr>
        <w:t>Mr. Eberling</w:t>
      </w:r>
      <w:r>
        <w:rPr>
          <w:sz w:val="24"/>
          <w:szCs w:val="24"/>
        </w:rPr>
        <w:t xml:space="preserve"> seconded.  All were in favor.  </w:t>
      </w:r>
      <w:r>
        <w:rPr>
          <w:b/>
          <w:spacing w:val="0"/>
          <w:sz w:val="24"/>
          <w:szCs w:val="24"/>
        </w:rPr>
        <w:t>MINUTES APPROVED</w:t>
      </w:r>
      <w:r>
        <w:rPr>
          <w:b/>
          <w:spacing w:val="0"/>
          <w:sz w:val="22"/>
          <w:szCs w:val="22"/>
        </w:rPr>
        <w:t xml:space="preserve">.  </w:t>
      </w:r>
    </w:p>
    <w:p>
      <w:pPr>
        <w:pStyle w:val="Normal"/>
        <w:jc w:val="both"/>
        <w:rPr>
          <w:b/>
          <w:b/>
          <w:spacing w:val="-6"/>
          <w:sz w:val="22"/>
          <w:szCs w:val="22"/>
          <w:u w:val="single"/>
        </w:rPr>
      </w:pPr>
      <w:r>
        <w:rPr>
          <w:b/>
          <w:spacing w:val="-6"/>
          <w:sz w:val="22"/>
          <w:szCs w:val="22"/>
          <w:u w:val="single"/>
        </w:rPr>
      </w:r>
    </w:p>
    <w:p>
      <w:pPr>
        <w:pStyle w:val="Normal"/>
        <w:jc w:val="both"/>
        <w:rPr/>
      </w:pPr>
      <w:r>
        <w:rPr>
          <w:b/>
          <w:bCs/>
          <w:spacing w:val="0"/>
          <w:sz w:val="24"/>
          <w:szCs w:val="24"/>
          <w:u w:val="single"/>
        </w:rPr>
        <w:t>II.  Visitors/Public Comments</w:t>
      </w:r>
      <w:r>
        <w:rPr>
          <w:b/>
          <w:sz w:val="24"/>
          <w:szCs w:val="24"/>
        </w:rPr>
        <w:t xml:space="preserve">  </w:t>
      </w:r>
      <w:r>
        <w:rPr>
          <w:b/>
          <w:i/>
          <w:sz w:val="24"/>
          <w:szCs w:val="24"/>
        </w:rPr>
        <w:t>Mrs. Natashia Martin</w:t>
      </w:r>
      <w:r>
        <w:rPr>
          <w:sz w:val="24"/>
          <w:szCs w:val="24"/>
        </w:rPr>
        <w:t xml:space="preserve"> introduced herself.   She asked that they please let her begin her presentation</w:t>
      </w:r>
      <w:r>
        <w:rPr>
          <w:b/>
          <w:sz w:val="24"/>
          <w:szCs w:val="24"/>
        </w:rPr>
        <w:t xml:space="preserve"> </w:t>
      </w:r>
      <w:r>
        <w:rPr>
          <w:sz w:val="24"/>
          <w:szCs w:val="24"/>
        </w:rPr>
        <w:t>by bringing everyone to the same page.  Mrs. Martin wished to address the City Ordinance 90.42 concerning dangerous breeds.  That ordinance stated ‘that if a dog has any amount of American Bull Dog, Old Country Bull Dog, Canary Dog, Pit Bull Terrier, Rottweilier and/or can be identified as having any of the above breeds in its make up with no specific way as to be identifiable as partially of that breed it must meet certain additional criteria for the dog to be a legal member of their community.’  That ordinance, putting aside the unfair technicalities that she would address later was without fail an unjust piece of legislation that failed to handle the problem which it was meant to handle.  Many cities had similar laws in effect and through much trial and error were finding the same point.  They don’t work and cost those cities unnecessary funds.</w:t>
      </w:r>
    </w:p>
    <w:p>
      <w:pPr>
        <w:pStyle w:val="Normal"/>
        <w:jc w:val="both"/>
        <w:rPr>
          <w:sz w:val="24"/>
          <w:szCs w:val="24"/>
        </w:rPr>
      </w:pPr>
      <w:r>
        <w:rPr>
          <w:sz w:val="24"/>
          <w:szCs w:val="24"/>
        </w:rPr>
      </w:r>
    </w:p>
    <w:p>
      <w:pPr>
        <w:pStyle w:val="Normal"/>
        <w:jc w:val="both"/>
        <w:rPr>
          <w:sz w:val="24"/>
          <w:szCs w:val="24"/>
        </w:rPr>
      </w:pPr>
      <w:r>
        <w:rPr>
          <w:sz w:val="24"/>
          <w:szCs w:val="24"/>
        </w:rPr>
        <w:t xml:space="preserve">An example of that was the town of Omaha, Nebraska which before the addition of breed specific legislation was experiencing a 14% drop in dog bites from 2007.   After a fatal dog bite incident in the City they instituted a similar set of restrictions as their 90.42.  Their dog bite percentage finished out the year at only one percent lower than 2007.  Over the next 18 months, the percentage of dog bites rose nine percent, and in the end cost the City $75,000.  </w:t>
      </w:r>
    </w:p>
    <w:p>
      <w:pPr>
        <w:pStyle w:val="Normal"/>
        <w:jc w:val="both"/>
        <w:rPr>
          <w:sz w:val="24"/>
          <w:szCs w:val="24"/>
        </w:rPr>
      </w:pPr>
      <w:r>
        <w:rPr>
          <w:sz w:val="24"/>
          <w:szCs w:val="24"/>
        </w:rPr>
      </w:r>
    </w:p>
    <w:p>
      <w:pPr>
        <w:pStyle w:val="Normal"/>
        <w:jc w:val="both"/>
        <w:rPr/>
      </w:pPr>
      <w:r>
        <w:rPr>
          <w:sz w:val="24"/>
          <w:szCs w:val="24"/>
        </w:rPr>
        <w:t xml:space="preserve">On a related note, one way to be granted an exception to their local law was to obtain a passed temperament test.  Just to be clear, any breed scoring a minimum of 80% was considered behaviorally stable.  The American Bull Dog had an 84.7%.  The American Pit Bull Terrier achieved an 85.3%.  The Staffordshire Bull Terrier was at 88%.   Canary Dogs were at 89.3%.  Lastly, the Rottweiler was at 83%.  Just to make a comparison for them the lowest scoring dog breed was the Sky Terrier at 37.5%.  Some dogs that they readily welcomed into their families scored much lower than the supposed dangerous breeds including such local breeds as the Bearded Collie at 53.3%, the Scottish Terrier at 63.6%, the Shetland Sheep Dog was at 67.4% and the Standard Schnauzer was at 66.1%.  </w:t>
      </w:r>
    </w:p>
    <w:p>
      <w:pPr>
        <w:pStyle w:val="Normal"/>
        <w:jc w:val="both"/>
        <w:rPr>
          <w:sz w:val="24"/>
          <w:szCs w:val="24"/>
        </w:rPr>
      </w:pPr>
      <w:r>
        <w:rPr>
          <w:sz w:val="24"/>
          <w:szCs w:val="24"/>
        </w:rPr>
      </w:r>
    </w:p>
    <w:p>
      <w:pPr>
        <w:pStyle w:val="Normal"/>
        <w:jc w:val="both"/>
        <w:rPr/>
      </w:pPr>
      <w:r>
        <w:rPr>
          <w:sz w:val="24"/>
          <w:szCs w:val="24"/>
        </w:rPr>
        <w:t xml:space="preserve">Further Ordinance 90.42 had loop holes which left owners confused and frustrated.  A temperament test could not be given until the dog was at least 18 months of age.  Similarly, the Canine Good Citizen Test first required multiple basic obedience classes; the first of which could not be taken until the dog was the minimum of three months of age.  That was not addressed in 90.42 forcing owners to unjustly register their eight to twelve week old puppies as dangerous before spending hundreds of dollars, money in today’s economy when people did not have the money to spare to get their dog’s exemptions, which they then had to pay an extra fee for.   </w:t>
      </w:r>
    </w:p>
    <w:p>
      <w:pPr>
        <w:pStyle w:val="Normal"/>
        <w:jc w:val="both"/>
        <w:rPr>
          <w:sz w:val="24"/>
          <w:szCs w:val="24"/>
        </w:rPr>
      </w:pPr>
      <w:r>
        <w:rPr>
          <w:sz w:val="24"/>
          <w:szCs w:val="24"/>
        </w:rPr>
      </w:r>
    </w:p>
    <w:p>
      <w:pPr>
        <w:pStyle w:val="Normal"/>
        <w:jc w:val="both"/>
        <w:rPr/>
      </w:pPr>
      <w:r>
        <w:rPr>
          <w:sz w:val="24"/>
          <w:szCs w:val="24"/>
        </w:rPr>
        <w:t>She realized the ordinance had been drafted with the help of the larger state law.  That law was also coming under fire. On the 14th of April a hearing would be held to evaluate that piece of breed specific legislation.  As Ohio was the only state remaining with a statewide restriction it became worth noting that 14 states prohibited breed specific language in their laws.  Many of those states had found such legislation unconstitutional.</w:t>
      </w:r>
    </w:p>
    <w:p>
      <w:pPr>
        <w:pStyle w:val="Normal"/>
        <w:jc w:val="both"/>
        <w:rPr>
          <w:sz w:val="24"/>
          <w:szCs w:val="24"/>
        </w:rPr>
      </w:pPr>
      <w:r>
        <w:rPr>
          <w:sz w:val="24"/>
          <w:szCs w:val="24"/>
        </w:rPr>
      </w:r>
    </w:p>
    <w:p>
      <w:pPr>
        <w:pStyle w:val="Normal"/>
        <w:jc w:val="both"/>
        <w:rPr/>
      </w:pPr>
      <w:r>
        <w:rPr>
          <w:sz w:val="24"/>
          <w:szCs w:val="24"/>
        </w:rPr>
        <w:t>She ended by respectfully reminding them that those people who were taking the time to register their dangerous dogs were not the problem.  Those people were the responsible owners who were out socializing their dogs, preparing them for the Temperament Test and the Canine Good Citizen Test.  If there dog was one of those few truly aggressive dogs, they were taking the appropriate precautions. Those were not the people who needed to be monitored with taxpayers’ money.  Those were not the people who needed to be policed for non-existent aggression in their dogs.  The people who caused laws like 90.42 did not, to her, need to be used at all because they owned all breeds of dogs.    Therefore, to make a truly effective ordinance, they needed to take a look at the people holding the leashes and not stop at the breed at the end of those leashes.  She thanked them for listening to her opinions.</w:t>
      </w:r>
    </w:p>
    <w:p>
      <w:pPr>
        <w:pStyle w:val="Normal"/>
        <w:jc w:val="both"/>
        <w:rPr>
          <w:sz w:val="24"/>
          <w:szCs w:val="24"/>
        </w:rPr>
      </w:pPr>
      <w:r>
        <w:rPr>
          <w:sz w:val="24"/>
          <w:szCs w:val="24"/>
        </w:rPr>
      </w:r>
    </w:p>
    <w:p>
      <w:pPr>
        <w:pStyle w:val="Normal"/>
        <w:jc w:val="both"/>
        <w:rPr/>
      </w:pPr>
      <w:r>
        <w:rPr>
          <w:sz w:val="24"/>
          <w:szCs w:val="24"/>
        </w:rPr>
        <w:t xml:space="preserve">Mr. Hiscock asked Mrs. Martin if she was a dog owner and what breed was her dog.  Mrs. Martin answered she owned two dogs: one was a mixed breed, an Australian Shepard Puggle Mix, and the other was indeed a Pit Bull.  Were those dogs registered, questioned Mr. Hiscock?  She answered yes.  Mr. Hiscock asked if they were complying with their current ordinance.   Yes they were, was Mrs. Martin’s answer.  Mr. Hiscock stated that he thought they had talked before in regards to that issue.  He wanted her to tell the committee about the specifics that she found overbearing; she had touched upon them but he thought it was important for the committee to hear her point of view in regards to the obedience training and the importance of those, and where there might be an area in their current ordinance that from her perspective was probably something that couldn’t be complied with.  He thought it was important to stress that so the committee understood.  </w:t>
      </w:r>
    </w:p>
    <w:p>
      <w:pPr>
        <w:pStyle w:val="Normal"/>
        <w:jc w:val="both"/>
        <w:rPr>
          <w:sz w:val="24"/>
          <w:szCs w:val="24"/>
        </w:rPr>
      </w:pPr>
      <w:r>
        <w:rPr>
          <w:sz w:val="24"/>
          <w:szCs w:val="24"/>
        </w:rPr>
      </w:r>
    </w:p>
    <w:p>
      <w:pPr>
        <w:pStyle w:val="Normal"/>
        <w:jc w:val="both"/>
        <w:rPr>
          <w:sz w:val="24"/>
          <w:szCs w:val="24"/>
        </w:rPr>
      </w:pPr>
      <w:r>
        <w:rPr>
          <w:sz w:val="24"/>
          <w:szCs w:val="24"/>
        </w:rPr>
        <w:t xml:space="preserve">Mrs. Martin said that at eight weeks of age the instance of a dog showing a truly aggressive personality was under one percent.   Registering a dog as aggressive was pointless and incurred fear in other people of that breed which caused proper socialization to become almost impossible.  The obedience training in the first class of many classes could only begin when they were three months of age due to vaccination requirements.  On top of that, those classes cost a hefty sum.  If they were to go to their local Petco, they were talking $109.  If they were to look farther to the Akron All-Breed where Brutus, her Pit Bull was currently attending class to work towards his Canine Good Citizen, it was $75 a class.  That was money, yes they were finding, but in the current economy was becoming very difficult because they did not want a dog that was all tongue and tail to be considered a mean, vicious, violent creature when he was not.   He was very sweet.  The fact that according to the law dogs must be muzzled again incurred fear in other people so they did not get the proper socialization they needed so no one would come up to say “Hi” to those dogs.  Requiring a chain lead only encouraged a dog to pull because of the extra pressure on the collar.  Because if they were to be attached to a normal lead, nine out of ten dogs would walk at least at something resembling a proper heel.  The chain lead, because of the extra weight, encouraged them to pull which some people, when the dog was actively pulling saw as a sign of aggression when it was not.  It was the dog being overly eager.  Those dogs were no different.  </w:t>
      </w:r>
    </w:p>
    <w:p>
      <w:pPr>
        <w:pStyle w:val="Normal"/>
        <w:jc w:val="both"/>
        <w:rPr>
          <w:sz w:val="24"/>
          <w:szCs w:val="24"/>
        </w:rPr>
      </w:pPr>
      <w:r>
        <w:rPr>
          <w:sz w:val="24"/>
          <w:szCs w:val="24"/>
        </w:rPr>
      </w:r>
    </w:p>
    <w:p>
      <w:pPr>
        <w:pStyle w:val="Normal"/>
        <w:jc w:val="both"/>
        <w:rPr/>
      </w:pPr>
      <w:r>
        <w:rPr>
          <w:sz w:val="24"/>
          <w:szCs w:val="24"/>
        </w:rPr>
        <w:t xml:space="preserve">On the current top ten bite list, number three on that bite list was the Golden Retriever because of bad breeding.  A Pit Bull was no more likely to bite anyone than any other breed.  There was nothing that made them especially more violent.   Yes, they were originally bred when fighting was legal.  Those dogs still showed no human aggression because when fighting was legal, if another person could not touch those dogs, they were worthless.  Therefore, they had no reason to be aggressive towards other people.   Where dog aggression was concerned with educated owners and with people, would adhere to any reasonable law regarding a dangerous dog that was not declared so because of its breed.   They would take the time to properly socialize that dog; to take the dog to discover if maybe they did get a bad one.  They would take the time to make sure that dog did not come in contact with other dogs or was constantly supervised until they were faithful.  Or, they were confident that their dog would behave no worse than any other dog.  </w:t>
      </w:r>
    </w:p>
    <w:p>
      <w:pPr>
        <w:pStyle w:val="Normal"/>
        <w:jc w:val="both"/>
        <w:rPr>
          <w:sz w:val="24"/>
          <w:szCs w:val="24"/>
        </w:rPr>
      </w:pPr>
      <w:r>
        <w:rPr>
          <w:sz w:val="24"/>
          <w:szCs w:val="24"/>
        </w:rPr>
      </w:r>
    </w:p>
    <w:p>
      <w:pPr>
        <w:pStyle w:val="Normal"/>
        <w:jc w:val="both"/>
        <w:rPr/>
      </w:pPr>
      <w:r>
        <w:rPr>
          <w:sz w:val="24"/>
          <w:szCs w:val="24"/>
        </w:rPr>
        <w:t xml:space="preserve">Ms. Hanlon asked Mrs. Martin what action she was requesting of the committee.  Mrs. Martin responded by saying she would love to see if the very specific language was completely removed from that law.   However, she understood that sometimes they needed to take baby steps.  She would at least, at bare minimum like to see something addressed so that dogs that never had a chance to take a Temperament Test or to be enrolled in classes to work towards a Canine Good Citizen did not need to be registered as dangerous.  Ms. Hanlon asked if there was a timing.   Mrs. Martin replied at bare minimum at least said that once their dog reached one year if he/she had not acquired a Canine Good Citizen or had a test date for a Temperament Test that they needed to be registered then.  Ms. Hanlon asked in the Temperament Test that she had referred to was that something that was done per breed or was that something that was done per dog.  Mrs. Martin said that was actually done through American Temperament Test Society and that was by their individual dog.  It was usually offered in certain areas once a year in several locations around a specific state.  Ms. Hanlon asked did they take all the past individual dogs.  Mrs. Martin stated they went in, had their dog tested and they recorded the statistics as to the pass/fail rate of each breed.  Acquiring a past Temperament Test indicated that their dog under unexplained, or at least from their perspective, and unknown situations would not show violent tendencies.  </w:t>
      </w:r>
    </w:p>
    <w:p>
      <w:pPr>
        <w:pStyle w:val="Normal"/>
        <w:jc w:val="both"/>
        <w:rPr>
          <w:sz w:val="24"/>
          <w:szCs w:val="24"/>
        </w:rPr>
      </w:pPr>
      <w:r>
        <w:rPr>
          <w:sz w:val="24"/>
          <w:szCs w:val="24"/>
        </w:rPr>
      </w:r>
    </w:p>
    <w:p>
      <w:pPr>
        <w:pStyle w:val="Normal"/>
        <w:jc w:val="both"/>
        <w:rPr>
          <w:sz w:val="24"/>
          <w:szCs w:val="24"/>
        </w:rPr>
      </w:pPr>
      <w:r>
        <w:rPr>
          <w:sz w:val="24"/>
          <w:szCs w:val="24"/>
        </w:rPr>
        <w:t>Mr. Eberling said that he thought Mrs. Martin came to them very well prepared and he appreciated her comments.    The committee would take her request into consideration and he would appreciate it if she had the ability to stay they would like to speak to her afterwards.  She said she could do that.  He asked her to please spell her name again which she did.  He caught it in the beginning but he wanted to make sure he had it spelled correctly for the record.  Mr. Eberling commented that if she could Mr. Hiscock and he would like to have a few minutes with her afterward.  If she couldn’t the committee would take the issue into consideration.  Mrs. Martin stated she would be available for comments afterward</w:t>
      </w:r>
    </w:p>
    <w:p>
      <w:pPr>
        <w:pStyle w:val="Normal"/>
        <w:jc w:val="both"/>
        <w:rPr>
          <w:sz w:val="24"/>
          <w:szCs w:val="24"/>
        </w:rPr>
      </w:pPr>
      <w:r>
        <w:rPr>
          <w:sz w:val="24"/>
          <w:szCs w:val="24"/>
        </w:rPr>
        <w:t>.</w:t>
      </w:r>
    </w:p>
    <w:p>
      <w:pPr>
        <w:pStyle w:val="Normal"/>
        <w:jc w:val="both"/>
        <w:rPr/>
      </w:pPr>
      <w:r>
        <w:rPr>
          <w:sz w:val="24"/>
          <w:szCs w:val="24"/>
        </w:rPr>
        <w:t xml:space="preserve">Ms. Hanlon said, just for clarification, she saw what they had in front of them was 90.32. </w:t>
      </w:r>
      <w:r>
        <w:rPr>
          <w:b/>
          <w:sz w:val="24"/>
          <w:szCs w:val="24"/>
        </w:rPr>
        <w:t xml:space="preserve"> </w:t>
      </w:r>
      <w:r>
        <w:rPr>
          <w:sz w:val="24"/>
          <w:szCs w:val="24"/>
        </w:rPr>
        <w:t>Mr. Hiscock stated that unfortunately she didn’t have 90.42 which was the ordinance section that Mrs. Martin had discussed.  He would make sure that they did get a copy of it.   Unfortunately, commented Mr. Eberling, a part of that ordinance might be driven by the county or the state and they had to check into that.  She might already know the answer to that but could they discuss it further afterward.  It didn’t have to be off the record.   Mr. Hiscock said they had it on the agenda later to discuss later.  He had some background information for the committee to at least consider, but it was important to hear exactly what the concern was.  He thought there were some alternatives that were proposed and certainly the committee needed to look further into the background of their particular ordinance and discussions that previous councils had had.   Mr. Eberling said that when they got to that point on the agenda he had some things that he would like to say as well.</w:t>
      </w:r>
    </w:p>
    <w:p>
      <w:pPr>
        <w:pStyle w:val="Normal"/>
        <w:jc w:val="both"/>
        <w:rPr>
          <w:sz w:val="24"/>
          <w:szCs w:val="24"/>
        </w:rPr>
      </w:pPr>
      <w:r>
        <w:rPr>
          <w:sz w:val="24"/>
          <w:szCs w:val="24"/>
        </w:rPr>
        <w:t xml:space="preserve"> </w:t>
      </w:r>
    </w:p>
    <w:p>
      <w:pPr>
        <w:pStyle w:val="Normal"/>
        <w:jc w:val="both"/>
        <w:rPr>
          <w:b/>
          <w:b/>
          <w:spacing w:val="0"/>
          <w:sz w:val="24"/>
          <w:szCs w:val="24"/>
          <w:u w:val="single"/>
        </w:rPr>
      </w:pPr>
      <w:r>
        <w:rPr>
          <w:b/>
          <w:spacing w:val="0"/>
          <w:sz w:val="24"/>
          <w:szCs w:val="24"/>
          <w:u w:val="single"/>
        </w:rPr>
        <w:t>III. Personnel Matters</w:t>
      </w:r>
    </w:p>
    <w:p>
      <w:pPr>
        <w:pStyle w:val="Normal"/>
        <w:jc w:val="both"/>
        <w:rPr/>
      </w:pPr>
      <w:r>
        <w:rPr>
          <w:b/>
          <w:spacing w:val="0"/>
          <w:sz w:val="24"/>
          <w:szCs w:val="24"/>
        </w:rPr>
        <w:t xml:space="preserve">A.  Police Officer Candidate Updates </w:t>
      </w:r>
    </w:p>
    <w:p>
      <w:pPr>
        <w:pStyle w:val="Normal"/>
        <w:jc w:val="both"/>
        <w:rPr>
          <w:spacing w:val="-2"/>
          <w:sz w:val="24"/>
          <w:szCs w:val="24"/>
        </w:rPr>
      </w:pPr>
      <w:r>
        <w:rPr>
          <w:spacing w:val="2"/>
          <w:sz w:val="24"/>
          <w:szCs w:val="24"/>
        </w:rPr>
        <w:t xml:space="preserve">Mr. Hiscock stated he always tried to keep the committee informed.  He would go quickly because there was nothing brand new for them other than they had an officer who was completing or was in the FTO Program who was on board with them.  They had another officer who was approximately in week 11 of his academy training in Columbus.  They had another officer who had submitted his background questionnaire information and had had his background interview so he was in the background process of the hiring stage.  He thought they had Sergeant Kaiser who was completing week seven of her police staff and command course work where she was away from the department completing that program.  Those were some of the officer updates.   </w:t>
      </w:r>
    </w:p>
    <w:p>
      <w:pPr>
        <w:pStyle w:val="Normal"/>
        <w:jc w:val="both"/>
        <w:rPr>
          <w:spacing w:val="-2"/>
          <w:sz w:val="24"/>
          <w:szCs w:val="24"/>
        </w:rPr>
      </w:pPr>
      <w:r>
        <w:rPr>
          <w:spacing w:val="-2"/>
          <w:sz w:val="24"/>
          <w:szCs w:val="24"/>
        </w:rPr>
      </w:r>
    </w:p>
    <w:p>
      <w:pPr>
        <w:pStyle w:val="Normal"/>
        <w:jc w:val="both"/>
        <w:rPr>
          <w:b/>
          <w:b/>
          <w:spacing w:val="-2"/>
          <w:sz w:val="24"/>
          <w:szCs w:val="24"/>
        </w:rPr>
      </w:pPr>
      <w:r>
        <w:rPr>
          <w:b/>
          <w:spacing w:val="-2"/>
          <w:sz w:val="24"/>
          <w:szCs w:val="24"/>
        </w:rPr>
        <w:t>C. Communications Officer/Dispatcher Update</w:t>
      </w:r>
    </w:p>
    <w:p>
      <w:pPr>
        <w:pStyle w:val="Normal"/>
        <w:jc w:val="both"/>
        <w:rPr>
          <w:spacing w:val="-2"/>
          <w:sz w:val="24"/>
          <w:szCs w:val="24"/>
        </w:rPr>
      </w:pPr>
      <w:r>
        <w:rPr>
          <w:spacing w:val="-2"/>
          <w:sz w:val="24"/>
          <w:szCs w:val="24"/>
        </w:rPr>
        <w:t>Mr. Hiscock continued that on the next item, the Communications Officer/Dispatcher Update, their newest dispatcher was in week six of her what he would call her field training program so she was progressing, also.  Those were some quick summary updates for the committee as to where they were on some personnel related matters.</w:t>
      </w:r>
    </w:p>
    <w:p>
      <w:pPr>
        <w:pStyle w:val="Normal"/>
        <w:jc w:val="both"/>
        <w:rPr>
          <w:spacing w:val="-2"/>
          <w:sz w:val="24"/>
          <w:szCs w:val="24"/>
        </w:rPr>
      </w:pPr>
      <w:r>
        <w:rPr>
          <w:spacing w:val="-2"/>
          <w:sz w:val="24"/>
          <w:szCs w:val="24"/>
        </w:rPr>
      </w:r>
    </w:p>
    <w:p>
      <w:pPr>
        <w:pStyle w:val="Normal"/>
        <w:jc w:val="both"/>
        <w:rPr>
          <w:b/>
          <w:b/>
          <w:spacing w:val="0"/>
          <w:sz w:val="24"/>
          <w:szCs w:val="24"/>
        </w:rPr>
      </w:pPr>
      <w:r>
        <w:rPr>
          <w:b/>
          <w:spacing w:val="0"/>
          <w:sz w:val="24"/>
          <w:szCs w:val="24"/>
        </w:rPr>
        <w:t>IV. Chiefs Reports</w:t>
      </w:r>
    </w:p>
    <w:p>
      <w:pPr>
        <w:pStyle w:val="Normal"/>
        <w:jc w:val="both"/>
        <w:rPr/>
      </w:pPr>
      <w:r>
        <w:rPr>
          <w:b/>
          <w:spacing w:val="0"/>
          <w:sz w:val="24"/>
          <w:szCs w:val="24"/>
        </w:rPr>
        <w:t xml:space="preserve">1. Police  </w:t>
      </w:r>
    </w:p>
    <w:p>
      <w:pPr>
        <w:pStyle w:val="Normal"/>
        <w:jc w:val="both"/>
        <w:rPr/>
      </w:pPr>
      <w:r>
        <w:rPr>
          <w:b/>
          <w:spacing w:val="0"/>
          <w:sz w:val="24"/>
          <w:szCs w:val="24"/>
        </w:rPr>
        <w:t>Chief Reinke</w:t>
      </w:r>
      <w:r>
        <w:rPr>
          <w:spacing w:val="0"/>
          <w:sz w:val="24"/>
          <w:szCs w:val="24"/>
        </w:rPr>
        <w:t xml:space="preserve"> started that first of all, one matter that Mr. Hiscock had not mentioned, was that they had also hired a new officer who would be starting April 26.  He was coming to them from Virginia.  He was looking forward to having him on boar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He had provided them with a copy of the statistics and the top part was January through March 31.  Then they would see March activities.  He wanted to also let them know that a couple of cases during the past month that the department had worked on.  They had a civil month long investigation into child pornography that recently led to the indictment and arrest of a 34 year old man who had been charged with 24 counts of pandering obscenity which was an F2: three counts of pandering obscenity involving a minor; and one count of possession of criminal tools.  That was an extensive investigation and fortunately that man was currently in jail.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y also had a case in the past month that originated with UPS where an employee was coming in after hours and was caught there after hours and was arrested for trespassing.  The subsequent investigation determined that he was stealing property, mainly jewelry.  They had recovered approximately $200,000 worth of merchandise that he had stolen. </w:t>
      </w:r>
    </w:p>
    <w:p>
      <w:pPr>
        <w:pStyle w:val="Normal"/>
        <w:jc w:val="both"/>
        <w:rPr>
          <w:spacing w:val="0"/>
          <w:sz w:val="24"/>
          <w:szCs w:val="24"/>
        </w:rPr>
      </w:pPr>
      <w:r>
        <w:rPr>
          <w:spacing w:val="0"/>
          <w:sz w:val="24"/>
          <w:szCs w:val="24"/>
        </w:rPr>
        <w:t xml:space="preserve"> </w:t>
      </w:r>
    </w:p>
    <w:p>
      <w:pPr>
        <w:pStyle w:val="Normal"/>
        <w:jc w:val="both"/>
        <w:rPr/>
      </w:pPr>
      <w:r>
        <w:rPr>
          <w:spacing w:val="0"/>
          <w:sz w:val="24"/>
          <w:szCs w:val="24"/>
        </w:rPr>
        <w:t>Earlier today their officers arrested a young man after he had committed a day-time burglary.  He was seen when the resident returned home and was pulling in the driveway a neighbor saw him fleeing out of the front of the house and called them.  They located him a short distance away and he was also currently in jail.  He just wanted to touch on those things and let them know that they were out there and some of the things that they were doing.</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n the second page, they would see that there was a letter that came from Officer Jared Trill of Seville Police Department.  The Seville Police Department had a canine officer and he had helped them out on numerous occasions.  Right now, like most places, Seville was undergoing some financial difficulties.  The vehicle he used for the canine was in very bad condition, ready to die.  He could not go over 45 to 50 miles an hour.  He had talked with the Chief in Seville and wanted to see if there was a way they could donate one of their canine cars.  Auxiliary Patrolman Phil Canfora recently retired and when he did retire he had a canine so they had his car available to them.  It was a 2003 Ford Crown Victoria that had 87,000 miles on it and it was a car that they were probably looking at getting rid of anyway.  If there was a way that they could donate that to Seville, he thought they would greatly appreciate it.  As they could see they had one canine and he was not available at all times and was not working at all times.  Officer Trill had come to Wadsworth on numerous occasions and helped them out and had made several arrests, recoveries and they could see that last year they had one seizure for about $40,000 with his assistan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they needed some legislation from the committee to Council to approve the donation of that vehicle to Seville.  Mr. Hiscock thought that would be the appropriate step now. He would ask the committee to move to make that donation of the 2003 Crown Victoria Canine Vehicle.  He and Mr. Brague had had some discussions in regards to the dynamics of a donation of that type.  He had not heard definitively if the legislation would be the only needed item.  They had discussed that issue and he thought Mr. Brague understood the reasoning behind it.  He was going to do some further research.  Ms. Hanlon asked if the City had ever donated anything like that.  Was that a common practice?  Mr. Hiscock replied that it was not a common practice.  Did it happen?  Certainly within law enforcement there were always those who were in greater need than other agencies.  Did those types of donation occur between statutory municipalities and villages?  He couldn’t tell them.  Ms. Hanlon was wondering if it would be easier to rent it to them for a really nominal fee.   Were their issues with liability in terms of who actually owned the vehicle?  Would they want them to actually have the title?   Mr. Hiscock said they really were trying to offer it to them based upon…. Ms. Hanlon interjected could they just lend it to them?   Mr. Hiscock thought that opened the door to some risks.  Ms. Hanlon said they would have to transfer the title, was that what they were thinking?  Mr. Hiscock replied that was what they were proposing.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In light of Mr. Canfora’s retirement, Mr. Eberling stated he had talked with him briefly at the Safety Congress in Columbus and he advised him then that he was no longer the canine assistant to the City of Wadsworth that he had been in the past.  He knew him personally and he had spoken at the Safety Council multiple times.   He thought the fact that Seville had allowed the City to borrow their canine unit as necessary versus them having the expense of maintaining another canine unit within their ranks.  That might be a good gesture to keep that communication open between their police department and the City of Wadsworth.   He thought they should donate that vehicle outright that would have gone to ebay anyway.  They would get a bit of a break in taxation he thought without charging for the change of ownership and would create some good will when they needed his services again.  They might be smiled upon.  Those were his feelings.   He asked for a motion.      </w:t>
      </w:r>
      <w:r>
        <w:rPr>
          <w:b/>
          <w:spacing w:val="0"/>
          <w:sz w:val="24"/>
          <w:szCs w:val="24"/>
        </w:rPr>
        <w:t xml:space="preserve">  </w:t>
      </w:r>
    </w:p>
    <w:p>
      <w:pPr>
        <w:pStyle w:val="Normal"/>
        <w:jc w:val="both"/>
        <w:rPr>
          <w:b/>
          <w:b/>
          <w:spacing w:val="0"/>
          <w:sz w:val="24"/>
          <w:szCs w:val="24"/>
        </w:rPr>
      </w:pPr>
      <w:r>
        <w:rPr>
          <w:b/>
          <w:spacing w:val="0"/>
          <w:sz w:val="24"/>
          <w:szCs w:val="24"/>
        </w:rPr>
      </w:r>
    </w:p>
    <w:p>
      <w:pPr>
        <w:pStyle w:val="Normal"/>
        <w:jc w:val="both"/>
        <w:rPr>
          <w:spacing w:val="0"/>
          <w:sz w:val="24"/>
          <w:szCs w:val="24"/>
        </w:rPr>
      </w:pPr>
      <w:r>
        <w:rPr>
          <w:b/>
          <w:i/>
          <w:spacing w:val="0"/>
          <w:sz w:val="24"/>
          <w:szCs w:val="24"/>
          <w:u w:val="single"/>
        </w:rPr>
        <w:t>Motion on donation of K9 unit:</w:t>
      </w:r>
      <w:r>
        <w:rPr>
          <w:spacing w:val="0"/>
          <w:sz w:val="24"/>
          <w:szCs w:val="24"/>
        </w:rPr>
        <w:t xml:space="preserve">  Ms. Hanlon stated pending all the realities and all of the proper procedures, that they would recommend to Council that they donate the 2003 Crown Victoria Canine Unit to Seville.  Mr. Eberling seconded the motion.  Mr. Eberling said they would have Mr. Brague draw up the legislation for it and present it to Council.  He thought Ms. Hanlon and he could present it to Council and didn’t think it would be an issue.  All those in favor signify by saying aye.  None were opposed.  </w:t>
      </w:r>
      <w:r>
        <w:rPr>
          <w:b/>
          <w:spacing w:val="0"/>
          <w:sz w:val="24"/>
          <w:szCs w:val="24"/>
        </w:rPr>
        <w:t>MOTION PASSED.</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Mr. Hiscock to take the information to Mr. Brague to draw up the ordinance or resolution, whatever it might be, and they would be happy to sponsor that as long as everybody was in agreement that that was the right thing to do.  Ms. Hanlon agreed.   </w:t>
      </w:r>
    </w:p>
    <w:p>
      <w:pPr>
        <w:pStyle w:val="Normal"/>
        <w:jc w:val="both"/>
        <w:rPr>
          <w:b/>
          <w:b/>
          <w:spacing w:val="0"/>
          <w:sz w:val="24"/>
          <w:szCs w:val="24"/>
        </w:rPr>
      </w:pPr>
      <w:r>
        <w:rPr>
          <w:b/>
          <w:spacing w:val="0"/>
          <w:sz w:val="24"/>
          <w:szCs w:val="24"/>
        </w:rPr>
        <w:t xml:space="preserve"> </w:t>
      </w:r>
    </w:p>
    <w:p>
      <w:pPr>
        <w:pStyle w:val="Normal"/>
        <w:jc w:val="both"/>
        <w:rPr/>
      </w:pPr>
      <w:r>
        <w:rPr>
          <w:spacing w:val="0"/>
          <w:sz w:val="24"/>
          <w:szCs w:val="24"/>
        </w:rPr>
        <w:t xml:space="preserve">Mr. Eberling had one question.  On the first page, he was surprised Ms. Hanlon didn’t ask, could he briefly explain what Class I was for the benefit of the viewing audience and the committee.  Chief Reinke said the Class I crimes were listed below as they could see.  Those were what would be considered Class I crimes:  homicide, rape, robbery, assault, burglary, larceny and motor vehicle.  Those were crimes that they were required to report.  Mr. Eberling interjected that it looked like 2010 was off to an auspicious start.  Chief Reinke agreed.  </w:t>
      </w:r>
    </w:p>
    <w:p>
      <w:pPr>
        <w:pStyle w:val="Normal"/>
        <w:jc w:val="both"/>
        <w:rPr>
          <w:spacing w:val="0"/>
          <w:sz w:val="24"/>
          <w:szCs w:val="24"/>
        </w:rPr>
      </w:pPr>
      <w:r>
        <w:rPr>
          <w:spacing w:val="0"/>
          <w:sz w:val="24"/>
          <w:szCs w:val="24"/>
        </w:rPr>
        <w:t xml:space="preserve"> </w:t>
      </w:r>
    </w:p>
    <w:p>
      <w:pPr>
        <w:pStyle w:val="Normal"/>
        <w:jc w:val="both"/>
        <w:rPr>
          <w:b/>
          <w:b/>
          <w:spacing w:val="0"/>
          <w:sz w:val="24"/>
          <w:szCs w:val="24"/>
        </w:rPr>
      </w:pPr>
      <w:r>
        <w:rPr>
          <w:b/>
          <w:spacing w:val="0"/>
          <w:sz w:val="24"/>
          <w:szCs w:val="24"/>
        </w:rPr>
        <w:t xml:space="preserve">2. Fire and EMS </w:t>
      </w:r>
    </w:p>
    <w:p>
      <w:pPr>
        <w:pStyle w:val="Normal"/>
        <w:jc w:val="both"/>
        <w:rPr>
          <w:spacing w:val="0"/>
          <w:sz w:val="24"/>
          <w:szCs w:val="24"/>
        </w:rPr>
      </w:pPr>
      <w:r>
        <w:rPr>
          <w:b/>
          <w:spacing w:val="0"/>
          <w:sz w:val="24"/>
          <w:szCs w:val="24"/>
        </w:rPr>
        <w:t>Chief Copley</w:t>
      </w:r>
      <w:r>
        <w:rPr>
          <w:spacing w:val="0"/>
          <w:sz w:val="24"/>
          <w:szCs w:val="24"/>
        </w:rPr>
        <w:t xml:space="preserve"> was happy to report that their fire calls compared to the same time period last year were down 37%.  For the month of March, 2009, their calls were down 45%.  Calls in the City were actually going down also.  They were down 37 1/2% and the township was down 25%.  Total time of service was down 49% which meant that the fires were less severe so it was not taking them as long on the scene.  The average firefighter turnout, which had really helped, was up by 5 compared to the same time last year because they depended pretty heavily on their part-time volunteer staff and more of them were getting to the sites.  They were up to 16 for the month of March compared to 11 at the same time period last year.  Ms. Hanlon asked if that was the same number.   Chief Copley replied they had added thre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On the EMS side of the house, their calls were up 5 l/2% from 2009, down 2 1/2% from 2008.   The actual number of transports to the hospital was up 22% from 2009.  The year to date, they were up 17% on transports.   That would generate more revenue.</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 refused/cancelled: those were the ones where they went out and the patient didn’t want to go to the hospital or something; those were up 45% in 2010 compared to the same time period last year.  That was because of insurances if they didn’t have insurance or something, they had to pay the bill and that could contribute to that number a little bit.   Ms. Hanlon said they were called to the house, and then they didn’t go.  Someone else called for them.  Chief Copley said like a motor vehicle accident or someone fell and they actually didn’t need to go to the hospital but they needed help getting up or something like that.   They had to go when someone called.  </w:t>
      </w:r>
    </w:p>
    <w:p>
      <w:pPr>
        <w:pStyle w:val="Normal"/>
        <w:jc w:val="both"/>
        <w:rPr/>
      </w:pPr>
      <w:r>
        <w:rPr>
          <w:spacing w:val="0"/>
          <w:sz w:val="24"/>
          <w:szCs w:val="24"/>
        </w:rPr>
        <w:t xml:space="preserve">Ms. Hanlon asked if they got paid.  They did have a ‘no transport’ charge according to Chief Copley.  It was $120 now I they didn’t transport.   Mr. Hiscock told Ms. Hanlon one of the reasons for that there was a potential and they had experienced abuses of that kind of service.  Council in the past had approved and authorized a fee for that type of service and as the Chief had recognized that was common in the treatment of transport fee.  He had received plenty of calls in that regard.   Some of those who were in that realm and received a bill were not happy about them.  Once they talked to them about the service they provided, the individuals that came to assist in that service along with the equipment that was used, the ware and tear; more importantly the taking of that unit and the personnel out of service to respond to that particular area which left other areas of the community open.  That was something they felt was a necessary charge and was important in terms of their function.  Mr. Eberling commented that he liked the false alarms on the legislation they had in place for false alarms.  They didn’t want to discourage people from using the service eith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at brought a question to mind and he wasn’t sure whether to give it to Chief Copley or to Mr. Hiscock.  How were they doing on their collections?  He knew they had had an update towards the end of 2009 on the third party billing administrator that they hired to assist them with their collections.  Did they happen to have that figure?  They had been through the first quarter and he was just wondering how they were doing on their collections of those types of fees.  They were way behind until they enlisted Life Force, he thought was the name.  Mr. Hiscock replied that Life Force was their third party biller.  They also had a collection agency which was their arrearage collection agency.  Just from the standpoint of receipts, they received $115,000 in EMS billing receipts from Life Force.  The collection agency, obviously in the economic climate today, was faced with a little bit less return in regards to what they had been able to recover on their behalf.  Through the first three months of 2010 they had billed $170,000 and received $115,000.  That was well above where they were without the services of their third party biller.  They were seeing some positive return on that relationship.  Mr. Eberling just wanted to know because a vast improvement had been shown over the last time.  He appreciated the update.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 2010 Fire Levy Discussion</w:t>
      </w:r>
    </w:p>
    <w:p>
      <w:pPr>
        <w:pStyle w:val="Normal"/>
        <w:jc w:val="both"/>
        <w:rPr/>
      </w:pPr>
      <w:r>
        <w:rPr>
          <w:spacing w:val="0"/>
          <w:sz w:val="24"/>
          <w:szCs w:val="24"/>
        </w:rPr>
        <w:t>Mr. Hiscock wanted to take the opportunity on behalf of the members of the committee as well as Chief Copley could talk a little about their upcoming Fire Levy.  Obviously they depended heavily on their capital fire levy.  The Fire Levy was on the ballot May 4, 2010.  They had been working hard to get the word out and had been talking about it.  What he wanted their viewers and their citizens to know and understand was that was a renewal levy and was not a new tax.  In some form or fashion the fire department had relied on a capital fire levy since 1990.   They basically used the fire levy moneys to provide the high level of service which their fire department provided for their community.   It enabled them to make capital acquisitions which included fire engines, support vehicles that their officers used, the equipment which included the turnout gear that fire fighters responded to: self contained breathing apparatus, specialized equipment.  More importantly, it provided them with a revenue stream that enabled them to continue to save for their long term replacement schedules.  A modern fire engine today cost a better than half a million dollars.  Their fire levy, while not a new tax, would generate enough funds over the five year term of the levy to enable them to continue to save with schedules that had been in place for the better part of 15 years.  It was vitally important, despite the challenging economic times, that they get that for the community in passing their 1.1 mill Fire Levy.  He hoped that members of the committee could add in that sentiment.  Perhaps they could talk briefly about their feelings in regards to the importance of the fire levy along with Chief Copley.</w:t>
      </w:r>
    </w:p>
    <w:p>
      <w:pPr>
        <w:pStyle w:val="Normal"/>
        <w:jc w:val="both"/>
        <w:rPr>
          <w:spacing w:val="0"/>
          <w:sz w:val="24"/>
          <w:szCs w:val="24"/>
        </w:rPr>
      </w:pPr>
      <w:r>
        <w:rPr>
          <w:spacing w:val="0"/>
          <w:sz w:val="24"/>
          <w:szCs w:val="24"/>
        </w:rPr>
      </w:r>
    </w:p>
    <w:p>
      <w:pPr>
        <w:pStyle w:val="Normal"/>
        <w:jc w:val="both"/>
        <w:rPr/>
      </w:pPr>
      <w:r>
        <w:rPr>
          <w:spacing w:val="0"/>
          <w:sz w:val="24"/>
          <w:szCs w:val="24"/>
        </w:rPr>
        <w:t>Mr. Eberling said that when he was searching for sign locations, the comments from the people on the other end of the phone were that they were not afraid to support that type of City service.  They thought it was necessary and appreciated what they had accomplished with the funds that the levy had generated.  The few that he had spoken with understood that that was a renewal and not any new tax dollars from their citizens’ pockets.   Ms. Hanlon would echo that sentiment.  All her communication with people had really been positive.  She thought the important thing was to make sure that people did show up because sometimes with those off time elections that they thought it was going to be fine.  They didn’t need to go to vote but if everybody thought that way they didn’t know what could happen.  It was vitally important to their fire department she couldn’t imagine where they would be without the levy.  She certainly supported i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stated that all three of them had touched on a very important point.  It was vital for the fire department.  It allowed them to have the equipment they needed to do their job to go out to protect the citizens of the community.  They had to keep up with the National Standards and there were costs involved with that for the turn out gear, and the SCBA.  Right now to outfit a fire fighter it was about $7500 per person to put them out on the street.  None of that money was going to be used for operations. It was strictly a Capital Levy.  There were no personnel costs or anything like that.  It was strictly for equipment and maintenance of the equipment they had now.   He definitely would urge all the citizens to get out and support the levy on May 4.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dded that he was aware through his job that NFPA met twice a year to revise particular standards, particularly in that case the equipment requirements for the safety of our fire fighters.  They needed to stay on the cutting edge of that as much as possible.  A defeat of the levy would really hurt them in that vain.  It would hurt several other areas in regards to insurance and things like that as well.   Besides, when it was law, it was mandated that their fire fighters were properly equipped when they had to respond to an incident.  Let’s all get out to see what they could do to support that.  It was a good thing for their Cit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s. Hiscock told Mr. Eberling that he would like to add in final, if citizens were interested in learning more about the fire levy they had an open forum scheduled at the Wadsworth Library on Sunday, April 18, at 1:00 p.m.  They welcomed and encouraged anyone to come to that open forum.  In addition if they tuned into WCTV on channel 17 he believed, they did have a fire levy program that was also helpful in answering some of the questions that the public might have.   If individuals had additional questions he encouraged them to contact Chief Copley or himself.  They would be more than willing to discuss the needs of the department and how the levy worked in regards to their need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asked Mr. Hiscock to repeat the dates and times and place for the public for that open forum.  The Fire Levy Open Forum discussion would be April 18, Sunday, at 1:00 p.m. at the Wadsworth Public Library.   Chief Copley added if they were interested in seeing what their proposals were they could go to wadsworthcity.com and go to the fire departments link.  At the top of the page there was a link that went to presentation that they had done on T.V.  They could see everything they were proposing and what the tax levy was about.  According to Mr. Eberling there were a lot of figures in that presentation.  He had been fortunate to catch it on T.V.  He thought if the citizens understood their ability to purchase large equipment through that levy had saved the tax payers from the City of Wadsworth hundreds of thousands of dollars over the course of that levy’s existence.  They needed to continue that.  It was numbing to see the figures that they had been able to save based on the fact that the money was there when it was time to replace an engine or whatever.</w:t>
      </w:r>
    </w:p>
    <w:p>
      <w:pPr>
        <w:pStyle w:val="Normal"/>
        <w:jc w:val="both"/>
        <w:rPr>
          <w:spacing w:val="0"/>
          <w:sz w:val="24"/>
          <w:szCs w:val="24"/>
        </w:rPr>
      </w:pPr>
      <w:r>
        <w:rPr>
          <w:spacing w:val="0"/>
          <w:sz w:val="24"/>
          <w:szCs w:val="24"/>
        </w:rPr>
        <w:t xml:space="preserve"> </w:t>
      </w:r>
    </w:p>
    <w:p>
      <w:pPr>
        <w:pStyle w:val="Normal"/>
        <w:jc w:val="both"/>
        <w:rPr>
          <w:b/>
          <w:b/>
          <w:spacing w:val="0"/>
          <w:sz w:val="24"/>
          <w:szCs w:val="24"/>
        </w:rPr>
      </w:pPr>
      <w:r>
        <w:rPr>
          <w:b/>
          <w:spacing w:val="0"/>
          <w:sz w:val="24"/>
          <w:szCs w:val="24"/>
        </w:rPr>
        <w:t>VI. FEMA/AFG Update</w:t>
      </w:r>
    </w:p>
    <w:p>
      <w:pPr>
        <w:pStyle w:val="Normal"/>
        <w:jc w:val="both"/>
        <w:rPr>
          <w:spacing w:val="0"/>
          <w:sz w:val="24"/>
          <w:szCs w:val="24"/>
        </w:rPr>
      </w:pPr>
      <w:r>
        <w:rPr>
          <w:spacing w:val="0"/>
          <w:sz w:val="24"/>
          <w:szCs w:val="24"/>
        </w:rPr>
        <w:t xml:space="preserve">Mr. Hiscock they were the recipients of a FEMA Grant, as the committee already knew.  It was on for the third reading and hopefully to passage at their next Council meeting.  Once that occurred they would be moving quickly to acquire the equipment.  They had already received quotes and they were looking forward to moving ahead with the FEMA Grant.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 xml:space="preserve">VII. State Fire Marshall Training Grant </w:t>
      </w:r>
    </w:p>
    <w:p>
      <w:pPr>
        <w:pStyle w:val="Normal"/>
        <w:jc w:val="both"/>
        <w:rPr>
          <w:spacing w:val="0"/>
          <w:sz w:val="24"/>
          <w:szCs w:val="24"/>
        </w:rPr>
      </w:pPr>
      <w:r>
        <w:rPr>
          <w:spacing w:val="0"/>
          <w:sz w:val="24"/>
          <w:szCs w:val="24"/>
        </w:rPr>
        <w:t xml:space="preserve">Mr. Hiscock moved forward to their State Fire Marshall Training Grant and they had received a grant in the form of $5,246 from the State Fire Marshall’s office in regards to the 2009 volunteer training fire department training grant program put on by the State Fire Marshall’s Office.  They were happy to receive that and hoped to use those training dollars in their 2011 training budget.  It was a big help to them.  Again, it was important for our citizens and their viewers to know that even with the need for levies and those other items they actively did seek grant opportunities if they could to defray costs and that was a good example of Chief Copley’s hard work in terms of looking for opportunities and their department being able to benefit from those types of opportunities. </w:t>
      </w:r>
    </w:p>
    <w:p>
      <w:pPr>
        <w:pStyle w:val="Normal"/>
        <w:jc w:val="both"/>
        <w:rPr>
          <w:spacing w:val="0"/>
          <w:sz w:val="24"/>
          <w:szCs w:val="24"/>
        </w:rPr>
      </w:pPr>
      <w:r>
        <w:rPr>
          <w:spacing w:val="0"/>
          <w:sz w:val="24"/>
          <w:szCs w:val="24"/>
        </w:rPr>
      </w:r>
    </w:p>
    <w:p>
      <w:pPr>
        <w:pStyle w:val="Normal"/>
        <w:jc w:val="both"/>
        <w:rPr>
          <w:b/>
          <w:b/>
          <w:spacing w:val="0"/>
          <w:sz w:val="24"/>
          <w:szCs w:val="24"/>
        </w:rPr>
      </w:pPr>
      <w:r>
        <w:rPr>
          <w:spacing w:val="0"/>
          <w:sz w:val="24"/>
          <w:szCs w:val="24"/>
        </w:rPr>
        <w:t xml:space="preserve">Mr. Eberling stated that he had said it before and he would say it again, he thought they did a good job procuring grant money for multiple entities within the City.  They did a good job with that.  It was necessary and it was money if they were qualified that the City should get.  </w:t>
      </w:r>
    </w:p>
    <w:p>
      <w:pPr>
        <w:pStyle w:val="Normal"/>
        <w:jc w:val="both"/>
        <w:rPr>
          <w:spacing w:val="0"/>
          <w:sz w:val="24"/>
          <w:szCs w:val="24"/>
        </w:rPr>
      </w:pPr>
      <w:r>
        <w:rPr>
          <w:spacing w:val="0"/>
          <w:sz w:val="24"/>
          <w:szCs w:val="24"/>
        </w:rPr>
        <w:t xml:space="preserve">     </w:t>
      </w:r>
    </w:p>
    <w:p>
      <w:pPr>
        <w:pStyle w:val="Normal"/>
        <w:jc w:val="both"/>
        <w:rPr>
          <w:b/>
          <w:b/>
          <w:spacing w:val="0"/>
          <w:sz w:val="24"/>
          <w:szCs w:val="24"/>
        </w:rPr>
      </w:pPr>
      <w:r>
        <w:rPr>
          <w:b/>
          <w:spacing w:val="0"/>
          <w:sz w:val="24"/>
          <w:szCs w:val="24"/>
        </w:rPr>
        <w:t>VIII. Law Enforcement Associates – GPS Tracking System</w:t>
      </w:r>
    </w:p>
    <w:p>
      <w:pPr>
        <w:pStyle w:val="Normal"/>
        <w:jc w:val="both"/>
        <w:rPr>
          <w:spacing w:val="0"/>
          <w:sz w:val="24"/>
          <w:szCs w:val="24"/>
        </w:rPr>
      </w:pPr>
      <w:r>
        <w:rPr>
          <w:spacing w:val="0"/>
          <w:sz w:val="24"/>
          <w:szCs w:val="24"/>
        </w:rPr>
        <w:t xml:space="preserve">Mr. Hiscock said unfortunately they had a need to replace a culvert tracking system which was used in the detective bureau in furtherance of investigations.  They did receive a quote from Law Enforcement Associates that was their vendor who provided them with the particular units that they were seeking.  They had identified a unit to replace and the quote from that vendor in the amount $5,025.  That would provide them with the actual tracking device as well as the software which would enable detectives and users to track the individual or the vehicle in which that device was used.  It also provided them with some warranty information because they lost one of those units.  They had an immediate need to replace that unit for ongoing investigative purposes.  He asked the committee to consider a motion for an ordinance to approve that acquisition.  They would fund that through Law Enforcement Trust Funds 238 which was separate from the General Fun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said they had lost it?  Did it break?  Mr. Hiscock said yes it broke!  He thought they had an idea what happened to it but it would no longer be of use to them.  Ms. Hanlon asked was it new or old?  Mr. Hiscock replied that it was relatively new.  Ms. Hanlon guessed they would be able to prevent that from happening again?  Well, one of the things they were trying to do now was to replace it with a warranty where, if that had occurred when they were under the current package, then it would have been replaced.  They had chosen not to go that route initially.  It was good lesson to be learned.  </w:t>
      </w:r>
    </w:p>
    <w:p>
      <w:pPr>
        <w:pStyle w:val="Normal"/>
        <w:jc w:val="both"/>
        <w:rPr>
          <w:spacing w:val="0"/>
          <w:sz w:val="24"/>
          <w:szCs w:val="24"/>
        </w:rPr>
      </w:pPr>
      <w:r>
        <w:rPr>
          <w:spacing w:val="0"/>
          <w:sz w:val="24"/>
          <w:szCs w:val="24"/>
        </w:rPr>
      </w:r>
    </w:p>
    <w:p>
      <w:pPr>
        <w:pStyle w:val="Normal"/>
        <w:jc w:val="both"/>
        <w:rPr/>
      </w:pPr>
      <w:r>
        <w:rPr>
          <w:spacing w:val="0"/>
          <w:sz w:val="24"/>
          <w:szCs w:val="24"/>
        </w:rPr>
        <w:t>Mr. Eberling asked if they were looking to secure a different make.  Mr. Hiscock stated no that the device was from the same entity, same vendor but they actually changed or upgraded that device.  It did go by a different name which he didn’t share with the committee.  It was the same type of device it was just the next generation.  Mr. Eberling asked with that warranty if the item went south on them quickly again…Mr. Hiscock said they had one free pass.  Chief Reinke interjected that they were not unique in the fact…Ms. Hanlon said that happened fairly often if they addressed it.  Mr. Hiscock agreed that it did occur.  Mr. Eberling added that he was happy to allow Mr. Hiscock to use his Magellan whenever he needed i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ey were looking for a motion for a supplemental appropriation out of the Law Enforcement Trust Fund 238 for replacement of a GPS Tracking System.   </w:t>
      </w:r>
    </w:p>
    <w:p>
      <w:pPr>
        <w:pStyle w:val="Normal"/>
        <w:jc w:val="both"/>
        <w:rPr>
          <w:spacing w:val="0"/>
          <w:sz w:val="24"/>
          <w:szCs w:val="24"/>
        </w:rPr>
      </w:pPr>
      <w:r>
        <w:rPr>
          <w:spacing w:val="0"/>
          <w:sz w:val="24"/>
          <w:szCs w:val="24"/>
        </w:rPr>
      </w:r>
    </w:p>
    <w:p>
      <w:pPr>
        <w:pStyle w:val="Normal"/>
        <w:jc w:val="both"/>
        <w:rPr>
          <w:b/>
          <w:b/>
          <w:spacing w:val="0"/>
          <w:sz w:val="24"/>
          <w:szCs w:val="24"/>
        </w:rPr>
      </w:pPr>
      <w:r>
        <w:rPr>
          <w:b/>
          <w:i/>
          <w:spacing w:val="0"/>
          <w:sz w:val="24"/>
          <w:szCs w:val="24"/>
          <w:u w:val="single"/>
        </w:rPr>
        <w:t>Motion for supplemental appropriation for GPS:</w:t>
      </w:r>
      <w:r>
        <w:rPr>
          <w:spacing w:val="0"/>
          <w:sz w:val="24"/>
          <w:szCs w:val="24"/>
        </w:rPr>
        <w:t xml:space="preserve"> Ms. Hanlon moved that they make a supplemental appropriation from the Law Enforcement Trust Fund 238 for the amount of $5,025 for a GPS Tracking System.  Mr. Eberling seconded the motion.  </w:t>
      </w:r>
      <w:r>
        <w:rPr>
          <w:b/>
          <w:spacing w:val="0"/>
          <w:sz w:val="24"/>
          <w:szCs w:val="24"/>
        </w:rPr>
        <w:t xml:space="preserve">MOTION PASSED.   </w:t>
      </w:r>
    </w:p>
    <w:p>
      <w:pPr>
        <w:pStyle w:val="Normal"/>
        <w:jc w:val="both"/>
        <w:rPr>
          <w:b/>
          <w:b/>
          <w:spacing w:val="0"/>
          <w:sz w:val="24"/>
          <w:szCs w:val="24"/>
        </w:rPr>
      </w:pPr>
      <w:r>
        <w:rPr>
          <w:b/>
          <w:spacing w:val="0"/>
          <w:sz w:val="24"/>
          <w:szCs w:val="24"/>
        </w:rPr>
      </w:r>
    </w:p>
    <w:p>
      <w:pPr>
        <w:pStyle w:val="Normal"/>
        <w:jc w:val="both"/>
        <w:rPr>
          <w:spacing w:val="0"/>
          <w:sz w:val="24"/>
          <w:szCs w:val="24"/>
        </w:rPr>
      </w:pPr>
      <w:r>
        <w:rPr>
          <w:spacing w:val="0"/>
          <w:sz w:val="24"/>
          <w:szCs w:val="24"/>
        </w:rPr>
        <w:t>Mr. Eberling asked that the information be forwarded to Mr. Brague with his sponsorship as well.  Mr. Eberling said he wished he could give them a little more confidence that they were going to be okay now but he understood what Mr. Hiscock was saying.</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IX. City Dog Ordinance – Control of Dangerous Dog Ordinance</w:t>
      </w:r>
    </w:p>
    <w:p>
      <w:pPr>
        <w:pStyle w:val="Normal"/>
        <w:jc w:val="both"/>
        <w:rPr>
          <w:spacing w:val="0"/>
          <w:sz w:val="24"/>
          <w:szCs w:val="24"/>
        </w:rPr>
      </w:pPr>
      <w:r>
        <w:rPr>
          <w:spacing w:val="0"/>
          <w:sz w:val="24"/>
          <w:szCs w:val="24"/>
        </w:rPr>
        <w:t xml:space="preserve">Mr. Hiscock started that again, in anticipation of their visitor’s appearance tonight, he had hoped to provide the committee with the appropriate ordinance section.   He apologized because there was a breakdown in communications in his office as to what ordinance to provide.  They did have some of the Vicious Dog Ordinance items.  He wanted to give the committee some background particularly in talking with the Clerk of Council.  She was able to go back to search her records in terms of previous discussions.  He first explained that their current Ordinance 90.42 ‘Control of Dangerous Breeds of Dogs’ was passed in 2001.  The Clerk found discussions as early as October 18, 2000.   Many, many discussions that ranged all the way through June 27, 2001 that dealt with everything from the need for that type of ordinance to the dogs at large issue that they were still presented with today to discussions about what was happening both on a National as well as the State Ordinance on dangerous breeds.   Looking at that issue it was certainly understandable where Mrs. Martin came from in terms of a dog owner who might be subject to the requirements of their ordinance.  He thought she correctly pointed to issues about obedience training and the ability of dogs not only to benefit from that training at a young but to be able to pass Temperament Testing and to be able to comply if they were ‘good dog owner’ with their ordinance.  There was probably room to examine the ordinance.  He was going to encourage the committee to take some time and he would certainly provide them with anything he could to assist with the discussion.  He knew it was not something that they would decide at that meeting and so did Mrs. Martin.  It was not to say that those laws weren’t needed in a particular time.  It was not to say that every dog owner could be trusted to treat their dogs properly and to socialize their dogs properly, and to not be involved in dog fighting.  Their community certainly didn’t face that, but they knew it was out there.  They didn’t know what was out there all the time, but there was a need for the ordinan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thought a good point was raised by their visitor in regards to some recent activities in some states in regards to breed oriented ordinances versus vicious dog ordinances where they had some evidentiary value:  proof of bite, proof of injury, or proof of other items.  Those types of statutes and ordinances were not unusual.  He wanted the committee to know that.  Certainly when they looked at it, that problem was at a time and could be described by some as an epidemic that involved not only dog owners concerns but also concerns that involved governmental regulating, the insurance industry, veterinarian, and canine professionals. There were many aspects to that particular problem that would require them time.  With the 2000 and 2001 information, it had taken a long time for them to talk about the different facets in that area.  They probably had an area which they could address in their ordinance and certainly the committee could take a different route in terms of definitions and what should and shouldn’t be involved.  So, perhaps there was an opportunity to improve their ordinanc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He thought it was important to hear from Chief Reinke in regards to how that ordinance worked currently, if it did work for them currently, and the problems surrounding enforcement of any ordinance of that type or nature.  It was not easy.  Their officers, let alone from noise complaints which they were not addressing now, from dogs at large to dangerous breeds.  Those were separate and unique issues which required their officers to do different things and sometimes they were not able to do those thing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Reinke said that it was difficult to enforce as far as, again with the breeds, it was often hard for the officer to determine.  Was it that breed or another breed?  He thought that was something, from what he had gathered, that could be very difficult for a veterinarian if they were to charge somebody.  It would be very hard for them to come in to testify without very specific tests.  That in itself was a very difficult issue.  His first issue would be with the breed specific languag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sked how many times the police officers get involved with that type of complaint versus their animal control person or people.  Did it seem to be a nuisance, and were there a lot of occurrences?  Chief Reinke wouldn’t say there were a lot although they had had occurrences where they have had Rottweilers and Dobermans and that have not been controlled and had been running at large.  Fortunately, they haven’t had any very serious incidents but it had been a problem in the past.  He thought that was where some of that concern had come from.  Again, he thought a lot of that dealt with the specific dog if that dog was dangerous and with the owner themselves if they could deal with them.  He knew that when they went out it was more for some other complaint be it a barking dog or the dog running at large.  That was when they advised them of the ordinance and asked them to come into compliance with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didn’t want to open a can of worms but he was a firm believer that he thought people made a dog vicious versus the dog being a vicious breed.  He had seen Pit Bulls and his son currently had 117 pound Rottweiler that he was sitting right here (he pointed to his side) he would be at eye level with him who was very intimidating when he gets out of a vehicle and walks toward them, but he was a teddy bear.   He personally owned a 22 pound brat Cocker Spaniel that he let out that evening when he got home from work.  There was a guy out there servicing the lawn and she went toward him like she was going to kill him, a 22 pound Cocker Spaniel with an attitude, but as soon as she got there, he put his hand down and she just gave him a kiss and that was her way.  She did that all the time but has never bitten anyone.  He didn’t want to get to far away from what they were looking at or what they were trying to accomplish but he thought there were gentle circumstances with every breed and people sometimes had a majority of the influence on how a dog turned out.  She was talking about that obedience training and people caring enough about their animals to make them compatible with other human beings.  It was a contentious issue and it would be tough redirect the items in the ordinance but he would appreciate their leaving it on the agenda for the next meeting so they had a chance to look at the correct section of the ordinance that Mrs. Martin discussed.  Let them, as a committee, to take a look at it with a new set of eyes versus the ones in 2001.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didn’t want to refer to them that the sections that they had were wrong.  Mr. Eberling said that they were all interrelated.  The section to which Mrs. Martin referred was very specific.  Ms. Hanlon asked them to please tell her if she was mischaracterizing that in 2001, a decade ago, it became the fad to implement those breed specific ordinances.  Mr. Hiscock didn’t think she was wrong by generally surmising.   He thought it could be argued that certainly on many of the attacks against humans that at a certain period of time it was believed that they were predominantly made by certain breeds.  They could probably find data to that effect.  Did that mean that the entire breed should be classified, probably not?  He thought that Mrs. Martin was correct to tell them that Golden Retrievers could have issues.  Ms. Hanlon thought she had said they were one of the top three biters probably because there were so many of them.  Mr. Hiscock said those were other factors that could be involved.  He thought they could all probably reach back in their memory and had found either readings, or news media releases where were Pit Bulls were classified and in certain other venues Rottweilers were linked with biting.  Ms. Hanlon asked if some states had gone as far as to say they might not have breed specific ordinances.   Mr. Hiscock said yes that some states actually prohibited the breed specific law.  Mrs. Martin had stated there were 14 states according to Ms. Hanlon.  Mr. Eberling commented that in other words the dog first had to prove that it was vicious or incompatible with humans outside of the owner.  Mr. Hiscock said by previous bite or previous attack on another animal, some of those criteria were required in other types of ordinances.  Mr. Eberling said it was good to hear tha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s. Hanlon said she would definitely like to read the 90.42 and then discuss that.  Mr. Hiscock said he could get them sample legislation of different types.  Ms. Hanlon agreed and from different approaches.  Ms. Hanlon said it was like everything else, the people that were registering their dogs like they were supposed to, more than likely the people they were worried about didn’t follow through.  Then what could they do about those people?  But maybe if they made it more of a positive thing rather than a punitive one if their dog had gone through those things and had those certifications they should go ahead and let them know.  So, they knew that dog had a good history.   Chief Reinke agreed with Ms. Hanlon and he thought that people who were complying were not the problem.  He would say that compliance was very low.   It would be much better if they had an ordinance that they could enforce when they did have a dog that they knew was vicious.  He could tell them that it had been a year or two years ago they actually had a case where they had to put down a dog that had been attacking another dog.   Their officers had to shoot it.  There were definitely some dangerous dogs out there.  Ms. Hanlon stated that dogs were dogs.  She said even the best certified dog was still a dog.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said they could reference his home town where a police officer was on a property, went around to the back of the house to check an alarm from the property and the dog came from out of the house and he shot the dog.  The guy said that dog wasn’t aggressive at all.  The officer felt that it was an act of aggression as the dog came toward him.  He killed the dog.  Chief Reinke said from personal experience he has had a similar situation where he was bitten.  As soon as he got out of the car, the dog attacked me and he almost shot the dog.  Later on, when the home owner came he argued with me that the dog didn’t bite him until he saw he was bleeding, he wouldn’t believe it.  Mr. Eberling said that had happened to him out on a run, too.  </w:t>
      </w:r>
    </w:p>
    <w:p>
      <w:pPr>
        <w:pStyle w:val="Normal"/>
        <w:jc w:val="both"/>
        <w:rPr>
          <w:spacing w:val="0"/>
          <w:sz w:val="24"/>
          <w:szCs w:val="24"/>
        </w:rPr>
      </w:pPr>
      <w:r>
        <w:rPr>
          <w:spacing w:val="0"/>
          <w:sz w:val="24"/>
          <w:szCs w:val="24"/>
        </w:rPr>
      </w:r>
    </w:p>
    <w:p>
      <w:pPr>
        <w:pStyle w:val="Normal"/>
        <w:jc w:val="both"/>
        <w:rPr/>
      </w:pPr>
      <w:r>
        <w:rPr>
          <w:spacing w:val="0"/>
          <w:sz w:val="24"/>
          <w:szCs w:val="24"/>
        </w:rPr>
        <w:t>Mr. Hiscock stated that he would certainly keep the issue on the agenda and would provide the committee with more information.  Certainly if there were more questions before their next meeting he would try to get those answers to them so they could have further discussion at their next meeting.  Mr. Eberling asked that Mr. Hiscock get them the information if it wasn’t breed specific information if he knew where to get hold of that.  Mr. Hiscock said he would get them information from what other communities had done which were not breed specific along with 90.42 Ordinance.  Mr. Hiscock thought the key approach, as Chief Reinke had indicated was from a selfish prospective, whatever the committee decided and wanted to recommend to Council it needed to be enforced.  They might have a situation now with an unenforceable law.</w:t>
      </w:r>
    </w:p>
    <w:p>
      <w:pPr>
        <w:pStyle w:val="Normal"/>
        <w:jc w:val="both"/>
        <w:rPr/>
      </w:pPr>
      <w:r>
        <w:rPr>
          <w:spacing w:val="0"/>
          <w:sz w:val="24"/>
          <w:szCs w:val="24"/>
        </w:rPr>
        <w:t xml:space="preserve">Mr. Eberling agreed that enforceability was key.  Mr. Hiscock interjected that sometimes they lost perspective that there were individuals or police officers that had to go out to enforce those things.  If they didn’t give them the tools and the capability to do that, they could write as much as they wanted.   Ms. Hanlon said that in the examples that the Safety Director gave them, he might point out what made one law more enforceable than another because if someone like her was reading it, they might not get it.   Mr. Eberling added that that could be a point of reference that if they saw that particular part of the legislation or that law was enforceable and might be how they wanted to reword theirs if they decided to do that.  </w:t>
      </w:r>
    </w:p>
    <w:p>
      <w:pPr>
        <w:pStyle w:val="Normal"/>
        <w:jc w:val="both"/>
        <w:rPr>
          <w:b/>
          <w:b/>
          <w:spacing w:val="0"/>
          <w:sz w:val="24"/>
          <w:szCs w:val="24"/>
        </w:rPr>
      </w:pPr>
      <w:r>
        <w:rPr>
          <w:spacing w:val="0"/>
          <w:sz w:val="24"/>
          <w:szCs w:val="24"/>
        </w:rPr>
        <w:t xml:space="preserve">      </w:t>
      </w:r>
    </w:p>
    <w:p>
      <w:pPr>
        <w:pStyle w:val="Normal"/>
        <w:jc w:val="both"/>
        <w:rPr>
          <w:b/>
          <w:b/>
          <w:spacing w:val="0"/>
          <w:sz w:val="24"/>
          <w:szCs w:val="24"/>
        </w:rPr>
      </w:pPr>
      <w:r>
        <w:rPr>
          <w:b/>
          <w:spacing w:val="0"/>
          <w:sz w:val="24"/>
          <w:szCs w:val="24"/>
        </w:rPr>
        <w:t>X.  Statewide Tornado Drill</w:t>
      </w:r>
    </w:p>
    <w:p>
      <w:pPr>
        <w:pStyle w:val="Normal"/>
        <w:jc w:val="both"/>
        <w:rPr>
          <w:spacing w:val="0"/>
          <w:sz w:val="24"/>
          <w:szCs w:val="24"/>
        </w:rPr>
      </w:pPr>
      <w:r>
        <w:rPr>
          <w:spacing w:val="0"/>
          <w:sz w:val="24"/>
          <w:szCs w:val="24"/>
        </w:rPr>
        <w:t xml:space="preserve">Mr. Hiscock while he made an announcement at the last Council meeting he just wanted to say at their meeting on Wednesday, March 24, that Wadsworth participated in the annual state-wide tornado drill.  They participated by doing a test of their weather sirens.  He thought all of the sirens worked properly.  They did detect one battery related issue and that was the whole purpose of having those tests.  It was good that they did that.  They had already identified the issue and would look to having that repaired if it hadn’t already been repaired for the coming storm season.  He just wanted to let their viewers know that they did participate and that was the purpose of that drill.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commented to forgive him for not remembering, but did they not expand their alarm towers by one?  Mr. Hiscock along with Chief Copley said they had eight sirens.   Mr. Eberling asked if two years ago did they have seven?  That was what he wanted to confirm.  Chief Copley replied that Akron Road was the last one they installed.    If they looked at their coverage map, although it wouldn’t occur in 2010, they would probably need more into the southwest quadrant of the City.  Mr. Eberling concurred that the southwest quadrant was where he was thinking because he had had some complaints that they couldn’t hear.  They could hear the siren but could not hear the voice.  What was the voice telling them?  Again, if they remembered, over time they had to update their master plan.   Ms. Hanlon commented that she was pretty sure there was one in her bedroom!  Mr. Eberling said it was probably the one at SR-76 and SR-94, he thought and it was pretty loud.  Mr. Eberling thanked Mr. Hiscock for being on top of that because tornadoes could be very devastating and they needed to be able to warn the citizens prior to any catastrophic event like that.   </w:t>
      </w:r>
    </w:p>
    <w:p>
      <w:pPr>
        <w:pStyle w:val="Normal"/>
        <w:jc w:val="both"/>
        <w:rPr>
          <w:b/>
          <w:b/>
          <w:spacing w:val="0"/>
          <w:sz w:val="24"/>
          <w:szCs w:val="24"/>
        </w:rPr>
      </w:pPr>
      <w:r>
        <w:rPr>
          <w:b/>
          <w:spacing w:val="0"/>
          <w:sz w:val="24"/>
          <w:szCs w:val="24"/>
        </w:rPr>
      </w:r>
    </w:p>
    <w:p>
      <w:pPr>
        <w:pStyle w:val="Normal"/>
        <w:jc w:val="both"/>
        <w:rPr/>
      </w:pPr>
      <w:r>
        <w:rPr>
          <w:b/>
          <w:spacing w:val="0"/>
          <w:sz w:val="24"/>
          <w:szCs w:val="24"/>
        </w:rPr>
        <w:t>XI.  Child Booster Seat Law</w:t>
      </w:r>
    </w:p>
    <w:p>
      <w:pPr>
        <w:pStyle w:val="Normal"/>
        <w:jc w:val="both"/>
        <w:rPr>
          <w:spacing w:val="0"/>
          <w:sz w:val="24"/>
          <w:szCs w:val="24"/>
        </w:rPr>
      </w:pPr>
      <w:r>
        <w:rPr>
          <w:spacing w:val="0"/>
          <w:sz w:val="24"/>
          <w:szCs w:val="24"/>
        </w:rPr>
        <w:t xml:space="preserve">Mr. Hiscock looked to his left and saw that Chief Reinke had an information sheet.  He was going to defer and let him handle the Child Booster Seat Law item but he could fill in when he was done as to what was going on recently in terms of the enforcement of that new law.  Chief Reinke stated that as Mr. Hiscock said the Child Booster Seat Law had gone into effect with full enforcement.  Basically it required that every child under eight years of age much ride in a booster seat or other appropriate child seat depending upon their age unless they were four foot nine or taller.  Any child who was four foot nine or taller or eight to fifteen years old was required to be secured in a vehicle seat belt.  That was basically the essence of the new law that went into effect.  There was a warning period for six months and now actual enforcement has started as of April 7, 2010.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added for the committee’s and viewer’s knowledge based upon Ohio Department of Public Safety Records between 2002 and 2006, motor vehicle crashes resulted in 76 child fatalities between the ages of four and eight and injured more than 18,396 children in the same age group.  All data was collected on behalf of the booster seat law. It was certainly a meaningful and needed enhancement to Ohio’s Booster Seat Law.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wondered what if they were 12 years old and they were four foot eight?  Chief Reinke said if they were under eight and they’re four foot eight or taller then they didn’t have to be in a booster seat they could use a seat belt.  But, if they were 12 years old they had to use…Ms. Hanlon interjected they had to use a seat belt no matter how tall they were.  They could be in a booster seat but it was not required, continued Chief Reinke.  They had to at least be in a seat belt.  Mr. Eberling said his guess was they would have a hard time putting a 12 year old in a booster seat. Ms. Hanlon agreed but the issue was…. She really didn’t want to argue that law.  It did not seem like it got to the problem.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asked her to remember that roughly from a traffic engineer or people with crash investigations that took place, the idea of the booster was to make the seat belt work properly.  That was the idea.  If their height was adequate, it shouldn’t determine what age they were.  Ms. Hanlon said but their height was inadequate.  Mr. Hiscock said but if it wasn’t then they did need the booster seat.  Ms. Hanlon said no matter how old they were?  It would be an incentive for that replied Mr. Hiscock.  Mr. Eberling asked if there was a weight limitation or weight restriction on the old law.  Chief Reinke answered that was still in effect and was four years old and forty pounds but was in addition to those requirements now.  Again, he would also encourage people that the safest place was the back seat.  Children 13 and under were encouraged to ride in the back seat, regardless.  Ms. Hanlon asked if they got stopped and they were not in compliance they would get a ticket? Chief Reinke said at that point they would probably get a citation for it, correct.  Mr. Hiscock continued there was a six month period of time where there was a warning period.  That was another reason for them to make the announcements because as of April 7 it was fully enforced.  Ms. Hanlon asked if they had stopped anybody yet.  Chief Reinke could not answer that for sure.  </w:t>
      </w:r>
    </w:p>
    <w:p>
      <w:pPr>
        <w:pStyle w:val="Normal"/>
        <w:jc w:val="both"/>
        <w:rPr>
          <w:spacing w:val="0"/>
          <w:sz w:val="24"/>
          <w:szCs w:val="24"/>
        </w:rPr>
      </w:pPr>
      <w:r>
        <w:rPr>
          <w:spacing w:val="0"/>
          <w:sz w:val="24"/>
          <w:szCs w:val="24"/>
        </w:rPr>
        <w:t xml:space="preserve">      </w:t>
      </w:r>
    </w:p>
    <w:p>
      <w:pPr>
        <w:pStyle w:val="Normal"/>
        <w:jc w:val="both"/>
        <w:rPr>
          <w:b/>
          <w:b/>
          <w:spacing w:val="0"/>
          <w:sz w:val="24"/>
          <w:szCs w:val="24"/>
        </w:rPr>
      </w:pPr>
      <w:r>
        <w:rPr>
          <w:b/>
          <w:spacing w:val="0"/>
          <w:sz w:val="24"/>
          <w:szCs w:val="24"/>
        </w:rPr>
        <w:t>XII.  Camera Donation</w:t>
      </w:r>
    </w:p>
    <w:p>
      <w:pPr>
        <w:pStyle w:val="Normal"/>
        <w:jc w:val="both"/>
        <w:rPr>
          <w:spacing w:val="0"/>
          <w:sz w:val="24"/>
          <w:szCs w:val="24"/>
        </w:rPr>
      </w:pPr>
      <w:r>
        <w:rPr>
          <w:spacing w:val="0"/>
          <w:sz w:val="24"/>
          <w:szCs w:val="24"/>
        </w:rPr>
        <w:t xml:space="preserve">Mr. Hiscock was excited to bring to the committee’s attention that the Rotary Club of Wadsworth had approached the City in regards to donating some funding perhaps to enable them to go out to purchase and install another security camera similar to the one they had at Valley View Park that was used in that area.  Initially, they had discussed perhaps another park setting for that use; perhaps Kaleidoscope had experienced some criminal damaging during last spring and summer.  But as they talked a little bit further he thought the Rotarians would be open to and Chief Reinke and he had discussed perhaps using a camera to assist them in their needs in the East Park or square area.  That would make some individuals very happy in terms of enhancing their capabilities in regard to those items.  Again, what they were discussing was financial assistance from the club to enable them to match and acquire a camera to be installed on their own.  He would defer to Chief Reinke to tell the committee a little bit about specifics that they faced as a department in going out in addressing some of the complaints and concerns they received about East Park related items and Gazebo related complaints.  The use of a camera might aid them in some of those occurrences where they didn’t have enough information to act on.  He thought it was an exciting opportunity.  It was not a movement to go in that direction all together but it was something new they needed to try to see if it would help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they would need legislation from them to accept that funding.  Mr. Hiscock said they would.  He had a quote from a vendor I2C Companies who provided their camera as well as doing their installation at Valley View Park camera.  That quote was probably for more than what they needed from them but they just based it on what they had done for the City in the past.  They believed through coordinated efforts of their communications department that they could probably install without the vendor.  They were just looking at the acquisition of a camera and the additional software that went along with it for their capabilities.  They were looking at close to $4,000 total for the camera.  The Rotarians could come up with half of that which they hoped to be able to do and they would match that through legislation.  There would probably be some additional costs for the installation but they didn’t have those figures together.  He thought he would be asking the committee to, if they were comfortable with the idea, to move forward with a motion and perhaps preparation of an ordinance.  Then they could fully define the numbers involved before they went to their final reading.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s. Hanlon said that was a camera that they could monitor real time?  It was not something that they would have to go back to look at the tapes to see things happening as they were happening.  Mr. Hiscock replied yes but they also had the capability if they were not focused on that particular camera that it did tape the activities.  Mr. Eberling added it was real time and history.  Mr. Hiscock agreed and it gave them the evidentiary value to go back to see what the camera could reveal.  It also had the ability if they had a communications officer who happened to be viewing it or received a call could look before units arrived and tell them what they had going on.  It might also give them the ability to have officers to be able to tap into that.  How they implemented it and what they did they would let Chief Reinke and his staff would determine the proper usage and implementation of that.  The value was obviously something that was important.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on Rotary Club Camera Donation:</w:t>
      </w:r>
      <w:r>
        <w:rPr>
          <w:spacing w:val="0"/>
          <w:sz w:val="24"/>
          <w:szCs w:val="24"/>
        </w:rPr>
        <w:t xml:space="preserve">  Mr. Eberling entertained a motion to allow Mr. Hiscock to further pursue the donation from the Rotary Club.  Ms. Hanlon seconded the motion.  All were in favor.  </w:t>
      </w:r>
      <w:r>
        <w:rPr>
          <w:b/>
          <w:spacing w:val="0"/>
          <w:sz w:val="24"/>
          <w:szCs w:val="24"/>
        </w:rPr>
        <w:t>MOTION PASSED.</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thought it was very nice for the Rotary to make that offer.  It would do nothing but enhance the lives of their citizens.  He had a real quick question in regards to that particular item.  Did they not have a strategically placed camera on a building right on the square?   Mr. Hiscock said they did not.  </w:t>
      </w:r>
    </w:p>
    <w:p>
      <w:pPr>
        <w:pStyle w:val="Normal"/>
        <w:jc w:val="both"/>
        <w:rPr>
          <w:spacing w:val="0"/>
          <w:sz w:val="24"/>
          <w:szCs w:val="24"/>
        </w:rPr>
      </w:pPr>
      <w:r>
        <w:rPr>
          <w:spacing w:val="0"/>
          <w:sz w:val="24"/>
          <w:szCs w:val="24"/>
        </w:rPr>
        <w:t xml:space="preserve"> </w:t>
      </w:r>
    </w:p>
    <w:p>
      <w:pPr>
        <w:pStyle w:val="Normal"/>
        <w:jc w:val="both"/>
        <w:rPr/>
      </w:pPr>
      <w:r>
        <w:rPr>
          <w:b/>
          <w:spacing w:val="0"/>
          <w:sz w:val="24"/>
          <w:szCs w:val="24"/>
        </w:rPr>
        <w:t>XIII.  Other Business</w:t>
      </w:r>
      <w:r>
        <w:rPr>
          <w:spacing w:val="0"/>
          <w:sz w:val="24"/>
          <w:szCs w:val="24"/>
        </w:rPr>
        <w:t xml:space="preserve">  </w:t>
      </w:r>
    </w:p>
    <w:p>
      <w:pPr>
        <w:pStyle w:val="Normal"/>
        <w:jc w:val="both"/>
        <w:rPr>
          <w:spacing w:val="0"/>
          <w:sz w:val="24"/>
          <w:szCs w:val="24"/>
        </w:rPr>
      </w:pPr>
      <w:r>
        <w:rPr>
          <w:spacing w:val="0"/>
          <w:sz w:val="24"/>
          <w:szCs w:val="24"/>
        </w:rPr>
        <w:t xml:space="preserve">Chief Reinke had two things.  He wanted to point out as they were getting into the warm weather again to remind people that they did not leave valuables in their car and to lock their cars. Close garage doors.  They were getting into that season where they got a number of car break-ins so he asked that people be aware of that and try to use some precautions.  The other thing he wanted to point out was they now had a Facebook page and he encouraged people to go on to that Facebook page to check it out.  They had quite a few fans.  Ms. Hanlon said she had become a fan.  Chief Reinke continued that they had put media releases on when they had some of the cases they had.  They were in the process of putting some photos of people with warrants on the site.  They tried to keep folks updated even with the passenger seat where there had been some dialogue and some questions from the public.   Ms. Hanlon said there were a lot of good questions.  She thought it was nice they could get a good, accurate answer.  Chief Reinke said they hadn’t been on very long but he thought they were already getting pretty good response to that.  He wanted to encourage folks to check it out.  Mr. Eberling said he would be interested in the statistics if anybody ever kept them on auto theft or items that were being stolen from vehicles.  How many of them were locked and how many were not?  He thought that they would really be surprised that most of them were not locked.  He thought that was what the results would be.  He read the police blotter in the paper and it talked extensively about items coming up missing from vehicles.  He usually thought it wasn’t lock, was sitting in the street or in the driveway.  Chief Reinke stated it happened every year especially when the weather got nice.  Unfortunately, a lot of people did leave purses, wallets and that and cell phones in plain view in unlocked vehicles.  Mr. Eberling agreed it was not a good thing to do if they wanted to keep it.  </w:t>
      </w:r>
    </w:p>
    <w:p>
      <w:pPr>
        <w:pStyle w:val="Normal"/>
        <w:jc w:val="both"/>
        <w:rPr>
          <w:spacing w:val="0"/>
          <w:sz w:val="24"/>
          <w:szCs w:val="24"/>
        </w:rPr>
      </w:pPr>
      <w:r>
        <w:rPr>
          <w:spacing w:val="0"/>
          <w:sz w:val="24"/>
          <w:szCs w:val="24"/>
        </w:rPr>
      </w:r>
    </w:p>
    <w:p>
      <w:pPr>
        <w:pStyle w:val="Normal"/>
        <w:jc w:val="both"/>
        <w:rPr/>
      </w:pPr>
      <w:r>
        <w:rPr>
          <w:spacing w:val="0"/>
          <w:sz w:val="24"/>
          <w:szCs w:val="24"/>
        </w:rPr>
        <w:t>Mr. Hiscock had two items.  Again, he wanted to remind their viewers that the 2010 annual hydrant flushing activities were going on.  Those flushing would occur during the weeks of April 19, April 26, and May 3.  A reminder the reason for the hydrant flushing was that it added to the water quality throughout the entire system.  It also insured that all of the hydrants that were being flushed were in good working order so that their fire services could use them properly when and if they were needed.</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Again, the week of April 11 through April 17 was National Public Safety Telecommunicater’s Week.  They had the nice proclamation from their Mayor that was presented to one of their communications officers.  Those individuals were vitally important to the way in which they provided service.  They were the first link and often the only voice that those in need ever needed to talk to.  They got everybody else and all the troops on the road to provide the services that they were trained to do and they wanted to provide for their citizens.  It was important that they recognized them and all of their hard work and efforts during that week.</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had a few items that he wanted to pass on but due to time constraints he would pass them on at the next meeting.  One would be might be an update on research on their bicycle patrol concept.  The second issue he would prefer to wait until their third member, Mr. Riley, was back who was out of town to make certain that they had clear and achievable goals established for the committee.  They had discussed it several times but he didn’t think they had a clear focus yet.      </w:t>
      </w:r>
    </w:p>
    <w:p>
      <w:pPr>
        <w:pStyle w:val="Normal"/>
        <w:jc w:val="both"/>
        <w:rPr>
          <w:spacing w:val="0"/>
          <w:sz w:val="24"/>
          <w:szCs w:val="24"/>
        </w:rPr>
      </w:pPr>
      <w:r>
        <w:rPr>
          <w:spacing w:val="0"/>
          <w:sz w:val="24"/>
          <w:szCs w:val="24"/>
        </w:rPr>
      </w:r>
    </w:p>
    <w:p>
      <w:pPr>
        <w:pStyle w:val="Normal"/>
        <w:jc w:val="both"/>
        <w:rPr/>
      </w:pPr>
      <w:r>
        <w:rPr>
          <w:b/>
          <w:spacing w:val="0"/>
          <w:sz w:val="24"/>
          <w:szCs w:val="24"/>
        </w:rPr>
        <w:t xml:space="preserve">Mr. Eberling advised the Committee that the next meeting would be Monday, May 10, 2010 at 5:30 p.m. </w:t>
      </w:r>
    </w:p>
    <w:p>
      <w:pPr>
        <w:pStyle w:val="Normal"/>
        <w:jc w:val="both"/>
        <w:rPr>
          <w:spacing w:val="0"/>
          <w:sz w:val="24"/>
          <w:szCs w:val="24"/>
        </w:rPr>
      </w:pPr>
      <w:r>
        <w:rPr>
          <w:spacing w:val="0"/>
          <w:sz w:val="24"/>
          <w:szCs w:val="24"/>
        </w:rPr>
        <w:t xml:space="preserve"> </w:t>
      </w:r>
    </w:p>
    <w:p>
      <w:pPr>
        <w:pStyle w:val="Header"/>
        <w:rPr>
          <w:b/>
          <w:b/>
          <w:spacing w:val="0"/>
          <w:sz w:val="24"/>
          <w:szCs w:val="24"/>
        </w:rPr>
      </w:pPr>
      <w:r>
        <w:rPr>
          <w:b/>
          <w:sz w:val="24"/>
          <w:szCs w:val="24"/>
          <w:u w:val="single"/>
        </w:rPr>
        <w:t>ADJOURNMENT:</w:t>
      </w:r>
      <w:r>
        <w:rPr>
          <w:sz w:val="24"/>
          <w:szCs w:val="24"/>
        </w:rPr>
        <w:t xml:space="preserve">  </w:t>
      </w:r>
      <w:r>
        <w:rPr>
          <w:spacing w:val="0"/>
          <w:sz w:val="24"/>
          <w:szCs w:val="24"/>
        </w:rPr>
        <w:t xml:space="preserve">Ms. Hanlon made a motion to adjourn.  Mr. Riley seconded.  All were in favor.  </w:t>
      </w:r>
      <w:r>
        <w:rPr>
          <w:b/>
          <w:spacing w:val="0"/>
          <w:sz w:val="24"/>
          <w:szCs w:val="24"/>
        </w:rPr>
        <w:t>MEETING ADJOURNED AT APPROXIMATELY 6:43 P.M.</w:t>
      </w:r>
    </w:p>
    <w:p>
      <w:pPr>
        <w:pStyle w:val="Header"/>
        <w:rPr>
          <w:b/>
          <w:b/>
          <w:spacing w:val="0"/>
          <w:sz w:val="24"/>
          <w:szCs w:val="24"/>
        </w:rPr>
      </w:pPr>
      <w:r>
        <w:rPr>
          <w:b/>
          <w:spacing w:val="0"/>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b/>
          <w:sz w:val="24"/>
          <w:szCs w:val="24"/>
        </w:rPr>
        <w:t>__</w:t>
      </w:r>
      <w:r>
        <w:rPr>
          <w:sz w:val="24"/>
          <w:szCs w:val="24"/>
        </w:rPr>
        <w:t>________________</w:t>
        <w:tab/>
        <w:tab/>
        <w:t>__________________________</w:t>
      </w:r>
    </w:p>
    <w:p>
      <w:pPr>
        <w:pStyle w:val="TextBody"/>
        <w:jc w:val="left"/>
        <w:rPr/>
      </w:pPr>
      <w:r>
        <w:rPr>
          <w:spacing w:val="0"/>
          <w:sz w:val="24"/>
          <w:szCs w:val="24"/>
        </w:rPr>
        <w:t>Chairperson</w:t>
      </w:r>
      <w:r>
        <w:rPr>
          <w:sz w:val="24"/>
          <w:szCs w:val="24"/>
        </w:rPr>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pacing w:val="0"/>
        <w:sz w:val="18"/>
      </w:rPr>
      <w:t xml:space="preserve">PUBLIC SAFETY COMMITTEE MEETING   </w:t>
    </w:r>
    <w:r>
      <w:rPr>
        <w:b/>
        <w:i/>
        <w:spacing w:val="0"/>
        <w:sz w:val="16"/>
      </w:rPr>
      <w:t xml:space="preserve">April 12, 2010   </w:t>
    </w:r>
    <w:r>
      <w:rPr>
        <w:i/>
        <w:spacing w:val="0"/>
        <w:sz w:val="18"/>
      </w:rPr>
      <w:t xml:space="preserve">Page </w:t>
    </w:r>
    <w:r>
      <w:rPr>
        <w:i/>
        <w:spacing w:val="0"/>
        <w:sz w:val="18"/>
      </w:rPr>
      <w:fldChar w:fldCharType="begin"/>
    </w:r>
    <w:r>
      <w:rPr>
        <w:sz w:val="18"/>
        <w:spacing w:val="0"/>
        <w:i/>
      </w:rPr>
      <w:instrText xml:space="preserve"> PAGE </w:instrText>
    </w:r>
    <w:r>
      <w:rPr>
        <w:sz w:val="18"/>
        <w:spacing w:val="0"/>
        <w:i/>
      </w:rPr>
      <w:fldChar w:fldCharType="separate"/>
    </w:r>
    <w:r>
      <w:rPr>
        <w:sz w:val="18"/>
        <w:spacing w:val="0"/>
        <w:i/>
      </w:rPr>
      <w:t>16</w:t>
    </w:r>
    <w:r>
      <w:rPr>
        <w:sz w:val="18"/>
        <w:spacing w:val="0"/>
        <w:i/>
      </w:rPr>
      <w:fldChar w:fldCharType="end"/>
    </w:r>
    <w:r>
      <w:rPr>
        <w:i/>
        <w:spacing w:val="0"/>
        <w:sz w:val="18"/>
      </w:rPr>
      <w:t xml:space="preserve"> of </w:t>
    </w:r>
    <w:r>
      <w:rPr>
        <w:i/>
        <w:spacing w:val="0"/>
        <w:sz w:val="18"/>
      </w:rPr>
      <w:fldChar w:fldCharType="begin"/>
    </w:r>
    <w:r>
      <w:rPr>
        <w:sz w:val="18"/>
        <w:spacing w:val="0"/>
        <w:i/>
      </w:rPr>
      <w:instrText xml:space="preserve"> NUMPAGES \* ARABIC </w:instrText>
    </w:r>
    <w:r>
      <w:rPr>
        <w:sz w:val="18"/>
        <w:spacing w:val="0"/>
        <w:i/>
      </w:rPr>
      <w:fldChar w:fldCharType="separate"/>
    </w:r>
    <w:r>
      <w:rPr>
        <w:sz w:val="18"/>
        <w:spacing w:val="0"/>
        <w:i/>
      </w:rPr>
      <w:t>16</w:t>
    </w:r>
    <w:r>
      <w:rPr>
        <w:sz w:val="18"/>
        <w:spacing w:val="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18"/>
        <w:szCs w:val="18"/>
      </w:rPr>
    </w:pPr>
    <w:r>
      <w:rPr>
        <w:i/>
        <w:sz w:val="18"/>
        <w:szCs w:val="18"/>
      </w:rPr>
      <w:t xml:space="preserve">PUBLIC SAFETY COMMITTEE MEETING   </w:t>
    </w:r>
    <w:r>
      <w:rPr>
        <w:b/>
        <w:i/>
        <w:spacing w:val="0"/>
        <w:sz w:val="18"/>
        <w:szCs w:val="18"/>
      </w:rPr>
      <w:t xml:space="preserve">April 12, 2010    </w:t>
    </w:r>
    <w:r>
      <w:rPr>
        <w:i/>
        <w:sz w:val="18"/>
        <w:szCs w:val="18"/>
      </w:rPr>
      <w:t xml:space="preserve">Pag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w:t>
    </w:r>
    <w:r>
      <w:rPr>
        <w:sz w:val="18"/>
        <w:i/>
        <w:szCs w:val="18"/>
      </w:rPr>
      <w:fldChar w:fldCharType="end"/>
    </w:r>
    <w:r>
      <w:rPr>
        <w:i/>
        <w:sz w:val="18"/>
        <w:szCs w:val="18"/>
      </w:rPr>
      <w:t xml:space="preserve"> of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6</w:t>
    </w:r>
    <w:r>
      <w:rPr>
        <w:sz w:val="18"/>
        <w:i/>
        <w:szCs w:val="18"/>
      </w:rPr>
      <w:fldChar w:fldCharType="end"/>
    </w:r>
  </w:p>
  <w:p>
    <w:pPr>
      <w:pStyle w:val="Footer"/>
      <w:jc w:val="right"/>
      <w:rPr>
        <w:i/>
        <w:i/>
        <w:sz w:val="18"/>
        <w:szCs w:val="18"/>
      </w:rPr>
    </w:pPr>
    <w:r>
      <w:rPr>
        <w:i/>
        <w:sz w:val="18"/>
        <w:szCs w:val="18"/>
      </w:rPr>
      <w:t>Minutes prepared by Stephanie Saniga and MaryAnn Rothaker</w:t>
    </w:r>
  </w:p>
  <w:p>
    <w:pPr>
      <w:pStyle w:val="Footer"/>
      <w:jc w:val="right"/>
      <w:rPr>
        <w:i/>
        <w:i/>
        <w:sz w:val="22"/>
        <w:szCs w:val="18"/>
      </w:rPr>
    </w:pPr>
    <w:r>
      <w:rPr>
        <w:i/>
        <w:sz w:val="22"/>
        <w:szCs w:val="18"/>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9:04:00Z</dcterms:created>
  <dc:creator>Stephanie Saniga</dc:creator>
  <dc:description/>
  <dc:language>en-US</dc:language>
  <cp:lastModifiedBy>tguenther</cp:lastModifiedBy>
  <cp:lastPrinted>2010-04-21T15:04:00Z</cp:lastPrinted>
  <dcterms:modified xsi:type="dcterms:W3CDTF">2010-04-21T19:04:00Z</dcterms:modified>
  <cp:revision>4</cp:revision>
  <dc:subject/>
  <dc:title>MINUTES</dc:title>
</cp:coreProperties>
</file>