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March 8, 2009</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 xml:space="preserve">Tim Eberling, </w:t>
      </w:r>
      <w:r>
        <w:rPr>
          <w:i/>
          <w:sz w:val="24"/>
          <w:szCs w:val="24"/>
        </w:rPr>
        <w:t>presiding</w:t>
      </w:r>
    </w:p>
    <w:p>
      <w:pPr>
        <w:pStyle w:val="Normal"/>
        <w:ind w:left="4320" w:firstLine="720"/>
        <w:jc w:val="both"/>
        <w:rPr/>
      </w:pPr>
      <w:r>
        <w:rPr>
          <w:sz w:val="24"/>
          <w:szCs w:val="24"/>
        </w:rPr>
        <w:t xml:space="preserve">Susan Hanlon </w:t>
      </w:r>
    </w:p>
    <w:p>
      <w:pPr>
        <w:pStyle w:val="Normal"/>
        <w:ind w:left="4320" w:firstLine="720"/>
        <w:jc w:val="both"/>
        <w:rPr/>
      </w:pPr>
      <w:r>
        <w:rPr>
          <w:sz w:val="24"/>
          <w:szCs w:val="24"/>
        </w:rPr>
        <w:t>Jim Riley</w:t>
        <w:tab/>
        <w:tab/>
        <w:tab/>
        <w:tab/>
      </w:r>
    </w:p>
    <w:p>
      <w:pPr>
        <w:pStyle w:val="Normal"/>
        <w:jc w:val="both"/>
        <w:rPr/>
      </w:pPr>
      <w:r>
        <w:rPr>
          <w:sz w:val="24"/>
          <w:szCs w:val="24"/>
        </w:rPr>
        <w:tab/>
        <w:tab/>
        <w:tab/>
        <w:tab/>
        <w:tab/>
        <w:tab/>
        <w:tab/>
        <w:tab/>
      </w:r>
    </w:p>
    <w:p>
      <w:pPr>
        <w:pStyle w:val="TextBody"/>
        <w:rPr/>
      </w:pPr>
      <w:r>
        <w:rPr>
          <w:b/>
          <w:spacing w:val="0"/>
          <w:sz w:val="24"/>
          <w:u w:val="single"/>
        </w:rPr>
        <w:t>OTHER COUNCIL MEMBERS PRESENT</w:t>
      </w:r>
      <w:r>
        <w:rPr>
          <w:spacing w:val="0"/>
          <w:sz w:val="24"/>
        </w:rPr>
        <w:t xml:space="preserve">: </w:t>
        <w:tab/>
        <w:t>None</w:t>
      </w:r>
    </w:p>
    <w:p>
      <w:pPr>
        <w:pStyle w:val="Normal"/>
        <w:jc w:val="both"/>
        <w:rPr>
          <w:spacing w:val="0"/>
          <w:sz w:val="24"/>
          <w:szCs w:val="24"/>
        </w:rPr>
      </w:pPr>
      <w:r>
        <w:rPr>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tab/>
      </w:r>
    </w:p>
    <w:p>
      <w:pPr>
        <w:pStyle w:val="Normal"/>
        <w:ind w:right="-180" w:hanging="0"/>
        <w:jc w:val="both"/>
        <w:rPr>
          <w:spacing w:val="0"/>
          <w:sz w:val="24"/>
          <w:szCs w:val="24"/>
        </w:rPr>
      </w:pPr>
      <w:r>
        <w:rPr>
          <w:spacing w:val="0"/>
          <w:sz w:val="24"/>
          <w:szCs w:val="24"/>
        </w:rPr>
        <w:tab/>
        <w:tab/>
        <w:tab/>
        <w:t xml:space="preserve">   </w:t>
      </w:r>
      <w:r>
        <w:rPr>
          <w:sz w:val="24"/>
          <w:szCs w:val="24"/>
        </w:rPr>
        <w:tab/>
        <w:tab/>
      </w:r>
    </w:p>
    <w:p>
      <w:pPr>
        <w:pStyle w:val="Normal"/>
        <w:jc w:val="both"/>
        <w:rPr>
          <w:i/>
          <w:i/>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rading Post</w:t>
      </w:r>
    </w:p>
    <w:p>
      <w:pPr>
        <w:pStyle w:val="Normal"/>
        <w:jc w:val="both"/>
        <w:rPr>
          <w:b/>
          <w:b/>
          <w:i/>
          <w:i/>
          <w:sz w:val="24"/>
          <w:szCs w:val="24"/>
        </w:rPr>
      </w:pPr>
      <w:r>
        <w:rPr>
          <w:b/>
          <w:i/>
          <w:sz w:val="24"/>
          <w:szCs w:val="24"/>
        </w:rPr>
      </w:r>
    </w:p>
    <w:p>
      <w:pPr>
        <w:pStyle w:val="Normal"/>
        <w:rPr>
          <w:sz w:val="24"/>
          <w:szCs w:val="24"/>
        </w:rPr>
      </w:pPr>
      <w:r>
        <w:rPr>
          <w:b/>
          <w:sz w:val="24"/>
          <w:szCs w:val="24"/>
          <w:u w:val="single"/>
        </w:rPr>
        <w:t>VISITORS SPEAKING:</w:t>
      </w:r>
      <w:r>
        <w:rPr>
          <w:b/>
          <w:sz w:val="24"/>
          <w:szCs w:val="24"/>
        </w:rPr>
        <w:tab/>
        <w:tab/>
        <w:tab/>
        <w:tab/>
      </w:r>
      <w:r>
        <w:rPr>
          <w:sz w:val="24"/>
          <w:szCs w:val="24"/>
        </w:rPr>
        <w:t>None</w:t>
        <w:tab/>
      </w:r>
    </w:p>
    <w:p>
      <w:pPr>
        <w:pStyle w:val="Normal"/>
        <w:rPr>
          <w:sz w:val="24"/>
          <w:szCs w:val="24"/>
        </w:rPr>
      </w:pPr>
      <w:r>
        <w:rPr>
          <w:sz w:val="24"/>
          <w:szCs w:val="24"/>
        </w:rPr>
      </w:r>
    </w:p>
    <w:p>
      <w:pPr>
        <w:pStyle w:val="Normal"/>
        <w:jc w:val="both"/>
        <w:rPr>
          <w:spacing w:val="0"/>
          <w:sz w:val="24"/>
          <w:szCs w:val="24"/>
        </w:rPr>
      </w:pPr>
      <w:r>
        <w:rPr>
          <w:b/>
          <w:sz w:val="24"/>
          <w:szCs w:val="24"/>
        </w:rPr>
        <w:t>Mr. Eberling</w:t>
      </w:r>
      <w:r>
        <w:rPr>
          <w:sz w:val="24"/>
          <w:szCs w:val="24"/>
        </w:rPr>
        <w:t xml:space="preserve"> </w:t>
      </w:r>
      <w:r>
        <w:rPr>
          <w:spacing w:val="0"/>
          <w:sz w:val="24"/>
          <w:szCs w:val="24"/>
        </w:rPr>
        <w:t xml:space="preserve">opened the meeting of March 8, 2010 at 5:30 p.m. </w:t>
      </w:r>
    </w:p>
    <w:p>
      <w:pPr>
        <w:pStyle w:val="Normal"/>
        <w:jc w:val="both"/>
        <w:rPr>
          <w:spacing w:val="0"/>
          <w:sz w:val="24"/>
          <w:szCs w:val="24"/>
        </w:rPr>
      </w:pPr>
      <w:r>
        <w:rPr>
          <w:spacing w:val="0"/>
          <w:sz w:val="24"/>
          <w:szCs w:val="24"/>
        </w:rPr>
      </w:r>
    </w:p>
    <w:p>
      <w:pPr>
        <w:pStyle w:val="Normal"/>
        <w:jc w:val="both"/>
        <w:rPr>
          <w:b/>
          <w:b/>
          <w:szCs w:val="24"/>
          <w:u w:val="single"/>
        </w:rPr>
      </w:pPr>
      <w:r>
        <w:rPr>
          <w:b/>
          <w:szCs w:val="24"/>
          <w:u w:val="single"/>
        </w:rPr>
        <w:t>I.  Approval of Minutes</w:t>
      </w:r>
    </w:p>
    <w:p>
      <w:pPr>
        <w:pStyle w:val="Normal"/>
        <w:jc w:val="both"/>
        <w:rPr>
          <w:b/>
          <w:b/>
          <w:spacing w:val="0"/>
          <w:sz w:val="22"/>
          <w:szCs w:val="22"/>
          <w:u w:val="single"/>
        </w:rPr>
      </w:pPr>
      <w:r>
        <w:rPr>
          <w:b/>
          <w:sz w:val="24"/>
          <w:szCs w:val="24"/>
        </w:rPr>
        <w:t xml:space="preserve">Mr. </w:t>
      </w:r>
      <w:r>
        <w:rPr>
          <w:b/>
          <w:spacing w:val="0"/>
          <w:sz w:val="24"/>
          <w:szCs w:val="24"/>
        </w:rPr>
        <w:t>Riley</w:t>
      </w:r>
      <w:r>
        <w:rPr>
          <w:sz w:val="24"/>
          <w:szCs w:val="24"/>
        </w:rPr>
        <w:t xml:space="preserve"> made a motion to approve the minutes of February 8, 2010 as written, and </w:t>
      </w:r>
      <w:r>
        <w:rPr>
          <w:b/>
          <w:sz w:val="24"/>
          <w:szCs w:val="24"/>
        </w:rPr>
        <w:t>Ms. Hanlon</w:t>
      </w:r>
      <w:r>
        <w:rPr>
          <w:sz w:val="24"/>
          <w:szCs w:val="24"/>
        </w:rPr>
        <w:t xml:space="preserve"> seconded.  All were in favor.  </w:t>
      </w:r>
      <w:r>
        <w:rPr>
          <w:b/>
          <w:spacing w:val="0"/>
          <w:sz w:val="24"/>
          <w:szCs w:val="24"/>
        </w:rPr>
        <w:t>MINUTES APPROVED</w:t>
      </w:r>
      <w:r>
        <w:rPr>
          <w:b/>
          <w:spacing w:val="0"/>
          <w:sz w:val="22"/>
          <w:szCs w:val="22"/>
        </w:rPr>
        <w:t xml:space="preserve">.  </w:t>
      </w:r>
    </w:p>
    <w:p>
      <w:pPr>
        <w:pStyle w:val="Normal"/>
        <w:jc w:val="both"/>
        <w:rPr>
          <w:b/>
          <w:b/>
          <w:spacing w:val="-6"/>
          <w:sz w:val="22"/>
          <w:szCs w:val="22"/>
          <w:u w:val="single"/>
        </w:rPr>
      </w:pPr>
      <w:r>
        <w:rPr>
          <w:b/>
          <w:spacing w:val="-6"/>
          <w:sz w:val="22"/>
          <w:szCs w:val="22"/>
          <w:u w:val="single"/>
        </w:rPr>
      </w:r>
    </w:p>
    <w:p>
      <w:pPr>
        <w:pStyle w:val="Normal"/>
        <w:jc w:val="both"/>
        <w:rPr>
          <w:sz w:val="24"/>
          <w:szCs w:val="24"/>
        </w:rPr>
      </w:pPr>
      <w:r>
        <w:rPr>
          <w:b/>
          <w:bCs/>
          <w:spacing w:val="0"/>
          <w:sz w:val="24"/>
          <w:szCs w:val="24"/>
          <w:u w:val="single"/>
        </w:rPr>
        <w:t>II.  Visitors/Public Comments</w:t>
      </w:r>
      <w:r>
        <w:rPr>
          <w:b/>
          <w:sz w:val="24"/>
          <w:szCs w:val="24"/>
        </w:rPr>
        <w:tab/>
        <w:tab/>
        <w:tab/>
      </w:r>
      <w:r>
        <w:rPr>
          <w:iCs/>
          <w:sz w:val="24"/>
          <w:szCs w:val="24"/>
        </w:rPr>
        <w:t>None</w:t>
      </w:r>
      <w:r>
        <w:rPr>
          <w:b/>
          <w:sz w:val="24"/>
          <w:szCs w:val="24"/>
        </w:rPr>
        <w:t xml:space="preserve">  </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 xml:space="preserve">A.  Police Officer Candidate Updates / B.  Part-time Fire/EMS Candidate Update </w:t>
      </w:r>
    </w:p>
    <w:p>
      <w:pPr>
        <w:pStyle w:val="Normal"/>
        <w:jc w:val="both"/>
        <w:rPr>
          <w:spacing w:val="-2"/>
          <w:sz w:val="24"/>
          <w:szCs w:val="24"/>
        </w:rPr>
      </w:pPr>
      <w:r>
        <w:rPr>
          <w:spacing w:val="-2"/>
          <w:sz w:val="24"/>
          <w:szCs w:val="24"/>
        </w:rPr>
        <w:t xml:space="preserve">Mr. Hiscock stated that, as the committee knew, Officer Shonk was on board and was continuing his field training period.  From all accounts, he was progressing well.  That progress and field training program had certain milestone dates that came about, where he was given reviews and evaluations.  Perhaps Chief Reinke could speak to that during his report.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In addition, there was an officer down at the OSP Police Academy that the committee might remember.  He thought it was week five for that training.  By all accounts, he was doing well.  They were also in the final stages of a background investigation for another patrol officer position.  If everything went as expected, they would probably be making an offer of employment to that individual in the coming week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In regards to the part-time fire and EMS candidates, he and Chief Copley had had some final discussions that day.  They received the final psychological evaluations on the candidates.  He thought Jim Kovacs, the Human Resources Manager, would be contacting those candidates before the end of the week to offer them employment.  That would be two firefighting personnel and one </w:t>
      </w:r>
      <w:r>
        <w:rPr>
          <w:spacing w:val="2"/>
          <w:sz w:val="24"/>
          <w:szCs w:val="24"/>
        </w:rPr>
        <w:t xml:space="preserve">EMS.  After probation, they had the ability to cross train in those areas.  They were hoping to take advantage of those cross training abilities.  </w:t>
      </w:r>
    </w:p>
    <w:p>
      <w:pPr>
        <w:pStyle w:val="Normal"/>
        <w:jc w:val="both"/>
        <w:rPr>
          <w:spacing w:val="-2"/>
          <w:sz w:val="24"/>
          <w:szCs w:val="24"/>
        </w:rPr>
      </w:pPr>
      <w:r>
        <w:rPr>
          <w:spacing w:val="-2"/>
          <w:sz w:val="24"/>
          <w:szCs w:val="24"/>
        </w:rPr>
      </w:r>
    </w:p>
    <w:p>
      <w:pPr>
        <w:pStyle w:val="Normal"/>
        <w:jc w:val="both"/>
        <w:rPr>
          <w:b/>
          <w:b/>
          <w:spacing w:val="-2"/>
          <w:sz w:val="24"/>
          <w:szCs w:val="24"/>
        </w:rPr>
      </w:pPr>
      <w:r>
        <w:rPr>
          <w:b/>
          <w:spacing w:val="-2"/>
          <w:sz w:val="24"/>
          <w:szCs w:val="24"/>
        </w:rPr>
        <w:t>C. Communications Officer/Dispatcher Update</w:t>
      </w:r>
    </w:p>
    <w:p>
      <w:pPr>
        <w:pStyle w:val="Normal"/>
        <w:jc w:val="both"/>
        <w:rPr/>
      </w:pPr>
      <w:r>
        <w:rPr>
          <w:spacing w:val="-2"/>
          <w:sz w:val="24"/>
          <w:szCs w:val="24"/>
        </w:rPr>
        <w:t>It was an important day among their communications officer - the first day for their newest dispatcher.  She would go through a week or two of getting some background information on policies and procedures and getting her feet wet in the position.  Then, she would begin her training period on first shift, and go from there.  She would also take part in a field training program, to some degree.</w:t>
      </w:r>
    </w:p>
    <w:p>
      <w:pPr>
        <w:pStyle w:val="Normal"/>
        <w:jc w:val="both"/>
        <w:rPr>
          <w:spacing w:val="-2"/>
          <w:sz w:val="24"/>
          <w:szCs w:val="24"/>
        </w:rPr>
      </w:pPr>
      <w:r>
        <w:rPr>
          <w:spacing w:val="-2"/>
          <w:sz w:val="24"/>
          <w:szCs w:val="24"/>
        </w:rPr>
      </w:r>
    </w:p>
    <w:p>
      <w:pPr>
        <w:pStyle w:val="Normal"/>
        <w:jc w:val="both"/>
        <w:rPr>
          <w:b/>
          <w:b/>
          <w:spacing w:val="-2"/>
          <w:sz w:val="24"/>
          <w:szCs w:val="24"/>
        </w:rPr>
      </w:pPr>
      <w:r>
        <w:rPr>
          <w:b/>
          <w:spacing w:val="-2"/>
          <w:sz w:val="24"/>
          <w:szCs w:val="24"/>
        </w:rPr>
        <w:t>D.  Police Records Clerk/Police Admin. Assistant Position</w:t>
      </w:r>
    </w:p>
    <w:p>
      <w:pPr>
        <w:pStyle w:val="Normal"/>
        <w:jc w:val="both"/>
        <w:rPr/>
      </w:pPr>
      <w:r>
        <w:rPr>
          <w:spacing w:val="-2"/>
          <w:sz w:val="24"/>
          <w:szCs w:val="24"/>
        </w:rPr>
        <w:t xml:space="preserve">The final personnel update regarded a police records clerk in the police administrative assistant position.  </w:t>
      </w:r>
      <w:r>
        <w:rPr>
          <w:b/>
          <w:spacing w:val="-2"/>
          <w:sz w:val="24"/>
          <w:szCs w:val="24"/>
        </w:rPr>
        <w:t>Chief Reinke</w:t>
      </w:r>
      <w:r>
        <w:rPr>
          <w:spacing w:val="-2"/>
          <w:sz w:val="24"/>
          <w:szCs w:val="24"/>
        </w:rPr>
        <w:t xml:space="preserve"> has had a hard enough time dealing with his new position, but to do that without an administrative assistant certainly made it even more difficult.  When they filled the police records clerk position, there was some discussion about the candidate they selected, and high hopes for that individual.  He was happy to say their hire in that position had greatly outdone any of their expectations. What they were envisioning in that particular situation was that the records clerk person would also hold the administrative assistant position.  The merging of those two job duties required a reclassification in pay range.  A job content committee, which was the first step in that process, was being organized for Friday, March 12.  That discussion and those personnel moves were anticipated based on the quality of the individual.  She had outlasted any of their expectations and was really doing an excellent job.  </w:t>
      </w:r>
    </w:p>
    <w:p>
      <w:pPr>
        <w:pStyle w:val="Normal"/>
        <w:jc w:val="both"/>
        <w:rPr>
          <w:spacing w:val="-2"/>
          <w:sz w:val="24"/>
          <w:szCs w:val="24"/>
        </w:rPr>
      </w:pPr>
      <w:r>
        <w:rPr>
          <w:spacing w:val="-2"/>
          <w:sz w:val="24"/>
          <w:szCs w:val="24"/>
        </w:rPr>
      </w:r>
    </w:p>
    <w:p>
      <w:pPr>
        <w:pStyle w:val="Normal"/>
        <w:jc w:val="both"/>
        <w:rPr/>
      </w:pPr>
      <w:r>
        <w:rPr>
          <w:spacing w:val="-2"/>
          <w:sz w:val="24"/>
          <w:szCs w:val="24"/>
        </w:rPr>
        <w:t>In addition, that was important to the consideration of the JAG position.  They were looking at potentially adding positions.  From a budgetary standpoint, that was a great idea.  With their hopes of the police records clerk being able to do two jobs in the police department, they would have savings.  He was really happy to report that it all panned out exactly the way they were envisioning it.  They were looking forward to the job content committee making a recommendation to the appointing authority, adopting that and then presenting it to Council for final approval.  He was available for any questions about personnel matters in the safety forces.</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s. Hanlon had a question.  Who was on the job content committee?  What kind of a process was it?  Mr. Hiscock replied that Chief Copley was a member of the job content committee.  Mr. Hiscock continued the committee was made up of employees in the City, as well as Human Resources Manager Jim Kovacs.  </w:t>
      </w:r>
    </w:p>
    <w:p>
      <w:pPr>
        <w:pStyle w:val="Normal"/>
        <w:jc w:val="both"/>
        <w:rPr>
          <w:spacing w:val="-2"/>
          <w:sz w:val="24"/>
          <w:szCs w:val="24"/>
        </w:rPr>
      </w:pPr>
      <w:r>
        <w:rPr>
          <w:spacing w:val="-2"/>
          <w:sz w:val="24"/>
          <w:szCs w:val="24"/>
        </w:rPr>
      </w:r>
    </w:p>
    <w:p>
      <w:pPr>
        <w:pStyle w:val="Normal"/>
        <w:jc w:val="both"/>
        <w:rPr>
          <w:spacing w:val="-2"/>
          <w:sz w:val="24"/>
          <w:szCs w:val="24"/>
        </w:rPr>
      </w:pPr>
      <w:r>
        <w:rPr>
          <w:b/>
          <w:spacing w:val="-2"/>
          <w:sz w:val="24"/>
          <w:szCs w:val="24"/>
        </w:rPr>
        <w:t>Chief Copley</w:t>
      </w:r>
      <w:r>
        <w:rPr>
          <w:spacing w:val="-2"/>
          <w:sz w:val="24"/>
          <w:szCs w:val="24"/>
        </w:rPr>
        <w:t xml:space="preserve"> added that there were workers from the Water Distribution Department, the Street Department, himself, and the Electric Department.  When they came together, they graded each position.  Ms. Hanlon asked if that was a standing committee.  Chief Copley said it was.  Ms. Hanlon thought that was not the record clerk’s position.  Chief Copley said he had been on the committee for ten years.  Ms. Hanlon wanted to know who had the expert knowledge of the position.  Chief Copley explained that usually they used the job description and someone like Chief Reinke might come in to go over the job.  Then they graded it through the Hay System.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Ms. Hanlon asked the name of the academy where the police officer was training.  Chief Reinke</w:t>
      </w:r>
      <w:r>
        <w:rPr>
          <w:b/>
          <w:spacing w:val="-2"/>
          <w:sz w:val="24"/>
          <w:szCs w:val="24"/>
        </w:rPr>
        <w:t xml:space="preserve"> </w:t>
      </w:r>
      <w:r>
        <w:rPr>
          <w:spacing w:val="-2"/>
          <w:sz w:val="24"/>
          <w:szCs w:val="24"/>
        </w:rPr>
        <w:t>said it was the Highway Patrol Academy.  Obviously, she went on, he was not training to be a highway patrolman.  Chief Reinke said that it was at the same facility, but they had training for highway patrol officers that was separate from the police officers.  Mr. Hanlon asked if that was required by Ohio law.  Did all policemen have to go through that?  Chief Reinke stated that all police officers were required to complete an academy, but there were multiple ones.  Ms. Hanlon presumed that they paid tuition.  How much was that?  Chief Reinke said, off the top of his head, that it was approximately $2500.  Mr. Hiscock said that was roughly correct.  Ms. Hanlon wanted to know how many weeks of training.  Chief Reinke thought it was about 19 weeks.  Ms. Hanlon</w:t>
      </w:r>
      <w:r>
        <w:rPr>
          <w:sz w:val="24"/>
          <w:szCs w:val="24"/>
        </w:rPr>
        <w:t xml:space="preserve"> and Mr. Eberling thought that was a good deal, considering what universities were getting.  </w:t>
      </w:r>
    </w:p>
    <w:p>
      <w:pPr>
        <w:pStyle w:val="Normal"/>
        <w:jc w:val="both"/>
        <w:rPr>
          <w:spacing w:val="-2"/>
          <w:sz w:val="24"/>
          <w:szCs w:val="24"/>
        </w:rPr>
      </w:pPr>
      <w:r>
        <w:rPr>
          <w:spacing w:val="-2"/>
          <w:sz w:val="24"/>
          <w:szCs w:val="24"/>
        </w:rPr>
      </w:r>
    </w:p>
    <w:p>
      <w:pPr>
        <w:pStyle w:val="Normal"/>
        <w:jc w:val="both"/>
        <w:rPr/>
      </w:pPr>
      <w:r>
        <w:rPr>
          <w:spacing w:val="-2"/>
          <w:sz w:val="24"/>
          <w:szCs w:val="24"/>
        </w:rPr>
        <w:t>Mr. Eberling had a question.  Obviously, the records clerk was amiable to the additional function being added to her job description.  Mr. Hiscock said she was.  She came from the Ohio State Patrol Post.  There, she had many duties, not only dispatching, but other administrative functions.  She had, more than once, volunteered to do more and to take on more as the records clerk.  She was more than capable, and had shown them in her short time with them that she had the ability to grasp the different policies and procedures that had been asked of her.  She had really taken to those different areas.  Mr. Eberling asked where the pay grade update would come from.  Mr. Hiscock said if he was asking for specifics, they were asking for one pay level up, which would be similar to what the fire department’s administrative assistant received.  The police administrative assistant who retired should have been receiving that amount too.  He could not tell them the specifics of the salary range.  Mr. Eberling wondered if he knew where it was coming from.  He was not interested in numbers.  He also wondered if the records clerk was in charge of confiscated items and contraband, and things like that, as well.  Did they secure the lockup for those types of items, or were they totaling concerned with records?  Chief Reinke clarified that her position was totally records.  She had nothing to do with property or evidence or anything like that.</w:t>
      </w:r>
    </w:p>
    <w:p>
      <w:pPr>
        <w:pStyle w:val="Normal"/>
        <w:jc w:val="both"/>
        <w:rPr>
          <w:spacing w:val="-2"/>
          <w:sz w:val="24"/>
          <w:szCs w:val="24"/>
        </w:rPr>
      </w:pPr>
      <w:r>
        <w:rPr>
          <w:spacing w:val="-2"/>
          <w:sz w:val="24"/>
          <w:szCs w:val="24"/>
        </w:rPr>
      </w:r>
    </w:p>
    <w:p>
      <w:pPr>
        <w:pStyle w:val="Normal"/>
        <w:jc w:val="both"/>
        <w:rPr>
          <w:b/>
          <w:b/>
          <w:spacing w:val="0"/>
          <w:sz w:val="24"/>
          <w:szCs w:val="24"/>
        </w:rPr>
      </w:pPr>
      <w:r>
        <w:rPr>
          <w:b/>
          <w:spacing w:val="0"/>
          <w:sz w:val="24"/>
          <w:szCs w:val="24"/>
        </w:rPr>
        <w:t>IV. Chiefs Reports</w:t>
      </w:r>
    </w:p>
    <w:p>
      <w:pPr>
        <w:pStyle w:val="Normal"/>
        <w:jc w:val="both"/>
        <w:rPr>
          <w:b/>
          <w:b/>
          <w:spacing w:val="0"/>
          <w:sz w:val="24"/>
          <w:szCs w:val="24"/>
        </w:rPr>
      </w:pPr>
      <w:r>
        <w:rPr>
          <w:b/>
          <w:spacing w:val="0"/>
          <w:sz w:val="24"/>
          <w:szCs w:val="24"/>
        </w:rPr>
        <w:t xml:space="preserve">1. Police </w:t>
      </w:r>
    </w:p>
    <w:p>
      <w:pPr>
        <w:pStyle w:val="Normal"/>
        <w:jc w:val="both"/>
        <w:rPr>
          <w:spacing w:val="0"/>
          <w:sz w:val="24"/>
          <w:szCs w:val="24"/>
        </w:rPr>
      </w:pPr>
      <w:r>
        <w:rPr>
          <w:spacing w:val="0"/>
          <w:sz w:val="24"/>
          <w:szCs w:val="24"/>
        </w:rPr>
        <w:t xml:space="preserve">Chief Reinke stated that, as they had heard, he didn’t have an administrative assistant and their records clerk who had been preparing reports just had a baby.  Unfortunately, he didn’t have a prepared report to provide them, such as they were accustomed to receiving, but he did want to bring up a couple points.  He wanted to make them aware of another personnel matter. Sergeant Melissa Blubaugh was at the School of Police Staff and Command, which was a ten-week course at the Ohio Highway Patrol Academy.  She was starting her second week there.  That was a pretty intense program that was taught by Northwestern Universi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also wanted to bring to their attention that the week of April 11 through the 17th was National Public Safety Communications Week.  He thought that in the past, there had been a proclamation by the Mayor at the Council Meeting.  They needed to discuss that and get that ball rolling, so they could continue that proces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e other thing Chief Reinke wanted to advise them of was that they had started the process of participating in a juvenile diversion program for traffic offenders in Medina County.  The program was for kids who had no prior offenses.  They had the option of sending a letter letting the kids know that if they completed the program, the ticket would not be sent to the court.  There was a $25 fee for them to enter the program.  The training was held on Saturdays in Medina High School.  It was a three-hour program where driving simulators were used, and there was a power point presentation.  They would also spend some time behind the wheel with an officer.  There was a limited amount of availability for that program.  He thought it would probably be April or May until they might get their first kids in the program.  When he said limited availability, Ms. Hanlon asked, would they have to pick and choose who had that option?  Chief Reinke replied that they would send out the letters, and they would be processed on a first come, first served basis.  If there were enough candidates from around the county, they might be able to expand.  As it was, they could only have four students per class because of the simulators and use of vehicles.  It was only done on Saturdays, with four at a time.  They potentially could have more Saturdays, or two classes on a given day, if there were enough people throughout the county.  Typically they did not have enough people every month that qualified.  There would not be a big number; maybe one or two a month, even if they qualified.  Then it was up to them if they wanted to participate.  Ms. Hanlon asked if some of their officers would be teaching.  Chief Reinke said they would have the opportunity to participate,  if there was enough interest, and depending upon the amount of activity, potentially they could have Wadsworth-only classes.  Right now, they could see a mix of kids from around the county: Brunswick, Medina or wherever. That was one option that could happen, as well.  </w:t>
      </w:r>
    </w:p>
    <w:p>
      <w:pPr>
        <w:pStyle w:val="Normal"/>
        <w:jc w:val="both"/>
        <w:rPr>
          <w:spacing w:val="0"/>
          <w:sz w:val="24"/>
          <w:szCs w:val="24"/>
        </w:rPr>
      </w:pPr>
      <w:r>
        <w:rPr>
          <w:spacing w:val="0"/>
          <w:sz w:val="24"/>
          <w:szCs w:val="24"/>
        </w:rPr>
      </w:r>
    </w:p>
    <w:p>
      <w:pPr>
        <w:pStyle w:val="Normal"/>
        <w:jc w:val="both"/>
        <w:rPr/>
      </w:pPr>
      <w:r>
        <w:rPr>
          <w:spacing w:val="0"/>
          <w:sz w:val="24"/>
          <w:szCs w:val="24"/>
        </w:rPr>
        <w:t>Mr. Eberling asked for clarification.  If they took that class successfully, would it negate the points on a person’s license?  Would it negate the court costs and fine?  Chief Reinke said the ticket would never go to court.  Basically, if they had a juvenile that they felt was a candidate who had no prior offenses, they would hold the ticket.  The letter would be sent to the family advising them of the possibility to enroll in the program.  They had seven days to do so.  If they did not enroll within the seven days, the ticket was sent to the court.  If they did enroll, then the ticket was held.  Upon successful completion of the program, they would just void the ticket.  The ticket would never go to the court.  Mr. Eberling suggested that it was a ‘get out of jail free’ card if the person qualified.  Chief Reinke indicated that hopefully through the training and the instruction, they learned a lesson and wouldn’t get into that same situation again.  Mr. Eberling said it brought back fond memories of when his son started driving. He had come up to him, face to face, and said “Dad, tell me why insurance is so high for boys under 21, and was not so high for girls under 21?”  All of a sudden his buddies in high school started having accidents because they had just received their license.  He didn’t need to say much more.  Mr. Riley went back to the juvenile diversion program.  He had never heard anything about it until just then, and wondered approximately how long the county had been running the program.  Chief Reinke wasn’t sure.  Actually, the Montville P.D. was running the show.  Wadsworth sent their paperwork to Montville and they sent the letters to the parents.  They had some type of grant, and they were also receiving funding from the juvenile court.  His understanding was that the driving simulators were at Medina High School.  Part of the reason for that was a high school teacher who had lost a child and was able to get some grant funding to get those simulators.  It all came together there.  They were sponsoring the program and other agencies in the county were participating.  When he found out about the opportunity, he thought they should participate, too.  Mr. Riley said it sounded like a worthwhile program.  Mr. Eberling really liked the concept because he thought if they could catch them after their first offense, they could right the boat, so to speak.  They probably had a good thing going.  He liked the idea.  He hoped they could be involved and that it would be successful.</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asked Chief Reinke how he liked his new job.  Chief Reinke assured them that he liked it, though it had been quite stressful to start.    </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 xml:space="preserve">2. Fire and EMS </w:t>
      </w:r>
    </w:p>
    <w:p>
      <w:pPr>
        <w:pStyle w:val="Normal"/>
        <w:jc w:val="both"/>
        <w:rPr>
          <w:spacing w:val="0"/>
          <w:sz w:val="24"/>
          <w:szCs w:val="24"/>
        </w:rPr>
      </w:pPr>
      <w:r>
        <w:rPr>
          <w:spacing w:val="0"/>
          <w:sz w:val="24"/>
          <w:szCs w:val="24"/>
        </w:rPr>
        <w:t xml:space="preserve">Chief Copley said the runs for the month of February on the fire side were up by three, but were still down 19 from the same time period last year.  Eleven of those calls were down in the City, six were down in the Township, and one down on mutual aid.  Though it was a busy month, they were under what they were last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the EMS side, they were down six calls from the same time last year, and 18 calls down from 2008.  Even with that, transports had increased by 32.  That was because of accidents and things like that with more than one victim.  Overall, mileage was down 226 miles, which was a good sign too.  The overall response time for February was 4 minutes, 48 seconds, which the Chief was proud of, even though it was up a little.  Because of the inclement weather, getting the squad out there was tough a few days in February.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2010 Fire Levy Discussion</w:t>
      </w:r>
    </w:p>
    <w:p>
      <w:pPr>
        <w:pStyle w:val="Normal"/>
        <w:jc w:val="both"/>
        <w:rPr/>
      </w:pPr>
      <w:r>
        <w:rPr>
          <w:spacing w:val="0"/>
          <w:sz w:val="24"/>
          <w:szCs w:val="24"/>
        </w:rPr>
        <w:t>Mr. Hiscock was happy to report that all of their filings at the Board of Elections went well.  The ballot language for the 1.1 mil fire levy renewal was accepted and would appear on the May ballot.  Everything went as they had hoped.</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The next step in the process was that he would like each one of the Committee members to serve on the levy committee, to help with planning and moving forward on getting the word out on the importance of the levy.  Mr. Hiscock had a lot of information they could use to move forward.  Chief Copley was on the committee, as well as some of the individuals on the levy in the past, along with his predecessor.  There were plenty of people who were interested in stepping forward to be part of the committee.  As long as they were all willing, they could anticipate receiving letters about an organizational meeting and moving forward with some of the dynamic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had looked at media releases and new signage ideas, as well as WCTV programming and getting others in the media involved in getting the word out.  Ms. Hanlon asked if they had to do fundraising for that.  They could do fundraising, Mr. Hiscock replied, and it was probably something they needed to do.  If they were, they had to comply with treasury and committee requirements that the Board of Elections set for them.  Ms. Hanlon knew that with the library, they were not allowed to spend any of the library funds.  Chief Copley said that was the way it was with the City.  They could not spend any City tax dolla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asked if Mr. Hiscock was allowed to be the chairman.  His reply was that he was not, but the Committee members could be chairpersons, even though they were employees.  Ms. Hanlon was certainly willing to be on the Committee.  They probably needed to get going sooner rather than later.  Mr. Hiscock indicated that they had quite a bit of information ready to go.  They had wanted to make sure the ballot language was approved.  Mr. Eberling volunteered to chair, if necessary.  He had participated in the past levies since being involved with the City, and had a little dust under his cap in that regard.  It was important to the City and he supported it.  He said he would count on Mr. Hiscock, even if he were chairing, to set up the meetings.  Mr. Hiscock said he would do tha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 FEMA/AFG Update</w:t>
      </w:r>
    </w:p>
    <w:p>
      <w:pPr>
        <w:pStyle w:val="Normal"/>
        <w:jc w:val="both"/>
        <w:rPr>
          <w:spacing w:val="0"/>
          <w:sz w:val="24"/>
          <w:szCs w:val="24"/>
        </w:rPr>
      </w:pPr>
      <w:r>
        <w:rPr>
          <w:spacing w:val="0"/>
          <w:sz w:val="24"/>
          <w:szCs w:val="24"/>
        </w:rPr>
        <w:t xml:space="preserve">Mr. Hiscock stated that, as anticipated, the Wadsworth Fire Department and EMS Department were rewarded a federal grant from the FEMA and the Department of Homeland Security in regards to an AFG application that was submitted.  He thought that since Chief Copley put in an immeasurable amount of time in on the grant application, as well as the basis of the need for the underlying equipment, he was going to let him explain the purpose and details of the award, and what it would enable the departments to d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aid that if they accepted the award, they were going to buy their buy their own porta-fount machine, which was a fit testing machine for FCBA.  If anyone had to wear a respirator, they could do that in-house.  As employees changed, they would have that capability in-house, because that was required by the State of Ohio and also by the federal standards.  It also allowed them to participate in RIT training.  The county was presently working on a countywide RIT (Rapid Intervention Team) program for downed firefighters.  He talked with Chief Baird from the City of Brunswick last week, and they should have the whole outline completed to present to the Chiefs Association by March or April.  At that time, they would move forward on the purchase of the RIT equipment and would start the RIT train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asked if Brunswick got the grant also, but Chief Copley said they did not.  Seville did, and they were going to do the same thing with their money. Everyone in the county would be trained the same, using the same equipment.  If there was a call for a RIT team from Wadsworth, they would go there with one or two people, Seville would send one or two people, and they would all come together on the scene. Things were thin, especially during the daylight hours when people were at work. That was why they were trying to do it countywide. Ms. Hanlon asked what he had said about the respirators.  He explained that Soft and King breathing apparatus, which was a mask they wore where the air was carried in on their back.  On an annual basis, everyone had to be fit tested.   They put the mask on, and the machine confirmed that they had the proper seal.  Ms. Hanlon asked if prior to that, someone had to come to do that for them.  The Chief said they had been using Wadsworth-Rittman Hospital.  Now they would have the capability in-house to do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ere was no doubt that it was a critical piece of equipment, because, as they might have heard, a week or two ago, there was a fire in Cleveland where a gentleman’s fire warning alarm didn’t go off.  He was caught in heavy smoke when his breathing apparatus shut down.  They had to transport him.  He was going to be fine, but he had a really bad case of smoke inhalation.  Chief Copley remarked that things had come a long way.  Mr. Riley was on the fire department when the Chief had joined the team, and to check for sealing, they put their hand over the hose and pull the straps.  If it sucked in against their face, it was a good seal.  They all laughed at how things had changed.  Mr. Eberling said he had to do the same thing with their negative pressure half masks and the qualitative and quantitative fit tes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FEMA grant:</w:t>
      </w:r>
      <w:r>
        <w:rPr>
          <w:spacing w:val="0"/>
          <w:sz w:val="24"/>
          <w:szCs w:val="24"/>
        </w:rPr>
        <w:t xml:space="preserve">  Mr. Hiscock wanted to add just one thing.  He asked the Committee for legislative authorization to enter into the FEMA/AFG Grant.  Mr. Eberling said he would be a sponsor.  Mr. Riley made a motion that they enter into an acceptance agreement for the FEMA/AFG Grant.  Ms. Hanlon seconded.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pacing w:val="0"/>
          <w:sz w:val="24"/>
          <w:szCs w:val="24"/>
        </w:rPr>
        <w:t>Chief Copley interjected that the $29,000 that they saw as matching dollars were in the 2010 budget.  They didn’t have to go out to look for the money.  It was already earmarked in the budget. It was a 10% match, according to Mr. Eberling.  It was in the budget in anticipation that they would get the grant.  He asked that Mr. Brague draw it up, and asked if it needed to be an emergency.  Chief Copley thought it was going to be March or April, and the chiefs only met once a month.  Mr. Hiscock clarified that from a FEMA standpoint, they hadn’t received anything that would indicate it would need emergency passage.  It might be worthwhile not to run the full three readings.  Many of those federal grants indicated that, but not that one.  Tomorrow might be a different answer.  He would talk to Mr. Brague about drafting legislation for their next Council meeting.</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I. Assistant Chief /Training Officer Vehicle Acquisition</w:t>
      </w:r>
    </w:p>
    <w:p>
      <w:pPr>
        <w:pStyle w:val="Normal"/>
        <w:jc w:val="both"/>
        <w:rPr>
          <w:spacing w:val="0"/>
          <w:sz w:val="24"/>
          <w:szCs w:val="24"/>
        </w:rPr>
      </w:pPr>
      <w:r>
        <w:rPr>
          <w:spacing w:val="0"/>
          <w:sz w:val="24"/>
          <w:szCs w:val="24"/>
        </w:rPr>
        <w:t xml:space="preserve">Mr. Hiscock said that in the 2010 budget was the replacement of an administrative fire vehicle: the training officer/assistant chief a 1997 Chevy Blazer.  He had heard last year, loud and clear, in Council’s discussions about buying locally, and looking to see what they could do to help their local economy.  He was proud to say that the safety forces had taken advantage of that  with vehicle acquisitions.  He was authorized, at a Board of Control meeting that morning, to enter into a purchase agreement with Jeff’s Motorcars of Wadsworth for a 2008 Chevy Trailblazer. It was a four-wheel-drive vehicle that would suffice for their needs.  It was a slightly used vehicle, but the vehicle maintenance shop had looked at it, and they gave the okay. Earlier in the year, as the Committee might remember, they purchased a vehicle locally for the police department from another shop, and were exploring another local purchase from another dealership in town.  They were working hard to keep those dollars at home, if at all possible.  Unfortunately, with the loss of some of the larger dealerships in town, they were unable to replace cruisers local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he had heard Chief Copley say that the assistant chief’s vehicle was a 1970.  But no, that it was a 1997.   Mr. Eberling thought there would be a lot of work to set that vehicle up for the assistant chief, with the chevrons in the back and a paint job.  Chief Copley assured them there would be no painting.  Everything was done with decals and the street department did all of that.  Mr. Eberling asked if the unit was red.  Chief Copley said no it was white, just like the Explorer.  He already had a contractor who would be giving him a price for putting on the lights, etc.  He was someone who already did the police cars, so when he was there doing the police cars, he could do that, so it was not a special trip.  Mr. Eberling thought it was fantastic that they could buy locally.  That was well appreciated.  As long as it wasn’t lime green, Mr. Riley commented!  Mr. Eberling said they might mistake it for Barberton’s equipment.  No, that was purple, Mr. Riley sai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Other Business</w:t>
      </w:r>
    </w:p>
    <w:p>
      <w:pPr>
        <w:pStyle w:val="Normal"/>
        <w:jc w:val="both"/>
        <w:rPr>
          <w:b/>
          <w:b/>
          <w:spacing w:val="0"/>
          <w:sz w:val="24"/>
          <w:szCs w:val="24"/>
        </w:rPr>
      </w:pPr>
      <w:r>
        <w:rPr>
          <w:b/>
          <w:spacing w:val="0"/>
          <w:sz w:val="24"/>
          <w:szCs w:val="24"/>
        </w:rPr>
        <w:t>1.  Goals</w:t>
      </w:r>
    </w:p>
    <w:p>
      <w:pPr>
        <w:pStyle w:val="Normal"/>
        <w:jc w:val="both"/>
        <w:rPr>
          <w:spacing w:val="0"/>
          <w:sz w:val="24"/>
          <w:szCs w:val="24"/>
        </w:rPr>
      </w:pPr>
      <w:r>
        <w:rPr>
          <w:spacing w:val="0"/>
          <w:sz w:val="24"/>
          <w:szCs w:val="24"/>
        </w:rPr>
        <w:t xml:space="preserve">Mr. Eberling said that one thing they hadn’t done to his satisfaction was to finalize some goals for the Committee for the 2010 calendar year.  He knew they had brought some up some goals in discussion a couple weeks ago, but they were pushed for time and couldn’t get into any of them with any zest.  He knew Mr. Riley had forwarded some to him.  Mr. Hiscock said he had looked at several of those suggestions.  Mr. Eberling realized that, by the look on Mr. Hiscock’s face, they were not prepared to do that now.  Mr. Hiscock said that the department had expressed their 2010 goals, and were looking for some direction from the Committee on specific goals they could address or meld into something the Committee would like to do.  Mr. Eberling asked if Mr. Riley remembered what his were.  He thought there were four on his list.  Mr. Riley would have to refer to his list.  Ms. Hanlon didn’t feel qualified to offer anything, at that point.  Mr. Eberling would table that until the next meeting.  He would like to establish some goals and stay focused on them, by virtue of them being on the agenda each time, until the goal was accomplished, at least.  He was not saying they had to have a dozen goals, but he would like to see some goals for the Committee.  He knew they had discussed having a successful fire levy thrust as one of the goals.  That definitely should stay on the list.  He would like to make sure that they had a designated list, because the Council president wanted to understand what each committee was doing, in regards to goals for the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stated that he and the chiefs would go through theirs again.  They could do that, or if they wanted to wait until the next meeting, they could do that.  From his standpoint, obviously, the fire levy was very important in the beginning of the year.  There were a lot of efforts to go into that.  The other item he had touched upon was to continue efforts to improve downtown crosswalk safety.  In addition, he would like them to continue their efforts at neighborhood speed related issues, since the season was about to change.  He thought the Committee would start to hear more and more about those same concerns.  It was a recurring issue.  In regards to crosswalks, he knew that there was some concern up in the Great Oaks area about passage across Great Oaks Trail.  That was something they could observe, but there were many engineering related opinions that came into play in terms of crosswalks and mid-block crosswalks.  From a budgetary standpoint, they were limited in 2010 with what they could do.</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recalled that the Committee was concerned about speed safety last year, and some budget dollars had survived the budget process.  They were looking to explore some technology such as the familiar mobile radar speed sign, with ‘your speed’ blinked on the sign.  That was just one tool to use in slowing drivers.  There was some modern signage that was not as intrusive as a trailer, or as intensive as an officer having to go out and trolley those things around.  There was signage that could be put on existing street signs.  He thought they could do a better job in taking another look at their general traffic and safety programs, to allow citizens and neighborhoods to get involved.  There was everything from signage that could be placed in yards, that the City could pay for, to more of an extreme step – one that he wasn’t sure he was in favor of – of speed bumps, etc., to slow activities in neighborhoods.  They had to be very careful as to what they could do, from a roadway prospective, and from a liability issue, in those areas.  Those were some of the important items he would like to focus 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rom a department level, he was going to seek the Chiefs’ assistance in limiting excessive personnel costs, if at all possible, from a budgetary standpoint.  They were going to work hard to meet some of their goals regarding personnel.  The Committee might remember that about 20% of their police department expected to be turned over in the next three to five years.  They needed to be planning for that.  They were already doing that through their hiring process.  He and Chief Reinke needed to build a relationship to work together on some of the Chief’s initiatives.  But at first, he needed time to settle in and grasp his general duties, let alone implementing his own ideas.  He was excited to work with him in those regards.  He had already suggested the juvenile diversion traffic program that had existed out in the county and that they hadn’t taken advantage o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were not immune to drugs in their community, as no community was.  They had a relationship for a long time with one agency, but he thought Chief Reinke was interested in exploring any and all relationships that might be advantageous to them.  They needed to look at options out there to see if they were getting the best service they could from the drug enforcement agencies they worked with.  </w:t>
      </w:r>
    </w:p>
    <w:p>
      <w:pPr>
        <w:pStyle w:val="Normal"/>
        <w:jc w:val="both"/>
        <w:rPr>
          <w:spacing w:val="0"/>
          <w:sz w:val="24"/>
          <w:szCs w:val="24"/>
        </w:rPr>
      </w:pPr>
      <w:r>
        <w:rPr>
          <w:spacing w:val="0"/>
          <w:sz w:val="24"/>
          <w:szCs w:val="24"/>
        </w:rPr>
      </w:r>
    </w:p>
    <w:p>
      <w:pPr>
        <w:pStyle w:val="Normal"/>
        <w:jc w:val="both"/>
        <w:rPr/>
      </w:pPr>
      <w:r>
        <w:rPr>
          <w:spacing w:val="0"/>
          <w:sz w:val="24"/>
          <w:szCs w:val="24"/>
        </w:rPr>
        <w:t>Something that he and Chief Reinke needed to talk about was a bicycle patrol.  There was a lot of work that needed to go into that, and they probably had more unanswered questions now than they had answered questions.  Those worked for some agencies and didn’t work for other agencies.  Those were police operations issues that he wanted to work on with Chief Reinke when he became more comfortable and when things slowed down for him.  That was not something they had budgeted for 2010, but they could certainly start to certify officers to do that and move forward to analyze costs and how to implement a program like tha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rom the fire and EMS side, Mr. Hiscock stated that a long range goal of his would be some type of training facility in conjunction with a future station.  Again, he thought that was a long range idea and plan at that point.  He and Chief Copley were excited to work on the FEMA grant and to see how they would implement those items.  There were more granting opportunities out there for them to explo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had renewed their relationship with the Township, and he thought there were areas to improve that relationship.  Were they planning for all the Township need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ow were they doing as a City, in terms of recession-proofing themselves, as well as moving forward with anticipated growth in the future?  From a departmental standpoint, they would be working on some goals.  From a safety forces standpoint, they needed to be responsive to the Committee’s concerns, and the concerns of their constituents, to see what they could achieve in 2010.  It would be financially challenging, but they had some room to work within their budget.  While throwing money at every problem wasn’t the answer, Mr. Hiscock thought that with planning and understanding, and getting a full grasp of what problems their citizens and all of them were facing, they could achieve a lot in 2010.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asked where they were regarding Station Three.  Since she had been on Council, she had heard about that.  Had they done feasibility studies, location, etc.?  Mr. Hiscock replied they had not entered into a feasibility study.  He thought that would be the first step.  So they had not really done anything, Ms. Hanlon said.  Mr. Hiscock stated that they had begun looking at possible locations, back before some of the budgetary constraints they had realized in 2009.  They actually went out and visited some locations.  </w:t>
      </w:r>
    </w:p>
    <w:p>
      <w:pPr>
        <w:pStyle w:val="Normal"/>
        <w:jc w:val="both"/>
        <w:rPr>
          <w:spacing w:val="0"/>
          <w:sz w:val="24"/>
          <w:szCs w:val="24"/>
        </w:rPr>
      </w:pPr>
      <w:r>
        <w:rPr>
          <w:spacing w:val="0"/>
          <w:sz w:val="24"/>
          <w:szCs w:val="24"/>
        </w:rPr>
      </w:r>
    </w:p>
    <w:p>
      <w:pPr>
        <w:pStyle w:val="Normal"/>
        <w:jc w:val="both"/>
        <w:rPr>
          <w:spacing w:val="0"/>
          <w:sz w:val="24"/>
          <w:szCs w:val="24"/>
        </w:rPr>
      </w:pPr>
      <w:r>
        <w:rPr>
          <w:sz w:val="24"/>
          <w:szCs w:val="24"/>
        </w:rPr>
        <w:t>They also explored a very popular idea in safety forces today, and that was collaboration with other departments.  He thought there was still room to discuss those items.  Ms. Hanlon asked what their indicator would be.  Would the response time be one of the metrics they looked at?  Chief Copley said that response time was the main thing.  Ms. Hanlon asked if there was any pressure.  Chief Copley said that was the overall response time.  They would break it down into the nine districts to see where they were having the 10 and 12 minute responses.  That was an average.</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described where that station would have to be today.  They had a north end station that satisfied their needs in that area.  They also had a centrally located station in the downtown area.  An area they had identified both in a growth pattern, as well as increased population and commercial development was in the southwest quadrant.  With continued relationships with the Township, that was also the area with the longest runs out of their stations.  That presented difficulties for any department, in terms of response time.  That area was also under serviced from their neighbors, so it was really an ideal collaborative situation.  There were ideas of fire districts in modern fire service discussions, as well as collaboration on staffing and those types of things.  They were probably looking at an understaffing situation too, for a Station Three.  There was never a good time to talk about additional personnel costs, but that was something that should be factored into a feasibility stud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ow would they equip that particular station?  They would obviously want to put a pumper, as well as a squad, for protection in that area, to begin with.  Ms. Hanlon asked if, when doing a feasibility study, they would do it internally, or was that something they would hire somebody to do?  Mr. Hiscock thought he would prefer to hire somebody to do that.  There were agencies and independent consultants, along with universities, that were heavily involved with those feasibility studi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asked if that was a legitimate thing for 2010.  Mr. Hiscock said he would like to explore granting opportunities, just as they began to do at the last stage, if the Committee would like them to, to pay for those feasibility studies.  Ms. Hanlon had wondered if they should have a shovel ready.  Mr. Hiscock said that with the influx of the American Reinvestment Recovery Act availability, they had applied for station funding, because it was an opportunity for them to look to that.  Ironically, they had not heard a ‘no’, and he had received several calls of interest from FEMA and Homeland Security in regards to their plan.  It was a different form of public grant.  Not to put the cart before the horse, but they had an application out there.  The likelihood was exactly as Ms. Hanlon said, that they were more inclined to fund shovel ready projects rather than projects that were not at that stage.  In order to go in that direction, he thought they should explore feasibility.  Ms. Hanlon thought that especially if the big priority was a collaborative situation.  That would be the most interesting approach.  That did raise interest in those areas, Mr. Hiscock agre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tated, just for their information, that when they opened Station 2 in the north end, it cut down drastically on the EMS and fire response times.  The citizens were the ones that benefited from that.  The big thing that was going to hit them was the staffing.  From the runs they had had in the past, without a feasibility study they could not say definitely, but at that point in time, they could utilize a third station.  They were constantly grow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dded that the idea was to get ahead of that particular growth when they were planning those ideas.  They’d heard some negative feedback from some communities where stations had been built and not used.  Sooner or later, those stations were enveloped by development.  If, as they had discussed, the reality was a police/fire/EMS training facility in conjunction with another station, it was time to go out to get property – perhaps something like the brick yard or areas even further down towards the Quadral area.  They should explore those opportunities now to get ahead of that growth pattern.  Ms. Hanlon thought if it was not going to cost them a lot of money, it was the time to plan for when they might have money.  Mr. Riley remarked that it was like Station 2.  They had a lot of NIMBYS (Not in My Back Yard) for the original location.  Chief Copley commented that it was all built up there now.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suggested that for a 2010 goa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the goals would be listed on their minutes and they could discuss them further at the next meeting.  He wanted to firm some of those up and start chasing them, if that was amiable to everybody on the Committee and in the safety forces.  </w:t>
      </w:r>
    </w:p>
    <w:p>
      <w:pPr>
        <w:pStyle w:val="Normal"/>
        <w:jc w:val="both"/>
        <w:rPr>
          <w:spacing w:val="0"/>
          <w:sz w:val="24"/>
          <w:szCs w:val="24"/>
        </w:rPr>
      </w:pPr>
      <w:r>
        <w:rPr>
          <w:spacing w:val="0"/>
          <w:sz w:val="24"/>
          <w:szCs w:val="24"/>
        </w:rPr>
        <w:t xml:space="preserve"> </w:t>
      </w:r>
    </w:p>
    <w:p>
      <w:pPr>
        <w:pStyle w:val="Normal"/>
        <w:jc w:val="both"/>
        <w:rPr/>
      </w:pPr>
      <w:r>
        <w:rPr>
          <w:b/>
          <w:spacing w:val="0"/>
          <w:sz w:val="24"/>
          <w:szCs w:val="24"/>
        </w:rPr>
        <w:t xml:space="preserve">Mr. Eberling advised the Committee that the next meeting would be Monday, April 12, 2010 at 5:30 p.m. </w:t>
      </w:r>
    </w:p>
    <w:p>
      <w:pPr>
        <w:pStyle w:val="Normal"/>
        <w:jc w:val="both"/>
        <w:rPr>
          <w:spacing w:val="0"/>
          <w:sz w:val="24"/>
          <w:szCs w:val="24"/>
        </w:rPr>
      </w:pPr>
      <w:r>
        <w:rPr>
          <w:spacing w:val="0"/>
          <w:sz w:val="24"/>
          <w:szCs w:val="24"/>
        </w:rPr>
        <w:t xml:space="preserve"> </w:t>
      </w:r>
    </w:p>
    <w:p>
      <w:pPr>
        <w:pStyle w:val="Header"/>
        <w:rPr>
          <w:b/>
          <w:b/>
          <w:spacing w:val="0"/>
          <w:sz w:val="24"/>
          <w:szCs w:val="24"/>
        </w:rPr>
      </w:pPr>
      <w:r>
        <w:rPr>
          <w:b/>
          <w:sz w:val="24"/>
          <w:szCs w:val="24"/>
          <w:u w:val="single"/>
        </w:rPr>
        <w:t>ADJOURNMENT:</w:t>
      </w:r>
      <w:r>
        <w:rPr>
          <w:sz w:val="24"/>
          <w:szCs w:val="24"/>
        </w:rPr>
        <w:t xml:space="preserve">  </w:t>
      </w:r>
      <w:r>
        <w:rPr>
          <w:spacing w:val="0"/>
          <w:sz w:val="24"/>
          <w:szCs w:val="24"/>
        </w:rPr>
        <w:t xml:space="preserve">Mr. Riley made a motion to adjourn.  Ms. Hanlon seconded.  All were in favor.  </w:t>
      </w:r>
      <w:r>
        <w:rPr>
          <w:b/>
          <w:spacing w:val="0"/>
          <w:sz w:val="24"/>
          <w:szCs w:val="24"/>
        </w:rPr>
        <w:t>MEETING ADJOURNED AT APPROXIMATELY 6:25 P.M.</w:t>
      </w:r>
    </w:p>
    <w:p>
      <w:pPr>
        <w:pStyle w:val="Header"/>
        <w:rPr>
          <w:b/>
          <w:b/>
          <w:spacing w:val="0"/>
          <w:sz w:val="24"/>
          <w:szCs w:val="24"/>
        </w:rPr>
      </w:pPr>
      <w:r>
        <w:rPr>
          <w:b/>
          <w:spacing w:val="0"/>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pacing w:val="0"/>
        <w:sz w:val="18"/>
      </w:rPr>
    </w:pPr>
    <w:r>
      <w:rPr>
        <w:b/>
        <w:i/>
        <w:spacing w:val="0"/>
        <w:sz w:val="18"/>
      </w:rPr>
      <w:t xml:space="preserve">PUBLIC SAFETY COMMITTEE MEETING  </w:t>
    </w:r>
    <w:r>
      <w:rPr>
        <w:b/>
        <w:i/>
        <w:spacing w:val="0"/>
        <w:sz w:val="16"/>
      </w:rPr>
      <w:t xml:space="preserve">March 8, 2010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0</w:t>
    </w:r>
    <w:r>
      <w:rPr>
        <w:sz w:val="18"/>
        <w:spacing w:val="0"/>
        <w:i/>
      </w:rPr>
      <w:fldChar w:fldCharType="end"/>
    </w:r>
    <w:r>
      <w:rPr>
        <w:i/>
        <w:spacing w:val="0"/>
        <w:sz w:val="18"/>
      </w:rPr>
      <w:t xml:space="preserve"> of </w:t>
    </w:r>
    <w:r>
      <w:rPr>
        <w:i/>
        <w:spacing w:val="0"/>
        <w:sz w:val="18"/>
      </w:rPr>
      <w:fldChar w:fldCharType="begin"/>
    </w:r>
    <w:r>
      <w:rPr>
        <w:sz w:val="18"/>
        <w:spacing w:val="0"/>
        <w:i/>
      </w:rPr>
      <w:instrText xml:space="preserve"> NUMPAGES \* ARABIC </w:instrText>
    </w:r>
    <w:r>
      <w:rPr>
        <w:sz w:val="18"/>
        <w:spacing w:val="0"/>
        <w:i/>
      </w:rPr>
      <w:fldChar w:fldCharType="separate"/>
    </w:r>
    <w:r>
      <w:rPr>
        <w:sz w:val="18"/>
        <w:spacing w:val="0"/>
        <w:i/>
      </w:rPr>
      <w:t>10</w:t>
    </w:r>
    <w:r>
      <w:rPr>
        <w:sz w:val="18"/>
        <w:spacing w:val="0"/>
        <w:i/>
      </w:rPr>
      <w:fldChar w:fldCharType="end"/>
    </w:r>
  </w:p>
  <w:p>
    <w:pPr>
      <w:pStyle w:val="Footer"/>
      <w:jc w:val="right"/>
      <w:rPr>
        <w:i/>
        <w:i/>
        <w:spacing w:val="0"/>
        <w:sz w:val="18"/>
      </w:rPr>
    </w:pPr>
    <w:r>
      <w:rPr>
        <w:i/>
        <w:spacing w:val="0"/>
        <w:sz w:val="18"/>
      </w:rPr>
      <w:t xml:space="preserve">Prepared by Stephanie Saniga &amp; Mary Ann Rothack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Cs w:val="20"/>
      </w:rPr>
    </w:pPr>
    <w:r>
      <w:rPr>
        <w:i/>
        <w:szCs w:val="20"/>
      </w:rPr>
      <w:t xml:space="preserve">PUBLIC SAFETY COMMITTEE MEETING  </w:t>
    </w:r>
    <w:r>
      <w:rPr>
        <w:b/>
        <w:i/>
        <w:spacing w:val="0"/>
        <w:sz w:val="16"/>
      </w:rPr>
      <w:t xml:space="preserve">December 21, 2009  </w:t>
    </w:r>
    <w:r>
      <w:rPr>
        <w:i/>
        <w:szCs w:val="20"/>
      </w:rPr>
      <w:t xml:space="preserve">Page </w:t>
    </w:r>
    <w:r>
      <w:rPr>
        <w:i/>
        <w:szCs w:val="20"/>
      </w:rPr>
      <w:fldChar w:fldCharType="begin"/>
    </w:r>
    <w:r>
      <w:rPr>
        <w:i/>
        <w:szCs w:val="20"/>
      </w:rPr>
      <w:instrText xml:space="preserve"> PAGE </w:instrText>
    </w:r>
    <w:r>
      <w:rPr>
        <w:i/>
        <w:szCs w:val="20"/>
      </w:rPr>
      <w:fldChar w:fldCharType="separate"/>
    </w:r>
    <w:r>
      <w:rPr>
        <w:i/>
        <w:szCs w:val="20"/>
      </w:rPr>
      <w:t>1</w:t>
    </w:r>
    <w:r>
      <w:rPr>
        <w:i/>
        <w:szCs w:val="20"/>
      </w:rPr>
      <w:fldChar w:fldCharType="end"/>
    </w:r>
    <w:r>
      <w:rPr>
        <w:i/>
        <w:szCs w:val="20"/>
      </w:rPr>
      <w:t xml:space="preserve"> of </w:t>
    </w:r>
    <w:r>
      <w:rPr>
        <w:i/>
        <w:szCs w:val="20"/>
      </w:rPr>
      <w:fldChar w:fldCharType="begin"/>
    </w:r>
    <w:r>
      <w:rPr>
        <w:i/>
        <w:szCs w:val="20"/>
      </w:rPr>
      <w:instrText xml:space="preserve"> NUMPAGES \* ARABIC </w:instrText>
    </w:r>
    <w:r>
      <w:rPr>
        <w:i/>
        <w:szCs w:val="20"/>
      </w:rPr>
      <w:fldChar w:fldCharType="separate"/>
    </w:r>
    <w:r>
      <w:rPr>
        <w:i/>
        <w:szCs w:val="20"/>
      </w:rPr>
      <w:t>10</w:t>
    </w:r>
    <w:r>
      <w:rPr>
        <w:i/>
        <w:szCs w:val="20"/>
      </w:rPr>
      <w:fldChar w:fldCharType="end"/>
    </w:r>
  </w:p>
  <w:p>
    <w:pPr>
      <w:pStyle w:val="Footer"/>
      <w:jc w:val="right"/>
      <w:rPr>
        <w:i/>
        <w:i/>
        <w:szCs w:val="20"/>
      </w:rPr>
    </w:pPr>
    <w:r>
      <w:rPr>
        <w:i/>
        <w:szCs w:val="20"/>
      </w:rPr>
      <w:t>Minutes prepared by Stephanie Saniga and MaryAnn Rothaker</w:t>
    </w:r>
  </w:p>
  <w:p>
    <w:pPr>
      <w:pStyle w:val="Footer"/>
      <w:jc w:val="right"/>
      <w:rPr>
        <w:i/>
        <w:i/>
        <w:sz w:val="22"/>
        <w:szCs w:val="20"/>
      </w:rPr>
    </w:pPr>
    <w:r>
      <w:rPr>
        <w:i/>
        <w:sz w:val="22"/>
        <w:szCs w:val="20"/>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0:08:00Z</dcterms:created>
  <dc:creator>Stephanie Saniga</dc:creator>
  <dc:description/>
  <dc:language>en-US</dc:language>
  <cp:lastModifiedBy>tguenther</cp:lastModifiedBy>
  <cp:lastPrinted>2010-04-13T11:34:00Z</cp:lastPrinted>
  <dcterms:modified xsi:type="dcterms:W3CDTF">2010-04-13T15:45:00Z</dcterms:modified>
  <cp:revision>7</cp:revision>
  <dc:subject/>
  <dc:title>MINUTES</dc:title>
</cp:coreProperties>
</file>