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April 1, 2010</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Beth Workman</w:t>
      </w:r>
    </w:p>
    <w:p>
      <w:pPr>
        <w:pStyle w:val="TextBody"/>
        <w:rPr/>
      </w:pPr>
      <w:r>
        <w:rPr/>
        <w:tab/>
        <w:tab/>
        <w:tab/>
        <w:tab/>
        <w:tab/>
        <w:tab/>
        <w:tab/>
        <w:t>Jim Riley</w:t>
      </w:r>
    </w:p>
    <w:p>
      <w:pPr>
        <w:pStyle w:val="TextBody"/>
        <w:rPr/>
      </w:pPr>
      <w:r>
        <w:rPr/>
        <w:tab/>
        <w:tab/>
        <w:tab/>
        <w:tab/>
        <w:tab/>
        <w:tab/>
        <w:tab/>
        <w:tab/>
        <w:tab/>
        <w:tab/>
        <w:tab/>
        <w:tab/>
      </w:r>
    </w:p>
    <w:p>
      <w:pPr>
        <w:pStyle w:val="TextBody"/>
        <w:rPr/>
      </w:pPr>
      <w:r>
        <w:rPr>
          <w:b/>
          <w:spacing w:val="-6"/>
          <w:u w:val="single"/>
        </w:rPr>
        <w:t>OTHER COUNCIL MEMBERS PRESENT:</w:t>
      </w:r>
      <w:r>
        <w:rPr/>
        <w:tab/>
        <w:t>None</w:t>
        <w:tab/>
        <w:tab/>
        <w:tab/>
        <w:tab/>
        <w:tab/>
        <w:tab/>
        <w:tab/>
      </w:r>
    </w:p>
    <w:p>
      <w:pPr>
        <w:pStyle w:val="TextBody"/>
        <w:rPr/>
      </w:pPr>
      <w:r>
        <w:rPr>
          <w:b/>
          <w:u w:val="single"/>
        </w:rPr>
        <w:t>EX OFFICIO MEMBERS PRESENT</w:t>
      </w:r>
      <w:r>
        <w:rPr>
          <w:b/>
        </w:rPr>
        <w:t>:</w:t>
      </w:r>
      <w:r>
        <w:rPr/>
        <w:tab/>
        <w:tab/>
        <w:t xml:space="preserve">Andy Antonino, </w:t>
        <w:tab/>
        <w:tab/>
        <w:tab/>
        <w:tab/>
        <w:tab/>
        <w:tab/>
        <w:tab/>
        <w:tab/>
        <w:tab/>
        <w:tab/>
      </w:r>
      <w:r>
        <w:rPr>
          <w:i/>
        </w:rPr>
        <w:t>Chamber of Commerce</w:t>
      </w:r>
    </w:p>
    <w:p>
      <w:pPr>
        <w:pStyle w:val="TextBody"/>
        <w:rPr>
          <w:spacing w:val="-8"/>
        </w:rPr>
      </w:pPr>
      <w:r>
        <w:rPr/>
        <w:tab/>
        <w:tab/>
        <w:tab/>
        <w:tab/>
        <w:tab/>
        <w:tab/>
        <w:tab/>
      </w:r>
    </w:p>
    <w:p>
      <w:pPr>
        <w:pStyle w:val="TextBody"/>
        <w:jc w:val="left"/>
        <w:rPr/>
      </w:pPr>
      <w:r>
        <w:rPr>
          <w:b/>
          <w:u w:val="single"/>
        </w:rPr>
        <w:t>OFFICIALS PRESENT:</w:t>
      </w:r>
      <w:r>
        <w:rPr/>
        <w:tab/>
        <w:tab/>
        <w:tab/>
        <w:tab/>
        <w:t>Jeff Kaiser, Building &amp; Planning</w:t>
      </w:r>
    </w:p>
    <w:p>
      <w:pPr>
        <w:pStyle w:val="TextBody"/>
        <w:jc w:val="left"/>
        <w:rPr/>
      </w:pPr>
      <w:r>
        <w:rPr/>
        <w:tab/>
        <w:t xml:space="preserve">  </w:t>
        <w:tab/>
        <w:tab/>
        <w:t xml:space="preserve">   </w:t>
        <w:tab/>
        <w:t xml:space="preserve">     </w:t>
        <w:tab/>
        <w:t xml:space="preserve">       </w:t>
        <w:tab/>
        <w:tab/>
        <w:t xml:space="preserve"> Law Director Norman Brague</w:t>
      </w:r>
    </w:p>
    <w:p>
      <w:pPr>
        <w:pStyle w:val="TextBody"/>
        <w:jc w:val="left"/>
        <w:rPr/>
      </w:pPr>
      <w:r>
        <w:rPr/>
        <w:tab/>
        <w:tab/>
        <w:tab/>
        <w:tab/>
        <w:tab/>
        <w:tab/>
        <w:tab/>
        <w:t>*Service Director Chris Easton</w:t>
      </w:r>
    </w:p>
    <w:p>
      <w:pPr>
        <w:pStyle w:val="TextBody"/>
        <w:rPr/>
      </w:pPr>
      <w:r>
        <w:rPr/>
        <w:tab/>
        <w:tab/>
        <w:tab/>
        <w:tab/>
        <w:tab/>
        <w:tab/>
        <w:tab/>
        <w:t>*Tom Tucker, City Engineer</w:t>
      </w:r>
    </w:p>
    <w:p>
      <w:pPr>
        <w:pStyle w:val="TextBody"/>
        <w:rPr/>
      </w:pPr>
      <w:r>
        <w:rPr/>
        <w:tab/>
        <w:tab/>
        <w:tab/>
        <w:tab/>
        <w:tab/>
        <w:tab/>
        <w:tab/>
        <w:t>*Larry Jenkins, Assist. City Engineer</w:t>
      </w:r>
    </w:p>
    <w:p>
      <w:pPr>
        <w:pStyle w:val="TextBody"/>
        <w:rPr/>
      </w:pPr>
      <w:r>
        <w:rPr/>
        <w:tab/>
        <w:tab/>
        <w:tab/>
        <w:tab/>
        <w:tab/>
        <w:tab/>
        <w:tab/>
        <w:t>*Kevin Hall, Zoning</w:t>
      </w:r>
    </w:p>
    <w:p>
      <w:pPr>
        <w:pStyle w:val="TextBody"/>
        <w:rPr/>
      </w:pPr>
      <w:r>
        <w:rPr/>
      </w:r>
    </w:p>
    <w:p>
      <w:pPr>
        <w:pStyle w:val="TextBody"/>
        <w:rPr/>
      </w:pPr>
      <w:r>
        <w:rPr>
          <w:b/>
          <w:u w:val="single"/>
        </w:rPr>
        <w:t>OTHER</w:t>
      </w:r>
      <w:r>
        <w:rPr/>
        <w:tab/>
        <w:tab/>
        <w:tab/>
        <w:tab/>
        <w:tab/>
        <w:tab/>
        <w:t>Andy Antonino</w:t>
      </w:r>
    </w:p>
    <w:p>
      <w:pPr>
        <w:pStyle w:val="TextBody"/>
        <w:rPr/>
      </w:pPr>
      <w:r>
        <w:rPr/>
        <w:tab/>
        <w:tab/>
        <w:tab/>
        <w:tab/>
        <w:tab/>
        <w:tab/>
        <w:tab/>
        <w:t>Chamber of Commerce</w:t>
      </w:r>
    </w:p>
    <w:p>
      <w:pPr>
        <w:pStyle w:val="TextBody"/>
        <w:jc w:val="left"/>
        <w:rPr/>
      </w:pPr>
      <w:r>
        <w:rPr/>
        <w:tab/>
        <w:tab/>
        <w:tab/>
        <w:tab/>
        <w:tab/>
        <w:tab/>
        <w:tab/>
        <w:tab/>
        <w:tab/>
        <w:tab/>
        <w:tab/>
        <w:tab/>
        <w:tab/>
        <w:tab/>
      </w:r>
    </w:p>
    <w:p>
      <w:pPr>
        <w:pStyle w:val="TextBody"/>
        <w:rPr/>
      </w:pPr>
      <w:r>
        <w:rPr>
          <w:b/>
          <w:u w:val="single"/>
        </w:rPr>
        <w:t>PRESS REPRESENTATIVES:</w:t>
      </w:r>
      <w:r>
        <w:rPr>
          <w:b/>
        </w:rPr>
        <w:tab/>
        <w:tab/>
        <w:tab/>
      </w:r>
      <w:r>
        <w:rPr/>
        <w:t xml:space="preserve">Katie Saxon, </w:t>
      </w:r>
      <w:r>
        <w:rPr>
          <w:i/>
        </w:rPr>
        <w:t>The Post</w:t>
      </w:r>
    </w:p>
    <w:p>
      <w:pPr>
        <w:pStyle w:val="TextBody"/>
        <w:rPr/>
      </w:pPr>
      <w:r>
        <w:rPr/>
      </w:r>
    </w:p>
    <w:p>
      <w:pPr>
        <w:pStyle w:val="TextBody"/>
        <w:rPr>
          <w:i/>
          <w:i/>
        </w:rPr>
      </w:pPr>
      <w:r>
        <w:rPr/>
        <w:tab/>
        <w:tab/>
        <w:tab/>
      </w:r>
    </w:p>
    <w:p>
      <w:pPr>
        <w:pStyle w:val="TextBody"/>
        <w:rPr>
          <w:i/>
          <w:i/>
        </w:rPr>
      </w:pPr>
      <w:r>
        <w:rPr>
          <w:b/>
          <w:bCs/>
          <w:iCs/>
          <w:u w:val="single"/>
        </w:rPr>
        <w:t>VISITORS:</w:t>
      </w:r>
      <w:r>
        <w:rPr>
          <w:b/>
          <w:bCs/>
          <w:iCs/>
        </w:rPr>
        <w:tab/>
        <w:tab/>
        <w:tab/>
        <w:tab/>
        <w:tab/>
        <w:tab/>
      </w:r>
      <w:r>
        <w:rPr>
          <w:bCs/>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u w:val="single"/>
        </w:rPr>
        <w:t>PUBLIC PARTICIPATION</w:t>
      </w:r>
      <w:r>
        <w:rPr>
          <w:b/>
        </w:rPr>
        <w:tab/>
        <w:tab/>
        <w:tab/>
      </w:r>
      <w:r>
        <w:rPr/>
        <w:t>None</w:t>
      </w:r>
    </w:p>
    <w:p>
      <w:pPr>
        <w:pStyle w:val="TextBody"/>
        <w:tabs>
          <w:tab w:val="clear" w:pos="720"/>
          <w:tab w:val="left" w:pos="8228" w:leader="none"/>
        </w:tabs>
        <w:rPr>
          <w:szCs w:val="24"/>
        </w:rPr>
      </w:pPr>
      <w:r>
        <w:rPr>
          <w:szCs w:val="24"/>
        </w:rPr>
      </w:r>
    </w:p>
    <w:p>
      <w:pPr>
        <w:pStyle w:val="TextBody"/>
        <w:tabs>
          <w:tab w:val="clear" w:pos="720"/>
          <w:tab w:val="left" w:pos="8228" w:leader="none"/>
        </w:tabs>
        <w:rPr>
          <w:b/>
          <w:b/>
          <w:spacing w:val="-6"/>
        </w:rPr>
      </w:pPr>
      <w:r>
        <w:rPr>
          <w:b/>
          <w:szCs w:val="24"/>
          <w:u w:val="single"/>
        </w:rPr>
        <w:t>APPROVAL</w:t>
      </w:r>
      <w:r>
        <w:rPr>
          <w:b/>
          <w:spacing w:val="-6"/>
          <w:u w:val="single"/>
        </w:rPr>
        <w:t xml:space="preserve"> OF MINUTES</w:t>
      </w:r>
      <w:r>
        <w:rPr>
          <w:b/>
          <w:spacing w:val="-6"/>
        </w:rPr>
        <w:t>:</w:t>
      </w:r>
    </w:p>
    <w:p>
      <w:pPr>
        <w:pStyle w:val="TextBody"/>
        <w:rPr>
          <w:b/>
          <w:b/>
          <w:spacing w:val="-4"/>
          <w:szCs w:val="24"/>
        </w:rPr>
      </w:pPr>
      <w:r>
        <w:rPr>
          <w:b/>
          <w:spacing w:val="-4"/>
          <w:szCs w:val="24"/>
        </w:rPr>
        <w:t xml:space="preserve">Mr. Shultz </w:t>
      </w:r>
      <w:r>
        <w:rPr>
          <w:spacing w:val="-4"/>
          <w:szCs w:val="24"/>
        </w:rPr>
        <w:t>asked for a motion to approve the minutes of</w:t>
      </w:r>
      <w:r>
        <w:rPr>
          <w:b/>
          <w:spacing w:val="-4"/>
          <w:szCs w:val="24"/>
        </w:rPr>
        <w:t xml:space="preserve"> March 4, 2010</w:t>
      </w:r>
      <w:r>
        <w:rPr>
          <w:spacing w:val="-4"/>
          <w:szCs w:val="24"/>
        </w:rPr>
        <w:t xml:space="preserve">.  </w:t>
      </w:r>
      <w:r>
        <w:rPr>
          <w:b/>
          <w:spacing w:val="-4"/>
          <w:szCs w:val="24"/>
        </w:rPr>
        <w:t>Ms. Workman</w:t>
      </w:r>
      <w:r>
        <w:rPr>
          <w:spacing w:val="-4"/>
          <w:szCs w:val="24"/>
        </w:rPr>
        <w:t xml:space="preserve"> made a motion.  Mr. Shultz seconded.  Everyone voted in favor.  </w:t>
      </w:r>
      <w:r>
        <w:rPr>
          <w:b/>
          <w:szCs w:val="24"/>
        </w:rPr>
        <w:t>MINUTES APPROVED.</w:t>
      </w:r>
    </w:p>
    <w:p>
      <w:pPr>
        <w:pStyle w:val="TextBody"/>
        <w:tabs>
          <w:tab w:val="clear" w:pos="720"/>
          <w:tab w:val="left" w:pos="8228" w:leader="none"/>
        </w:tabs>
        <w:rPr>
          <w:b/>
          <w:b/>
          <w:spacing w:val="-4"/>
          <w:szCs w:val="24"/>
        </w:rPr>
      </w:pPr>
      <w:r>
        <w:rPr>
          <w:b/>
          <w:spacing w:val="-4"/>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b/>
          <w:b/>
        </w:rPr>
      </w:pPr>
      <w:r>
        <w:rPr>
          <w:b/>
        </w:rPr>
        <w:t>1. Quadral Drive Project-LPA Agreement</w:t>
      </w:r>
    </w:p>
    <w:p>
      <w:pPr>
        <w:pStyle w:val="TextBody"/>
        <w:rPr>
          <w:b/>
          <w:b/>
        </w:rPr>
      </w:pPr>
      <w:r>
        <w:rPr>
          <w:b/>
        </w:rPr>
        <w:t>Mr. Easton</w:t>
      </w:r>
      <w:r>
        <w:rPr/>
        <w:t xml:space="preserve"> stated that Council did adopt the ordinance authorizing the execution of the local project administration.  That meant they got to run the project.  The agreement, if they recalled, Quadral Drive Project was a $2.75 million project.  The earmark was for $882,000.  What they were trying to clarify before they signed that agreement was that they would be obligated for that full $2.75 million because they didn’t have that budgeted anywhere.  They could spend the $882,000 earmarked and could spend that up to the limits or as far as that would go.  They didn’t want to obligate the City for the other $1.9 million until they were sure that was something they had to do or what.  They were holding off on that until they talked to ODOT about that to clarify.  Hopefully, they would get an answer in the next 30 days.    </w:t>
      </w:r>
    </w:p>
    <w:p>
      <w:pPr>
        <w:pStyle w:val="TextBody"/>
        <w:rPr>
          <w:b/>
          <w:b/>
        </w:rPr>
      </w:pPr>
      <w:r>
        <w:rPr>
          <w:b/>
        </w:rPr>
      </w:r>
    </w:p>
    <w:p>
      <w:pPr>
        <w:pStyle w:val="TextBody"/>
        <w:rPr>
          <w:b/>
          <w:b/>
        </w:rPr>
      </w:pPr>
      <w:r>
        <w:rPr>
          <w:b/>
        </w:rPr>
        <w:t>2. Project Review – Discussion on Proposed Code and Procedural Changes</w:t>
      </w:r>
    </w:p>
    <w:p>
      <w:pPr>
        <w:pStyle w:val="TextBody"/>
        <w:rPr/>
      </w:pPr>
      <w:r>
        <w:rPr/>
        <w:t>Mr. Easton said they’ve had some discussion about some specific projects.  They also had quite a bit of discussion about the development process.  Certainly there was some information that was thrown around that was not always accurate so they had spent a little bit of time on education.  They thought there were probably ways they could improve that process for businesses in the community.  They did come up with seven or eight issues that they thought they had heard some criticism, some misinformation.  How could they improve on the education process and improve on the processes themselves.   The committee should try to find the priorities and jump into the issues to suggest how they could improve those issues.   He knew that Mr. Shultz had given them his priorities and certainly the committee hadn’t had a chance to review them.   He could review each of them in about 30 seconds if they would like.</w:t>
      </w:r>
    </w:p>
    <w:p>
      <w:pPr>
        <w:pStyle w:val="TextBody"/>
        <w:rPr/>
      </w:pPr>
      <w:r>
        <w:rPr/>
      </w:r>
    </w:p>
    <w:p>
      <w:pPr>
        <w:pStyle w:val="TextBody"/>
        <w:rPr/>
      </w:pPr>
      <w:r>
        <w:rPr/>
        <w:t xml:space="preserve">The first one was the Commercial Industrial Development Guide.  That was the first piece of information that they gave to people who wanted to build a project.  Was there a way that that could be improved?  It was that simple.  One of the things that had been suggested by the staff was they wanted an exit survey in there.  Then maybe those exit surveys could be reported at the development committee of Council.  Then they would have a sense of what people were saying on a day-to-day basis to the City, anonymous or not.  </w:t>
      </w:r>
    </w:p>
    <w:p>
      <w:pPr>
        <w:pStyle w:val="TextBody"/>
        <w:rPr/>
      </w:pPr>
      <w:r>
        <w:rPr/>
      </w:r>
    </w:p>
    <w:p>
      <w:pPr>
        <w:pStyle w:val="TextBody"/>
        <w:rPr/>
      </w:pPr>
      <w:r>
        <w:rPr/>
        <w:t xml:space="preserve">Then there was the suggestion to create a flow chart.  That was great if they were visual.  Sometimes 42 boxes with 62 arrows just confused people more.  As long as it was a simple flow chart, he didn’t have a problem with it.  </w:t>
      </w:r>
    </w:p>
    <w:p>
      <w:pPr>
        <w:pStyle w:val="TextBody"/>
        <w:rPr/>
      </w:pPr>
      <w:r>
        <w:rPr/>
      </w:r>
    </w:p>
    <w:p>
      <w:pPr>
        <w:pStyle w:val="TextBody"/>
        <w:rPr/>
      </w:pPr>
      <w:r>
        <w:rPr/>
        <w:t xml:space="preserve">The second one was engineering review.  They spent a lot of time talking about how much time it took and what were the fees.  They got into the fees and they collected a little bit of information about fees from other communities.  There was the whole issue of outsourcing those engineering reviews and whether that was good or bad for business.  </w:t>
      </w:r>
    </w:p>
    <w:p>
      <w:pPr>
        <w:pStyle w:val="TextBody"/>
        <w:rPr/>
      </w:pPr>
      <w:r>
        <w:rPr/>
      </w:r>
    </w:p>
    <w:p>
      <w:pPr>
        <w:pStyle w:val="TextBody"/>
        <w:rPr/>
      </w:pPr>
      <w:r>
        <w:rPr/>
        <w:t xml:space="preserve">There was the very specific issue of transportation and how that should be viewed as it went through the development process.  </w:t>
      </w:r>
    </w:p>
    <w:p>
      <w:pPr>
        <w:pStyle w:val="TextBody"/>
        <w:rPr/>
      </w:pPr>
      <w:r>
        <w:rPr/>
      </w:r>
    </w:p>
    <w:p>
      <w:pPr>
        <w:pStyle w:val="TextBody"/>
        <w:rPr/>
      </w:pPr>
      <w:r>
        <w:rPr/>
        <w:t>The detention and stormwater management had received a lot of attention as well.  Some education had been distributed about that.</w:t>
      </w:r>
    </w:p>
    <w:p>
      <w:pPr>
        <w:pStyle w:val="TextBody"/>
        <w:rPr/>
      </w:pPr>
      <w:r>
        <w:rPr/>
      </w:r>
    </w:p>
    <w:p>
      <w:pPr>
        <w:pStyle w:val="TextBody"/>
        <w:rPr/>
      </w:pPr>
      <w:r>
        <w:rPr/>
        <w:t>The issue came up that should they use an advocate for businesses.  Should one person be charged with that?  Was that a good idea or not?  Did they want to discuss that?</w:t>
      </w:r>
    </w:p>
    <w:p>
      <w:pPr>
        <w:pStyle w:val="TextBody"/>
        <w:rPr/>
      </w:pPr>
      <w:r>
        <w:rPr/>
      </w:r>
    </w:p>
    <w:p>
      <w:pPr>
        <w:pStyle w:val="TextBody"/>
        <w:rPr/>
      </w:pPr>
      <w:r>
        <w:rPr/>
        <w:t>Then there was the issue that during the process of construction of new roads, expanded roads, construction of utilities that the City required easements and dedications of property.  That was an issue that was thrown around.  How high was that priority?</w:t>
      </w:r>
    </w:p>
    <w:p>
      <w:pPr>
        <w:pStyle w:val="TextBody"/>
        <w:rPr/>
      </w:pPr>
      <w:r>
        <w:rPr/>
      </w:r>
    </w:p>
    <w:p>
      <w:pPr>
        <w:pStyle w:val="TextBody"/>
        <w:rPr/>
      </w:pPr>
      <w:r>
        <w:rPr/>
        <w:t xml:space="preserve">Mr. Tucker, the Mayor and the Service Director, with Tom’s lead, said let’s give the nutshell on each of those issues.  The memo that they had been given was the nutshell.  It was there to generate conversation.  They couldn’t do everything today but they could consider, ‘what were the priorities of the committee?’   On what issues did they want to focus?  They might focus on one or two issues at a meeting or special meetings.  How were they going to do it so they could move to the improvement of the development review process?  </w:t>
      </w:r>
    </w:p>
    <w:p>
      <w:pPr>
        <w:pStyle w:val="TextBody"/>
        <w:rPr/>
      </w:pPr>
      <w:r>
        <w:rPr/>
      </w:r>
    </w:p>
    <w:p>
      <w:pPr>
        <w:pStyle w:val="TextBody"/>
        <w:rPr/>
      </w:pPr>
      <w:r>
        <w:rPr/>
        <w:t xml:space="preserve">They could add other things to that.  Some people would say the Medina County Building Department was a problem because they took too long and that was number nine.  </w:t>
      </w:r>
    </w:p>
    <w:p>
      <w:pPr>
        <w:pStyle w:val="TextBody"/>
        <w:rPr/>
      </w:pPr>
      <w:r>
        <w:rPr/>
      </w:r>
    </w:p>
    <w:p>
      <w:pPr>
        <w:pStyle w:val="TextBody"/>
        <w:rPr/>
      </w:pPr>
      <w:r>
        <w:rPr/>
        <w:t xml:space="preserve">They could discuss the soil and water conservation issues.  Everybody had a different opinion on what regulatory process was most difficult.  They focused a lot on engineering in their discussions recently.  </w:t>
      </w:r>
    </w:p>
    <w:p>
      <w:pPr>
        <w:pStyle w:val="TextBody"/>
        <w:rPr/>
      </w:pPr>
      <w:r>
        <w:rPr/>
      </w:r>
    </w:p>
    <w:p>
      <w:pPr>
        <w:pStyle w:val="TextBody"/>
        <w:rPr/>
      </w:pPr>
      <w:r>
        <w:rPr/>
        <w:t xml:space="preserve">They had certainly heard other people say that in their case it had been the building department.  That, again, was out of jurisdiction for them as it stood today.  It was a different organization.  They were the administrators of the commercial building code for Wadsworth.  Unless they had their own commercial building department, that would be the way around that problem.  Mr. Shultz asked Mr. Easton if he meant he would take the responsibilities from the county and bring them into the City.  Mr. Easton answered by saying they could hire an architect on the staff to run a commercial building department or outsource for plan review.   It would be an expansion of employees and services from the City.  It has always been that there was not enough so let the County handle it.  Other people had said to them that the county building department was where they had a problem.  </w:t>
      </w:r>
    </w:p>
    <w:p>
      <w:pPr>
        <w:pStyle w:val="TextBody"/>
        <w:rPr/>
      </w:pPr>
      <w:r>
        <w:rPr/>
      </w:r>
    </w:p>
    <w:p>
      <w:pPr>
        <w:pStyle w:val="TextBody"/>
        <w:rPr/>
      </w:pPr>
      <w:r>
        <w:rPr/>
        <w:t>Mr. Shultz said they were taking a pro-active approach to make Wadsworth better.  Did they have any leverage with the County?  Mr. Easton said the County was undergoing a process and Mr. Kaiser was participating, called the Permit and Planning Task Force.  Mr. Kaiser stated that some of the issues they had heard here over the years were very similar to what happened in other townships and cities in the county.  It was really not unique to Wadsworth.   Again, there were different aspects some of them had to deal with some of the township zoning commissions.  He had heard horror story after horror story.  Some of the issues that had come up if they built a new building they had no trouble with the County building department.  The real issues came when they were changing the use of a building from one commercial use or industrial use to another.  People sometimes thought that was a simple thing.  It was a commercial structure and it was zoned commercially. They should be able to move their business in.  It was not necessarily so.  They actually had the County Building Official make a presentation in conjunction with one of the fire marshals from Medina City about that whole process.  What he had learned was that the issues were very similar no matter where they went.  Mr. Easton stated that the hard part about that was that in an ideal world there would be a template and everybody would have to follow that template.  It was just not that way because everybody’s project was a little different, had a little different scale.  There were different agencies involved.  There were some similarities in a lot of projects but a lot of them were just different because of the nature of the project.  Nonetheless, they could make improvements.  What they could do that day was to determine on what the committee would focus.  Mr. Shultz had given his priorities.  If other members of the committee had any thoughts, for example, Mr. Shultz had used engineering, fees, and outsourcing of those plan reviews as some of his top priorities.  Maybe the lower ones were storm water management and transportation analysis.  The reality with each one of those issues could be the whole committee meeting.  They didn’t want to burden the committee with trying to tackle all of those at once, but they did want to get going.  Some of them were policy and some were legislative.  All he was looking for today was ‘what did they think their priorities were for those areas?’</w:t>
      </w:r>
    </w:p>
    <w:p>
      <w:pPr>
        <w:pStyle w:val="TextBody"/>
        <w:rPr/>
      </w:pPr>
      <w:r>
        <w:rPr/>
      </w:r>
    </w:p>
    <w:p>
      <w:pPr>
        <w:pStyle w:val="TextBody"/>
        <w:rPr/>
      </w:pPr>
      <w:r>
        <w:rPr/>
        <w:t xml:space="preserve">Mr. Shultz explained he had put the commercial and industrial development guide fifth by design because he felt (please correct him if he was wrong) that the engineering process review and the engineering plan review did that not all go into the…  Mr. Easton and Mr. Kaiser both stated it was one step within that guide.  Again, according to Mr. Kaiser, the guide didn’t set policy the guide was just to explain the procedures of how they went from first talking with someone in the City to getting their final occupancy permit.  It really just reflected how the process should operate.  One of the first comments in the memo, under number one, was they recommended that Council read the document just for general understanding.  If they looked at it and it didn’t make sense, or maybe they felt it was over simplified. Mr. Easton bet that nobody was going to say that.  Mr. Kaiser said that what they had there was kind of a scaled down version of the first guide.  The guided previously in place had a lot of information.  A lot of it was for things that went out of date rather quickly; or it was data from say the County building department--their fees.  Mr. Easton interjected that they tried to include every permit form in one book and just hand it to somebody.  That was not going to work over time. The development guide took all the laws and policies and told them the way they saw it going.  </w:t>
      </w:r>
    </w:p>
    <w:p>
      <w:pPr>
        <w:pStyle w:val="TextBody"/>
        <w:rPr/>
      </w:pPr>
      <w:r>
        <w:rPr/>
      </w:r>
    </w:p>
    <w:p>
      <w:pPr>
        <w:pStyle w:val="TextBody"/>
        <w:rPr/>
      </w:pPr>
      <w:r>
        <w:rPr/>
        <w:t>Mr. Kaiser said they had increased the linkages, as well, pointing to how to get more information by contacting the County building department.  They had also created the web site.  They might find that maybe they needed to add something more to be more illustrative, or other areas needed expounding.  In fact, one of the things the engineering department had forms for contractor plan submittals along with a check list.  They were going to try to add that, incorporate that, into the document as well.  It would be information that the party would have on hand and at least say they had seen it before.  Mr. Easton thought what they had to do there was the whole reason for the guide was to say, ‘how can they help?’  They had to add those words and those kind of statements to the guide as opposed to here is step one and good luck.  He thought what they had to do was come out and have a little stronger consumer-friendly document because mostly the document was given to professionals (architects and engineers) who made their living working through those processes.  They needed to make it as easy as possible for them to get to a person and get answers quickly.   If they were on step two, how did they get to step three, for example.  Mr. Easton thought they were right to keep that as a lower priority.  What did the rest of the committee think about priorities?</w:t>
      </w:r>
    </w:p>
    <w:p>
      <w:pPr>
        <w:pStyle w:val="TextBody"/>
        <w:rPr/>
      </w:pPr>
      <w:r>
        <w:rPr/>
      </w:r>
    </w:p>
    <w:p>
      <w:pPr>
        <w:pStyle w:val="TextBody"/>
        <w:rPr/>
      </w:pPr>
      <w:r>
        <w:rPr>
          <w:b/>
        </w:rPr>
        <w:t>Ms. Workman</w:t>
      </w:r>
      <w:r>
        <w:rPr/>
        <w:t xml:space="preserve"> had seen Mr. Shultz’ information, the ranking, and there was a concurrence there that they all agreed to.  The guide had been printed out because both of them had a copy of it, though she hadn’t had a chance to review it.  As far as the order it was in, that was pretty much their target.  Mr. Easton said that was good.  They could start there.  Certainly he thought the issue with number one was probably to first let them understand what happens and what specific information was reviewed at the engineering level.  To him, numbers two and four were combined a little bit.  All three of them were combined:  they had the fees for the process; the process itself; and whether the process should be outsourced.  That was one, two, and three, right?  They were all kind of one issue.  There were two or three questions within the issue and they were all equally important.  Why didn’t they start with a little bit of education on number one at the next meeting?  Then they could be working on a fee comparative situation.   </w:t>
      </w:r>
    </w:p>
    <w:p>
      <w:pPr>
        <w:pStyle w:val="TextBody"/>
        <w:rPr/>
      </w:pPr>
      <w:r>
        <w:rPr/>
      </w:r>
    </w:p>
    <w:p>
      <w:pPr>
        <w:pStyle w:val="TextBody"/>
        <w:rPr/>
      </w:pPr>
      <w:r>
        <w:rPr/>
        <w:t xml:space="preserve">Mr. Tucker had done Giant Eagle as an example, Mr. Easton said.  They had a $34,000 fee for that.  They had looked at some fees from some other communities.  Some were much higher; some were lower.  They should talk about what other communities were doing and bench mark themselves against other communities.   He suggested looking at the process and weighing the outsourcing issue.  Mr. Tucker had put those two or three issues in a nutshell.  They could read that memo and make some notes.  They would dig deeper a little bit and focus on those issues at the next meeting.  From that they might get some legislative or policy suggestions.   </w:t>
      </w:r>
    </w:p>
    <w:p>
      <w:pPr>
        <w:pStyle w:val="TextBody"/>
        <w:rPr/>
      </w:pPr>
      <w:r>
        <w:rPr/>
      </w:r>
    </w:p>
    <w:p>
      <w:pPr>
        <w:pStyle w:val="TextBody"/>
        <w:rPr/>
      </w:pPr>
      <w:r>
        <w:rPr/>
        <w:t xml:space="preserve">Mr. Easton thought his goal would be was at the next meeting they would bring to them some details on that as well as some policy and legislative draft type ideas if necessary.  Then they could discuss those.  He thought the email Mr. Shultz gave them with the comments that they had provided would be the place to start having those kinds of discussions about the engineering process.  Why didn’t they take those as the priorities for the committee and then they would dig in with both feet at the next meeting and let them read the memo, unless they wanted to have further questions and comments.   </w:t>
      </w:r>
    </w:p>
    <w:p>
      <w:pPr>
        <w:pStyle w:val="TextBody"/>
        <w:rPr/>
      </w:pPr>
      <w:r>
        <w:rPr/>
      </w:r>
    </w:p>
    <w:p>
      <w:pPr>
        <w:pStyle w:val="TextBody"/>
        <w:rPr/>
      </w:pPr>
      <w:r>
        <w:rPr/>
        <w:t xml:space="preserve">Mr. Shultz had one comment on number seven -- the plan as a committee.  He referred to what the Mayor and Mr. Peters had done, initially.  His thought wasn’t that they would do that for every project, but would pick random projects that had just been completed.  Much like Mr. Easton was saying, they did an exit review to determine went well.  He wasn’t thinking of creating a position per se.  Mr. Easton said what the Mayor was thinking was that an existing person, not in the departments, would be for if they had to go to somebody and they needed help.  In large bureaucracies, and they had to picture large communities, large cities, that actually had that position.  It was their job to find out what was going on as an advocate for the private property owner.  The City was not that big, so everybody was a plan advocate -- the City engineer, the assistant City engineer, the Director of Public Service, the Mayor.  They were all advocates. The pros and cons of that was the one contractor to whom they had talked did not think it was a good idea.  He thought the Mayor thought it was a good idea.  What they had, essentially, was somebody external to the process getting a communication from a property owner.  They had to come in to learn about the process and then communicate back to the property owner.  Mr. Easton said what that said to him was that somebody was not communicating.  He didn’t know how valuable the plan advocate would be. If a person was the Economic Development Director, they sure better be a plan advocate.  In the ideal world, the Economic Developer understood the process at a high level of detail.  Then, if they got an inquiry, they could say ‘have you done this.’ Then they didn’t have to go over to the building department to say ‘where was the project.’  There were pros and cons in the process.  He thought the contractor that they talked to said that wasn’t really that great of an idea.  He thought the Mayor thought it was a good idea.  They could try it.  </w:t>
      </w:r>
    </w:p>
    <w:p>
      <w:pPr>
        <w:pStyle w:val="TextBody"/>
        <w:rPr/>
      </w:pPr>
      <w:r>
        <w:rPr/>
      </w:r>
    </w:p>
    <w:p>
      <w:pPr>
        <w:pStyle w:val="TextBody"/>
        <w:rPr/>
      </w:pPr>
      <w:r>
        <w:rPr/>
        <w:t xml:space="preserve">Mr. Shultz asked about the thoughts around the exit survey.  Mr. Easton said they had done that.  (Mr. Kaiser said they had done that in the past.)  Mr. Easton continued that it was anybody that interacted with them.  The basis of that was if they were seeing 10 people that said the Planning Commission was good but the building department was bad.  Whatever information they could glean from that was process improvement.  Mr. Shultz agreed. Whatever it was, it needed to be some mechanism that they got from the feedback. Mr. Easton suggested why not report here?  Oftentimes people, regular customers, were a little hesitant to make frank comments if they had to come back next week.  The bottom line, however, was unless they asked sometimes they didn’t know.  Mr. Shultz thought they shouldn’t feel that way.  Mr. Easton said that good organizations always had that as a form of their customer service, so they should have that.  The question was did they have it just for engineering, for building and planning.  Did they just do that for people that had commercial projects?  They’ve had it for everybody that got a permit in the past.  Those were of some value, but sometimes not of great value.  It never hurt to ask people.   </w:t>
      </w:r>
    </w:p>
    <w:p>
      <w:pPr>
        <w:pStyle w:val="TextBody"/>
        <w:rPr/>
      </w:pPr>
      <w:r>
        <w:rPr/>
      </w:r>
    </w:p>
    <w:p>
      <w:pPr>
        <w:pStyle w:val="TextBody"/>
        <w:rPr/>
      </w:pPr>
      <w:r>
        <w:rPr/>
        <w:t xml:space="preserve">Mr. Kaiser said that when they did that in the past they followed up on some commercial and industrial projects.  They asked about various components about going through the whole planning stage or engineering or the building plan review, and those were rated.  He thought at that time was when they found out that there were some issues with the County building department.  But, keep in mind, he said, that was in 2004 or 2005 and the City was at the peak of the building boom.  What hit the City, hit the county three or four times as hard because they were responsible for all the single family building permits, for all the unincorporated areas of the county, on top of all the commercial development for the county, as well as the City.  He thought at one time they were actually doing similar service for Brunswick or some of the other villages.  The Department tried to put that into the guide to let people know that the building plan review might take them anywhere from three to six weeks depending on the county work load.  </w:t>
      </w:r>
    </w:p>
    <w:p>
      <w:pPr>
        <w:pStyle w:val="TextBody"/>
        <w:rPr/>
      </w:pPr>
      <w:r>
        <w:rPr/>
      </w:r>
    </w:p>
    <w:p>
      <w:pPr>
        <w:pStyle w:val="TextBody"/>
        <w:rPr/>
      </w:pPr>
      <w:r>
        <w:rPr/>
        <w:t xml:space="preserve">Mr. Easton said that one of the things he thought about if they had multiple agencies they needed approval from could they all be simultaneous.  They didn’t want to pancake people.  For example, tell them go over to that office and once they got that piece of paper filled out then go to that office and they knew that turned into a pancake. He thought that was the way they had to think.  As the committee read the guide, he asked them to think of it if they were a business owner and they wanted to get a permit.  How could the process be restructured, or changed or improved?  It didn’t have to be anything big.  It could be something small.  But he thought that one of the first was to start drafting the exit surveys.  They could do one survey, but have different departments within the City, along with general feedback.  They would start drafting that survey, which could be done fairly quickly.  </w:t>
      </w:r>
    </w:p>
    <w:p>
      <w:pPr>
        <w:pStyle w:val="TextBody"/>
        <w:rPr/>
      </w:pPr>
      <w:r>
        <w:rPr/>
      </w:r>
    </w:p>
    <w:p>
      <w:pPr>
        <w:pStyle w:val="TextBody"/>
        <w:rPr/>
      </w:pPr>
      <w:r>
        <w:rPr/>
        <w:t xml:space="preserve">Ms. Workman said even with that exit survey things could be documented to understand how they could do some things better; or expand upon the things that were done great anyway. Even if they got some input, the only reason why she said that as she was looking at Mr. Antoninio from the Chamber, because their might be questions -- and she was only speaking because of where she was before.  Sometimes people would share a little bit more information because as Mr. Easton had stated because they didn’t know if they were going to come in the next week.  Just finding out some of the questions would answer some of the things that they had.  It could a simple questionnaire. It could be real simple and took two seconds.  There would not have to be a whole lot of thought and a whole lot of writing.  There could be a request to contact them back. That might be a way to do it and could keep it real simple.  Mr. Easton believed that because he was willing to give a quick survey but he didn’t really want to spend a half an hour filling out another form.   </w:t>
      </w:r>
      <w:r>
        <w:rPr>
          <w:b/>
        </w:rPr>
        <w:t>Mr. Riley</w:t>
      </w:r>
      <w:r>
        <w:rPr/>
        <w:t xml:space="preserve"> suggested asking what worked did not work.  It could benefit everybody in the long run.  Mr. Easton thought they could institute that fairly easily.  That was a good, easy suggestion.  Mr. Shultz said they wanted to document the successes and build on those instead of the negative and Ms. Workman agreed.   Mr. Shultz continued that most customers, if they had a great experience didn’t go out to tell 20 people.  If they had a bad experience they would go out and tell 50 people.  He thought it was important.  It gave the City an opportunity to build on their successes and importantly, they could address the negatives.  If it was a misunderstanding, it didn’t go down the road for six months but was addressed quickly.   </w:t>
      </w:r>
    </w:p>
    <w:p>
      <w:pPr>
        <w:pStyle w:val="TextBody"/>
        <w:rPr/>
      </w:pPr>
      <w:r>
        <w:rPr/>
      </w:r>
    </w:p>
    <w:p>
      <w:pPr>
        <w:pStyle w:val="TextBody"/>
        <w:rPr/>
      </w:pPr>
      <w:r>
        <w:rPr/>
        <w:t xml:space="preserve">Mr. Easton noted as Mr. Antonino had mentioned, a lot of people said thank you: the City had worked really fast.  Citizens thanked them for their hard work.  It was not that uncommon for developers to do that with them.  Mostly, it was because the staff worked at their job and they cared about what they did.  It was not uncommon for them to have people give them written thank you notes and thank them very much.  Sometimes there was an area like the county building department that took a lot of heat for being overly regulatory and too slow.   He thought they were really missing the boat if they didn’t recognize that they did a lot of good.  Mr. Easton saw in the CVS case (going on right now) tremendous customer in the engineering and building and planning areas.  He thought they would have to have to have a little contest to see if it took longer to get the rezoning through the Council or the permits through the engineering and building </w:t>
      </w:r>
      <w:r>
        <w:rPr>
          <w:i/>
        </w:rPr>
        <w:t>(some chuckling</w:t>
      </w:r>
      <w:r>
        <w:rPr/>
        <w:t xml:space="preserve">).  He added, kidding, that he did not want to lay down the gauntlet or anything.   But, the reality was what happened, he thought in that process was that everybody mixed everything together.  It appeared to take a year to get something done and that was well done.  That plan review was 21 days.  Then certain people got tagged with the negativity when in fact they were not the only part of the process.  The one good thing that they did now was that they logged everything.  They logged because they had been criticized so they had to have documentation of the way they did business.  That said a lot because those were facts.  </w:t>
      </w:r>
    </w:p>
    <w:p>
      <w:pPr>
        <w:pStyle w:val="TextBody"/>
        <w:rPr/>
      </w:pPr>
      <w:r>
        <w:rPr/>
      </w:r>
    </w:p>
    <w:p>
      <w:pPr>
        <w:pStyle w:val="TextBody"/>
        <w:rPr>
          <w:b/>
          <w:b/>
        </w:rPr>
      </w:pPr>
      <w:r>
        <w:rPr>
          <w:b/>
        </w:rPr>
        <w:t>3. Other</w:t>
      </w:r>
    </w:p>
    <w:p>
      <w:pPr>
        <w:pStyle w:val="TextBody"/>
        <w:rPr/>
      </w:pPr>
      <w:r>
        <w:rPr/>
        <w:t xml:space="preserve">Mr. Easton had one other economic development item and wanted to mention it real quickly.  They got a complaint against evaluation of real property.  He passed it around.  Essentially the Wal-Mart property was valued at about $13.1 million and they thought they should be valued at about $9 million.  It had an impact on taxes and things like that.  The copy he had distributed was a TIF and in that particular case they had a minimum payment guarantee.  Even if they were devalued it would not affect the TIF revenue.  That was not the case at Wadsworth Crossings.  At Wadsworth Crossings they had a TIF without a minimum payment guarantee and the property owners there, Target and some others, requested the county to reduce their property value and it was successful.  So that reduced the revenue in the TIF.  In that case, that was not the case but when the TIF is over, they would be valued at whatever the County Auditor thought through that appeal process they should be valued.  He thought Mr. Brague had already communicated with the external law firm that they had used to represent them in those evaluation complaints which was really between the property owner and the county auditor.    They just got the notice.  Mr. Shultz asked what the City involvement was.   The City stated that was not a good idea.  Why were they devaluing that property?  They were saying it was $9 million and it was $13.1 million at one point.  How did they miss the boat?  What was the story?  Mr. Brague had that information.  </w:t>
      </w:r>
    </w:p>
    <w:p>
      <w:pPr>
        <w:pStyle w:val="TextBody"/>
        <w:rPr/>
      </w:pPr>
      <w:r>
        <w:rPr/>
      </w:r>
    </w:p>
    <w:p>
      <w:pPr>
        <w:pStyle w:val="TextBody"/>
        <w:rPr/>
      </w:pPr>
      <w:r>
        <w:rPr>
          <w:b/>
        </w:rPr>
        <w:t>Mr. Brague</w:t>
      </w:r>
      <w:r>
        <w:rPr/>
        <w:t xml:space="preserve"> said that the notice was by the statute which had been sent to the school board.  Law provided for the school board to be notified of it.  For the City to have it filed there was a chip block there for counter complaint, the school board had cooperated with them in the past in filing the counter complaint.    They had paid for the outside legal counsel to do it.  That was a very specialized area in the law.  It went to the Board of Revision at the county level and it was the situation where it was kind of a battle of expert witnesses.  They would have an expert witness who would testify as to their disagreement with the County’s evaluation.  If they were going to contest it they would need to arrange for an expert witness on the evaluation.  Mr. Shultz asked by definition of ‘expert witness’ was an industrial appraiser.   There were people who did that routinely.  They were ‘expert witnesses’ on those cases all over the State of Ohio.  The law firm who filed that was a law firm that specialized in representing commercial entities in handling those.  It was not just a matter of them going there and saying they wanted more money.  They would need to have an expert witness to contest what they were presenting in terms of the evaluation.   Mr. Shultz asked was their argument that it hadn’t devalued as much as they said it had.  Mr. Brague replied yes, or that it hadn’t devalued at all or as much as they were saying.   Mr. Easton stated they had not been successful at any Board of Revision counter claims that he was aware of. </w:t>
      </w:r>
    </w:p>
    <w:p>
      <w:pPr>
        <w:pStyle w:val="TextBody"/>
        <w:rPr/>
      </w:pPr>
      <w:r>
        <w:rPr/>
        <w:t xml:space="preserve"> </w:t>
      </w:r>
    </w:p>
    <w:p>
      <w:pPr>
        <w:pStyle w:val="TextBody"/>
        <w:rPr/>
      </w:pPr>
      <w:r>
        <w:rPr/>
        <w:t>Another small quick item was that the tax abatement reports were all due in the State of Ohio on March 31 of every year.  Those were all filed, thanks to Kathy Stugmyer for doing most of that work.  He thought that he might have reported at their last meeting that they did the inspections.  After the inspections they actually had to file the reports on line to the state.  They had done that. They would be getting back to the school board with data that they provided every year on the exemptions provided and the investments that companies had made.</w:t>
      </w:r>
    </w:p>
    <w:p>
      <w:pPr>
        <w:pStyle w:val="TextBody"/>
        <w:rPr/>
      </w:pPr>
      <w:r>
        <w:rPr/>
      </w:r>
    </w:p>
    <w:p>
      <w:pPr>
        <w:pStyle w:val="TextBody"/>
        <w:rPr>
          <w:b/>
          <w:b/>
          <w:u w:val="single"/>
        </w:rPr>
      </w:pPr>
      <w:r>
        <w:rPr>
          <w:b/>
          <w:u w:val="single"/>
        </w:rPr>
        <w:t>BUILDING AND PLANNING</w:t>
      </w:r>
    </w:p>
    <w:p>
      <w:pPr>
        <w:pStyle w:val="TextBody"/>
        <w:rPr>
          <w:b/>
          <w:b/>
        </w:rPr>
      </w:pPr>
      <w:r>
        <w:rPr>
          <w:b/>
        </w:rPr>
        <w:t>1.  Building Code Amendments: §152 – Property Maintenance Code &amp; Public Nuisance Abatement</w:t>
      </w:r>
    </w:p>
    <w:p>
      <w:pPr>
        <w:pStyle w:val="TextBody"/>
        <w:rPr/>
      </w:pPr>
      <w:r>
        <w:rPr/>
        <w:t xml:space="preserve">Mr. Kaiser said he was going to turn that over to Mr. Brague.   He had rewritten a new Public Nuisance Abatement Code and was Chapter 156 which he handed out tonight.  Also, Kevin Hall was here because as a result of that change there would be some modifications to Chapter 152 the Property Maintenance Code as well.  Mr. Kaiser thought the key issue that Mr. Brague looked at, repaired and devised was the whole Nuisance Abatement Project which was proposed Chapter 156.  </w:t>
      </w:r>
    </w:p>
    <w:p>
      <w:pPr>
        <w:pStyle w:val="TextBody"/>
        <w:rPr/>
      </w:pPr>
      <w:r>
        <w:rPr/>
      </w:r>
    </w:p>
    <w:p>
      <w:pPr>
        <w:pStyle w:val="TextBody"/>
        <w:rPr/>
      </w:pPr>
      <w:r>
        <w:rPr>
          <w:b/>
          <w:i/>
        </w:rPr>
        <w:t>Section 33.19:</w:t>
      </w:r>
      <w:r>
        <w:rPr/>
        <w:t xml:space="preserve">  Mr. Brague said that before he went into that he wanted to digress a little bit to go back and maybe that was under economic development.   Mr. Palecek, President of Council, asked him to present to the committee a draft of an ordinance to repeal §33.19 of the Codified Ordinances.  He wanted that put on the agenda for their consideration.  He had given them a copy of the draft ordinance to repeal it.  He had also attached to it a copy of what the ordinance now said.  It was only one sentence long.   The ordinance said, ‘The Director of Public Service may acquire and accept such easements as he or she determines to be needed by the Department of Public Service, including all municipally owned utilities.’   Before that was adopted in 2004 all of the easements were approved by Council legislation.  There were some complaints about that because sometimes projects were delayed because they had to wait for Council.  Of course, as they knew they had to have emergency clause and they had to have three readings unless they got super majorities.  That prompted that being adopted back in 2004.  He didn’t want to try to speak for him, but he thought his thinking was that Council should have more direct control of what easements were being required.  He would like for them to consider repealing that.  They might want to put that on the agenda and asked for some further input on it from Mr. Palecek.  </w:t>
      </w:r>
    </w:p>
    <w:p>
      <w:pPr>
        <w:pStyle w:val="TextBody"/>
        <w:rPr/>
      </w:pPr>
      <w:r>
        <w:rPr/>
      </w:r>
    </w:p>
    <w:p>
      <w:pPr>
        <w:pStyle w:val="TextBody"/>
        <w:rPr/>
      </w:pPr>
      <w:r>
        <w:rPr/>
        <w:t xml:space="preserve">Mr. Shultz said they would let it set on the agenda.  He thought it was part of their review process and an education process.  Mr. Easton said that was number four so it was the middle of the road.  But, it was certainly adopted to keep things moving.  They would have to accept that easement but they didn’t have enough members at the meeting to vote.  Now they would be waiting for a month.  The classic was they required, and they should require, the dedication of right-of-ways to be accepted by Council.  When they had a new subdivision, a new plat, a new neighborhood Council had to accept that new roadway.  That was appropriate.  To get to that point that developer had to expend all the money to build that roadway.  He had to put up financial guarantees for whatever was not done along with bonds and all kinds of things.  Today, said Mr. Easton, Mr. Brague was only talking about easements.  He was not talking about dedication.  They could have a situation today where they didn’t have enough people or between meetings.  A person could be waiting a month before that land was actually subdivided so they could therefore start selling it.  Today, they had that situation where they have them waiting on Council to accept the plat.  That was okay.  What they were trying to do there was just to take a little bit of it away, if it was just an easement for a utility for example.  That was why that was adopted.  What he foresaw was the potential that they could have a utility easement.  They might say they couldn’t accept the easement until they had a Council meeting.   Then, they had to make sure there were enough people at the Council meeting to vote and have it on an emergency reading.  Sometimes that was not always the case.  There might be some middle ground they want to find to insure that Council exercised the appropriate authority but not holding up projects.  </w:t>
      </w:r>
    </w:p>
    <w:p>
      <w:pPr>
        <w:pStyle w:val="TextBody"/>
        <w:rPr/>
      </w:pPr>
      <w:r>
        <w:rPr/>
      </w:r>
    </w:p>
    <w:p>
      <w:pPr>
        <w:pStyle w:val="TextBody"/>
        <w:rPr/>
      </w:pPr>
      <w:r>
        <w:rPr/>
        <w:t xml:space="preserve">Mr. Shultz thought Mr. Palecek had communicated that to them as a committee that they had to make the best decision for the process and also for the property owner.  He recognized that they had to have some flexibility in how they proceeded with that.  </w:t>
      </w:r>
    </w:p>
    <w:p>
      <w:pPr>
        <w:pStyle w:val="TextBody"/>
        <w:rPr/>
      </w:pPr>
      <w:r>
        <w:rPr/>
      </w:r>
    </w:p>
    <w:p>
      <w:pPr>
        <w:pStyle w:val="TextBody"/>
        <w:rPr/>
      </w:pPr>
      <w:r>
        <w:rPr/>
        <w:t xml:space="preserve">Mr. Easton said it sounded like the issue was rooted in was the code.  So the subdivision code of the City said arterial streets would be 100 feet wide; collectors would be 80 feet wide; and regular streets would be 60 feet wide.  When they had a redevelopment on an existing street, for example, a.k.a. CVS, that was on three streets:  two arterials and a collector.  Specifically, the zoning code said they must measure from that future setback location.  Then the code also said essentially that the City had to consider at that time if there was a subdivision or a consolidation the acquisition of that property.  Because the setbacks were being measured as if that might be some future road right-of-way.  He brought up the CVS case because it was intuitive as:  ‘Let’s see if they would ever have to expand the Akron Road/High Street intersection.’   Probably was the answer.  In fact in that case, the traffic studies showed that a left turn lane was needed for the entrance to the CVS on High Street.  They were proposing to expand High Street in that area.  The codes, as they were written today, forced the issue that they had to acquire property.  In the case of the CVS, the developer said they would grant that.  They needed to build that so they could build the entrance.  Just so they understood:  the ordinance might sometimes have been generated as if they were trying to control, but it was really originating in the code when a code forced them to look at those issues.  Mr. Kaiser commented that their code was not that much different than how other communities did them.  Otherwise, roads would always remain below standards.  The street would never be able to be expanded enough to accommodate the additional traffic that was going to come with additional growth. </w:t>
      </w:r>
    </w:p>
    <w:p>
      <w:pPr>
        <w:pStyle w:val="TextBody"/>
        <w:rPr/>
      </w:pPr>
      <w:r>
        <w:rPr/>
      </w:r>
    </w:p>
    <w:p>
      <w:pPr>
        <w:pStyle w:val="TextBody"/>
        <w:rPr/>
      </w:pPr>
      <w:r>
        <w:rPr/>
        <w:t xml:space="preserve">Mr. Easton commented that all he was saying was that right now what they had was an ordinance to repeal that easement item.  Probably, they should go to the root of the issue, right to the code and ask: ‘did they need a 100 feet for arterials.’ Yes.  How should that acquisition process occur?  As opposed to taking away that easement -- they could do that – the root of the issue was in the code.  That was what should be discussed if there was any discussion.  Mr. Shultz thought from Mr. Palecek’s perspective, he saw some legal issues with the easement process as well.  Mr. Shultz thought that was what they needed to understand that legally how far they could go with the easements in terms of not compensating.  Mr. Shultz agreed with Mr. Easton.   Mr. Easton stated that that was not well defined in the code.  They just went on past practices which if they were on an arterial and they picked to build something on the arterial and the law said that it was 100 feet wide, then there was some recognition that because they chose that spot on an arterial, it was going to be part of the future right-of-way of the City.  If compensation was appropriate then that needed to be, but past practices had never been like that.  </w:t>
      </w:r>
    </w:p>
    <w:p>
      <w:pPr>
        <w:pStyle w:val="TextBody"/>
        <w:rPr/>
      </w:pPr>
      <w:r>
        <w:rPr/>
      </w:r>
    </w:p>
    <w:p>
      <w:pPr>
        <w:pStyle w:val="TextBody"/>
        <w:rPr/>
      </w:pPr>
      <w:r>
        <w:rPr/>
        <w:t xml:space="preserve">On the other hand, when they had projects where they were forcing an issue like the High Street project where they fully expected to compensate people when they went in because they were widening the roadway.  On the other hand, if they were doing something, a.k.a. a left turn lane was needed on High Street they expected them to grant that because they were the creator of the need for the infrastructure addition.  That was where the difference was from their perspective.  He thought the CVS case was a perfect example.  They were proposing a development that required a left turn lane; therefore, they needed additional right-of-ways for safe movement of the public.  Mr. Shultz added that by default they had to give up that land.  On the other hand, if they expanded High Street to five lanes up by the bridge and they had to acquire land from property owners, they had to pay them.  That was just from their operations’ perspective.  Mr. Kaiser added that the key thing to remember about those right-of-way or easement acquisitions, he thought the word they were looking for wasn’t so much compensation as consideration.  He thought that was how the code was worded.  Again, the consideration could be a cash payment.  They donated the land for that and the City would do that and make those repairs on their property.  Again, it might be a simple word but he thought it made a huge difference.  </w:t>
      </w:r>
    </w:p>
    <w:p>
      <w:pPr>
        <w:pStyle w:val="TextBody"/>
        <w:rPr/>
      </w:pPr>
      <w:r>
        <w:rPr/>
      </w:r>
    </w:p>
    <w:p>
      <w:pPr>
        <w:pStyle w:val="TextBody"/>
        <w:rPr/>
      </w:pPr>
      <w:r>
        <w:rPr/>
        <w:t>Mr. Easton said the other thing that was rooted in terms of the code was they had to remember they had planning documents.  If they had an approved plan for the expansion of infrastructure, it had been adopted by Council.   Then they had a planning document that said the road needed to be a 100 feet wide.  They had placed the staff in a position where they had to administer that plan and administer that code.  They had to remember that it was not the staff saying they needed an easement.  They were administering the codes and the plans that had been adopted by the Council.  They could talk about the ordinance but they really should start at the beginning to find out if they really needed to rewrite the code so there was no question in anybody’s mind when an easement was appropriate versus when dedication was appropriate and when compensation might be appropriate or consideration.  That went to the question that Ms. Workman had raised earlier in emails:  why, where, when.  They probably should create the opportunity.  The City created the demand for the general public.  Then the general public should compensate.  That was just a quick answer to that question.  They could discuss that more when the time was right.</w:t>
      </w:r>
    </w:p>
    <w:p>
      <w:pPr>
        <w:pStyle w:val="TextBody"/>
        <w:rPr/>
      </w:pPr>
      <w:r>
        <w:rPr/>
        <w:t>.</w:t>
      </w:r>
    </w:p>
    <w:p>
      <w:pPr>
        <w:pStyle w:val="TextBody"/>
        <w:rPr>
          <w:b/>
          <w:b/>
        </w:rPr>
      </w:pPr>
      <w:r>
        <w:rPr>
          <w:b/>
        </w:rPr>
        <w:t xml:space="preserve">Nuisance Abatement Discussion </w:t>
      </w:r>
      <w:r>
        <w:rPr/>
        <w:t>(</w:t>
      </w:r>
      <w:r>
        <w:rPr>
          <w:i/>
        </w:rPr>
        <w:t>continued</w:t>
      </w:r>
      <w:r>
        <w:rPr/>
        <w:t>)</w:t>
      </w:r>
    </w:p>
    <w:p>
      <w:pPr>
        <w:pStyle w:val="TextBody"/>
        <w:rPr/>
      </w:pPr>
      <w:r>
        <w:rPr/>
        <w:t xml:space="preserve">Mr. Brague stated if they were ready he would move on to the Nuisance Abatement Code. That was the second handout that he distributed.  That was something that they worked on last year with the committee when there were different members on the committee.  He had prepared a draft that was submitted in October, 2009.  The draft he distributed was a revision of that draft.  The great majority of the change to it was the result of the recommendations of Kevin Hall who was their code enforcement officer.  He was here and he communicated to him his recommended changes and additions to it.  He thought it was a good improvement over what the draft was in October.   He thanked Mr. Hall for all of his work and input on that.   He was sure they would want to read it over carefully.  They might have some questions but it was not necessarily a final document.  It was certainly something that would be subject some fine-tuning as people thought of additional angles to it.  He did have some other legislation from some other cities.  He had the one that Mr. Shultz sent him during the week from Euclid, Ohio.  It was another good one to look at. There might be some fine-tuning that could come from some of those other ordinances.  He didn’t know if Mr. Hall wanted to make some comments.  Mr. Brague asked him to come up to the podium so his comments would be recorded along with the minutes.  </w:t>
      </w:r>
    </w:p>
    <w:p>
      <w:pPr>
        <w:pStyle w:val="TextBody"/>
        <w:rPr/>
      </w:pPr>
      <w:r>
        <w:rPr/>
      </w:r>
    </w:p>
    <w:p>
      <w:pPr>
        <w:pStyle w:val="TextBody"/>
        <w:rPr/>
      </w:pPr>
      <w:r>
        <w:rPr>
          <w:b/>
        </w:rPr>
        <w:t xml:space="preserve">Mr. Hall </w:t>
      </w:r>
      <w:r>
        <w:rPr/>
        <w:t xml:space="preserve">introduced himself as the building and code enforcement person for the City.  He thought Mr. Brague had given them a little bit of history on the code.  It was a subject that was raised and he had had some concerns about it.  They had some properties in town.  He suspected they would have more properties due to the economy that the City might need to address as far as demolition.  That was one of the issues.  As a result of that he had originally redrafted their property maintenance code.  The Public Nuisance Abatement Code was actually in the building code.  Some parts of it were in the property maintenance code.  He had included it in that.  Mr. Brague thought it was more appropriate to separate the Public Nuisance Provisions into a separate code.  That would be a new code section, Chapter 156.  Mr. Easton asked if it was part of the building code.  Mr. Kaiser said it was part of Title 15, where the building, planning, zoning regulations were.  Mr. Hall said the building code was Chapter 150, the maintenance code was 152, the zoning code was 154, and the nuisance code would be 156.  It was in land uses.  Mr. Easton said it was in the general land use area.   </w:t>
      </w:r>
    </w:p>
    <w:p>
      <w:pPr>
        <w:pStyle w:val="TextBody"/>
        <w:rPr/>
      </w:pPr>
      <w:r>
        <w:rPr/>
      </w:r>
    </w:p>
    <w:p>
      <w:pPr>
        <w:pStyle w:val="TextBody"/>
        <w:rPr/>
      </w:pPr>
      <w:r>
        <w:rPr/>
        <w:t xml:space="preserve">Mr. Hall continued that he and Mr. Brague had worked on the public nuisance section and he thought it was a good working model.   He thought it was a big improvement over what they now had.  He gave them a handout and said one of the most important things was the differences between the procedures to abate a house.  If they were going to tear down a building or a residence, right now in their codes, he would go out and get the approval of (the Fire Chief) Ralph Copley, who would decide whether it was a public nuisance. Mr. Hall would write a letter to the owners.  The owner had 30 days.  If the owner didn’t respond, he would turn it over to Mr. Hiscock, the Safety Director, and he could tear down the building. That was the total process. Mr. Hall didn’t feel comfortable with that process.  He didn’t think most cities addressed it like that. In Mr. Hall’s research, most cities either had a committee that decided whether a public nuisance existed; or the Council passed an ordinance; or they got a court order. There were just a few more safeguards in place before they started tearing down structures. That, in a nutshell, was the difference between the new ordinance and their existing one. There were also some new definitions that remained current with building code terminology that determined an unsafe structure now was used more than it was.  He didn’t think they even had a definition.  He apologized because he didn’t have the code in front of him.  It was not a very long code.  He didn’t know if they wanted to go through each of the items on the sheet he had given them.  He thought they could read them over to briefly just see the changes.  There were not necessarily that many changes.  It was taking portions out of different parts of the code and rearranging them.  Mr. Hall thought it was a pretty good code. He would be available for any questions at the next meeting or they could email me.  </w:t>
      </w:r>
    </w:p>
    <w:p>
      <w:pPr>
        <w:pStyle w:val="TextBody"/>
        <w:rPr/>
      </w:pPr>
      <w:r>
        <w:rPr/>
      </w:r>
    </w:p>
    <w:p>
      <w:pPr>
        <w:pStyle w:val="TextBody"/>
        <w:rPr/>
      </w:pPr>
      <w:r>
        <w:rPr/>
        <w:t xml:space="preserve">Mr. Easton asked, in a nutshell, what was the process?  That was the whole point. With the proposed code, if the code enforcement officer, meaning himself, leads that a nuisance existed.  He would serve notice on the owner.  The owner would then have the opportunity to come to Property Maintenance Appeals Board, which was an existing board. and wasn’t used very often.  That code was not in the Property Maintenance Appeals part of the code, said Mr. Easton.  The answer was no. But, continued Mr. Easton, they used the Property Maintenance Appeals Board.   That board was also used as their Building Appeals Board.  The owner would have the opportunity to appeal his case.  If, after the decision of the board, they would assume that the board said they had to repair the property.  If the building was still a nuisance the Code Enforcement Officer would notify City Council that they had an issue.  The City Council had some options at that point.  They might cause a hearing to be heard on the issue.  They could call the owner in to explain.  They could decide whether that was indeed a nuisance and how to address that nuisance.  </w:t>
      </w:r>
    </w:p>
    <w:p>
      <w:pPr>
        <w:pStyle w:val="TextBody"/>
        <w:rPr/>
      </w:pPr>
      <w:r>
        <w:rPr/>
      </w:r>
    </w:p>
    <w:p>
      <w:pPr>
        <w:pStyle w:val="TextBody"/>
        <w:rPr/>
      </w:pPr>
      <w:r>
        <w:rPr/>
        <w:t xml:space="preserve">Falling under how to address that nuisance, the Council could decide to take the issue to court.  They could go after the owner civilly, criminally, whatever they chose.  Or they could also pass an ordinance to abate the nuisance.  If that ordinance would pass it would be his duty to tear it down.  Essentially, they were going from a sort of administrative process to a legislative process.  Mr. Easton commented the Property Appeals Board was a group of citizens but was not the Mayor, Mr. Hall or him, so it was more of a quasi legislative.  Then they would go to Council after that.  That was truly a legislative decision, whether or not to knock over a building.   Mr. Hall said that the owner would have two opportunities to be heard during that process, if not more.  He thought it would safe guard the City from any liability.   Mr. Easton continued that that wasn’t a frequent thing.  It was probably something they could add to their agenda without overburdening the Council’s agenda because it was not an every week they had to deal with a nuisance.  Mr. Kaiser stated it certainly provided procedural due process.  Someone who wouldn’t maintain their building and had to take action to either repair it to knock it down, he thought it would stand less of a chance of winning a challenge in court that they had not given him or her their due process.   </w:t>
      </w:r>
    </w:p>
    <w:p>
      <w:pPr>
        <w:pStyle w:val="TextBody"/>
        <w:rPr/>
      </w:pPr>
      <w:r>
        <w:rPr/>
      </w:r>
    </w:p>
    <w:p>
      <w:pPr>
        <w:pStyle w:val="TextBody"/>
        <w:rPr/>
      </w:pPr>
      <w:r>
        <w:rPr/>
        <w:t xml:space="preserve">Mr. Shultz asked how they came to recognize the building as needing abatement.   Could they drive around town on their own and want to look at a certain building or did it come from a citizen.  Mr. Hall replied that generally, most of those issues were complaint driven.  Somebody was noting those problems.  There needed to be a nuisance.  There needed to be a problem caused from the building.  Some of it could be blighting offenses.  They had some buildings in town.  They had a house in town that had been boarded up for years.  It was an eyesore.  Nothing was happening at that place. There was no apparent owner to the property.   He had been mowing the property for years.  The property was damaged.  He thought it was either a rental or a foreclosure.  The previous tenants flooded the upstairs.  He was guessing the interior of that building was pretty bad right now.  They didn’t want to ever address that but they had a lot of complaints from the neighbors.  He could see that that was one property where that would be direction they would be going. They had some other buildings in town, too, that could meet the criteria.   </w:t>
      </w:r>
    </w:p>
    <w:p>
      <w:pPr>
        <w:pStyle w:val="TextBody"/>
        <w:rPr/>
      </w:pPr>
      <w:r>
        <w:rPr/>
      </w:r>
    </w:p>
    <w:p>
      <w:pPr>
        <w:pStyle w:val="TextBody"/>
        <w:rPr/>
      </w:pPr>
      <w:r>
        <w:rPr/>
        <w:t xml:space="preserve">Mr. Shultz asked at whose expense.  Mr. Hall said what would happen if there was no owner involved, an absentee owner, the City would, at first, incur the expenses for that.  They would then try to bill the owner.  If they couldn’t recoup their fees then they would assess the property.  It was similar to when they mowed properties.  Mr. Easton asked how many properties had they assessed from mowing in 2009.  Mr. Hall answered they had a few dozen. </w:t>
      </w:r>
    </w:p>
    <w:p>
      <w:pPr>
        <w:pStyle w:val="TextBody"/>
        <w:rPr/>
      </w:pPr>
      <w:r>
        <w:rPr/>
      </w:r>
    </w:p>
    <w:p>
      <w:pPr>
        <w:pStyle w:val="TextBody"/>
        <w:rPr/>
      </w:pPr>
      <w:r>
        <w:rPr/>
        <w:t xml:space="preserve">Mr. Kaiser thought of one other thing that the code did, because it was now a separate code and was not part of the residential building code.  It talked about insecure or unsafe buildings or structures.  He thought it gave them the ability to address some of the vacant commercial structures that they had around town that were creating blighting influences because they were not being maintained.  Mr. Kaiser asked Mr. Brague if that was a fair assessment.   He agreed that it was.  Mr. Hall thought the existing one did not exclude them either.  He thought that kind of separated the difference.  There would be some public nuisances that they shouldn’t address.  If they had a commercial building that was actually caving in and was falling down, a structural nuisance.  The State of Ohio said that they should turn that problem over to the Medina County building department who had the jurisdiction for the structural requirements of that building and that was in the new code.  He wanted to reiterate that they actually had a nuisance abatement code right now and much of the wording was the same.  That was an improved version, he thought, that protected the City with a few more safeguards.  It was not a major departure from what they had.  It also separated the residential and the commercial structures and was an important aspect.  Mr. Easton asked if the committee wanted to review the code for a month since they just received it.  He thought they would want to take to look at it before anything was done.  </w:t>
      </w:r>
    </w:p>
    <w:p>
      <w:pPr>
        <w:pStyle w:val="TextBody"/>
        <w:rPr/>
      </w:pPr>
      <w:r>
        <w:rPr/>
      </w:r>
    </w:p>
    <w:p>
      <w:pPr>
        <w:pStyle w:val="TextBody"/>
        <w:rPr/>
      </w:pPr>
      <w:r>
        <w:rPr/>
        <w:t xml:space="preserve">Mr. Kaiser thought that in addition to that, the code actually required them to make a few changes to chapter 152 which was the Property Maintenance Code.  Some of the provisions that were taken from that code were being removed from 152 and being incorporated into chapter 156.  Ms. Workman asked if it was only from 152, there was nothing out of 150 or 154.    Mr. Kaiser said there were a few things out 150 that were being repealed and that was in Mr. Brague’s draft ordinance on the last page, §2.  There were about four or five codes, 150-041 through 045 that would be repealed.  That was where the bulk of that document was now located in the residential building code.  There was some other language that was in the new chapter 156 that would be taken out of chapter 152 as well.  Mr. Hall said there no sections in the existing maintenance code.  It was the proposed maintenance code.  Mr. Kaiser said that was where he wasn’t clear.  Mr. Hall added it wasn’t even passed and they were already taking out sections.  </w:t>
      </w:r>
    </w:p>
    <w:p>
      <w:pPr>
        <w:pStyle w:val="TextBody"/>
        <w:rPr/>
      </w:pPr>
      <w:r>
        <w:rPr/>
      </w:r>
    </w:p>
    <w:p>
      <w:pPr>
        <w:pStyle w:val="TextBody"/>
        <w:rPr/>
      </w:pPr>
      <w:r>
        <w:rPr/>
        <w:t xml:space="preserve">Mr. Easton said what that probably did not do was to property maintenance in commercial areas.  Mr. Easton said all it did was dealt with nuisances.  Mr. Hall stated that was what the nuisance code was about --- abating the nuisance. Mr. Easton continued that right now they had no ability to do general property maintenance on a commercial building.  Mr. Hall replied that that was correct.  The ordinance would provide that according to Mr. Easton.  Mr. Hall added that the proposed changes in Chapter 152 their property maintenance code did address that.   Mr. Easton said that was not part of that ordinance.  Mr. Hall agreed it was not.  Mr. Easton said he had previously suggested something that was not part of the ordinance.  Mr. Hall replied correct.  The original proposed ordinance was now two.  That was what happened.  Mr. Easton said it probably warranted their look for at least a month and then decide whether or not they wanted to present that to Council.  </w:t>
      </w:r>
    </w:p>
    <w:p>
      <w:pPr>
        <w:pStyle w:val="TextBody"/>
        <w:rPr/>
      </w:pPr>
      <w:r>
        <w:rPr/>
      </w:r>
    </w:p>
    <w:p>
      <w:pPr>
        <w:pStyle w:val="TextBody"/>
        <w:rPr/>
      </w:pPr>
      <w:r>
        <w:rPr/>
        <w:t xml:space="preserve">Mr. Hall commented that he didn’t know if they wanted to present information but at the time he also had the property maintenance code revisions completed.  He thought the committee had the sheets.  Mr. Riley said the title of the code:  2010 Property Maintenance Code Replacement 152-001. Mr. Hall thought they had the code but he was not certain.  They could email it to them if they didn’t have it.   Mr. Kaiser suggested if they didn’t get a copy of the code they could email that to them along with the changes.  It was something to look at and bring back next month.  </w:t>
      </w:r>
    </w:p>
    <w:p>
      <w:pPr>
        <w:pStyle w:val="TextBody"/>
        <w:rPr/>
      </w:pPr>
      <w:r>
        <w:rPr/>
      </w:r>
    </w:p>
    <w:p>
      <w:pPr>
        <w:pStyle w:val="TextBody"/>
        <w:rPr/>
      </w:pPr>
      <w:r>
        <w:rPr/>
        <w:t xml:space="preserve">Mr. Hall wanted to comment briefly on what those changes were.  They have had a property maintenance code in place since 1986.  He thought the code, at the time, could have used some tweaking; there were some repetitive sections, some organizational problems and it wasn’t that easy to move around it.  Since that time there had been building code changes and the maintenance code now should follow the building codes more closely.  Since they had become state certified as a building department we now had some responsibilities to follow the building code laws when they forced property maintenance issues.  Anything that dealt with structural and building code issues, it wouldn’t address trash or things like that. There wasn’t a tremendous amount of substantive differences in the new proposed maintenance code.  He thought the one glaring difference would be that it did have some basic provisions for commercial properties and that included sanitation of the grounds.   Right now if they received a complaint on a commercial property where they might have an overflowing dumpster, trash flying around the only provision he had was public nuisance.  They did have a litter code and they could use that, or he had to go to the Public Nuisance Abatement which was just a horrible procedure.  It basically said if they didn’t clean it up, the City had to.  They didn’t really want to do that.  There were a few things in the code:  sanitation regulations said that they had to dispose of their garbage.  </w:t>
      </w:r>
    </w:p>
    <w:p>
      <w:pPr>
        <w:pStyle w:val="TextBody"/>
        <w:rPr/>
      </w:pPr>
      <w:r>
        <w:rPr/>
      </w:r>
    </w:p>
    <w:p>
      <w:pPr>
        <w:pStyle w:val="TextBody"/>
        <w:rPr/>
      </w:pPr>
      <w:r>
        <w:rPr/>
        <w:t>Probably the only other one was exterior maintenance.  If they had broken windows, cracked windows; if they had a building that was excessively in need of some paint; and that pretty much was as far as he wanted to go.   He did not want to delve with any structural issues.  They were not going to go inside of commercial buildings.  They were not regulating commercial structures.   He wanted to have a clean line of demarcation between what fell under the jurisdiction of the Medina County building department and what they were allowed to address.  He thought he had pared that down to issues that they really wouldn’t argue.  He didn’t think paint was going to be a building code issue.  If they had broken windows or cracked glass that were nuisances and that was pretty common.  They had open doors in commercial buildings.  They’ve had those issues at the south end.  What did they do about them?  They didn’t have anything to address that.  Now they could secure buildings.  He thought there might be some information on vacant buildings.  There was another section in the property maintenance code that addressed vacant structures.   They could go into a building and board up the windows.  First, they would try to have the owners do that.  They would require them to paint the plywood to match the building.  Secure their doors.  Make the building safe as far as utility connections or other matters of that nature.  They had nothing like that now.  If they didn’t do it, again, the City could do that.  They could hire someone and then assess the property owner.  He thought that was something that he had had some issues with those in the past.  They had no one to do that.  They did have the parks department.  What did they do in an emergency situation?  It was pretty common for kids to go into buildings and then vandalized them.  It was actually pretty common.  They didn’t have any way to easily recoup their expenditures in those situations.  He knew there was a lot of information for them tonight for them to go over.  He would appreciate them doing that at their convenience.  Then feel free to email him with any questions or they could come to City Hall and he would answer their questions in person.</w:t>
      </w:r>
    </w:p>
    <w:p>
      <w:pPr>
        <w:pStyle w:val="TextBody"/>
        <w:rPr/>
      </w:pPr>
      <w:r>
        <w:rPr/>
      </w:r>
    </w:p>
    <w:p>
      <w:pPr>
        <w:pStyle w:val="TextBody"/>
        <w:rPr>
          <w:b/>
          <w:b/>
        </w:rPr>
      </w:pPr>
      <w:r>
        <w:rPr>
          <w:b/>
        </w:rPr>
        <w:t>2.  Review of the Planning Commission Goals &amp; Proposed Zoning Text Amendments</w:t>
      </w:r>
    </w:p>
    <w:p>
      <w:pPr>
        <w:pStyle w:val="TextBody"/>
        <w:rPr/>
      </w:pPr>
      <w:r>
        <w:rPr/>
        <w:t xml:space="preserve">Mr. Kaiser began that when he emailed them the staff report it had included a list of goals that the Planning Commission adopted for the next two years.  They did those on an annual basis to look at planning and zoning issues that they felt were important.  He gave it to them because he wanted to make sure they were on the same page.  When it came to some of the key sections of the zoning code that they had suggested needed to be updated.   He didn’t expect any action tonight but he just wanted them to look it over to see if they had anything they felt should be added to that or bumped around in priority.  They were undergoing a Comprehensive Plan process so he was hesitant to take a lot of action on any zoning amendments until Council had looked at and adopted a new plan.  That might affect how some of those zoning changes were approached.  If they looked under section four one of the issues that they felt needed to be addressed was the traffic impact study.   That went hand in hand with some of the process provisions but they had a kind of one size fits all traffic approaches which was rather wide.  They thought, with the scale of different projects they ought to have a more tiered approach very similar to an EPA Environmental Review where if they were only generating X amount of traffic that was the only thing that they needed to look over.  If it was a bigger development such as a Wal-Mart they were going to be at a higher level.  He just wanted them to take a look at that.  One of the items that they wanted to move on fairly quickly, which he thought they could do with or without the new plan, was the parking requirements.  He thought that had been an issue for years.  The current parking requirements came from when the code was originally adopted.  It was a carryover from the 1970’s era plan that had been incorporated into the 1986 zoning code.   He thought their parking requirements were a little bit higher than what they should be.  That was one of the things that they could at least look at because it would improve development no matter what, no matter whether they were operating under a 1986 plan or a new one. </w:t>
      </w:r>
    </w:p>
    <w:p>
      <w:pPr>
        <w:pStyle w:val="TextBody"/>
        <w:rPr/>
      </w:pPr>
      <w:r>
        <w:rPr/>
      </w:r>
    </w:p>
    <w:p>
      <w:pPr>
        <w:pStyle w:val="TextBody"/>
        <w:rPr/>
      </w:pPr>
      <w:r>
        <w:rPr/>
        <w:t xml:space="preserve">Another key item he wanted them to take a look at was item number five.  That was part of the thing that was going on in their Comprehensive Plan but they wanted a plan that identified some key neighborhoods or commercial areas or nodes that might be in need of redevelopment or reinvestment.  The one area that kept coming to mind, recently, was the old Kmart and Giant Eagle.  By that he meant through the City through their committee might want to discuss whether or not they wanted to sit back and let the market do its thing and let the redevelopment of that plaza be driven by market forces.  What did they think the layout and the design of that?  It was 40 years old and was really out of date.  They might want to consider a new plan or new development pattern for that area.  Those were the kind of things they needed to cover.  That was possibly going to involve a lot more input from the City if they wanted to help direct in the redevelopment of that area.  They didn’t want to let them sit vacant and fallow for fairly long periods of time.  </w:t>
      </w:r>
    </w:p>
    <w:p>
      <w:pPr>
        <w:pStyle w:val="TextBody"/>
        <w:rPr/>
      </w:pPr>
      <w:r>
        <w:rPr/>
      </w:r>
    </w:p>
    <w:p>
      <w:pPr>
        <w:pStyle w:val="TextBody"/>
        <w:rPr/>
      </w:pPr>
      <w:r>
        <w:rPr/>
        <w:t>Mr. Shultz asked how much influence the City had on their private property owners, such as the vacant Giant Eagle building which was a large building and the Kmart soon to be vacant.  Mr. Kaiser stated that he thought they needed to determine it was a key area and they would like to see the area redeveloped rather than sit vacant.  He said they might come up with some ideas that they would like to see or what they could bring to the table.   Then they would talk to the owners and let them know what things they would like to see things happen. Maybe those owners weren’t really willing to get involved but there might be a third party that might want to take on those issues and could purchase the land from the current owners.  He thought they could have some sway.  They could guide the redevelopment so that people would know what they would like to see happen.   Ms. Workman asked if they would be doing that to other areas.  They heard people throughout the town asking about that building, what about that area.  There had been nobody there for so long.  Why wouldn’t they do anything?  She thought people had the idea that the City could control that and take care of it.  She knew they had a new Economic Development person coming on.   Would that be part of the thing he would look at and do some research to try to get some people into those areas?</w:t>
      </w:r>
    </w:p>
    <w:p>
      <w:pPr>
        <w:pStyle w:val="TextBody"/>
        <w:rPr/>
      </w:pPr>
      <w:r>
        <w:rPr/>
      </w:r>
    </w:p>
    <w:p>
      <w:pPr>
        <w:pStyle w:val="TextBody"/>
        <w:rPr/>
      </w:pPr>
      <w:r>
        <w:rPr/>
        <w:t xml:space="preserve">Mr. Kaiser thought that was possibly something that could be done.   Along those lines, looking at other areas in the community, they could look at the south end on far south Main Street.  The City was involvement could range from nothing or to quite a bit of involvement, or what they had done in the south end was they had created the Main Street Redevelopment Overlay District.  That hadn’t changed the underlying zoning but they allowed the reuse of existing building or if they had vacant land, they could use that in ways that the underlying zoning wouldn’t allow them.  That was a tool to help that area redevelop.  In the economic times of today they were seeing a lot more fallout and a lot more vacancies.  The City might want to take a more proactive approach in getting those issues renovated. </w:t>
      </w:r>
    </w:p>
    <w:p>
      <w:pPr>
        <w:pStyle w:val="TextBody"/>
        <w:rPr/>
      </w:pPr>
      <w:r>
        <w:rPr/>
      </w:r>
    </w:p>
    <w:p>
      <w:pPr>
        <w:pStyle w:val="TextBody"/>
        <w:rPr/>
      </w:pPr>
      <w:r>
        <w:rPr/>
        <w:t xml:space="preserve">Mr. Shultz asked when Mr. Kaiser saw the Comprehensive Plan coming before the committee.   Mr. Kaiser said they were hoping that sometime in May they would have their final steering committee meeting.  They would have another public meeting.  Then they will take it to Planning Commission who would then hold at least one additional public meeting.  They might keep it on the agenda for an entire month to allow for additional public comment.  It would be getting to Council sometime in early summer.    </w:t>
      </w:r>
    </w:p>
    <w:p>
      <w:pPr>
        <w:pStyle w:val="TextBody"/>
        <w:rPr/>
      </w:pPr>
      <w:r>
        <w:rPr/>
        <w:t xml:space="preserve">Mr. Kaiser added that he would take that off the agenda but he just wanted them to have it and if there was anything that they wanted to bring up, either by email or at the next meeting with their comments.  </w:t>
      </w:r>
    </w:p>
    <w:p>
      <w:pPr>
        <w:pStyle w:val="TextBody"/>
        <w:rPr>
          <w:b/>
          <w:b/>
        </w:rPr>
      </w:pPr>
      <w:r>
        <w:rPr>
          <w:b/>
        </w:rPr>
      </w:r>
    </w:p>
    <w:p>
      <w:pPr>
        <w:pStyle w:val="TextBody"/>
        <w:rPr>
          <w:b/>
          <w:b/>
        </w:rPr>
      </w:pPr>
      <w:r>
        <w:rPr>
          <w:b/>
        </w:rPr>
        <w:t>3.  Census 2010</w:t>
      </w:r>
    </w:p>
    <w:p>
      <w:pPr>
        <w:pStyle w:val="TextBody"/>
        <w:rPr/>
      </w:pPr>
      <w:r>
        <w:rPr/>
        <w:t xml:space="preserve">Mr. Kaiser stated that was a reminder that anyone out there had received their census form to please complete it and turn it in.  Much of the money that the City received in terms of grant funding opportunities was based on that census data.  Today was Census Day.  What that meant was in 2012 when they received the new census for the community they were going to assume it was the population as of today, April 1, 2010.  If they had received the census form and looked at it, the form was very simple compared to previous years.   He thought that a lot of the demographic data was collected via what was called ‘The American Community Survey.’   That was sent out at random. That was where they got the information on housing prices, family incomes, family sizes, age of homes, etc.  That was incorporated into the census data that would come out in 2012.   Those forms were a lot shorter.  He thought it took him about four minutes to fill out one.  </w:t>
      </w:r>
    </w:p>
    <w:p>
      <w:pPr>
        <w:pStyle w:val="TextBody"/>
        <w:rPr/>
      </w:pPr>
      <w:r>
        <w:rPr/>
      </w:r>
    </w:p>
    <w:p>
      <w:pPr>
        <w:pStyle w:val="TextBody"/>
        <w:rPr/>
      </w:pPr>
      <w:r>
        <w:rPr/>
        <w:t xml:space="preserve">Ms. Workman asked him about one of the comments he had about the census.  When did they see the results coming back with some funding issues and things like that because of what had been turned in or moneys or allocations?  Mr. Kaiser said it wouldn’t be until 2012 because that was when the census would be finalized.  The big impact it had with the last census based on the 1990 census, it broke communities down into census blocks and then tracks.  At the time there were four areas in the City where 50% or more of the households were considered low to moderate income.  There income didn’t meet the median for the county.  That allowed the City to use block grant funds for improvements within those four low to moderate income census tracks.  In the 2000 census, the number of low to moderate incomes track dropped to one.  They saw some additional growth in three of the four along with new neighborhoods.  The incomes of the new families pushed the median income for that census group up and above the threshold.   Those areas were no longer eligible for block grant funding on a census track basis.  It made their job harder because what they needed to do if they knew the census track didn’t meet the LMI (Low to Moderate Income) qualifications.  There were pockets of streets or blocks of streets where they might have low to moderate income residents and they needed some improvements on those streets. They had to go out and do income surveys house by house asking them household size, household income and document that information to the state.  That street didn’t meet area qualifications but they did a survey and of the respondents they had 51% that were under the LMI threshold.  Therefore, they could use their block grant money.  It made their jobs difficult.  Hopefully, the information they found out there would give them an accurate portrait.  On one hand it was good not to have a lot of low to moderate income census tracks on the other hand they still had the need but it was scattered and made funding more difficult.   </w:t>
      </w:r>
    </w:p>
    <w:p>
      <w:pPr>
        <w:pStyle w:val="TextBody"/>
        <w:rPr/>
      </w:pPr>
      <w:r>
        <w:rPr/>
      </w:r>
    </w:p>
    <w:p>
      <w:pPr>
        <w:pStyle w:val="TextBody"/>
        <w:rPr>
          <w:b/>
          <w:b/>
          <w:u w:val="single"/>
        </w:rPr>
      </w:pPr>
      <w:r>
        <w:rPr>
          <w:b/>
          <w:u w:val="single"/>
        </w:rPr>
        <w:t>Other Business</w:t>
      </w:r>
    </w:p>
    <w:p>
      <w:pPr>
        <w:pStyle w:val="TextBody"/>
        <w:rPr/>
      </w:pPr>
      <w:r>
        <w:rPr/>
        <w:t>No topics for discussion.</w:t>
      </w:r>
    </w:p>
    <w:p>
      <w:pPr>
        <w:pStyle w:val="TextBody"/>
        <w:rPr/>
      </w:pPr>
      <w:r>
        <w:rPr/>
      </w:r>
    </w:p>
    <w:p>
      <w:pPr>
        <w:pStyle w:val="TextBody"/>
        <w:rPr/>
      </w:pPr>
      <w:r>
        <w:rPr>
          <w:b/>
        </w:rPr>
        <w:t xml:space="preserve">There next scheduled meeting was May 6, 2010 at 5:30 p.m.   </w:t>
      </w:r>
    </w:p>
    <w:p>
      <w:pPr>
        <w:pStyle w:val="TextBody"/>
        <w:rPr>
          <w:b/>
          <w:b/>
        </w:rPr>
      </w:pPr>
      <w:r>
        <w:rPr>
          <w:b/>
        </w:rPr>
      </w:r>
    </w:p>
    <w:p>
      <w:pPr>
        <w:pStyle w:val="TextBody"/>
        <w:rPr>
          <w:b/>
          <w:b/>
          <w:u w:val="single"/>
        </w:rPr>
      </w:pPr>
      <w:r>
        <w:rPr>
          <w:b/>
          <w:u w:val="single"/>
        </w:rPr>
        <w:t>ADJOURNMENT:</w:t>
      </w:r>
    </w:p>
    <w:p>
      <w:pPr>
        <w:pStyle w:val="TextBody"/>
        <w:rPr/>
      </w:pPr>
      <w:r>
        <w:rPr/>
        <w:t>Mr. Riley stated the meeting was adjourned.</w:t>
      </w:r>
    </w:p>
    <w:p>
      <w:pPr>
        <w:pStyle w:val="TextBody"/>
        <w:rPr/>
      </w:pPr>
      <w:r>
        <w:rPr/>
      </w:r>
    </w:p>
    <w:p>
      <w:pPr>
        <w:pStyle w:val="TextBody"/>
        <w:rPr>
          <w:b/>
          <w:b/>
        </w:rPr>
      </w:pPr>
      <w:r>
        <w:rPr>
          <w:b/>
        </w:rPr>
        <w:t>MEETING ADJOURNED</w:t>
      </w:r>
      <w:r>
        <w:rPr/>
        <w:t xml:space="preserve"> </w:t>
      </w:r>
      <w:r>
        <w:rPr>
          <w:b/>
        </w:rPr>
        <w:t xml:space="preserve">AT APPROXIMATELY 5:57 p.m.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p>
      <w:pPr>
        <w:pStyle w:val="BodyText2"/>
        <w:jc w:val="both"/>
        <w:rPr>
          <w:szCs w:val="24"/>
        </w:rPr>
      </w:pPr>
      <w:r>
        <w:rPr>
          <w:szCs w:val="24"/>
        </w:rPr>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mp; Planning Committee   April 1, 2010    Page </w:t>
    </w:r>
    <w:r>
      <w:rPr>
        <w:i/>
        <w:sz w:val="20"/>
      </w:rPr>
      <w:fldChar w:fldCharType="begin"/>
    </w:r>
    <w:r>
      <w:rPr>
        <w:sz w:val="20"/>
        <w:i/>
      </w:rPr>
      <w:instrText xml:space="preserve"> PAGE </w:instrText>
    </w:r>
    <w:r>
      <w:rPr>
        <w:sz w:val="20"/>
        <w:i/>
      </w:rPr>
      <w:fldChar w:fldCharType="separate"/>
    </w:r>
    <w:r>
      <w:rPr>
        <w:sz w:val="20"/>
        <w:i/>
      </w:rPr>
      <w:t>18</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8</w:t>
    </w:r>
    <w:r>
      <w:rPr>
        <w:sz w:val="20"/>
        <w:i/>
      </w:rPr>
      <w:fldChar w:fldCharType="end"/>
    </w:r>
  </w:p>
  <w:p>
    <w:pPr>
      <w:pStyle w:val="Footer"/>
      <w:jc w:val="right"/>
      <w:rPr>
        <w:i/>
        <w:i/>
        <w:sz w:val="20"/>
      </w:rPr>
    </w:pPr>
    <w:r>
      <w:rPr>
        <w:i/>
        <w:sz w:val="20"/>
      </w:rPr>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April 1, 2010</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8</w:t>
    </w:r>
    <w:r>
      <w:rPr>
        <w:sz w:val="20"/>
        <w:i/>
      </w:rPr>
      <w:fldChar w:fldCharType="end"/>
    </w:r>
  </w:p>
  <w:p>
    <w:pPr>
      <w:pStyle w:val="Footer"/>
      <w:jc w:val="right"/>
      <w:rPr>
        <w:i/>
        <w:i/>
        <w:sz w:val="20"/>
      </w:rPr>
    </w:pPr>
    <w:r>
      <w:rPr>
        <w:i/>
        <w:sz w:val="20"/>
      </w:rPr>
      <w:t>Minutes prepared by Mary Ann Rothacker</w:t>
    </w:r>
  </w:p>
  <w:p>
    <w:pPr>
      <w:pStyle w:val="Footer"/>
      <w:ind w:left="360" w:hanging="0"/>
      <w:rPr>
        <w:i/>
        <w:i/>
        <w:sz w:val="20"/>
      </w:rPr>
    </w:pPr>
    <w:r>
      <w:rPr>
        <w:i/>
        <w:sz w:val="20"/>
      </w:rPr>
      <w:tab/>
      <w:tab/>
      <w:t>*Left early</w:t>
    </w:r>
  </w:p>
  <w:p>
    <w:pPr>
      <w:pStyle w:val="Footer"/>
      <w:ind w:left="360" w:hanging="0"/>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Symbol" w:hAnsi="Symbol" w:cs="Symbol"/>
      <w:u w:val="no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Symbol" w:hAnsi="Symbol" w:cs="Symbol"/>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5:59:00Z</dcterms:created>
  <dc:creator>stephanie saniga</dc:creator>
  <dc:description/>
  <dc:language>en-US</dc:language>
  <cp:lastModifiedBy>tguenther</cp:lastModifiedBy>
  <cp:lastPrinted>2010-04-20T12:10:00Z</cp:lastPrinted>
  <dcterms:modified xsi:type="dcterms:W3CDTF">2010-04-20T16:12:00Z</dcterms:modified>
  <cp:revision>5</cp:revision>
  <dc:subject/>
  <dc:title>MINUTES</dc:title>
</cp:coreProperties>
</file>