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May 6, 2010</w:t>
      </w:r>
    </w:p>
    <w:p>
      <w:pPr>
        <w:pStyle w:val="TextBody"/>
        <w:jc w:val="center"/>
        <w:rPr>
          <w:i/>
          <w:i/>
        </w:rPr>
      </w:pPr>
      <w:r>
        <w:rPr>
          <w:b/>
          <w:i/>
        </w:rPr>
        <w:t>5:30 PM Council Chambers</w:t>
      </w:r>
    </w:p>
    <w:p>
      <w:pPr>
        <w:pStyle w:val="TextBody"/>
        <w:rPr>
          <w:b/>
          <w:b/>
          <w:i/>
          <w:i/>
          <w:u w:val="single"/>
        </w:rPr>
      </w:pPr>
      <w:r>
        <w:rPr>
          <w:b/>
          <w:i/>
          <w:u w:val="single"/>
        </w:rPr>
      </w:r>
    </w:p>
    <w:p>
      <w:pPr>
        <w:pStyle w:val="TextBody"/>
        <w:rPr/>
      </w:pPr>
      <w:r>
        <w:rPr>
          <w:b/>
          <w:u w:val="single"/>
        </w:rPr>
        <w:t>MEMBERS PRESENT:</w:t>
      </w:r>
      <w:r>
        <w:rPr>
          <w:b/>
        </w:rPr>
        <w:t xml:space="preserve"> </w:t>
        <w:tab/>
        <w:tab/>
        <w:tab/>
        <w:tab/>
      </w:r>
      <w:r>
        <w:rPr/>
        <w:t>Dennis Shultz, presiding</w:t>
      </w:r>
    </w:p>
    <w:p>
      <w:pPr>
        <w:pStyle w:val="TextBody"/>
        <w:rPr/>
      </w:pPr>
      <w:r>
        <w:rPr/>
        <w:tab/>
        <w:tab/>
        <w:tab/>
        <w:tab/>
        <w:tab/>
        <w:tab/>
        <w:tab/>
        <w:t>Jim Riley</w:t>
      </w:r>
    </w:p>
    <w:p>
      <w:pPr>
        <w:pStyle w:val="TextBody"/>
        <w:rPr/>
      </w:pPr>
      <w:r>
        <w:rPr/>
        <w:tab/>
        <w:tab/>
        <w:tab/>
        <w:tab/>
        <w:tab/>
        <w:tab/>
        <w:tab/>
        <w:tab/>
        <w:tab/>
        <w:tab/>
        <w:tab/>
        <w:tab/>
      </w:r>
    </w:p>
    <w:p>
      <w:pPr>
        <w:pStyle w:val="TextBody"/>
        <w:rPr/>
      </w:pPr>
      <w:r>
        <w:rPr>
          <w:b/>
          <w:spacing w:val="-6"/>
          <w:u w:val="single"/>
        </w:rPr>
        <w:t>OTHER COUNCIL MEMBERS PRESENT:</w:t>
      </w:r>
      <w:r>
        <w:rPr/>
        <w:tab/>
        <w:t>None</w:t>
        <w:tab/>
        <w:tab/>
        <w:tab/>
        <w:tab/>
        <w:tab/>
        <w:tab/>
      </w:r>
    </w:p>
    <w:p>
      <w:pPr>
        <w:pStyle w:val="TextBody"/>
        <w:rPr>
          <w:spacing w:val="-8"/>
        </w:rPr>
      </w:pPr>
      <w:r>
        <w:rPr>
          <w:b/>
          <w:u w:val="single"/>
        </w:rPr>
        <w:t>EX OFFICIO MEMBERS PRESENT</w:t>
      </w:r>
      <w:r>
        <w:rPr>
          <w:b/>
        </w:rPr>
        <w:t>:</w:t>
      </w:r>
      <w:r>
        <w:rPr/>
        <w:tab/>
        <w:tab/>
        <w:t>None</w:t>
        <w:tab/>
        <w:tab/>
        <w:tab/>
        <w:tab/>
        <w:tab/>
        <w:tab/>
        <w:tab/>
        <w:tab/>
        <w:tab/>
        <w:tab/>
        <w:tab/>
        <w:tab/>
        <w:tab/>
        <w:tab/>
        <w:tab/>
        <w:tab/>
        <w:tab/>
      </w:r>
    </w:p>
    <w:p>
      <w:pPr>
        <w:pStyle w:val="TextBody"/>
        <w:jc w:val="left"/>
        <w:rPr/>
      </w:pPr>
      <w:r>
        <w:rPr>
          <w:b/>
          <w:u w:val="single"/>
        </w:rPr>
        <w:t>OFFICIALS PRESENT:</w:t>
      </w:r>
      <w:r>
        <w:rPr/>
        <w:tab/>
        <w:t xml:space="preserve">     </w:t>
        <w:tab/>
        <w:t xml:space="preserve">       </w:t>
        <w:tab/>
        <w:tab/>
        <w:t>Service Director Chris Easton</w:t>
      </w:r>
    </w:p>
    <w:p>
      <w:pPr>
        <w:pStyle w:val="TextBody"/>
        <w:rPr/>
      </w:pPr>
      <w:r>
        <w:rPr/>
        <w:tab/>
        <w:tab/>
        <w:tab/>
        <w:tab/>
        <w:tab/>
        <w:tab/>
        <w:tab/>
        <w:t>Tom Tucker, City Engineer</w:t>
      </w:r>
    </w:p>
    <w:p>
      <w:pPr>
        <w:pStyle w:val="TextBody"/>
        <w:rPr/>
      </w:pPr>
      <w:r>
        <w:rPr/>
        <w:tab/>
        <w:tab/>
        <w:tab/>
        <w:tab/>
        <w:tab/>
        <w:tab/>
        <w:tab/>
        <w:t>Larry Jenkins, Assist. City Engineer</w:t>
      </w:r>
    </w:p>
    <w:p>
      <w:pPr>
        <w:pStyle w:val="TextBody"/>
        <w:rPr/>
      </w:pPr>
      <w:r>
        <w:rPr/>
        <w:tab/>
        <w:tab/>
        <w:tab/>
        <w:tab/>
        <w:tab/>
        <w:tab/>
        <w:tab/>
        <w:t>Kevin Hall, Code Enforcement</w:t>
      </w:r>
    </w:p>
    <w:p>
      <w:pPr>
        <w:pStyle w:val="TextBody"/>
        <w:rPr/>
      </w:pPr>
      <w:r>
        <w:rPr/>
      </w:r>
    </w:p>
    <w:p>
      <w:pPr>
        <w:pStyle w:val="TextBody"/>
        <w:rPr/>
      </w:pPr>
      <w:r>
        <w:rPr>
          <w:b/>
          <w:u w:val="single"/>
        </w:rPr>
        <w:t>OTHER</w:t>
      </w:r>
      <w:r>
        <w:rPr/>
        <w:tab/>
        <w:tab/>
        <w:tab/>
        <w:tab/>
        <w:tab/>
        <w:tab/>
        <w:t xml:space="preserve">Andy Antonino, </w:t>
      </w:r>
    </w:p>
    <w:p>
      <w:pPr>
        <w:pStyle w:val="TextBody"/>
        <w:ind w:left="4320" w:firstLine="720"/>
        <w:rPr/>
      </w:pPr>
      <w:r>
        <w:rPr/>
        <w:t>Chamber of Commerce</w:t>
      </w:r>
    </w:p>
    <w:p>
      <w:pPr>
        <w:pStyle w:val="TextBody"/>
        <w:jc w:val="left"/>
        <w:rPr/>
      </w:pPr>
      <w:r>
        <w:rPr/>
        <w:tab/>
        <w:tab/>
        <w:tab/>
        <w:tab/>
        <w:tab/>
        <w:tab/>
        <w:tab/>
        <w:tab/>
        <w:tab/>
        <w:tab/>
        <w:tab/>
        <w:tab/>
      </w:r>
    </w:p>
    <w:p>
      <w:pPr>
        <w:pStyle w:val="TextBody"/>
        <w:rPr/>
      </w:pPr>
      <w:r>
        <w:rPr>
          <w:b/>
          <w:u w:val="single"/>
        </w:rPr>
        <w:t>PRESS REPRESENTATIVES:</w:t>
      </w:r>
      <w:r>
        <w:rPr>
          <w:b/>
        </w:rPr>
        <w:tab/>
        <w:tab/>
        <w:tab/>
      </w:r>
      <w:r>
        <w:rPr/>
        <w:t>None</w:t>
      </w:r>
    </w:p>
    <w:p>
      <w:pPr>
        <w:pStyle w:val="TextBody"/>
        <w:rPr>
          <w:i/>
          <w:i/>
        </w:rPr>
      </w:pPr>
      <w:r>
        <w:rPr/>
        <w:tab/>
        <w:tab/>
      </w:r>
    </w:p>
    <w:p>
      <w:pPr>
        <w:pStyle w:val="TextBody"/>
        <w:rPr>
          <w:i/>
          <w:i/>
        </w:rPr>
      </w:pPr>
      <w:r>
        <w:rPr>
          <w:b/>
          <w:bCs/>
          <w:iCs/>
          <w:u w:val="single"/>
        </w:rPr>
        <w:t>VISITORS:</w:t>
      </w:r>
      <w:r>
        <w:rPr>
          <w:b/>
          <w:bCs/>
          <w:iCs/>
        </w:rPr>
        <w:tab/>
        <w:tab/>
        <w:tab/>
        <w:tab/>
        <w:tab/>
        <w:tab/>
      </w:r>
      <w:r>
        <w:rPr>
          <w:bCs/>
          <w:iCs/>
        </w:rPr>
        <w:t>None</w:t>
      </w:r>
      <w:r>
        <w:rPr>
          <w:b/>
          <w:bCs/>
          <w:i/>
          <w:iCs/>
        </w:rPr>
        <w:tab/>
        <w:tab/>
        <w:tab/>
        <w:tab/>
      </w:r>
      <w:r>
        <w:rPr>
          <w:i/>
        </w:rPr>
        <w:t xml:space="preserve"> </w:t>
        <w:tab/>
      </w:r>
    </w:p>
    <w:p>
      <w:pPr>
        <w:pStyle w:val="TextBody"/>
        <w:rPr>
          <w:b/>
          <w:b/>
          <w:i/>
          <w:i/>
          <w:u w:val="single"/>
        </w:rPr>
      </w:pPr>
      <w:r>
        <w:rPr>
          <w:b/>
          <w:i/>
          <w:u w:val="single"/>
        </w:rPr>
      </w:r>
    </w:p>
    <w:p>
      <w:pPr>
        <w:pStyle w:val="TextBody"/>
        <w:rPr/>
      </w:pPr>
      <w:r>
        <w:rPr>
          <w:b/>
        </w:rPr>
        <w:t xml:space="preserve">Mr. Shultz </w:t>
      </w:r>
      <w:r>
        <w:rPr/>
        <w:t>welcomed everyone to the Economic Development Meeting of May 6, 2010.</w:t>
      </w:r>
    </w:p>
    <w:p>
      <w:pPr>
        <w:pStyle w:val="TextBody"/>
        <w:rPr/>
      </w:pPr>
      <w:r>
        <w:rPr/>
      </w:r>
    </w:p>
    <w:p>
      <w:pPr>
        <w:pStyle w:val="TextBody"/>
        <w:rPr/>
      </w:pPr>
      <w:r>
        <w:rPr>
          <w:b/>
          <w:u w:val="single"/>
        </w:rPr>
        <w:t>PUBLIC PARTICIPATION</w:t>
      </w:r>
      <w:r>
        <w:rPr>
          <w:b/>
        </w:rPr>
        <w:tab/>
        <w:tab/>
        <w:tab/>
      </w:r>
      <w:r>
        <w:rPr/>
        <w:t>None</w:t>
      </w:r>
    </w:p>
    <w:p>
      <w:pPr>
        <w:pStyle w:val="TextBody"/>
        <w:tabs>
          <w:tab w:val="clear" w:pos="720"/>
          <w:tab w:val="left" w:pos="8228" w:leader="none"/>
        </w:tabs>
        <w:rPr>
          <w:szCs w:val="24"/>
        </w:rPr>
      </w:pPr>
      <w:r>
        <w:rPr>
          <w:szCs w:val="24"/>
        </w:rPr>
      </w:r>
    </w:p>
    <w:p>
      <w:pPr>
        <w:pStyle w:val="TextBody"/>
        <w:tabs>
          <w:tab w:val="clear" w:pos="720"/>
          <w:tab w:val="left" w:pos="8228" w:leader="none"/>
        </w:tabs>
        <w:rPr>
          <w:b/>
          <w:b/>
          <w:spacing w:val="-6"/>
        </w:rPr>
      </w:pPr>
      <w:r>
        <w:rPr>
          <w:b/>
          <w:szCs w:val="24"/>
          <w:u w:val="single"/>
        </w:rPr>
        <w:t>APPROVAL</w:t>
      </w:r>
      <w:r>
        <w:rPr>
          <w:b/>
          <w:spacing w:val="-6"/>
          <w:u w:val="single"/>
        </w:rPr>
        <w:t xml:space="preserve"> OF MINUTES</w:t>
      </w:r>
      <w:r>
        <w:rPr>
          <w:b/>
          <w:spacing w:val="-6"/>
        </w:rPr>
        <w:t>:</w:t>
      </w:r>
    </w:p>
    <w:p>
      <w:pPr>
        <w:pStyle w:val="TextBody"/>
        <w:rPr>
          <w:b/>
          <w:b/>
          <w:szCs w:val="24"/>
        </w:rPr>
      </w:pPr>
      <w:r>
        <w:rPr>
          <w:b/>
          <w:spacing w:val="-4"/>
          <w:szCs w:val="24"/>
        </w:rPr>
        <w:t>Mr. Riley</w:t>
      </w:r>
      <w:r>
        <w:rPr>
          <w:spacing w:val="-4"/>
          <w:szCs w:val="24"/>
        </w:rPr>
        <w:t xml:space="preserve"> made a motion to approve the </w:t>
      </w:r>
      <w:r>
        <w:rPr>
          <w:b/>
          <w:spacing w:val="-4"/>
          <w:szCs w:val="24"/>
        </w:rPr>
        <w:t>Minutes of April 1, 2010</w:t>
      </w:r>
      <w:r>
        <w:rPr>
          <w:spacing w:val="-4"/>
          <w:szCs w:val="24"/>
        </w:rPr>
        <w:t xml:space="preserve"> as written.  Mr. Shultz seconded.  Everyone voted in favor.  </w:t>
      </w:r>
      <w:r>
        <w:rPr>
          <w:b/>
          <w:szCs w:val="24"/>
        </w:rPr>
        <w:t>MINUTES APPROVED.</w:t>
      </w:r>
    </w:p>
    <w:p>
      <w:pPr>
        <w:pStyle w:val="TextBody"/>
        <w:rPr>
          <w:b/>
          <w:b/>
          <w:szCs w:val="24"/>
        </w:rPr>
      </w:pPr>
      <w:r>
        <w:rPr>
          <w:b/>
          <w:szCs w:val="24"/>
        </w:rPr>
      </w:r>
    </w:p>
    <w:p>
      <w:pPr>
        <w:pStyle w:val="TextBody"/>
        <w:tabs>
          <w:tab w:val="clear" w:pos="720"/>
          <w:tab w:val="left" w:pos="8228" w:leader="none"/>
        </w:tabs>
        <w:rPr>
          <w:spacing w:val="-6"/>
        </w:rPr>
      </w:pPr>
      <w:r>
        <w:rPr>
          <w:spacing w:val="-6"/>
        </w:rPr>
        <w:t>Mr. Shultz suggested they move the Building Code Amendment §152 to Item first item on the agenda.  (The agenda was reorganized to accommodate that.)</w:t>
      </w:r>
    </w:p>
    <w:p>
      <w:pPr>
        <w:pStyle w:val="TextBody"/>
        <w:rPr>
          <w:b/>
          <w:b/>
          <w:spacing w:val="-4"/>
          <w:szCs w:val="24"/>
        </w:rPr>
      </w:pPr>
      <w:r>
        <w:rPr>
          <w:b/>
          <w:spacing w:val="-4"/>
          <w:szCs w:val="24"/>
        </w:rPr>
      </w:r>
    </w:p>
    <w:p>
      <w:pPr>
        <w:pStyle w:val="TextBody"/>
        <w:tabs>
          <w:tab w:val="clear" w:pos="720"/>
          <w:tab w:val="left" w:pos="8228" w:leader="none"/>
        </w:tabs>
        <w:rPr>
          <w:b/>
          <w:b/>
          <w:spacing w:val="-4"/>
          <w:szCs w:val="24"/>
        </w:rPr>
      </w:pPr>
      <w:r>
        <w:rPr>
          <w:b/>
          <w:spacing w:val="-4"/>
          <w:szCs w:val="24"/>
        </w:rPr>
      </w:r>
    </w:p>
    <w:p>
      <w:pPr>
        <w:pStyle w:val="TextBody"/>
        <w:tabs>
          <w:tab w:val="clear" w:pos="720"/>
          <w:tab w:val="left" w:pos="8228" w:leader="none"/>
        </w:tabs>
        <w:rPr>
          <w:b/>
          <w:b/>
          <w:spacing w:val="-6"/>
          <w:u w:val="single"/>
        </w:rPr>
      </w:pPr>
      <w:r>
        <w:rPr>
          <w:b/>
          <w:spacing w:val="-6"/>
          <w:u w:val="single"/>
        </w:rPr>
        <w:t>BUILDING &amp; PLANNING</w:t>
      </w:r>
    </w:p>
    <w:p>
      <w:pPr>
        <w:pStyle w:val="TextBody"/>
        <w:tabs>
          <w:tab w:val="clear" w:pos="720"/>
          <w:tab w:val="left" w:pos="8228" w:leader="none"/>
        </w:tabs>
        <w:rPr>
          <w:b/>
          <w:b/>
          <w:spacing w:val="-6"/>
        </w:rPr>
      </w:pPr>
      <w:r>
        <w:rPr>
          <w:b/>
          <w:spacing w:val="-6"/>
        </w:rPr>
        <w:t>I.  Building Code Amendment §152 – Property Maintenance Code and Public Nuisance Abatement</w:t>
      </w:r>
    </w:p>
    <w:p>
      <w:pPr>
        <w:pStyle w:val="TextBody"/>
        <w:tabs>
          <w:tab w:val="clear" w:pos="720"/>
          <w:tab w:val="left" w:pos="8228" w:leader="none"/>
        </w:tabs>
        <w:rPr>
          <w:spacing w:val="-6"/>
        </w:rPr>
      </w:pPr>
      <w:r>
        <w:rPr>
          <w:spacing w:val="-6"/>
        </w:rPr>
        <w:t xml:space="preserve">Mr. Shultz asked Mr. Hall to come to the podium.  He thought he had presented them with the updated version of the Property Maintenance Code and the Public Nuisance Abatement and those were essentially revisions to the enhancement of the language.   </w:t>
      </w:r>
      <w:r>
        <w:rPr>
          <w:b/>
          <w:spacing w:val="-6"/>
        </w:rPr>
        <w:t xml:space="preserve">Mr. Hall </w:t>
      </w:r>
      <w:r>
        <w:rPr>
          <w:spacing w:val="-6"/>
        </w:rPr>
        <w:t xml:space="preserve">said that was correct.  They had gone through those items and had made some improvements to the Public Nuisance Abatement Ordinance.  They had gone through some of those improvements at the last meeting.  He was here tonight to see if any of the committee members had any questions pertaining to those.   Mr. Shultz stated he had gone through it and had read some of Mr. Riley’s comments.  Mr. Riley and Mr. Shultz had had some of the same question on the exemption of City property and then he had read Mr. Hall’s comment on how would they enforce something against themselves. Mr. Hall thought it would be best if Mr. Brague would answer those questions (he was not available that night).  Mr. Shultz asked was that typical?  Mr. Hall said it was his belief that the City could not issue a violation against itself in any area, whether it was the zoning code or…; </w:t>
      </w:r>
      <w:r>
        <w:rPr>
          <w:b/>
          <w:spacing w:val="-6"/>
        </w:rPr>
        <w:t>Mr. Easton</w:t>
      </w:r>
      <w:r>
        <w:rPr>
          <w:spacing w:val="-6"/>
        </w:rPr>
        <w:t xml:space="preserve"> interjected that he thought it was a legal thing because at the end of the day somebody would have to prosecute, and somebody would have to defend.   </w:t>
      </w:r>
    </w:p>
    <w:p>
      <w:pPr>
        <w:pStyle w:val="TextBody"/>
        <w:tabs>
          <w:tab w:val="clear" w:pos="720"/>
          <w:tab w:val="left" w:pos="8228" w:leader="none"/>
        </w:tabs>
        <w:rPr>
          <w:spacing w:val="-6"/>
        </w:rPr>
      </w:pPr>
      <w:r>
        <w:rPr>
          <w:spacing w:val="-6"/>
        </w:rPr>
      </w:r>
    </w:p>
    <w:p>
      <w:pPr>
        <w:pStyle w:val="TextBody"/>
        <w:tabs>
          <w:tab w:val="clear" w:pos="720"/>
          <w:tab w:val="left" w:pos="8228" w:leader="none"/>
        </w:tabs>
        <w:rPr>
          <w:spacing w:val="-6"/>
        </w:rPr>
      </w:pPr>
      <w:r>
        <w:rPr>
          <w:spacing w:val="-6"/>
        </w:rPr>
        <w:t xml:space="preserve">Mr. Shultz added only if they didn’t want to be in compliance.  Mr. Easton thought the issue of compliance was a whole different matter.  But, enforcing a violation was a legal issue.  His take on it was if they had a problem ‘let’s find out about it’ and deal with it regardless of what the law says.  But the issue of enforcement was a legal action by their law department and that was why they had punted it to Mr. Brague not because there was any problem complying with the law it was more the act of enforcement was a legal action.  As Mr. Hall had said, it was really not regarding maintenance or zoning it was a number of code related issues.  That was why the exemptions existed not because the City thought it deserved special treatment or anything like that.  He thought it was a legal issue more than it was a policy issue.   </w:t>
      </w:r>
    </w:p>
    <w:p>
      <w:pPr>
        <w:pStyle w:val="TextBody"/>
        <w:tabs>
          <w:tab w:val="clear" w:pos="720"/>
          <w:tab w:val="left" w:pos="8228" w:leader="none"/>
        </w:tabs>
        <w:rPr>
          <w:spacing w:val="-6"/>
        </w:rPr>
      </w:pPr>
      <w:r>
        <w:rPr>
          <w:spacing w:val="-6"/>
        </w:rPr>
      </w:r>
    </w:p>
    <w:p>
      <w:pPr>
        <w:pStyle w:val="TextBody"/>
        <w:tabs>
          <w:tab w:val="clear" w:pos="720"/>
          <w:tab w:val="left" w:pos="8228" w:leader="none"/>
        </w:tabs>
        <w:rPr/>
      </w:pPr>
      <w:r>
        <w:rPr>
          <w:spacing w:val="-6"/>
        </w:rPr>
        <w:t xml:space="preserve">Mr. Shultz commented that sticking to the Property Maintenance Code he went though it and he hadn’t seen anything that jumped out from his perspective.  Maybe Mr. Riley had some additional questions.   Mr. Riley said he had gone through it all and other than he had a problem with the City being exempt was all.   As a Fire and Safety Inspector he ran into some problems with that also.  Mr. Hall said that the wording came, he believed, from the International Code Council which wrote most of the codes.  They also wrote property maintenance codes on, believe it or not, on a world level which they were attempting to do.  It was just a standard language and he incorporated a lot of ideas that they had used before.   Mr. Riley stated that it was not Mr. Hall; most municipalities had that exemption.  Was it right or was it wrong?  He was of the belief that they should be setting a shining example not being the exemption thereof.  That was basically what his contention was.  Other than that, Mr. Riley didn’t have a problem with it.  Mr. Hall thought he probably shouldn’t be the final say on that.  Again, he thought Mr. Brague would be the one.  </w:t>
      </w:r>
    </w:p>
    <w:p>
      <w:pPr>
        <w:pStyle w:val="TextBody"/>
        <w:tabs>
          <w:tab w:val="clear" w:pos="720"/>
          <w:tab w:val="left" w:pos="8228" w:leader="none"/>
        </w:tabs>
        <w:rPr>
          <w:spacing w:val="-6"/>
        </w:rPr>
      </w:pPr>
      <w:r>
        <w:rPr>
          <w:spacing w:val="-6"/>
        </w:rPr>
      </w:r>
    </w:p>
    <w:p>
      <w:pPr>
        <w:pStyle w:val="TextBody"/>
        <w:tabs>
          <w:tab w:val="clear" w:pos="720"/>
          <w:tab w:val="left" w:pos="8228" w:leader="none"/>
        </w:tabs>
        <w:rPr/>
      </w:pPr>
      <w:r>
        <w:rPr>
          <w:spacing w:val="-6"/>
        </w:rPr>
        <w:t xml:space="preserve">Mr. Easton said they probably, if there were no material substantive changes maybe they should ask Mr. Brague to address that at the next committee meeting or at the meeting now so the committee had a feeling on pros, cons, and then they could have a discussion on it.  It was legal issues and typical language.  Mr. Shultz asked if those had to be presented in separate ordinances or could they be combined.  Mr. Hall said those were actual sections, they had different codes.  Mr. Hall continued that one of those was a new section and Mr. Brague thought that would be the proper place for it and it was going to be Chapter 156, actually they were new chapters.  The other one was replacing Chapter 152 so that would be a replacement.  </w:t>
      </w:r>
    </w:p>
    <w:p>
      <w:pPr>
        <w:pStyle w:val="TextBody"/>
        <w:tabs>
          <w:tab w:val="clear" w:pos="720"/>
          <w:tab w:val="left" w:pos="8228" w:leader="none"/>
        </w:tabs>
        <w:rPr>
          <w:spacing w:val="-6"/>
        </w:rPr>
      </w:pPr>
      <w:r>
        <w:rPr>
          <w:spacing w:val="-6"/>
        </w:rPr>
      </w:r>
    </w:p>
    <w:p>
      <w:pPr>
        <w:pStyle w:val="TextBody"/>
        <w:tabs>
          <w:tab w:val="clear" w:pos="720"/>
          <w:tab w:val="left" w:pos="8228" w:leader="none"/>
        </w:tabs>
        <w:rPr>
          <w:spacing w:val="-6"/>
        </w:rPr>
      </w:pPr>
      <w:r>
        <w:rPr>
          <w:spacing w:val="-6"/>
        </w:rPr>
        <w:t xml:space="preserve">Mr. Hall did want to bring up one item.  He read through the Public Nuisance Abatement a number of times and no matter how many times they read it, they could find something.  He found, just in one area, three words that he would like to insert in one section.  He was not sure how to proceed at the accounts level with those.  Mr. Easton said they were in a draft format.  It hadn’t been approved.  It could be revised.  Mr. Hall said he could revise it then and it might be a little clearer.   It was just one of those instances.  Mr. Easton said that was the time.   Was that a policy discussion?  Mr. Hall said that would be in one of the sections that talked about placarding when they placed a sign out there that said ‘condemned.’  He would like to change the wording so it said ‘if warranted’ do that.  They could have a building that was being condemned because it just looked bad or paint or those other reasons such for vacancies.  He didn’t know if they had to condemn a building that was structurally safe.  Mr. Easton added they could have a nuisance that didn’t need to be condemned.  Mr. Hall just wanted to have an option.   Mr. Easton stated so Mr. Hall thought the way that was written they could have that kind of discussion.  Mr. Easton said if adding that language, the provisions that made it a public nuisance could allow it to be condemned or not condemned.   Mr. Hall reiterated that that was strictly putting a sign on the building; whether they put up a sign that said condemned or not.   There might be instances where that would not seem practical.  It made sense to Mr. Easton.   </w:t>
      </w:r>
    </w:p>
    <w:p>
      <w:pPr>
        <w:pStyle w:val="TextBody"/>
        <w:tabs>
          <w:tab w:val="clear" w:pos="720"/>
          <w:tab w:val="left" w:pos="8228" w:leader="none"/>
        </w:tabs>
        <w:rPr>
          <w:spacing w:val="-6"/>
        </w:rPr>
      </w:pPr>
      <w:r>
        <w:rPr>
          <w:spacing w:val="-6"/>
        </w:rPr>
      </w:r>
    </w:p>
    <w:p>
      <w:pPr>
        <w:pStyle w:val="TextBody"/>
        <w:tabs>
          <w:tab w:val="clear" w:pos="720"/>
          <w:tab w:val="left" w:pos="8228" w:leader="none"/>
        </w:tabs>
        <w:rPr>
          <w:spacing w:val="-6"/>
        </w:rPr>
      </w:pPr>
      <w:r>
        <w:rPr>
          <w:spacing w:val="-6"/>
        </w:rPr>
        <w:t>Mr. Shultz said it looked like they had an ordinance that didn’t have a number assigned but it had been prepared.   It was for the Nuisance Abatement.  Then another ordinance would be drafted for the Property Maintenance?   Mr. Hall told him he was correct and that what he was seeing was he had just written the code sections in there.  Mr. Easton told the chairman that he believed the Public Nuisance Abatement Revisions were ready to go for Council consideration with that final change that was suggested by Mr. Hall.  They could leave the property maintenance discussion for perhaps the next meeting if they were so inclined.    If Mr. Riley didn’t have objections, they could move it to Council’s agenda.  Mr. Riley did not have any objections.  They would wait for the revisions to Property Maintenance and they would move that forward then, too.</w:t>
      </w:r>
    </w:p>
    <w:p>
      <w:pPr>
        <w:pStyle w:val="TextBody"/>
        <w:tabs>
          <w:tab w:val="clear" w:pos="720"/>
          <w:tab w:val="left" w:pos="8228" w:leader="none"/>
        </w:tabs>
        <w:rPr>
          <w:spacing w:val="-6"/>
        </w:rPr>
      </w:pPr>
      <w:r>
        <w:rPr>
          <w:spacing w:val="-6"/>
        </w:rPr>
      </w:r>
    </w:p>
    <w:p>
      <w:pPr>
        <w:pStyle w:val="TextBody"/>
        <w:tabs>
          <w:tab w:val="clear" w:pos="720"/>
          <w:tab w:val="left" w:pos="8228" w:leader="none"/>
        </w:tabs>
        <w:rPr/>
      </w:pPr>
      <w:r>
        <w:rPr>
          <w:spacing w:val="-6"/>
        </w:rPr>
        <w:t>Mr. Shultz suggested they move back to Economic Development.</w:t>
      </w:r>
    </w:p>
    <w:p>
      <w:pPr>
        <w:pStyle w:val="TextBody"/>
        <w:tabs>
          <w:tab w:val="clear" w:pos="720"/>
          <w:tab w:val="left" w:pos="8228" w:leader="none"/>
        </w:tabs>
        <w:rPr>
          <w:spacing w:val="-6"/>
        </w:rPr>
      </w:pPr>
      <w:r>
        <w:rPr>
          <w:spacing w:val="-6"/>
        </w:rPr>
      </w:r>
    </w:p>
    <w:p>
      <w:pPr>
        <w:pStyle w:val="TextBody"/>
        <w:tabs>
          <w:tab w:val="clear" w:pos="720"/>
          <w:tab w:val="left" w:pos="8228" w:leader="none"/>
        </w:tabs>
        <w:rPr>
          <w:spacing w:val="-6"/>
          <w:u w:val="single"/>
        </w:rPr>
      </w:pPr>
      <w:r>
        <w:rPr>
          <w:b/>
          <w:spacing w:val="-6"/>
          <w:u w:val="single"/>
        </w:rPr>
        <w:t>Economic Development</w:t>
      </w:r>
    </w:p>
    <w:p>
      <w:pPr>
        <w:pStyle w:val="TextBody"/>
        <w:tabs>
          <w:tab w:val="clear" w:pos="720"/>
          <w:tab w:val="left" w:pos="8228" w:leader="none"/>
        </w:tabs>
        <w:rPr>
          <w:b/>
          <w:b/>
          <w:spacing w:val="-6"/>
        </w:rPr>
      </w:pPr>
      <w:r>
        <w:rPr>
          <w:b/>
          <w:spacing w:val="-6"/>
        </w:rPr>
        <w:t>1.  Quadral Drive Project Update</w:t>
      </w:r>
    </w:p>
    <w:p>
      <w:pPr>
        <w:pStyle w:val="TextBody"/>
        <w:tabs>
          <w:tab w:val="clear" w:pos="720"/>
          <w:tab w:val="left" w:pos="8228" w:leader="none"/>
        </w:tabs>
        <w:rPr/>
      </w:pPr>
      <w:r>
        <w:rPr>
          <w:b/>
          <w:spacing w:val="-6"/>
        </w:rPr>
        <w:t xml:space="preserve">Mr. Stark </w:t>
      </w:r>
      <w:r>
        <w:rPr>
          <w:spacing w:val="-6"/>
        </w:rPr>
        <w:t>stated that since he had started two and a half weeks ago one of his first projects was Quadral Drive.  He met with Mr. Tucker and other individuals and started looking through that process.   As they knew there were a variety of problems:  Some wetlands in that area where the drive had been originally planned to go through the one parcel.   Also, they didn’t have agreements with the other property owners in that area.   One of the discussions he had had with Mr. Tucker was maybe doing that project in phases as long as the granting entity with the earmark was okay with that over a period of time.  Right now the estimate was right around $2.8 to $2.9 million.  The earmark was $830,000, something like that.  Mr. Easton said it was $882,000.   There was a gap and trying to come up with those other dollars to complete that project the way it had initially been set up.  Right now they were really trying to figure out some other options in moving forward with that project.  There were a lot of different ideas on the table now and they were trying to hash that out.  They might possibly extend it out into a cul-de-sac while obtaining some more rights to land off of the present Quadral Drive.  They might look off to Seville Road, coming north and might do the same thing with ultimately the goal of connecting those two.  Those were some of the thoughts right now.  Again, they just needed to take a look at it and see.    Some of the thoughts were trying to get some additional funding through NOACA (Northeast Ohio Area Coordinating Agency) but with the current project with High Street with funding possibilities coming from NOACA, it was going to be put on the back burner for now.</w:t>
      </w:r>
    </w:p>
    <w:p>
      <w:pPr>
        <w:pStyle w:val="TextBody"/>
        <w:tabs>
          <w:tab w:val="clear" w:pos="720"/>
          <w:tab w:val="left" w:pos="8228" w:leader="none"/>
        </w:tabs>
        <w:rPr>
          <w:spacing w:val="-6"/>
        </w:rPr>
      </w:pPr>
      <w:r>
        <w:rPr>
          <w:spacing w:val="-6"/>
        </w:rPr>
      </w:r>
    </w:p>
    <w:p>
      <w:pPr>
        <w:pStyle w:val="TextBody"/>
        <w:tabs>
          <w:tab w:val="clear" w:pos="720"/>
          <w:tab w:val="left" w:pos="8228" w:leader="none"/>
        </w:tabs>
        <w:rPr>
          <w:spacing w:val="-6"/>
        </w:rPr>
      </w:pPr>
      <w:r>
        <w:rPr>
          <w:spacing w:val="-6"/>
        </w:rPr>
        <w:t xml:space="preserve">Mr. Shultz asked if that grant money was in their possession now.   No, replied Mr. Stark.  Mr. Easton stated it never had been.  It was earmarked for the project and what that meant was that if the City committed the remaining funds or if they followed those processes until they spent those federal funds, they got the federal funds.   </w:t>
      </w:r>
    </w:p>
    <w:p>
      <w:pPr>
        <w:pStyle w:val="TextBody"/>
        <w:rPr>
          <w:spacing w:val="-6"/>
        </w:rPr>
      </w:pPr>
      <w:r>
        <w:rPr>
          <w:spacing w:val="-6"/>
        </w:rPr>
      </w:r>
    </w:p>
    <w:p>
      <w:pPr>
        <w:pStyle w:val="TextBody"/>
        <w:rPr/>
      </w:pPr>
      <w:r>
        <w:rPr/>
        <w:t xml:space="preserve">So, the first step, which they had done, it was to decide who would do the engineering.  The City decided they wanted to do the engineering.  They came to an agreement with ODOT to locally administer the project.   When push got to shove, it was a $3 million project and they had $882,000 to connect it.  So it was either going to be a partial project or it was not going to happen.   Mr. Shultz stated that the (LPA) Local Project Administration was something they were paying for internally?  Mr. Easton told them that was essentially was ODOT was saying that they agreed with the City of Wadsworth.  They could do the engineering so they would administer the project and hire the engineer.  The agreement contained the cost elements anticipated for the project and the revenue sources.  The revenue sources were not all there unless the City was willing to commit $2.2 million to that project.  They had never really broached that with the Council.  </w:t>
      </w:r>
    </w:p>
    <w:p>
      <w:pPr>
        <w:pStyle w:val="TextBody"/>
        <w:rPr/>
      </w:pPr>
      <w:r>
        <w:rPr/>
      </w:r>
    </w:p>
    <w:p>
      <w:pPr>
        <w:pStyle w:val="TextBody"/>
        <w:rPr/>
      </w:pPr>
      <w:r>
        <w:rPr/>
        <w:t xml:space="preserve">He thought what Mr. Stark was saying was why didn’t they consider taking the pavement as far as they could project in phase one.   Then they could seek additional funding for future phases.  That might be an alternative.  Coming south from the existing Quadral Drive Industrial Park but then there were some issues with getting utility access to those properties.  As Mr. Stark also mentioned, the preliminary alignment when they did the wetlands went through some areas that were going to be tough to get approved.  They thought then they could relocate the road a little bit down there and take it to the degree that their dollars would go.  That was what they were running into.  They were not really suggesting any particular course of action, they were just telling them where they primarily identified the road didn’t make sense because it went through a wetland.  They could move it over a little and through property that the City actually owned and still make it work.   It would actually reduce the cost of the project.   The key issue was the project was a $3 million project.  Everyone had to have an understanding that they didn’t have all the funding. </w:t>
      </w:r>
    </w:p>
    <w:p>
      <w:pPr>
        <w:pStyle w:val="TextBody"/>
        <w:rPr/>
      </w:pPr>
      <w:r>
        <w:rPr/>
      </w:r>
    </w:p>
    <w:p>
      <w:pPr>
        <w:pStyle w:val="TextBody"/>
        <w:rPr/>
      </w:pPr>
      <w:r>
        <w:rPr/>
        <w:t xml:space="preserve">They also had to have an understanding from ODOT, and he didn’t know if they knew that or not, as to whether they could just do as far as the money would go?  He hadn’t signed the local agreement but the local agreement said that the City shares $2.2 million.  He didn’t sign that because he hadn’t seen any appropriation for that funding.   He thought the question for ODOT was could they do it in phases.  So he thought what they needed to do was to explore that and if the answer was no then they had to decide since they had the earmark: what did they want to do?  Mr. Shultz said if they accepted the earmark, he thought there was something mentioned that they had to complete the project in 20 years.  Mr. Easton wasn’t aware of that term limitation.   </w:t>
      </w:r>
    </w:p>
    <w:p>
      <w:pPr>
        <w:pStyle w:val="TextBody"/>
        <w:rPr/>
      </w:pPr>
      <w:r>
        <w:rPr/>
      </w:r>
    </w:p>
    <w:p>
      <w:pPr>
        <w:pStyle w:val="TextBody"/>
        <w:rPr/>
      </w:pPr>
      <w:r>
        <w:rPr>
          <w:b/>
        </w:rPr>
        <w:t>Mr. Tucker</w:t>
      </w:r>
      <w:r>
        <w:rPr/>
        <w:t xml:space="preserve"> agreed it was for 20 years.  Mr. Easton said with federal funds they would probably be right on time.  Mr. Shultz laughingly said they would be ready to start over again!   Mr. Easton thought that was the challenge because it was a $3 million project and they had $882,000.  He liked to think that they could just do phase one and extend the roadway north from Seville Road and provide some area for industrial development and then plan on future extension of that as they were able to get other funds.  Then they would be taking advantage of the earmark but the reality was that was where they were right now.   They were looking for any thought they might have but thought their job was to get an answer from ODOT.  Could they do the project in phases?  Mr. Riley stated until they got that answer they couldn’t do anything.   Mr. Easton wasn’t willing to sign the local agreement because he could not commit the City to funding that hadn’t appropriated or planned on appropriating.  As Mr. Stark had mentioned, there were always projects that they could use funding for.</w:t>
      </w:r>
    </w:p>
    <w:p>
      <w:pPr>
        <w:pStyle w:val="TextBody"/>
        <w:rPr/>
      </w:pPr>
      <w:r>
        <w:rPr/>
      </w:r>
    </w:p>
    <w:p>
      <w:pPr>
        <w:pStyle w:val="TextBody"/>
        <w:rPr>
          <w:b/>
          <w:b/>
        </w:rPr>
      </w:pPr>
      <w:r>
        <w:rPr>
          <w:b/>
        </w:rPr>
        <w:t>2.  Project Review-Discussion on Proposed Code and Procedural Changes</w:t>
      </w:r>
    </w:p>
    <w:p>
      <w:pPr>
        <w:pStyle w:val="TextBody"/>
        <w:rPr/>
      </w:pPr>
      <w:r>
        <w:rPr/>
        <w:t xml:space="preserve">Mr. Easton said they really didn’t have anything formal for their agenda.  He knew at their last informal meeting they had they discussed detention basins and the engineering department was pretty well prepared to tell them the history of the regulation of stormwater and the evolution of the regulatory environment from the federal level and including right down to the NPDES (National Pollutant Discharge Elimination System) process the cities had to go through.  There was a lot of information and their sense of that was that there was a higher level of understanding of the stormwater management regulations.  They thought from that they needed to take to make some other people aware of some of the information that was put out there. They didn’t get the sense that any action was necessary in terms of a regulatory change but they were not sure where they wanted to go with that particular issue because that was the first one they tackled.  He thought there were a couple other issues, priorities that they had including easements and right-of-way acquisition and transportation analysis.  </w:t>
      </w:r>
    </w:p>
    <w:p>
      <w:pPr>
        <w:pStyle w:val="TextBody"/>
        <w:rPr/>
      </w:pPr>
      <w:r>
        <w:rPr/>
      </w:r>
    </w:p>
    <w:p>
      <w:pPr>
        <w:pStyle w:val="TextBody"/>
        <w:rPr/>
      </w:pPr>
      <w:r>
        <w:rPr/>
        <w:t xml:space="preserve">Mr. Shultz said back to the stormwater detention.  He had made the comment that he thought the presentation was informational and he made the comment that he didn’t see any need for a change.  Then he had asked for a clarification from Mr. Tucker on the water detention and the water quality and how they were blended together.  If they were added, versus if they were stacked, they got a different result in the size of the detention pond.  He thought that was really the issue at hand.  He needed to back up.  He thought if he could make the statement that they agreed that water quality was not required.  Mr. Easton said no. Mr. Shultz rephrased the question that there was no regulatory requirement that said…  Mr. Easton again said absolutely no.  That was wrong.  It was clear that the law required that anybody that was developing a basin had to have a water quality component to it.  Mr. Tucker agreed that it was on the site someplace.  Mr. Easton said that the only debate was should it be stacked in the basin or could the two be combined.  The long and the short of that engineering discussion was they could be combined; however, most engineers -- and he thought it had been since 2003 that those regulations had been in place – and virtually the 50 basins they had looked at had not been submitted by the engineers as combined because… Mr. Tucker interjected that they were combined in the same basin.  There had been very little, if any discussion about that. He thought his statement was the EPA had been separate apparently from central office versus they were governed by the northeast district.  Every indication from that district and from every seminar since 2003 was that it was required to be ‘stacked,’ as they were putting it.  Their statement had been if they could comply with the stormwater regulations and the rainwater which was maintained by ODNR, which was really what governed them.  That was what their code referred to.   That was what they were required to refer to by the Ohio EPA.  The Ohio EPA had been telling them in seminars and conversations that stacking was required (if they wanted to call it stacking).  There were a lot of calculations that went into that if they wanted to stack or not to show that they were meeting both requirements with the stormwater quality and the stormwater and flood control side of it.  Mr. Easton stated that keeping flood control had one rate of outlet, while water quality had another.  Mr. Shultz understood that. Mr. Easton continued showing that the same structure combined met those outlet standards had been the difficulty, he thought.   </w:t>
      </w:r>
    </w:p>
    <w:p>
      <w:pPr>
        <w:pStyle w:val="TextBody"/>
        <w:rPr/>
      </w:pPr>
      <w:r>
        <w:rPr/>
      </w:r>
    </w:p>
    <w:p>
      <w:pPr>
        <w:pStyle w:val="TextBody"/>
        <w:rPr/>
      </w:pPr>
      <w:r>
        <w:rPr/>
        <w:t xml:space="preserve">Mr. Tucker said they had taken that and a couple things they wanted to talk about tonight was that they had been in the process now since 2009 and that was one of the things that they had to do.  They had to change their codes.  They didn’t feel it needed to be changed right now because whether the EPA flip-flopped or not, the ODNR Manual still governed and it hadn’t changed.  The Rainwater Manual was still the one they were governed by and they still referred to that.  Some of the engineers looked at it one way and some of them looked at it in another.  But they had had no conversation of plans had come in.  Most of them came in with the combined.  It was a much easier calculation to prove.  It was a lot less worry in the long-term maintenance.  Mr. Easton stated that when they came in, they came in stacked and Mr. Tucker had said ‘combined.’  Mr. Tucker corrected himself.  He apologized.  Same basin but they were stacked.  But that wasn’t the agenda item that they came to discuss.  They had not come prepared to talk in depth on that tonight.  They would take them to the same presentation that they had had in the special meeting that they took to the Stormwater Commission because they had been involved in that since 2003 themselves, along with all the regulations which he didn’t think they should cut them short.  They had presented the same information to the Stormwater Commission without any further discussions.  Again, they had to have a regulation in place by March or April of 2011.  </w:t>
      </w:r>
    </w:p>
    <w:p>
      <w:pPr>
        <w:pStyle w:val="TextBody"/>
        <w:rPr/>
      </w:pPr>
      <w:r>
        <w:rPr/>
      </w:r>
    </w:p>
    <w:p>
      <w:pPr>
        <w:pStyle w:val="TextBody"/>
        <w:rPr/>
      </w:pPr>
      <w:r>
        <w:rPr/>
        <w:t xml:space="preserve">Mr. Easton went on to clarify that their NPDES Permit required that they put in place water quality regulations and their (City) regulations because they referred to state regulations for that. But their permit said they had to adopt local regulations even if it just said ‘they hereby adopted the state regulations.’  They had to adopt something locally by March of 2011?   Yes was Mr. Tucker’s reply.  Mr. Shultz stated that the state regulation said that they had to have water quality.   Mr. Easton added they would have to follow the Rainwater Manual by ODNR, which Mr. Tucker was referring to.  What most engineers said when looking at that manual was ‘stack it.’  As the EPA had taught people, the engineers, and others they had said ‘stack it.’   Then in the last 90 days, they got that note that it was okay to be combined.  That was from 2003. Mr. Easton said that that was the flip-flop or the waffle.  Mr. Tucker added they recommended it, still.   They backed off of it being required in their interpretation, to highly recommending it.   Mr. Easton said they provided written, frequently asked questions to (the City) and yes it must be stacked if he wasn’t mistaken.  Mr. Tucker said no; it was recommended to be stacked.  Mr. Easton thought that the 2007 FAQ’s…  Mr. Tucker stated that was where they had backed off in 2007 but that wasn’t a public necessity.  They were still stating verbally and at meetings that that was required to be stacked in northeast Ohio.  </w:t>
      </w:r>
    </w:p>
    <w:p>
      <w:pPr>
        <w:pStyle w:val="TextBody"/>
        <w:rPr/>
      </w:pPr>
      <w:r>
        <w:rPr/>
      </w:r>
    </w:p>
    <w:p>
      <w:pPr>
        <w:pStyle w:val="TextBody"/>
        <w:rPr/>
      </w:pPr>
      <w:r>
        <w:rPr/>
        <w:t xml:space="preserve">Mr. Easton guessed that the question was if an engineer came in and said that that design combined met the intent of the Rainwater Manual.  Mr. Tucker thought if they could prove that.   No one had asked that question since 2003.  Mr. Easton asked why that was.    Mr. Tucker replied that most of them who had been trained in that area had been informed that it was required and if they looked at it, just as an engineer, to him it looked like it was supposed to be stacked.   There was obviously still some debate there.  </w:t>
      </w:r>
    </w:p>
    <w:p>
      <w:pPr>
        <w:pStyle w:val="TextBody"/>
        <w:rPr/>
      </w:pPr>
      <w:r>
        <w:rPr/>
      </w:r>
    </w:p>
    <w:p>
      <w:pPr>
        <w:pStyle w:val="TextBody"/>
        <w:rPr/>
      </w:pPr>
      <w:r>
        <w:rPr/>
        <w:t xml:space="preserve">Mr. Easton asked if somebody came in and said well, they had just talked to the EPA and they said it could be combined and ‘here are my calculations,’ was that okay.  Mr. Tucker answered, if it proved out at that point, yes.  If they could meet both regulations:  the stormwater and the water quality in one basin that would be accepted.   </w:t>
      </w:r>
    </w:p>
    <w:p>
      <w:pPr>
        <w:pStyle w:val="TextBody"/>
        <w:rPr/>
      </w:pPr>
      <w:r>
        <w:rPr/>
      </w:r>
    </w:p>
    <w:p>
      <w:pPr>
        <w:pStyle w:val="TextBody"/>
        <w:rPr/>
      </w:pPr>
      <w:r>
        <w:rPr/>
        <w:t xml:space="preserve">Mr. Easton guessed the bottom line was they understood things could be stacked or combined for water quality and flood control.  They could go either way with the plans it was just that most people didn’t question.  Had anybody tried to combine them?  Mr. Tucker said his GPD had been doing those calcs and a lot of the reviews but they might have some.  Some of the calcs were pretty involved if they were some that were three or four inches with some that were like that.  Again, they hadn’t had the discussion until they were asked a year after.  The one in question was a year later after the fact of getting that requirement.  They hadn’t asked that question since 2003.  Mr. Easton asked if that one that had come in, it had come in stacked.  Mr. Tucker said yes.  </w:t>
      </w:r>
    </w:p>
    <w:p>
      <w:pPr>
        <w:pStyle w:val="TextBody"/>
        <w:rPr/>
      </w:pPr>
      <w:r>
        <w:rPr/>
      </w:r>
    </w:p>
    <w:p>
      <w:pPr>
        <w:pStyle w:val="TextBody"/>
        <w:rPr/>
      </w:pPr>
      <w:r>
        <w:rPr/>
        <w:t xml:space="preserve">Mr. Easton asked what they wanted to do with that issue.   </w:t>
      </w:r>
    </w:p>
    <w:p>
      <w:pPr>
        <w:pStyle w:val="TextBody"/>
        <w:rPr/>
      </w:pPr>
      <w:r>
        <w:rPr/>
      </w:r>
    </w:p>
    <w:p>
      <w:pPr>
        <w:pStyle w:val="TextBody"/>
        <w:rPr/>
      </w:pPr>
      <w:r>
        <w:rPr/>
        <w:t xml:space="preserve">Mr. Tucker answered they had submitted it again to stormwater and stormwater needed review if they made recommendations to Public Ways.   He wasn’t sure how Public Ways and Economic Development wanted to interact, but that was the normal process of everything they had done so far in stormwater.  Those two might get together for a meeting; they had a year to do the stormwater.  But they did have a presentation for plan review tonight.  At the last Economic Development and Planning meeting it was suggested that they presented that information to help educate that Committee on the Plan Review Process.   If they didn’t have time for that, they could come back next month.  That was fine.  But they did come to talk about that issue or at least start that process if that was what they wanted to do tonight.  That was mainly one of their issues of which there were six, seven, or eight on the priority list of discounts.  </w:t>
      </w:r>
    </w:p>
    <w:p>
      <w:pPr>
        <w:pStyle w:val="TextBody"/>
        <w:rPr/>
      </w:pPr>
      <w:r>
        <w:rPr/>
      </w:r>
    </w:p>
    <w:p>
      <w:pPr>
        <w:pStyle w:val="TextBody"/>
        <w:rPr/>
      </w:pPr>
      <w:r>
        <w:rPr/>
        <w:t xml:space="preserve">Mr. Easton thought if they could have a brief presentation and the CVS case might be a good example.  They started with the Council way back when and started the rezoning and they were just submitted their plans to the Planning Commission the Week of May 3.   For a lot of projects that was the first step; they didn’t have to rezone the property.  Every project was a little different in its plan review process depending upon exactly what permits were needed.  He thought the ‘green field’ projects were the easiest ones.  Sometimes the City internal redevelopment issues were really tough because they could have ‘stuff.’   He thought it was up to the Chairman of the Committee whether or not they wanted to have a brief presentation on that.   </w:t>
      </w:r>
    </w:p>
    <w:p>
      <w:pPr>
        <w:pStyle w:val="TextBody"/>
        <w:rPr/>
      </w:pPr>
      <w:r>
        <w:rPr/>
      </w:r>
    </w:p>
    <w:p>
      <w:pPr>
        <w:pStyle w:val="TextBody"/>
        <w:rPr/>
      </w:pPr>
      <w:r>
        <w:rPr/>
        <w:t xml:space="preserve">Mr. Shultz asked if they were talking about the construction drawing submittal.  Mr. Tucker stated the first priority was the plan review process as it was titled.  The one comment that he liked that he said was the whole development guide was number five because once they talked about those other issues then they could change that as was necessary.  But they were going to use that as the basis for their guide because he thought part of their process was that the committees understood how the engineering department actually fitted into that engineering guide. Chapter four was the main component but they did interact all the way through the process with the development.    Mr. Easton said what they wanted to discuss was the engineering participation in the development guide.  Mr. Tucker said that was really the question at hand, the development process was what he thought was being asked.   </w:t>
      </w:r>
    </w:p>
    <w:p>
      <w:pPr>
        <w:pStyle w:val="TextBody"/>
        <w:rPr/>
      </w:pPr>
      <w:r>
        <w:rPr/>
      </w:r>
    </w:p>
    <w:p>
      <w:pPr>
        <w:pStyle w:val="TextBody"/>
        <w:rPr/>
      </w:pPr>
      <w:r>
        <w:rPr/>
        <w:t>Mr. Easton thought what happened was the engineering department got a lot of heat because had patience with planning but at some point their patience…  Mr. Tucker said they were the last ones to sign it.  Mr. Easton continued they were generally the last ones in the process and they were often more complex plans and so they were often the butt of criticism.  It was probably worth it if he could give a short five minutes.  Mr. Tucker said that Mr. Jenkins would present it.  They had handed out a packet for any preliminary discussion phase if the developer wanted that.  Mr. Jenkins would run through that packet and again, he would be using the development guide then as a brief guideline of how they fit in.  He didn’t know if they had enough time allotted for them tonight but if not, they could come back next month.   Mr. Shultz said there wasn’t much on the agenda so they could get started.</w:t>
      </w:r>
    </w:p>
    <w:p>
      <w:pPr>
        <w:pStyle w:val="TextBody"/>
        <w:rPr/>
      </w:pPr>
      <w:r>
        <w:rPr/>
      </w:r>
    </w:p>
    <w:p>
      <w:pPr>
        <w:pStyle w:val="TextBody"/>
        <w:rPr/>
      </w:pPr>
      <w:r>
        <w:rPr>
          <w:b/>
        </w:rPr>
        <w:t xml:space="preserve">Mr. Jenkins </w:t>
      </w:r>
      <w:r>
        <w:rPr/>
        <w:t xml:space="preserve">had a handout for them.  Obviously, they could see it was a thick packet and they would not hit every single one of those items.  Mr. Easton asked if they could make that application down to one page (committee members chuckled)!   Mr. Jenkins said that before he started, what he had just done was they had given that letter to the committee back in April and he believed it was Mr. Riley, Ms. Workman, and Mr. Shultz who had listed those priorities for them.  That was why he had that circled.   Those were actually their priorities.  Number one on that was the Engineering Review Process.  He accumulated some of the stuff and he had also previously sent to Mr. Shultz some of those handouts that they gave at preliminary discussion meetings and those types of things.  What they would find in the packet was there really wasn’t much new to that.  He would just go through that.  He knew they had already discussed that a little bit so he would make sure to move it along.  </w:t>
      </w:r>
    </w:p>
    <w:p>
      <w:pPr>
        <w:pStyle w:val="TextBody"/>
        <w:rPr/>
      </w:pPr>
      <w:r>
        <w:rPr/>
      </w:r>
    </w:p>
    <w:p>
      <w:pPr>
        <w:pStyle w:val="TextBody"/>
        <w:rPr/>
      </w:pPr>
      <w:r>
        <w:rPr/>
        <w:t xml:space="preserve">As they could see, their number one priority was the engineering review process and he went through the first few pages.  It was the exact same letter that was in the packet.  As Mr. Tucker had mentioned, what they thought was really nice was how they played a role in the commercial/industrial development guide.  They were actually involved in small pieces throughout the entire process.   He knew that the commercial and development guide was number five or six or whatever on their priority list on the front page.  What they thought was just really quickly to utilize that guide and go through it really fast and hit the highlights to show them the kind of process.  From their last minutes, what they had done was they read the goal.  The goal was just a little bit of education on the process to get them up to speed to understand what happened during that whole thing.   They thought number five:  The Commercial/Industrial Guide would be something that they would hit later on at future meetings.  And, they would be, but Mr. Kaiser wasn’t here, open to making that as streamlined as they could.  It was not really a discussion of what was right or wrong with that guide, it just more guide for them to use.  </w:t>
      </w:r>
    </w:p>
    <w:p>
      <w:pPr>
        <w:pStyle w:val="TextBody"/>
        <w:rPr/>
      </w:pPr>
      <w:r>
        <w:rPr/>
      </w:r>
    </w:p>
    <w:p>
      <w:pPr>
        <w:pStyle w:val="TextBody"/>
        <w:rPr/>
      </w:pPr>
      <w:r>
        <w:rPr/>
        <w:t xml:space="preserve">Mr. Easton thought the idea was that they should look at the process and how could they improve it.  So part of the discussion was that was their process and then that might lead to that was an improvement to the process.  When they talked about the development guide, it was education and how they could streamline.  They wanted to talk about how they fit into the development.  Mr. Jenkins said he was going to hit the highlights on it.  </w:t>
      </w:r>
    </w:p>
    <w:p>
      <w:pPr>
        <w:pStyle w:val="TextBody"/>
        <w:rPr/>
      </w:pPr>
      <w:r>
        <w:rPr/>
      </w:r>
    </w:p>
    <w:p>
      <w:pPr>
        <w:pStyle w:val="TextBody"/>
        <w:rPr/>
      </w:pPr>
      <w:r>
        <w:rPr/>
        <w:t xml:space="preserve">The Commercial and Development Guide was on the Planning Department’s website and he had broken it up into different sections.  What he had included was just some handouts of some projects on what they actually got and what they were involved in on different steps.  If they would go to that, he had a title page that said Commercial/Industrial Development Guide and it was about six or seven pages in and that (he was holding up the document) was what they would see when they opened that document.  It just told them the whole purpose of the whole process:  How a new developer came in and what he needed to do and what the process was going to be like.  He had highlighted in the lower section where Mr. Kaiser had created some time lines for people with just an idea. For example, Planning Commission review was two to four weeks, engineering was two to three weeks, and plan review with the county was three to six weeks.  There was a lot more than went into it but those were just some standard guidelines that just told them some of the highlights of the timelines that it would take.  </w:t>
      </w:r>
    </w:p>
    <w:p>
      <w:pPr>
        <w:pStyle w:val="TextBody"/>
        <w:rPr/>
      </w:pPr>
      <w:r>
        <w:rPr/>
      </w:r>
    </w:p>
    <w:p>
      <w:pPr>
        <w:pStyle w:val="TextBody"/>
        <w:rPr/>
      </w:pPr>
      <w:r>
        <w:rPr/>
        <w:t xml:space="preserve">If they would turn the page, what Mr. Kaiser had listed were seven steps for the process.  One was the initial contact with planning; two was the preliminary discussion meeting, three was the Planning Commission review; four was site plan review; five was permit procedures, project construction; and then obtaining occupancy certificates.  They were going into step one: the initial contact was when someone called in and they wanted to do something. They have had discussions with Mr. Stark because they wanted to do some economic development and they would ask him what the process was.  They would set up a meeting with them to talk about what they could do to help move that process forward.  What could they do to get that project going?   At the initial discussion meeting what they might provide them was where there site was.  What were they trying to accomplish?  What utilities were near their site?  He had given an example at the CVS location, which was a current project and was at the corner of SR-261 and High Street.  The map that he had was just something that they would sit down with them and say here was a quick overview of the utilities that they had available for their site in that area.  Those were the things that they would need to tie into if they did any improvements.  </w:t>
      </w:r>
    </w:p>
    <w:p>
      <w:pPr>
        <w:pStyle w:val="TextBody"/>
        <w:rPr/>
      </w:pPr>
      <w:r>
        <w:rPr/>
      </w:r>
    </w:p>
    <w:p>
      <w:pPr>
        <w:pStyle w:val="TextBody"/>
        <w:rPr/>
      </w:pPr>
      <w:r>
        <w:rPr/>
        <w:t xml:space="preserve">He asked them to turn the page, for example at the initial discussion with CVS they had given them those couple sample drawings.  He explained they had all those lots at the southeast corner of SR-261 and SR-94 and they would like to consolidate that to build a CVS in that area.  They needed to talk about the issues that came up:  detention, and stormwater management, what was the process?  One of the processes that came up was the zoning area.  Well the zoning became a process that it was a site that they wanted to develop but it was residential and was also commercial.  Then they had to go through a time line or a process through Council, as they were well aware, to get that zoned to be in an area that they could build on.  That was a time line or a process that the developer had to plan on should know that was in there because they had to go through Council to get the zoning changed.  Mr. Easton indicated that was after the initial contact.   </w:t>
      </w:r>
    </w:p>
    <w:p>
      <w:pPr>
        <w:pStyle w:val="TextBody"/>
        <w:rPr/>
      </w:pPr>
      <w:r>
        <w:rPr/>
      </w:r>
    </w:p>
    <w:p>
      <w:pPr>
        <w:pStyle w:val="TextBody"/>
        <w:rPr/>
      </w:pPr>
      <w:r>
        <w:rPr/>
        <w:t xml:space="preserve">Mr. Jenkins asked them to quickly turn the page to step two which was the preliminary discussion meeting.   They would see on the right hand side there was something called Article Two.  That did not go there.  He asked them to ignore it and turn the page really fast.  They didn’t see that!   Preliminary Discussion Meeting was on the next page.  That was also in the development guide.  The thing was they set up a preliminary discussion meeting and what the developer or designer did he decided if he wanted to move forward with that project   Then the Planning Director sat it up so that all staff got  a copy of their preliminary plans.  Mr. Easton stated so that would be after the rezoning.   Mr. Jenkins agreed and it had to go after the rezoning because they didn’t know if the zoning as going to go through.  Typically, it was after the rezoning.  Mr. Easton said if it was a slam dunk that there was not going to be any controversy and that wasn’t the case in that project.  If it was a small rezoning then they would schedule that preliminary discussion simultaneously while the zoning issues were being discussed.  Generally they could sense whether or not there would be any… Mr. Tucker added that many sites did not need zoning.  Mr. Easton said that most did not.  Mr. Jenkins said that someone wanted to do an addition or something like that.  Mr. Easton gave Auto Zone as an example, a typical retail project in a redevelopment site that didn’t have any reason for rezoning or whatever so they were moving right through the process.  </w:t>
      </w:r>
    </w:p>
    <w:p>
      <w:pPr>
        <w:pStyle w:val="TextBody"/>
        <w:rPr/>
      </w:pPr>
      <w:r>
        <w:rPr/>
      </w:r>
    </w:p>
    <w:p>
      <w:pPr>
        <w:pStyle w:val="TextBody"/>
        <w:rPr/>
      </w:pPr>
      <w:r>
        <w:rPr/>
        <w:t xml:space="preserve">Mr. Jenkins stated the Mr. Easton had mentioned some of the timelines and he also had a handout that he would like to give to them as they got to the end.  It was a timeline that showed some of those, they knew the first initial contact that they had with them and then they went through zoning and unfortunately with CVS it night have been six months, nine months to a year to process.  There was a timeline.  They could see four or five different projects listed with their timelines.  It went right to what Mr. Easton was saying that each one of them was different but the all followed the same type of process. They came in to discuss their project and the City worked with them to get it done.  (He would give them that shortly so they would not be side tracked.) </w:t>
      </w:r>
    </w:p>
    <w:p>
      <w:pPr>
        <w:pStyle w:val="TextBody"/>
        <w:rPr/>
      </w:pPr>
      <w:r>
        <w:rPr/>
      </w:r>
    </w:p>
    <w:p>
      <w:pPr>
        <w:pStyle w:val="TextBody"/>
        <w:rPr/>
      </w:pPr>
      <w:r>
        <w:rPr/>
        <w:t xml:space="preserve">At the preliminary discussion meeting, Mr. Kaiser sent out that packet of their submittal and then all staff gave comments on it.   They got comments from the Safety Department, the Fire Department, the water department, sewer and the engineering departments.  They got all the input which went to the Planning Commission to make sure it was not going to be a stumbling block.  It was not something that they were unaware of.  They discussed a lot of things at the preliminary meeting.  Handouts were given to them.  It seemed like the projects that had gone pretty well, they (the developers) had attended that preliminary discussion meeting.  The preliminary discussion meeting was not a requirement.  In the future, it might be something that should be a requirement because it got early comments from all the other agencies to make sure that they didn’t have that road block that something might come up later.  Projects that hadn’t gone through the preliminary discussion meeting, they had issues down the road.  But it was not a requirement.  Mr. Shultz asked if Mr. Jenkins meant it was not a requirement of the developer.  Mr. Easton clarified that it was not a requirement of their code.  It was an optional attendance.  Mr. Jenkins said that in their opinion it was a great thing.  If someone was critical about time lines and thought they couldn’t wait for staff comments and would get the other comments.  But it could actually slow down the process because they didn’t get the initial comments to hear what the major issues might possibly be.  Mr. Easton added that those comments came out at the Planning Commission.  That put the Planning Commission in a bit of an awkward spot if the engineers suggested some major site changes or questions and, the applicant was not interested in waiting around at the Planning Commission.  They wanted to get through the Planning Commission and keep the project moving.  </w:t>
      </w:r>
    </w:p>
    <w:p>
      <w:pPr>
        <w:pStyle w:val="TextBody"/>
        <w:rPr/>
      </w:pPr>
      <w:r>
        <w:rPr/>
      </w:r>
    </w:p>
    <w:p>
      <w:pPr>
        <w:pStyle w:val="TextBody"/>
        <w:rPr/>
      </w:pPr>
      <w:r>
        <w:rPr/>
        <w:t xml:space="preserve">The preliminary discussion generally provided a lot of information and around the table input from all the City Departments and it was pretty aggressive set up, Mr. Easton continued.  When somebody submitted, they got everybody around the table within three or four days to see what they thought and knew about the plans and project based on what was going on in that area.  Mr. Jenkins stated that it was about saving the owner money.  It really was.  If they spent their dollars on engineering and just did not know all of the requirements, or whatever the issues were, they hated to re-spend those same dollars re-doing something.  That was actually where they liked to have that preliminary sketch meeting and tell them about some of the issues that they had.  Perhaps a site was a little challenging because of this or that.  They moved forward without redesigning it.  The owners wanted to get it done and they don’t want to redesign it.  That was what was really good about the preliminary sketch.  </w:t>
      </w:r>
    </w:p>
    <w:p>
      <w:pPr>
        <w:pStyle w:val="TextBody"/>
        <w:rPr/>
      </w:pPr>
      <w:r>
        <w:rPr/>
      </w:r>
    </w:p>
    <w:p>
      <w:pPr>
        <w:pStyle w:val="TextBody"/>
        <w:rPr/>
      </w:pPr>
      <w:r>
        <w:rPr/>
        <w:t xml:space="preserve">Mr. Tucker spoke (away from the microphone and it was hard to pick up) about the preliminary meetings as productive time.   He used CVS as an example. The talked about stormwater issues and standards. They were able to move over a driveway and everyone was in agreement with that.   They made a lot of headway with the meeting with CVS. They were thankful.  It did save a lot of time with re-engineering and a lot of hardship with the neighbors and everything.   </w:t>
      </w:r>
    </w:p>
    <w:p>
      <w:pPr>
        <w:pStyle w:val="TextBody"/>
        <w:rPr/>
      </w:pPr>
      <w:r>
        <w:rPr/>
      </w:r>
    </w:p>
    <w:p>
      <w:pPr>
        <w:pStyle w:val="TextBody"/>
        <w:rPr/>
      </w:pPr>
      <w:r>
        <w:rPr/>
        <w:t xml:space="preserve">Mr. Jenkins pointed to some critical discussion items they had there on the left side (of the paper).   Mr. Tucker touched on the traffic study and the storm water management. There were utility connections, right of way improvements.   That project also required a left turn lane into the site, so that was a right-of-way improvement that they needed to know of and they hadn’t come in with that.  Easements, dedications, and potential variances to the entire project were other things that came up.  </w:t>
      </w:r>
    </w:p>
    <w:p>
      <w:pPr>
        <w:pStyle w:val="TextBody"/>
        <w:rPr/>
      </w:pPr>
      <w:r>
        <w:rPr/>
      </w:r>
    </w:p>
    <w:p>
      <w:pPr>
        <w:pStyle w:val="TextBody"/>
        <w:rPr/>
      </w:pPr>
      <w:r>
        <w:rPr/>
        <w:t>What he had submitted were some handouts that were typical handouts given at the preliminary discussion meeting, just like every other community out there with a web.  All of those things were on the web.  It was a nice thing to actually give them the information so they didn’t have to search for it.  They could go on the website to find everything they needed, but they liked to hand the information to them, discuss it with them, and try to have no surprises for them whatsoever.  That was the information he would go through next.</w:t>
      </w:r>
    </w:p>
    <w:p>
      <w:pPr>
        <w:pStyle w:val="TextBody"/>
        <w:rPr/>
      </w:pPr>
      <w:r>
        <w:rPr/>
      </w:r>
    </w:p>
    <w:p>
      <w:pPr>
        <w:pStyle w:val="TextBody"/>
        <w:rPr/>
      </w:pPr>
      <w:r>
        <w:rPr/>
        <w:t xml:space="preserve">The first was a discussion of the Plan Review and the Inspection Fees, referring back to the first page.   That was something for number two priority so they would probably handle that the next time -- going through the Plan Review, Inspection Fees, which was a very long and in-depth topic.  They would not get into that today. </w:t>
      </w:r>
    </w:p>
    <w:p>
      <w:pPr>
        <w:pStyle w:val="TextBody"/>
        <w:rPr/>
      </w:pPr>
      <w:r>
        <w:rPr/>
      </w:r>
    </w:p>
    <w:p>
      <w:pPr>
        <w:pStyle w:val="TextBody"/>
        <w:rPr/>
      </w:pPr>
      <w:r>
        <w:rPr/>
        <w:t xml:space="preserve">Mr. Easton interjected that at the preliminary discussion they were going to owe them some money.  That was exactly right, said Mr. Jenkins.   He said the sheet was handed out to them and was the established rate.  They also gave them something called the Developer Registration Form because finance wanted to identify the design-build firm, or the owner, and who was actually doing the work so they could make sure of their contact when they put up their Plan Review or Inspection Fees or anything else.  With that contact, they could be kept in the loop with the Plan Review Process.  </w:t>
      </w:r>
    </w:p>
    <w:p>
      <w:pPr>
        <w:pStyle w:val="TextBody"/>
        <w:rPr/>
      </w:pPr>
      <w:r>
        <w:rPr/>
      </w:r>
    </w:p>
    <w:p>
      <w:pPr>
        <w:pStyle w:val="TextBody"/>
        <w:tabs>
          <w:tab w:val="clear" w:pos="720"/>
          <w:tab w:val="left" w:pos="7293" w:leader="none"/>
        </w:tabs>
        <w:rPr/>
      </w:pPr>
      <w:r>
        <w:rPr/>
        <w:t>The next few pages were standard forms that allowed for the owner to calculate the estimated fees (he was keeping it moving).  He had included the ordinance that was enacted for that in 2007 or 2008.  Now he was all the way to the Construction Drawings Submittal Check List.  It was three or four pages ahead.  At the preliminary discussion meeting, different communities required slightly different things.  But the City wanted to tell the designer exactly what they were required to submit in a plan.  That was what that was.  It was a one page form, the Construction Drawings Submittal Form, which made sure that they turned in the Site Plan and their Site Plan Review Check List.  Did they turn in their Traffic Signal Plans if they applied?  It would include the Residential Development Plan; any roadway or widening plans; any utility extension plans; any pump stations or any utility extension plans; the estimate forms; the developer registration forms; and any other project information.  As a designer, they wanted to know the exact numbers and how many copies were needed and what did they would be turned in.  The developer didn’t want their submittal to be incomplete and slow down the process.  That was something that they gave them.</w:t>
      </w:r>
    </w:p>
    <w:p>
      <w:pPr>
        <w:pStyle w:val="TextBody"/>
        <w:rPr/>
      </w:pPr>
      <w:r>
        <w:rPr/>
      </w:r>
    </w:p>
    <w:p>
      <w:pPr>
        <w:pStyle w:val="TextBody"/>
        <w:rPr/>
      </w:pPr>
      <w:r>
        <w:rPr/>
        <w:t>The next thing was called Engineering Rules and Regulations, Article two and three.  That was the article two he had misplaced previously and that was where it was supposed to be.</w:t>
      </w:r>
    </w:p>
    <w:p>
      <w:pPr>
        <w:pStyle w:val="TextBody"/>
        <w:rPr/>
      </w:pPr>
      <w:r>
        <w:rPr/>
        <w:t xml:space="preserve">  </w:t>
      </w:r>
    </w:p>
    <w:p>
      <w:pPr>
        <w:pStyle w:val="TextBody"/>
        <w:rPr/>
      </w:pPr>
      <w:r>
        <w:rPr/>
        <w:t>Article three dealt with that section and that was what they had online:  The Engineering Department’s Rules and Regulations, which were enacted in 2008.  He pulled the two articles that listed all of the things that probably would come up in their Preliminary Plan.   It was a nice handout to give the designer, who would know what things they were looking at in a general sense so it needed to be complete.</w:t>
      </w:r>
    </w:p>
    <w:p>
      <w:pPr>
        <w:pStyle w:val="TextBody"/>
        <w:rPr/>
      </w:pPr>
      <w:r>
        <w:rPr/>
      </w:r>
    </w:p>
    <w:p>
      <w:pPr>
        <w:pStyle w:val="TextBody"/>
        <w:rPr/>
      </w:pPr>
      <w:r>
        <w:rPr/>
        <w:t>Mr. Jenkins went to the Sample Preliminary Discussion comments (three or four more pages ahead).  They were hitting the home stretch.  He thought he would give them a sample. Mr. Easton had said that a lot of the different departments attended the Preliminary Discussion Meeting.  There was a sample of the comments that they gave at CVS.   It showed that they hit some major things.  They had some general comments; stormwater management issues; they wanted to talk about traffic; utility extension and those types of things.  At that time, they had been able to include some specific traffic control comments at that Preliminary Discussion Meeting because they had submitted the traffic study up front.  But, when they submitted it up front, just to let the Committee know, the City was involved all through that process to make sure that they were using the right parameters so they didn’t waste any additional time on traffic studies and those types of things.</w:t>
      </w:r>
    </w:p>
    <w:p>
      <w:pPr>
        <w:pStyle w:val="TextBody"/>
        <w:rPr/>
      </w:pPr>
      <w:r>
        <w:rPr/>
        <w:t xml:space="preserve">  </w:t>
      </w:r>
    </w:p>
    <w:p>
      <w:pPr>
        <w:pStyle w:val="TextBody"/>
        <w:rPr/>
      </w:pPr>
      <w:r>
        <w:rPr/>
        <w:t xml:space="preserve">Next they would get into the Planning Commission review.  He knew it was a lot of paper.  </w:t>
      </w:r>
    </w:p>
    <w:p>
      <w:pPr>
        <w:pStyle w:val="TextBody"/>
        <w:rPr/>
      </w:pPr>
      <w:r>
        <w:rPr/>
      </w:r>
    </w:p>
    <w:p>
      <w:pPr>
        <w:pStyle w:val="TextBody"/>
        <w:rPr/>
      </w:pPr>
      <w:r>
        <w:rPr/>
        <w:t xml:space="preserve">Mr. Easton noted that the Preliminary Discussion typically was a sketch drawing and did not have that much detail.  Not all of them were like that.  CVS had a quite a bit of detail and a traffic study.  That was very rare.  It was even more rare that they got GPD’s comments on the traffic study in two days or something like that.  They got the traffic study to GPD because they were having a preliminary discussion the day after tomorrow.  That engineer submitted a preliminary and they had the traffic engineer at the meeting with his comments.  That was good customer service.  That was the goal.  That was why the CVS meetings had been productive.  They provided good information and the City had the ability to review it and to provide good feedback.  That was the whole point.  They were coming to the Planning Commission and he was betting that most of the issues from all the departments were solved.  That was a good thing because they didn’t want to get into the Planning Commission with preliminary engineering not completed.  If they had some engineering that needed to be revised, it could significantly affect the site design. Then the Planning Commission had approved a plan but that wasn’t the way it was going to get built so then they had to go back to the Planning Commission.  That preliminary discussion was the key to ensure that it was submitted for final approvals and for Planning Commission and that was pretty much the way it could get built.  </w:t>
      </w:r>
    </w:p>
    <w:p>
      <w:pPr>
        <w:pStyle w:val="TextBody"/>
        <w:rPr/>
      </w:pPr>
      <w:r>
        <w:rPr/>
      </w:r>
    </w:p>
    <w:p>
      <w:pPr>
        <w:pStyle w:val="TextBody"/>
        <w:rPr/>
      </w:pPr>
      <w:r>
        <w:rPr/>
        <w:t xml:space="preserve">Mr. Easton did not want to discount the Planning Commission because they certainly had a lot of input on site development as it related to the zoning code.  They looked to the engineers for a lot of the improvements or civil site improvements -- stormwater, sewer, water, and so on.  Mr. Tucker spoke again away from the microphone.  He stated that some of the comments that people said was really the Planning Commissions right of approval or disapproval.  They were allowed to submit it that way, obviously, but the engineering department couldn’t tell them whether Planning Commission would approve that particular project.   </w:t>
      </w:r>
    </w:p>
    <w:p>
      <w:pPr>
        <w:pStyle w:val="TextBody"/>
        <w:rPr/>
      </w:pPr>
      <w:r>
        <w:rPr/>
      </w:r>
    </w:p>
    <w:p>
      <w:pPr>
        <w:pStyle w:val="TextBody"/>
        <w:rPr/>
      </w:pPr>
      <w:r>
        <w:rPr/>
        <w:t xml:space="preserve">Mr. Easton agreed and said the responsible there was the Planning Director.  He came in with a set of comments at the preliminary discussion and said the zoning was that, the number of parking spaces, the landscaping, the signage, and he also made comments on the planning and zoning issues.  Likewise, the fire department and the electric department added their comments. It was actually pretty good for the owner to hear all those comments.  Then what happened at the Planning Commission, if, during the preliminary discussion process, the developer decided to make changes based on what he had heard, he submitted those plans to the Planning Commission. Then the engineers, the firefighters, and everybody commented again and oftentimes there was no change and there was approval.   Oftentimes it had been changed to the request of the staff so it was approval.  That made it easy for the Planning Commissioners.  But on the other hand, if the Planning Commissioners were getting comments from the Planning Director or the city engineer that said there were a couple of things that could go a different way or don’t quite comply with the regulations, that’s when it took more time in the Planning Commission.   He didn’t think they could emphasis enough the value of the Preliminary Discussion Meeting.  He thought they had done that.   </w:t>
      </w:r>
    </w:p>
    <w:p>
      <w:pPr>
        <w:pStyle w:val="TextBody"/>
        <w:rPr/>
      </w:pPr>
      <w:r>
        <w:rPr/>
      </w:r>
    </w:p>
    <w:p>
      <w:pPr>
        <w:pStyle w:val="TextBody"/>
        <w:rPr/>
      </w:pPr>
      <w:r>
        <w:rPr/>
        <w:t xml:space="preserve">Mr. Jenkins wanted to emphasize that it was not a requirement. Mr. Tucker said (away from microphone) it could be a month or six months before they would come back with the site information and go to Planning Commission.  They governed that.  (Several garbled sentences were heard.) They ask for a lot of variances, or whatever needed zoning.   Mr. Easton thought that CVS needed variances so they went to the Board of Zoning Appeals after the Preliminary Discussion.  They got the variances.  So now they could go on to the Planning Commission.  Mr. Tucker mentioned that the potential delay there was still in the development process.   </w:t>
      </w:r>
    </w:p>
    <w:p>
      <w:pPr>
        <w:pStyle w:val="TextBody"/>
        <w:rPr/>
      </w:pPr>
      <w:r>
        <w:rPr/>
      </w:r>
    </w:p>
    <w:p>
      <w:pPr>
        <w:pStyle w:val="TextBody"/>
        <w:rPr/>
      </w:pPr>
      <w:r>
        <w:rPr/>
        <w:t xml:space="preserve">Mr. Shultz said that when CVS went before Planning Commission, what was Planning Commission going to look at?   Mr. Easton answered that their zoning code required that any kind of commercial development like that must go through what was called a Site Plan Review.  Did they have the right number of parking spaces?  How was the traffic going to work?  That had to be a public approval.  They had publicly that they accepted the left turn lane.  The engineers had reviewed it and they recommended it.   The building design was approved by the Architectural Design Committee with the number of bushes in the landscaping code and the size of the signage.  The Planning Commission also looked at, in that case, the drive-through which was a conditional use.  That aspect of it would be a conditional zoning review which was a public hearing.  </w:t>
      </w:r>
    </w:p>
    <w:p>
      <w:pPr>
        <w:pStyle w:val="TextBody"/>
        <w:rPr/>
      </w:pPr>
      <w:r>
        <w:rPr/>
      </w:r>
    </w:p>
    <w:p>
      <w:pPr>
        <w:pStyle w:val="TextBody"/>
        <w:rPr/>
      </w:pPr>
      <w:r>
        <w:rPr/>
        <w:t>What did a ‘conditional use’ mean asked Mr. Shultz?   Mr. Easton explained that the way zoning worked uses were either permitted as a right or were conditionally permitted.   He might recall that Council changed some of those rules.  When they thought about it in a residential zone, housing was a permitted use for the most part.  But there were some types of housing say multi family housing that was conditionally permitted so it should only be permitted if certain conditions applied.  In the case of multi family housing, they might have that on a major thoroughfare only so it wasn’t on a cul-de-sac.  Schools were conditionally permitted in residential zones but they should be at the intersection of major thoroughfares and there were other conditions that were typical to schools.  The condition for drive-throughs they must have stacking of x number of vehicles on the site.  What conditional zoning recognized -- very, very typical in all zoning codes – were certain uses not typical to the zone. Residential was conditionally permitted in a commercial zone but only on the second floor.   Residential was a conditional use downtown but it might be a permitted use on the second floor.  In some areas they probably wanted to have light industrial which was okay in a commercial zone, but only under certain conditions.  Or was a commercial condition okay in an industrial zone?  Suppose, for example, they had a shop/factory but they did want to do counter sales.  In certain instances and in certain conditions that would be okay.  Mr. Shultz said that what the BZA did was they approved the variance because it exceeded the setback.  Mr. Easton said yes but that had nothing to do with conditional zoning.</w:t>
      </w:r>
    </w:p>
    <w:p>
      <w:pPr>
        <w:pStyle w:val="TextBody"/>
        <w:rPr/>
      </w:pPr>
      <w:r>
        <w:rPr/>
        <w:t xml:space="preserve"> </w:t>
      </w:r>
    </w:p>
    <w:p>
      <w:pPr>
        <w:pStyle w:val="TextBody"/>
        <w:rPr/>
      </w:pPr>
      <w:r>
        <w:rPr/>
        <w:t xml:space="preserve">Mr. Shultz said that now that project could go before the Planning Commission and, theoretically, be turned down on the use of the drive-through.  Correct replied Mr. Easton.  Generally the Site Plan for a permitted use was never turned down because the use was permitted by right, and that was generally the case.  If it didn’t meet other standards like conditional zoning that was the only way it could be turned down.  He couldn’t think of too many projects that had been turned down.  Mr. Shultz was just saying that theoretically it could happen.  Mr. Easton continued that conditional zoning also had some very broad general standards:  it must comply with health, welfare and safety of the community and other things that were very general.  For example, if it was a drive-through and there were eight lanes at the drive-through and the property owner was going to generate a significant amount of new traffic but refused to make any public improvements to the right-of-way that might conflict with the general health, welfare and safety of the community and would be the basis of a denial.   </w:t>
      </w:r>
    </w:p>
    <w:p>
      <w:pPr>
        <w:pStyle w:val="TextBody"/>
        <w:rPr/>
      </w:pPr>
      <w:r>
        <w:rPr/>
      </w:r>
    </w:p>
    <w:p>
      <w:pPr>
        <w:pStyle w:val="TextBody"/>
        <w:rPr/>
      </w:pPr>
      <w:r>
        <w:rPr/>
        <w:t xml:space="preserve">The key to the Planning Commission was that they had a clear relationship between the action they took and the code.   They couldn’t be arbitrary or capricious so they had to have a direct relationship between the things they imposed on a property owner or the conditions and the zoning code.   That was the mark of a good Planning Commission action that everybody was clear on why the Planning Commission was taking the particular action. One of the things they always said was ‘subject to final engineering approval.’  Mr. Jenkins commented that Mr. Easton sounded like he had been a former Planning Director.  </w:t>
      </w:r>
    </w:p>
    <w:p>
      <w:pPr>
        <w:pStyle w:val="TextBody"/>
        <w:rPr/>
      </w:pPr>
      <w:r>
        <w:rPr/>
      </w:r>
    </w:p>
    <w:p>
      <w:pPr>
        <w:pStyle w:val="TextBody"/>
        <w:rPr/>
      </w:pPr>
      <w:r>
        <w:rPr/>
        <w:t xml:space="preserve">Mr. Jenkins offered one additional comment about the Preliminary Discussion Meeting.  Obviously, the person who ran that meeting was the Planning Director.  He was the arm of the Planning Commission and he helped guide them through to make sure that at the Preliminary Discussion they knew a lot of the issues that would be brought up at the Planning Commission level.  It also helped them move that forward, too.   </w:t>
      </w:r>
    </w:p>
    <w:p>
      <w:pPr>
        <w:pStyle w:val="TextBody"/>
        <w:rPr/>
      </w:pPr>
      <w:r>
        <w:rPr/>
      </w:r>
    </w:p>
    <w:p>
      <w:pPr>
        <w:pStyle w:val="TextBody"/>
        <w:rPr/>
      </w:pPr>
      <w:r>
        <w:rPr/>
        <w:t xml:space="preserve">The next step they had was the Planning Commission Review, continued Mr. Jenkins.  The guide went through all of the different, middle things and what needed to be done to get on Planning Commission’s submittal, and so on.   He included a couple samples and they could go through those quickly.  There was a sample of site plan comments regarding CVS for Planning Commission.  Turning the page, they saw a sample of the Planning Commission Transmittal.  He included those so they could see the checklist of all the different staff.  What it was saying was they were going to get comments from the Safety Director, from the electric, the fire, communications, if they applied from the County Engineer and from the Township if it applied, any schools, any telephone, all of those other different agencies that might or might not have any say so in that particular development.  They were going to get staff comments from them.  </w:t>
      </w:r>
    </w:p>
    <w:p>
      <w:pPr>
        <w:pStyle w:val="TextBody"/>
        <w:rPr/>
      </w:pPr>
      <w:r>
        <w:rPr/>
      </w:r>
    </w:p>
    <w:p>
      <w:pPr>
        <w:pStyle w:val="TextBody"/>
        <w:rPr/>
      </w:pPr>
      <w:r>
        <w:rPr/>
        <w:t>Mr. Easton added they had to think what if they had a 200 unit residential development project. That affected a lot of people.  They wanted all of those comments to be on the table but they didn’t want the Wadsworth City Schools tell them that it was a great development they had approved, but they could not pick up any students there.  The City needed to involve everybody in the process as soon as possible.  Some people responded and some people did not in the preliminary process.  He called the Planning Commission a preliminary process.  Some people responded regularly and very well with good input, but others were not applicable.  The County Sanitary Engineer, for example, wasn’t applicable most of the time.   The sanitary sewer for Wal-Mart area north of the City was the County Sanitary Sewers.  They should be aware of any development project and be able to comment.   They found that the agencies they did work with a lot made comment and the ones that they rarely worked with didn’t usually get the planned comments back to the City.</w:t>
      </w:r>
    </w:p>
    <w:p>
      <w:pPr>
        <w:pStyle w:val="TextBody"/>
        <w:rPr/>
      </w:pPr>
      <w:r>
        <w:rPr/>
      </w:r>
    </w:p>
    <w:p>
      <w:pPr>
        <w:pStyle w:val="TextBody"/>
        <w:rPr/>
      </w:pPr>
      <w:r>
        <w:rPr/>
        <w:t xml:space="preserve">Mr. Jenkins stated that through the planning process, it went through one or more Planning Commission Meetings like conditional usage where a public hearing needed to be held.  They went through that process.   Then when finally approved at Planning Commission, the Planning Director then sent a letter out to the owner/developer that they were approved along with any conditions of approval.  Their next step in the process for the developer/owner was to contact the engineering department to get their final construction drawings approved.  At the same time, they could submit to the Medina County Building Department to get that plan review process going also because that could go at the exact same time that the engineering review was underway.  Generally, what the engineering department reviewed on those was everything on the exterior while the county did everything inside the building itself. The engineering department dealt with the utilities that serviced the site, the storm water, any of the things that were on the ground outside or underground outside.  </w:t>
      </w:r>
    </w:p>
    <w:p>
      <w:pPr>
        <w:pStyle w:val="TextBody"/>
        <w:rPr/>
      </w:pPr>
      <w:r>
        <w:rPr/>
      </w:r>
    </w:p>
    <w:p>
      <w:pPr>
        <w:pStyle w:val="TextBody"/>
        <w:rPr/>
      </w:pPr>
      <w:r>
        <w:rPr/>
        <w:t>Turning the page to step four, there was the Engineering Site Plan Review.  The check list was really good, though they would not go through it.  Mr. Jenkins knew their major discussion was about what the engineering process was.  What he liked about it was it delved into ‘What was the purpose?’   There were five or six things that he thought were some of the purpose of what they were doing.  One was to insure that site improvement in all new infrastructure complied with City Standards and Regulations.  Any infrastructure, sanitary, storm, water, all of those were things that they were concerned with if they were in the right-of-way or impacting that right-of-way.  They ensured that they had adequate stormwater management facilities on site for a commercial setting.  That was the second thing to make certain that compliance with stormwater management regulations.  Third was to allow for adequate future growth by insuring that public facilities and the infrastructure were properly extended.  Infrastructure was even pavement.  At the CVS, for example, it was health and safety and they didn’t want to put in a site that had a left turn lane south bound on High Street that caused backup into the intersection.  They had to make sure that the improvements to High Street met a higher standard because it was an arterial and needed to be safe.  They needed to make sure that they met all the safety and design requirements for that.</w:t>
      </w:r>
    </w:p>
    <w:p>
      <w:pPr>
        <w:pStyle w:val="TextBody"/>
        <w:rPr/>
      </w:pPr>
      <w:r>
        <w:rPr/>
      </w:r>
    </w:p>
    <w:p>
      <w:pPr>
        <w:pStyle w:val="TextBody"/>
        <w:rPr/>
      </w:pPr>
      <w:r>
        <w:rPr/>
        <w:t xml:space="preserve">The next thing was to ensure that special conditions of approval required by Planning Commission had been addressed.  That was also what they did.  The signer on the engineering drawings when they were completed was the city engineer along with the Planning Director.  The engineering department worked with the Planning Director to make sure all of the conditions that were set out by Planning Commission, because they were the governing body on that, to make certain that everything was complied with.  That was why the Planning Director’s signature was on those construction drawings also.  </w:t>
      </w:r>
    </w:p>
    <w:p>
      <w:pPr>
        <w:pStyle w:val="TextBody"/>
        <w:rPr/>
      </w:pPr>
      <w:r>
        <w:rPr/>
      </w:r>
    </w:p>
    <w:p>
      <w:pPr>
        <w:pStyle w:val="TextBody"/>
        <w:rPr/>
      </w:pPr>
      <w:r>
        <w:rPr/>
        <w:t xml:space="preserve">The other thing required was to make certain that all the other prior approvals from other regulatory agencies had been obtained.  That was the one that really didn’t get talked about but they had to comply with all federal statutes, all local codes, the Ohio EPA, the Soil Conservation Service, and Ohio Department of Natural Resources. Those were not individual check off items.  Those were all a part of their rules and regulations that they did and were required to comply with.  The Army Core of Engineers dealt with wetlands.  There were a lot of different agencies that they were responsible as being in charge to be there in person to make certain that they met all their requirements also.  </w:t>
      </w:r>
    </w:p>
    <w:p>
      <w:pPr>
        <w:pStyle w:val="TextBody"/>
        <w:rPr/>
      </w:pPr>
      <w:r>
        <w:rPr/>
      </w:r>
    </w:p>
    <w:p>
      <w:pPr>
        <w:pStyle w:val="TextBody"/>
        <w:rPr/>
      </w:pPr>
      <w:r>
        <w:rPr/>
        <w:t xml:space="preserve">Mr. Jenkins continued with the last few steps and he was about done, was five, six, and seven.  Five just dealt with already having engineering construction approval signed by the Planning Director and the city engineer.  Now they needed to get the rest of the building permits and zoning certificates.  He had mentioned before that they asked them to go to the county and get their building plans under review.  The review was done by Medina County because the City did not have a commercial department.  They had a residential department but they didn’t have the commercial so the county did it all.  They had to get the plans approved for building additions or any of those things at the county.  As long as they were running together with the engineering review it made the process move more quickly with no waiting for two separate agencies.  They had to go through that, pay their fees and get everything in line so that they could move on.  </w:t>
      </w:r>
    </w:p>
    <w:p>
      <w:pPr>
        <w:pStyle w:val="TextBody"/>
        <w:rPr/>
      </w:pPr>
      <w:r>
        <w:rPr/>
      </w:r>
    </w:p>
    <w:p>
      <w:pPr>
        <w:pStyle w:val="TextBody"/>
        <w:rPr/>
      </w:pPr>
      <w:r>
        <w:rPr/>
        <w:t xml:space="preserve">Step six was the project construction.  Through construction, they made certain that everything was in compliance with the construction drawings and it was installed through the plan.  If it wasn’t installed per the plan, they ask for variances throughout the process and they worked with them and installed the improvements with the greatest intent of what the plan was.  They didn’t vary generally but as conditions warranted in the ground they had to make different changes.  To obtain step seven, their occupancy certificate, they needed to complete just about all of their improvements.  If they didn’t complete all of them but they needed to get their occupancy there would be a financial guarantee component that was an option.  If they didn’t have everything done – they didn’t have the sixth arborvitaes planted, for example -- they could bond that element or something like that.  </w:t>
      </w:r>
    </w:p>
    <w:p>
      <w:pPr>
        <w:pStyle w:val="TextBody"/>
        <w:rPr/>
      </w:pPr>
      <w:r>
        <w:rPr/>
      </w:r>
    </w:p>
    <w:p>
      <w:pPr>
        <w:pStyle w:val="TextBody"/>
        <w:rPr/>
      </w:pPr>
      <w:r>
        <w:rPr/>
        <w:t xml:space="preserve">That was the summary of the big packet.  The last little section, and he would wrap it up, was the zoning and use change topics.  Mr. Easton discussed those things a little earlier, as to if something had to change; perhaps the zoning had to change.  </w:t>
      </w:r>
    </w:p>
    <w:p>
      <w:pPr>
        <w:pStyle w:val="TextBody"/>
        <w:rPr/>
      </w:pPr>
      <w:r>
        <w:rPr/>
      </w:r>
    </w:p>
    <w:p>
      <w:pPr>
        <w:pStyle w:val="TextBody"/>
        <w:rPr/>
      </w:pPr>
      <w:r>
        <w:rPr/>
        <w:t xml:space="preserve">Mr. Jenkins passed out a chart to go over quickly.  Then he would take any questions.  Mr. Riley complimented Mr. Jenkins on his presentation and he appreciated it.  </w:t>
      </w:r>
    </w:p>
    <w:p>
      <w:pPr>
        <w:pStyle w:val="TextBody"/>
        <w:rPr/>
      </w:pPr>
      <w:r>
        <w:rPr/>
      </w:r>
    </w:p>
    <w:p>
      <w:pPr>
        <w:pStyle w:val="TextBody"/>
        <w:rPr/>
      </w:pPr>
      <w:r>
        <w:rPr/>
        <w:t xml:space="preserve">Mr. Jenkins said that what they tried to do in the engineering department was to make sure that they were as efficient with the reviews as they could.  Over the years what they had developed which started just by doing it by hand but now they had a data base that tracked all the incoming and outgoing correspondence and everything on a project.   Because they were so aware, they wanted to ensure the best public service that they could get to the owner/developer to make certain that they didn’t have it in the office an extended period of time.  Every owner/developer told them time was money.   Over the years, they had some concerns about time so that was why they went to GPD to help them with some of the time constraints.  In using the logging data base of the department, he had pulled up five projects.  It just so happened that one was the example that Mr. Easton had used earlier with CVS.   The Clampco one was from start to finish and that was why he had that one.  All the others were 2009 projects and they were just underway.  So they hadn’t gotten to the approval process but were not through construction; whereas Clampco was the only one that was completed of those listed.  </w:t>
      </w:r>
    </w:p>
    <w:p>
      <w:pPr>
        <w:pStyle w:val="TextBody"/>
        <w:rPr/>
      </w:pPr>
      <w:r>
        <w:rPr/>
      </w:r>
    </w:p>
    <w:p>
      <w:pPr>
        <w:pStyle w:val="TextBody"/>
        <w:rPr/>
      </w:pPr>
      <w:r>
        <w:rPr/>
        <w:t xml:space="preserve">With the CVS, they could see the large purple time line of nearly a year.  It had only been 40 days in the point at which they had obtained zoning change and they wanted to go into the preliminary discussion.  Then they wanted to go to the Planning Commission.  It had actually been a really short period of time but if they looked at when the project started because of the issues that they had with the site that they chose, the beginning date was February, 2009.  It had essentially been over a year from the first contact with him.  They were looking at that site and asked for information from him about it.  Then they decided to work with the property owners and moved forward trying to get a zoning change.  They were involved in terms of providing input, but the whole process hadn’t really started until a month ago essentially. But if they looked at the project, it had been going on for a very long time because of the individual aspects.  One thing about it was it represented a good example of when they had something odd and they really needed to do a change that would definitely take a lot longer.  </w:t>
      </w:r>
    </w:p>
    <w:p>
      <w:pPr>
        <w:pStyle w:val="TextBody"/>
        <w:rPr/>
      </w:pPr>
      <w:r>
        <w:rPr/>
      </w:r>
    </w:p>
    <w:p>
      <w:pPr>
        <w:pStyle w:val="TextBody"/>
        <w:rPr/>
      </w:pPr>
      <w:r>
        <w:rPr/>
        <w:t>Mr. Jenkins observed that Mr. Shultz mentioned Advanced Auto and that was on the list too.  There wasn’t a zoning change.  There weren’t any major issues.  The items that they had listed in color showed:  what the start date was and what was the initial contact?  Then they developed a preliminary sketch and then they had the preliminary discussion meeting.  They prepared their site plan.  Then they went for Planning Commission approval.  They prepared their plans; the initial plan review; a consultant revised the plans; compliance reviews; permit for construction; and final discussion   Mr. Jenkins noted a ‘bad’ typo that listed ‘preliminary discussion meeting’ at the bottom.  It should not be listed there.</w:t>
      </w:r>
    </w:p>
    <w:p>
      <w:pPr>
        <w:pStyle w:val="TextBody"/>
        <w:rPr/>
      </w:pPr>
      <w:r>
        <w:rPr/>
      </w:r>
    </w:p>
    <w:p>
      <w:pPr>
        <w:pStyle w:val="TextBody"/>
        <w:rPr/>
      </w:pPr>
      <w:r>
        <w:rPr/>
        <w:t xml:space="preserve">As they could see, he had them stacked up.  The time line was not that long but there were so many different components of it.  Over a four month period, their involvement in terms of engineering when it really came down to the Planning Review Process might only be a month or 30 days.  Everyone thought it was the engineering process that took up the entire thing.  By walking them through the process he wanted to show them that there were a lot of steps.  There was a lot of time that engineering was involved and they gave input but in terms of the entire engineering review time, they were a small component.  They did give input throughout the process.  Mr. Tucker referred to engineering for two weeks, and Mr. Jenkins said that was represented on the chart in yellow which said ‘Initial Plan Review.’   Those were the days that it happened to be in engineering for each of those five random, sample projects.  Mr. Riley commented for clarification only, he presumed that the individual numbers inside that chart represent the number of days.  Mr. Jenkins said he was absolutely right. </w:t>
      </w:r>
    </w:p>
    <w:p>
      <w:pPr>
        <w:pStyle w:val="TextBody"/>
        <w:rPr/>
      </w:pPr>
      <w:r>
        <w:rPr/>
      </w:r>
    </w:p>
    <w:p>
      <w:pPr>
        <w:pStyle w:val="TextBody"/>
        <w:rPr/>
      </w:pPr>
      <w:r>
        <w:rPr/>
        <w:t xml:space="preserve">Mr. Shultz added it was comprehensive, it was complete.  He thought that someone had already alluded to the comment that he would make.  It seemed to him that the biggest benefit to that whole process was that the developer or the business owners were involved in the preliminary discussion.  He would think that they would want that as a requirement.  Mr. Tucker assured them that the owners very seldom came to those meetings.  Mr. Riley thought it would save so many problems though.  Mr. Shultz said at the minimum the contractor, if not the business owner.   Mr. Jenkins agreed that they would love to be able to say that that would be a requirement.  The argument on the other side was that it would take too much time.  Mr. Jenkins said, however, that they might be going in the wrong direction and that was the problem.  They didn’t want that.  They didn’t want any of those issues.  He stood up there and stated he didn’t want any problems.  He wanted the whole thing to go nice and smooth and everybody gets five stars.  He didn’t want any of the grief.  Whatever they could do to make it better was the reason they were there.   </w:t>
      </w:r>
    </w:p>
    <w:p>
      <w:pPr>
        <w:pStyle w:val="TextBody"/>
        <w:rPr/>
      </w:pPr>
      <w:r>
        <w:rPr/>
      </w:r>
    </w:p>
    <w:p>
      <w:pPr>
        <w:pStyle w:val="TextBody"/>
        <w:rPr/>
      </w:pPr>
      <w:r>
        <w:rPr/>
        <w:t xml:space="preserve">Mr. Shultz was sure they had had some projects where there were ‘fatal flaws’ in some aspect of the project.  If they were not brought in up front and it came to the Planning Commission and they were ‘blindsided,’ he used the term gingerly, then they got into that turmoil and the business unfriendly environment.   Mr. Easton added that again it became a public discussion of the problems that their development plan had and it was never a good thing.   The Planning Commissioners were also very cognizant of the issue of appropriately following the code but trying to do the right thing.  He thought that was what the value was.   Sometimes, frankly, they just had a disagreement.  They knew that didn’t quite meet the standards but they were going to take it to the Planning Commission.  They sometimes got that from the owner but they respected that.  Then it was in the hands of the Planning Commission to decide.  </w:t>
      </w:r>
    </w:p>
    <w:p>
      <w:pPr>
        <w:pStyle w:val="TextBody"/>
        <w:rPr/>
      </w:pPr>
      <w:r>
        <w:rPr/>
      </w:r>
    </w:p>
    <w:p>
      <w:pPr>
        <w:pStyle w:val="TextBody"/>
        <w:rPr/>
      </w:pPr>
      <w:r>
        <w:rPr/>
        <w:t xml:space="preserve">Mr. Easton referred to Mr. Jenkins’ day-by-day of where they were at chart, but the real question was how they could improve that process because they did have a process.  What ere the ways they could reduce the number of days and reduce the costs to the owner?  That was the question.  </w:t>
      </w:r>
    </w:p>
    <w:p>
      <w:pPr>
        <w:pStyle w:val="TextBody"/>
        <w:rPr/>
      </w:pPr>
      <w:r>
        <w:rPr/>
      </w:r>
    </w:p>
    <w:p>
      <w:pPr>
        <w:pStyle w:val="TextBody"/>
        <w:rPr/>
      </w:pPr>
      <w:r>
        <w:rPr>
          <w:b/>
        </w:rPr>
        <w:t>Mr. Antonino</w:t>
      </w:r>
      <w:r>
        <w:rPr/>
        <w:t xml:space="preserve"> told them as a business owner in Wadsworth that serious consideration on that preliminary discussion as being a focus was just invaluable because that was where the relationship started between all the different parties -- the business owner, the architect.  That was where things were thrown out.  He had personally had been through that process twice. One time, they probably did not have a preliminary discussion meeting, and the second time there was a preliminary discussion meeting.   He could tell them the difference between the two was night and day.  The second process went, in his opinion, very smoothly.  The City was good, was great as far as the discussions went back and forth.  Issues were discussed.  He and Mr. Easton had a discussion one time, as a business owner he could sit there, when he looked at other people’s different projects he had a little different mind set when it came to the money and what was required and what was not.  When it was his project he had a very focused direction at the money and what he needed to do.  When he was looking at his architect and the fire department and the engineering department, whatever, he was very focused on what was required and what was not.  Any issues that he had an issue with, he could talk about and go to the different departments.   That happened through his process where he had a visit and things were explained and went very smoothly.  </w:t>
      </w:r>
    </w:p>
    <w:p>
      <w:pPr>
        <w:pStyle w:val="TextBody"/>
        <w:rPr/>
      </w:pPr>
      <w:r>
        <w:rPr/>
      </w:r>
    </w:p>
    <w:p>
      <w:pPr>
        <w:pStyle w:val="TextBody"/>
        <w:rPr/>
      </w:pPr>
      <w:r>
        <w:rPr/>
        <w:t xml:space="preserve">When Mr. Antonino got to the Planning Commission part there really weren’t a lot of surprises -- there were no surprises.  That preliminary discussion meeting started out whether it was going to be a negative relationship or a positive relationship and that was his opinion and that went both ways between the City and the business owner and his architect and whomever he brought to the table.  It had to come both ways and he thought through his second experience, to tell them how it went it went very smoothly with all the different parties.  It was very important and he knew it wasn’t a requirement but he almost thought it should be.  He realized that some projects were not that big and some were very big.  Still, whether he was small business guy and it was a $50,000 project that was a million dollars to him.  He didn’t think that could be overlooked and he thought if there was any way they could strengthen that or however; that was just his opinion.  Mr. Jenkins thought that was well said and he totally agreed with him.  Mr. Riley agreed it was very aptly put.  </w:t>
      </w:r>
    </w:p>
    <w:p>
      <w:pPr>
        <w:pStyle w:val="TextBody"/>
        <w:rPr/>
      </w:pPr>
      <w:r>
        <w:rPr/>
      </w:r>
    </w:p>
    <w:p>
      <w:pPr>
        <w:pStyle w:val="TextBody"/>
        <w:rPr/>
      </w:pPr>
      <w:r>
        <w:rPr/>
        <w:t xml:space="preserve">Mr. Easton said that was one consideration to see if they wanted to look at that to see if they wanted to make that a regulation and he was sure the purpose of that whole discussion was to have more regulations. (There were some chuckles from the Committee.)  Mr. Tucker said they really didn’t talk much about specifics.  They skipped over number four about what they actually did in the engineering review.  That was very involved and if they looked at it they would understand why.  They did not have to go through it that night.  They could come back to deal with that the next time if they wished.  Mr. Easton thought the purpose of that was to get some education about the whole process.  Everyone agreed.  That had been done according to Mr. Easton.  The real criticism had been focused on the level of detail, the level of the regulatory requirements and the engineering arena.   Maybe that was worth some discussion and maybe they did need to get into some detail there, to get sense of whether that information that they selected and reviewed, was mission critical; was it important at the end of the day.  Again, he thought they had to keep coming back to how they could improve the process after they understood more about how it worked.  He would encourage that but it was up to the Committee whether or not they wanted to do that at the Committee or at another meeting.   Mr. Shultz recommended that they continue the discussion.  </w:t>
      </w:r>
    </w:p>
    <w:p>
      <w:pPr>
        <w:pStyle w:val="TextBody"/>
        <w:rPr/>
      </w:pPr>
      <w:r>
        <w:rPr/>
      </w:r>
    </w:p>
    <w:p>
      <w:pPr>
        <w:pStyle w:val="TextBody"/>
        <w:rPr/>
      </w:pPr>
      <w:r>
        <w:rPr/>
        <w:t>Mr. Jenkins said at the next meeting they would be prepared to fully discuss the engineering process and that would still be part one.  He thanked them for bearing with them.  He thought it was really important to understand the whole entire process first and Mr. Easton was correct in that they had intentionally skipped over a lot of number four.  That was really what they were talking about but got into detail.  They all agreed that Mr. Jenkins and Mr. Tucker should come back for the next meeting.   Mr. Shultz added they were very informative.</w:t>
      </w:r>
    </w:p>
    <w:p>
      <w:pPr>
        <w:pStyle w:val="TextBody"/>
        <w:rPr/>
      </w:pPr>
      <w:r>
        <w:rPr/>
      </w:r>
    </w:p>
    <w:p>
      <w:pPr>
        <w:pStyle w:val="TextBody"/>
        <w:rPr>
          <w:b/>
          <w:b/>
        </w:rPr>
      </w:pPr>
      <w:r>
        <w:rPr>
          <w:b/>
        </w:rPr>
        <w:t>3.  General Updates</w:t>
      </w:r>
    </w:p>
    <w:p>
      <w:pPr>
        <w:pStyle w:val="TextBody"/>
        <w:rPr/>
      </w:pPr>
      <w:r>
        <w:rPr/>
        <w:t xml:space="preserve">Mr. Stark stated that he would like give an overview of the activities or projects that he had been involved every month for the Economic Development Committee as part of the Economic Development portion of his job to keep them informed.  He would be brief but since he started on April 12, the main things that he tried to do was to get a handle on all the different responsibilities of his position.  He was also tried to meet with as many individuals as possible throughout the region. He had been meeting regularly with Medina County Economic Development Corporation and the Wadsworth Chamber of Commerce.  He had the opportunity to go to Columbus and meet with AMP through their Economic Development Website program which they just started and a big part of the Medina County Incubator Meeting.  That had been his job just over the last several weeks was trying to meet individuals he needed to meet and make those connections and relationships to move forward.  </w:t>
      </w:r>
    </w:p>
    <w:p>
      <w:pPr>
        <w:pStyle w:val="TextBody"/>
        <w:rPr/>
      </w:pPr>
      <w:r>
        <w:rPr/>
      </w:r>
    </w:p>
    <w:p>
      <w:pPr>
        <w:pStyle w:val="TextBody"/>
        <w:rPr/>
      </w:pPr>
      <w:r>
        <w:rPr/>
        <w:t xml:space="preserve">Currently, the month of May was Business Appreciation Month through the Medina County Economic Development Corporation.  Through that he had signed up for around six days of going out to meet with businesses that the Medina County group set up.  It was really a chance for the City to meet and ask them about doing business in Medina County. Yesterday he had the opportunity to visit with three businesses here in Wadsworth and it was a great experience.  Two of those businesses were looking at expanding and adding staff which was a positive comment.   Last year, 2009, had been rough on them but there were seeing the light at the end of the tunnel and looking at some expansion. He wanted to see how his job helped them in making that happen.  </w:t>
      </w:r>
    </w:p>
    <w:p>
      <w:pPr>
        <w:pStyle w:val="TextBody"/>
        <w:rPr/>
      </w:pPr>
      <w:r>
        <w:rPr/>
      </w:r>
    </w:p>
    <w:p>
      <w:pPr>
        <w:pStyle w:val="TextBody"/>
        <w:rPr/>
      </w:pPr>
      <w:r>
        <w:rPr/>
        <w:t xml:space="preserve">Currently, with the LEED (Leadership in Energy and Environmental Design) process in the State of Ohio they were using what was called the Procure Database.   Mr. Easton asked if the committee was familiar with that.  Mr. Riley had never heard of it.  Mr. Stark explained that the Procure Database was a database all of their vacant sites, vacant buildings that were above so many square footage that were more commercial or industrial based.   That database was used when they received a lead from Medina County Economic Development Corporation or through the Akron Chamber, or through AMP or various other entities.  </w:t>
      </w:r>
    </w:p>
    <w:p>
      <w:pPr>
        <w:pStyle w:val="TextBody"/>
        <w:rPr/>
      </w:pPr>
      <w:r>
        <w:rPr/>
      </w:r>
    </w:p>
    <w:p>
      <w:pPr>
        <w:pStyle w:val="TextBody"/>
        <w:rPr/>
      </w:pPr>
      <w:r>
        <w:rPr/>
        <w:t xml:space="preserve">Mr. Easton observed that the Ohio Department of Development got a lot of state-wide leads.  They might have a company that was interested in 50,000 square feet for a call center and they were interested statewide.  They had to respond within usually three days but it must be through the Procure Database.  They used to send the City brochure along with a couple maps and that was pre 1980.  Now everything had to be submitted.  There was a file size limitation.  The state had a pre-organized process for those prospects.  The state also had several agencies that were receiving those leads that Wadsworth was a member of along with the Great Akron Chamber and Medina County.  In fact, the state required that only Procure Authorized people submitted leads back to them so Medina County ended up submitting leads on their behalf.  He asked Mr. Stark how many leads had they had, about 20.   Mr. Stark agreed.  Just in 2010 asked Mr. Riley; just in 2010 which was up from last year.  That was a positive sign.  That structure was how the state was organized in dealing with state-wide large scale prospects for development and those were generally industrial developments.  </w:t>
      </w:r>
    </w:p>
    <w:p>
      <w:pPr>
        <w:pStyle w:val="TextBody"/>
        <w:rPr/>
      </w:pPr>
      <w:r>
        <w:rPr/>
      </w:r>
    </w:p>
    <w:p>
      <w:pPr>
        <w:pStyle w:val="TextBody"/>
        <w:rPr/>
      </w:pPr>
      <w:r>
        <w:rPr/>
        <w:t xml:space="preserve">Mr. Stark said there were some limitations with that database.  Actually at the end of June, the Procure Database will no longer be in use.  The state was going to a new system called Ohio InSite which was a lot more user friendly and they could put in a lot more information to the database.   He would be going to training in June on how to use that database to make sure that the information that was currently in their Procure Database was updated.  Then all that information was going to be transferred into the new database.  But, hand in hand with that, AMP was currently working on a new website for Economic Development.  They had hired a company called Atlas out of Denver who specialized in economic development websites.  The new website would be up and running in October.  He attended a meeting last week on the new website and it was going to be fascinating.  They would be able to go on that website and from there would be able to overlay GIS layers for a region, look at demographics, look at workforce, and it would also enable them in Wadsworth if they needed to get some information from that database they would be able to go in to do that to generate nice looking reports.   </w:t>
      </w:r>
    </w:p>
    <w:p>
      <w:pPr>
        <w:pStyle w:val="TextBody"/>
        <w:rPr/>
      </w:pPr>
      <w:r>
        <w:rPr/>
      </w:r>
    </w:p>
    <w:p>
      <w:pPr>
        <w:pStyle w:val="TextBody"/>
        <w:rPr/>
      </w:pPr>
      <w:r>
        <w:rPr/>
        <w:t xml:space="preserve">Mr. Shultz asked if there was public access.   Mr. Easton thought that website would just be for AMP members.  He thought they could go into the Procure Database.  That was some public access.  They could go in to find every building of a certain size in that region and then, theoretically it would bring up what was in the database but the quality of the information wasn’t very good.  According to Mr. Stark what would happen with the AMP website was if he was a business and was on that website they would be able to enter the program and actually see community web pages that were AMP members.  They were going to have their own webpage on that database.  They were submitting it tomorrow May 7 the information that was needed from the City to start building that page for them…Mr. Easton added the Wadsworth piece on that site.  </w:t>
      </w:r>
    </w:p>
    <w:p>
      <w:pPr>
        <w:pStyle w:val="TextBody"/>
        <w:rPr/>
      </w:pPr>
      <w:r>
        <w:rPr/>
      </w:r>
    </w:p>
    <w:p>
      <w:pPr>
        <w:pStyle w:val="TextBody"/>
        <w:rPr/>
      </w:pPr>
      <w:r>
        <w:rPr/>
        <w:t xml:space="preserve">Mr. Stark continued that AMP provided him with a report they had done which was a survey of various websites of AMP members, their economic development sites.  Mr. Stark wanted to redesign or redevelop their internal website on the Wadsworth Home Page to address a lot of the deficiencies that they saw on that webpage.   He really would like to try to mirror it with the AMP website to kind of link the two together as well.   Those were some of the items he was looking into to see what they could do in that regard.  </w:t>
      </w:r>
    </w:p>
    <w:p>
      <w:pPr>
        <w:pStyle w:val="TextBody"/>
        <w:rPr/>
      </w:pPr>
      <w:r>
        <w:rPr/>
      </w:r>
    </w:p>
    <w:p>
      <w:pPr>
        <w:pStyle w:val="TextBody"/>
        <w:rPr/>
      </w:pPr>
      <w:r>
        <w:rPr/>
        <w:t xml:space="preserve">Mr. Easton thought what Mr. Stark was thinking from a formatting standpoint the reporting probably needed to include what was going on in the community along with leads, with prospects so there was a regular general update on economic development and he was looking up some other information, too.  </w:t>
      </w:r>
    </w:p>
    <w:p>
      <w:pPr>
        <w:pStyle w:val="TextBody"/>
        <w:rPr/>
      </w:pPr>
      <w:r>
        <w:rPr/>
      </w:r>
    </w:p>
    <w:p>
      <w:pPr>
        <w:pStyle w:val="TextBody"/>
        <w:rPr/>
      </w:pPr>
      <w:r>
        <w:rPr/>
        <w:t xml:space="preserve">Mr. State stated real quickly there was one commercial permit that were issued in Wadsworth in April for construction of a 5200 square-foot office building that was going to be a dental office.  It was currently the Premier Family Dental Office and was going to be at 675 High Street.  That project was moving forward. </w:t>
      </w:r>
    </w:p>
    <w:p>
      <w:pPr>
        <w:pStyle w:val="TextBody"/>
        <w:rPr/>
      </w:pPr>
      <w:r>
        <w:rPr/>
      </w:r>
    </w:p>
    <w:p>
      <w:pPr>
        <w:pStyle w:val="TextBody"/>
        <w:rPr/>
      </w:pPr>
      <w:r>
        <w:rPr/>
        <w:t xml:space="preserve">Currently, since they had been discussing the CVS property, there was a development agreement between the City and Zaremba for possible cleanup of the AP Gas Station.  The City was working through that process.  He had talked to the attorney that the City had hired for that process tonight and they had made the owner of the gas station an offer and had not heard back from them yet.   Mr. Riley said there was concern about that.  Mr. Stark continued that it had only been around five or six days since he had been able to get him the actual paperwork that the gentleman requested.  He was going to contact him tomorrow to see if he could find anything else.  He would keep them updated on that.  Mr. Easton thought that might become its own item on the agenda depending upon their ability to make contact with the owner to make some kind of an offer.  They were going to try to work hard to make either an acquisition or maybe just a temporary easement for cleanup depending upon what they can accomplish there.   That could be a good thing for that neighborhood.  </w:t>
      </w:r>
    </w:p>
    <w:p>
      <w:pPr>
        <w:pStyle w:val="TextBody"/>
        <w:rPr/>
      </w:pPr>
      <w:r>
        <w:rPr/>
      </w:r>
    </w:p>
    <w:p>
      <w:pPr>
        <w:pStyle w:val="TextBody"/>
        <w:rPr>
          <w:b/>
          <w:b/>
          <w:u w:val="single"/>
        </w:rPr>
      </w:pPr>
      <w:r>
        <w:rPr>
          <w:b/>
          <w:u w:val="single"/>
        </w:rPr>
        <w:t>Other Business</w:t>
      </w:r>
    </w:p>
    <w:p>
      <w:pPr>
        <w:pStyle w:val="TextBody"/>
        <w:rPr/>
      </w:pPr>
      <w:r>
        <w:rPr/>
        <w:t xml:space="preserve">Mr. Antonino wanted to ask was that Rob Peters used to come to their monthly board meetings as a liaison between the City and the area businesses and he didn’t know if anybody had talked to Mr. Stark about coming to fill his seat.  Mr. Easton said that was definitely within his duties but Mr. Stark didn’t know that until right now.   Mr. Stark said he had learned a lot and it seemed like every hour he discovered a new duty.  Mr. Antonino said the meeting was the second Monday of every month.  Mr. Easton said they had Mr. Stark on the fast track and he was attending a lot of meetings and learning a lot but part of his job also was Downtown Wadsworth Meetings, Chamber Meetings, along with Chamber Board Meetings.   He thought those Chamber Board Meetings were good to attend.  Mr. Antonino said that was kind of a new thing and was valuable.  Mr. Stark said he thought he would be going to the meeting that coming Monday at the Galaxy.  Mr. Easton thought those general updates from Mr. Stark to the Chamber would be valuable for the Chamber to understand what was going on.  Mr. Antonino said that having Mr. Stark there was a good thing.  </w:t>
      </w:r>
    </w:p>
    <w:p>
      <w:pPr>
        <w:pStyle w:val="TextBody"/>
        <w:rPr/>
      </w:pPr>
      <w:r>
        <w:rPr/>
      </w:r>
    </w:p>
    <w:p>
      <w:pPr>
        <w:pStyle w:val="TextBody"/>
        <w:rPr/>
      </w:pPr>
      <w:r>
        <w:rPr>
          <w:b/>
        </w:rPr>
        <w:t xml:space="preserve">There next scheduled meeting was June 3, 2010 at 5:30 p.m.   </w:t>
      </w:r>
    </w:p>
    <w:p>
      <w:pPr>
        <w:pStyle w:val="TextBody"/>
        <w:rPr>
          <w:b/>
          <w:b/>
        </w:rPr>
      </w:pPr>
      <w:r>
        <w:rPr>
          <w:b/>
        </w:rPr>
      </w:r>
    </w:p>
    <w:p>
      <w:pPr>
        <w:pStyle w:val="TextBody"/>
        <w:rPr>
          <w:b/>
          <w:b/>
          <w:u w:val="single"/>
        </w:rPr>
      </w:pPr>
      <w:r>
        <w:rPr>
          <w:b/>
          <w:u w:val="single"/>
        </w:rPr>
        <w:t>ADJOURNMENT:</w:t>
      </w:r>
    </w:p>
    <w:p>
      <w:pPr>
        <w:pStyle w:val="TextBody"/>
        <w:rPr/>
      </w:pPr>
      <w:r>
        <w:rPr/>
        <w:t xml:space="preserve">Mr. Riley made a motion to adjourn which was seconded by Mr. Shultz.  All were in favor.  .  </w:t>
      </w:r>
    </w:p>
    <w:p>
      <w:pPr>
        <w:pStyle w:val="TextBody"/>
        <w:rPr/>
      </w:pPr>
      <w:r>
        <w:rPr/>
      </w:r>
    </w:p>
    <w:p>
      <w:pPr>
        <w:pStyle w:val="TextBody"/>
        <w:rPr>
          <w:b/>
          <w:b/>
        </w:rPr>
      </w:pPr>
      <w:r>
        <w:rPr>
          <w:b/>
        </w:rPr>
        <w:t>MEETING ADJOURNED</w:t>
      </w:r>
      <w:r>
        <w:rPr/>
        <w:t xml:space="preserve"> </w:t>
      </w:r>
      <w:r>
        <w:rPr>
          <w:b/>
        </w:rPr>
        <w:t xml:space="preserve">AT APPROXIMATELY 7:04 p.m. </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p>
      <w:pPr>
        <w:pStyle w:val="BodyText2"/>
        <w:jc w:val="both"/>
        <w:rPr>
          <w:szCs w:val="24"/>
        </w:rPr>
      </w:pPr>
      <w:r>
        <w:rPr>
          <w:szCs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mp; Planning Committee   May 6, 2010    Page </w:t>
    </w:r>
    <w:r>
      <w:rPr>
        <w:i/>
        <w:sz w:val="20"/>
      </w:rPr>
      <w:fldChar w:fldCharType="begin"/>
    </w:r>
    <w:r>
      <w:rPr>
        <w:sz w:val="20"/>
        <w:i/>
      </w:rPr>
      <w:instrText xml:space="preserve"> PAGE </w:instrText>
    </w:r>
    <w:r>
      <w:rPr>
        <w:sz w:val="20"/>
        <w:i/>
      </w:rPr>
      <w:fldChar w:fldCharType="separate"/>
    </w:r>
    <w:r>
      <w:rPr>
        <w:sz w:val="20"/>
        <w:i/>
      </w:rPr>
      <w:t>24</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4</w:t>
    </w:r>
    <w:r>
      <w:rPr>
        <w:sz w:val="20"/>
        <w:i/>
      </w:rPr>
      <w:fldChar w:fldCharType="end"/>
    </w:r>
  </w:p>
  <w:p>
    <w:pPr>
      <w:pStyle w:val="Footer"/>
      <w:jc w:val="right"/>
      <w:rPr>
        <w:i/>
        <w:i/>
        <w:sz w:val="20"/>
      </w:rPr>
    </w:pPr>
    <w:r>
      <w:rPr>
        <w:i/>
        <w:sz w:val="20"/>
      </w:rPr>
    </w:r>
  </w:p>
  <w:p>
    <w:pPr>
      <w:pStyle w:val="Footer"/>
      <w:jc w:val="right"/>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May 6, 2010</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24</w:t>
    </w:r>
    <w:r>
      <w:rPr>
        <w:sz w:val="20"/>
        <w:i/>
      </w:rPr>
      <w:fldChar w:fldCharType="end"/>
    </w:r>
  </w:p>
  <w:p>
    <w:pPr>
      <w:pStyle w:val="Footer"/>
      <w:jc w:val="right"/>
      <w:rPr>
        <w:i/>
        <w:i/>
        <w:sz w:val="20"/>
      </w:rPr>
    </w:pPr>
    <w:r>
      <w:rPr>
        <w:i/>
        <w:sz w:val="20"/>
      </w:rPr>
      <w:t>Minutes prepared by Mary Ann Rothacker</w:t>
    </w:r>
  </w:p>
  <w:p>
    <w:pPr>
      <w:pStyle w:val="Footer"/>
      <w:ind w:left="360" w:hanging="0"/>
      <w:rPr>
        <w:i/>
        <w:i/>
        <w:sz w:val="20"/>
      </w:rPr>
    </w:pPr>
    <w:r>
      <w:rPr>
        <w:i/>
        <w:sz w:val="20"/>
      </w:rPr>
      <w:tab/>
      <w:tab/>
    </w:r>
  </w:p>
  <w:p>
    <w:pPr>
      <w:pStyle w:val="Footer"/>
      <w:ind w:left="360" w:hanging="0"/>
      <w:jc w:val="right"/>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u w:val="non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u w:val="none"/>
    </w:rPr>
  </w:style>
  <w:style w:type="character" w:styleId="WW8Num58z1">
    <w:name w:val="WW8Num58z1"/>
    <w:qFormat/>
    <w:rPr>
      <w:rFonts w:ascii="Symbol" w:hAnsi="Symbol" w:cs="Symbol"/>
      <w:u w:val="non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i/>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u w:val="none"/>
    </w:rPr>
  </w:style>
  <w:style w:type="character" w:styleId="WW8Num82z1">
    <w:name w:val="WW8Num82z1"/>
    <w:qFormat/>
    <w:rPr>
      <w:rFonts w:ascii="Symbol" w:hAnsi="Symbol" w:cs="Symbol"/>
      <w:u w:val="non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rPr>
  </w:style>
  <w:style w:type="character" w:styleId="WW8Num87z0">
    <w:name w:val="WW8Num87z0"/>
    <w:qFormat/>
    <w:rPr>
      <w:b w:val="false"/>
      <w:i w:val="false"/>
    </w:rPr>
  </w:style>
  <w:style w:type="character" w:styleId="WW8Num88z0">
    <w:name w:val="WW8Num88z0"/>
    <w:qFormat/>
    <w:rPr>
      <w:u w:val="none"/>
    </w:rPr>
  </w:style>
  <w:style w:type="character" w:styleId="WW8Num89z0">
    <w:name w:val="WW8Num89z0"/>
    <w:qFormat/>
    <w:rPr/>
  </w:style>
  <w:style w:type="character" w:styleId="WW8Num90z0">
    <w:name w:val="WW8Num9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8:19:00Z</dcterms:created>
  <dc:creator>stephanie saniga</dc:creator>
  <dc:description/>
  <dc:language>en-US</dc:language>
  <cp:lastModifiedBy>tguenther</cp:lastModifiedBy>
  <cp:lastPrinted>2010-05-20T12:53:00Z</cp:lastPrinted>
  <dcterms:modified xsi:type="dcterms:W3CDTF">2010-05-20T16:53:00Z</dcterms:modified>
  <cp:revision>36</cp:revision>
  <dc:subject/>
  <dc:title>MINUTES</dc:title>
</cp:coreProperties>
</file>