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DRAFT MINUTES</w:t>
      </w:r>
    </w:p>
    <w:p>
      <w:pPr>
        <w:pStyle w:val="Subtitle"/>
        <w:widowControl w:val="false"/>
        <w:rPr/>
      </w:pPr>
      <w:r>
        <w:rPr/>
        <w:t>COMMITTEE OF THE WHOLE</w:t>
      </w:r>
    </w:p>
    <w:p>
      <w:pPr>
        <w:pStyle w:val="Heading1"/>
        <w:keepNext w:val="false"/>
        <w:widowControl w:val="false"/>
        <w:jc w:val="center"/>
        <w:rPr>
          <w:b/>
          <w:b/>
          <w:u w:val="none"/>
        </w:rPr>
      </w:pPr>
      <w:r>
        <w:rPr>
          <w:b/>
          <w:u w:val="none"/>
        </w:rPr>
        <w:t>April 1, 2008</w:t>
      </w:r>
    </w:p>
    <w:p>
      <w:pPr>
        <w:pStyle w:val="Heading1"/>
        <w:keepNext w:val="false"/>
        <w:widowControl w:val="false"/>
        <w:jc w:val="center"/>
        <w:rPr>
          <w:i/>
          <w:i/>
        </w:rPr>
      </w:pPr>
      <w:r>
        <w:rPr>
          <w:i/>
        </w:rPr>
        <w:t xml:space="preserve">6:00  P.M. </w:t>
      </w:r>
    </w:p>
    <w:p>
      <w:pPr>
        <w:pStyle w:val="Heading1"/>
        <w:keepNext w:val="false"/>
        <w:widowControl w:val="false"/>
        <w:jc w:val="center"/>
        <w:rPr>
          <w:b/>
          <w:b/>
          <w:u w:val="none"/>
        </w:rPr>
      </w:pPr>
      <w:r>
        <w:rPr/>
        <w:t>Administrative Conference Room</w:t>
      </w:r>
    </w:p>
    <w:p>
      <w:pPr>
        <w:pStyle w:val="Normal"/>
        <w:widowControl w:val="false"/>
        <w:rPr>
          <w:b/>
          <w:b/>
          <w:i/>
          <w:i/>
          <w:u w:val="none"/>
        </w:rPr>
      </w:pPr>
      <w:r>
        <w:rPr>
          <w:b/>
          <w:i/>
          <w:u w:val="none"/>
        </w:rPr>
      </w:r>
    </w:p>
    <w:p>
      <w:pPr>
        <w:pStyle w:val="Normal"/>
        <w:widowControl w:val="false"/>
        <w:rPr/>
      </w:pPr>
      <w:r>
        <w:rPr>
          <w:b/>
          <w:u w:val="single"/>
        </w:rPr>
        <w:t>PRESIDING:</w:t>
      </w:r>
      <w:r>
        <w:rPr/>
        <w:t xml:space="preserve">  </w:t>
        <w:tab/>
        <w:tab/>
        <w:tab/>
        <w:tab/>
        <w:t>President of Council Tom Palecek</w:t>
      </w:r>
    </w:p>
    <w:p>
      <w:pPr>
        <w:pStyle w:val="Normal"/>
        <w:widowControl w:val="false"/>
        <w:rPr/>
      </w:pPr>
      <w:r>
        <w:rPr/>
      </w:r>
    </w:p>
    <w:p>
      <w:pPr>
        <w:pStyle w:val="Normal"/>
        <w:widowControl w:val="false"/>
        <w:tabs>
          <w:tab w:val="clear" w:pos="720"/>
          <w:tab w:val="left" w:pos="4230" w:leader="none"/>
        </w:tabs>
        <w:ind w:left="4320" w:hanging="4320"/>
        <w:rPr/>
      </w:pPr>
      <w:r>
        <w:rPr>
          <w:b/>
          <w:u w:val="single"/>
        </w:rPr>
        <w:t>MEMBERS PRESENT:</w:t>
      </w:r>
      <w:r>
        <w:rPr/>
        <w:t xml:space="preserve">  </w:t>
        <w:tab/>
        <w:tab/>
        <w:t>Tom Baldwin, Bruce Darlington, Tim Eberling*, Susan Hanlon, Eugene Kovack, John Sharkey*, and Dennis Shultz</w:t>
      </w:r>
    </w:p>
    <w:p>
      <w:pPr>
        <w:pStyle w:val="Normal"/>
        <w:widowControl w:val="false"/>
        <w:tabs>
          <w:tab w:val="clear" w:pos="720"/>
          <w:tab w:val="left" w:pos="4230" w:leader="none"/>
        </w:tabs>
        <w:ind w:left="4320" w:hanging="4320"/>
        <w:rPr>
          <w:b/>
          <w:b/>
          <w:u w:val="single"/>
        </w:rPr>
      </w:pPr>
      <w:r>
        <w:rPr>
          <w:b/>
          <w:u w:val="single"/>
        </w:rPr>
      </w:r>
    </w:p>
    <w:p>
      <w:pPr>
        <w:pStyle w:val="Normal"/>
        <w:widowControl w:val="false"/>
        <w:ind w:left="4320" w:hanging="4320"/>
        <w:jc w:val="both"/>
        <w:rPr>
          <w:spacing w:val="-6"/>
        </w:rPr>
      </w:pPr>
      <w:r>
        <w:rPr>
          <w:b/>
          <w:u w:val="single"/>
        </w:rPr>
        <w:t>OTHER OFFICIALS PRESENT:</w:t>
      </w:r>
      <w:r>
        <w:rPr/>
        <w:t xml:space="preserve"> </w:t>
        <w:tab/>
        <w:t>Mayor Robin Laubaugh*, Director of Public Service Chris Easton, Director of Public Safety Matt Hiscock, Assistant Public Service Director Rob Peters, Director of Human Resources Jim Kovacs*, Assistant Auditor Lee-Ann Dunkle, Auditor John Moss, Treasurer David Hammerly, and Law Director Norman Brague</w:t>
      </w:r>
    </w:p>
    <w:p>
      <w:pPr>
        <w:pStyle w:val="Normal"/>
        <w:widowControl w:val="false"/>
        <w:ind w:left="4320" w:hanging="4320"/>
        <w:rPr>
          <w:b/>
          <w:b/>
          <w:spacing w:val="-6"/>
          <w:u w:val="single"/>
        </w:rPr>
      </w:pPr>
      <w:r>
        <w:rPr>
          <w:b/>
          <w:spacing w:val="-6"/>
          <w:u w:val="single"/>
        </w:rPr>
      </w:r>
    </w:p>
    <w:p>
      <w:pPr>
        <w:pStyle w:val="Normal"/>
        <w:widowControl w:val="false"/>
        <w:rPr>
          <w:i/>
          <w:i/>
        </w:rPr>
      </w:pPr>
      <w:r>
        <w:rPr>
          <w:b/>
          <w:spacing w:val="-6"/>
          <w:u w:val="single"/>
        </w:rPr>
        <w:t>PRESS REPRESEN</w:t>
      </w:r>
      <w:r>
        <w:rPr>
          <w:b/>
          <w:spacing w:val="-12"/>
          <w:u w:val="single"/>
        </w:rPr>
        <w:t>TA</w:t>
      </w:r>
      <w:r>
        <w:rPr>
          <w:b/>
          <w:spacing w:val="-6"/>
          <w:u w:val="single"/>
        </w:rPr>
        <w:t>TIVES PRESENT:</w:t>
      </w:r>
      <w:r>
        <w:rPr/>
        <w:t xml:space="preserve">  </w:t>
      </w:r>
      <w:r>
        <w:rPr>
          <w:i/>
        </w:rPr>
        <w:t>None</w:t>
      </w:r>
    </w:p>
    <w:p>
      <w:pPr>
        <w:pStyle w:val="Normal"/>
        <w:widowControl w:val="false"/>
        <w:rPr>
          <w:b/>
          <w:b/>
          <w:i/>
          <w:i/>
          <w:u w:val="single"/>
        </w:rPr>
      </w:pPr>
      <w:r>
        <w:rPr>
          <w:b/>
          <w:i/>
          <w:u w:val="single"/>
        </w:rPr>
      </w:r>
    </w:p>
    <w:p>
      <w:pPr>
        <w:pStyle w:val="Normal"/>
        <w:widowControl w:val="false"/>
        <w:rPr>
          <w:i/>
          <w:i/>
        </w:rPr>
      </w:pPr>
      <w:r>
        <w:rPr>
          <w:b/>
          <w:u w:val="single"/>
        </w:rPr>
        <w:t>VISITORS PRESENT:</w:t>
      </w:r>
      <w:r>
        <w:rPr/>
        <w:tab/>
      </w:r>
      <w:r>
        <w:rPr>
          <w:i/>
        </w:rPr>
        <w:t>None</w:t>
      </w:r>
      <w:r>
        <w:rPr/>
        <w:tab/>
        <w:tab/>
      </w:r>
    </w:p>
    <w:p>
      <w:pPr>
        <w:pStyle w:val="Normal"/>
        <w:widowControl w:val="false"/>
        <w:rPr>
          <w:i/>
          <w:i/>
        </w:rPr>
      </w:pPr>
      <w:r>
        <w:rPr>
          <w:i/>
        </w:rPr>
        <w:tab/>
        <w:tab/>
        <w:tab/>
        <w:tab/>
        <w:tab/>
        <w:tab/>
      </w:r>
    </w:p>
    <w:p>
      <w:pPr>
        <w:pStyle w:val="Normal"/>
        <w:widowControl w:val="false"/>
        <w:jc w:val="both"/>
        <w:rPr/>
      </w:pPr>
      <w:r>
        <w:rPr>
          <w:b/>
        </w:rPr>
        <w:t xml:space="preserve">Mr. Palecek </w:t>
      </w:r>
      <w:r>
        <w:rPr/>
        <w:t>called the meeting to order at 6:02 p.m.  The Clerk called the roll.</w:t>
      </w:r>
    </w:p>
    <w:p>
      <w:pPr>
        <w:pStyle w:val="Normal"/>
        <w:widowControl w:val="false"/>
        <w:jc w:val="both"/>
        <w:rPr/>
      </w:pPr>
      <w:r>
        <w:rPr/>
      </w:r>
    </w:p>
    <w:p>
      <w:pPr>
        <w:pStyle w:val="Normal"/>
        <w:widowControl w:val="false"/>
        <w:jc w:val="both"/>
        <w:rPr/>
      </w:pPr>
      <w:r>
        <w:rPr>
          <w:b/>
          <w:u w:val="single"/>
        </w:rPr>
        <w:t>MINUTES:</w:t>
      </w:r>
      <w:r>
        <w:rPr/>
        <w:t xml:space="preserve">  </w:t>
      </w:r>
      <w:r>
        <w:rPr>
          <w:b/>
        </w:rPr>
        <w:t xml:space="preserve">Mr. Baldwin </w:t>
      </w:r>
      <w:r>
        <w:rPr/>
        <w:t xml:space="preserve">made a motion, which was seconded by </w:t>
      </w:r>
      <w:r>
        <w:rPr>
          <w:b/>
        </w:rPr>
        <w:t>Mr. Darlington,</w:t>
      </w:r>
      <w:r>
        <w:rPr/>
        <w:t xml:space="preserve"> to adopt as written the minutes of the March 5, 2008 Committee of the Whole meeting.  An all-in-favor vote was taken and all Council members present voted in favor of the motion, with the exception of Ms. Hanlon who abstained from the vote.  </w:t>
      </w:r>
      <w:r>
        <w:rPr>
          <w:b/>
        </w:rPr>
        <w:t>The minutes of the meeting of March 5, 2008 stand adopted.</w:t>
      </w:r>
    </w:p>
    <w:p>
      <w:pPr>
        <w:pStyle w:val="Normal"/>
        <w:widowControl w:val="false"/>
        <w:jc w:val="both"/>
        <w:rPr>
          <w:b/>
          <w:b/>
        </w:rPr>
      </w:pPr>
      <w:r>
        <w:rPr>
          <w:b/>
        </w:rPr>
      </w:r>
    </w:p>
    <w:p>
      <w:pPr>
        <w:pStyle w:val="BodyText2"/>
        <w:rPr/>
      </w:pPr>
      <w:r>
        <w:rPr/>
        <w:t xml:space="preserve">Mr. Palecek noted that a Finance Committee meeting was scheduled for 6:30 p.m. that evening.  He had called a 30 minute Committee of the Whole meeting to find out Council’s feeling about the matter of buying locally.  There were also some other matters that they might address also, such as the police shooting range.  They would talk about the income tax revisions in the Finance Committee meeting later.  Mr. Moss was present to help them get through that, as well as Mrs. Dunkle.  </w:t>
      </w:r>
    </w:p>
    <w:p>
      <w:pPr>
        <w:pStyle w:val="BodyText2"/>
        <w:rPr>
          <w:b/>
          <w:b/>
        </w:rPr>
      </w:pPr>
      <w:r>
        <w:rPr>
          <w:b/>
        </w:rPr>
      </w:r>
    </w:p>
    <w:p>
      <w:pPr>
        <w:pStyle w:val="BodyText2"/>
        <w:rPr>
          <w:b/>
          <w:b/>
        </w:rPr>
      </w:pPr>
      <w:r>
        <w:rPr>
          <w:b/>
        </w:rPr>
        <w:t xml:space="preserve">I.  </w:t>
      </w:r>
      <w:r>
        <w:rPr>
          <w:b/>
          <w:u w:val="single"/>
        </w:rPr>
        <w:t>NEW BUSINESS:</w:t>
      </w:r>
      <w:r>
        <w:rPr>
          <w:b/>
        </w:rPr>
        <w:t xml:space="preserve">  Buying Locally</w:t>
      </w:r>
    </w:p>
    <w:p>
      <w:pPr>
        <w:pStyle w:val="BodyText2"/>
        <w:rPr/>
      </w:pPr>
      <w:r>
        <w:rPr/>
        <w:t xml:space="preserve">Mr. Palecek asked for thoughts about buying locally; perhaps they had seen some correspondence on the topic.  It had been indicated to Mr. Palecek that there were some cities around the area that provided, not exactly a credit, but, if they bid five dollars and somebody else </w:t>
      </w:r>
    </w:p>
    <w:p>
      <w:pPr>
        <w:pStyle w:val="BodyText2"/>
        <w:rPr/>
      </w:pPr>
      <w:r>
        <w:rPr/>
      </w:r>
    </w:p>
    <w:p>
      <w:pPr>
        <w:pStyle w:val="BodyText2"/>
        <w:rPr/>
      </w:pPr>
      <w:r>
        <w:rPr/>
      </w:r>
    </w:p>
    <w:p>
      <w:pPr>
        <w:pStyle w:val="BodyText2"/>
        <w:rPr>
          <w:i/>
          <w:i/>
          <w:sz w:val="20"/>
        </w:rPr>
      </w:pPr>
      <w:r>
        <w:rPr>
          <w:i/>
          <w:sz w:val="20"/>
        </w:rPr>
        <w:t>* Mr. Eberling, Mr. Sharkey, Mr. Kovacs, and Mrs. Laubaugh arrived at 6:03, 6:11, 6:20, and 6:26 respectively</w:t>
      </w:r>
    </w:p>
    <w:p>
      <w:pPr>
        <w:pStyle w:val="BodyText2"/>
        <w:rPr/>
      </w:pPr>
      <w:r>
        <w:rPr/>
        <w:t>bid five dollars, they got, perhaps, a two percent deduction in what their bid would be, although they still got the five dollars.  He opened the discussion to the floor.</w:t>
      </w:r>
    </w:p>
    <w:p>
      <w:pPr>
        <w:pStyle w:val="BodyText2"/>
        <w:rPr/>
      </w:pPr>
      <w:r>
        <w:rPr/>
      </w:r>
    </w:p>
    <w:p>
      <w:pPr>
        <w:pStyle w:val="BodyText2"/>
        <w:rPr/>
      </w:pPr>
      <w:r>
        <w:rPr/>
        <w:t xml:space="preserve">Mr. Baldwin asked about the intent of a potential ordinance.  Mr. Palecek said the intent would be to try and give ‘business to business,’ within the City limits.  Mr. Baldwin clarified that it was not a mandate.  Mr. Palecek said no.  It was trying to help them.  He noted Mr. Darlington’s point that some of the local businesses could not meet the bonding requirement.  That might be one situation.  Mr. Baldwin understood.  </w:t>
      </w:r>
      <w:r>
        <w:rPr>
          <w:b/>
        </w:rPr>
        <w:t>Mr. Darlington</w:t>
      </w:r>
      <w:r>
        <w:rPr/>
        <w:t xml:space="preserve"> thought he had been told that they had done that in the past with the Weatherstone Park, where they added the restrooms.  </w:t>
      </w:r>
      <w:r>
        <w:rPr>
          <w:b/>
        </w:rPr>
        <w:t xml:space="preserve">Mr. Brague </w:t>
      </w:r>
      <w:r>
        <w:rPr/>
        <w:t xml:space="preserve">stated that they accomplished that by declaring an emergency, therefore bypassing the competitive bidding.   That eliminated the bonding because the bonding was triggered by the competitive bidding.  </w:t>
      </w:r>
      <w:r>
        <w:rPr>
          <w:b/>
        </w:rPr>
        <w:t>Mr. Shultz</w:t>
      </w:r>
      <w:r>
        <w:rPr/>
        <w:t xml:space="preserve"> wanted to know if the City was doing it presently without an ordinance.  </w:t>
      </w:r>
      <w:r>
        <w:rPr>
          <w:b/>
        </w:rPr>
        <w:t>Mr. Easton</w:t>
      </w:r>
      <w:r>
        <w:rPr/>
        <w:t xml:space="preserve"> said yes, absolutely.  The Administration strongly believed in buying locally and always encouraged all materials, when possible, to be purchased locally.  It saved time.  The Finance Office had a person whose function, partly, was purchasing.  They had to kind of preface everything with the fact that they had a certain amount of limitation on certain materials.  They also felt a strong responsibility to get the best pricing.  So they were members of various consortiums to get better scale of pricing.  Obviously, they wanted to buy locally when they could.  </w:t>
      </w:r>
    </w:p>
    <w:p>
      <w:pPr>
        <w:pStyle w:val="BodyText2"/>
        <w:rPr/>
      </w:pPr>
      <w:r>
        <w:rPr/>
      </w:r>
    </w:p>
    <w:p>
      <w:pPr>
        <w:pStyle w:val="BodyText2"/>
        <w:rPr/>
      </w:pPr>
      <w:r>
        <w:rPr>
          <w:b/>
        </w:rPr>
        <w:t xml:space="preserve">Mr. Moss </w:t>
      </w:r>
      <w:r>
        <w:rPr/>
        <w:t>asked them to remember that they were not in a bid environment on all purchases.  When they did not have that coming in and instructing how to do it, they were talking about discretion.  All of the employees were aware, he thought, and tried to buy locally when they could.</w:t>
      </w:r>
    </w:p>
    <w:p>
      <w:pPr>
        <w:pStyle w:val="BodyText2"/>
        <w:rPr/>
      </w:pPr>
      <w:r>
        <w:rPr/>
      </w:r>
    </w:p>
    <w:p>
      <w:pPr>
        <w:pStyle w:val="BodyText2"/>
        <w:rPr/>
      </w:pPr>
      <w:r>
        <w:rPr/>
        <w:t xml:space="preserve">Mr. Palecek asked the Auditor whether the break was at $25,000.  Mr. Moss confirmed that it was $25,000 for requirement to bid.  </w:t>
      </w:r>
    </w:p>
    <w:p>
      <w:pPr>
        <w:pStyle w:val="BodyText2"/>
        <w:rPr/>
      </w:pPr>
      <w:r>
        <w:rPr/>
      </w:r>
    </w:p>
    <w:p>
      <w:pPr>
        <w:pStyle w:val="BodyText2"/>
        <w:rPr/>
      </w:pPr>
      <w:r>
        <w:rPr/>
        <w:t>Mr. Darlington asked about blanket purchase orders.  Did they have the sort of situation where people bid to get the blanket?  Mr. Moss said blanket purchase orders basically just reserved an amount of money for an unspecified purchase from an unspecified vendor.  There was absolutely no provision as to where that would be spent until the employee, on the spot, had to make that choice.  Mr. Darlington said that in places where he had worked, they would have an order for hardware items, for example.  Someone would bid on hardware under a blanket purchase order and then the individuals could go to that vendor. Mr. Moss said that there were some supplies that the Service Department did bid.  They did it because it saved the City money; they were not required to bid.  They would bid certain supplies bought routinely throughout the year.  In that situation it might come into play.  A lot of their hardware type decisions that were ‘onesy, twosy, pieces, parts,’ convenience and time of picking it up could mean more than the price.   It was across the board as to how they might make a decision.</w:t>
      </w:r>
    </w:p>
    <w:p>
      <w:pPr>
        <w:pStyle w:val="BodyText2"/>
        <w:rPr/>
      </w:pPr>
      <w:r>
        <w:rPr/>
      </w:r>
    </w:p>
    <w:p>
      <w:pPr>
        <w:pStyle w:val="BodyText2"/>
        <w:rPr/>
      </w:pPr>
      <w:r>
        <w:rPr>
          <w:b/>
        </w:rPr>
        <w:t>Ms. Hanlon</w:t>
      </w:r>
      <w:r>
        <w:rPr/>
        <w:t xml:space="preserve"> said hearing that, they already had the practice of trying to buy locally even though they might pay a higher price and that could be justified by other service and convenience.  She could not see a need for an ordinance.  It seemed like the ultimate, even though local, government interference of markets.  She could not see the benefits.  Mr. Palecek responded that they might not have an ordinance, but perhaps a resolution.  Ms. Hanlon said she did not have a problem with that at all.  That was a public statement that ‘we want to buy locally’ when it was a good value for the taxpayers.  That was totally the right thing to do.  She did not have a problem with that at all.  She did have an issue with requiring to buy locally or giving an across the board advantage to local vendors.  She did not think in the long run that helped anybody.  </w:t>
      </w:r>
    </w:p>
    <w:p>
      <w:pPr>
        <w:pStyle w:val="BodyText2"/>
        <w:rPr/>
      </w:pPr>
      <w:r>
        <w:rPr/>
      </w:r>
    </w:p>
    <w:p>
      <w:pPr>
        <w:pStyle w:val="BodyText2"/>
        <w:rPr/>
      </w:pPr>
      <w:r>
        <w:rPr/>
        <w:t xml:space="preserve">Mr. Darlington presented the thought, as he understood it, that if they had two bids:  one was from without Wadsworth, one was within Wadsworth, and they were the same number, the same value.  A resolution then should be that they buy locally at the same price.  If the price was higher, then….   Ms. Hanlon said there might be situation when the price was higher that it could be justified to buy locally.  </w:t>
      </w:r>
      <w:r>
        <w:rPr>
          <w:b/>
        </w:rPr>
        <w:t>Mr. Kovack</w:t>
      </w:r>
      <w:r>
        <w:rPr/>
        <w:t xml:space="preserve"> commented, ‘within reason.’  Ms. Hanlon thought that would be too restrictive.  She just did not think it was needed and was totally unnecessary unless they wanted to make a statement to support local business.  </w:t>
      </w:r>
    </w:p>
    <w:p>
      <w:pPr>
        <w:pStyle w:val="BodyText2"/>
        <w:rPr/>
      </w:pPr>
      <w:r>
        <w:rPr/>
      </w:r>
    </w:p>
    <w:p>
      <w:pPr>
        <w:pStyle w:val="BodyText2"/>
        <w:rPr/>
      </w:pPr>
      <w:r>
        <w:rPr/>
        <w:t xml:space="preserve">Mr. Easton noted one policy of which he was aware.  Obviously, the nature of purchasing was that some items that were consumables that there was not much debate on those.  Some were service or quality-related and there would be more debate, thus price was not the only point of decision.  Ms. Hanlon said right.  Mr. Easton indicated one policy or practice that had been written down last month, which was that when they buy vehicles they gave local dealerships the opportunity to match pricing on state contract for CUE bids.  He wanted to make sure that they gave local opportunity. It was a written policy.  Ms. Hanlon said then there was something in place about buying vehicles with regard to the state.  </w:t>
      </w:r>
      <w:r>
        <w:rPr>
          <w:b/>
        </w:rPr>
        <w:t>Mr. Peters</w:t>
      </w:r>
      <w:r>
        <w:rPr/>
        <w:t xml:space="preserve"> clarified that it referred to an item valued over $25,000, and it was on the state bid or it was on the CUE because those had already been bid by the state or regional entity.  Mr. Moss said it was like a ‘safe harbor’:  they met their bid requirements by going through those purchase agreements.  They could also meet their bid requirements by beating those purchasing arrangements.  They could say to their local vendors that they could go to the state vendor, which was oftentimes in Columbus and get a certain price, and if the local vendor could beat it, the City could buy locally.   Ms. Hanlon questioned if they were not allowed to buy at higher price.  Mr. Moss said there was no reason to go over the state bid.  Why would they do that and pay more, he asked?  Ms. Hanlon imagined that could happen for the conveniences of servicing locally, perhaps.  Mr. Moss said at that point they were talking about the need for an ordinance if they had a reason for buying at higher price.  </w:t>
      </w:r>
    </w:p>
    <w:p>
      <w:pPr>
        <w:pStyle w:val="BodyText2"/>
        <w:rPr/>
      </w:pPr>
      <w:r>
        <w:rPr/>
      </w:r>
    </w:p>
    <w:p>
      <w:pPr>
        <w:pStyle w:val="BodyText2"/>
        <w:rPr/>
      </w:pPr>
      <w:r>
        <w:rPr/>
        <w:t xml:space="preserve">Mr. Easton added that it could still be serviced locally.  The decision to service locally was a policy decision-action.  That was one that they wanted to make clearer to the employees.  Ms. Hanlon said it sounded more like a management issue, not an ordinance issue.  Mr. Shultz thought the management wanted a tool to avoid conflict.  Ms. Hanlon did not think they could manage by ordinance.  A person had to be a manager if that was supposed to happen.  Mr. Easton thought if a resolution was fairly general to encourage local purchasing where possible and appropriate.  That would certainly be acceptable.  </w:t>
      </w:r>
      <w:r>
        <w:rPr>
          <w:b/>
        </w:rPr>
        <w:t>Mr. Sharkey</w:t>
      </w:r>
      <w:r>
        <w:rPr/>
        <w:t xml:space="preserve"> said that was common sense.  Mr. Easton agreed, but nonetheless, it triggered everyone to look at their purchasing practices to ask if there was an opportunity to purchase locally.  That decision was not something that was not revisited.  Ms. Hanlon said there would be opportunities to make that happen.</w:t>
      </w:r>
    </w:p>
    <w:p>
      <w:pPr>
        <w:pStyle w:val="BodyText2"/>
        <w:rPr/>
      </w:pPr>
      <w:r>
        <w:rPr/>
      </w:r>
    </w:p>
    <w:p>
      <w:pPr>
        <w:pStyle w:val="BodyText2"/>
        <w:rPr/>
      </w:pPr>
      <w:r>
        <w:rPr/>
        <w:t xml:space="preserve">Mr. Palecek offered a distinction between private industry and a governmental entity.  Private industry could do exactly what they wanted.  The board of directors and the president could examine what they wanted to do in buying items.  He characterized that public, or governmental, entities ran into problems with ‘a god’ who said ‘I don’t like you and I’m not buying from you even though you might be lesser priced.’  One should not have that.  That was a government of men not of laws.  Therefore they had to institute some kind of, and Ms. Hanlon might be right about the ordinance—and he was not suggesting that there be one—resolution to their Administration.  They might want to say as a Council that they wanted to buy locally within their City limits, for example, because those were the people who supported their family of funds or their enterprise funds through employees, use of electric and use of water.  They wanted to make sure they did not have a subjective decision made by a department head because he did not want to buy locally.  He might want to buy from his brother-in-law, for example, in another city.   Ms. Hanlon asked who ‘the god’ was.   Mr. Palecek said that would be the person who said ‘I don’t care that you’re local and you have a lesser price; I’m going to buy from my brother-in-law.’  Ms. Hanlon asked if that person would not have oversight.  </w:t>
      </w:r>
    </w:p>
    <w:p>
      <w:pPr>
        <w:pStyle w:val="BodyText2"/>
        <w:rPr/>
      </w:pPr>
      <w:r>
        <w:rPr/>
      </w:r>
    </w:p>
    <w:p>
      <w:pPr>
        <w:pStyle w:val="BodyText2"/>
        <w:rPr/>
      </w:pPr>
      <w:r>
        <w:rPr/>
        <w:t xml:space="preserve">Mr. Shultz asked if managers could create purchase orders.  Mr. Easton suggested the best people to discuss the process would be Mr. Moss or Mrs. Dunkle.  However, he continued by saying that the purchasing system essentially allowed supervisors to enter requisitions--depending on how many layers of management their department--they would go through signatures in the department. It then went to Mr. Easton, or to Mr. Hiscock in the case of the Safety forces.  It was approved at that point and went to the Auditor to ensure the dollars were available in the fund.  The determinant was more oriented, from a manager’s standpoint, toward whether it was an appropriate expense: was it something in the budget; something planned; something that they were aware of.  They did not have as much focus on local-non-local.  They were looking for lowest price when they purchased it.  There was a recognition that the purchasing that certain items were appropriately purchased locally and certain items that were not.  Bulk petroleum and power were examples of that.  There were a lot of things purchased that could not be obtained from a local vendor.  There were a number of things that could be an opportunity so he thought it was always good to visit the question.  It was tough to legislate it though.  </w:t>
      </w:r>
    </w:p>
    <w:p>
      <w:pPr>
        <w:pStyle w:val="BodyText2"/>
        <w:rPr/>
      </w:pPr>
      <w:r>
        <w:rPr/>
      </w:r>
    </w:p>
    <w:p>
      <w:pPr>
        <w:pStyle w:val="BodyText2"/>
        <w:rPr/>
      </w:pPr>
      <w:r>
        <w:rPr/>
        <w:t xml:space="preserve">Mr. Shultz asked if the bids were submitted with the purchase order.  What was the process?  Mr. Easton said there were no bids.  Sometimes there were quotations for amounts below $25,000.  It just depended on the item.  Mr. Shultz suggested the case of a vehicle, for example.   Mr. Easton answered that for vehicles they had been checking those to make sure there was local bidding to ensure the written policy was followed.  It had changed over time.  It used to be more of a verbal policy so he was not sure how much adherence to that policy there had been.  He was sure they had quotes and the locals were aware to have an opportunity.  In that particular instance, they tried to make sure of the policy.  </w:t>
      </w:r>
    </w:p>
    <w:p>
      <w:pPr>
        <w:pStyle w:val="BodyText2"/>
        <w:rPr/>
      </w:pPr>
      <w:r>
        <w:rPr/>
      </w:r>
    </w:p>
    <w:p>
      <w:pPr>
        <w:pStyle w:val="BodyText2"/>
        <w:rPr/>
      </w:pPr>
      <w:r>
        <w:rPr/>
        <w:t>Mr. Peters said prior to that year, he thought the volume of motor vehicles purchased with either under state bid or CUE.  Therefore, there was no requirement that anything be comparison or attached.  With the new policy, they ran it past local vendors if they had the same vehicle.</w:t>
      </w:r>
    </w:p>
    <w:p>
      <w:pPr>
        <w:pStyle w:val="BodyText2"/>
        <w:rPr/>
      </w:pPr>
      <w:r>
        <w:rPr/>
      </w:r>
    </w:p>
    <w:p>
      <w:pPr>
        <w:pStyle w:val="BodyText2"/>
        <w:rPr/>
      </w:pPr>
      <w:r>
        <w:rPr/>
        <w:t xml:space="preserve">Mr. Sharkey thought they hired an individual, a purchasing agent, not long ago to take care of the purchasing.  Mr. Moss said the purchasing person did some purchasing, but they were targeting savings with that position.  So they were not doing all purchasing.  In fact, one person could not do all purchasing.  There was a lot of specialization and a lot of activity that occurred.  However, the one purchasing person did go after opportunities to save money.  That would be routine purchases such as office supplies.  Mr. Sharkey suggested they were probably doing the opposite of what they wanted.  Mr. Moss said not necessarily.  </w:t>
      </w:r>
      <w:r>
        <w:rPr>
          <w:b/>
        </w:rPr>
        <w:t>Mrs. Dunkle</w:t>
      </w:r>
      <w:r>
        <w:rPr/>
        <w:t xml:space="preserve"> confirmed that the City was dealing with the local Office Max.  Mr. Moss said they were not locally-owned, but they were locally operated, and that was another question:  how did they define ‘local.’  Mr. Sharkey said exactly, because to him that would be the downtown offices such as Accurate.  Mrs. Dunkle said they did do some purchasing with Accurate, but they were higher priced.  They found that they had saved quite a bit of money (otherwise).  Hopefully, said Mr. Moss, they would work on their prices and be able to lower them.  It was an ongoing thing.  It did not end.  </w:t>
      </w:r>
    </w:p>
    <w:p>
      <w:pPr>
        <w:pStyle w:val="BodyText2"/>
        <w:rPr/>
      </w:pPr>
      <w:r>
        <w:rPr/>
      </w:r>
    </w:p>
    <w:p>
      <w:pPr>
        <w:pStyle w:val="BodyText2"/>
        <w:rPr/>
      </w:pPr>
      <w:r>
        <w:rPr/>
        <w:t>Ms. Hanlon had a question for Mr. Easton.  She said it sounded like the problem had been resolved with the policy and she did not understand why something more was needed.  Mr. Easton said there was a volume of materials purchased about which that they could the discussion.  They talked about vehicles and office supplies.  Mr. Darlington had mentioned hardware.  Every product had its own vendor-set, unique characteristics that might be local or not, or quality versus service issues.  It was not easy to say that was the one statement to cover all materials and products.  He thought it was the philosophy of ‘buy local’ that they had to try and apply, and give that more than lip service—try to work at their materials acquisition process, talk to their purchasing agent to identify any material purchases that could be made locally.  Where were those opportunities? What were the pros and cons?  Mr. Easton asked Mrs. Dunkle to comment on the office supplies’ acquisition.</w:t>
      </w:r>
    </w:p>
    <w:p>
      <w:pPr>
        <w:pStyle w:val="BodyText2"/>
        <w:rPr/>
      </w:pPr>
      <w:r>
        <w:rPr/>
      </w:r>
    </w:p>
    <w:p>
      <w:pPr>
        <w:pStyle w:val="BodyText2"/>
        <w:rPr/>
      </w:pPr>
      <w:r>
        <w:rPr/>
        <w:t xml:space="preserve">Mrs. Dunkle explained the process that they went through and found historically all the types of office supplies purchased.  They got a whole bid list together and went out to vendors, including Staples, Office Max, and Accurate.  They gave pricing back to the City and they were able to enter into a contract that they would those prices.  Accurate was higher on all those.  Mr. Easton said the question for some people would be ‘do you go back to the local vendors’ for whatever products it was and do that again in six months.  It was a continuous process.  Mrs. Dunkle added that they had decided to do that annually.  </w:t>
      </w:r>
    </w:p>
    <w:p>
      <w:pPr>
        <w:pStyle w:val="BodyText2"/>
        <w:rPr/>
      </w:pPr>
      <w:r>
        <w:rPr/>
      </w:r>
    </w:p>
    <w:p>
      <w:pPr>
        <w:pStyle w:val="BodyText2"/>
        <w:rPr/>
      </w:pPr>
      <w:r>
        <w:rPr/>
        <w:t>Mr. Kovack asked if he had heard that they would get the price and ask the local vendor to match it.  Mr. Palecek said that would be on a state bid.  Mr. Moss said they had a threshold that said that they could legally buy at that price from the state bidder.  Then there was sort of an extra piece that said if it could be bought for less, that was okay too.  They were freed at that point on, from otherwise bid items, to go and look for a lesser price.  That gave local vendors a chance to come in on something because otherwise they did not have a chance on.  Generally, they were not doing state bidding, and clearly they were not on the list.  Mr. Sharkey asked if that meant they had mangers that were not thrift-minded.  Mr. Moss said not at all.  That would not be fair.  They did care.  Mr. Sharkey thought he heard that they would compare and buy at the least.  But then he also heard ‘my nephew was selling it so that’s why I’m buying it.’  Mr. Easton said that was just an example!</w:t>
      </w:r>
    </w:p>
    <w:p>
      <w:pPr>
        <w:pStyle w:val="BodyText2"/>
        <w:rPr/>
      </w:pPr>
      <w:r>
        <w:rPr/>
      </w:r>
    </w:p>
    <w:p>
      <w:pPr>
        <w:pStyle w:val="BodyText2"/>
        <w:rPr/>
      </w:pPr>
      <w:r>
        <w:rPr/>
        <w:t xml:space="preserve">Mr. Moss continued that when there was an employee who was spending $10 on office supplies, they were not going to spend a lot of time trying to see who had the lowest price.  But when they were spending $20,000 a year, it started to make a difference.  So they just multiplied it.  When they were looking at one person combing purchases, they were looking for volume discount or some kind of extra research opportunity to save money.  They were no looking to change the one day purchase.  Ms. Hanlon wondered if there was another way to go about it.  Did they, for example, need some kind of competitive bidding policy?  It sounded like they were already giving local consideration.  There might be some arbitrariness in terms of bidding.  </w:t>
      </w:r>
    </w:p>
    <w:p>
      <w:pPr>
        <w:pStyle w:val="BodyText2"/>
        <w:rPr/>
      </w:pPr>
      <w:r>
        <w:rPr/>
      </w:r>
    </w:p>
    <w:p>
      <w:pPr>
        <w:pStyle w:val="BodyText2"/>
        <w:rPr/>
      </w:pPr>
      <w:r>
        <w:rPr/>
        <w:t xml:space="preserve">Mr. Easton did not think there was anything arbitrary in the bidding process.  What the should probably do, as they had a professional in the purchasing area—though that person was very busy—was ask that person for suggestions.  There were really two issues at work:  the best price and buying locally.  The purchasing person might be able to suggest an environment where both of those goals were met in terms of the material stream that she saw and that they saw.  They should also ask each of their supervisors to examine where they could buy locally.  Mrs. Dunkle commented from her experience over the years.  If something seemed strange, if someone was buying from Hartville Hardware, for example, and they looked into it, there was a legitimate reason every time.  On the surface it could look fuzzy, but if they called to find out, they always had a concrete reason for that.  It wasn’t as if they just felt like driving to--never. </w:t>
      </w:r>
    </w:p>
    <w:p>
      <w:pPr>
        <w:pStyle w:val="BodyText2"/>
        <w:rPr/>
      </w:pPr>
      <w:r>
        <w:rPr/>
      </w:r>
    </w:p>
    <w:p>
      <w:pPr>
        <w:pStyle w:val="BodyText2"/>
        <w:rPr/>
      </w:pPr>
      <w:r>
        <w:rPr/>
        <w:t xml:space="preserve">Mr. Eberling personally thought it made total sense to put a resolution on the books that said, ‘when applicable’ or ‘where applicable,’ they would ask of the City people to purchase locally.  He thought he had personally kept Fixler’s afloat for the next three years with his house.  That was personal and there was a difference.  His wife liked to support Wadsworth business because they lived there, whether he was on City Council or not.  They had done that for 30 years.  There were so many things that they could not buy locally—wire and electrical cable, telephone poles, street salt, paving materials, concrete tile catch basins, etc.  Some of those might have vendors in the City limits, but for the most part, they could not purchase that stuff.  What did it hurt to have a resolution that said ‘when applicable’ or ‘where applicable, let’s support our local businesses,’ because they supported them. That was his two cents’ worth.   Ms. Hanlon would speak against that.  She did not think it was needed and she thought it was an overstepping in some regard their bounds as Council people.  She thought they had professional managers who, obviously, those sitting in the room, knew to do that, and they were doing it.  She just thought it was not needed.  Mr. Easton said, with or without an ordinance, they could take policy action to seek local purchasing and opportunities for that.  That could take that action if that was the wish of Council.  He did not think it was something that they did not consider on a regular basis. </w:t>
      </w:r>
    </w:p>
    <w:p>
      <w:pPr>
        <w:pStyle w:val="BodyText2"/>
        <w:rPr/>
      </w:pPr>
      <w:r>
        <w:rPr/>
      </w:r>
    </w:p>
    <w:p>
      <w:pPr>
        <w:pStyle w:val="BodyText2"/>
        <w:rPr/>
      </w:pPr>
      <w:r>
        <w:rPr/>
        <w:t>Mr. Palecek said one of the things they wanted to avoid was giving somebody a last look.  If they were going to go out and buy $8,000 or $10,000 worth of some goods, whatever they might be, they wanted to make sure that it was on the up-and-up.  Nobody got a last look as in ‘he bid this, so I’ll bid that.’  That would not be fair.  There was probably a limit to the amount of work they wanted to put their folks, said Mr. Easton, through for relatively small purchase amounts, but nonetheless, it was worth it to try.  Mr. Palecek agreed that for $100, he did not expect that to happen, but when they started talking thousands of dollars that was very good for a local business to be able to do that, as opposed to someplace else.  Mr. Easton thought they could talk about how to get a look at what the opportunities were, and see what kind of policies they could put into place at the administrative level, such as the vehicle purchase policy to try and ensure getting the best price and shopping locally.  Those two goals did not always agree, but when they did, they should purchase locally.</w:t>
      </w:r>
    </w:p>
    <w:p>
      <w:pPr>
        <w:pStyle w:val="BodyText2"/>
        <w:rPr/>
      </w:pPr>
      <w:r>
        <w:rPr/>
      </w:r>
    </w:p>
    <w:p>
      <w:pPr>
        <w:pStyle w:val="BodyText2"/>
        <w:rPr/>
      </w:pPr>
      <w:r>
        <w:rPr/>
        <w:t xml:space="preserve">Mr. Darlington asked what would be wrong with….  He thought the Administration all understood their feelings as to what they would like to have happen right then.  He suggested meeting again in six months and get a report from Mrs. Dunkle about what they had done and accomplished, with the bidding because they were doing that and the purchasing person was new.  Mr. Palecek thought that would be great.  That was what they wanted as a Council, to make sure that they gave the local businesses the opportunity.  If they could report back, and perhaps Mr. Easton and Mrs. Dunkle should be part that, and let them know what was going on.  He asked if that would satisfy everyone on Council.  There was general assent.  </w:t>
      </w:r>
    </w:p>
    <w:p>
      <w:pPr>
        <w:pStyle w:val="BodyText2"/>
        <w:rPr/>
      </w:pPr>
      <w:r>
        <w:rPr/>
      </w:r>
    </w:p>
    <w:p>
      <w:pPr>
        <w:pStyle w:val="BodyText2"/>
        <w:rPr/>
      </w:pPr>
      <w:r>
        <w:rPr/>
        <w:t xml:space="preserve">Mr. Moss asked what was meant by ‘locally.’  Mr. Palecek thought it was a good question, though he was afraid to ask </w:t>
      </w:r>
      <w:r>
        <w:rPr>
          <w:i/>
        </w:rPr>
        <w:t>(laughter</w:t>
      </w:r>
      <w:r>
        <w:rPr/>
        <w:t xml:space="preserve">)!   Mr. Moss considered that in trying to prepare for them.  </w:t>
      </w:r>
    </w:p>
    <w:p>
      <w:pPr>
        <w:pStyle w:val="BodyText2"/>
        <w:rPr/>
      </w:pPr>
      <w:r>
        <w:rPr/>
        <w:t xml:space="preserve">He asked himself ‘what about a Wadsworth address?’  But that did not mean they were in the City.  Mr. Darlington said ‘locally’ meant somebody whose employees paid Wadsworth income tax.   Currently, said Mr. Moss, they did have that information.  Obviously, they would know some of them.  But they did not really quantify who was and who was not.  He could tell them that if they did quantify by address and he ran a report.  They had 424 vendors with a Wadsworth address.  Some amount of those, probably the vast majority, were actually paying Wadsworth taxes, but they did not know exactly who.  Time would have to be spent to determine that.  Mr. Darlington said personally he would not want them to spend a lot of time determining.   But on the other hand, said Mr. Eberling, they did not want convoluted information either.  They wanted to know accurately.   At least they paid Medina County tax, suggested Mr. Darlington, and Mr. Moss said that they all did.  Ms. Hanlon asked if he was talking about the employees or the companies.  Mr. Moss said the answer would be the same for both.  They also had large corporations that had a payroll tax, but effectively were not paying local tax.  That was true.  He would not distinguish those two.  </w:t>
      </w:r>
    </w:p>
    <w:p>
      <w:pPr>
        <w:pStyle w:val="BodyText2"/>
        <w:rPr/>
      </w:pPr>
      <w:r>
        <w:rPr/>
      </w:r>
    </w:p>
    <w:p>
      <w:pPr>
        <w:pStyle w:val="BodyText2"/>
        <w:rPr/>
      </w:pPr>
      <w:r>
        <w:rPr>
          <w:b/>
        </w:rPr>
        <w:t>Mr. Hammerly</w:t>
      </w:r>
      <w:r>
        <w:rPr/>
        <w:t xml:space="preserve"> said that what Mr. Darlington asked the Auditor’s office to do, he did not know how they would do it.  How was the Accounts Receivable-Payable Clerk going to know if they went and asked somebody in the City to buy a $1,000 item, or whether they just went to Norton, for example, to buy it?   How would she know that?    Would someone start asking before they let the requisition go through: ‘did you get somebody from Wadsworth to bid on that’?  That would be difficult to know.  Mr. Kovack said that would be the department manager’s job.  </w:t>
      </w:r>
      <w:r>
        <w:rPr>
          <w:i/>
        </w:rPr>
        <w:t>(People began talking all at once around the table.)</w:t>
      </w:r>
      <w:r>
        <w:rPr/>
        <w:t xml:space="preserve">  Mr. Hammerly understood that, but it was not what Mr. Darlington said.  He was looking for the Auditor’s office to have them give a report.  Mr. Darlington said what he had been thinking, and he referred to the program mentioned on office supplies, where they bid locally and they bid otherwise.  He assumed there were other types of materials that they got similar bids on.  So it would be a matter of which ones had they been successful on, bidding locally as well as bidding otherwise, and how had those been successful.  Mrs. Dunkle said they would have to review what vendors they had in Wadsworth, what type of commodities they provided, and those were the ones they looked for to see if they were buying outside or inside.  It was not going to be easy, but it could be done.  If they knew what they could buy locally, that would be the base to start from.  They could not look at every single purchase.  Mr. Peters said a lot of the commodities issues were addressed at annual bid or the CUE.  A lot of the commodities they bought in very large bulk or it was a high dollar item, would already be covered through a formal bid or through CUE purchase such as their paper products.  Mrs. Dunkle thought that would be part of their analysis on that. </w:t>
      </w:r>
    </w:p>
    <w:p>
      <w:pPr>
        <w:pStyle w:val="BodyText2"/>
        <w:rPr/>
      </w:pPr>
      <w:r>
        <w:rPr/>
        <w:t xml:space="preserve">Mr. Easton said on their aggregate, they would want to make sure that they checked DH&amp;L, Ohio Supplies.  Mr. Peters said if they added it on the annual bid, they would have an opportunity to bid.  Mr. Easton said that was right and they did.  </w:t>
      </w:r>
    </w:p>
    <w:p>
      <w:pPr>
        <w:pStyle w:val="BodyText2"/>
        <w:rPr/>
      </w:pPr>
      <w:r>
        <w:rPr/>
      </w:r>
    </w:p>
    <w:p>
      <w:pPr>
        <w:pStyle w:val="BodyText2"/>
        <w:rPr/>
      </w:pPr>
      <w:r>
        <w:rPr/>
        <w:t xml:space="preserve">Mr. Palecek asked for anything else on that point.  He did not want to kill it.  They would address it six months from then and see where they were.  He thanked them for their input.  </w:t>
      </w:r>
    </w:p>
    <w:p>
      <w:pPr>
        <w:pStyle w:val="BodyText2"/>
        <w:rPr/>
      </w:pPr>
      <w:r>
        <w:rPr/>
      </w:r>
    </w:p>
    <w:p>
      <w:pPr>
        <w:pStyle w:val="BodyText2"/>
        <w:rPr/>
      </w:pPr>
      <w:r>
        <w:rPr>
          <w:b/>
          <w:u w:val="single"/>
        </w:rPr>
        <w:t>II.  OTHER:</w:t>
      </w:r>
      <w:r>
        <w:rPr>
          <w:b/>
        </w:rPr>
        <w:t xml:space="preserve">  </w:t>
      </w:r>
    </w:p>
    <w:p>
      <w:pPr>
        <w:pStyle w:val="BodyText2"/>
        <w:rPr/>
      </w:pPr>
      <w:r>
        <w:rPr/>
        <w:t xml:space="preserve">There was a move for adjournment by Ms. Hanlon and Mr. Sharkey, but Mr. Sharkey then asked if there were any questions on the target range.  They were running out of time on it and he planned on calling the question that evening.  Mr. Darlington had a comment.  Mr. Palecek said they would hold off on adjournment so they could talk about it.  </w:t>
      </w:r>
    </w:p>
    <w:p>
      <w:pPr>
        <w:pStyle w:val="BodyText2"/>
        <w:rPr/>
      </w:pPr>
      <w:r>
        <w:rPr/>
      </w:r>
    </w:p>
    <w:p>
      <w:pPr>
        <w:pStyle w:val="BodyText2"/>
        <w:rPr/>
      </w:pPr>
      <w:r>
        <w:rPr/>
        <w:t xml:space="preserve">Mr. Darlington said he would be brief and that his concerns were that it fell in his Ward.  He already had some concerns from people about the noise.  He did not know what the noise was, but they said they heard it on a Sunday afternoon.  He also heard that a lot of organizations used the range and they were not from Wadsworth.   Other groups went in to use it and were not paying for the use of it.  It concerned him that they were paying for it.  If they expanded it, they would get the use of that.  The people in Ward 4 were getting dumped on because there was a sidewalk program out there.  His daughter lived in the Ward and wanted to know why they were putting sidewalks in then and not when her house was built.  He knew he would get it from other than his daughter.  They were talking about airport expansion out there.  Now they were talking about expanding the firing range.  It was just a lot of things going on.  </w:t>
      </w:r>
    </w:p>
    <w:p>
      <w:pPr>
        <w:pStyle w:val="BodyText2"/>
        <w:rPr/>
      </w:pPr>
      <w:r>
        <w:rPr/>
      </w:r>
    </w:p>
    <w:p>
      <w:pPr>
        <w:pStyle w:val="BodyText2"/>
        <w:rPr/>
      </w:pPr>
      <w:r>
        <w:rPr/>
        <w:t>Mr. Sharkey responded that it was an update, not an expansion.  Mr. Darlington expressed that if more and more people used it, the noise was a concern.  Mr. Sharkey said he worked at Remington and he could hear the firing range until someone started an airplane.  If they even taxied, it drowned out the noise.  He had only seen one email on the whole thing and it came from a City employee who lived in the area.  He did not think that was the ax that he wanted grind.  As far as the use of the range and the reimbursement dollar-wise, he chose to put it in two different pieces of legislation.  The first one would be so they could build it as they wanted to get the Street Department people to pour the concrete.  They would busy all summer which he knew because the also had work from the storm sewer.  So he wanted to put forward that piece of legislation and get the ball rolling on it.  Then they would like to come back, and he thought the Law Director was working on legislation, which would allow them to charge for the use of the range.  At that point, if they felt it necessary to put limits into it that would be where it would go, in the outside use of the range. That was where he was at on the issue.</w:t>
      </w:r>
    </w:p>
    <w:p>
      <w:pPr>
        <w:pStyle w:val="BodyText2"/>
        <w:rPr/>
      </w:pPr>
      <w:r>
        <w:rPr/>
      </w:r>
    </w:p>
    <w:p>
      <w:pPr>
        <w:pStyle w:val="BodyText2"/>
        <w:rPr/>
      </w:pPr>
      <w:r>
        <w:rPr/>
        <w:t xml:space="preserve">Mr. Palecek could tell them that his wife had some property down in Wooster and there was a raccoon hunters’ group not too far from there.  On Sunday afternoon, it was pretty rough.  He did not think he was dodging any bullets there when he was out in the backyard, but it was pretty loud.  If they were going to increase the number of people who used it, that might be something they wanted to look at.  Mr. Sharkey did not believe updating would increase that.  He thought the next piece of legislation they wanted to pass, which was outside use and rental of the range would be where they put the conditions and the time.  He lived on the other side of town and they had a guy who taught concealed weapons and they fired every Saturday and Sunday.  It was not a big huge bang, it was a small pop.  </w:t>
      </w:r>
    </w:p>
    <w:p>
      <w:pPr>
        <w:pStyle w:val="BodyText2"/>
        <w:rPr/>
      </w:pPr>
      <w:r>
        <w:rPr/>
      </w:r>
    </w:p>
    <w:p>
      <w:pPr>
        <w:pStyle w:val="BodyText2"/>
        <w:rPr/>
      </w:pPr>
      <w:r>
        <w:rPr/>
        <w:t xml:space="preserve">Mr. Palecek asked what the times of the range usage were presently.  </w:t>
      </w:r>
    </w:p>
    <w:p>
      <w:pPr>
        <w:pStyle w:val="BodyText2"/>
        <w:rPr/>
      </w:pPr>
      <w:r>
        <w:rPr/>
      </w:r>
    </w:p>
    <w:p>
      <w:pPr>
        <w:pStyle w:val="BodyText2"/>
        <w:rPr/>
      </w:pPr>
      <w:r>
        <w:rPr/>
        <w:t xml:space="preserve">Mr. Hiscock asked to interject at that point.   He had provided a summary in email of the some of the area in which he had been working with regard to noise issues and the complaints.  He broke the summary down into a couple of different areas.  First, he found there were multiple ranges in their area.  Noise complaints were originating, or they might have them in the future, from more than their particular range.  There was a range off of Silvercreek, Yoder, Rittman’s range was able to be heard from the Wadsworth range, and so on.  There were multiple ranges issues.  Mr. Peters noted there was a range at Leatherman and Blake and the Hunt Club.  So they had issues there.  Specifically, in regard to Mr. Palecek’s question, there were no hours of operation on their range currently.  One of the new rules and procedures they would hope to implement was to put in an ‘hours of operation,’ which would certainly limit time.  They had also found, in asking Chief Singleton to sort of survey the users of their range, what they would do if Wadsworth instituted a fee.  They, quite honestly, said they probably would not use Wadsworth’s range because all the ranges around did not charge law enforcement at all for use.  So if they did institute a fee program, it would probably in reality, reduce usage out at the range.  In addition, Mr. Hiscock had asked and instituted….   He found they did not sign waivers, indemnification, and hold harmless agreements. That was an issue, in talking with their insurance representative, although he said it was not required due to civil immunity laws, that rather than go down that road in another subject area, that he would put waivers in place.  That would probably limit some usage as well.  </w:t>
      </w:r>
    </w:p>
    <w:p>
      <w:pPr>
        <w:pStyle w:val="BodyText2"/>
        <w:rPr/>
      </w:pPr>
      <w:r>
        <w:rPr/>
      </w:r>
    </w:p>
    <w:p>
      <w:pPr>
        <w:pStyle w:val="BodyText2"/>
        <w:rPr/>
      </w:pPr>
      <w:r>
        <w:rPr/>
        <w:t xml:space="preserve">It was interesting to take a closer look at all of the issues involved with the range and with noise specifically and find there were multiple reasons why they probably had issues, said Mr. Hiscock.  But there was certainly a lot of room to improve the policies, the rules and regulations down there which would probably have a limiting effect on usage, and enjoy and improve the efficiency of their particular department and officers.   </w:t>
      </w:r>
    </w:p>
    <w:p>
      <w:pPr>
        <w:pStyle w:val="BodyText2"/>
        <w:rPr>
          <w:b/>
          <w:b/>
        </w:rPr>
      </w:pPr>
      <w:r>
        <w:rPr>
          <w:b/>
        </w:rPr>
      </w:r>
    </w:p>
    <w:p>
      <w:pPr>
        <w:pStyle w:val="BodyText2"/>
        <w:rPr/>
      </w:pPr>
      <w:r>
        <w:rPr/>
        <w:t xml:space="preserve">Mr. Palecek said to Mr. Hiscock that he had said to the Mayor and the Service Director and a few others, that one of the most important issues they had going on was the Airport expansion.  He did not want to rile up one particular quadrant and have them put the Mayor’s name on another sign in town </w:t>
      </w:r>
      <w:r>
        <w:rPr>
          <w:i/>
        </w:rPr>
        <w:t xml:space="preserve">(some chuckles among the group).  </w:t>
      </w:r>
      <w:r>
        <w:rPr/>
        <w:t xml:space="preserve">The Council President thanked Mr. Hiscock for the information that there were so many shooting ranges around the City.  </w:t>
      </w:r>
    </w:p>
    <w:p>
      <w:pPr>
        <w:pStyle w:val="BodyText2"/>
        <w:rPr/>
      </w:pPr>
      <w:r>
        <w:rPr/>
      </w:r>
    </w:p>
    <w:p>
      <w:pPr>
        <w:pStyle w:val="BodyText2"/>
        <w:rPr/>
      </w:pPr>
      <w:r>
        <w:rPr/>
        <w:t>Mr. Palecek asked Mr. Sharkey about his timeframe on making a decision.  Mr. Sharkey responded that he would like to call the question.  They had originally talked about putting it through on a three reading process and then, after the second reading, ask to suspend and call.  Like he had said, it was starting to warm up with weather to work on those projects.  Before the Street Department got buried in work, he would like to get that done.</w:t>
      </w:r>
    </w:p>
    <w:p>
      <w:pPr>
        <w:pStyle w:val="BodyText2"/>
        <w:rPr/>
      </w:pPr>
      <w:r>
        <w:rPr/>
      </w:r>
    </w:p>
    <w:p>
      <w:pPr>
        <w:pStyle w:val="BodyText2"/>
        <w:rPr/>
      </w:pPr>
      <w:r>
        <w:rPr/>
        <w:t xml:space="preserve">Ms. Hanlon said she had read Mr. Hiscock’s email before she came to the meeting.  She questioned whether the proposal for adding the equipment would change anything much, but perhaps the consideration of that led to looking at the policies and so forth.  Mr. Sharkey responded what they were looking at was a targeting method.  Right now, it was a pop target.  As soon as the shooter saw a target come up, they knew that was their target and they shot it.  The (new) targets would rotate and they did not know whether they were getting a bad guy with a gun  or mom holding a baby, until that target flashed.   It was recognition and it was actually a huge step for their police officers to take that was why he did not want to hold it up.   They had less than a second to decide what they would do.  Mr. Kovack said that would not increase the noise.  They were not doing any harm.  </w:t>
      </w:r>
    </w:p>
    <w:p>
      <w:pPr>
        <w:pStyle w:val="BodyText2"/>
        <w:rPr/>
      </w:pPr>
      <w:r>
        <w:rPr/>
      </w:r>
    </w:p>
    <w:p>
      <w:pPr>
        <w:pStyle w:val="BodyText2"/>
        <w:rPr/>
      </w:pPr>
      <w:r>
        <w:rPr/>
        <w:t xml:space="preserve">Mr. Hiscock said that was really the point.  The actually installation of the eight rotating targets was not going to increase it.  In fact, they ran on air.  Mr. Palecek said that was not going to increase anything.  The real key was did they have outside people using it and what were the hours of operation.  Mr. Darlington said that if they improved it and had the additional, improved targets, the outside people might use it more.  Mr. Sharkey said, again, they wanted to put together fees and the rest of the responsibilities.  That was coming in a second piece.  Mr. Eberling characterized it basically as an enhancement of technologies.  It was creating their ability to sharpen the officers.  Mr. Palecek said that was what it sounded like.   Ms. Hanlon suggested that it might be good for Mr. Hiscock, in his report, to make a remark about the study of policies and that sort of thing, because they had been made aware of some concerns.  It might be some statement that addressed that.  Mr. Palecek said it would not hurt.  Mr. Hiscock said ‘sure.’  He had not problem talking about it.  Mr. Palecek thought it would be important to mention time of use and hours of operation.  Ms. Hanlon added that it would be coming to Council also.  Mr. Palecek said they could get that passed evening and get going.  Mr. Sharkey added that he would like it passed due to the time element and maybe that could be mentioned.  </w:t>
      </w:r>
    </w:p>
    <w:p>
      <w:pPr>
        <w:pStyle w:val="BodyText2"/>
        <w:rPr/>
      </w:pPr>
      <w:r>
        <w:rPr/>
      </w:r>
    </w:p>
    <w:p>
      <w:pPr>
        <w:pStyle w:val="BodyText2"/>
        <w:tabs>
          <w:tab w:val="clear" w:pos="720"/>
          <w:tab w:val="left" w:pos="8820" w:leader="none"/>
        </w:tabs>
        <w:rPr/>
      </w:pPr>
      <w:r>
        <w:rPr>
          <w:b/>
          <w:u w:val="single"/>
        </w:rPr>
        <w:t>ADJOURNMENT:</w:t>
      </w:r>
      <w:r>
        <w:rPr>
          <w:b/>
          <w:i/>
        </w:rPr>
        <w:t xml:space="preserve">  </w:t>
      </w:r>
      <w:r>
        <w:rPr/>
        <w:t xml:space="preserve">Mr. Shultz made a motion to adjourn, which was seconded by Mr. Eberling.  An all-in-favor vote was taken and all Council members present voted in favor of the motion.  </w:t>
      </w:r>
      <w:r>
        <w:rPr>
          <w:b/>
        </w:rPr>
        <w:t>Committee of the Whole</w:t>
      </w:r>
      <w:r>
        <w:rPr/>
        <w:t xml:space="preserve"> </w:t>
      </w:r>
      <w:r>
        <w:rPr>
          <w:b/>
        </w:rPr>
        <w:t>Meeting adjourned at approximately 6:41 p.m.</w:t>
      </w:r>
    </w:p>
    <w:p>
      <w:pPr>
        <w:pStyle w:val="Header"/>
        <w:widowControl w:val="false"/>
        <w:tabs>
          <w:tab w:val="clear" w:pos="4320"/>
          <w:tab w:val="clear" w:pos="8640"/>
        </w:tabs>
        <w:jc w:val="both"/>
        <w:rPr>
          <w:b/>
          <w:b/>
        </w:rPr>
      </w:pPr>
      <w:r>
        <w:rPr>
          <w:b/>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rPr/>
      </w:pPr>
      <w:r>
        <w:rPr/>
        <w:t>______________________</w:t>
        <w:tab/>
        <w:tab/>
        <w:t xml:space="preserve"> </w:t>
        <w:tab/>
        <w:t>________________________</w:t>
      </w:r>
    </w:p>
    <w:p>
      <w:pPr>
        <w:pStyle w:val="Header"/>
        <w:widowControl w:val="false"/>
        <w:tabs>
          <w:tab w:val="clear" w:pos="4320"/>
          <w:tab w:val="clear" w:pos="8640"/>
        </w:tabs>
        <w:rPr/>
      </w:pPr>
      <w:r>
        <w:rPr/>
        <w:t>Chairperson</w:t>
        <w:tab/>
        <w:tab/>
        <w:tab/>
        <w:tab/>
        <w:tab/>
        <w:t>Date approved</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ommittee of the Whole Meeting   </w:t>
    </w:r>
    <w:r>
      <w:rPr>
        <w:i/>
        <w:sz w:val="18"/>
      </w:rPr>
      <w:t xml:space="preserve">April 1, 2008     </w:t>
    </w:r>
    <w:r>
      <w:rPr>
        <w:sz w:val="18"/>
      </w:rPr>
      <w:t xml:space="preserve">Page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p>
  <w:p>
    <w:pPr>
      <w:pStyle w:val="Footer"/>
      <w:jc w:val="right"/>
      <w:rPr>
        <w:sz w:val="18"/>
      </w:rPr>
    </w:pPr>
    <w:r>
      <w:rPr>
        <w:sz w:val="18"/>
      </w:rPr>
    </w:r>
  </w:p>
  <w:p>
    <w:pPr>
      <w:pStyle w:val="Footer"/>
      <w:jc w:val="right"/>
      <w:rPr>
        <w:sz w:val="18"/>
      </w:rPr>
    </w:pPr>
    <w:r>
      <w:rPr>
        <w:sz w:val="18"/>
      </w:rPr>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March  5,  2008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p>
  <w:p>
    <w:pPr>
      <w:pStyle w:val="Footer"/>
      <w:jc w:val="right"/>
      <w:rPr>
        <w:i/>
        <w:i/>
        <w:sz w:val="18"/>
      </w:rPr>
    </w:pPr>
    <w:r>
      <w:rPr>
        <w:i/>
        <w:sz w:val="18"/>
      </w:rPr>
      <w:t xml:space="preserve">Minutes prepared by Clerk of Council Tammy Guenther </w:t>
    </w:r>
  </w:p>
  <w:p>
    <w:pPr>
      <w:pStyle w:val="Footer"/>
      <w:jc w:val="right"/>
      <w:rPr>
        <w:i/>
        <w:i/>
        <w:sz w:val="18"/>
      </w:rPr>
    </w:pPr>
    <w:r>
      <w:rPr>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0"/>
        <w:numId w:val="2"/>
      </w:numPr>
      <w:jc w:val="both"/>
      <w:outlineLvl w:val="4"/>
    </w:pPr>
    <w:rPr>
      <w:b/>
      <w:spacing w:val="-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21:49:00Z</dcterms:created>
  <dc:creator>Cindy Veverka</dc:creator>
  <dc:description/>
  <dc:language>en-US</dc:language>
  <cp:lastModifiedBy>None</cp:lastModifiedBy>
  <cp:lastPrinted>2008-02-07T10:12:00Z</cp:lastPrinted>
  <dcterms:modified xsi:type="dcterms:W3CDTF">2008-04-17T19:20:00Z</dcterms:modified>
  <cp:revision>36</cp:revision>
  <dc:subject/>
  <dc:title>MINUTES</dc:title>
</cp:coreProperties>
</file>