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 xml:space="preserve"> </w:t>
      </w: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March 16,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im Riley, 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Safety Director Matt Hiscock, Auditor John Moss, Treasurer David Hammerly, Director of Law Norman Brague</w:t>
      </w:r>
    </w:p>
    <w:p>
      <w:pPr>
        <w:pStyle w:val="Normal"/>
        <w:widowControl w:val="false"/>
        <w:ind w:left="4320" w:hanging="4320"/>
        <w:rPr/>
      </w:pPr>
      <w:r>
        <w:rPr>
          <w:b/>
          <w:szCs w:val="24"/>
        </w:rPr>
        <w:tab/>
      </w:r>
      <w:r>
        <w:rPr>
          <w:szCs w:val="24"/>
        </w:rPr>
        <w:t>Assistant Auditor Lee Ann Dunkle</w:t>
      </w:r>
    </w:p>
    <w:p>
      <w:pPr>
        <w:pStyle w:val="Normal"/>
        <w:widowControl w:val="false"/>
        <w:ind w:left="4320" w:hanging="4320"/>
        <w:rPr>
          <w:spacing w:val="2"/>
          <w:szCs w:val="24"/>
        </w:rPr>
      </w:pPr>
      <w:r>
        <w:rPr>
          <w:szCs w:val="24"/>
        </w:rPr>
        <w:tab/>
        <w:t>Treasurer David Hammerly</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s. Workman </w:t>
      </w:r>
      <w:r>
        <w:rPr>
          <w:spacing w:val="-2"/>
          <w:szCs w:val="24"/>
        </w:rPr>
        <w:t xml:space="preserve">made a motion, which was seconded by </w:t>
      </w:r>
      <w:r>
        <w:rPr>
          <w:b/>
          <w:spacing w:val="-2"/>
          <w:szCs w:val="24"/>
        </w:rPr>
        <w:t>Mr. Riley</w:t>
      </w:r>
      <w:r>
        <w:rPr>
          <w:spacing w:val="-2"/>
          <w:szCs w:val="24"/>
        </w:rPr>
        <w:t xml:space="preserve">, to approve the minutes of March 2, 2010 as amended.  Council Clerk Guenther said there was one clarification that was added on the second page, paragraph one.   An all in favor vote was taken and all Council members present voted in favor of the motion.  </w:t>
      </w:r>
      <w:r>
        <w:rPr>
          <w:b/>
          <w:spacing w:val="-2"/>
          <w:szCs w:val="24"/>
        </w:rPr>
        <w:t>COMMITTEE OF THE WHOLE MINUTES for the meeting of MARCH 2, 2010 as amended 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IBEW Fact Finding Report (Executive Session Expected)</w:t>
      </w:r>
    </w:p>
    <w:p>
      <w:pPr>
        <w:pStyle w:val="Normal"/>
        <w:spacing w:lineRule="atLeast" w:line="240"/>
        <w:jc w:val="both"/>
        <w:rPr>
          <w:spacing w:val="-2"/>
          <w:szCs w:val="24"/>
        </w:rPr>
      </w:pPr>
      <w:r>
        <w:rPr>
          <w:spacing w:val="-2"/>
          <w:szCs w:val="24"/>
        </w:rPr>
        <w:t xml:space="preserve">Mr. Palecek said the first item on the agenda was an IBEW Fact Finding Repor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Mr. Riley </w:t>
      </w:r>
      <w:r>
        <w:rPr>
          <w:spacing w:val="-2"/>
          <w:szCs w:val="24"/>
        </w:rPr>
        <w:t xml:space="preserve">made a motion that they hold an executive session for the purpose of the consideration and compensation of the City employees, and also, for the consideration of preparing for and reviewing negotiations or bargaining sessions with City employees concerning their compensation or other terms and conditions of their employment.   </w:t>
      </w:r>
      <w:r>
        <w:rPr>
          <w:b/>
          <w:spacing w:val="-2"/>
          <w:szCs w:val="24"/>
        </w:rPr>
        <w:t xml:space="preserve">Mr. Sharkey </w:t>
      </w:r>
      <w:r>
        <w:rPr>
          <w:spacing w:val="-2"/>
          <w:szCs w:val="24"/>
        </w:rPr>
        <w:t xml:space="preserve">seconded the motion.  A roll call vote was taken.  Ayes:  Workman, Darlington, Eberling, Sharkey, Shultz, Hanlon, Riley.  Nays:  None.  </w:t>
      </w:r>
      <w:r>
        <w:rPr>
          <w:b/>
          <w:spacing w:val="-2"/>
          <w:szCs w:val="24"/>
        </w:rPr>
        <w:t>The committee entered Executive Session at 6:02 p.m.</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regular meeting of the Committee of the Whole resumed after the executive session at approximately 6:48 p.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   Budget Report – February</w:t>
      </w:r>
    </w:p>
    <w:p>
      <w:pPr>
        <w:pStyle w:val="Normal"/>
        <w:spacing w:lineRule="atLeast" w:line="240"/>
        <w:jc w:val="both"/>
        <w:rPr/>
      </w:pPr>
      <w:r>
        <w:rPr>
          <w:spacing w:val="-2"/>
          <w:szCs w:val="24"/>
        </w:rPr>
        <w:t xml:space="preserve">Mr. Palecek introduced Mrs. Dunkle to present the budget Report.  </w:t>
      </w:r>
      <w:r>
        <w:rPr>
          <w:b/>
          <w:spacing w:val="-2"/>
          <w:szCs w:val="24"/>
        </w:rPr>
        <w:t>Mrs. Dunkle</w:t>
      </w:r>
      <w:r>
        <w:rPr>
          <w:spacing w:val="-2"/>
          <w:szCs w:val="24"/>
        </w:rPr>
        <w:t xml:space="preserve"> said that last month she brought the financial revenue and expense expenditures numbers for January 3 through January 9.   This month was updated for February.  It had the February 9, 2010 and the year to date.  Mr. Darlington gave her suggestions on how to summarize the information.  She thanked him and took that into account.  The first page of the stapled packet was a summary of the governmental revenues and governmental expenditures.   The top page that she had handed out to them was some of her comments that she would go through on governmental funds.  The intergovernmental 2009 revenues did not include an $80,000 kilowatt hour payment.   That was basically due to timing. It was posted in March.  It actually made the intergovernmental revenues decrease $20,000 or a 13% decrease.  That 13% decrease in intergovernmental revenues would be due to their local government funds that came from the state that was declining.  She wanted to make note of tha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Charges for services on the governmental end increased 66.4% which was primarily due to rental income they received from the airport in 2010 and fire alarm charges.  Also the fines, licenses and permits increased 11.4% which was mostly due to the building, zoning and the engineering permits.  The permit revenues from 2010 were up compared to 2009.  The income tax increased 4.5% when compared to the same time last year.  However, if they took the last 12 months and compared it to the previous 12 months, there was really very little change. It was still too early to predict what was happening.   She thought the first quarter of 2009 was so drastically low that it was making the first quarter of 2010 look like an increase.  They still had to keep their eyes on it.  </w:t>
      </w:r>
      <w:r>
        <w:rPr>
          <w:b/>
          <w:spacing w:val="-2"/>
          <w:szCs w:val="24"/>
        </w:rPr>
        <w:t xml:space="preserve">Ms. Hanlon </w:t>
      </w:r>
      <w:r>
        <w:rPr>
          <w:spacing w:val="-2"/>
          <w:szCs w:val="24"/>
        </w:rPr>
        <w:t xml:space="preserve">stated that the 12 months to 12 months was flat.  Mrs. Dunkle said when they compared the budget from February through January of 2009 to February through January 2008, there was no chang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Another note on the motel tax, which Mrs. Dunkle thought she had mentioned that last month, was that there were some delinquent payments came in 2010 that they didn’t see in 2009.   That skewed the numbers somewha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On the expense side of governmental funds, there were actually five pays throughout the City from January through February 2009, payrolls versus four pays in January through February 2010.  That skewed it just a little bit, but not a whole lot.  Overall it looked like expenses were down.  That could be a contributing factor because their payroll was such a significant piece of the figures.   Also, for governmental expenses, there was $340,000 spent on airport improvements in 2009 that were not spent in 2010.  That was explaining the 25% decrease in governmental expenditures which amounted to about $1.2 million; $340,000 of that was the airport improvements spent in 2009 not in 2010.  It included a $226,000 economic development loan that was made to a local business in 2009 that they didn’t make in 2010.  That was some of the significant reasons for the reduction in expens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On the enterprise funds, she asked Mr. Easton to chime in anytime, she would hit the highlights.  Operating revenues increased on telecom 1.9% and expenses were down 4.4% primarily due to the decrease in capital spending.  In 2009, they spent some dollars on capital earlier in the year.  In 2010 they didn’t do that.  Sewer and sewer operating revenues were up 8.6%.  They also received a $24,000 tap-in-charge which was not received in 2009.  Sewer operating expenses were down 16.8%.  The sewer capital costs were up $160,000 from last year.  The water fund operating revenues were up 3.1%.  They also received $5,000 tap-in-charge which they did not receive in 2009.  Overall, the water expenses decreased 11.4% and that was mostly due to the operating expenses going down.</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Electric charges for services were up 12.7% in the electric fund.  Joint revenues had increased $132,000 since last year.  Someone asked what joint revenues were.  </w:t>
      </w:r>
      <w:r>
        <w:rPr>
          <w:b/>
          <w:spacing w:val="-2"/>
          <w:szCs w:val="24"/>
        </w:rPr>
        <w:t>Mr. Easton</w:t>
      </w:r>
      <w:r>
        <w:rPr>
          <w:spacing w:val="-2"/>
          <w:szCs w:val="24"/>
        </w:rPr>
        <w:t xml:space="preserve"> commented that the City participated in joint ventures.  Joint Venture One was the diesels that they owned jointly with a number of cities.   JV 5, they might be familiar with….  </w:t>
      </w:r>
      <w:r>
        <w:rPr>
          <w:b/>
          <w:spacing w:val="-2"/>
          <w:szCs w:val="24"/>
        </w:rPr>
        <w:t xml:space="preserve">Mr. Darlington </w:t>
      </w:r>
      <w:r>
        <w:rPr>
          <w:spacing w:val="-2"/>
          <w:szCs w:val="24"/>
        </w:rPr>
        <w:t>asked if they generated revenue for the City.  Yes, continued Mr. Easton.  JV5 was the biggest revenue generator.  What they had done to guarantee a good bond rate on that was required an extra payment.   Most of that $132,000 and $80,000 of that was a payment, that 13th payment.  They made an extra payment; then AMP gave that payment back in February, usually, of every year and it was usually about $80,000.  He thought JV5 for the 2010 year had done a little bit better.  That was part of the reason for that $132,000 there.  Mrs. Dunkle continued there looked like there was a 57% increase in expenses in electric power.  The reason for that was February was a short month.  Oftentimes things might not get posted in February and ended up hitting March.  In that case it was the purchase power bill which was about $1.3 million that didn’t get posted in February 2009, but in March 2001.  When they compared it to 2010, it looked like expenses had increased where February 2009 was missing a $1.3 million purchase power expense.   If that was figured in the overall electric expenses it had only increased 12.9% for that period.  Just keep that in mind, she said, for next month when she would be telling them that March had two purchase power cost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re was not much in sanitation, other than operating revenues had increased 5.2%.  Operating expenses had increased 0.7%.  One of the main reasons for the increase in sanitation was the dumping fees had gone up since last year.  Internal service funds hadn’t had a whole lot of activity.  She wasn’t going to comment on tho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Shultz</w:t>
      </w:r>
      <w:r>
        <w:rPr>
          <w:spacing w:val="-2"/>
          <w:szCs w:val="24"/>
        </w:rPr>
        <w:t xml:space="preserve"> had a question for Mr. Easton. On the summary page, line two the 12.9% under electric was not internal it was just a constant power.  Mr. Easton said he could not really say but part of that had to be payroll, the five pays as opposed to the four pays.  There was probably a variety of elements in there.  He would caution the Committee a little bit with taking one month and comparing that to a previous year’s one month or two months.  He thought they might want to go quarterly for information.  Then they would have a little more aggregation of information which might be more instructive from a trend perspective.  They could put one purchase power in the following month and it would be thrown off by 50%.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Just to remind the Committee that one of the things that they did for all the revenues for the gallons, the kilowatts, was they projected a per month sales from a revenue perspective.  For each of the internet, cable, or each of the enterprises, they projected monthly revenues and then compared them each month to their projections.  In the case of metered utilities, when they had to do a lot of estimates they could have a lot of variation from month to month.   They had to be cautious when looking at one month.   Nonetheless, there was some positive information like the tax side associated with water and sewer and sanitation.  The only one that was down a bit was internet.  That was below on their monthly projection.  He thought a lot of that was the customers were pulling back on services a little bit because of the economics.  They were down 11% in their monthly revenue there.  They were mostly up in the first two months of the year in the other ones.  That was not definitely a trend ye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other thing that he saw from Mrs. Dunkle’s information that was pretty key was the governmental revenues as a whole were up 7.7%.   That started to look like good news.    One thing that stuck out in his mind on those revenues, however, was interest.  It was very low and had gone to practically zero.  That was an area, from his perspective, that had really suffered and affected all the fund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thanked Mrs. Dunkl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had a question about looking at streets.  She was looking at February to February and it was down 18%.   Even with all the snow and the overtime and everything, it still wasn’t as bad as last year.  Mr. Easton said it was funny that she mentioned that because today he paid the bills for the cul-de-sacs.  It was not a significant bill, by the way.  Last year January was the snowiest month.  In February 2010 they incurred a lot of those expenses.  February was a fairly snowy month in 2010; it was a record.  They were getting a lot of those bills paid in March.  Again, they had to see what was going on in that month.  Mr. Shultz asked if that bill was for a private contractor.  Mr. Easton said yes.   Again, that was not that significant but now that they had mentioned it; a lot of that expense, the pay periods, the timing of them, the payment of the salt bills and to the contractors was going to be seen in the early part of March.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why the revenue varied with the EMS levy.   Mrs. Dunkle stated that those numbers were coming from the County Auditor, the EMS Levy, the Fire Levy and their property taxes.  Currently, they were receiving advances on those dollars.  They had set up an estimate of what they felt would be coming in.   She asked the Treasurer if they did a settlement in March or early April.  </w:t>
      </w:r>
      <w:r>
        <w:rPr>
          <w:b/>
          <w:spacing w:val="-2"/>
          <w:szCs w:val="24"/>
        </w:rPr>
        <w:t>Mr. Hammerly</w:t>
      </w:r>
      <w:r>
        <w:rPr>
          <w:spacing w:val="-2"/>
          <w:szCs w:val="24"/>
        </w:rPr>
        <w:t xml:space="preserve"> said the settlement would be near the end of March.  They got four advances and he had just posted the fourth advance today.  They would then settle up the final payment.  Mrs. Dunkle said they were basically just sending them advances.  There really tied to the true activity that was going on at that point.  </w:t>
      </w:r>
    </w:p>
    <w:p>
      <w:pPr>
        <w:pStyle w:val="Normal"/>
        <w:spacing w:lineRule="atLeast" w:line="240"/>
        <w:jc w:val="both"/>
        <w:rPr>
          <w:spacing w:val="-2"/>
          <w:szCs w:val="24"/>
        </w:rPr>
      </w:pPr>
      <w:r>
        <w:rPr>
          <w:spacing w:val="-2"/>
          <w:szCs w:val="24"/>
        </w:rPr>
      </w:r>
    </w:p>
    <w:p>
      <w:pPr>
        <w:pStyle w:val="Normal"/>
        <w:spacing w:lineRule="atLeast" w:line="240"/>
        <w:jc w:val="both"/>
        <w:rPr>
          <w:b/>
          <w:b/>
        </w:rPr>
      </w:pPr>
      <w:r>
        <w:rPr>
          <w:spacing w:val="-2"/>
          <w:szCs w:val="24"/>
        </w:rPr>
        <w:t xml:space="preserve">Mrs. Hanlon requested if they could get a statement of cash when the got the quarterly report. Mrs. Dunkle said that they would. </w:t>
      </w:r>
    </w:p>
    <w:p>
      <w:pPr>
        <w:pStyle w:val="Normal"/>
        <w:widowControl w:val="false"/>
        <w:jc w:val="both"/>
        <w:rPr>
          <w:b/>
          <w:b/>
        </w:rPr>
      </w:pPr>
      <w:r>
        <w:rPr>
          <w:b/>
        </w:rPr>
      </w:r>
    </w:p>
    <w:p>
      <w:pPr>
        <w:pStyle w:val="Normal"/>
        <w:widowControl w:val="false"/>
        <w:jc w:val="both"/>
        <w:rPr/>
      </w:pPr>
      <w:r>
        <w:rPr/>
        <w:t>Mr. Palecek asked if there was anything else before they moved on.</w:t>
      </w:r>
    </w:p>
    <w:p>
      <w:pPr>
        <w:pStyle w:val="Normal"/>
        <w:widowControl w:val="false"/>
        <w:jc w:val="both"/>
        <w:rPr/>
      </w:pPr>
      <w:r>
        <w:rPr/>
      </w:r>
    </w:p>
    <w:p>
      <w:pPr>
        <w:pStyle w:val="Normal"/>
        <w:widowControl w:val="false"/>
        <w:jc w:val="both"/>
        <w:rPr>
          <w:b/>
          <w:b/>
        </w:rPr>
      </w:pPr>
      <w:r>
        <w:rPr>
          <w:b/>
        </w:rPr>
        <w:t>III. Legislative Review</w:t>
      </w:r>
    </w:p>
    <w:p>
      <w:pPr>
        <w:pStyle w:val="Normal"/>
        <w:widowControl w:val="false"/>
        <w:jc w:val="both"/>
        <w:rPr/>
      </w:pPr>
      <w:r>
        <w:rPr/>
        <w:t xml:space="preserve">Mr. Palecek commented that looking at the regular agenda they had </w:t>
      </w:r>
      <w:r>
        <w:rPr>
          <w:b/>
        </w:rPr>
        <w:t>Ordinance No.</w:t>
      </w:r>
      <w:r>
        <w:rPr/>
        <w:t xml:space="preserve"> </w:t>
      </w:r>
      <w:r>
        <w:rPr>
          <w:b/>
        </w:rPr>
        <w:t>10-017</w:t>
      </w:r>
      <w:r>
        <w:rPr/>
        <w:t xml:space="preserve"> on first reading, which was an ordinance authorizing execution of a housing revolving loan fund with ODOD (Ohio Department of Development) and declaring an emergency.   Mr. Shultz was the sponsor.  Mr. Shultz said that was a renewal of the revolving loan fund consisting of the CHIP program with housing and improvement.  Mr. Palecek asked for the second reading.  Mr. Shultz indicated they wanted a suspend and call it. </w:t>
      </w:r>
    </w:p>
    <w:p>
      <w:pPr>
        <w:pStyle w:val="Normal"/>
        <w:widowControl w:val="false"/>
        <w:jc w:val="both"/>
        <w:rPr/>
      </w:pPr>
      <w:r>
        <w:rPr/>
      </w:r>
    </w:p>
    <w:p>
      <w:pPr>
        <w:pStyle w:val="Normal"/>
        <w:widowControl w:val="false"/>
        <w:jc w:val="both"/>
        <w:rPr/>
      </w:pPr>
      <w:r>
        <w:rPr>
          <w:b/>
        </w:rPr>
        <w:t xml:space="preserve">Ordinance 10-018 </w:t>
      </w:r>
      <w:r>
        <w:rPr/>
        <w:t>was</w:t>
      </w:r>
      <w:r>
        <w:rPr>
          <w:b/>
        </w:rPr>
        <w:t xml:space="preserve"> </w:t>
      </w:r>
      <w:r>
        <w:rPr/>
        <w:t>to proceed with repairing and replacing or construction of certain sidewalks.  Ms. Hanlon said it went to second reading.  Mr. Easton agreed it could go to second reading.</w:t>
      </w:r>
    </w:p>
    <w:p>
      <w:pPr>
        <w:pStyle w:val="Normal"/>
        <w:widowControl w:val="false"/>
        <w:jc w:val="both"/>
        <w:rPr/>
      </w:pPr>
      <w:r>
        <w:rPr/>
      </w:r>
    </w:p>
    <w:p>
      <w:pPr>
        <w:pStyle w:val="Normal"/>
        <w:widowControl w:val="false"/>
        <w:jc w:val="both"/>
        <w:rPr/>
      </w:pPr>
      <w:r>
        <w:rPr/>
      </w:r>
    </w:p>
    <w:p>
      <w:pPr>
        <w:pStyle w:val="Normal"/>
        <w:widowControl w:val="false"/>
        <w:jc w:val="both"/>
        <w:rPr/>
      </w:pPr>
      <w:r>
        <w:rPr>
          <w:b/>
        </w:rPr>
        <w:t xml:space="preserve">Ordinance 10-019 </w:t>
      </w:r>
      <w:r>
        <w:rPr/>
        <w:t>was to</w:t>
      </w:r>
      <w:r>
        <w:rPr>
          <w:b/>
        </w:rPr>
        <w:t xml:space="preserve"> </w:t>
      </w:r>
      <w:r>
        <w:rPr/>
        <w:t xml:space="preserve">modify the exemption from taxation granted under the community reinvestment agreement entered into with Magnus and Terranova and the Accel Group pursuant to </w:t>
      </w:r>
      <w:r>
        <w:rPr>
          <w:b/>
        </w:rPr>
        <w:t xml:space="preserve">Ordinance 05-114, </w:t>
      </w:r>
      <w:r>
        <w:rPr/>
        <w:t>by reducing the time period of exemption by one year.   Mr. Shultz said that was based on some business by Mr. Easton and the Mayor.  Those companies were struggling right now in the economy and rather than lose the tax exemption, they agreed to reduce it by one year.  Mr. Easton said that was it exactly.  The state required that they submitted reports at the end of March.  If possible, they would ask for the Council’s approval of the ordinance.  It essentially took the last year’s exemption off.  They would revisit the company.  For every one of those, they had to do an inspection with each one of those tax exemptions annually.  That was the result of the review of their payroll and job creation for non-compliance.  Just as a reminder, there was a Tax Incentive Review Council made up of citizens that recommended it.  They also went on the visits to the companies.  Mr. Shultz asked whether it was appropriate to move it to the second reading or did they need it passed.  Mr. Easton wanted to get it adopted so they could say to the State of Ohio they took the action.  They had to report not only the action of Council but also the actual numbers of the businesses to the state.</w:t>
      </w:r>
    </w:p>
    <w:p>
      <w:pPr>
        <w:pStyle w:val="Normal"/>
        <w:widowControl w:val="false"/>
        <w:jc w:val="both"/>
        <w:rPr/>
      </w:pPr>
      <w:r>
        <w:rPr/>
        <w:t xml:space="preserve">  </w:t>
      </w:r>
    </w:p>
    <w:p>
      <w:pPr>
        <w:pStyle w:val="Normal"/>
        <w:widowControl w:val="false"/>
        <w:jc w:val="both"/>
        <w:rPr/>
      </w:pPr>
      <w:r>
        <w:rPr>
          <w:b/>
        </w:rPr>
        <w:t xml:space="preserve">Ordinance 10-020 </w:t>
      </w:r>
      <w:r>
        <w:rPr/>
        <w:t xml:space="preserve">was under Mr. Sharkey’s sponsorship.  It was an ordinance authorizing and directing the Director of Public Service to advertise and receive bids and to enter into contracts for the construction of a new box culvert at 229 College Street.  Mr. Sharkey thought they wanted that right way.   Mr. Easton commented that was also associated with a grant.  They were trying to get the grant application filed and get the grant dollars secured.  They wanted to make sure they met the bidding and construction time line for a $300,000 grant.  </w:t>
      </w:r>
    </w:p>
    <w:p>
      <w:pPr>
        <w:pStyle w:val="Normal"/>
        <w:widowControl w:val="false"/>
        <w:jc w:val="both"/>
        <w:rPr/>
      </w:pPr>
      <w:r>
        <w:rPr/>
      </w:r>
    </w:p>
    <w:p>
      <w:pPr>
        <w:pStyle w:val="Normal"/>
        <w:widowControl w:val="false"/>
        <w:jc w:val="both"/>
        <w:rPr/>
      </w:pPr>
      <w:r>
        <w:rPr>
          <w:b/>
        </w:rPr>
        <w:t>Ordinance 10-021</w:t>
      </w:r>
      <w:r>
        <w:rPr/>
        <w:t xml:space="preserve"> amended section 56-04 of the ordinances of the City to establish in-grades for internet services.   Mr. Darlington commented that there were two aspects to that.  One was that they were reducing the tier three rates for commercial internet from $99 to $89 to make it competitive.  The other they were reducing their fiber optic cable internet rates significantly to make them competitive because they had a business that was ready to sign up for 10 megabits.  They really needed to get that passed.  Mr. Easton added again that it was a rate reduction so there really wasn’t that much debate.  They were making rates more competitive than those on the market.  The rates for those services were not only the price but the ‘through put’ so when they evaluated the market, they thought it made them very competitive.  It would potentially, as Mr. Darlington had said, add customers. They did have one very interested customer.  Mr. Palecek ascertained that the vote would be suspended and the question called on it.  The answer from Mr. Darlington was yes. </w:t>
      </w:r>
    </w:p>
    <w:p>
      <w:pPr>
        <w:pStyle w:val="Normal"/>
        <w:widowControl w:val="false"/>
        <w:jc w:val="both"/>
        <w:rPr/>
      </w:pPr>
      <w:r>
        <w:rPr/>
      </w:r>
    </w:p>
    <w:p>
      <w:pPr>
        <w:pStyle w:val="Normal"/>
        <w:widowControl w:val="false"/>
        <w:jc w:val="both"/>
        <w:rPr/>
      </w:pPr>
      <w:r>
        <w:rPr/>
        <w:t xml:space="preserve">The next one was </w:t>
      </w:r>
      <w:r>
        <w:rPr>
          <w:b/>
        </w:rPr>
        <w:t xml:space="preserve">Ordinance 10-022, </w:t>
      </w:r>
      <w:r>
        <w:rPr/>
        <w:t>which</w:t>
      </w:r>
      <w:r>
        <w:rPr>
          <w:b/>
        </w:rPr>
        <w:t xml:space="preserve"> </w:t>
      </w:r>
      <w:r>
        <w:rPr/>
        <w:t>went with making a supplemental appropriation of $13,000 of Community Housing Improvement Program involving loan fund 406.  Was there any discussion about that?  Mrs. Dunkle had requested that.  She asked if anyone had any questions.  Mr. Palecek wanted to know what it was for exactly.  Mrs. Dunkle said that they had the CHIP Grant that they had every three years.  They also had the revolving loan fund.  Through the CHIP Grant, there were loans given for a period of five years.  There were rules on that and if for some reason they had to pay the loan off earlier or sell their house and not stay in it that had to be paid back.  It was the revolving loan fund that received those dollars.  Mr. Palecek asked if that needed to be passed tonight.  Mrs. Dunkle said it could go for three readings.  Mr. Palecek asked Ms. Workman to put that on second reading.</w:t>
      </w:r>
    </w:p>
    <w:p>
      <w:pPr>
        <w:pStyle w:val="Normal"/>
        <w:widowControl w:val="false"/>
        <w:jc w:val="both"/>
        <w:rPr/>
      </w:pPr>
      <w:r>
        <w:rPr/>
      </w:r>
    </w:p>
    <w:p>
      <w:pPr>
        <w:pStyle w:val="Normal"/>
        <w:widowControl w:val="false"/>
        <w:jc w:val="both"/>
        <w:rPr/>
      </w:pPr>
      <w:r>
        <w:rPr/>
        <w:t xml:space="preserve">The next </w:t>
      </w:r>
      <w:r>
        <w:rPr>
          <w:b/>
        </w:rPr>
        <w:t xml:space="preserve">Ordinance 10-014 </w:t>
      </w:r>
      <w:r>
        <w:rPr/>
        <w:t xml:space="preserve">belonged to Ms. Hanlon for special assessments.  Ms. Hanlon said that it was for the street improvements and they had decided to suspend it.  Mr. Easton concluded again, as Mr. Hammerly had indicated earlier, it would give more time to the property owners to pay the bill or decide how they wanted to do it.   Ms. Hanlon said they didn’t declare an emergency on that.  </w:t>
      </w:r>
      <w:r>
        <w:rPr>
          <w:b/>
        </w:rPr>
        <w:t>Mr. Brague</w:t>
      </w:r>
      <w:r>
        <w:rPr/>
        <w:t xml:space="preserve"> indicated that it didn’t need one because it was an assessment, and it was not the first piece of legislation in the assessment process.  Mr. Hammerly said they had it set up that they have until May 31 to pay.  The sooner they got that out, the better.  </w:t>
      </w:r>
    </w:p>
    <w:p>
      <w:pPr>
        <w:pStyle w:val="Normal"/>
        <w:widowControl w:val="false"/>
        <w:jc w:val="both"/>
        <w:rPr/>
      </w:pPr>
      <w:r>
        <w:rPr/>
      </w:r>
    </w:p>
    <w:p>
      <w:pPr>
        <w:pStyle w:val="Normal"/>
        <w:widowControl w:val="false"/>
        <w:jc w:val="both"/>
        <w:rPr/>
      </w:pPr>
      <w:r>
        <w:rPr/>
        <w:t xml:space="preserve">The next </w:t>
      </w:r>
      <w:r>
        <w:rPr>
          <w:b/>
        </w:rPr>
        <w:t>Ordinance 10-015</w:t>
      </w:r>
      <w:r>
        <w:rPr/>
        <w:t xml:space="preserve"> was to make a supplemental appropriation for the fiscal year ending December 31, 2010 for purposes other than personal services.   Mr. Easton noted, as they might recall, one of them was to allow the purchase of additional sanitation carts to enable them to market those. They had a couple other supplemental items.  One of them was for the Durling Drive signal.  There were two different funds that involved the Durling Drive signal.   One of them was for the appropriation of the property and the acquisition of the property.  The other one was for the actual installation of the signal.  They might recall they had received a grant for Durling Drive.  They were getting a little concerned about the timing of the City’s contribution to the grant.  Mr. Palecek assumed he wanted to suspend the reading, and Mr. Easton said if possible.  Mr. Sharkey agreed to move the ordinance at Mr. Palecek’s request.</w:t>
      </w:r>
    </w:p>
    <w:p>
      <w:pPr>
        <w:pStyle w:val="Normal"/>
        <w:widowControl w:val="false"/>
        <w:jc w:val="both"/>
        <w:rPr/>
      </w:pPr>
      <w:r>
        <w:rPr/>
      </w:r>
    </w:p>
    <w:p>
      <w:pPr>
        <w:pStyle w:val="Normal"/>
        <w:widowControl w:val="false"/>
        <w:jc w:val="both"/>
        <w:rPr/>
      </w:pPr>
      <w:r>
        <w:rPr>
          <w:b/>
        </w:rPr>
        <w:t>Ordinance 10-016</w:t>
      </w:r>
      <w:r>
        <w:rPr/>
        <w:t xml:space="preserve"> was an ordinance to amend section 51.04 to decrease rates for additional garbage and rubbish.  It had been through one reading.  Mr. Darlington said that he had received no comments on it.  He suggested that they suspend and call so they could put it into operation. </w:t>
      </w:r>
    </w:p>
    <w:p>
      <w:pPr>
        <w:pStyle w:val="Normal"/>
        <w:widowControl w:val="false"/>
        <w:jc w:val="both"/>
        <w:rPr/>
      </w:pPr>
      <w:r>
        <w:rPr/>
      </w:r>
    </w:p>
    <w:p>
      <w:pPr>
        <w:pStyle w:val="Normal"/>
        <w:widowControl w:val="false"/>
        <w:jc w:val="both"/>
        <w:rPr/>
      </w:pPr>
      <w:r>
        <w:rPr>
          <w:b/>
        </w:rPr>
        <w:t xml:space="preserve">Ordinance 10-007 </w:t>
      </w:r>
      <w:r>
        <w:rPr/>
        <w:t>was on third reading sponsored by Mr. Shultz.  It was an ordinance authorizing the Director of Public Service to go through a local public agency of a local lead project.  Mr. Palecek asked what it was.   Mr. Easton stated that it was Quadral Drive.  Mr. Palecek said they should go ahead and call the question on it.  He asked if they actually got the money from the federal government on that.  Mr. Easton said that they had been awarded the earmark.  The process to use funds was to get ODOT and the City to agree who was going to administer the project.  That was what that agreement did.  After they presented that those funds had been expended, they would be reimbursed.</w:t>
      </w:r>
    </w:p>
    <w:p>
      <w:pPr>
        <w:pStyle w:val="Normal"/>
        <w:widowControl w:val="false"/>
        <w:jc w:val="both"/>
        <w:rPr/>
      </w:pPr>
      <w:r>
        <w:rPr/>
      </w:r>
    </w:p>
    <w:p>
      <w:pPr>
        <w:pStyle w:val="Normal"/>
        <w:widowControl w:val="false"/>
        <w:jc w:val="both"/>
        <w:rPr/>
      </w:pPr>
      <w:r>
        <w:rPr>
          <w:b/>
        </w:rPr>
        <w:t xml:space="preserve">Ordinance 10-010 </w:t>
      </w:r>
      <w:r>
        <w:rPr/>
        <w:t>was sponsored by Ms. Hanlon.  It was a contract for the engineering services for phase four improvements to the interchange of interstate 76.  It was on third reading.  Ms. Hanlon would call the question.</w:t>
      </w:r>
    </w:p>
    <w:p>
      <w:pPr>
        <w:pStyle w:val="Normal"/>
        <w:widowControl w:val="false"/>
        <w:jc w:val="both"/>
        <w:rPr/>
      </w:pPr>
      <w:r>
        <w:rPr/>
      </w:r>
    </w:p>
    <w:p>
      <w:pPr>
        <w:pStyle w:val="Normal"/>
        <w:widowControl w:val="false"/>
        <w:jc w:val="both"/>
        <w:rPr/>
      </w:pPr>
      <w:r>
        <w:rPr>
          <w:b/>
        </w:rPr>
        <w:t xml:space="preserve">Resolution 10-05 </w:t>
      </w:r>
      <w:r>
        <w:rPr/>
        <w:t xml:space="preserve">was a resolution thanked the family and friends of the Wadsworth 13 for their offer.  Ms. Hanlon would call the question on that; it was on third reading.             </w:t>
      </w:r>
    </w:p>
    <w:p>
      <w:pPr>
        <w:pStyle w:val="Normal"/>
        <w:widowControl w:val="false"/>
        <w:jc w:val="both"/>
        <w:rPr/>
      </w:pPr>
      <w:r>
        <w:rPr/>
      </w:r>
    </w:p>
    <w:p>
      <w:pPr>
        <w:pStyle w:val="Normal"/>
        <w:widowControl w:val="false"/>
        <w:jc w:val="both"/>
        <w:rPr/>
      </w:pPr>
      <w:r>
        <w:rPr>
          <w:b/>
        </w:rPr>
        <w:t xml:space="preserve">Ordinance 10-005 </w:t>
      </w:r>
      <w:r>
        <w:rPr/>
        <w:t>was an ordinance for the Blair property.  Mr. Brague said they were ready to pass that.  Ms. Hanlon was the sponsor and could call that one too.</w:t>
      </w:r>
    </w:p>
    <w:p>
      <w:pPr>
        <w:pStyle w:val="Normal"/>
        <w:widowControl w:val="false"/>
        <w:jc w:val="both"/>
        <w:rPr/>
      </w:pPr>
      <w:r>
        <w:rPr/>
      </w:r>
    </w:p>
    <w:p>
      <w:pPr>
        <w:pStyle w:val="Normal"/>
        <w:widowControl w:val="false"/>
        <w:jc w:val="both"/>
        <w:rPr/>
      </w:pPr>
      <w:r>
        <w:rPr/>
        <w:t xml:space="preserve">Mr. Palecek went to the addendum. </w:t>
      </w:r>
      <w:r>
        <w:rPr>
          <w:b/>
        </w:rPr>
        <w:t xml:space="preserve"> Ordinance 10-023 </w:t>
      </w:r>
      <w:r>
        <w:rPr/>
        <w:t xml:space="preserve">was sponsored by Mr. Eberling. </w:t>
      </w:r>
      <w:r>
        <w:rPr>
          <w:b/>
        </w:rPr>
        <w:t>Mr. Eberling</w:t>
      </w:r>
      <w:r>
        <w:rPr/>
        <w:t xml:space="preserve"> said that was an ordinance authorizing Mr. Hiscock to accept a grant.  Mr. Hiscock said the ordinance could go to second reading.  They were ahead of the game in the grant process.  Mr. Eberling would move it to second reading.</w:t>
      </w:r>
    </w:p>
    <w:p>
      <w:pPr>
        <w:pStyle w:val="Normal"/>
        <w:widowControl w:val="false"/>
        <w:jc w:val="both"/>
        <w:rPr/>
      </w:pPr>
      <w:r>
        <w:rPr/>
      </w:r>
    </w:p>
    <w:p>
      <w:pPr>
        <w:pStyle w:val="Normal"/>
        <w:widowControl w:val="false"/>
        <w:jc w:val="both"/>
        <w:rPr/>
      </w:pPr>
      <w:r>
        <w:rPr>
          <w:b/>
        </w:rPr>
        <w:t>Ordinance 10-024</w:t>
      </w:r>
      <w:r>
        <w:rPr/>
        <w:t xml:space="preserve"> had to do with installation of automatic metering equipment.  It said ‘directing the Director of Public Service to advertise for and receive bids and to enter into a contract for the installation of automated metering equipment.’  Mr. Darlington thought that when they discussed that they were going to go for the bids, and then they would have a separate ordinance to enter into a contract.  Mr. Easton said that wasn’t what they had discussed but if that was the wishes of the Council, they could do it that way.  Mr. Darlington thought the Public Service Committee should review those bids, perhaps, just to get an idea where they were because that was a big project.  Mr. Darlington asked if they could amend the ordinance and remove ‘and to enter into a contract.’   Ms. Hanlon suggested that they could keep reading the ordinance until they had a chance to review it.  Mr. Brague agreed that they could do that.   Mr. Easton noted that they couldn’t advertise until the ordinance was adopted.   </w:t>
      </w:r>
    </w:p>
    <w:p>
      <w:pPr>
        <w:pStyle w:val="Normal"/>
        <w:widowControl w:val="false"/>
        <w:jc w:val="both"/>
        <w:rPr/>
      </w:pPr>
      <w:r>
        <w:rPr/>
      </w:r>
    </w:p>
    <w:p>
      <w:pPr>
        <w:pStyle w:val="Normal"/>
        <w:widowControl w:val="false"/>
        <w:jc w:val="both"/>
        <w:rPr/>
      </w:pPr>
      <w:r>
        <w:rPr/>
        <w:t xml:space="preserve">Mr. Darlington observed that they wanted to do the same thing on </w:t>
      </w:r>
      <w:r>
        <w:rPr>
          <w:b/>
        </w:rPr>
        <w:t xml:space="preserve">10-025, </w:t>
      </w:r>
      <w:r>
        <w:rPr/>
        <w:t xml:space="preserve">if that was okay.  Mr. Easton said yes, absolutely.  Mr. Palecek suggested they put the ordinance on seconding reading tonight and then get an amendment for that reading.  Mr. Darlington asked Mr. Easton about whether they needed to go out for bids now.  What was the timetable?  </w:t>
      </w:r>
    </w:p>
    <w:p>
      <w:pPr>
        <w:pStyle w:val="Normal"/>
        <w:widowControl w:val="false"/>
        <w:jc w:val="both"/>
        <w:rPr/>
      </w:pPr>
      <w:r>
        <w:rPr/>
      </w:r>
    </w:p>
    <w:p>
      <w:pPr>
        <w:pStyle w:val="Normal"/>
        <w:widowControl w:val="false"/>
        <w:jc w:val="both"/>
        <w:rPr/>
      </w:pPr>
      <w:r>
        <w:rPr/>
        <w:t xml:space="preserve">Mr. Easton said that as soon as they get the authorization to advertise for bids, that was what they would do.   They had been trying to get that done for two and a half years.  It was not the fault of Council.   Mr. Darlington asked if they could go ahead and amend it that night.  Mr. Brague said it was possible but he would have to write in something for them.  Mr. Easton said the amendment would be was to take out the words ‘and enter into a contract.’   If they would cross that out they could go ahead and advertise for bids.  They could bring the bids to the next (Public Service) meeting to see if they wanted to enter into a contract.   Mr. Brague said he would write up the amendments.  Mr. Palecek said they would amend that.  Then, if they wanted, suspend and call.  That was what Mr. Darlington wanted to do.  Hopefully, they would not hold anything up and would also be able to review it.  </w:t>
      </w:r>
    </w:p>
    <w:p>
      <w:pPr>
        <w:pStyle w:val="Normal"/>
        <w:widowControl w:val="false"/>
        <w:jc w:val="both"/>
        <w:rPr/>
      </w:pPr>
      <w:r>
        <w:rPr/>
      </w:r>
    </w:p>
    <w:p>
      <w:pPr>
        <w:pStyle w:val="Normal"/>
        <w:widowControl w:val="false"/>
        <w:jc w:val="both"/>
        <w:rPr/>
      </w:pPr>
      <w:r>
        <w:rPr/>
        <w:t xml:space="preserve">Mr. Palecek asked what public service wanted to do on </w:t>
      </w:r>
      <w:r>
        <w:rPr>
          <w:b/>
        </w:rPr>
        <w:t xml:space="preserve">10-025.  </w:t>
      </w:r>
      <w:r>
        <w:rPr/>
        <w:t xml:space="preserve">Mr. Darlington said that the reason he wanted to see the contract was so they knew what the dollars were.  Mr. Easton said they were going to know that.  They could bring them the bid tabs.  But if they wanted to eliminate the words ‘and enter into a contract’ for that, he had no problem with that.   They could certainly bring them the numbers for the water line, the site improvements and the tower, itself.   Frankly, they didn’t know if the bids were going to come in above or below the budgeted amounts.  Mr. Palecek said that they needed to amend that ordinance, too.  That could be suspended and called then.  Mr. Easton said that in the case of the tower, he thought that was the way the ordinance was passed the last time. </w:t>
      </w:r>
    </w:p>
    <w:p>
      <w:pPr>
        <w:pStyle w:val="Normal"/>
        <w:widowControl w:val="false"/>
        <w:jc w:val="both"/>
        <w:rPr/>
      </w:pPr>
      <w:r>
        <w:rPr/>
      </w:r>
    </w:p>
    <w:p>
      <w:pPr>
        <w:pStyle w:val="Normal"/>
        <w:widowControl w:val="false"/>
        <w:jc w:val="both"/>
        <w:rPr/>
      </w:pPr>
      <w:r>
        <w:rPr/>
        <w:t xml:space="preserve">Mr. Palecek said Ms. Guenther would need the number on the proposed resolution.  Ms. Guenther said it would be </w:t>
      </w:r>
      <w:r>
        <w:rPr>
          <w:b/>
        </w:rPr>
        <w:t>10-06</w:t>
      </w:r>
      <w:r>
        <w:rPr/>
        <w:t xml:space="preserve">.  Mr. Darlington asked that Mr. Palecek read the resolution for them: </w:t>
      </w:r>
    </w:p>
    <w:p>
      <w:pPr>
        <w:pStyle w:val="Normal"/>
        <w:widowControl w:val="false"/>
        <w:jc w:val="both"/>
        <w:rPr>
          <w:b/>
          <w:b/>
        </w:rPr>
      </w:pPr>
      <w:r>
        <w:rPr>
          <w:b/>
        </w:rPr>
      </w:r>
    </w:p>
    <w:p>
      <w:pPr>
        <w:pStyle w:val="Normal"/>
        <w:widowControl w:val="false"/>
        <w:ind w:left="576" w:right="576" w:hanging="0"/>
        <w:jc w:val="both"/>
        <w:rPr/>
      </w:pPr>
      <w:r>
        <w:rPr>
          <w:b/>
        </w:rPr>
        <w:t>A RESOLUTION REJECTING THE RECOMMENDATIONS OF THE FACT FINDER IN THE MATTER OF THE FACT FINDING BETWEEN City of WADSWORTH AND INTERNATIONAL BROTHERHOOD OF ELCTRICAL WORKS (IBEW) LOCAL UNION 306 AFL-CIO AND DECLARING AN EMERGENCY.</w:t>
      </w:r>
    </w:p>
    <w:p>
      <w:pPr>
        <w:pStyle w:val="Normal"/>
        <w:widowControl w:val="false"/>
        <w:ind w:left="576" w:right="576" w:hanging="0"/>
        <w:jc w:val="both"/>
        <w:rPr>
          <w:b/>
          <w:b/>
        </w:rPr>
      </w:pPr>
      <w:r>
        <w:rPr>
          <w:b/>
        </w:rPr>
      </w:r>
    </w:p>
    <w:p>
      <w:pPr>
        <w:pStyle w:val="Normal"/>
        <w:widowControl w:val="false"/>
        <w:ind w:left="576" w:right="576" w:hanging="0"/>
        <w:jc w:val="both"/>
        <w:rPr/>
      </w:pPr>
      <w:r>
        <w:rPr>
          <w:b/>
        </w:rPr>
        <w:t xml:space="preserve">Whereas, </w:t>
      </w:r>
      <w:r>
        <w:rPr/>
        <w:t>a fact finder for the State of Ohio Employment Relations Board made certain findings and recommendations on March 11, 2010  In the matter of the Fact Finding between City of Wadsworth and International Brotherhood of Electrical Workers (IBEW) Local Union 306, AFL-CIO (case no. 09-MED-12-1482), and</w:t>
      </w:r>
    </w:p>
    <w:p>
      <w:pPr>
        <w:pStyle w:val="Normal"/>
        <w:widowControl w:val="false"/>
        <w:ind w:left="576" w:right="576" w:hanging="0"/>
        <w:jc w:val="both"/>
        <w:rPr/>
      </w:pPr>
      <w:r>
        <w:rPr/>
      </w:r>
    </w:p>
    <w:p>
      <w:pPr>
        <w:pStyle w:val="Normal"/>
        <w:widowControl w:val="false"/>
        <w:ind w:left="576" w:right="576" w:hanging="0"/>
        <w:jc w:val="both"/>
        <w:rPr/>
      </w:pPr>
      <w:r>
        <w:rPr>
          <w:b/>
        </w:rPr>
        <w:t>Whereas,</w:t>
      </w:r>
      <w:r>
        <w:rPr/>
        <w:t xml:space="preserve"> pursuant to division (C) (6)(a) of the Ohio Revised Code not later than seven days after the findings and recommendations are sent, this Council, by a three-fifths vote of its total membership may reject the recommendations, and</w:t>
      </w:r>
    </w:p>
    <w:p>
      <w:pPr>
        <w:pStyle w:val="Normal"/>
        <w:widowControl w:val="false"/>
        <w:ind w:left="576" w:right="576" w:hanging="0"/>
        <w:jc w:val="both"/>
        <w:rPr/>
      </w:pPr>
      <w:r>
        <w:rPr/>
      </w:r>
    </w:p>
    <w:p>
      <w:pPr>
        <w:pStyle w:val="Normal"/>
        <w:widowControl w:val="false"/>
        <w:ind w:left="576" w:right="576" w:hanging="0"/>
        <w:jc w:val="both"/>
        <w:rPr/>
      </w:pPr>
      <w:r>
        <w:rPr/>
        <w:t>WHEREAS, THIS Council determines it to be in the public interest of the City of Wadsworth to reject the recommendation; NOW THEREFORE</w:t>
      </w:r>
    </w:p>
    <w:p>
      <w:pPr>
        <w:pStyle w:val="Normal"/>
        <w:widowControl w:val="false"/>
        <w:ind w:left="576" w:right="576" w:hanging="0"/>
        <w:jc w:val="both"/>
        <w:rPr/>
      </w:pPr>
      <w:r>
        <w:rPr/>
      </w:r>
    </w:p>
    <w:p>
      <w:pPr>
        <w:pStyle w:val="Normal"/>
        <w:widowControl w:val="false"/>
        <w:ind w:left="576" w:right="576" w:hanging="0"/>
        <w:jc w:val="both"/>
        <w:rPr/>
      </w:pPr>
      <w:r>
        <w:rPr>
          <w:b/>
        </w:rPr>
        <w:t>BE IT RESOLVED BY THE COUNCIL OF THE CITY OF WADSWORTH</w:t>
      </w:r>
      <w:r>
        <w:rPr/>
        <w:t xml:space="preserve">, </w:t>
      </w:r>
      <w:r>
        <w:rPr>
          <w:b/>
        </w:rPr>
        <w:t>STATE OF OHIO, TWO-THIRDS OF ALL MEMBERS ELECTED THERETO CONCURRING:</w:t>
      </w:r>
    </w:p>
    <w:p>
      <w:pPr>
        <w:pStyle w:val="Normal"/>
        <w:widowControl w:val="false"/>
        <w:ind w:left="576" w:right="576" w:hanging="0"/>
        <w:jc w:val="both"/>
        <w:rPr>
          <w:b/>
          <w:b/>
        </w:rPr>
      </w:pPr>
      <w:r>
        <w:rPr>
          <w:b/>
        </w:rPr>
      </w:r>
    </w:p>
    <w:p>
      <w:pPr>
        <w:pStyle w:val="Normal"/>
        <w:widowControl w:val="false"/>
        <w:ind w:left="576" w:right="576" w:hanging="0"/>
        <w:jc w:val="both"/>
        <w:rPr/>
      </w:pPr>
      <w:r>
        <w:rPr>
          <w:b/>
          <w:u w:val="single"/>
        </w:rPr>
        <w:t>Section 1.</w:t>
      </w:r>
      <w:r>
        <w:rPr/>
        <w:t xml:space="preserve">  That this Council hereby rejects the recommendations of the fact finder for the State of Ohio Employment Relations Board in the matter of the Fact Finding between City of Wadsworth and International Brotherhood of Electrical Workers (IBEW) local Union 306, AFL-CIO (case no. 09-MED-12-1482).</w:t>
      </w:r>
    </w:p>
    <w:p>
      <w:pPr>
        <w:pStyle w:val="Normal"/>
        <w:widowControl w:val="false"/>
        <w:ind w:left="576" w:right="576" w:hanging="0"/>
        <w:jc w:val="both"/>
        <w:rPr/>
      </w:pPr>
      <w:r>
        <w:rPr/>
      </w:r>
    </w:p>
    <w:p>
      <w:pPr>
        <w:pStyle w:val="Normal"/>
        <w:widowControl w:val="false"/>
        <w:ind w:left="576" w:right="576" w:hanging="0"/>
        <w:jc w:val="both"/>
        <w:rPr/>
      </w:pPr>
      <w:r>
        <w:rPr>
          <w:b/>
          <w:u w:val="single"/>
        </w:rPr>
        <w:t>Section 2.</w:t>
      </w:r>
      <w:r>
        <w:rPr/>
        <w:t xml:space="preserve">   That this Resolution is hereby declared to be an emergency measure necessary for the immediate preservation of the public peace, health and safety in the City of Wadsworth in order to maintain appropriate compensation and terms of employment for city employees, </w:t>
      </w:r>
      <w:r>
        <w:rPr>
          <w:b/>
        </w:rPr>
        <w:t>WHEREFORE</w:t>
      </w:r>
      <w:r>
        <w:rPr/>
        <w:t>, this resolution shall go into immediate effect.</w:t>
      </w:r>
    </w:p>
    <w:p>
      <w:pPr>
        <w:pStyle w:val="Normal"/>
        <w:widowControl w:val="false"/>
        <w:jc w:val="both"/>
        <w:rPr/>
      </w:pPr>
      <w:r>
        <w:rPr/>
      </w:r>
    </w:p>
    <w:p>
      <w:pPr>
        <w:pStyle w:val="Normal"/>
        <w:widowControl w:val="false"/>
        <w:jc w:val="both"/>
        <w:rPr/>
      </w:pPr>
      <w:r>
        <w:rPr/>
        <w:t>That concluded the legislation, said Mr. Palecek.</w:t>
      </w:r>
    </w:p>
    <w:p>
      <w:pPr>
        <w:pStyle w:val="Normal"/>
        <w:widowControl w:val="false"/>
        <w:jc w:val="both"/>
        <w:rPr/>
      </w:pPr>
      <w:r>
        <w:rPr/>
      </w:r>
    </w:p>
    <w:p>
      <w:pPr>
        <w:pStyle w:val="Normal"/>
        <w:widowControl w:val="false"/>
        <w:jc w:val="both"/>
        <w:rPr/>
      </w:pPr>
      <w:r>
        <w:rPr/>
        <w:t>There was no further business.</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Riley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2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16, 2010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March 16,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i/>
        <w:i/>
        <w:sz w:val="18"/>
      </w:rPr>
    </w:pPr>
    <w:r>
      <w:rPr>
        <w:i/>
        <w:sz w:val="18"/>
      </w:rPr>
      <w:t>Minutes prepared by  Marry Ann Rothacker and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singl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38:00Z</dcterms:created>
  <dc:creator>Cindy Veverka</dc:creator>
  <dc:description/>
  <dc:language>en-US</dc:language>
  <cp:lastModifiedBy>tguenther</cp:lastModifiedBy>
  <cp:lastPrinted>2010-04-21T12:02:00Z</cp:lastPrinted>
  <dcterms:modified xsi:type="dcterms:W3CDTF">2010-04-21T16:27:00Z</dcterms:modified>
  <cp:revision>9</cp:revision>
  <dc:subject/>
  <dc:title>MINUTES</dc:title>
</cp:coreProperties>
</file>