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May 5,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jc w:val="both"/>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jc w:val="both"/>
        <w:rPr>
          <w:szCs w:val="24"/>
        </w:rPr>
      </w:pPr>
      <w:r>
        <w:rPr>
          <w:szCs w:val="24"/>
        </w:rPr>
      </w:r>
    </w:p>
    <w:p>
      <w:pPr>
        <w:pStyle w:val="Normal"/>
        <w:widowControl w:val="false"/>
        <w:tabs>
          <w:tab w:val="clear" w:pos="720"/>
          <w:tab w:val="left" w:pos="4230" w:leader="none"/>
        </w:tabs>
        <w:ind w:left="4320" w:hanging="4320"/>
        <w:jc w:val="both"/>
        <w:rPr>
          <w:szCs w:val="24"/>
        </w:rPr>
      </w:pPr>
      <w:r>
        <w:rPr>
          <w:b/>
          <w:szCs w:val="24"/>
          <w:u w:val="single"/>
        </w:rPr>
        <w:t>MEMBERS PRESENT:</w:t>
      </w:r>
      <w:r>
        <w:rPr>
          <w:szCs w:val="24"/>
        </w:rPr>
        <w:t xml:space="preserve">  </w:t>
        <w:tab/>
        <w:tab/>
        <w:t>Bruce Darlington</w:t>
      </w:r>
      <w:r>
        <w:rPr>
          <w:spacing w:val="-4"/>
          <w:szCs w:val="24"/>
        </w:rPr>
        <w:t>, Tim Eberling,</w:t>
      </w:r>
      <w:r>
        <w:rPr>
          <w:b/>
          <w:szCs w:val="24"/>
        </w:rPr>
        <w:t xml:space="preserve">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jc w:val="both"/>
        <w:rPr>
          <w:b/>
          <w:b/>
          <w:szCs w:val="24"/>
          <w:u w:val="single"/>
        </w:rPr>
      </w:pPr>
      <w:r>
        <w:rPr>
          <w:b/>
          <w:szCs w:val="24"/>
          <w:u w:val="single"/>
        </w:rPr>
      </w:r>
    </w:p>
    <w:p>
      <w:pPr>
        <w:pStyle w:val="Normal"/>
        <w:widowControl w:val="false"/>
        <w:ind w:left="4320" w:hanging="4320"/>
        <w:jc w:val="both"/>
        <w:rPr>
          <w:spacing w:val="2"/>
          <w:szCs w:val="24"/>
        </w:rPr>
      </w:pPr>
      <w:r>
        <w:rPr>
          <w:b/>
          <w:szCs w:val="24"/>
          <w:u w:val="single"/>
        </w:rPr>
        <w:t>OTHER OFFICIALS PRESENT:</w:t>
      </w:r>
      <w:r>
        <w:rPr>
          <w:szCs w:val="24"/>
        </w:rPr>
        <w:t xml:space="preserve"> </w:t>
        <w:tab/>
        <w:t xml:space="preserve">Mayor Robin Laubaugh, Public Service Director Chris Easton, Assistant Public Service Director Harry Stark, </w:t>
      </w:r>
      <w:r>
        <w:rPr>
          <w:spacing w:val="2"/>
          <w:szCs w:val="24"/>
        </w:rPr>
        <w:t xml:space="preserve">Safety Director Matt Hiscock, Treasurer David Hammerly, Assistant Auditor Lee-Ann Dunkle, and Director of Law Norman Brague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Sharkey </w:t>
      </w:r>
      <w:r>
        <w:rPr>
          <w:spacing w:val="-2"/>
          <w:szCs w:val="24"/>
        </w:rPr>
        <w:t xml:space="preserve">made a motion, which was seconded by </w:t>
      </w:r>
      <w:r>
        <w:rPr>
          <w:b/>
          <w:spacing w:val="-2"/>
          <w:szCs w:val="24"/>
        </w:rPr>
        <w:t>Mr. Darlington</w:t>
      </w:r>
      <w:r>
        <w:rPr>
          <w:spacing w:val="-2"/>
          <w:szCs w:val="24"/>
        </w:rPr>
        <w:t xml:space="preserve">, to approve the minutes of April 20, 2010.  An all in favor vote was taken and all Council members present voted in favor of the motion.  </w:t>
      </w:r>
      <w:r>
        <w:rPr>
          <w:b/>
          <w:spacing w:val="-2"/>
          <w:szCs w:val="24"/>
        </w:rPr>
        <w:t>COMMITTEE OF THE WHOLE MINUTES for the meeting of April 20, 2010.</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spacing w:val="-2"/>
          <w:szCs w:val="24"/>
        </w:rPr>
        <w:t xml:space="preserve">Mr. Palecek asked for any additions, and </w:t>
      </w:r>
      <w:r>
        <w:rPr>
          <w:b/>
          <w:spacing w:val="-2"/>
          <w:szCs w:val="24"/>
        </w:rPr>
        <w:t>Mr. Easton</w:t>
      </w:r>
      <w:r>
        <w:rPr>
          <w:spacing w:val="-2"/>
          <w:szCs w:val="24"/>
        </w:rPr>
        <w:t xml:space="preserve"> said that the Mayor had updates on the Collaborative Project and that he could talk about the Medina Fiber Project for a couple of minutes.  The Public Service Committee would discuss it at their next meeting.  </w:t>
      </w:r>
    </w:p>
    <w:p>
      <w:pPr>
        <w:pStyle w:val="Normal"/>
        <w:spacing w:lineRule="atLeast" w:line="240"/>
        <w:jc w:val="both"/>
        <w:rPr>
          <w:b/>
          <w:b/>
          <w:spacing w:val="-2"/>
          <w:szCs w:val="24"/>
        </w:rPr>
      </w:pPr>
      <w:r>
        <w:rPr>
          <w:b/>
          <w:spacing w:val="-2"/>
          <w:szCs w:val="24"/>
        </w:rPr>
      </w:r>
    </w:p>
    <w:p>
      <w:pPr>
        <w:pStyle w:val="Normal"/>
        <w:autoSpaceDE w:val="false"/>
        <w:rPr>
          <w:b/>
          <w:b/>
          <w:iCs/>
          <w:szCs w:val="24"/>
        </w:rPr>
      </w:pPr>
      <w:r>
        <w:rPr>
          <w:b/>
          <w:iCs/>
          <w:szCs w:val="24"/>
        </w:rPr>
        <w:t xml:space="preserve">I. Automated Metering </w:t>
      </w:r>
    </w:p>
    <w:p>
      <w:pPr>
        <w:pStyle w:val="Normal"/>
        <w:spacing w:lineRule="atLeast" w:line="240"/>
        <w:jc w:val="both"/>
        <w:rPr>
          <w:spacing w:val="-2"/>
          <w:szCs w:val="24"/>
        </w:rPr>
      </w:pPr>
      <w:r>
        <w:rPr>
          <w:spacing w:val="-2"/>
          <w:szCs w:val="24"/>
        </w:rPr>
        <w:t xml:space="preserve">Mr. Palecek referred to the special meeting of the Public Service Committee on April 27, which addressed the topic with a lot of ideas, hand-outs and discussion.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Easton noted that the Electric Power Supply Advisory Commission was also present at the meeting.  The purpose of the meeting was just to talk about the metering project to get some idea of the costs and benefits.  All of the documents were provided to the entire Council, and included the cost analysis.  He distributed it again that evening.  Also included were contracts; statements of work for the contracts which were very detailed documents; the actual project execution plan as submitted to the Department of Energy, which was the entire Smart Grid Project and not just the meter; and a bid tab on the water meters and the installation.  They spend most of the time at the meeting talking about the costs of metering as it was today, as well as the projected cost for the future.  The meeting essentially concluded that they move forward with legislation, but bring it to the Committee of the Whole for discussion.  They could quickly go through the information.</w:t>
      </w:r>
    </w:p>
    <w:p>
      <w:pPr>
        <w:pStyle w:val="Normal"/>
        <w:spacing w:lineRule="atLeast" w:line="240"/>
        <w:jc w:val="both"/>
        <w:rPr/>
      </w:pPr>
      <w:r>
        <w:rPr>
          <w:spacing w:val="-2"/>
          <w:szCs w:val="24"/>
        </w:rPr>
        <w:t xml:space="preserve">Mr. Easton said that they were essentially they would look at the existing metering costs, with the current scenario of employees and costs.  They projected it going forward with a three percent increase and then asked what their projected metering cost would be.  He thought it was pretty clear that the savings was showing.  The projected metering cost, with the detail, was on the second page.  It included fewer personnel.  They would go from five people to two people.  Then they would have less cost with fewer vans, less fuel and less of everything needed when associated with less peopl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y would also have new costs associated with software.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aston said they tried to project all those costs – the new costs in addition to the debt of the new meters.  What he was telling them was that under the new regime, they would be able to reduce their operating cost but gain new capital:  brand new meters.  He believed the project provided benefit to the operating utilities that were metered:  electric, water and sewer.  Each of those utilities right now paid those metering costs.  What they projected over a 15 year period and over a 20 year period was a reduction in operating costs.  In addition, they would have two things:  new meters and the opportunity to provide other benefits to the customers.  The opportunity for those other benefits would be better customer service, time of use rates, and quicker leak detection when they had water problems.  In order to execute, they would have to enter into a contract with Itron.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Public Service Committee had been discussing it since last summer, in July approximately.  They got approval of the Council to go ahead with requests for proposals in the metering environment.  They did that last fall with presentation by three companies.  They selected a company called Itron because they were the lowest price and the best technology.  The contract to which he referred with Itron was for the metering of water and electric, as well as the communications devices that would out in the distribution system that the meters would talk to.  It was envisioned that the City would construct the fiber optics.  That was the $150,000 as they looked down on the first page.  In addition, they projected that a contractor would install the water meters, on which they took out a bid with the authority of Counci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aid that in total the project amounted to $6.2 million.  As they recalled, about $1.9 million was paid for through the ARRA funding (American Reinvestment and Recovery Act).  They tried to take the debt, internally financed or externalized bonds, and project the debt over time.  With that debt and the reduced operating costs, they believed there would be a savings to those three utilities.  In summary, they thought the project for the utilities to reduce cost, provide better service and provide the opportunity for customers to have varied rate structure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opened the discussion up for questions.</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s. Workman</w:t>
      </w:r>
      <w:r>
        <w:rPr>
          <w:spacing w:val="-2"/>
          <w:szCs w:val="24"/>
        </w:rPr>
        <w:t xml:space="preserve"> referred to the three components of utility and asked what the licensing component was about in regard to the fiber.  Mr. Easton stated that Oracle was a software program and it was one of the biggest enterprise resource providers.  The $150,000 license fee was Oracle’s quoted budget fee, but for an enterprise the size of Wadsworth, which was significantly smaller than a lot of the enterprises they dealt with, he thought they could work that number down.  It was a very conservative budget numb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other thing was that the Itron contract at that point had $200,000 of contingency in it.  They did not plan on spending that.  They also saw some other professional services’ elements in the Itron contract, which would be paid on an ‘as needed’ basis.  He thought the whole project cost could come down.  All that would do was increase the savings to the utiliti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Workman surmised that they were treating the water and electric as two separate contracts.  Was that how that was being done?  Mr. Easton said it was done that way from a budgetary standpoint because they could not claim water meter replacement as part of the ARRA contract.  They had to separate it from a fund perspective: they could not have the electric fund paying for water activities and vice versa.  They separated it from an accounting perspective and one of the decisions they had to make in the process was whether they should have a different water meter and electric meter vendors.  Should they have different communication paths for those two utilities?  What they decided was to have Itron as the provider of the project even if they bought other companies’ meters, they would get those through Itron.  They wanted to reduce the number of vendors because they saw other people do the project with multiple vendors and it generally made the process a little more difficult.  They tried to reduce the number of vendors. They had Itron, the manufacturer of the electric meters.  They were the professional services’ organization that would deliver the software and the meter data management system. In addition, the City would buy through them the Sensus and Badger water meters, which was different from Itron.  However, the City would buy through Itron and they could not get any better pricing by going directly.  They were trying to make Itron the responsible party in terms of project management.  The also had the installation contract, on which Itron bid.  They were the high bidder so the City went with Vanguard Utility Services.  Itron’s bid was $772,000 and Vanguard was $530,000.  So that was one other vendor.  Oracle was a third part software provider.  They had also third party security software.  They had to go to third parties.  They tried to minimize the number of players to ensure smooth project execution. Mr. Easton said they had talked to one other city that had a different communications’ component that had go into their meters and the company could not deliver those communication components in a timely manner.  The meter production was slowed down, and therefore the entire project.  They wanted to avoid a situation with a long term arrangement with dual systems.  They wanted to get the new system in and switch over to it, making it revenue ready.</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Darlington</w:t>
      </w:r>
      <w:r>
        <w:rPr>
          <w:spacing w:val="-2"/>
          <w:szCs w:val="24"/>
        </w:rPr>
        <w:t xml:space="preserve"> brought up the fact that the City’s Electric Department would do the installation on the electric meters and would be reimbursed from the Department of Energy for participation in that.  Mr. Easton responded that Mr. Darlington was correct.  They estimated about a $750,000 for the City’s cost to install 12,500 meters over a two year period.  That was just electric and was not represented in the numbers, the $750,000.  The cost of their labor was already in the budget, so essentially what they were doing was reallocating some of those people away from their current duties and putting them in to install meters.  That had a couple of effects.  The fiber construction would also be done by them.  Those labor dollars for installation of the fiber was something also that they would ask the DOE for reimbursement.  The DOE said that was certainly acceptable.  For all the budget dollars for in-kind labor were expected to get a 50 percent return.   Those numbers were not in there, but they expected to get about $400,000 additional revenue into their electric fund that was not currently in the budget.  That was part of the final discussions they had at the Committee:  what was the impact on fund and customers.  As they did a projection at the end of 2009 on the electric fund, it suggested they might need a one percent increase in 2011 for that project.  An additional $400,000 in revenue was actually more than one percent in revenue, so he did not anticipate that one percent revenue need for the electric division.  That was very positiv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Looking at the water fund, they would need an increase if they moved forward with the Chippewa Creek waterline.  That was a significant $6-7 million projec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Again, with the rate question, they really needed to look at the whole fund as to what happened with revenue and expense, operations, and any other capital.  Mr. Easton said that Mr. Darlington brought up a good point.  The in-kind folks that did the meters would not be able to do what they regularly did.  Part of what the electric department did was to rebuild.  That rebuilding was part of their capital expense.  They spend about $700,000 to $1 million a year rebuilding.  Right now they were on Woodland rebuilding street lights.  The rebuilt circuits throughout the system, and they would not be able to do that, so it would be less capital expense in that two year period for the electric division.  Therefore, it was less debt and less of a need for a rate adjustment.  Mr. Easton thought they were pretty safe in saying that no rate adjustment was needed at that point.  That was still something to revisit annually just to know where they were and even if they did not want to adjust rate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With water meters, </w:t>
      </w:r>
      <w:r>
        <w:rPr>
          <w:b/>
          <w:spacing w:val="-2"/>
          <w:szCs w:val="24"/>
        </w:rPr>
        <w:t>Mr. Sharkey</w:t>
      </w:r>
      <w:r>
        <w:rPr>
          <w:spacing w:val="-2"/>
          <w:szCs w:val="24"/>
        </w:rPr>
        <w:t xml:space="preserve"> said they traditionally slowed down as they got older.  They would be replacing some very old meters.  He wondered what percentage they expected to pick up on.  Mr. Easton thought that was a dangerous, though they did expect some growth in revenue as a result of that.  He thought a conservative one to two percent of increase.  The water loss last year was somewhere in the 15 percent range, he noted.  Mr. Sharkey thought it was higher, and Mr. Easton said it had in the past been in the 18-20 percent range.  They did a leak detection survey in ’08, and they did not find a lot of activity.  They tested by hooking up electrodes to different parts of the distribution system.  He suspected they would get more than that, but it was hard to predict.  They certainly knew that their biggest meters saw a direct impact by replacing thos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wanted to know if it was the same for electric.  Mr. Easton said no.  It was something about water and the material in water that slowed down the mechanical components.  Mr. Palecek recognized that people would perhaps pay a little more for water, not by a rate increase but by a potentially more accurate meter.  The other thing they should know, said Mr. Easton, was that for the meters from the water side, they were not replacing anything that was post-2006.  They would just apply a reader to that meter to make it automated. They were not totally replacing the water meters.  It did not seem to make sense to replace those at such an early age.  They had about 6,200 water meters and about 12,500 electric meter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Mr. Easton if he felt comfortable that he had included in the projections all the hardware and software replacement, maintenance and labor.  He wanted to know that those costs had been covered pretty well so that he was comfortable saying they would have a savings over $3 million.  Mr. Easton thought that the reality, if they saw those kinds of savings, with the asset life out to 20-25 years, they might want to take some of the savings and put it away for the next meter program.  They had never done that.  He saw the technology potentially evolving.  The technology they would buy had the ability to have firm and software updates delivered remotely to the meters.  But he saw the potential in the long term that the demand in the customer might prefer higher levels of technology that might not yet exist. That was hard to project.  He thought the only thing not included (it was not a significant thing) with the Itron contracts, which assumed they would acquire all the hardware (specifically, the servers) was the pricing to buy all the servers on which the software resided.  The City priced it out at half less so they asked then to take that out of the contract.  That was not in those numbers.  But he thought they could afford that hardware with  the contingency and the dollars they ha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said that he was concerned with the warranty section in the Itron contract, the 1-F-i.  Their warranty ran from installation or delivery, rather, Mr. Palecek corrected himself.  If the City did installation, the burden was on them.  He thought it ought to be from installation.  Mr. Easton said that unless they were doing the installing, they weren’t required to do that.  Itron actually provided the best warranty in the business.  Mr. Palecek said it was two years, but it was two years from delivery.  Mr. Easton said they would sequence delivery.  They were not going to take them all at once.  Mr. Palecek understood and wanted to make sure they had the people and the ability to install them on the delivery schedule, otherwise they lost warranty time.  Mr. Easton said that the reason, typically, why the warranty was that period (and he thought maybe it was a three year warranty) was because if the meter failed, it was generally early on.  Mr. Palecek looked at his papers and interjected that the warranty was a one year from the date of shipment.  He pointed to section 1-F-i.  At least the one in front of him said, ‘…Itron for a period of one year from the date of shipment.’  Mr. Easton wondered if it was software.  Mr. Palecek said it read ‘limited equipment warranty – equipment term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at there were a whole series of warranties.  They picked Itron partly because they had the best meter warranties.  Mr. Palecek was just suggesting that he look at it since it seemed short.  Mr. Easton agreed and explained that in the metering environment, the meter was delivered; it was installed; and there was an acceptance period.  It had to be operational and talking to communications and back to the head end before they actually accepted the meter.  That acceptance period was crucial as to whether they could see the meter and it was performing.  If it was not performing, there was no acceptance of the meter. Their understanding was that they would not be able to deliver meters that were unacceptable.  The reality was that there was software, meters, and a whole series of services that Itron provided.  One of the services was installation of a device  with the ability to barcode/scan and take a picture, and that was part of the inventory/management system.  It said that a particular scan was a certain address with its picture.  It was part of the implementation process.  They were actually buying devices that helped with that process and with warranties on those as well.  They would use those for water and electric.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could not pick out any timeframe on the software warranty.  What he had mentioned was the equipment warrant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He had another question on item 3, professional service terms, which dealt with item D.  Mr. Palecek did not know why they would need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pointed to the attachment to A-2, which showed the meter warranty of three years.  He recalled they at they could actually buy a longer one but opted not to.  Mr. Palecek said that the on the one he had given them, it said one year; that was 1-F-i on the very first page.  Mr. Easton read, ‘except to the extent provided in attachment A,’ which said three.  And that was from shipment, observed Mr. Palecek.  Right, said Mr. Easton and they would look for timing on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turned back to his question of professional services.  The actual installation of the software to make all of the systems work was Itron’s engineers and architects; it was part of the package. Mr. Palecek said the cost was extra.  Mr. Easton that was correct.  Itron could give one big number, but the City asked for a breakdown of equipment, professional services.  The professional services were an hour projection by person.   That would occur if there was clearly evidence of that person onsite.  Billing occurred on an as provided basis, along with travel and per diem. Mr. Palecek saw that and observed there were two ways of doing it, either time and materials or fixed fee.  Their document said ‘actual costs for reasonable and documented travel, lodging and related expenses.’  Mr. Easton said that was typical and he did not even want to tell them what those numbers looked like in version one.  The pricing before them was version 10.  They had worked those down significantly, and would only be expended on evidence of providing.  Mr. Easton noted that the company did not know Wadsworth and their capabilities, so their professional services were based on that they thought they would spend time on.  The Service Director said they would spend a lot less tim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where else Itron had done work.  Mr. Easton said they had gotten that information out of them in the RFP process.  He remembered that there was one in California.  Mr. Palecek wanted to know if there were any around Arizona, especially Tempe.  Mr. Easton would let him know.  Itron was proud of their record as the leading provider in that industry.  They checked them out from a financial standpoint in terms of credit quality.  They were in terms of the financial company the most likely to succeed.  Frankly, there were a lot of companies trying to get into that market.  Itron had been in the market making American meters for a long time.  So they felt very comfortable about that relationship.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referred to Mr. Easton statements at the special meeting of April 27 that there would not be increases in water and electric as a result of the project.  Mr. Easton said that the rate increases were really based on the entire fund performance in addition to the capital.  The fund projections that they had done did not take into account some of the things they’d talked about:  new revenue and the reduced cost over time of reducing the metering cost.  He truly believed that the project would save the utilities’ money.  Mr. Palecek asked about savings for residents.  Mr. Easton said he considered it to be the same.  The utilities saved money:  the residents saved mone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Shultz</w:t>
      </w:r>
      <w:r>
        <w:rPr>
          <w:spacing w:val="-2"/>
          <w:szCs w:val="24"/>
        </w:rPr>
        <w:t xml:space="preserve"> asked about rate increases in both water and electric.  Mr. Easton said that with the water, there was more capital activity going in the water fund (which was what Mr. Shultz said he thought).  So it was really dependent on those projects.  In the water model, Mr. Easton took that (metering) project and took the waterline project out.   Without that, there was no need for a rate increase.  With the waterline project, that’s when they would talk about a rate increase.  Mr. Shultz asked about distribution portion.  He personally did not think they could do it without rate increases.  Mr. Easton answered that the water fund had multiple, multiple capital, and there would be a time that it had to be paid for.  There would be no way to get away from some type of rate increase.  Mr. Shultz was talking about their distribution and (garbled word).  Mr. Palecek did not think they would have the growth.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thought discussion on capital expense and on rate increase needed to be done if they actually decided to execute projects.  The Rogues Hollow project was the most significant and they might or might not have an appeal on it.  If that was the case, they really could not consider it as part of the capital in the near term.  The soonest to look at the capital perspective would be 2012 from a payment standpoint.  Everything that was approved by the EPA could be appealed.  The EPA would give the permit to install the waterline, and if anyone, even those who do not appear to have standing, could file an appeal with the director on that approval, whether an air, water, or sewer permit.  It automatically went then to the Environmental Appeals Commission, which they had already been to on the well approval.  So that was just the construction of the waterline, boring under the road.  If that was appealed, the project would not really go forward until 2011, in which case capital did not hit the fund until 2012.  It changed the finances.  Mr. Easton thought the end of the year (starting in September) was when they looked at where they would be at the end of year and what the next year looked like.  That project by itself did not get a rate increase in 2011.</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was also thinking about down the road and saving money along the way.  Residents were supposed to be able to save some money for their electric costs.  If they could save it, it was less money coming into their system. They had to judge that as to fewer employees, less work, and what AMP did with their rates.  Mr. Darlington said that those were two different issues.  AMP’s rate was in the cost category, over which they had no control.  Then there was the providing category.  Mr. Darlington agreed with Mr. Palecek that it did impact them.  Those rates were pass driven even now.  When Mr. Easton talked about a one percent rate that was because their operational costs had gone up.  Mr. Easton said it was the total fund.  The net operating income projection of last December looked like it was starting to go negative so ‘let’s consider a one percent rate increase.’  The capital was one piece of it.  All of the operations….  Mr. Darlington said he threw capital into operations, as opposed to the cost of power.   Mr. Palecek understood and said it all went into the same area and the resident had to pay for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commented about the cost of reduced revenue to the fund.  Generally what they were talking about with the metering program, was reduced power use.  If people were buying at different times for lower cost – if that was the case – their power purchase cost went down.  But as he knew, every kilowatt that they sold included not only rates for power costs, but distribution costs.  As those kilowatt hours went down, they had fewer kilowatts supporting their distribution costs.  That was kind of the challenge.  But just so they knew, as people’s costs went down, so did the power costs go down because the power purchase was going down – if people were using less power.  If they were paying less, the distribution portion – which paid for operations – also went down.  Mr. Easton said that Mr. Palecek was right, but he wanted to point out the place of power costs.  Mr. Palecek hoped he was righ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aid that if they continued to use power at the current rate, without conserving, the infrastructure would have to grow considerable, particularly if the City grew.  If they metered and conserved, it could slow the growth.  Theoretically, said Mr. Easton, if they used a little bit less, the life of the equipment -- wires, transformers, substations – was longer.  That was part of the hope, that the cost of operations was les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Workman referred to no suggested hike in the electric, but maybe in 2011 for water.  Based on the information they had now, she asked what that would be.  Mr. Easton said that the projections that they did in the Public Service Committee had a series of rate hikes over multiple years but those were based on a $20-30 million capital expense.  So it was really hard to say until they made the decisions, especially the Rogues Hollow waterline.  They were projected for 2011, on average for a resident at about an additional $1.50 to $1.75 a month to the water bill with the Rogues Hollow waterline.  If that did not happen, they would not have that rate increase.  They had to, again, revisit the funds every year and look at the total operations to determine the best th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Eberling</w:t>
      </w:r>
      <w:r>
        <w:rPr>
          <w:spacing w:val="-2"/>
          <w:szCs w:val="24"/>
        </w:rPr>
        <w:t xml:space="preserve"> asked if Rogues Hollow was out of the question -- and he realized it was still up in the air and he wanted to leave it as a sidebar – and with the water tower and the cost of the metering project, and taking into consideration the $1.9 million coming in from ARRA, how long they could safely say those could be funded out of the City’s pockets without turning to the customers.  Mr. Easton said that the water tower and the metering project would be from the water fund.  Just to clarify, the ARRA would only apply to electric.  But to continue, he thought they would have to look at something in 2012.  That was Mr.  Easton guess, though a lot of it depended on whether Council wanted to have the distribution improvements that they had talked about – the replacing of waterlines.  They replaced College Street and Broad Street.  Did they want to continue that kind of a program?  Did they want to defer the water plant expansion?  There were some big capital decisions in there that could perhaps be deferred (the plant expansion) for a few years so they could do some waterline replacement and minimize rate increases.  He thought 2012 was probably the time they would have to look at something depending on what capital occurre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noted that the Council’s agenda contained three agenda items for the projects:  a contract to hire Itron; a contract to hire Vanguard; and a supplemental appropriation.  He hoped for consideration of those at the second meeting in May.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Darlington asked Mr. Easton to refresh his memory on the supplemental appropriation and the need for that.  Mr. Easton said that in the budget they put in placeholders for the amount of money they would actually spend in 2010. Then they went through the process of actually getting pricing.  The pricing was in now and they knew the exact amounts.  In the case of the water fund, he thought they appropriated about $1.5 million or $1.4 million for this project.  That was probably an accurate representation of what was spent in 2010.  But to enter into the contract, which was a two year contract, they had to have the entire amount; that added about $1 million to the appropriation.  But in truth for 2010, they might only spend that amount which was budgeted.  To enter into the contract, they had to have the entire amount and those dollars were encumbered.  For the actual expense – what meters were delivered and what services were provided – he was suggesting would be very close to that amount.  So that would be the true debt amount for 2010.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He asked Mrs. Dunkle whether she wanted to comment.</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s. Dunkle</w:t>
      </w:r>
      <w:r>
        <w:rPr>
          <w:spacing w:val="-2"/>
          <w:szCs w:val="24"/>
        </w:rPr>
        <w:t xml:space="preserve"> supposed they could issue a purchase order for only the portion spent that year.  Mr. Easton did not think the contract would allow for a partial contract.  Mrs. Dunkle said that in order for the City to sign a contract, they had to have encumbrances for it to be sent in the current fiscal year.  That was not how they generally did it.  They generally issued a PO that matched the amount of the contract.  That was why Mr. Easton was asking for the supplemental, which would basically be what they would spend in 2011.  Mr. Easton said it would be 2010 and 2011.  Mrs. Dunkle said right; 2010 was already budgeted and the additional was needed in order to get it all on one PO this year.  That PO would be carried over to next yea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Riley</w:t>
      </w:r>
      <w:r>
        <w:rPr>
          <w:spacing w:val="-2"/>
          <w:szCs w:val="24"/>
        </w:rPr>
        <w:t xml:space="preserve"> said that the supplemental Ordinance No. 10-036 was to fund the AMI.  The answer from Mr. Easton was yes.  Both he and Mrs. Dunkle said it was the water portion of it.  Mr. Easton said that they did not apparently need a supplemental on the electric side because they were getting the ARRA grant.  Mr. Riley asked the difference between that and the Ordinance No. 10-026, on second reading for the bonds.  Mr. Easton said that he supplemental allowed them to enter into a contract and they essentially issued a PO.  The bonds were the vehicle to actually pay the long term.  It was the long term financing mechanism for Rogues Hollow, AMI, and the water tower.  The AMI amounted to about $2.3 million of that $12.5 million.  Mr. Riley asked about the inclusion of the water tower in the bonds.  Mr. Easton said it included the water tower and the Rogues Hollow waterline if that project went forward.   They were not going to issue any bonds or do that financing for more than what they needed based on actual amounts of contracts. If Rogues Hollow project did not happen, that 12.5 would turn out to be (words garble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gain noted the Attachment A part of the warranties, because they again got into reporting deficiencies from 90 days of shipment, as opposed to installation for repairs out of warranty or electricity meters.  He wasn’t sure he understood that.  He asked that Mr. Easton look at that closely.</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II. Community Collaboration Project Report</w:t>
      </w:r>
    </w:p>
    <w:p>
      <w:pPr>
        <w:pStyle w:val="Normal"/>
        <w:spacing w:lineRule="atLeast" w:line="240"/>
        <w:jc w:val="both"/>
        <w:rPr>
          <w:spacing w:val="-2"/>
          <w:szCs w:val="24"/>
        </w:rPr>
      </w:pPr>
      <w:r>
        <w:rPr>
          <w:b/>
          <w:spacing w:val="-2"/>
          <w:szCs w:val="24"/>
        </w:rPr>
        <w:t xml:space="preserve">Mr. Stark </w:t>
      </w:r>
      <w:r>
        <w:rPr>
          <w:spacing w:val="-2"/>
          <w:szCs w:val="24"/>
        </w:rPr>
        <w:t xml:space="preserve">stated that he had been meeting with the schools on the collaborative projects.  It was moving along.  They were entering into a contract for the site work.  They estimated those bids to come in at $4.1 million. The winning company came in at $2.56 million with a savings of around $1.4 million.  They really did not know yet how that would impact the City’s portion of the community center until the schedule of values came out from the contractor.  They were working through that process.   Another core meeting would take place the next day at the trailer at the school. They would go through some of those topics.  Currently, the packages 201 and 202 were out for bid, and included the structural and masonry work.  The total package prices was estimated at anywhere between $16-18 million.  Bids were due May 20, which had originally been scheduled for May 13, but needed to be extended for one more week.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Over the next month a series of bid packages would go out – eight of them.  The largest one would be package 203, which was the general package including kitchen equipment, building envelop, windows, flooring, the pool, and the theater.  The expected estimate was around $20 million.  By the end of May and the beginning of June, they should really start seeing how much the facility was going to cost and what kind of savings the City might have in their investment for the pool.</w:t>
      </w:r>
    </w:p>
    <w:p>
      <w:pPr>
        <w:pStyle w:val="Normal"/>
        <w:spacing w:lineRule="atLeast" w:line="240"/>
        <w:jc w:val="both"/>
        <w:rPr>
          <w:spacing w:val="-2"/>
          <w:szCs w:val="24"/>
        </w:rPr>
      </w:pPr>
      <w:r>
        <w:rPr>
          <w:spacing w:val="-2"/>
          <w:szCs w:val="24"/>
        </w:rPr>
      </w:r>
    </w:p>
    <w:p>
      <w:pPr>
        <w:pStyle w:val="Normal"/>
        <w:tabs>
          <w:tab w:val="clear" w:pos="720"/>
          <w:tab w:val="left" w:pos="7830" w:leader="none"/>
        </w:tabs>
        <w:spacing w:lineRule="atLeast" w:line="240"/>
        <w:jc w:val="both"/>
        <w:rPr>
          <w:spacing w:val="-2"/>
          <w:szCs w:val="24"/>
        </w:rPr>
      </w:pPr>
      <w:r>
        <w:rPr>
          <w:spacing w:val="-2"/>
          <w:szCs w:val="24"/>
        </w:rPr>
        <w:t xml:space="preserve">Mr. Palecek asked the Mayor if she wanted to add anything.  </w:t>
      </w:r>
      <w:r>
        <w:rPr>
          <w:b/>
          <w:spacing w:val="-2"/>
          <w:szCs w:val="24"/>
        </w:rPr>
        <w:t>Mayor Laubaugh</w:t>
      </w:r>
      <w:r>
        <w:rPr>
          <w:spacing w:val="-2"/>
          <w:szCs w:val="24"/>
        </w:rPr>
        <w:t xml:space="preserve"> noted that there were lots of meetings and time and Mr. Stark was covering thos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Workman referred to the bid for the 203 package that was going out and asked about the timeframe for the other seven bid packages.  Mr. Stark responded that those were just the ones for May. They were all going out in May.  The bid packages were 203 through 210.  Mr. Easton added that the total number of packages was 25.  The landscaping award, for example, would not go out for a long time.  He thought they would however get to a significant number of packages before too lo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aid that he and Mr. Stark would work on the format for a regular process of reporting to the Public Ways Committee and the Committee of the Whole in terms of what had passed for expenses, what was coming in, contractor issues, and so on, with specific focus on the outdoor pool.  Mr. Shultz asked about the capital campaign.  Mayor Laubaugh said that it was ready to go.  In order to have a goal, however, they had to have an idea about how much was needed. They were awaiting important information in that regard.  Their hope was that they had as much bid day savings as possible.  Their bid came in better than previously thought so they were chinking away at the bids so they would perhaps have less on the capital campaig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berling said that with outside monies allocated to that project (he meant money from the state) it was general knowledge that they would try to get stuff bid as quickly as possible to take advantage of the downturn in the economy and it seemed they were just now starting to chase bids.  There were some indicators, he said referring to a PhD economist from Dupont and several people in the construction arena who said that things were starting to break a bit, and the longer they delayed the more opportunity for pricing to go up because more people would be back to work.  Mr. Easton said the schools had the same attitude:  let’s get things bid ASAP.  He thought they were probably trying to make sure they got good bids.  If they got bad ones they had to go through the advertising process again.  He knew that Mr. Fortner and Mr. Magnacca were chomping at the bit to the point (he was not sure if he should say it) that they were starting to plan the other projects.  They were well-aware of the construction environment and they had a term ‘bid-day savings.’  Their construction manager had provided the estimates, and they were aware of projects going on in the region, what the bids were, and the value of tim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tark said they had a strict schedule for their packages.  Mr. Eberling asked by whom it was driven.  It was the school district’s CM (Construction Manager), said Mr. Stark, adding that the (schedule) had not changed.  On that one bid package, they were extending the actual proposals coming in to let the bid package be released.  Those dates had not changed.  They were right on.  Mr. Easton asked if the Ohio School Facilities’ Commission had to approve the packages before they went out, and Mr. Stark said yes.  Mr. Easton said that there was one more layer there.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s. Hanlon</w:t>
      </w:r>
      <w:r>
        <w:rPr>
          <w:spacing w:val="-2"/>
          <w:szCs w:val="24"/>
        </w:rPr>
        <w:t xml:space="preserve"> asked if they were on the original schedule, not losing any time, because of the change in the engineering firm.  Mr. Easton thought they still proposed a completion date of June 30, 2012.  Ms. Hanlon understood.  She meant in terms of the bids going out:  were they still on that original schedule.  Mayor Laubaugh did not think there was an original schedule.  The hope had always been sooner to get everything ready.  Ms. Hanlon followed up that her question had been that if they were behind schedule, but maybe they were not if there was not one.  Had they done anything to compensate for what was lost such as bringing on additional manpower?  Mr. Stark commented that from all of the meetings he had attended, and all of the conversations, it had never been discussed that they were behind schedule at all.  Mr. Palecek said that from all the meetings he attended, the key was to open the school for the fall of 2012, but they did have some deadlines for trying to go out for bids at certain times for the fall and that got pushed back.  He thought there was an original idea, but probably no fixed schedule though they had a pretty good fixed schedule right now.  Ms. Hanlon did not think the issue was whether they were going to open on time, but whether they were going to get the bid day savings.  Everybody looked forward to that from the very beginning.  Mr. Easton thought the initial bid showed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ayor Laubaugh said the initial bid was pretty telling.  It did not mean that every one would come out like that.  Even the bids that they had in the fall, when they were doing the preparation work, were on line.  She thought that would be the case in the future, but it would depend on the package and what was being let out.  The whole goal was to go full steam ahead.  The City was in the position and the schools were in the position to go full steam ahead.  She was very anxious to see what the next month brought and thought it would be telling.  They would have a much better picture of where they were with the City’s and community center budget.</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berling observed that contractors tended to sharpen their pencils a little more when it was off-peak time.  They were coming in at peak time for summer construction.  They liked to get things under roof and the ground work done when they did not have to deal with cold temperatures.  He just thought, for instance, that they had lost a week when they went to May 20.   He thought every time they had a week setback like that they were playing with fire.   Mr. Palecek appreciated that but did not think they had a lot of control over it.  There was not anything they could do about it.  Mr. Sharkey noted that Ohio usually fell off six months behind everybody and recovered six months behind everybody.  Mr. Palecek just meant that they on Council.  Mr. Sharkey was describing it in terms of economics, say in terms of California.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re were no other questions for Mayor Laubaugh or Mr. Stark.</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II. New Hire Legislation</w:t>
      </w:r>
    </w:p>
    <w:p>
      <w:pPr>
        <w:pStyle w:val="Normal"/>
        <w:spacing w:lineRule="atLeast" w:line="240"/>
        <w:jc w:val="both"/>
        <w:rPr>
          <w:spacing w:val="-2"/>
          <w:szCs w:val="24"/>
        </w:rPr>
      </w:pPr>
      <w:r>
        <w:rPr>
          <w:spacing w:val="-2"/>
          <w:szCs w:val="24"/>
        </w:rPr>
        <w:t xml:space="preserve">Mr. Easton said ‘new hire’ was a bit of a misnomer.  The Council authorized execution of contract employees to a limit (it was $2,000 or $2,500) and they wanted to exceed that limit.  They wanted to spend $3,600 to finish hiring the hydrant flushers.  That was </w:t>
      </w:r>
      <w:r>
        <w:rPr>
          <w:b/>
          <w:spacing w:val="-2"/>
          <w:szCs w:val="24"/>
        </w:rPr>
        <w:t>Ordinance No. 10-032,</w:t>
      </w:r>
      <w:r>
        <w:rPr>
          <w:spacing w:val="-2"/>
          <w:szCs w:val="24"/>
        </w:rPr>
        <w:t xml:space="preserve"> said Mr. Palecek.  Mr. Easton said those were temporary employees.  In the past, they basically waited and borrowed people from the clean-up week; however, with the other responsibilities they felt the $3,600 was a good investment.  With regard to the water system, they had a low and a high system.  They alternated each year.  He thought the EPA preferred that they do the whole system each year, but they continued the alternating.  Last year, they did not do it because it got too late.  They did not have the manpower.  They did not want to do it in peak season or at time when they had specific waterlines out of service.  They could not do it in the summer.  They high system was the majority of the system with about 1,000 hydrants; whereas the low system had only 350.  That was part of the need for additional help.  He was looking for Council approval on it that evening if possible.  It would allow them to pay the contract.</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IV. BZA Appointment</w:t>
      </w:r>
    </w:p>
    <w:p>
      <w:pPr>
        <w:pStyle w:val="Normal"/>
        <w:spacing w:lineRule="atLeast" w:line="240"/>
        <w:jc w:val="both"/>
        <w:rPr>
          <w:spacing w:val="-2"/>
          <w:szCs w:val="24"/>
        </w:rPr>
      </w:pPr>
      <w:r>
        <w:rPr>
          <w:spacing w:val="-2"/>
          <w:szCs w:val="24"/>
        </w:rPr>
        <w:t>The Mayor’s appointment was Matt Seifert, said Mr. Palecek, adding that he was a good guy and would be great on the Board of Zoning Appeals.  Mayor Laubaugh said Mr. Seifert would be a wonderful addition.  He worked for B&amp;W as a project coordinator who oversaw several projects.  He was a valiant servant for Habitat for Humanity and did a lot of work for them.  The Mayor’s initial work with him was on Kaleidoscope Park.  Mr. Riley would handle the motion on it.</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V. Legislative Review</w:t>
      </w:r>
    </w:p>
    <w:p>
      <w:pPr>
        <w:pStyle w:val="Normal"/>
        <w:spacing w:lineRule="atLeast" w:line="240"/>
        <w:jc w:val="both"/>
        <w:rPr/>
      </w:pPr>
      <w:r>
        <w:rPr>
          <w:spacing w:val="-2"/>
          <w:szCs w:val="24"/>
        </w:rPr>
        <w:t xml:space="preserve">The first was </w:t>
      </w:r>
      <w:r>
        <w:rPr>
          <w:b/>
          <w:spacing w:val="-2"/>
          <w:szCs w:val="24"/>
        </w:rPr>
        <w:t>Ordinance No.10-031</w:t>
      </w:r>
      <w:r>
        <w:rPr>
          <w:spacing w:val="-2"/>
          <w:szCs w:val="24"/>
        </w:rPr>
        <w:t xml:space="preserve"> regarding airport maintenance fees.  Mr. Easton said they had the fee since about 2001 for which several criticisms were received.  Not all airports charge a user fee. The Airport Commission debated types of fee reductions or what to do about the fee ordinance.  They had also a number of people who did not pay their fee and the City had to take action against them to receive judgments for the fee.  Some of them were unfortunately on appeal right now.  Nonetheless the Airport Commission was recommending that Council consider the legislation.  It was a way to reduce the fee by about half.  The total revenue averaged $20,000 a year so the ordinance would reduce it by approximately $10,000.  One of the things they saw happening of late with the recession were fewer people doing recreational flying so they had fewer planes at the airport. Some would claim that the fee was also a deterrent to use of the airport and that might be part of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berling said it was asked of them to drop the fee by 100 percent and also to reduce fuel prices to be competitive with surrounding airports.  That difference might only be a few cents a gallon, but that was what some people asked for, not members of the Commission but of the Airport Association.  Both he and Mr. Palecek had received information several disgruntled pilots who wanted to visit the Mayor to plead their case and stop the airport remodeling project.  He and Mr. Easton had discussed doing a 50 percent reduction for a period of two years with the ability to revisit that once the airport took shape with its new layout and look.  He felt that was better than the 100 percent because they still had a vested interest in the airport.  The Commission was unanimous in their vote to support and they were very pleased to have gotten that.  Mr. Eberling’s recommendation to Council so they could all think about it was to put it on second reading that nigh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tated that the ordinance as written did not have the two year so that might be an amendment to the ordinance.  Mr. Eberling said he would recommend it because one of the comments was what was to keep the City from reversing the decision in two weeks.  He suggested that the ordinance mention that the City was willing to carry it for two year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asked if operations would be interrupted.  Mr. Eberling said that there was a certain part of the construction process that would close it.  Mr. Sharkey suggested reducing by the number of days down, not a flat reduction.  He did not understand it.  Mr. Easton said the fee reduction was not related to the interruption of service.  He guessed his feeling on the subject was that if there was some interruption of service, there would be some legitimate basis if the service was interrupted.  He would characterize it as an opportunity to reduce fees as a way to encourage activity at the airport.  Mr. Eberling said they wanted to keep the pilots there still using the airport and still basing aircraft and purchasing fuel there from moving to other airports.  It was a good faith effort by the City.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Sharkey questioned whether Skypark or any others reduced their fees.  Mr. Eberling said that Skypark was membership.  They were more expensive.  Mr. Sharkey said that they were still a deal then.  Mr. Eberling agreed but said try to tell the pilots.  Ms. Workman said it’s not a deal if no one was using the facility.  Mr. Sharkey’s perspective was that they were struggling there to provide $600,000 for streets.  Everybody used the streets. Very few people used the airport and they wanted to reduce the amount of money they were receiving from it.  Mr. Darlington asked from where the $20,000 would come to make up for the loss.  Mr. Easton said it was not $20,000.  It was $10,000, said Mr. Sharkey.  Mr. Darlington said it ought not come from general fund.  Ms. Hanlon asked if it was significant enough that it would generate business.  Wasn’t that the thought?  Mr. Eberling said he did not think they could look for a large growth potential until the new airport was there.  Mr. Riley asked if there was less flying going in and coming out of Wadsworth Airport.  Mr. Eberling thought they’d lost about one-fourth.  Mr. Easton said they had looked at that and what occurred, as he said, was the recession as probably a primary reason.  When the price of gas went up in 2008, it was a significant cost per hour for that recreational activity.  Mr. Riley thought Skypark still seemed quite busy by comparison.  Mr. Easton did not have any data to talk to them about that, but he did know that the revenue associated with gas sales was reduced so he concurred that there was reduced activity.  The cause of that was up for debate.  Mr. Eberling said that ownership of Skypark had changed so there would be changes up there too.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y were trying to maintain hangar utilization and the aircraft that they had without losing them, Mr. Eberling continued.  People at the meetings sat there and told them that they would rather fly to Wooster to save three cents.  The GPH (gallons per hour) on their aircraft was probably nine, 10 or more.  Mr. Sharkey said they would figure it out after a couple of times.  Mr. Eberling hoped so. Unless Council wanted to move ahead that evening, he suggested the ordinance go to second reading. Mr. Palecek said the ordinance would have to be amended anyway and Mr. Brague would prepare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wanted to know if the Commission members were real pleased with the decision.  Mr. Eberling said he would not describe it as real pleased, but they all voted for it.  Ms. Hanlon asked if that was because they did not want to drop it and they considered it a good alternative; or they wanted to drop it and were glad to get what they got?  Would they prefer to go further?  Mr. Eberling said of course they would like to drop the fee 100 percent and find the money elsewhere, and they would also like the fuel reduced.  Ms. Hanlon asked if he was talking about the people on the Airport Commission.  Mr. Eberling said it was feedback from people in the Association versus the Airport Commission.   He said that he was the liaison from Council for the Commission.  They were the advisory body to the Council on airport matters, said Mr. Easton.  Their tenure was recognition that the fee was not unique but not applied at all airports.  There was recognition that a lot of municipal airports derived revenue from hangar rents.  That was really not significant value for the City of Wadsworth.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For historical perspective, Mr. Easton said that the Association used to manage the airport as a franchisee.  They collected fees internally with arrangements with somebody to maintain the (word garbled).  Sometime about 10 years ago, they told the City that they did not want to be the franchisee anymore.  The City bid it out and hired Wadsworth Airport Management.  The City decided since they had a fee imposed on themselves that the City would impose a fee. Ms. Hanlon asked if it was the same amount. Mr. Easton was not totally sure; it might have been a little higher. Mr. Easton said what happened was that they applied their fee in different ways.  They gave credit for people who used gas.  Those ideas were thrown around at the Commission a b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n Mr. Easton’s view, the Commission was really presented with three options:  reduce the fee by the amount of gas that someone would use (not a significant reduction for the average customer); reduce the fee in half; or eliminate the fee.  The Commission came down in the middle.  Ms. Hanlon noted that it (was effective) only if they paid their bill.  So it was not really reducing the fee if there would going to get charged the same amount. It was just a benefit of payment within 15 day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berling referred to the cost of litigation for people not paying the fee.  That was costing the City a lot of money.  They talked about no fees in other airports, but they were in the same boat.  Like Mr. Easton said, they were using the hangar fees to bolster their operating dollars versus what the City asked in a maintenance fee.  There were comments like ‘I’m going to fly to another airport; ‘I’m going to base at another airport’; ‘I’m going to tell everyone how lousy the operation’; and ‘the FBO doesn’t care about gas sales.’   That was really contradictory to the FBO, said Mr. Eberling, because he made money on fuel sales.  Why would he not care if fuel sales were lagging, and they were?  Mr. Sharkey said the litigation for non-payment would remain the same whether the fee was cut in half or not, only they would be going after less money.  Mr. Palecek stated that they were still going after the money that they owed.  Mr. Sharkey said it would be a lesser amount, but Mr. Palecek and others said no.  Mr. Sharkey understood what they were saying.  He meant in the futur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noted that it was not come necessarily from people at the Airport Commission, though members from the Association at the airport were on the Commission.  They really should know what was going on, but they claimed that nobody from that Commission talked to them.  He did not want to call it a husband and wife situation.  They were the Association and some of them were people they had to litigate against because they weren’t paying their fees at all.  So they carried that angst.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Hammerly</w:t>
      </w:r>
      <w:r>
        <w:rPr>
          <w:spacing w:val="-2"/>
          <w:szCs w:val="24"/>
        </w:rPr>
        <w:t xml:space="preserve"> added that if a member did not pay, they would still go after the full amount and not half.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3 </w:t>
      </w:r>
      <w:r>
        <w:rPr>
          <w:spacing w:val="-2"/>
          <w:szCs w:val="24"/>
        </w:rPr>
        <w:t>was in regard to softball and baseball fields with Ridgewood Baptist Church and the Northside Christian Church. Ms. Hanlon said that there were two with the construction they were obviously down on ball fields.  Churches were graciously allowing them to use their fields.  In one case, they were improving and in another actually building a building so it was mutually beneficial.  They were not charged to use the fields.   It was a quid pro quo.  The City would take care of the fields.  The agreement laid out when they got to use them and who had priority – that sort of thing.  They would pass it that evening so they could play ball!</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4 </w:t>
      </w:r>
      <w:r>
        <w:rPr>
          <w:spacing w:val="-2"/>
          <w:szCs w:val="24"/>
        </w:rPr>
        <w:t xml:space="preserve">represented the contract with Vanguard.  Mr. Darlington thought they agreed to put it on second reading and pass it the next time.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No. 10-035 </w:t>
      </w:r>
      <w:r>
        <w:rPr>
          <w:spacing w:val="-2"/>
          <w:szCs w:val="24"/>
        </w:rPr>
        <w:t>would be handled the same way, said Mr. Darlington, by going to second reading.  That was the Itron contract.</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No. 10-026 </w:t>
      </w:r>
      <w:r>
        <w:rPr>
          <w:spacing w:val="-2"/>
          <w:szCs w:val="24"/>
        </w:rPr>
        <w:t>would go to third reading.  Mr. Darlington was the sponsor.</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No. 10-027 </w:t>
      </w:r>
      <w:r>
        <w:rPr>
          <w:spacing w:val="-2"/>
          <w:szCs w:val="24"/>
        </w:rPr>
        <w:t xml:space="preserve">made a supplemental appropriation in the Law Enforcement Trust Fund.  Mr. Eberling asked Mr. Hiscock if there was any reason to suspend the three reading rule on it.  Three readings were fine.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No. 10-028 </w:t>
      </w:r>
      <w:r>
        <w:rPr>
          <w:spacing w:val="-2"/>
          <w:szCs w:val="24"/>
        </w:rPr>
        <w:t>would go to third reading, Ms. Hanlon sai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29 </w:t>
      </w:r>
      <w:r>
        <w:rPr>
          <w:spacing w:val="-2"/>
          <w:szCs w:val="24"/>
        </w:rPr>
        <w:t xml:space="preserve">would go to third reading.  There was an amendment.  Mr. Brague prepared an amendment that was requested.  It would be to add one sentence to section one and he read:  ‘No property outside the City shall be connected to the water main if it was not connected to another City water main.’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went to the addendum, with </w:t>
      </w:r>
      <w:r>
        <w:rPr>
          <w:b/>
          <w:spacing w:val="-2"/>
          <w:szCs w:val="24"/>
        </w:rPr>
        <w:t xml:space="preserve">Ordinance No. 10-036, </w:t>
      </w:r>
      <w:r>
        <w:rPr>
          <w:spacing w:val="-2"/>
          <w:szCs w:val="24"/>
        </w:rPr>
        <w:t xml:space="preserve">which was an appropriation for purposes other than personal services.  Mr. Darlington asked Mr. Easton if they would do two readings and that was what he suggested.  It was the companion to the AMI projec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7 </w:t>
      </w:r>
      <w:r>
        <w:rPr>
          <w:spacing w:val="-2"/>
          <w:szCs w:val="24"/>
        </w:rPr>
        <w:t xml:space="preserve">was in regard to the Youth Football and Bird Street Park.  Ms. Hanlon said they had an agreement with the Booster Club in 2008 to construct a field house.  They then decided with everything going on at the high school that there might be a place closer.  But as it turned out, it was not.  Therefore, they wanted to go ahead with their plan. They had actually reduced the size of the building significantly from 2,700 square feet to 700.  It would not have restrooms.  The whole project had been scaled back.  The City agreed to share the costs with them.  Ms. Workman said that it was $40,000 from the City and $22,000 from the boosters.  Mr. Easton said that they had already made some investments there.  He also noted that they also would need a supplemental appropriation for that and it was not yet on the Council’s agenda.  He did not believe it was budgeted so they would not be able to enter into a contract without a supplemental appropriation.  Ms. Hanlon said they would put the ordinance on second reading, and get the supplemental next time.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asked if they had entered yet into that agreement.  Mr. Easton said that they had in 2008.  They authorized the execution agreement but did not know that they entered into it.  Mr. Brague said it was authorized but not entered into.  Mr. Easton said the scale of the project was reduced.  Mr. Palecek was talking about the use of Bird Street Park and the proposed agreement between the City of Wadsworth and the Youth Football Booster Club Inc. regarding maintenance and use of facilities.  Mr. Easton said that was the agreement with the same language authorized after some great debate in 2008.  The language that they changed in that part of the agreement was the amount of capital.  Back then it was $160,000.  Now it was $60,000.  They changed some language about the bathrooms.  Ms. Hanlon said that reference was supposed to be taken out because there were none.  Mr. Darlington asked what side it would go on, and Mr. Easton said on the north, in the same spot previously approv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Sharkey wanted to know what would be saved dollar-wise by taking the restrooms out.  Mr. Easton thought $20,000 easily.  Mr. Sharkey said cost of sewer line.  Mr. Easton added the cost of the underground, cost of men’s and women’s.  Mr. Eberling brought up lights and noise.  Ms. Workman said there were no light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said that concluded the review and asked for any other business.</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r>
    </w:p>
    <w:p>
      <w:pPr>
        <w:pStyle w:val="Normal"/>
        <w:widowControl w:val="false"/>
        <w:jc w:val="both"/>
        <w:rPr>
          <w:b/>
          <w:b/>
        </w:rPr>
      </w:pPr>
      <w:r>
        <w:rPr>
          <w:b/>
        </w:rPr>
        <w:t>VI. Any Other Business</w:t>
      </w:r>
    </w:p>
    <w:p>
      <w:pPr>
        <w:pStyle w:val="Normal"/>
        <w:widowControl w:val="false"/>
        <w:jc w:val="both"/>
        <w:rPr/>
      </w:pPr>
      <w:r>
        <w:rPr>
          <w:i/>
        </w:rPr>
        <w:t>Medina County Fiber Optic Project</w:t>
      </w:r>
      <w:r>
        <w:rPr>
          <w:b/>
        </w:rPr>
        <w:t xml:space="preserve">:  </w:t>
      </w:r>
      <w:r>
        <w:rPr/>
        <w:t xml:space="preserve">Mr. Easton said that the Medina County Commissioners were considering building a fiber optic project in Medina County, which would touch all of the cities and villages. They recently asked the cities and villages to consider providing a guarantee that a portion of the project that went through their community.  They forwarded to the City a draft agreement for consideration.  Wadsworth would have about five percent of the project.  What they asked the City to guarantee was a bond reserve fund.  That was what was needed for them (the County) to issue debt.  Mr. Easton thought the bond reserve fund was probably about one year of payments.  So if the bond reserve fund would be exercised or used to make a bond principal and interest payment, they asked the cities to bear a portion of that cost.  For Wadsworth, it added up to about $59,000.  So they were saying if the project had trouble getting off of the ground and the project could not make its payments, ‘cities, would you consider replenishing the bond reserve fund if it was used.  If you do, we will pay you back for the loan.’  Mr. Easton had a whole set of documents for Council and the Public Service Committee to review.  He wanted to make Council aware of the discussion going on throughout the County.  He had not talked to the Communications’ Division, but as he looked at the pricing of the bandwidth early on for the project, it had a significant reduction of bandwidth. Currently, the Communications’ Division had in the budget about $300,000 a year that they bought for internet bandwidth for customers and the City.  It would be a significant reduction based on rates quoted because the new fiber optic ring would provide direct access into the Akron ops and also into North Royalton.  Mr. Easton thought there was merit in considering it.  It would be going to Public Service Committee.  With all of the other projects going on, he did not want to bring a whole notebook of documents.  Mr. Palecek said it was fine: they would discuss it at Public Service.  </w:t>
      </w:r>
    </w:p>
    <w:p>
      <w:pPr>
        <w:pStyle w:val="Normal"/>
        <w:widowControl w:val="false"/>
        <w:jc w:val="both"/>
        <w:rPr/>
      </w:pPr>
      <w:r>
        <w:rPr/>
      </w:r>
    </w:p>
    <w:p>
      <w:pPr>
        <w:pStyle w:val="Normal"/>
        <w:widowControl w:val="false"/>
        <w:jc w:val="both"/>
        <w:rPr/>
      </w:pPr>
      <w:r>
        <w:rPr/>
        <w:t>There were no other matters to come before the Committee.</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Sharkey made a motion, which was seconded by Mr. Darlington, to adjourn the Committee of the Whole.  An all-in-favor vote was taken and all Council members present voted in favor of the motion.  The Committee of the Whole Meeting was adjourned at</w:t>
      </w:r>
      <w:r>
        <w:rPr>
          <w:b/>
        </w:rPr>
        <w:t xml:space="preserve"> approximately 7:19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y 5, 2010   </w:t>
    </w:r>
    <w:r>
      <w:rPr>
        <w:sz w:val="18"/>
      </w:rPr>
      <w:t xml:space="preserve">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y 5,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Ms. Hanlon arrived at approximately 6:30 p.m.</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u w:val="singl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51:00Z</dcterms:created>
  <dc:creator>Cindy Veverka</dc:creator>
  <dc:description/>
  <dc:language>en-US</dc:language>
  <cp:lastModifiedBy>tguenther</cp:lastModifiedBy>
  <cp:lastPrinted>2010-05-18T15:08:00Z</cp:lastPrinted>
  <dcterms:modified xsi:type="dcterms:W3CDTF">2010-05-18T19:11:00Z</dcterms:modified>
  <cp:revision>41</cp:revision>
  <dc:subject/>
  <dc:title>MINUTES</dc:title>
</cp:coreProperties>
</file>