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May 18, 2010</w:t>
      </w:r>
    </w:p>
    <w:p>
      <w:pPr>
        <w:pStyle w:val="Heading1"/>
        <w:keepNext w:val="false"/>
        <w:widowControl w:val="false"/>
        <w:jc w:val="center"/>
        <w:rPr>
          <w:b/>
          <w:b/>
          <w:u w:val="none"/>
        </w:rPr>
      </w:pPr>
      <w:r>
        <w:rPr>
          <w:b/>
          <w:u w:val="none"/>
        </w:rPr>
        <w:t>6:15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jc w:val="both"/>
        <w:rPr>
          <w:szCs w:val="24"/>
        </w:rPr>
      </w:pPr>
      <w:r>
        <w:rPr>
          <w:b/>
          <w:szCs w:val="24"/>
          <w:u w:val="single"/>
        </w:rPr>
        <w:t>PRESIDING:</w:t>
      </w:r>
      <w:r>
        <w:rPr>
          <w:szCs w:val="24"/>
        </w:rPr>
        <w:t xml:space="preserve">  </w:t>
        <w:tab/>
        <w:tab/>
        <w:tab/>
        <w:tab/>
        <w:t xml:space="preserve">Bruce Darlington, </w:t>
      </w:r>
      <w:r>
        <w:rPr>
          <w:i/>
          <w:szCs w:val="24"/>
        </w:rPr>
        <w:t>President Pro Tem</w:t>
      </w:r>
    </w:p>
    <w:p>
      <w:pPr>
        <w:pStyle w:val="Normal"/>
        <w:widowControl w:val="false"/>
        <w:jc w:val="both"/>
        <w:rPr>
          <w:szCs w:val="24"/>
        </w:rPr>
      </w:pPr>
      <w:r>
        <w:rPr>
          <w:szCs w:val="24"/>
        </w:rPr>
      </w:r>
    </w:p>
    <w:p>
      <w:pPr>
        <w:pStyle w:val="Normal"/>
        <w:widowControl w:val="false"/>
        <w:tabs>
          <w:tab w:val="clear" w:pos="720"/>
          <w:tab w:val="left" w:pos="4230" w:leader="none"/>
        </w:tabs>
        <w:ind w:left="4320" w:hanging="4320"/>
        <w:jc w:val="both"/>
        <w:rPr>
          <w:szCs w:val="24"/>
        </w:rPr>
      </w:pPr>
      <w:r>
        <w:rPr>
          <w:b/>
          <w:szCs w:val="24"/>
          <w:u w:val="single"/>
        </w:rPr>
        <w:t>MEMBERS PRESENT:</w:t>
      </w:r>
      <w:r>
        <w:rPr>
          <w:szCs w:val="24"/>
        </w:rPr>
        <w:t xml:space="preserve">  </w:t>
        <w:tab/>
        <w:tab/>
      </w:r>
      <w:r>
        <w:rPr>
          <w:spacing w:val="-4"/>
          <w:szCs w:val="24"/>
        </w:rPr>
        <w:t>Tim Eberling,</w:t>
      </w:r>
      <w:r>
        <w:rPr>
          <w:b/>
          <w:szCs w:val="24"/>
        </w:rPr>
        <w:t xml:space="preserve"> </w:t>
      </w:r>
      <w:r>
        <w:rPr>
          <w:szCs w:val="24"/>
        </w:rPr>
        <w:t>Susan Hanlon*,</w:t>
      </w:r>
      <w:r>
        <w:rPr>
          <w:b/>
          <w:szCs w:val="24"/>
        </w:rPr>
        <w:t xml:space="preserve"> </w:t>
      </w:r>
      <w:r>
        <w:rPr>
          <w:szCs w:val="24"/>
        </w:rPr>
        <w:t>Jim Riley, John Sharkey*, Dennis Shultz, and Beth Workman</w:t>
      </w:r>
    </w:p>
    <w:p>
      <w:pPr>
        <w:pStyle w:val="Normal"/>
        <w:widowControl w:val="false"/>
        <w:tabs>
          <w:tab w:val="clear" w:pos="720"/>
          <w:tab w:val="left" w:pos="4230" w:leader="none"/>
        </w:tabs>
        <w:ind w:left="4320" w:hanging="4320"/>
        <w:jc w:val="both"/>
        <w:rPr>
          <w:b/>
          <w:b/>
          <w:szCs w:val="24"/>
          <w:u w:val="single"/>
        </w:rPr>
      </w:pPr>
      <w:r>
        <w:rPr>
          <w:b/>
          <w:szCs w:val="24"/>
          <w:u w:val="single"/>
        </w:rPr>
      </w:r>
    </w:p>
    <w:p>
      <w:pPr>
        <w:pStyle w:val="Normal"/>
        <w:widowControl w:val="false"/>
        <w:ind w:left="4320" w:hanging="4320"/>
        <w:jc w:val="both"/>
        <w:rPr>
          <w:spacing w:val="2"/>
          <w:szCs w:val="24"/>
        </w:rPr>
      </w:pPr>
      <w:r>
        <w:rPr>
          <w:b/>
          <w:szCs w:val="24"/>
          <w:u w:val="single"/>
        </w:rPr>
        <w:t>OTHER OFFICIALS PRESENT:</w:t>
      </w:r>
      <w:r>
        <w:rPr>
          <w:szCs w:val="24"/>
        </w:rPr>
        <w:t xml:space="preserve"> </w:t>
        <w:tab/>
        <w:t xml:space="preserve">Mayor Robin Laubaugh, Public Service Director Chris Easton, </w:t>
      </w:r>
      <w:r>
        <w:rPr>
          <w:spacing w:val="2"/>
          <w:szCs w:val="24"/>
        </w:rPr>
        <w:t xml:space="preserve">Safety Director Matt Hiscock, Treasurer David Hammerly, Assistant Auditor Lee-Ann Dunkle, Human Resources Director Jim Kovacs, and Director of Law Norman Brague </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Darlington </w:t>
      </w:r>
      <w:r>
        <w:rPr/>
        <w:t>called the meeting to order at 6:15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 xml:space="preserve">Ms. Workman </w:t>
      </w:r>
      <w:r>
        <w:rPr>
          <w:spacing w:val="-2"/>
          <w:szCs w:val="24"/>
        </w:rPr>
        <w:t xml:space="preserve">made a motion, which was seconded by </w:t>
      </w:r>
      <w:r>
        <w:rPr>
          <w:b/>
          <w:spacing w:val="-2"/>
          <w:szCs w:val="24"/>
        </w:rPr>
        <w:t>Mr. Riley</w:t>
      </w:r>
      <w:r>
        <w:rPr>
          <w:spacing w:val="-2"/>
          <w:szCs w:val="24"/>
        </w:rPr>
        <w:t xml:space="preserve">, to approve the minutes of May 5, 2010.  An all in favor vote was taken and all Council members present voted in favor of the motion.  </w:t>
      </w:r>
      <w:r>
        <w:rPr>
          <w:b/>
          <w:spacing w:val="-2"/>
          <w:szCs w:val="24"/>
        </w:rPr>
        <w:t>COMMITTEE OF THE WHOLE MINUTES for the meeting of May 5, 2010.</w:t>
      </w:r>
    </w:p>
    <w:p>
      <w:pPr>
        <w:pStyle w:val="Normal"/>
        <w:spacing w:lineRule="atLeast" w:line="240"/>
        <w:jc w:val="both"/>
        <w:rPr>
          <w:b/>
          <w:b/>
          <w:spacing w:val="-2"/>
          <w:szCs w:val="24"/>
        </w:rPr>
      </w:pPr>
      <w:r>
        <w:rPr>
          <w:b/>
          <w:spacing w:val="-2"/>
          <w:szCs w:val="24"/>
        </w:rPr>
      </w:r>
    </w:p>
    <w:p>
      <w:pPr>
        <w:pStyle w:val="Normal"/>
        <w:autoSpaceDE w:val="false"/>
        <w:rPr>
          <w:b/>
          <w:b/>
          <w:iCs/>
          <w:szCs w:val="24"/>
        </w:rPr>
      </w:pPr>
      <w:r>
        <w:rPr>
          <w:b/>
          <w:iCs/>
          <w:szCs w:val="24"/>
        </w:rPr>
        <w:t xml:space="preserve">I. IBEW REPORT – </w:t>
      </w:r>
      <w:r>
        <w:rPr>
          <w:b/>
          <w:i/>
          <w:iCs/>
          <w:szCs w:val="24"/>
        </w:rPr>
        <w:t>Executive Session</w:t>
      </w:r>
      <w:r>
        <w:rPr>
          <w:b/>
          <w:iCs/>
          <w:szCs w:val="24"/>
        </w:rPr>
        <w:t xml:space="preserve"> </w:t>
      </w:r>
    </w:p>
    <w:p>
      <w:pPr>
        <w:pStyle w:val="Normal"/>
        <w:spacing w:lineRule="atLeast" w:line="240"/>
        <w:jc w:val="both"/>
        <w:rPr>
          <w:b/>
          <w:b/>
          <w:spacing w:val="-2"/>
          <w:szCs w:val="24"/>
        </w:rPr>
      </w:pPr>
      <w:r>
        <w:rPr>
          <w:spacing w:val="-2"/>
          <w:szCs w:val="24"/>
        </w:rPr>
        <w:t xml:space="preserve">Mr. Riley made a motion, which was seconded by  Ms. Workman,  for an executive session for the purpose of the consideration of the compensation of city employees and also the consideration of preparing for and reviewing negotiations or bargaining sessions with City employees concerning their compensation or other terms and conditions of their employment.  A roll call vote was taken. Ayes:  Darlington, Eberling, Hanlon, Riley, Shultz, Workman.  Nays:  None.  </w:t>
      </w:r>
      <w:r>
        <w:rPr>
          <w:b/>
          <w:spacing w:val="-2"/>
          <w:szCs w:val="24"/>
        </w:rPr>
        <w:t xml:space="preserve">Committee of the Whole entered Executive Session at 6:17 p.m. </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spacing w:val="-2"/>
          <w:szCs w:val="24"/>
        </w:rPr>
        <w:t>(Mr. Sharkey joined the executive session at 6:22 p.m.)</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Executive Session was adjourned and the regular meeting of the Committee of the Whole resumed at 6:38 p.m.</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I. BUDGET UPDATES</w:t>
      </w:r>
    </w:p>
    <w:p>
      <w:pPr>
        <w:pStyle w:val="Normal"/>
        <w:spacing w:lineRule="atLeast" w:line="240"/>
        <w:jc w:val="both"/>
        <w:rPr>
          <w:spacing w:val="-2"/>
          <w:szCs w:val="24"/>
        </w:rPr>
      </w:pPr>
      <w:r>
        <w:rPr>
          <w:b/>
          <w:spacing w:val="-2"/>
          <w:szCs w:val="24"/>
        </w:rPr>
        <w:t xml:space="preserve">Mrs. Dunkle </w:t>
      </w:r>
      <w:r>
        <w:rPr>
          <w:spacing w:val="-2"/>
          <w:szCs w:val="24"/>
        </w:rPr>
        <w:t>distributed hand-outs and noted an error on the summary page that had not been on her original.  They would skip that page.  She turned to the revenue pages and started with the governmental funds.  The large variance was due to the Fire and EMS contract that had increased from prior years.  The split also changed from 60/40 to a 70/30 split.</w:t>
      </w:r>
    </w:p>
    <w:p>
      <w:pPr>
        <w:pStyle w:val="Normal"/>
        <w:spacing w:lineRule="atLeast" w:line="240"/>
        <w:jc w:val="both"/>
        <w:rPr>
          <w:spacing w:val="-2"/>
          <w:szCs w:val="24"/>
        </w:rPr>
      </w:pPr>
      <w:r>
        <w:rPr>
          <w:spacing w:val="-2"/>
          <w:szCs w:val="24"/>
        </w:rPr>
        <w:t>Income tax showed an 11.6% increase.  If they went back for the 12 month comparison, the increase was only 2.8%.  Part of the increase was due to telephone and electric companies sending returns directly to the State of Ohio and the state then sent the revenue to the City.  Last year, the City received $60,600 from that, and this year $44,000 was received.  The larger amount received this year as due to timing more than anything.  With income tax, they did have preliminary numbers for May.  The good news was basically over.  Next month they would see that they were pretty much even with last year.  The 11.6% was a façade for the lack of a better term.</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pointed to the reference number three on the right side of the page, which identified the line item.  Number three was the TIF revenue – the Heritage, which were Wal-Mart and Home Depot and also the Akron Road TIF which represented Wadsworth Crossings.  Revenues were down that year to $72,000 due to Wal-Mart paying their entire bill in the first half in ’09, which they did not do in 2010; they only paid the half that was due.  So last year they paid the whole amount and this year they only paid the half.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4 showed the total governmental revenue, which were up to $18.5 million.  Mrs. Dunkle wondered if anyone knew what that might be.  </w:t>
      </w:r>
      <w:r>
        <w:rPr>
          <w:b/>
          <w:spacing w:val="-2"/>
          <w:szCs w:val="24"/>
        </w:rPr>
        <w:t>Mr. Eberling</w:t>
      </w:r>
      <w:r>
        <w:rPr>
          <w:spacing w:val="-2"/>
          <w:szCs w:val="24"/>
        </w:rPr>
        <w:t xml:space="preserve"> said the community center, and Mrs. Dunkle confirmed that it was the community center bond proceeds that had been posted. It was significant and they would see that throughout the whole year.   She had taken that out to show that in taking out the bond proceeds, governmental revenues were still up by $220,000, or 3.4% from last year, which was goo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Dunkle pointed to item 5 and the Telecommunications’ revenue.  Those were up 4.5%, due primarily to user fe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Sewer revenues were up 2.5 %, due primarily to tap-in fee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Water revenues were up 1.5%, due also to tap-in fees.  Mr. Darlington and </w:t>
      </w:r>
      <w:r>
        <w:rPr>
          <w:b/>
          <w:spacing w:val="-2"/>
          <w:szCs w:val="24"/>
        </w:rPr>
        <w:t>Ms. Hanlon</w:t>
      </w:r>
      <w:r>
        <w:rPr>
          <w:spacing w:val="-2"/>
          <w:szCs w:val="24"/>
        </w:rPr>
        <w:t xml:space="preserve"> said they appeared to be down 21%.  Mr. Easton pointed to the tap fees at 87.9.  Mrs. Dunkle noted that the charges for services were down.  She would have to check on that fund.  She was not sure if the discrepancy was a printing error or something that need re-checked.  She would send an email as a follow-up.  Mr. Easton said that would be significant because of the 10% decrease in revenue. Mrs. Dunkle said again that she would double check because it did not appear to be correct.  Mr. Easton noted that it did not jibe with the month-to-month.</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Electric showed an increase of 9.6%, also primarily due to user fees. Mrs. Dunkle stated that she broke out the purchase power portion as Ms. Hanlon had asked about it how the user fees correlated to the purchase power increase costs.  She would talk about that later.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Item 9 was sanitation and the revenues were due to user fees.  Again, the primary revenue in the entire enterprise fund would be user fees, unless they were doing some type of tap-in.  Mr. Easton noted that it was also period.  Typically, in the first quarter of the year, they did not get a lot of tap-in fee revenue because it was not the season for building.  In the first quarter of 2010, they did not get all that much, but they did get the school project, which was a big tap-in fee. That one project in one quarter skewed the year-to-year percent increase.  They had to be cautious about the quarterly period as a basis for the whole year.  User fees were a much better barometer.</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health insurance was down 16.9% and that was by design due to lower than expected claims as in prior years.  Thus, they did not charge as much to fund the health insurance retention fun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Dunkle went to the budget expenses.  Item 11 was an overall item for all expenses.  In regard to having nine pays in ’09 through that period, and eight pays in 2010, expenses would be down a bit because of one less pay in 2010.  The health insurance expense as down because what they charged the various funds to pay the health retention fund was down.  That factor probably contributed somewhat to the decrease in expenses, as well as the effort to reduce spending.  Mr. Easton thought they were spending a little les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12 (toward bottom of page 4) showed $16.5 million to the schools for the community center construction project and also $467,000 in closing costs.  Mr. Darlington observed that that was pretty much all of the expense for the community center.  They paid it all up front.  Mrs. Dunkle said that was correct; it was in a construction fund with the schools.  That would not happen again then, said Mr. Darlington.  That was correct, said Mrs. Dunkle.  The City would start paying interest on June 1, with another interest payment on December 1.  They did that for two years and then would start paying principal in 2013.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13 was in regard to capital expenditures to the airport last year, which they did not have this yea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14 (page 5), the revolving loan fund was on last month and also was the economic development loan made in ’09 but not ’10.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15 were the Telecom expenses and those were on 1.1% due to the purchasing of bandwidth and programming costs going up.  Mr. Darlington asked if they had the bandwidth now.  Mr. Easton said no, but they were just starting to put it in a place where customers could use it.  It was not fully operational.  Mr. Darlington said that they raised rates anticipating that they would get more bandwidth.  Mr. Easton said they were shooting for June 1.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16 (page 6) were the sewer expenses.  The operating expense was down 18.2 due to lower natural gas costs, maintenance and chemical costs and sludge removal.   Those were the main expense lines that were lower that year compared to last.  They expected that with the new facility. Sewer capital costs were down 32.4% from last year.  </w:t>
        <w:br/>
      </w:r>
    </w:p>
    <w:p>
      <w:pPr>
        <w:pStyle w:val="Normal"/>
        <w:spacing w:lineRule="atLeast" w:line="240"/>
        <w:jc w:val="both"/>
        <w:rPr>
          <w:spacing w:val="-2"/>
          <w:szCs w:val="24"/>
        </w:rPr>
      </w:pPr>
      <w:r>
        <w:rPr>
          <w:spacing w:val="-2"/>
          <w:szCs w:val="24"/>
        </w:rPr>
        <w:t xml:space="preserve">Item 17, water expense, increased 20.4%, which was basically due to capital in the water fund.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Item 18 was electric expense and those had decreased 6.2%; however, the purchase power costs had increased 13.7%.  Mrs. Dunkle thought that was a good thing to break out so Council could see what was actually happening.  If those were blended, they would show an increase.  Mr. Darlington commented that it was actually a pass through because any increase in purchase power cost was passed directly to the customer.  In revenue it would equal out.  Mrs. Dunkle said the electric revenue had increased 9.6% and user fees went up 9.3%.  Purchase power was up 13%.  When she tried to figure out why it was not the same, she thought it had to do with billing.  They got their bill in one month but they did not bill for that until the next month.  So what they paid in April was for March’s usage, which they would not see revenue for until May.  That had to keep that in mind as wel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19, Sanitation was the last one.  The operating expenses increased 7.9%, directly due to dumping fees and fuel cost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 cash balances were on the next page.  Mrs. Dunkle would email the pages to them with the extra information.  She asked for any question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Shultz</w:t>
      </w:r>
      <w:r>
        <w:rPr>
          <w:spacing w:val="-2"/>
          <w:szCs w:val="24"/>
        </w:rPr>
        <w:t xml:space="preserve"> asked Mr. Easton about the purchase power and what drove it.  Mr. Easton said that the purchase power had two components and one was the number of units they bought or kilowatt hours to buy for the period.  December 2008 and the following January and February 2009 would be the quarterly comparison.  He did not know whether they used more kilowatts in that period, but he did believe that the price per kilowatt hour was lower this year for that period.  That would lead him to believe that there were more units purchased and the price per unit was lower.  He would have to check that.  He apologized; he meant to check. Mr. Darlington thought that if power use increased, it would be good news.  Mr. Easton said that unfortunately, if it was just one month, it could be weather-related.  There was a winter peak based on heating.  Temperature had something to do with it and they could check it to see whether it was usage or price-related.  Prices were high as a whole in 2009 so it was not too much of a stretch to say that they had better pricing in 2010.  He was just not sure about that quarter to see where price versus usage was in the quarter.  He would email that along with any of Mrs. Dunkle clarifications or corrections.  They would clearly be an increased cost to the customer – unit prices going up.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said that they did, and would be discussing with the Electric Power Supply Advisory Commission, 2011-2014 pricing projections for purchase power.  It was a different direction from not going with the coal plant.  They had to make some determination of what type of assets or contracts they wanted. They would have discussion with Power Supply on that.  Mr. Darlington wanted to know if that would take place soon, and Mr. Easton said ye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asked if it was appropriate to ask a general question regarding electric at that point.  Mr. Darlington said that they had time.  What would it take them to get back to a position where the City rates were significantly lower that their competition, asked Ms. Hanlon.  Was there a scenario that would have to happen?  Mr. Easton said that the competition was using market-based rates as the basis for their cost.  The market was at about a 10 year low.  The City had traditionally purchased assets and some market power.  They had regular cost increases associated with the assets.  Ms. Hanlon wanted to know who owned the competition’s assets.  Mr. Easton answered that they did, but used them as a method to sell into the market.  They sold the power into the market whenever they could to achieve the highest objection, then they would purchase power at the lowest cost, not necessarily to use their own.  Ms. Hanlon surmised that the City did not have that flexibility. That was right, though they did have some flexibility, said Mr. Easton.  Not all of their power was made up of assets.  Some of it was market power.  Now, looking forward, a lot more of it would be market power since they would not have the coal facility.  Ms. Hanlon said that should actually help them and give more flexibility.  If, said Mr. Easton, the market stayed low.   The problem was that the market was at a 10 year low.  The City was now at par with the competition.  Ms. Hanlon understood what he was saying.  Mr. Easton said that if the market spiked up, that would be another condition.  But in an asset-to-asset comparison, they would always be lower.  In a market-to-market comparison, it would depend on when they purchased the power.  If they purchased it three years ago and the market had dropped off due to the recession, and they could buy power that day.  The real philosophy was whether one was willing to take a chance on the market and assume that the market would be stable in the long run or try to build in long-term stability.  That was the tougher question.  The latter choice had always been the obvious choice.  It was only of late with prices at 2001 levels that people said they should have always been in the market.  It was easy to have that hindsigh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s. Hanlon asked if they ever – so they don’t lose customers – sold less than cost to keep customers.  She thought they had probably lost some industrial customers, or perhaps they had not gotten some others.  Mr. Easton said perhaps they had not gotten some.  They had never done that. Traditionally their non-profit structure charged for their cost of doing business to maintain the lowest cost of doing business.  He did not think they had ever done that intentionally.  The reality was that the loss of customers could be more due to general economic conditions as opposed to current rates.  He clarified that the rates of purchase power costs was already a portion of the rate structure. The other cost was distribution, or the cost of operations. The cost of operations of the competition was regulated.  For example, if they wanted to increase their distribution, they had to go to the PUCO (Public Utilities Commission of Ohio) to seek an adjustment.  Any improvement to the distribution system to the competition – such as a smart meter project – would probably receive a distribution rate increase.   So they not only had to bear the price of power in the market, but also the cost of the competitors’ distribution rate cost.  That was, of course, different among different customers.  In their most recent comparison, which PUCO did a monthly comparison, the City’s industrial tier classes were still significantly below the competitors’ total costs (including distribution)?  Residential and commercial rates were more at par with the competition.  That was a quick summary.  He invited her to the Power Supply meeting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thanked Mr. Easton.  She had another question about the income tax.  She recalled that Mrs. Dunkle said there was something artificial with regard to the 11.6 increase in revenue.  She asked what it should really be.  Mrs. Dunkle said that next month, in June, when Council saw what they had received in income tax in May, it would be 1.67% below last year.  So the 11.6 was due to timing.  They had been getting higher than last’s year’s revenues through those months.  But 2009 was so low, she said, that it started to balance itself out.  The month of May would show tha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Darlington asked Ms. Hanlon if her question had been answered.  Ms. Hanlon said yes and she wanted to thank Mrs. Dunkle for doing all of the work.  She hoped her next comment would come out the way she meant it, but it seemed like so much work and they could not tell all that much.  It was frustrating that there was not a standard unit.  There were always weird things and even though she was watching it, she felt like she was not.  Mr. Easton said the purpose of the report was to give a general of where they were by quarter but there would always be variations.  It was either that or they were totally in the dark.  Ms. Hanlon agreed, and it also seemed like a lot of work.  Mrs. Dunkle pointed out that every operational fund was different business and none of them were the same.  Electric and sewer, for example, had huge difference on how they operated and what they did.  Ms. Hanlon observed that they all had some kind of special project going on.  Every time she looked at one, Mrs. Dunkle said ‘but’ it’s not really what it looked like!  She did thank Mrs. Dunkle for doing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said that levelizing by noting exceptions was the job of the reporter and Mrs. Dunkle had done that.  The key to know was that there were weather fluctuations and timing fluctuations, so they had to take it all with a grain of salt.  The reality, though, in general, was that they could be optimistic about the first quarter. Mrs. Dunkle said that was really the overall picture:  things were doing well.</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liked it because it gave insight to really how things were going.  Before they had the reporting, they were in the dark.  They did not know until budget time came around how things were.  The report gave them a heads up on it.  Water was an example and there was a question.  He did not know how much work it was, but he appreciated it.  Mrs. Dunkle said it was a lot of work but she thought it was worth it.  Mr. Sharkey appreciated the right hand column.  It made it a lot easier to follow along.  It was a very good presentation, Mr. Darlington said.  Mrs. Dunkle thanked them.   </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II. LEGISLATIVE REVIEW</w:t>
      </w:r>
    </w:p>
    <w:p>
      <w:pPr>
        <w:pStyle w:val="Normal"/>
        <w:spacing w:lineRule="atLeast" w:line="240"/>
        <w:jc w:val="both"/>
        <w:rPr>
          <w:spacing w:val="-2"/>
          <w:szCs w:val="24"/>
        </w:rPr>
      </w:pPr>
      <w:r>
        <w:rPr>
          <w:spacing w:val="-2"/>
          <w:szCs w:val="24"/>
        </w:rPr>
        <w:t xml:space="preserve">Mr. Darlington stated that there were three proposed ordinances for the agenda that evening.  The first was on the bargaining agreement.  Someone would be needed to move the ordinance.  Mr. Riley would handle that.  Mr. Shultz clarified that they would pass it that evening.  The answer was yes.  It would be suspended and called that evening.   The Committee recommended it.  </w:t>
      </w:r>
    </w:p>
    <w:p>
      <w:pPr>
        <w:pStyle w:val="Normal"/>
        <w:spacing w:lineRule="atLeast" w:line="240"/>
        <w:jc w:val="both"/>
        <w:rPr>
          <w:spacing w:val="-2"/>
          <w:szCs w:val="24"/>
        </w:rPr>
      </w:pPr>
      <w:r>
        <w:rPr>
          <w:spacing w:val="-2"/>
          <w:szCs w:val="24"/>
        </w:rPr>
      </w:r>
    </w:p>
    <w:p>
      <w:pPr>
        <w:pStyle w:val="Normal"/>
        <w:tabs>
          <w:tab w:val="clear" w:pos="720"/>
          <w:tab w:val="left" w:pos="7830" w:leader="none"/>
        </w:tabs>
        <w:spacing w:lineRule="atLeast" w:line="240"/>
        <w:jc w:val="both"/>
        <w:rPr>
          <w:spacing w:val="-2"/>
          <w:szCs w:val="24"/>
        </w:rPr>
      </w:pPr>
      <w:r>
        <w:rPr>
          <w:spacing w:val="-2"/>
          <w:szCs w:val="24"/>
        </w:rPr>
        <w:t>The next proposed ordinance was in regard to the software license for the security system on the AMI system, said Mr. Darlington.  They had one ordinance for AMI, which had one reading. They would suspend and call that one to get it moving along; however, Mr. Brague had said they needed to take the software part out of that ordinance.  It was actually to a different company and needed a different contract.  Itron was still the major contractor and would oversee the installation of the software.  Mr. Easton said right.  The integration of that software with Itron meter data management environment was the responsibility of Itron. But it was a third party software company.  They had to have a separate ordinance to enter into that contract.  The pricing was exactly the same as they said before.  They just needed a separate contract and separate legislation. Mr. Darlington said since it went along with the other one they would suspend the rules and call the question on it.  Mr. Shultz would handle the motion.</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 bid (auction) ordinance for items at Steiner Center was a new one.  Mr. Darlington did not know the sponsorship on it.  Mr. Easton said they would have an auction of the contents of Steiner.  The Law Director told them that anything over a certain dollar value would need an ordinance.  He did not think they would achieve that dollar value of $1,000.  He was not sure there were any items of that value.  It was an auction and they never knew so they had the ordinance.  They planned to have Mr. Farnsworth as auctioneer.  His terms were part of the ordinance.  Mr. Darlington wanted to know if there was a reason they did not do that one on Ebay.  Mr. Easton said there were 17 pages on a list.  Mr. Darlington wondered, though he realized that they had done major items.  Mr. Easton scanned the list and noted folding chair, basketballs, flags, scoreboards, pool tables, and all kinds of loose items.  The auction would be held on June 15.  There was viewing on June 14.  Ms. Hanlon would sponsor the ordinance. She asked if it would be a suspension of the three reading rul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that the auction would have to be advertised next week or the week after.  He asked for adoption if possible.  </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spacing w:val="-2"/>
          <w:szCs w:val="24"/>
        </w:rPr>
        <w:t xml:space="preserve">The first on the regular agenda was </w:t>
      </w:r>
      <w:r>
        <w:rPr>
          <w:b/>
          <w:spacing w:val="-2"/>
          <w:szCs w:val="24"/>
        </w:rPr>
        <w:t>Ordinance No.10-038</w:t>
      </w:r>
      <w:r>
        <w:rPr>
          <w:spacing w:val="-2"/>
          <w:szCs w:val="24"/>
        </w:rPr>
        <w:t xml:space="preserve"> regarding a supplemental appropriation in recreation. Ms. Hanlon said that was the appropriation to spend the money for the field house at Bird Park.  Mr. Easton said that the Council was considering companion legislation that evening to enter into an agreement with the Youth Football Boosters. They would, as of June 1, like to know where they stood. Their goal was to build the field house for that year.  Just as a reminder, Council authorized legislation in 2008.  It was $160,000 field house building.  They scaled it way back.  The City had not put it in the budget for 2010 because they were not sure if it would go behind the school.  That not being a possibility led the Boosters to consider a smaller project.  The City’s share was $40,000, which would be added to the budge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noted that Public Ways Committee recommended two readings on authorizing the agreement so she thought they go ahead and suspend and call the ordinance that even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9 </w:t>
      </w:r>
      <w:r>
        <w:rPr>
          <w:spacing w:val="-2"/>
          <w:szCs w:val="24"/>
        </w:rPr>
        <w:t xml:space="preserve">was a new code section, said Mr. Shultz.  It described the process of abating property.  It was clarified language-wise and also put the City in compliance with the law so they could move a property and not be liable.  He would move it to second read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1 </w:t>
      </w:r>
      <w:r>
        <w:rPr>
          <w:spacing w:val="-2"/>
          <w:szCs w:val="24"/>
        </w:rPr>
        <w:t>would be moved to third reading, said Mr. Eberl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4 </w:t>
      </w:r>
      <w:r>
        <w:rPr>
          <w:spacing w:val="-2"/>
          <w:szCs w:val="24"/>
        </w:rPr>
        <w:t>was the automatic metering and Mr. Darlington was the sponsor.  They would suspend and call it that evening.  Mr. Shultz would take care of that on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5 </w:t>
      </w:r>
      <w:r>
        <w:rPr>
          <w:spacing w:val="-2"/>
          <w:szCs w:val="24"/>
        </w:rPr>
        <w:t>was in regard to the electric.  Mr. Darlington asked Mr. Shultz to handle that one as well for adoption.  He asked Mr. Easton if that was correct.  Mr. Easton said that the first one was the installation of the water meters and readers; and the second one was the purchase of the electric meters, the purchase of the water meters, and professional services associated with the project management – software and hardware. Ordinance No. 10-035 was the Itr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6 </w:t>
      </w:r>
      <w:r>
        <w:rPr>
          <w:spacing w:val="-2"/>
          <w:szCs w:val="24"/>
        </w:rPr>
        <w:t>was the supplemental appropriation to allow them to actually pay for 10-034 and 10-035.  It was a supplemental in the Water Fund to pay for the AMI system.  Mr. Riley observed that there were other projects to be paid for out of that such as the water tank and the Chippewa waterline.  Mr. Easton said that was right. There was actually an appropriation for that project in the Water Fund but the total contract amount was higher, thus the supplemental.  The Electric Fund also had an appropriation to pay for the Itron contract, so it was water and electric financing.  Mr. Darlington surmised that it would be suspended and called like the others.  Mr. Easton agreed.  Mr. Shultz would handle that one as well.</w:t>
      </w:r>
    </w:p>
    <w:p>
      <w:pPr>
        <w:pStyle w:val="Normal"/>
        <w:spacing w:lineRule="atLeast" w:line="240"/>
        <w:jc w:val="both"/>
        <w:rPr>
          <w:spacing w:val="-2"/>
          <w:szCs w:val="24"/>
        </w:rPr>
      </w:pPr>
      <w:r>
        <w:rPr>
          <w:spacing w:val="-2"/>
          <w:szCs w:val="24"/>
        </w:rPr>
      </w:r>
    </w:p>
    <w:p>
      <w:pPr>
        <w:pStyle w:val="Normal"/>
        <w:widowControl w:val="false"/>
        <w:jc w:val="both"/>
        <w:rPr>
          <w:spacing w:val="-2"/>
          <w:szCs w:val="24"/>
        </w:rPr>
      </w:pPr>
      <w:r>
        <w:rPr>
          <w:b/>
          <w:spacing w:val="-2"/>
          <w:szCs w:val="24"/>
        </w:rPr>
        <w:t xml:space="preserve">Ordinance No. 10-037 </w:t>
      </w:r>
      <w:r>
        <w:rPr>
          <w:spacing w:val="-2"/>
          <w:szCs w:val="24"/>
        </w:rPr>
        <w:t>was in regard to the Youth Football and Bird Street Park.  Ms. Hanlon said she would suspend and call.</w:t>
      </w:r>
    </w:p>
    <w:p>
      <w:pPr>
        <w:pStyle w:val="Normal"/>
        <w:widowControl w:val="false"/>
        <w:jc w:val="both"/>
        <w:rPr>
          <w:spacing w:val="-2"/>
          <w:szCs w:val="24"/>
        </w:rPr>
      </w:pPr>
      <w:r>
        <w:rPr>
          <w:spacing w:val="-2"/>
          <w:szCs w:val="24"/>
        </w:rPr>
      </w:r>
    </w:p>
    <w:p>
      <w:pPr>
        <w:pStyle w:val="Normal"/>
        <w:widowControl w:val="false"/>
        <w:jc w:val="both"/>
        <w:rPr/>
      </w:pPr>
      <w:r>
        <w:rPr>
          <w:b/>
          <w:spacing w:val="-2"/>
          <w:szCs w:val="24"/>
        </w:rPr>
        <w:t xml:space="preserve">Ordinance No. 10-026 </w:t>
      </w:r>
      <w:r>
        <w:rPr>
          <w:spacing w:val="-2"/>
          <w:szCs w:val="24"/>
        </w:rPr>
        <w:t>would enable them to externalize the debt associated with the water fund capital for the water tank, the waterline and the AMI system.  It was on third reading and Mr. Easton suggested that they call the question.  The reality was that it was key capital.  The Chippewa waterline was about to be approved by the EPA. They would not issue any debt or bid the project until they were over all of the legal hurdles, said Mr. Easton.  It should take about 45 days.  Mr. Darlington asked Mr. Eberling to call the question.</w:t>
      </w:r>
    </w:p>
    <w:p>
      <w:pPr>
        <w:pStyle w:val="Normal"/>
        <w:widowControl w:val="false"/>
        <w:jc w:val="both"/>
        <w:rPr>
          <w:spacing w:val="-2"/>
          <w:szCs w:val="24"/>
        </w:rPr>
      </w:pPr>
      <w:r>
        <w:rPr>
          <w:spacing w:val="-2"/>
          <w:szCs w:val="24"/>
        </w:rPr>
      </w:r>
    </w:p>
    <w:p>
      <w:pPr>
        <w:pStyle w:val="Normal"/>
        <w:widowControl w:val="false"/>
        <w:jc w:val="both"/>
        <w:rPr>
          <w:spacing w:val="-2"/>
          <w:szCs w:val="24"/>
        </w:rPr>
      </w:pPr>
      <w:r>
        <w:rPr>
          <w:b/>
          <w:spacing w:val="-2"/>
          <w:szCs w:val="24"/>
        </w:rPr>
        <w:t xml:space="preserve">Ordinance No. 10-027 </w:t>
      </w:r>
      <w:r>
        <w:rPr>
          <w:spacing w:val="-2"/>
          <w:szCs w:val="24"/>
        </w:rPr>
        <w:t>was sponsored by Mr. Eberling; he would call the question.</w:t>
      </w:r>
    </w:p>
    <w:p>
      <w:pPr>
        <w:pStyle w:val="Normal"/>
        <w:widowControl w:val="false"/>
        <w:jc w:val="both"/>
        <w:rPr>
          <w:spacing w:val="-2"/>
          <w:szCs w:val="24"/>
        </w:rPr>
      </w:pPr>
      <w:r>
        <w:rPr>
          <w:spacing w:val="-2"/>
          <w:szCs w:val="24"/>
        </w:rPr>
      </w:r>
    </w:p>
    <w:p>
      <w:pPr>
        <w:pStyle w:val="Normal"/>
        <w:widowControl w:val="false"/>
        <w:jc w:val="both"/>
        <w:rPr/>
      </w:pPr>
      <w:r>
        <w:rPr>
          <w:b/>
          <w:spacing w:val="-2"/>
          <w:szCs w:val="24"/>
        </w:rPr>
        <w:t xml:space="preserve">Ordinance No. 10-028 </w:t>
      </w:r>
      <w:r>
        <w:rPr>
          <w:spacing w:val="-2"/>
          <w:szCs w:val="24"/>
        </w:rPr>
        <w:t>was sponsored by Ms. Hanlon; she would call the question.</w:t>
      </w:r>
    </w:p>
    <w:p>
      <w:pPr>
        <w:pStyle w:val="Normal"/>
        <w:widowControl w:val="false"/>
        <w:jc w:val="both"/>
        <w:rPr>
          <w:spacing w:val="-2"/>
          <w:szCs w:val="24"/>
        </w:rPr>
      </w:pPr>
      <w:r>
        <w:rPr>
          <w:spacing w:val="-2"/>
          <w:szCs w:val="24"/>
        </w:rPr>
      </w:r>
    </w:p>
    <w:p>
      <w:pPr>
        <w:pStyle w:val="Normal"/>
        <w:widowControl w:val="false"/>
        <w:jc w:val="both"/>
        <w:rPr>
          <w:spacing w:val="-2"/>
          <w:szCs w:val="24"/>
        </w:rPr>
      </w:pPr>
      <w:r>
        <w:rPr>
          <w:b/>
          <w:spacing w:val="-2"/>
          <w:szCs w:val="24"/>
        </w:rPr>
        <w:t xml:space="preserve">Amended Ordinance No. 10-029 </w:t>
      </w:r>
      <w:r>
        <w:rPr>
          <w:spacing w:val="-2"/>
          <w:szCs w:val="24"/>
        </w:rPr>
        <w:t>was in regard to the water main on Main Street.  They would call the question, which Mr. Shultz would handle.</w:t>
      </w:r>
    </w:p>
    <w:p>
      <w:pPr>
        <w:pStyle w:val="Normal"/>
        <w:widowControl w:val="false"/>
        <w:jc w:val="both"/>
        <w:rPr>
          <w:spacing w:val="-2"/>
          <w:szCs w:val="24"/>
        </w:rPr>
      </w:pPr>
      <w:r>
        <w:rPr>
          <w:spacing w:val="-2"/>
          <w:szCs w:val="24"/>
        </w:rPr>
      </w:r>
    </w:p>
    <w:p>
      <w:pPr>
        <w:pStyle w:val="Normal"/>
        <w:widowControl w:val="false"/>
        <w:jc w:val="both"/>
        <w:rPr>
          <w:b/>
          <w:b/>
        </w:rPr>
      </w:pPr>
      <w:r>
        <w:rPr>
          <w:b/>
          <w:spacing w:val="-2"/>
          <w:szCs w:val="24"/>
        </w:rPr>
        <w:t>IV</w:t>
      </w:r>
      <w:r>
        <w:rPr>
          <w:b/>
        </w:rPr>
        <w:t>. OTHER BUSINESS</w:t>
      </w:r>
    </w:p>
    <w:p>
      <w:pPr>
        <w:pStyle w:val="Normal"/>
        <w:widowControl w:val="false"/>
        <w:jc w:val="both"/>
        <w:rPr/>
      </w:pPr>
      <w:r>
        <w:rPr/>
        <w:t xml:space="preserve">Mr. Shultz wondered if with the closing of Steiner there were any outstanding ordinances that had to be terminated.  If so, he asked how that would happen.  He was thinking particularly about income tax.  He knew that there was an ordinance that so much of the income tax was used to fund Steiner.  Mrs. Dunkle stated that they had not passed the income allocation ordinance for 2010.  It was an annual ordinance adopted by Council, which provided for that distribution.  She did not know that they would have to rescind any other ordinances in place for that fiscal year.  </w:t>
      </w:r>
    </w:p>
    <w:p>
      <w:pPr>
        <w:pStyle w:val="Normal"/>
        <w:widowControl w:val="false"/>
        <w:jc w:val="both"/>
        <w:rPr/>
      </w:pPr>
      <w:r>
        <w:rPr/>
      </w:r>
    </w:p>
    <w:p>
      <w:pPr>
        <w:pStyle w:val="Normal"/>
        <w:widowControl w:val="false"/>
        <w:jc w:val="both"/>
        <w:rPr/>
      </w:pPr>
      <w:r>
        <w:rPr/>
        <w:t>Mr. Easton thought he might be talking about the ballot at some point and whether there was some requirement.  Mr. Shultz said he was speaking in general about any ordinances that related directly to Steiner and what was the housekeeping procedure.  That could be something they possibly had to look at – some operational aspect or something with the facility.  Mr. Easton deferred to the Law Director.</w:t>
      </w:r>
    </w:p>
    <w:p>
      <w:pPr>
        <w:pStyle w:val="Normal"/>
        <w:widowControl w:val="false"/>
        <w:jc w:val="both"/>
        <w:rPr/>
      </w:pPr>
      <w:r>
        <w:rPr/>
      </w:r>
    </w:p>
    <w:p>
      <w:pPr>
        <w:pStyle w:val="Normal"/>
        <w:widowControl w:val="false"/>
        <w:jc w:val="both"/>
        <w:rPr/>
      </w:pPr>
      <w:r>
        <w:rPr/>
        <w:t xml:space="preserve">Ms. Workman asked if the Steiner name would be associated in any way with the new facility.  </w:t>
      </w:r>
      <w:r>
        <w:rPr>
          <w:b/>
        </w:rPr>
        <w:t>Mayor Laubaugh</w:t>
      </w:r>
      <w:r>
        <w:rPr/>
        <w:t xml:space="preserve"> said that there was discussion about that with regard to a youth room; that is a room dedicated to youth.  Mr. Sharkey said that Doug Cole wanted to mention that at the last collaboration meeting.  Ms. Workman did not want to lose sight of some of the history.  Mr. Darlington thought it was a good idea.  </w:t>
      </w:r>
    </w:p>
    <w:p>
      <w:pPr>
        <w:pStyle w:val="Normal"/>
        <w:widowControl w:val="false"/>
        <w:jc w:val="both"/>
        <w:rPr/>
      </w:pPr>
      <w:r>
        <w:rPr/>
      </w:r>
    </w:p>
    <w:p>
      <w:pPr>
        <w:pStyle w:val="Normal"/>
        <w:widowControl w:val="false"/>
        <w:jc w:val="both"/>
        <w:rPr/>
      </w:pPr>
      <w:r>
        <w:rPr/>
        <w:t>Ms. Hanlon assumed that they would keep the existing plaque.  She asked if it would be in the new building.  It said when it was built.  Mr. Easton said it was actually one of the items on the list!  Many individuals agreed that it should be in the new building.  Ms. Hanlon spoke about the library.  They kept the old one and put the new one beside it.  Mr. Easton concurred that it should be reserved and stored for a couple of years. He thought that made a lot of sense and was appropriate.  (People began talking among themselves for a minute.)</w:t>
      </w:r>
    </w:p>
    <w:p>
      <w:pPr>
        <w:pStyle w:val="Normal"/>
        <w:widowControl w:val="false"/>
        <w:jc w:val="both"/>
        <w:rPr/>
      </w:pPr>
      <w:r>
        <w:rPr/>
      </w:r>
    </w:p>
    <w:p>
      <w:pPr>
        <w:pStyle w:val="Normal"/>
        <w:widowControl w:val="false"/>
        <w:jc w:val="both"/>
        <w:rPr/>
      </w:pPr>
      <w:r>
        <w:rPr/>
        <w:t xml:space="preserve">Mr. Darlington said that Ms. Workman had idea about some of the equipment might be used by some of the downtown merchants for Downtown Wadsworth.  Would it be possible for them to have a first pick before it went to auction?   </w:t>
      </w:r>
      <w:r>
        <w:rPr>
          <w:b/>
        </w:rPr>
        <w:t>Mr. Brague</w:t>
      </w:r>
      <w:r>
        <w:rPr/>
        <w:t xml:space="preserve"> said that they could sell in private sales if it was under $1,000.  There was a question whether they looked at each individual item or a collection in computing the $1,000.  Mr. Darlington suggested that Ms. Workman contact Jack Ollum.  He asked if that sounded good to others.  Mr. Easton said that they had made contact with appropriate organizations like the schools or people who had obvious use of some of the materials less than $1,000.  He thought if they opened it up to that organization, they should probably call the Chamber of Commerce.  Some one suggested the churches or any non-profit.  The Mayor said that they could be encouraged to come to the auction.  Ms. Workman thought they could get a bigger bang for their buck if it could be used at community-wide events.  Mr. Easton said that it would be important to do that quickly because they had an auction coming up.  Part of it would be advertising the contents.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Mr. Shultz had one more question, which was related to procedure.  In 2008, they approved the patio and outdoor dining for the Whole Day Café.  That came through Public Ways.  Mr. Shultz had attended the Planning commission meeting and Wal-Mart wanted to do an outdoor merchandising sale area.  He was trying to understand why one came through Committee and the other one went through Planning Commission.  </w:t>
      </w:r>
    </w:p>
    <w:p>
      <w:pPr>
        <w:pStyle w:val="Normal"/>
        <w:widowControl w:val="false"/>
        <w:jc w:val="both"/>
        <w:rPr/>
      </w:pPr>
      <w:r>
        <w:rPr/>
      </w:r>
    </w:p>
    <w:p>
      <w:pPr>
        <w:pStyle w:val="Normal"/>
        <w:widowControl w:val="false"/>
        <w:jc w:val="both"/>
        <w:rPr/>
      </w:pPr>
      <w:r>
        <w:rPr/>
        <w:t>Mr. Brague responded that the one at the Whole Day Café used a City parking lot.  The City gave them permission to use parking lot.  He assumed Wal-Mart would be on property that they own.  Mr. Shultz thought the first two spots belonged to the café, but Mr. Easton clarified that it was all City parking lot.  Mr. Shultz understood that it was dedicated to the building.  Mr. Easton explained that the owner had obviously some use of the parking space – a license.  That’s why:  it was the City’s property versus private.  Mr. Shultz understood.</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Riley made a motion, which was seconded by Mr. Sharkey, to adjourn the Committee of the Whole.  An all-in-favor vote was taken and all Council members present voted in favor of the motion.  The Committee of the Whole Meeting was adjourned at</w:t>
      </w:r>
      <w:r>
        <w:rPr>
          <w:b/>
        </w:rPr>
        <w:t xml:space="preserve"> approximately 7:20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y 18, 2010   </w:t>
    </w:r>
    <w:r>
      <w:rPr>
        <w:sz w:val="18"/>
      </w:rPr>
      <w:t xml:space="preserve">Pag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y 18,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t>Mr. Sharkey arrived at approximately 6:22 p.m.</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u w:val="non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u w:val="singl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8:56:00Z</dcterms:created>
  <dc:creator>Cindy Veverka</dc:creator>
  <dc:description/>
  <dc:language>en-US</dc:language>
  <cp:lastModifiedBy>tguenther</cp:lastModifiedBy>
  <cp:lastPrinted>2010-05-21T16:17:00Z</cp:lastPrinted>
  <dcterms:modified xsi:type="dcterms:W3CDTF">2010-05-21T20:18:00Z</dcterms:modified>
  <cp:revision>23</cp:revision>
  <dc:subject/>
  <dc:title>MINUTES</dc:title>
</cp:coreProperties>
</file>