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REVISED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March 16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REVISED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March 16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BodyText2"/>
        <w:rPr/>
      </w:pPr>
      <w:r>
        <w:rPr/>
        <w:t>ORDINANCE NO. 10-023 (1</w:t>
      </w:r>
      <w:r>
        <w:rPr>
          <w:vertAlign w:val="superscript"/>
        </w:rPr>
        <w:t>st</w:t>
      </w:r>
      <w:r>
        <w:rPr/>
        <w:t xml:space="preserve"> RDG.):  AN ORDINANCE AUTHORIZING THE DIRECTOR OF PUBLIC SAFETY TO ACCEPT A FISCAL YEAR 2009 ASSISTANCE TO FIREFIGHTERS GRANT FROM THE FEDERAL EMERGENCY MANAGEMENT AGENCY (FEMA) AND THE DEPARTMENT OF HOMELAND SECURITY (DHS) </w:t>
      </w:r>
    </w:p>
    <w:p>
      <w:pPr>
        <w:pStyle w:val="TextBody"/>
        <w:numPr>
          <w:ilvl w:val="0"/>
          <w:numId w:val="3"/>
        </w:numPr>
        <w:spacing w:before="0" w:after="0"/>
        <w:ind w:left="28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onsored by Council Member Timothy Eberling</w:t>
      </w:r>
    </w:p>
    <w:p>
      <w:pPr>
        <w:pStyle w:val="TextBody"/>
        <w:numPr>
          <w:ilvl w:val="0"/>
          <w:numId w:val="3"/>
        </w:numPr>
        <w:spacing w:before="0" w:after="0"/>
        <w:ind w:left="28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Forwarded by the Public Safety Committee on March 8, 2010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DINANCE NO. 10-024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RDG.): AN ORDINANCE AUTHORIZING AND DIRECTING THE DIRECTOR OF PUBLIC SERVICE TO ADVERTISE FOR AND RECEIVE BIDS AND TO ENTER INTO A CONTRACT FOR THE INSTALLATION OF AUTOMATED METERING EQUIPMENT FOR THE CITY WATER UTILITY AND DECLARING AN EMERGEN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onsored by Council Member Bruce Darlington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Forwarded by the Public Service Committee on March 10, 2010, with recommendation for one reading</w:t>
      </w:r>
    </w:p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</w:rPr>
        <w:t>ORDINANCE NO. 10-025 (1</w:t>
      </w:r>
      <w:r>
        <w:rPr>
          <w:b/>
          <w:vertAlign w:val="superscript"/>
        </w:rPr>
        <w:t>st</w:t>
      </w:r>
      <w:r>
        <w:rPr>
          <w:b/>
        </w:rPr>
        <w:t xml:space="preserve"> RDG.): AN ORDINANCE AUTHORIZING AND DIRECTING THE DIRECTOR OF PUBLIC SERVICE TO ADVERTISE FOR AND RECEIVE BIDS AND TO ENTER INTO A CONTRACT FOR THE CONSTRUCTION OF A ONE MILLION GALLON WATER TOWER ON THE SOUTH SIDE OF AKRON ROAD APPROXIMATELY 0.34 MILES EAST OF HARTMAN ROAD AND DECLARING AN EMERGEN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onsored by Council Member Bruce Darlington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orwarded by the Public Service Committee on March 10, 2010, with recommendation for one reading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>RESOLUTION NO. 10-06 (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RDG.):</w:t>
      </w:r>
      <w:r>
        <w:rPr>
          <w:b w:val="false"/>
        </w:rPr>
        <w:t xml:space="preserve">  </w:t>
      </w:r>
      <w:r>
        <w:rPr>
          <w:sz w:val="24"/>
        </w:rPr>
        <w:t xml:space="preserve">A RESOLUTION REJECTING THE RECOMMENDATIONS OF THE FACT FINDER IN THE MATTER OF THE FACT FINDING BETWEEN CITY OF WADSWORTH AND INTERNATIONAL BROTHERHOOD OF ELECTRICAL WORKERS (IBEW) LOCAL UNION 306, AFL-CIO AND DECLARING AN EMERGENCY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onsored by President of Council Thomas Palecek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orwarded by the Committee of the Whole on March 16, 2010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440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March 16, 20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22:00Z</dcterms:created>
  <dc:creator>None</dc:creator>
  <dc:description/>
  <dc:language>en-US</dc:language>
  <cp:lastModifiedBy>tguenther</cp:lastModifiedBy>
  <cp:lastPrinted>2010-03-16T19:22:00Z</cp:lastPrinted>
  <dcterms:modified xsi:type="dcterms:W3CDTF">2010-03-17T00:10:00Z</dcterms:modified>
  <cp:revision>3</cp:revision>
  <dc:subject/>
  <dc:title/>
</cp:coreProperties>
</file>