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February 16, 2010</w:t>
      </w:r>
    </w:p>
    <w:p>
      <w:pPr>
        <w:pStyle w:val="Heading1"/>
        <w:keepNext w:val="false"/>
        <w:widowControl w:val="false"/>
        <w:jc w:val="center"/>
        <w:rPr>
          <w:b/>
          <w:b/>
          <w:u w:val="none"/>
        </w:rPr>
      </w:pPr>
      <w:r>
        <w:rPr>
          <w:b/>
          <w:u w:val="none"/>
        </w:rPr>
        <w:t>6: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t>Bruce Darlington</w:t>
      </w:r>
      <w:r>
        <w:rPr>
          <w:spacing w:val="-4"/>
          <w:szCs w:val="24"/>
        </w:rPr>
        <w:t>, Tim Eberling,</w:t>
      </w:r>
      <w:r>
        <w:rPr>
          <w:b/>
          <w:szCs w:val="24"/>
        </w:rPr>
        <w:t xml:space="preserve"> </w:t>
      </w:r>
      <w:r>
        <w:rPr>
          <w:szCs w:val="24"/>
        </w:rPr>
        <w:t>Susan Hanlon,</w:t>
      </w:r>
      <w:r>
        <w:rPr>
          <w:b/>
          <w:szCs w:val="24"/>
        </w:rPr>
        <w:t xml:space="preserve"> </w:t>
      </w:r>
      <w:r>
        <w:rPr>
          <w:szCs w:val="24"/>
        </w:rPr>
        <w:t>Jim Riley, John Sharkey*, Dennis Shultz, Beth Workman</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pacing w:val="2"/>
          <w:szCs w:val="24"/>
        </w:rPr>
      </w:pPr>
      <w:r>
        <w:rPr>
          <w:b/>
          <w:szCs w:val="24"/>
          <w:u w:val="single"/>
        </w:rPr>
        <w:t>OTHER OFFICIALS PRESENT:</w:t>
      </w:r>
      <w:r>
        <w:rPr>
          <w:szCs w:val="24"/>
        </w:rPr>
        <w:t xml:space="preserve"> </w:t>
        <w:tab/>
        <w:t xml:space="preserve">Mayor Robin Laubaugh, </w:t>
      </w:r>
      <w:r>
        <w:rPr>
          <w:spacing w:val="2"/>
          <w:szCs w:val="24"/>
        </w:rPr>
        <w:t>Public Service Director Chris Easton, Safety Director Matt Hiscock, Assistant Auditor Lee-Ann Dunkle, Treasurer David Hammerly, and Director of Law Norman Brague</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i/>
          <w:i/>
        </w:rPr>
      </w:pPr>
      <w:r>
        <w:rPr>
          <w:rStyle w:val="BodyText3Char"/>
        </w:rPr>
        <w:tab/>
        <w:tab/>
        <w:tab/>
        <w:tab/>
        <w:tab/>
        <w:tab/>
        <w:t>Lisa Hvalinka, The Gazette</w:t>
        <w:tab/>
        <w:tab/>
        <w:tab/>
      </w:r>
    </w:p>
    <w:p>
      <w:pPr>
        <w:pStyle w:val="Normal"/>
        <w:widowControl w:val="false"/>
        <w:rPr>
          <w:i/>
          <w:i/>
          <w:szCs w:val="24"/>
        </w:rPr>
      </w:pPr>
      <w:r>
        <w:rPr>
          <w:i/>
          <w:szCs w:val="24"/>
        </w:rPr>
      </w:r>
    </w:p>
    <w:p>
      <w:pPr>
        <w:pStyle w:val="Normal"/>
        <w:widowControl w:val="false"/>
        <w:rPr>
          <w:i/>
          <w:i/>
        </w:rPr>
      </w:pPr>
      <w:r>
        <w:rPr>
          <w:b/>
          <w:u w:val="single"/>
        </w:rPr>
        <w:t>VISITORS PRESENT:</w:t>
      </w:r>
      <w:r>
        <w:rPr/>
        <w:tab/>
        <w:tab/>
        <w:tab/>
      </w:r>
      <w:r>
        <w:rPr>
          <w:i/>
        </w:rPr>
        <w:t>David Conley, RW Baird &amp; Associates</w:t>
      </w:r>
    </w:p>
    <w:p>
      <w:pPr>
        <w:pStyle w:val="Normal"/>
        <w:widowControl w:val="false"/>
        <w:rPr>
          <w:i/>
          <w:i/>
        </w:rPr>
      </w:pPr>
      <w:r>
        <w:rPr>
          <w:i/>
        </w:rPr>
        <w:tab/>
        <w:tab/>
        <w:tab/>
        <w:tab/>
        <w:tab/>
        <w:tab/>
        <w:t>Brian Cooper, RW Baird &amp; Associates</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00 p.m.  The Clerk called the roll.</w:t>
      </w:r>
    </w:p>
    <w:p>
      <w:pPr>
        <w:pStyle w:val="Normal"/>
        <w:widowControl w:val="false"/>
        <w:jc w:val="both"/>
        <w:rPr/>
      </w:pPr>
      <w:r>
        <w:rPr/>
      </w:r>
    </w:p>
    <w:p>
      <w:pPr>
        <w:pStyle w:val="Normal"/>
        <w:spacing w:lineRule="atLeast" w:line="240"/>
        <w:jc w:val="both"/>
        <w:rPr>
          <w:spacing w:val="-2"/>
          <w:szCs w:val="24"/>
        </w:rPr>
      </w:pPr>
      <w:r>
        <w:rPr>
          <w:b/>
          <w:u w:val="single"/>
        </w:rPr>
        <w:t>MINUTES:</w:t>
      </w:r>
      <w:r>
        <w:rPr/>
        <w:t xml:space="preserve">   </w:t>
      </w:r>
      <w:r>
        <w:rPr>
          <w:b/>
          <w:spacing w:val="-2"/>
          <w:szCs w:val="24"/>
        </w:rPr>
        <w:t xml:space="preserve">Mr. Riley </w:t>
      </w:r>
      <w:r>
        <w:rPr>
          <w:spacing w:val="-2"/>
          <w:szCs w:val="24"/>
        </w:rPr>
        <w:t xml:space="preserve">made a motion, which was seconded by </w:t>
      </w:r>
      <w:r>
        <w:rPr>
          <w:b/>
          <w:spacing w:val="-2"/>
          <w:szCs w:val="24"/>
        </w:rPr>
        <w:t>Ms. Workman</w:t>
      </w:r>
      <w:r>
        <w:rPr>
          <w:spacing w:val="-2"/>
          <w:szCs w:val="24"/>
        </w:rPr>
        <w:t xml:space="preserve">, to approve the minutes of February 2, 2010 as submitted. An all in favor vote was taken and all Council members present voted in favor of the motion.  </w:t>
      </w:r>
      <w:r>
        <w:rPr>
          <w:b/>
          <w:spacing w:val="-2"/>
          <w:szCs w:val="24"/>
        </w:rPr>
        <w:t>COMMITTEE OF THE WHOLE MINUTES FOR the meeting of February 2, 2010 were approved.</w:t>
      </w:r>
    </w:p>
    <w:p>
      <w:pPr>
        <w:pStyle w:val="Normal"/>
        <w:widowControl w:val="false"/>
        <w:jc w:val="both"/>
        <w:rPr>
          <w:b/>
          <w:b/>
          <w:spacing w:val="-2"/>
          <w:szCs w:val="24"/>
        </w:rPr>
      </w:pPr>
      <w:r>
        <w:rPr>
          <w:b/>
          <w:spacing w:val="-2"/>
          <w:szCs w:val="24"/>
        </w:rPr>
      </w:r>
    </w:p>
    <w:p>
      <w:pPr>
        <w:pStyle w:val="Normal"/>
        <w:widowControl w:val="false"/>
        <w:jc w:val="both"/>
        <w:rPr>
          <w:b/>
          <w:b/>
        </w:rPr>
      </w:pPr>
      <w:r>
        <w:rPr>
          <w:b/>
        </w:rPr>
        <w:t>I.   RW Baird Presentation (Community Center Bonds)</w:t>
      </w:r>
    </w:p>
    <w:p>
      <w:pPr>
        <w:pStyle w:val="Normal"/>
        <w:widowControl w:val="false"/>
        <w:jc w:val="both"/>
        <w:rPr/>
      </w:pPr>
      <w:r>
        <w:rPr/>
        <w:t>Mr. Palecek said they had the honor of having the gentlemen from RW Baird who would make a short presentation before they went to New Philadelphia that evening.</w:t>
      </w:r>
    </w:p>
    <w:p>
      <w:pPr>
        <w:pStyle w:val="Normal"/>
        <w:widowControl w:val="false"/>
        <w:jc w:val="both"/>
        <w:rPr/>
      </w:pPr>
      <w:r>
        <w:rPr/>
      </w:r>
    </w:p>
    <w:p>
      <w:pPr>
        <w:pStyle w:val="Normal"/>
        <w:widowControl w:val="false"/>
        <w:jc w:val="both"/>
        <w:rPr/>
      </w:pPr>
      <w:r>
        <w:rPr>
          <w:b/>
          <w:i/>
        </w:rPr>
        <w:t>Mr. Conley</w:t>
      </w:r>
      <w:r>
        <w:rPr/>
        <w:t xml:space="preserve"> said it was their pleasure to be there that evening.  As he mentioned at the first presentation, it was customary for them to come and wrap up the transactions that they had handled for the City from a financing perspective.  It was a big picture recap on how well the bonds did.  Mr. Cooper would join him to give the outcome of the transaction.  First, however, on behalf of Baird and Brian Cooper and his family, he wished to thank them very much for choosing Baird to work on the financing.  It had been about nine months that they’d been working together.  They appreciated the opportunity to work with the City and their business.  </w:t>
      </w:r>
    </w:p>
    <w:p>
      <w:pPr>
        <w:pStyle w:val="Normal"/>
        <w:widowControl w:val="false"/>
        <w:jc w:val="both"/>
        <w:rPr/>
      </w:pPr>
      <w:r>
        <w:rPr/>
      </w:r>
    </w:p>
    <w:p>
      <w:pPr>
        <w:pStyle w:val="Normal"/>
        <w:widowControl w:val="false"/>
        <w:jc w:val="both"/>
        <w:rPr/>
      </w:pPr>
      <w:r>
        <w:rPr/>
        <w:t>He provided to them a final pricing book. The purpose was to give information related to the transaction once they were long gone.  It contained information about who was involved with the transaction and how it turned out at the end of the day.  The first page gave a recap of the professionals involved.  The bond underwriter was, as they knew, Robert Baird, which included himself, Mr. Cooper and bond council for the transaction, which was Rebecca Princehorn of Bricker and Eckler, Columbus.  The City worked with Standard and Poor’s (S&amp;P) as the rating agency for the bond issue.  He would talk more about that in a second.  Lastly, the bonds would be managed by the Huntington National Bank.  Those were the professional participants involved in the bond issue.</w:t>
      </w:r>
    </w:p>
    <w:p>
      <w:pPr>
        <w:pStyle w:val="Normal"/>
        <w:widowControl w:val="false"/>
        <w:jc w:val="both"/>
        <w:rPr/>
      </w:pPr>
      <w:r>
        <w:rPr/>
      </w:r>
    </w:p>
    <w:p>
      <w:pPr>
        <w:pStyle w:val="Normal"/>
        <w:widowControl w:val="false"/>
        <w:jc w:val="both"/>
        <w:rPr/>
      </w:pPr>
      <w:r>
        <w:rPr/>
        <w:t xml:space="preserve">The second page focused on what they identified mutually with them and their administrators relative to goals of the City.  Primarily, Mr. Conley was given four goals with a number of support items.  The first of those – and this was really how their relationship came to be – was to help the City to secure a rating upgrade to help it move forward with reinsurance for workers’ compensation.  They were very successful in doing with the first issue in October, 2009.  Secondly, they had some better results following that.  The second goals was to make sure that by the time they did the larger of the two bond issues, that they did it before interest rates went up again.  They did that in a very volatile marketplace: the rates were up and down, all over the place.  They would report on that shortly.  The third goals was to make sure that residents, because of the high profile nature of the ‘community center’ project, of the community were given the chance to purchase bonds and invest specifically in the project.  Lastly, because of the timeline and the needs of the school district, they had to make sure they completed the transaction on time and deliver money to the school as promised.  Mr. Conley said that they had managed their way through that entire process.  </w:t>
      </w:r>
    </w:p>
    <w:p>
      <w:pPr>
        <w:pStyle w:val="Normal"/>
        <w:widowControl w:val="false"/>
        <w:jc w:val="both"/>
        <w:rPr/>
      </w:pPr>
      <w:r>
        <w:rPr/>
      </w:r>
    </w:p>
    <w:p>
      <w:pPr>
        <w:pStyle w:val="Normal"/>
        <w:widowControl w:val="false"/>
        <w:jc w:val="both"/>
        <w:rPr/>
      </w:pPr>
      <w:r>
        <w:rPr/>
        <w:t xml:space="preserve">The third page described the conclusion of all of that, and Mr. Cooper would take them through the details of the transaction.  </w:t>
      </w:r>
      <w:r>
        <w:rPr>
          <w:b/>
          <w:i/>
        </w:rPr>
        <w:t>Mr. Cooper</w:t>
      </w:r>
      <w:r>
        <w:rPr/>
        <w:t xml:space="preserve"> said that as part of the process, the underwriter served as the City’s representative in the marketplace to achieve the lowest borrowing cost possible when they went to market with the community center bonds.  Part of that service included achieving the highest rating possible.  They started with an overall rating preparation with several individuals from the City. They worked collectively for about 20 hours to prepare for the rating presentation, including the trip to New York to present to S&amp;P.  The presented all of the important information regarding Wadsworth to S&amp;P, which was a national rating agency.  They were able to secure a rating upgrade from a Moody’s ‘A2’ to an ‘AA’ rating.  That was a significant achievement for the City.  The rating upgrade helped them realize significant savings also in self-insurance.  They did a small bond issue later in 2009 on a GO basis.  Once the community center project was ready, they submitted that project to S&amp;P as an income tax revenue bond.  Instead of full faith in credit, GO pledge, Council adopted an ordinance that allowed them to do income tax revenue bonds.  Based on the extraordinary coverage and historical strength of the Wadsworth income tax, which got them to about a 400 to 600 times coverage, the bonds were actually rated ‘AA+’ by S&amp;P; there was only one grade higher and that was ‘AAA.’  So that was a fantastic rating.  It was a rating that the market looked at and said ‘wow that’s really something I want to be a part of.’  They had heard of the term </w:t>
      </w:r>
      <w:r>
        <w:rPr>
          <w:i/>
        </w:rPr>
        <w:t>(garbled word)</w:t>
      </w:r>
      <w:r>
        <w:rPr/>
        <w:t xml:space="preserve"> quality.  There was a lot of interest for that deal.  </w:t>
      </w:r>
    </w:p>
    <w:p>
      <w:pPr>
        <w:pStyle w:val="Normal"/>
        <w:widowControl w:val="false"/>
        <w:jc w:val="both"/>
        <w:rPr/>
      </w:pPr>
      <w:r>
        <w:rPr/>
      </w:r>
    </w:p>
    <w:p>
      <w:pPr>
        <w:pStyle w:val="Normal"/>
        <w:widowControl w:val="false"/>
        <w:jc w:val="both"/>
        <w:rPr/>
      </w:pPr>
      <w:r>
        <w:rPr/>
        <w:t xml:space="preserve">Mr. Cooper said that they funded basically three components when they issued the bonds.  They issued bonds in the amount of $18.2 million and funded about $16.5 million dollars of park costs related to the construction. They funded two years of capitalized interest to pay interest on the bonds while the building was being constructed until 2012 and they also funded sufficient monies attorney fees and underwriting costs associated with the bond issue.  They then borrowed those dollars over a 29 year term, including 27 years of principal paid out and two years of construction.  They ran a level debt service payment so that the payment would be a budgeted item from now until 2038.  It amounted to about $1.1 million a year.  They achieved a true, overall interest cost of 4.3 percent. </w:t>
      </w:r>
    </w:p>
    <w:p>
      <w:pPr>
        <w:pStyle w:val="Normal"/>
        <w:widowControl w:val="false"/>
        <w:jc w:val="both"/>
        <w:rPr/>
      </w:pPr>
      <w:r>
        <w:rPr/>
      </w:r>
    </w:p>
    <w:p>
      <w:pPr>
        <w:pStyle w:val="Normal"/>
        <w:widowControl w:val="false"/>
        <w:jc w:val="both"/>
        <w:rPr/>
      </w:pPr>
      <w:r>
        <w:rPr/>
        <w:t>The issue was very well received in the market.  They saw the complete spectrum of buyers to purchase pieces of the transaction.  The largest single investor purchasing the bonds was mutual funds at $7.8 million; banks participated at $2.1 million; trusts participated at $4.2 million; money managers at $1.2 million; and local investment retail sales based in Wadsworth came in at about $140,000 with total retail sales adding up to about $200,000.  They gave them a priority status, which meant if someone wanted $10,000 of 2010 bonds, they got them automatically.  The large institutional investors filled in the blanks.  Baird underwrote on the day they underwrote, the 25</w:t>
      </w:r>
      <w:r>
        <w:rPr>
          <w:vertAlign w:val="superscript"/>
        </w:rPr>
        <w:t>th</w:t>
      </w:r>
      <w:r>
        <w:rPr/>
        <w:t xml:space="preserve">, at $2.6 million.  That meant that they did not have all of those bonds sold at that point so they purchased those bonds for their account to sell out in the market.  That was how they knew they hit a balance with their pricing.  They looked along the yield curve and saw that they were within range so they felt comfortable underwriting it, which completed the transaction.  </w:t>
      </w:r>
    </w:p>
    <w:p>
      <w:pPr>
        <w:pStyle w:val="Normal"/>
        <w:widowControl w:val="false"/>
        <w:jc w:val="both"/>
        <w:rPr/>
      </w:pPr>
      <w:r>
        <w:rPr/>
      </w:r>
    </w:p>
    <w:p>
      <w:pPr>
        <w:pStyle w:val="Normal"/>
        <w:widowControl w:val="false"/>
        <w:jc w:val="both"/>
        <w:rPr/>
      </w:pPr>
      <w:r>
        <w:rPr/>
        <w:t xml:space="preserve">Two additional items that he would show beginning with page five was a one year look-back.  They were looking at a 20 year tax exempt index. They would notice on the graph that there was only one other time in the past year where the rates were lower than the date they priced and that was in September.  That happened to be when they were pricing the LPGO bonds, when they converted those notes to long term GOs.  The timing was really perfect as far as pricing debt and entering into the market.  That was reinforced again on page six, which was a five year look-back. If they looked back three years, the index prices were  4.1 percent for a 20 year bond. The average was 4.43 so they were about 30 basis points under the five year average.  Rates had only been lower looking back three to the one in March, 2008.  They could see the market turmoil on the graph with the spikes.  If they remembered the talk about the capital markets freezing up and there being a </w:t>
      </w:r>
      <w:r>
        <w:rPr>
          <w:i/>
        </w:rPr>
        <w:t>(garbled word</w:t>
      </w:r>
      <w:r>
        <w:rPr/>
        <w:t>) in quality.  That was what they were dealing with in September through December, 2008.  As they could see, there had been municipal bonds in the marketplace that had held up as a place to invest.  Therefore, they saw the yields start to drop off for the next several months.  Mr. Cooper thanked them.</w:t>
      </w:r>
    </w:p>
    <w:p>
      <w:pPr>
        <w:pStyle w:val="Normal"/>
        <w:widowControl w:val="false"/>
        <w:jc w:val="both"/>
        <w:rPr/>
      </w:pPr>
      <w:r>
        <w:rPr/>
      </w:r>
    </w:p>
    <w:p>
      <w:pPr>
        <w:pStyle w:val="Normal"/>
        <w:widowControl w:val="false"/>
        <w:jc w:val="both"/>
        <w:rPr/>
      </w:pPr>
      <w:r>
        <w:rPr/>
        <w:t xml:space="preserve">Mr. Conley continued by saying that it was rare to have a lot of things go well in the transaction like that.  Their rating team – those who had worked together for the rating – had some basic rules of thumb.  When anything good happened, take credit for it because of the hard work to get there.  The fact that they sold two bond issues at the lowest interest rate points in the last three years was not an accident.  It happened because the community sat down and said ‘we have to think about what we need and when we need to do it.  We need to find a firm that was competent enough to guide us through the process.’  Baird worked very closely with Wadsworth.  They structured the deal to get it to the market at the right time.  </w:t>
      </w:r>
    </w:p>
    <w:p>
      <w:pPr>
        <w:pStyle w:val="Normal"/>
        <w:widowControl w:val="false"/>
        <w:jc w:val="both"/>
        <w:rPr/>
      </w:pPr>
      <w:r>
        <w:rPr/>
      </w:r>
    </w:p>
    <w:p>
      <w:pPr>
        <w:pStyle w:val="Normal"/>
        <w:widowControl w:val="false"/>
        <w:jc w:val="both"/>
        <w:rPr/>
      </w:pPr>
      <w:r>
        <w:rPr/>
        <w:t xml:space="preserve">What they might not know was that the interest savings translated into millions of dollars for the taxpayers on the $20+million that they financed in the last nine months.  There was a real benefit to the community as a whole and the timing worked out very well.  </w:t>
      </w:r>
    </w:p>
    <w:p>
      <w:pPr>
        <w:pStyle w:val="Normal"/>
        <w:widowControl w:val="false"/>
        <w:jc w:val="both"/>
        <w:rPr/>
      </w:pPr>
      <w:r>
        <w:rPr/>
      </w:r>
    </w:p>
    <w:p>
      <w:pPr>
        <w:pStyle w:val="Normal"/>
        <w:widowControl w:val="false"/>
        <w:jc w:val="both"/>
        <w:rPr/>
      </w:pPr>
      <w:r>
        <w:rPr/>
        <w:t>Turning to the conclusion page, Mr. Conley said that the teamwork was rare in getting enough people together for a common goal to have the results that they did.  They had outstanding teamwork and it was an absolute pleasure working with them in that regard.  The timing could not have been better for the type of projects that they looked at and for which they were able to secure interest rates.  He said that his underwriting desk in Milwaukee wanted him to remind them that Baird still owned some of the bonds.  There was a part of selling bonds in their job to get the lowest interest rate that they sometimes could not find enough investors to buy the entire issue.  So the underwriting firm, which was what they were, bought the balance of the bonds that they could not sell in the marketplace to assure the lowest interest rate, which his firm did.  They still proudly owned those securities.  They had not been able to sell them at the interest rate purchased.  So for now they were proud investors in the City of Wadsworth.</w:t>
      </w:r>
    </w:p>
    <w:p>
      <w:pPr>
        <w:pStyle w:val="Normal"/>
        <w:widowControl w:val="false"/>
        <w:jc w:val="both"/>
        <w:rPr/>
      </w:pPr>
      <w:r>
        <w:rPr/>
      </w:r>
    </w:p>
    <w:p>
      <w:pPr>
        <w:pStyle w:val="Normal"/>
        <w:widowControl w:val="false"/>
        <w:jc w:val="both"/>
        <w:rPr/>
      </w:pPr>
      <w:r>
        <w:rPr/>
        <w:t xml:space="preserve">It was an incredible effort, said Mr. Conley.  Their slogan, their logo was ‘great outcomes done well.’  If that was not an example of that, he did not know what was.  He congratulated them.  Mr. Conley said he appreciated the opportunity to work with the community and looked forward to the opportunity again in the future.  He encouraged them to give a call if they were ever needed. </w:t>
      </w:r>
    </w:p>
    <w:p>
      <w:pPr>
        <w:pStyle w:val="Normal"/>
        <w:widowControl w:val="false"/>
        <w:jc w:val="both"/>
        <w:rPr/>
      </w:pPr>
      <w:r>
        <w:rPr/>
      </w:r>
    </w:p>
    <w:p>
      <w:pPr>
        <w:pStyle w:val="Normal"/>
        <w:widowControl w:val="false"/>
        <w:jc w:val="both"/>
        <w:rPr/>
      </w:pPr>
      <w:r>
        <w:rPr/>
        <w:t>Mr. Palecek thanked Mr. Conley and Mr. Cooper on behalf of their Council.  They were very happy with what they had done.  Accolades went to their Administration, Mayor Laubaugh and Mr. Easton and the Assistant Auditor.  He said it was a win-win.</w:t>
      </w:r>
    </w:p>
    <w:p>
      <w:pPr>
        <w:pStyle w:val="Normal"/>
        <w:widowControl w:val="false"/>
        <w:jc w:val="both"/>
        <w:rPr/>
      </w:pPr>
      <w:r>
        <w:rPr/>
      </w:r>
    </w:p>
    <w:p>
      <w:pPr>
        <w:pStyle w:val="Normal"/>
        <w:widowControl w:val="false"/>
        <w:jc w:val="both"/>
        <w:rPr>
          <w:b/>
          <w:b/>
        </w:rPr>
      </w:pPr>
      <w:r>
        <w:rPr>
          <w:b/>
        </w:rPr>
        <w:t>Mayor Laubaugh</w:t>
      </w:r>
      <w:r>
        <w:rPr/>
        <w:t xml:space="preserve"> spoke to Mr. Palecek. She said it was really a wonderful process.  They worked well together since last summer.  It was educational and very positive and furthered her enthusiasm for what they were doing on the financial end.  </w:t>
      </w:r>
    </w:p>
    <w:p>
      <w:pPr>
        <w:pStyle w:val="Normal"/>
        <w:widowControl w:val="false"/>
        <w:jc w:val="both"/>
        <w:rPr>
          <w:b/>
          <w:b/>
        </w:rPr>
      </w:pPr>
      <w:r>
        <w:rPr>
          <w:b/>
        </w:rPr>
      </w:r>
    </w:p>
    <w:p>
      <w:pPr>
        <w:pStyle w:val="Normal"/>
        <w:widowControl w:val="false"/>
        <w:jc w:val="both"/>
        <w:rPr>
          <w:b/>
          <w:b/>
        </w:rPr>
      </w:pPr>
      <w:r>
        <w:rPr>
          <w:b/>
        </w:rPr>
        <w:t>II. Council Goals</w:t>
      </w:r>
    </w:p>
    <w:p>
      <w:pPr>
        <w:pStyle w:val="Normal"/>
        <w:widowControl w:val="false"/>
        <w:jc w:val="both"/>
        <w:rPr/>
      </w:pPr>
      <w:r>
        <w:rPr/>
        <w:t xml:space="preserve">Mr. Palecek said that they would discuss a little further the Council goals.  He sent summaries he of what everybody had.  He asked if anyone wanted to add to those.   They would to discuss those a little bit more, but would not settle on any of them yet.   He went around the table asking each Council member about any additions.  Mr. Palecek remarked that he saw Mr. Riley’s emails about goals.  Mr. Riley said they could be added if they were acceptable.  Mr. Palecek said that they would look at the goals and try to figure out where (they couldn’t do everything) to pick out key goals.  They would have a Committee of the Whole Meeting before the next Council meeting.  At that point they were going to try to decide.  He would send some emails on the different goals.  Some were pretty ambitious and some not so ambitious.  They would keep doing it.  He asked if there was anything else on Council goals.   </w:t>
      </w:r>
    </w:p>
    <w:p>
      <w:pPr>
        <w:pStyle w:val="Normal"/>
        <w:widowControl w:val="false"/>
        <w:jc w:val="both"/>
        <w:rPr/>
      </w:pPr>
      <w:r>
        <w:rPr/>
      </w:r>
    </w:p>
    <w:p>
      <w:pPr>
        <w:pStyle w:val="Normal"/>
        <w:widowControl w:val="false"/>
        <w:jc w:val="both"/>
        <w:rPr>
          <w:b/>
          <w:b/>
          <w:szCs w:val="24"/>
        </w:rPr>
      </w:pPr>
      <w:r>
        <w:rPr>
          <w:b/>
        </w:rPr>
        <w:t xml:space="preserve">III. </w:t>
      </w:r>
      <w:r>
        <w:rPr>
          <w:b/>
          <w:szCs w:val="24"/>
        </w:rPr>
        <w:t>Administrative Reports</w:t>
      </w:r>
    </w:p>
    <w:p>
      <w:pPr>
        <w:pStyle w:val="Normal"/>
        <w:widowControl w:val="false"/>
        <w:jc w:val="both"/>
        <w:rPr>
          <w:b/>
          <w:b/>
          <w:szCs w:val="24"/>
        </w:rPr>
      </w:pPr>
      <w:r>
        <w:rPr>
          <w:b/>
          <w:szCs w:val="24"/>
        </w:rPr>
        <w:t>A. AMR/AMI</w:t>
      </w:r>
    </w:p>
    <w:p>
      <w:pPr>
        <w:pStyle w:val="Normal"/>
        <w:widowControl w:val="false"/>
        <w:jc w:val="both"/>
        <w:rPr>
          <w:szCs w:val="24"/>
        </w:rPr>
      </w:pPr>
      <w:r>
        <w:rPr>
          <w:szCs w:val="24"/>
        </w:rPr>
        <w:t xml:space="preserve">Mr. Palecek asked Mr. Easton if he could have a little bit of an update from Administration on AMR/AMI (Automated Meter Reader/Automated Meter Infrastructure).  </w:t>
      </w:r>
      <w:r>
        <w:rPr>
          <w:b/>
          <w:szCs w:val="24"/>
        </w:rPr>
        <w:t>Mr. Easton</w:t>
      </w:r>
      <w:r>
        <w:rPr>
          <w:szCs w:val="24"/>
        </w:rPr>
        <w:t xml:space="preserve"> said that they could do the updates regularly.  There were really two tracks.  One was getting the Department of Energy its final grant agreement.  DOE had asked for a lot of audit type of information on their application, verifying estimates for capital costs and personnel costs.  They provided that information to them in late December and awaited their approval of the information to sign the final grant agreement.  The ball was in their court and they knew it.  In the meantime, they provided the City with a lot of information.  People were asking questions about buying American or Davis-Bacon wage rates and a variety of things.  They got a lot of clarification on their rules and they didn’t see any issues in application of any of their rules.  They were just for the final grant agreement.  The DOE had hoped to have it that month, but he thought they had hoped to have it by the end of the year, too.</w:t>
      </w:r>
    </w:p>
    <w:p>
      <w:pPr>
        <w:pStyle w:val="Normal"/>
        <w:widowControl w:val="false"/>
        <w:jc w:val="both"/>
        <w:rPr>
          <w:szCs w:val="24"/>
        </w:rPr>
      </w:pPr>
      <w:r>
        <w:rPr>
          <w:szCs w:val="24"/>
        </w:rPr>
      </w:r>
    </w:p>
    <w:p>
      <w:pPr>
        <w:pStyle w:val="Normal"/>
        <w:widowControl w:val="false"/>
        <w:jc w:val="both"/>
        <w:rPr/>
      </w:pPr>
      <w:r>
        <w:rPr>
          <w:szCs w:val="24"/>
        </w:rPr>
        <w:t>Simultaneously, they were negotiating with vendors for the electric metering portion of the project.  He had passed the matrix around to the Public Service Committee that the City used to evaluate companies.  He passed it out to the Committee of the Whole as well just so they had it.  Basically, it showed the methodology that they used in selecting vendors for that portion of the project.  Essentially, they reviewed three companies that were capable of providing those meters and evaluated all of them on 50 different points and then they scored them.  He had given the Committee a four-page document.  The first two pages were the summary with zeros in them. The second two pages were the Census evaluation, which was one of the metering companies.   He took the scores out to protect the innocent, but he left the comments.  On the third page they could see there were a lot of comments over to the right on those specific items.  In fact, for each of the vendors scored, they had the evaluation criteria (on the left).  In their RFP they said they wanted certain criteria in the metering.  Those comments were on the right.   They scored each of the companies and then combined the ranking based on technical costs.  They asked: if 60% of the value was technical and 40% was cost, how would the vendors rank; and what if they ranked 40% based on cost, and 60% of technical, how would they rank?  That was the preliminary basis of lining up the vendors.</w:t>
      </w:r>
    </w:p>
    <w:p>
      <w:pPr>
        <w:pStyle w:val="Normal"/>
        <w:widowControl w:val="false"/>
        <w:jc w:val="both"/>
        <w:rPr>
          <w:szCs w:val="24"/>
        </w:rPr>
      </w:pPr>
      <w:r>
        <w:rPr>
          <w:szCs w:val="24"/>
        </w:rPr>
      </w:r>
    </w:p>
    <w:p>
      <w:pPr>
        <w:pStyle w:val="Normal"/>
        <w:widowControl w:val="false"/>
        <w:jc w:val="both"/>
        <w:rPr>
          <w:szCs w:val="24"/>
        </w:rPr>
      </w:pPr>
      <w:r>
        <w:rPr>
          <w:szCs w:val="24"/>
        </w:rPr>
        <w:t xml:space="preserve">The next step was to get with that vendor and negotiate a price and their actual services.  That was where they were right now on the electric metering portion.  Their plan was to finalize that process and come to the Public Service Committee in March with a recommendation of metering vendors.   </w:t>
      </w:r>
    </w:p>
    <w:p>
      <w:pPr>
        <w:pStyle w:val="Normal"/>
        <w:widowControl w:val="false"/>
        <w:jc w:val="both"/>
        <w:rPr>
          <w:szCs w:val="24"/>
        </w:rPr>
      </w:pPr>
      <w:r>
        <w:rPr>
          <w:szCs w:val="24"/>
        </w:rPr>
      </w:r>
    </w:p>
    <w:p>
      <w:pPr>
        <w:pStyle w:val="Normal"/>
        <w:widowControl w:val="false"/>
        <w:jc w:val="both"/>
        <w:rPr/>
      </w:pPr>
      <w:r>
        <w:rPr>
          <w:b/>
          <w:szCs w:val="24"/>
        </w:rPr>
        <w:t>Mr. Darlington</w:t>
      </w:r>
      <w:r>
        <w:rPr>
          <w:szCs w:val="24"/>
        </w:rPr>
        <w:t xml:space="preserve"> asked whether the metering vendor would potentially be the software vendor, or would it have to be somebody else?  In other words, the ones that would tie into the system and communications billing.  Mr. Easton stated that they generally were one and the same.  The integration with the meter data management and its integration with the billing software was what Mr. Darlington referred to.  That was right, said Mr. Darlington.  Mr. Easton said they could be different but his preference was to have one company so the metering company and the software company were the same so they would not integrate to a third party.  They wouldn’t want to have three people at that party if they could avoid it.   Mr. Darlington asked if that was part of the same evaluation package.   Mr. Easton said it was.   </w:t>
      </w:r>
    </w:p>
    <w:p>
      <w:pPr>
        <w:pStyle w:val="Normal"/>
        <w:widowControl w:val="false"/>
        <w:jc w:val="both"/>
        <w:rPr>
          <w:szCs w:val="24"/>
        </w:rPr>
      </w:pPr>
      <w:r>
        <w:rPr>
          <w:szCs w:val="24"/>
        </w:rPr>
      </w:r>
    </w:p>
    <w:p>
      <w:pPr>
        <w:pStyle w:val="Normal"/>
        <w:widowControl w:val="false"/>
        <w:jc w:val="both"/>
        <w:rPr/>
      </w:pPr>
      <w:r>
        <w:rPr>
          <w:szCs w:val="24"/>
        </w:rPr>
        <w:t>The fourth or last page contained number 10 in the evaluation (the third page was the Census information) with the meter data management software.  If they looked there, it was the integration of the meter data management Mobile AMI vendors.  Number 8 (above) noted experience with several different billing systems.  That was one of the evaluation criteria.  Another thing they might not know was OMS was Outage Management System; GIS was Geographic Information System; and SDL was Server Data Base and one of the current computing environments with the City.  They tried to evaluate them not only on software integration, which was a critical, critical piece, but also their hardware, their experience, and their company’s health -- a variety of things.</w:t>
      </w:r>
    </w:p>
    <w:p>
      <w:pPr>
        <w:pStyle w:val="Normal"/>
        <w:widowControl w:val="false"/>
        <w:jc w:val="both"/>
        <w:rPr>
          <w:szCs w:val="24"/>
        </w:rPr>
      </w:pPr>
      <w:r>
        <w:rPr>
          <w:szCs w:val="24"/>
        </w:rPr>
      </w:r>
    </w:p>
    <w:p>
      <w:pPr>
        <w:pStyle w:val="Normal"/>
        <w:widowControl w:val="false"/>
        <w:jc w:val="both"/>
        <w:rPr>
          <w:szCs w:val="24"/>
        </w:rPr>
      </w:pPr>
      <w:r>
        <w:rPr>
          <w:szCs w:val="24"/>
        </w:rPr>
        <w:t xml:space="preserve">A big part of it also were the network functions:  How did their system work in terms of the network overload area?  What experience did they have with businesses? </w:t>
      </w:r>
    </w:p>
    <w:p>
      <w:pPr>
        <w:pStyle w:val="Normal"/>
        <w:widowControl w:val="false"/>
        <w:jc w:val="both"/>
        <w:rPr>
          <w:szCs w:val="24"/>
        </w:rPr>
      </w:pPr>
      <w:r>
        <w:rPr>
          <w:szCs w:val="24"/>
        </w:rPr>
      </w:r>
    </w:p>
    <w:p>
      <w:pPr>
        <w:pStyle w:val="Normal"/>
        <w:widowControl w:val="false"/>
        <w:jc w:val="both"/>
        <w:rPr/>
      </w:pPr>
      <w:r>
        <w:rPr>
          <w:szCs w:val="24"/>
        </w:rPr>
        <w:t>That was the criteria and Mr. Easton thought they would be talking more to the Public Service Committee about that.  He wasn’t sure if there were any other questions on that.</w:t>
      </w:r>
    </w:p>
    <w:p>
      <w:pPr>
        <w:pStyle w:val="Normal"/>
        <w:widowControl w:val="false"/>
        <w:jc w:val="both"/>
        <w:rPr>
          <w:szCs w:val="24"/>
        </w:rPr>
      </w:pPr>
      <w:r>
        <w:rPr>
          <w:szCs w:val="24"/>
        </w:rPr>
      </w:r>
    </w:p>
    <w:p>
      <w:pPr>
        <w:pStyle w:val="Normal"/>
        <w:widowControl w:val="false"/>
        <w:jc w:val="both"/>
        <w:rPr/>
      </w:pPr>
      <w:r>
        <w:rPr>
          <w:szCs w:val="24"/>
        </w:rPr>
        <w:t xml:space="preserve">Mr. Palecek had a couple of questions.  They had to match a $5 million stimulus grant from the federal government and the first question would be how they would pay for that?  Who was going to pay that money?  If it was the recipients of the electric, then how would it be a benefit to them if they were going to be paying more money?  The second part of the question was what city or cities (he knew Cuyahoga Falls was implementing that) but who else was using that type of a system or meter reading now that they could check to see how it was working for them.   Mr. Easton said they had a list of the cities.  He thought they had given that list to the Public Service Committee and Ms. Workman agreed that he had done that.  There was a list of cities in that packet.   Mr. Palecek asked if they were doing that now.  Mr. Easton said yes.  Cuyahoga Falls was one that Mr. Palecek had pointed out.   </w:t>
      </w:r>
    </w:p>
    <w:p>
      <w:pPr>
        <w:pStyle w:val="Normal"/>
        <w:widowControl w:val="false"/>
        <w:jc w:val="both"/>
        <w:rPr>
          <w:szCs w:val="24"/>
        </w:rPr>
      </w:pPr>
      <w:r>
        <w:rPr>
          <w:szCs w:val="24"/>
        </w:rPr>
      </w:r>
    </w:p>
    <w:p>
      <w:pPr>
        <w:pStyle w:val="Normal"/>
        <w:widowControl w:val="false"/>
        <w:jc w:val="both"/>
        <w:rPr/>
      </w:pPr>
      <w:r>
        <w:rPr>
          <w:szCs w:val="24"/>
        </w:rPr>
        <w:t>Mr. Easton referred to the first question:  How to pay for it.  If they would recall the financial projection done at the end of 2009 on the electric fund for five years.  Included within the projection was a grant for about $5.4 million and a capital expense of about $5.4 million, over two years.  They looked at the payment on that grant, along with all the other costs associated with the electric fund -- salary costs, metering costs, and as it was currently, all the power costs.  They looked at that whole fund and they said they might require a 1% rate increase in 2011, depending upon how things went.   He thought that what the fund anticipated was not that that project required a rate increase, but that the fund as a whole, to maintain a positive operational cash flow, might require 1% rate increase in 2011.   The thing to remember, he thought, and as he had said to Mr. Darlington, the project anticipated the elimination of the meter reading function as it currently existed today. Currently, they had five employees that did that function. They certainly didn’t anticipate having five employees when the project was completed.  So, they would certainly see savings, in his opinion, as a result of that alone.  Therefore, he thought the 1% rate increase was a question as to whether it would need to be done.  The other thing was, before any rate increase occurred, he thought they really had to look at the system and decide whether or not it was a good idea.  They should only do that after they were sure they needed a rate increase.  He could not say that that would be required.  He wouldn’t suggest examining a need for that until September or October of 2010.</w:t>
      </w:r>
    </w:p>
    <w:p>
      <w:pPr>
        <w:pStyle w:val="Normal"/>
        <w:widowControl w:val="false"/>
        <w:jc w:val="both"/>
        <w:rPr>
          <w:szCs w:val="24"/>
        </w:rPr>
      </w:pPr>
      <w:r>
        <w:rPr>
          <w:szCs w:val="24"/>
        </w:rPr>
      </w:r>
    </w:p>
    <w:p>
      <w:pPr>
        <w:pStyle w:val="Normal"/>
        <w:widowControl w:val="false"/>
        <w:jc w:val="both"/>
        <w:rPr/>
      </w:pPr>
      <w:r>
        <w:rPr>
          <w:szCs w:val="24"/>
        </w:rPr>
        <w:t xml:space="preserve">The other question was what was the benefit?  The benefit of just the AMR/AMI portion was that they were going to see a more accurate bill.  For example, the month of January, 2010 was probably the highest estimated bill that they had ever seen in the Utility Division due to not having meter readers, due to just not having the personnel to do the function.  That was the first benefit to the customers.  They would also have faster bills.  With moves or rentals, or any of those things that now required a truck roll to check a meter, they would be able to tell them right away. They would have a much higher level of customer service.  Also, the AMR/AMI system had a potential for the customers to understand (in another phase of the project) the price of their use of electricity.  With the home area network programmable thermostats, and those types of things, customers could take advantage of rate structures that allowed them to reduce their consummation or reduce their bill.  That was the real benefit that a lot of people talked about in terms of the smart grid.  Certainly, the home area network portion, like the metering portion, was something that they had to give consideration to: ‘should we spend those dollars?’   When they talked about the $5.4 million, he really saw the $10.8 million.  </w:t>
      </w:r>
    </w:p>
    <w:p>
      <w:pPr>
        <w:pStyle w:val="Normal"/>
        <w:widowControl w:val="false"/>
        <w:jc w:val="both"/>
        <w:rPr>
          <w:szCs w:val="24"/>
        </w:rPr>
      </w:pPr>
      <w:r>
        <w:rPr>
          <w:szCs w:val="24"/>
        </w:rPr>
      </w:r>
    </w:p>
    <w:p>
      <w:pPr>
        <w:pStyle w:val="Normal"/>
        <w:widowControl w:val="false"/>
        <w:jc w:val="both"/>
        <w:rPr/>
      </w:pPr>
      <w:r>
        <w:rPr>
          <w:szCs w:val="24"/>
        </w:rPr>
        <w:t>Mr. Easton saw that project as three distinct components (as he had said to Mr. Darlington): the metering component, which had its own benefits; a system improvement component: and a home area networking component.  The system improvement component was probably overlooked by a lot of folks.  It involved the installation of automatic re-closers and capacitor banks on each circuit in the system.  It allowed optimization of electron flow and higher speed communications between those re-closers, isolating faults so they would have much better voltage out in the system. That was also one they could evaluate and decide whether or not was that a good investment even if it was matched at 50%.  Again, there were three components:  metering, system improvement, and the home area network.  The home area network would be the installation of programmable thermostats and home energy displays so customer could understand their electric use and time of use rates.  There were really three components to the project.  The metering was somewhat the foundation for the rest of it.  Mr. Easton wasn’t sure if that answered all of Mr. Palecek’s questions.   Mr. Palecek said that was why he wanted him to talk about it a little bit because the other members of Council didn’t necessarily hear some of the information.  They just got pieces of it.  It helped to bring it up and perhaps stimulate some questions for next time, perhaps after the Public Service meeting.</w:t>
      </w:r>
    </w:p>
    <w:p>
      <w:pPr>
        <w:pStyle w:val="Normal"/>
        <w:widowControl w:val="false"/>
        <w:jc w:val="both"/>
        <w:rPr>
          <w:szCs w:val="24"/>
        </w:rPr>
      </w:pPr>
      <w:r>
        <w:rPr>
          <w:szCs w:val="24"/>
        </w:rPr>
      </w:r>
    </w:p>
    <w:p>
      <w:pPr>
        <w:pStyle w:val="Normal"/>
        <w:widowControl w:val="false"/>
        <w:jc w:val="both"/>
        <w:rPr>
          <w:szCs w:val="24"/>
        </w:rPr>
      </w:pPr>
      <w:r>
        <w:rPr>
          <w:b/>
          <w:szCs w:val="24"/>
        </w:rPr>
        <w:t>Ms. Hanlon</w:t>
      </w:r>
      <w:r>
        <w:rPr>
          <w:szCs w:val="24"/>
        </w:rPr>
        <w:t xml:space="preserve"> had a question about the funding and the flow of funds.  When they got the grant…. Did they know for sure that they were getting it?  Mr. Easton said they had not signed the grant agreement yet.   Did they get a lump sum, or how was it distributed, she wanted to know?  Mr. Easton replied that they never got a lump sum.  It was on a reimbursement basis, once they showed evidence of the actual project. Ms. Hanlon understood that the City paid and then they reimbursed.  She asked what they were projecting for the meter portion; what were they projecting for the spend, or at what rate would that spend be paid out and then reimbursed?  Mr. Easton said that for the electric metering portion he thought it was going to be about $3.5 million total cost and that would be spent over about 24 months.   They expected a 50% reimbursement.   Ms. Hanlon said they were looking at two years of the outflow from the electric fund.   Mr. Easton said the fund projection was done on a five-year basis that began in 2009, included $10.8 million in capital for that project. The bids might indeed come in lower than that, or the Council might decide to ratchet it back.  He thought the advantage in the metering area was they could see a long term growth with the metering function.  Right now, they had five employees and they were pressing for additional employees to read meters on a timely basis. They had obviously had some problems in that area with the loss of some valued long term employees.  So they had brought in some temporaries.  He saw the potential to have some long-term savings because it was not just those five employees.  They were not going to get zero in terms of cost increases for the next ten years. They also thought of that increasing over time and all of sudden they eliminated that cost, he thought there was some real potential for that fund.  He also thought that just the metering component by itself would bring a much higher level of customer service.  </w:t>
      </w:r>
    </w:p>
    <w:p>
      <w:pPr>
        <w:pStyle w:val="Normal"/>
        <w:widowControl w:val="false"/>
        <w:jc w:val="both"/>
        <w:rPr>
          <w:szCs w:val="24"/>
        </w:rPr>
      </w:pPr>
      <w:r>
        <w:rPr>
          <w:szCs w:val="24"/>
        </w:rPr>
      </w:r>
    </w:p>
    <w:p>
      <w:pPr>
        <w:pStyle w:val="Normal"/>
        <w:widowControl w:val="false"/>
        <w:jc w:val="both"/>
        <w:rPr/>
      </w:pPr>
      <w:r>
        <w:rPr>
          <w:szCs w:val="24"/>
        </w:rPr>
        <w:t xml:space="preserve">Ms. Hanlon asked how long that technology had been around.  They were looking at a lot of technologies, Mr. Easton said. The home area network technology was the newest. Ohio Edison had been putting devices into people’s houses for years and years. What happened was that the devices evolved.  In 2002, they did a pilot with 50 programmable thermostats. They could see people’s thermostats from their network, but the equipment wasn’t UL approved. They were hesitant to deploy that in any significant fashion.  Now that IPO’s (Initial Public Offerings) were occurring, investment adjustment in those companies enabled them to do research to deploy products that actually would last.   He would say the technology had been around many, many years and what happened was the technology evolved.  Ms. Hanlon said it should be getting cheaper to do those on a per unit basis.  Mr. Easton said it should be.  There was a significant investment across the utility sector so there was a lot of manufacturing Q-time to be taken on, not only in the stimulus program but because utilities realized that that was a better business model and they wouldn’t be reading the meters the way they had done it since the beginning of time.  </w:t>
      </w:r>
    </w:p>
    <w:p>
      <w:pPr>
        <w:pStyle w:val="Normal"/>
        <w:widowControl w:val="false"/>
        <w:jc w:val="both"/>
        <w:rPr>
          <w:szCs w:val="24"/>
        </w:rPr>
      </w:pPr>
      <w:r>
        <w:rPr>
          <w:szCs w:val="24"/>
        </w:rPr>
      </w:r>
    </w:p>
    <w:p>
      <w:pPr>
        <w:pStyle w:val="Normal"/>
        <w:widowControl w:val="false"/>
        <w:jc w:val="both"/>
        <w:rPr>
          <w:szCs w:val="24"/>
        </w:rPr>
      </w:pPr>
      <w:r>
        <w:rPr>
          <w:szCs w:val="24"/>
        </w:rPr>
        <w:t>Ms. Workman referred to the list of cities and asked if any of them had been using it for quite a long time.  Mr. Easton said he would have to look but he thought there was some definition of time.  Mr. Easton said the fixed network AMI System was fairly new.  A lot of cities were investing. They had done fixed network SCADA (Supervisory Control and Data Acquisition) since the late 90’s.  They had been reading the SCADA across the fiber system since then.  It told them information and they made decisions. What they would have now was meter data across that same network.</w:t>
      </w:r>
    </w:p>
    <w:p>
      <w:pPr>
        <w:pStyle w:val="Normal"/>
        <w:widowControl w:val="false"/>
        <w:jc w:val="both"/>
        <w:rPr>
          <w:szCs w:val="24"/>
        </w:rPr>
      </w:pPr>
      <w:r>
        <w:rPr>
          <w:szCs w:val="24"/>
        </w:rPr>
      </w:r>
    </w:p>
    <w:p>
      <w:pPr>
        <w:pStyle w:val="Normal"/>
        <w:widowControl w:val="false"/>
        <w:jc w:val="both"/>
        <w:rPr>
          <w:szCs w:val="24"/>
        </w:rPr>
      </w:pPr>
      <w:r>
        <w:rPr>
          <w:szCs w:val="24"/>
        </w:rPr>
        <w:t>Mr. Palecek looked in that Public Service handout and he had not seen the listing of cities but he could have missed it.  Ms. Workman mentioned again that she saw it</w:t>
      </w:r>
    </w:p>
    <w:p>
      <w:pPr>
        <w:pStyle w:val="Normal"/>
        <w:widowControl w:val="false"/>
        <w:jc w:val="both"/>
        <w:rPr/>
      </w:pPr>
      <w:r>
        <w:rPr>
          <w:szCs w:val="24"/>
        </w:rPr>
        <w:t xml:space="preserve"> </w:t>
      </w:r>
      <w:r>
        <w:rPr>
          <w:szCs w:val="24"/>
        </w:rPr>
        <w:t xml:space="preserve">in the packet she got.  Mr. Easton said he could email that to Mr. Palecek if it was missing in his packet.  </w:t>
      </w:r>
    </w:p>
    <w:p>
      <w:pPr>
        <w:pStyle w:val="Normal"/>
        <w:widowControl w:val="false"/>
        <w:jc w:val="both"/>
        <w:rPr>
          <w:szCs w:val="24"/>
        </w:rPr>
      </w:pPr>
      <w:r>
        <w:rPr>
          <w:szCs w:val="24"/>
        </w:rPr>
      </w:r>
    </w:p>
    <w:p>
      <w:pPr>
        <w:pStyle w:val="Normal"/>
        <w:widowControl w:val="false"/>
        <w:jc w:val="both"/>
        <w:rPr/>
      </w:pPr>
      <w:r>
        <w:rPr>
          <w:b/>
          <w:szCs w:val="24"/>
        </w:rPr>
        <w:t>Mr. Sharkey</w:t>
      </w:r>
      <w:r>
        <w:rPr>
          <w:szCs w:val="24"/>
        </w:rPr>
        <w:t xml:space="preserve"> said he knew it was probably impossible, but with Mr. Easton’s vast years of experience, what other increases did he think they could encounter or foresee other than the 1%.  They might be overlooking some things they knew were going to happen, or that might run up the rates. Mr. Easton said it was the only distribution which was really within their control.     Ms. Hanlon asked if there was any scenario where the rates would go down.  Mr. Easton hoped so, but he thought the whole idea of the proposed smart grid and the TOU (Time of Use) rates wasn’t so much that the rates would go down but the bills would go down.  The unit cost of the product might be the same but it was cheaper at a different time so individuals could shift their use; therefore, their bill went down.  It was not necessarily that the rates were going down; it was that their bills would be going down.  That was what a lot of people talked about when they discussed smart grid, but he didn’t foresee any rates going down either.  Was there any reason rates were going to go up?  He was not aware of any, but he didn’t see any reason for rate to go down either.  A lot of the bill was based on power supply so the question was ‘what was going to happen with the power supply in the future,’ and he thought that was going to be a challenging question.</w:t>
      </w:r>
    </w:p>
    <w:p>
      <w:pPr>
        <w:pStyle w:val="Normal"/>
        <w:widowControl w:val="false"/>
        <w:jc w:val="both"/>
        <w:rPr>
          <w:szCs w:val="24"/>
        </w:rPr>
      </w:pPr>
      <w:r>
        <w:rPr>
          <w:szCs w:val="24"/>
        </w:rPr>
      </w:r>
    </w:p>
    <w:p>
      <w:pPr>
        <w:pStyle w:val="Normal"/>
        <w:widowControl w:val="false"/>
        <w:jc w:val="both"/>
        <w:rPr>
          <w:szCs w:val="24"/>
        </w:rPr>
      </w:pPr>
      <w:r>
        <w:rPr>
          <w:szCs w:val="24"/>
        </w:rPr>
        <w:t xml:space="preserve">Ms. Hanlon was referring to an issue that Mr. Darlington had raised previously.  For years Wadsworth had the reputation of having significantly lower electric rates. Was that not really ever going to happen again?  ‘Good question’ was Mr. Easton’s reply.  The reason that the rates had come in to conformance with the market was because the market was selling at 2001 rates right now. Was the market going to spike back up.  A lot of that was driven by industrial demand because demand had decreased over the last 12 months.  Ms. Hanlon interjected that their competition had cut their rates. If they would start restoring theirs, they would competitively look back.  Mr. Easton said the competition had not necessarily cut their rates as much.  What the competition was doing was they were buying power in the market place as a commodity.  So as the market price went down, they were able to buy and sell it cheaper and still make a profit.  What they had done was to invest in assets for the long-term, and then would have stable pricing.  Compared to the market they were higher.  The question was would the market ever go back up?  He thought that with most market-based commodities what they saw was volatility.  In a recessionary time, they saw the market was a great time to buy.  When things started to pick up that was when everybody….  Ms. Hanlon asked if they sold any of their electricity in the market.   Mr. Easton said that they did.  Ms. Hanlon wondered if they could do more of that.  Mr. Easton stated that what happened they tried to project their needs and their needs were below what they purchased, they tried to sell it back into the market.  If they could sell that at the same price they bought it, it was a net. If it was down and they had to sell it lower than purchased, that was a cost to them. They didn’t sell, per se, as a regular part of business.  It was more an acquisition of what their needs were.  They were not in the business of buying and selling.  Ms. Hanlon asked if they would ever do that.   Mr. Easton didn’t think that was the primary function of the organization.  Ms. Hanlon asked if they were allowed to do that.  Mr. Easton didn’t know.  </w:t>
      </w:r>
    </w:p>
    <w:p>
      <w:pPr>
        <w:pStyle w:val="Normal"/>
        <w:widowControl w:val="false"/>
        <w:jc w:val="both"/>
        <w:rPr>
          <w:szCs w:val="24"/>
        </w:rPr>
      </w:pPr>
      <w:r>
        <w:rPr>
          <w:szCs w:val="24"/>
        </w:rPr>
        <w:t xml:space="preserve">           </w:t>
      </w:r>
    </w:p>
    <w:p>
      <w:pPr>
        <w:pStyle w:val="Normal"/>
        <w:widowControl w:val="false"/>
        <w:jc w:val="both"/>
        <w:rPr>
          <w:b/>
          <w:b/>
          <w:szCs w:val="24"/>
        </w:rPr>
      </w:pPr>
      <w:r>
        <w:rPr>
          <w:b/>
          <w:szCs w:val="24"/>
        </w:rPr>
        <w:t>B. Traffic Signal at Giant Eagle</w:t>
      </w:r>
    </w:p>
    <w:p>
      <w:pPr>
        <w:pStyle w:val="Normal"/>
        <w:widowControl w:val="false"/>
        <w:jc w:val="both"/>
        <w:rPr/>
      </w:pPr>
      <w:r>
        <w:rPr/>
        <w:t>Mr. Palecek turned to the agenda and traffic signal at Giant Eagle.  There had been a flurry of emails.  Mr. Easton stated that the Giant Eagle Traffic Signal for being just being a simple traffic signal had generated a lot of interest.  He came up with a time line of activities associated with the Giant Eagle traffic signal.  Mr. Palecek asked what was happening with that and what were they doing.  What was happening right now, according to Mr. Easton, was they had received 28 complaints since September 20 on the signal’s operation.  He had made the decision to go ahead and require that the traffic signal engineer for Giant Eagle, who was Echo Real Estate (</w:t>
      </w:r>
      <w:r>
        <w:rPr>
          <w:i/>
        </w:rPr>
        <w:t>garbled word</w:t>
      </w:r>
      <w:r>
        <w:rPr/>
        <w:t>).  TA was their traffic engineer.   He asked them to complete the systems analysis requirement of the approved plans and they submitted an alternative to that. They were agreeable to most of that.  They had asked them to essentially coordinate the Giant Eagle light with the ramp light, not only for the PMP, because they had suggested (</w:t>
      </w:r>
      <w:r>
        <w:rPr>
          <w:i/>
        </w:rPr>
        <w:t>garbled word</w:t>
      </w:r>
      <w:r>
        <w:rPr/>
        <w:t xml:space="preserve">) for noontime.  They objected to that and said essentially that they disagreed with the (City’s) proposal, and would go back and do the systems analysis as requested when the plans were approved in February, 2009.  At that point, given the fact that they had had 28 complaints of record, Mr. Easton asked their engineers and their Electric Department to go ahead and program the signal to make it safer.  That was done on Friday, February 12.  Essentially, what had happened was that  and that was why he gave the time line -- it started back in September, 2008, where they had approved the site plan, then when February, 2009, they had approved the signal plan, and that time (the City) asked them to do what was called a system analysis. That was a standard requirement associated with traffic signals that ODOT required.  It required that they program the signal with the flow of traffic and meet certain requirements. They opened the store in September, 2009; and (the City) almost immediately received complaints on the signal.  They had some Council inquiries on traffic signal requirements.  Again, they had 28 documented complaints in three or four months.  </w:t>
      </w:r>
    </w:p>
    <w:p>
      <w:pPr>
        <w:pStyle w:val="Normal"/>
        <w:widowControl w:val="false"/>
        <w:jc w:val="both"/>
        <w:rPr/>
      </w:pPr>
      <w:r>
        <w:rPr/>
      </w:r>
    </w:p>
    <w:p>
      <w:pPr>
        <w:pStyle w:val="Normal"/>
        <w:widowControl w:val="false"/>
        <w:jc w:val="both"/>
        <w:rPr/>
      </w:pPr>
      <w:r>
        <w:rPr/>
        <w:t xml:space="preserve">On January 20, 2010, he had asked the City Engineer to get the signal programmed and finish it. They sent the real estate developer, Echo, a letter asking them to finish the traffic signal timing. They did not do the systems analysis but they instead gave a traffic signal evaluation, which the City sent that to GPD. GPD reviewed it and said it had deficiencies, but this was what they suggested.  Echo rejected that and said they would do the system analysis and get back to the City in several weeks.  At that point, Mr. Easton suggested they take the timings they had, and without having it coordinated with the ramp signal, get that signal on its own for safety purposes.  He thought, before he went any further, Mr. Hiscock had documented the complaints that they had received.  He asked Mr. Hiscock to discuss those briefly.  </w:t>
      </w:r>
    </w:p>
    <w:p>
      <w:pPr>
        <w:pStyle w:val="Normal"/>
        <w:widowControl w:val="false"/>
        <w:jc w:val="both"/>
        <w:rPr/>
      </w:pPr>
      <w:r>
        <w:rPr/>
      </w:r>
    </w:p>
    <w:p>
      <w:pPr>
        <w:pStyle w:val="Normal"/>
        <w:widowControl w:val="false"/>
        <w:jc w:val="both"/>
        <w:rPr/>
      </w:pPr>
      <w:r>
        <w:rPr>
          <w:b/>
        </w:rPr>
        <w:t>Mr. Hiscock</w:t>
      </w:r>
      <w:r>
        <w:rPr/>
        <w:t xml:space="preserve"> said that what he had done upon learning about the emails that were going around went back and looked from September 1 to the present time, how many complaints that had been documented from Dispatch.  Those complaints came from citizens, law enforcement, two from Lowes, and one, interestingly, from Giant Eagle themselves about the failures that were perceived with the light.  To generally summarize, those failures that the intersection (and Mr. Hiscock thought everyone had been through it by now) was that they basically had two opposing turns, which was really quite unusual.  Both of those turn lanes were activated at the same time.  He thought many of the early complaints coming in September, October, and early November was based upon the perception that everybody had a green. Drivers were calling in that everybody had a green and they almost got hit and that was very dangerous when it was really opposing turn signals.  Then, what they started finding with many of the call-in complaints, were the intervals between that green and then, ultimately, a red in the turn activation in the greens from opposite directions were not allowing cars to clear the intersection.  They were having close calls by citizens with complaints, stating that they were not through the intersection yet and east or west bound 261 had green lights.  So what they had today was 28 documented complaints.   Mr. Easton and he had talked today and thought that many weren’t documented or were not called. They actually had law enforcement officers viewing the lights saying that people were not given enough time to get through. He had personally perceived not being able to clear the intersection in time.  There were probably drivers out there due to inattentiveness, due to trying to race to make the light, that were entering the intersection and probably not in accordance with traffic laws, as well. That was to summarize some of the complaints that they found there.</w:t>
      </w:r>
    </w:p>
    <w:p>
      <w:pPr>
        <w:pStyle w:val="Normal"/>
        <w:widowControl w:val="false"/>
        <w:jc w:val="both"/>
        <w:rPr/>
      </w:pPr>
      <w:r>
        <w:rPr/>
      </w:r>
    </w:p>
    <w:p>
      <w:pPr>
        <w:pStyle w:val="Normal"/>
        <w:widowControl w:val="false"/>
        <w:jc w:val="both"/>
        <w:rPr/>
      </w:pPr>
      <w:r>
        <w:rPr/>
        <w:t xml:space="preserve">Mr. Easton thought they could summarize a lot of the complaints in two categories.  Number one was clearance – not having adequate clearance to get through the light; it was not timed right. Number two: the light was not picking them up; they were just sitting there cycle after cycle.  That was an actuation complaint:  the camera wasn’t seeing them.  That indicated two categories of complaints.  The latter one they had seen in other signals.  Mr. Hiscock said there were about seven complaints that they had sat at the light for an unusually long time.  It was a short cycle interjected Mr. Darlington.  Mr. Palecek said the left turn into Giant Eagle was really short.  </w:t>
      </w:r>
    </w:p>
    <w:p>
      <w:pPr>
        <w:pStyle w:val="Normal"/>
        <w:widowControl w:val="false"/>
        <w:jc w:val="both"/>
        <w:rPr/>
      </w:pPr>
      <w:r>
        <w:rPr/>
      </w:r>
    </w:p>
    <w:p>
      <w:pPr>
        <w:pStyle w:val="Normal"/>
        <w:widowControl w:val="false"/>
        <w:jc w:val="both"/>
        <w:rPr/>
      </w:pPr>
      <w:r>
        <w:rPr/>
        <w:t xml:space="preserve">As a result of those complaints, said Mr. Easton, they changed their process. Typically, they would let the traffic engineer who designed the signal program give the City the program and the they would approve it, then ask them and their contractor, which in that case was Perram Electric, to install those changes. Then they would turn the signal over to the City and it would be theirs forever.   In that case, since the real estate developer took some time to complete their evaluation and indicated it would take several weeks to complete the systems analysis, Mr. Easton had asked their staff to go ahead, based his discussions with the Safety Director about the potential safety issue.   They went ahead and took the GPD Associates programming and put that in.  Essentially, what it did, and it sounds very complicated, had to do with the clearance intervals and the amount of time from yellow and red.  That didn’t sound like much, but if they only allowed two seconds for red and one second for yellow, that sometimes might not give a person five seconds to get through.  So, they actually had to allocate more time.  They could not allocate too much time, but they couldn’t allocate too little time either.  There were a few things like that with eight phases to the intersection.  They relied on the traffic engineers for those recommendations.  But when they had that volume of complaints, they generally stepped in.  Each one of the complaints were forwarded (that they at the City were aware of) to Echo.  </w:t>
      </w:r>
    </w:p>
    <w:p>
      <w:pPr>
        <w:pStyle w:val="Normal"/>
        <w:widowControl w:val="false"/>
        <w:jc w:val="both"/>
        <w:rPr/>
      </w:pPr>
      <w:r>
        <w:rPr/>
      </w:r>
    </w:p>
    <w:p>
      <w:pPr>
        <w:pStyle w:val="Normal"/>
        <w:widowControl w:val="false"/>
        <w:jc w:val="both"/>
        <w:rPr/>
      </w:pPr>
      <w:r>
        <w:rPr/>
        <w:t xml:space="preserve">Mr. Palecek asked what had been done. He had said that they incorporated something in terms of the timing: was there more time to make a left turn, heading east on SR-261 into Giant Eagle?  Mr. Easton wasn’t sure about that.  He thought it was the Williams Reserve, or the south bound left turn that didn’t have adequate clearance.  That was a clearance problem and people were too short in the cycle, in Mr. Darlington’s words.  That phase was the primary one.  They increased the amount of time there. He didn’t review the programming himself because he was not a traffic engineer, but his understanding was that the reds, the yellows, the interval clearance was increased. That left turn was changed and whatever else GPD and Associates suggested in terms of programming.  Mr. Hiscock added that now they would see a delay when the turn phase was completed; the east/west traffic wouldn’t get a green right away.  There was a delay so it was not instantaneous green.  Already they noticed a difference at the intersection.  He did not know how long that would last or if any other issues would emerge.  Mr. Easton said the other thing that was going on was Echo completing their systems analysis and that would be the connection to the ramp signal to have coordination between signals at those times. When that programming got done, then they would reprogram the signal. Mr. Palecek said when Mr. Easton used the term ramp, he meant interstate 76?  Mr. Easton said yes.  </w:t>
      </w:r>
    </w:p>
    <w:p>
      <w:pPr>
        <w:pStyle w:val="Normal"/>
        <w:widowControl w:val="false"/>
        <w:jc w:val="both"/>
        <w:rPr/>
      </w:pPr>
      <w:r>
        <w:rPr/>
      </w:r>
    </w:p>
    <w:p>
      <w:pPr>
        <w:pStyle w:val="Normal"/>
        <w:widowControl w:val="false"/>
        <w:jc w:val="both"/>
        <w:rPr/>
      </w:pPr>
      <w:r>
        <w:rPr/>
        <w:t xml:space="preserve">Mr. Palecek told them that the left hand turn lane into Giant Eagle heading east on SR-261 was too short until whatever they recently done.  He was at the light and tried to make a left hand turn to go in, and all of a sudden it went from yellow and red and he hadn’t finished making three/quarters of the turn into Giant Eagle; that was much too short.  He had complained about the number of seconds into Great Oaks Trail heading north on High and it was too short; it didn’t clear enough cars.  But at Giant Eagle he didn’t think they got more than two cars in, and the second one did not have enough time.  If they hadn’t done anything there, they were still subject to the wrath of their residents.  </w:t>
      </w:r>
    </w:p>
    <w:p>
      <w:pPr>
        <w:pStyle w:val="Normal"/>
        <w:widowControl w:val="false"/>
        <w:jc w:val="both"/>
        <w:rPr/>
      </w:pPr>
      <w:r>
        <w:rPr/>
      </w:r>
    </w:p>
    <w:p>
      <w:pPr>
        <w:pStyle w:val="Normal"/>
        <w:widowControl w:val="false"/>
        <w:jc w:val="both"/>
        <w:rPr/>
      </w:pPr>
      <w:r>
        <w:rPr/>
        <w:t xml:space="preserve">Ms. Hanlon had a question about that intersection, too.  She didn’t go there that much but when they came out of Giant Eagle, west towards Wadsworth, was there a right hand turn lane?  Mr. Riley said a straight through, right turn combo.  Ms. Hanlon said it was a combination then.  Would there ever be just a total right turn lane?  They couldn’t really turn right because they had to sit there and wait for the light.  Mr. Easton said there were really two aspects to traffic design.  The geometrics were the number of lanes and the width of those lanes.  The programming had to do with how much traffic was supposedly to be going in each direction.  That was what it was based on.  It was not that someone like him thought they ought to have a left turn or right turn.  It was all based on the projected traffic and that was the way the design occurred.  Ms. Hanlon thought it was a big intersection and it seemed kind of odd.  In coming out of Giant Eagle, unless she was the first one, she couldn’t turn right on red.  It was on a curb. A couple of people had asked Ms. Hanlon about that and Mr. Easton said he had a couple people ask him as well.  Ms. Hanlon wanted to know if there was room to put a right turn there.  Mr. Easton wasn’t sure how much right-of-way was there.  </w:t>
      </w:r>
      <w:r>
        <w:rPr>
          <w:b/>
        </w:rPr>
        <w:t>Mr. Hammerly</w:t>
      </w:r>
      <w:r>
        <w:rPr/>
        <w:t xml:space="preserve"> referred to something that exacerbated the problem, in going east and turning left.  The light changed and there were two lanes coming up that way.  The guy in the right hand lane was darting out to beat everybody else, plus the snow was not plowed at all in the merge.  The snow was somewhat deep in the merge lane after they went through the light.  That needed to be plowed.  </w:t>
      </w:r>
    </w:p>
    <w:p>
      <w:pPr>
        <w:pStyle w:val="Normal"/>
        <w:widowControl w:val="false"/>
        <w:jc w:val="both"/>
        <w:rPr/>
      </w:pPr>
      <w:r>
        <w:rPr/>
      </w:r>
    </w:p>
    <w:p>
      <w:pPr>
        <w:pStyle w:val="Normal"/>
        <w:widowControl w:val="false"/>
        <w:jc w:val="both"/>
        <w:rPr/>
      </w:pPr>
      <w:r>
        <w:rPr/>
        <w:t xml:space="preserve">Mr. Hiscock wanted to clarify for Ms. Hanlon that they were allowed to make a right on red there, but he thought her issue was if they were not the first car, they would not be able to do that.  They had to sit there and wait for the light.   Mr. Hiscock said also that the non-plowing of snow in that lane, with westbound traffic, was a pretty dangerous move.  </w:t>
      </w:r>
    </w:p>
    <w:p>
      <w:pPr>
        <w:pStyle w:val="Normal"/>
        <w:widowControl w:val="false"/>
        <w:jc w:val="both"/>
        <w:rPr/>
      </w:pPr>
      <w:r>
        <w:rPr/>
      </w:r>
    </w:p>
    <w:p>
      <w:pPr>
        <w:pStyle w:val="Normal"/>
        <w:widowControl w:val="false"/>
        <w:jc w:val="both"/>
        <w:rPr/>
      </w:pPr>
      <w:r>
        <w:rPr/>
        <w:t xml:space="preserve">Mr. Sharkey referred to Great Oaks Trail. The problem there just kind of happened. But with Wadsworth Crossings, they had planned.  They started out with a blank piece of paper and he would have thought they would have done better than they did.  Maybe the lights could be retimed but he was just disappointed in the way it was coming together.  Mr. Darlington had read all the emails and there was a lot of finger pointing about that guy had changed the signal, then someone else had changed it, and ‘it was not my fault,’ and so on.  His question now was somebody really in charge of the signal and it did not get changed until somebody say okay.   Mr. Easton said yes they had put their locks on that because they had already gone ahead and put in the programming.  Frankly, the process for acquisition for the signal generally didn’t take that long. He thought what happened was whether or not the owner was going to do a system analysis, and that was why it was delayed.  </w:t>
      </w:r>
      <w:r>
        <w:rPr>
          <w:b/>
        </w:rPr>
        <w:t xml:space="preserve"> Mr. Shultz </w:t>
      </w:r>
      <w:r>
        <w:rPr/>
        <w:t xml:space="preserve">asked if that was in the contract.   Mr. Easton said there was no contract but there were some approved plans.  Mr. Shultz asked who TA was.   Mr. Easton said it was the traffic engineer for Echo Real Estate.  Mr. Shultz said they were a subcontractor of Echo, and Mr. Easton said right.  Echo was the developer for Giant Eagle, said Mr. Shultz.  That was correct. Who asked for the system analysis, the City, he asked?   Mr. Easton said yes, as part of the approved engineering plan from February, 2009.  Mr. Shultz asked if that was required of Echo. They did know about the system analysis a year ago. It was an agreement that it had to be completed, and Mr. Easton said that was correct.  Mr. Shultz asked why it was not.   Mr. Easton thought the owner felt that the systems analysis might have been too much of a requirement.  Mr. Shultz asked if that was the ramp tie in and the synchronizing the ramp and Giant Eagle signal together, was that the conflict?  Mr. Easton said the systems analysis required the entire system to be functional with the current traffic.  In case of an area where they had a closed loop also to coordinate with the adjoining signal that was what the system analysis required.  Was that his question?  Mr. Shultz wanted to know if the system analysis included the synchronization of the ramp to Giant Eagle.  Mr. Easton said yes.  If TA was the traffic engineer, Mr. Shultz continued, they did their analysis and turned it into the City and it was common that the City turned it over to GPD to review that analysis.  Mr. Easton said yes, that was their practice.  Mr. Shultz said that was where the conflict arose.  It was GPD’s interpretation of TA’s analysis.   He thought it was like Mr. Darlington had said.  It had gone back and forth and basically nobody did anything.  They were not traffic engineers, Mr. Easton said.  They relied on GPD as their traffic engineer.  Mr. Shultz said he meant that GPD and TA were going back and forth.   Mr. Easton said to cut right the issue:  TA proposed an evaluation instead of an analysis. They said they would tie in the PM peak as a coordinated (program). GPD said that based on the traffic counts and the traffic coming in and out of that intersection at noon, they really needed to tie in the noon traffic as a coordinated program. As a result of that, they were going to have to do a synchro program, and in order to do the synchro program, they needed the traffic counts at the ramp.  TA said they didn’t have the traffic counts at the ramp.  ‘Wait a minute,’ said Mr. Easton, they agreed to do the coordination for the PM peak so they would have to have the traffic counts at the ramp.  Mr. Easton said they were not sure why they were not willing to go along with the suggestion and evaluation, but they said that was it; they would go do a systems analysis.  But Mr. Easton did not feel like they could wait based on the complaints.  Mr. Shultz said that he read (the emails) and was kind of laughing because it seemed no one wanted to do anything.  </w:t>
      </w:r>
    </w:p>
    <w:p>
      <w:pPr>
        <w:pStyle w:val="Normal"/>
        <w:widowControl w:val="false"/>
        <w:jc w:val="both"/>
        <w:rPr/>
      </w:pPr>
      <w:r>
        <w:rPr/>
      </w:r>
    </w:p>
    <w:p>
      <w:pPr>
        <w:pStyle w:val="Normal"/>
        <w:widowControl w:val="false"/>
        <w:jc w:val="both"/>
        <w:rPr/>
      </w:pPr>
      <w:r>
        <w:rPr/>
        <w:t xml:space="preserve">Mayor Laubaugh thought the important point was that, obviously, an issue was recognized.  They needed to act upon that quickly because time was of the essence as far as making sure they made some improvements. An improvement had been made, but there would be additional improvements after the full analysis was done by Echo.  </w:t>
      </w:r>
    </w:p>
    <w:p>
      <w:pPr>
        <w:pStyle w:val="Normal"/>
        <w:widowControl w:val="false"/>
        <w:jc w:val="both"/>
        <w:rPr/>
      </w:pPr>
      <w:r>
        <w:rPr/>
      </w:r>
    </w:p>
    <w:p>
      <w:pPr>
        <w:pStyle w:val="Normal"/>
        <w:widowControl w:val="false"/>
        <w:jc w:val="both"/>
        <w:rPr/>
      </w:pPr>
      <w:r>
        <w:rPr/>
        <w:t xml:space="preserve">Mr. Easton thought the real question was the one that Mr. Palecek raised: what were the appropriate requirements for traffic signal studies.  In that case, what had happened was they had a temporary timing and they had a question about the appropriateness of additional studies, and in fact, the temporary timing was really not appropriate.  There was no doubt that a change had to be made.  He thought they had a case where they confused the owner a little bit, but the reality was that that was something that they should discuss outside of the specific project.  Was there a better way to do traffic signal processes for property owners?  He would bet, and was hoping that it was soon, that other corners of that interchange develop.  When that happened, there was going to have to be traffic signal modification.  They wanted to avoid getting any confusing signals to the developers or the property owners. The current requirements for systems analysis were based on the ODOT manuals.  </w:t>
      </w:r>
    </w:p>
    <w:p>
      <w:pPr>
        <w:pStyle w:val="Normal"/>
        <w:widowControl w:val="false"/>
        <w:jc w:val="both"/>
        <w:rPr/>
      </w:pPr>
      <w:r>
        <w:rPr/>
      </w:r>
    </w:p>
    <w:p>
      <w:pPr>
        <w:pStyle w:val="Normal"/>
        <w:widowControl w:val="false"/>
        <w:jc w:val="both"/>
        <w:rPr/>
      </w:pPr>
      <w:r>
        <w:rPr/>
        <w:t>Mr. Palecek asked if the ODOT manual absolutely required that there should be coordination such as the one at Giant Eagle and Ambassador Drive and the interstate, or was that a subjective decision?  Mr. Easton didn’t know.  When Echo Developers did their original study, they did an analysis and submitted it to the City that did not include the interstate and then the City went back and said no, they wanted them to also coordinate the interstate.  He was wondering if that was a requirement somewhere that was part of the code.  That would be interesting to him because it seemed that had started some of the problem.  Mr. Easton said that the requirement for coordination within the rules of the systems analysis, and it was part of the approved plans, before they started construction.  Mr. Palecek was just telling them that they did a study that did not include the interstate.  So they didn’t do the systems analysis, Mr. Easton said.  Mr. Palecek said that the interstate there would be different than an interstate in the City of Akron or the City of Cincinnati, and the question was what was the requirement, if they were a 1,000 or 2,000 feet or whatever from an interstate ramp; was that required to be included in their system analysis.  He didn’t want to belabor the point. He hoped they were doing something to help their citizens. He told his feeling to Mayor Laubaugh last Friday night as she was cheering for Wadsworth.  They needed some common sense and he hoped that they had gotten some of it in order to get it done.  Mr. Darlington thought they had taken a great step with one person being in charge of it.</w:t>
      </w:r>
    </w:p>
    <w:p>
      <w:pPr>
        <w:pStyle w:val="Normal"/>
        <w:widowControl w:val="false"/>
        <w:jc w:val="both"/>
        <w:rPr/>
      </w:pPr>
      <w:r>
        <w:rPr/>
        <w:t xml:space="preserve">   </w:t>
      </w:r>
    </w:p>
    <w:p>
      <w:pPr>
        <w:pStyle w:val="Normal"/>
        <w:widowControl w:val="false"/>
        <w:jc w:val="both"/>
        <w:rPr>
          <w:b/>
          <w:b/>
          <w:szCs w:val="24"/>
        </w:rPr>
      </w:pPr>
      <w:r>
        <w:rPr>
          <w:b/>
          <w:szCs w:val="24"/>
        </w:rPr>
        <w:t>C. Airport Matters</w:t>
      </w:r>
    </w:p>
    <w:p>
      <w:pPr>
        <w:pStyle w:val="Normal"/>
        <w:widowControl w:val="false"/>
        <w:jc w:val="both"/>
        <w:rPr/>
      </w:pPr>
      <w:r>
        <w:rPr>
          <w:szCs w:val="24"/>
        </w:rPr>
        <w:t xml:space="preserve">Mr. Palecek wanted to know what they were doing about plowing the runway for planes going in and out.  He also wanted to know about progress on new ways of financing of charging for the hangars.  He knew they were moving along with the new airport master plan.  </w:t>
      </w:r>
      <w:r>
        <w:rPr>
          <w:b/>
          <w:szCs w:val="24"/>
        </w:rPr>
        <w:t>Mr. Eberling</w:t>
      </w:r>
      <w:r>
        <w:rPr>
          <w:szCs w:val="24"/>
        </w:rPr>
        <w:t xml:space="preserve"> said that he did not have much to add to his report at the previous Council meeting.  The only correspondence (he had no phone calls) that he had received in regard to the airport was that another work order had been issued for the snow plow prior to the second storm.  On both matters -- revising maintenance fee schedules based on fuel purchases with a possible ordinance and the repair of snowplow and runway maintenance – he would defer to Mr. Easton.  He was not in the loop beyond the issue of a work order for a second time after it was repaired the first time.   Mr. Sharkey asked if there were two repairs then, and Mr. Eberling said that he was aware of two.  Someone asked the age of the snowplow.  Mr. Easton thought it was about a 1992.  He went on to say that it had been fixed.  It was another hydraulic lift on the plow.  It was back within a day.  </w:t>
      </w:r>
    </w:p>
    <w:p>
      <w:pPr>
        <w:pStyle w:val="Normal"/>
        <w:widowControl w:val="false"/>
        <w:jc w:val="both"/>
        <w:rPr>
          <w:szCs w:val="24"/>
        </w:rPr>
      </w:pPr>
      <w:r>
        <w:rPr>
          <w:szCs w:val="24"/>
        </w:rPr>
      </w:r>
    </w:p>
    <w:p>
      <w:pPr>
        <w:pStyle w:val="Normal"/>
        <w:widowControl w:val="false"/>
        <w:jc w:val="both"/>
        <w:rPr>
          <w:szCs w:val="24"/>
        </w:rPr>
      </w:pPr>
      <w:r>
        <w:rPr>
          <w:szCs w:val="24"/>
        </w:rPr>
        <w:t xml:space="preserve">Mr. Easton said he had not taken the time to redraft the ordinance on maintenance fees, but it should be done within the next 10 days.  He would bring it to the Airport Commission and then to Council.  </w:t>
      </w:r>
    </w:p>
    <w:p>
      <w:pPr>
        <w:pStyle w:val="Normal"/>
        <w:widowControl w:val="false"/>
        <w:jc w:val="both"/>
        <w:rPr>
          <w:szCs w:val="24"/>
        </w:rPr>
      </w:pPr>
      <w:r>
        <w:rPr>
          <w:szCs w:val="24"/>
        </w:rPr>
      </w:r>
    </w:p>
    <w:p>
      <w:pPr>
        <w:pStyle w:val="Normal"/>
        <w:widowControl w:val="false"/>
        <w:jc w:val="both"/>
        <w:rPr/>
      </w:pPr>
      <w:r>
        <w:rPr/>
        <w:t>Mr. Palecek asked if the airport was getting plowed so people could use it.  Mr. Easton said yes. They were getting a lot of snow down there.  They had request also to remove the snow built up in the wing rows because it was up to the wing heights on the taxiway.  They would have to get a front-end loader there.  Mr. Eberling said he been to the airport after each snow.  In as much as there was need for improvement, they had done a reasonably decent job especially on the east and west primaries.  He was happy to say that 172, which was sitting with a bad leg for a long time, was now gone.  Mr. Palecek appreciated Mr. Eberling going to check it out.  Getting the runway open was good.  It did bother some people.  Hopefully, they would come up with a new financing plan, Mr. Palecek added.</w:t>
      </w:r>
    </w:p>
    <w:p>
      <w:pPr>
        <w:pStyle w:val="Normal"/>
        <w:widowControl w:val="false"/>
        <w:jc w:val="both"/>
        <w:rPr/>
      </w:pPr>
      <w:r>
        <w:rPr/>
      </w:r>
    </w:p>
    <w:p>
      <w:pPr>
        <w:pStyle w:val="Normal"/>
        <w:widowControl w:val="false"/>
        <w:jc w:val="both"/>
        <w:rPr>
          <w:b/>
          <w:b/>
          <w:szCs w:val="24"/>
        </w:rPr>
      </w:pPr>
      <w:r>
        <w:rPr>
          <w:b/>
          <w:szCs w:val="24"/>
        </w:rPr>
        <w:t>D. First month 2010 Budget</w:t>
      </w:r>
    </w:p>
    <w:p>
      <w:pPr>
        <w:pStyle w:val="Normal"/>
        <w:widowControl w:val="false"/>
        <w:jc w:val="both"/>
        <w:rPr/>
      </w:pPr>
      <w:r>
        <w:rPr/>
        <w:t xml:space="preserve">Mr. Palecek asked how they were doing on the budget.  </w:t>
      </w:r>
      <w:r>
        <w:rPr>
          <w:b/>
        </w:rPr>
        <w:t>Mrs. Dunkle</w:t>
      </w:r>
      <w:r>
        <w:rPr/>
        <w:t xml:space="preserve"> said they were doing pretty good on governmental revenue at that point.  They were the driving force on the revenue.  That would be the general fund income tax fund, special revenue, and streets.  She and Mr. Easton had talked a little bit prior and decided to divide and conquer the information.  He would talk about the enterprises and she would talk about the governmental. The general fund revenues in comparison with January ’09 and January ’10 (she was comparing only the month of January).  </w:t>
      </w:r>
    </w:p>
    <w:p>
      <w:pPr>
        <w:pStyle w:val="Normal"/>
        <w:widowControl w:val="false"/>
        <w:jc w:val="both"/>
        <w:rPr/>
      </w:pPr>
      <w:r>
        <w:rPr/>
      </w:r>
    </w:p>
    <w:p>
      <w:pPr>
        <w:pStyle w:val="Normal"/>
        <w:widowControl w:val="false"/>
        <w:jc w:val="both"/>
        <w:rPr/>
      </w:pPr>
      <w:r>
        <w:rPr/>
        <w:t>Mrs. Dunkle said that the general fund revenues were up 7.7 percent in total.  Some of the factors that led to that were advances received from Medina County for property taxes.  They were a little higher than’ 09.  The ‘intergovernmental’ which were primarily local government funds, had been declining.  The calculation was based on the economy so when it was down, those were lower as well. When the economy was up, they went up.  The $400.00 grant was from the Center for Older Adults.  She believed that the reason January showed zero that year had to do with a timing issue.  In February, they did receive the $400.00, she thought. The primary difference in ‘charges for services’ included the airport (garbled word) land leased back to the Ramsiers.  For January 2010, they were leasing land to the Ramsiers and the Hartslers, so there was an additional $5,400.  They also had some site plan review in January that amounted to just under $8,000.  The $7,900 variance for the ‘fines, licenses and permits,’ was for court fees.  Interest was not surprisingly down quite a bit by 90 percent for their general fund.  Mr. Shultz asked if court fees had increased; the answer was yes.   Mrs. Dunkle said also that there was a higher volume.  She did not know the amount of the court fees’ increase.  Those revenues that she had just described were all general fund.</w:t>
      </w:r>
    </w:p>
    <w:p>
      <w:pPr>
        <w:pStyle w:val="Normal"/>
        <w:widowControl w:val="false"/>
        <w:jc w:val="both"/>
        <w:rPr/>
      </w:pPr>
      <w:r>
        <w:rPr/>
      </w:r>
    </w:p>
    <w:p>
      <w:pPr>
        <w:pStyle w:val="Normal"/>
        <w:widowControl w:val="false"/>
        <w:jc w:val="both"/>
        <w:rPr/>
      </w:pPr>
      <w:r>
        <w:rPr/>
        <w:t>The other sections included groupings of the following:  charges for services; taxes; fines, fees, forfeitures; interest-other; and other.  Going through the list, they saw that recreation was down 45 percent, which was expected.  Street signs were down.  The $800 amount from last year was for Wadsworth Realty Investment.  It was a developer paying for some signs made by the street department.  Stormwater was up 1.2 percent, which was good news.  EMS was down some, but Mr. Hiscock said that they had billed more in January, 2010 than they had in 12 months.  He did not think the delay in payment was unusual.  Mrs. Dunkle said it was the money received in.  Mr. Palecek said it was probably 30 or 60 days out.  WCTV had a $2,500 increase due primarily to video vendor and ad insertion.  It had gone up quite a bit since January of last year.  Income taxes for January, compared to last year, had increased 8.5 percent.  They did have some preliminary numbers for February and it looked like they were up by 4.5 percent from last year.  It was looking good but they had a long way to go yet.  Gas and MVL taxes were down about two percent.  The EMS levy was up about 26 percent.  On the property taxes, EMS levy and the fire levy, they were only getting advances. There was no calculation for who paid and who did not.  They were only getting advance for the first five months.  A reconciled settlement would be done after that time.  She would not pay a lot of attention to those percentages at that point.  The motel tax last year was 2,900 and this year it was 23,000.  What happened that the Treasurer, Mr. Hammerly, had collected some delinquencies in January?  Mrs. Dunkle noted that to take out the delinquencies would leave 2,600 as a revenue comparison, so the motel taxes were down.  The parking lot fines were a tiny issue.  The developer shade tree and recreation area of developer fees, Wadsworth Realty Investment, which she was pretty sure that was the Giant Eagle paying developer fees.  For interest, the Heritage and TIF’s (Tax Increment Financing) earned interest as did the bond retirement interest.  They were not doing too well at that point.  ‘Other’ included the court’s special revenue, police special revenue, a grant, and payments for a sidewalk program in 2009.  The grant was a new one for 2010.</w:t>
      </w:r>
    </w:p>
    <w:p>
      <w:pPr>
        <w:pStyle w:val="Normal"/>
        <w:widowControl w:val="false"/>
        <w:jc w:val="both"/>
        <w:rPr/>
      </w:pPr>
      <w:r>
        <w:rPr/>
      </w:r>
    </w:p>
    <w:p>
      <w:pPr>
        <w:pStyle w:val="Normal"/>
        <w:widowControl w:val="false"/>
        <w:jc w:val="both"/>
        <w:rPr/>
      </w:pPr>
      <w:r>
        <w:rPr/>
        <w:t>Mr. Darlington asked about the grant, and Mrs. Dunkle said it was the Neighborhood Stabilization Program grant.</w:t>
      </w:r>
    </w:p>
    <w:p>
      <w:pPr>
        <w:pStyle w:val="Normal"/>
        <w:widowControl w:val="false"/>
        <w:jc w:val="both"/>
        <w:rPr/>
      </w:pPr>
      <w:r>
        <w:rPr/>
      </w:r>
    </w:p>
    <w:p>
      <w:pPr>
        <w:pStyle w:val="Normal"/>
        <w:widowControl w:val="false"/>
        <w:jc w:val="both"/>
        <w:rPr/>
      </w:pPr>
      <w:r>
        <w:rPr/>
        <w:t>Mr. Easton went to the enterprise revenue, which he said they tried to track monthly.  One month did not make a year or even a quarter so they did not get too excited about one month’s data.  January was a month where they ended up doing a lot of estimates on meter reading.  He was real cautious about those numbers.  The first one, electric, were down one percent over project.  He did not compare them to January, 2009.  They tried to project the monthly revenue for a year.  Also, it was the same in water. Sewer was down at 1.5 percent.  Sanitation was down less than one percent and was virtually right on with projection.  For example, in Sanitation, they projected revenue of $161,000 and they got $160,085.  Cable and internet were down about 1.5 percent.  That was for the month of January and it was hard to put a trend out there for one month.  They were not too far off the monthly projection.</w:t>
      </w:r>
    </w:p>
    <w:p>
      <w:pPr>
        <w:pStyle w:val="Normal"/>
        <w:widowControl w:val="false"/>
        <w:jc w:val="both"/>
        <w:rPr/>
      </w:pPr>
      <w:r>
        <w:rPr/>
      </w:r>
    </w:p>
    <w:p>
      <w:pPr>
        <w:pStyle w:val="Normal"/>
        <w:widowControl w:val="false"/>
        <w:jc w:val="both"/>
        <w:rPr/>
      </w:pPr>
      <w:r>
        <w:rPr/>
        <w:t xml:space="preserve">Ms. Hanlon asked about expenses, the other side of it.  Mr. Easton said that he and Mrs. Dunkle had talked about expenses.  Generally, they heavily encumbered in the beginning of the year.  For example, Mrs. Dunkle knew the gas bill was coming so she encumbered the entire bill, fuel, for the year, but he was not allowed to spend it.  They decided on 75 percent of that because it was a variable.  Expenses were a little hard to show.  They could show the actual, but he preferred showing that at the end of a quarter because it would be more accurate.  They had not seen any expenses that were out of the ordinary, except for snow removal and a fuel tank expense that they did not plan on.  That was $30,000 and it would be spread across 25 enterprises, including police, fire and all the departments that use the fuel tanks.  For snow and ice, they were at about 50 percent of their overtime budget at 45 days into the year of 365 days.  It was hard to say if they would make it on the overtime budget or not.  With salt usage, they also exceeded but they would not stop ordering.  They would conserve where they could, but they were above in salt, fuel and overtime.  Mr. Palecek said he would expect that.  Mr. Easton said there had been three fronts in three weeks.  </w:t>
      </w:r>
    </w:p>
    <w:p>
      <w:pPr>
        <w:pStyle w:val="Normal"/>
        <w:widowControl w:val="false"/>
        <w:jc w:val="both"/>
        <w:rPr/>
      </w:pPr>
      <w:r>
        <w:rPr/>
      </w:r>
    </w:p>
    <w:p>
      <w:pPr>
        <w:pStyle w:val="Normal"/>
        <w:widowControl w:val="false"/>
        <w:jc w:val="both"/>
        <w:rPr/>
      </w:pPr>
      <w:r>
        <w:rPr/>
        <w:t xml:space="preserve">Ms. Hanlon asked if they could spend a few minutes talking about snow removal.  She had not heard from anyone, but apparently there had been some failures with the big storm.  Mr. Shultz said that resident had contacted Mr. Easton directly about the snow policy.  That individual sent Mr. Shultz an email questioning if there were deficiencies in the policy, with a question about whether they could look at it.  Mr. Easton said that the policy was refined every year.  It was first done in 2007-08.  Essentially, the policy said that in a major storm or category three storms, to keep the primaries open.  When the snow stopped, they started on the secondaries.  The unfortunate situation therein was that they had hundreds of lane miles to plow.  It just took time to get to all of those.  He thought that particular resident, to whom they’d talked quite a few times, just felt that it took too long.  Mr. Shultz said not to get him wrong.  He was not questioning the policy. Ms. Hanlon asked if other got complaints during the last storm.  Mr. Easton said that they got a few, along with a few compliments.  It was typically for a storm that brought a foot of snow.  They would get some complaints.  Ms. Workman had a few.  Mr. Palecek said most of the people were nice; he sent them to Mr. Easton.  Mr. Easton said not all of them were nice.  Mr. Shultz thought that snowstorm fell out of the scope of the policy.  Mr. Easton said that it was within the policy; it was a category three.  With category three, with authorization, they could call in the contractors.  They did call the contractors.  Mr. Easton talked to Mr. Ott at the Street Department at 9:00 a.m. and the contractors said they would be in by noon.  What happened in that storm to make it particularly tough was that contractors did not show up until four. </w:t>
      </w:r>
      <w:r>
        <w:rPr>
          <w:i/>
        </w:rPr>
        <w:t>(Many people began talking at once about the contractors, the schools….)</w:t>
      </w:r>
      <w:r>
        <w:rPr/>
        <w:t xml:space="preserve"> As a result, they probably would have gotten there a couple of hours earlier, but still it would have been six instead of eight.  At one point did that say (it was) the policies?  Mr. Easton felt they did a good job in all three.  Ms. Workman and Mr. Palecek agreed.  Mr. Palecek said they were working hard and it was a very tough situation.  </w:t>
      </w:r>
    </w:p>
    <w:p>
      <w:pPr>
        <w:pStyle w:val="Normal"/>
        <w:widowControl w:val="false"/>
        <w:jc w:val="both"/>
        <w:rPr/>
      </w:pPr>
      <w:r>
        <w:rPr/>
        <w:t xml:space="preserve">Mr. Sharkey said that he’d never had the number of complaints as he had on that one.  He counted 15 complaints and when he called the Police Department and was told that they had approximately 250 complaints.  Was that on snow removal, Mr. Palecek asked?  Mr. Sharkey thought they were probably recorded.  Mr. Hiscock said that they were: there were under 70, which was normal.  Mr. Eberling noted 22 passes tying up three pieces of equipment just on High Street during the height of the storm.  When he was doing that, he could not free up equipment to get to the side streets or the secondary roads. There was frustration with contractors who were supposed to come and help with the cul-de-sacs.  Ninety percent of Mr. Eberling’s complaints were cul-de-sacs and dead-end streets that wanted plowing before 94, which was not going to happen.  He had comments that ranged from appalling to ‘wait until election time, you will all be replaced.’  Mr. Sharkey’s had many strong complaints, but his were not from cul-de-sacs.  He said it was the worst that his quadrant of the City had ever been done and he was there in 1978 when they had the big storm.  They had two to three days to prepare for that.  Mr. Riley guaranteed that they were not sitting on their laurels.  He listened to his scanner the whole time.  Mr. Eberling said they had six plow drivers who worked straight 20 hours.  They had to take them off of the road because they were getting tired.  At that point, equipment started breaking and damage could occur.  Mr. Sharkey would rotate people on 12 hour shifts and the supervisor’s take over the breaks.  It was not a genius thing to do.  It happened every year.  </w:t>
      </w:r>
      <w:r>
        <w:rPr>
          <w:i/>
        </w:rPr>
        <w:t xml:space="preserve">(Many people talking at once.) </w:t>
      </w:r>
      <w:r>
        <w:rPr/>
        <w:t xml:space="preserve"> </w:t>
      </w:r>
    </w:p>
    <w:p>
      <w:pPr>
        <w:pStyle w:val="Normal"/>
        <w:widowControl w:val="false"/>
        <w:jc w:val="both"/>
        <w:rPr/>
      </w:pPr>
      <w:r>
        <w:rPr/>
      </w:r>
    </w:p>
    <w:p>
      <w:pPr>
        <w:pStyle w:val="Normal"/>
        <w:widowControl w:val="false"/>
        <w:jc w:val="both"/>
        <w:rPr/>
      </w:pPr>
      <w:r>
        <w:rPr/>
        <w:t>The reality, said Mr. Easton, was that it took time to plow the streets.  The question was how much time, how many people, and how much equipment provided.  It was that simple.  There was no magic formula or efficiencies that could be squeezed out of the system at that point.  They could talk about gaining great efficiencies, but he questioned the ability to do that given the amount of people, equipment and miles to plow.  He would have to say that there were a number of communities in their area that did not do the job that Wadsworth did.  He knew that because he traveled in those communities.  Mr. Easton thought the issue was time in a category three storm. That was really where they were unable to get to the cul-de-sacs for an extended period of time.  How often did a category three storm happen and was it happening often enough that they needed to invest in other people, equipment, or methods.  They were certainly willing to discuss it.  Mr. Shultz did not think so.  Mr. Eberling said he invited them all to check surrounding communities – their side streets and feeder streets -- other than the main drags.  To a tee, everyone surrounding -- Norton, Medina, Seville, Doylestown, Rittman – had side streets that were, a week later, still in horrible shape where they had slushed and froze, and again.  He was not picking on the job they did.  In his opinion, they had done an exceptional job.  He was only giving feedback about the people who were on his phone all day Saturday.</w:t>
      </w:r>
    </w:p>
    <w:p>
      <w:pPr>
        <w:pStyle w:val="Normal"/>
        <w:widowControl w:val="false"/>
        <w:jc w:val="both"/>
        <w:rPr/>
      </w:pPr>
      <w:r>
        <w:rPr/>
      </w:r>
    </w:p>
    <w:p>
      <w:pPr>
        <w:pStyle w:val="Normal"/>
        <w:widowControl w:val="false"/>
        <w:jc w:val="both"/>
        <w:rPr/>
      </w:pPr>
      <w:r>
        <w:rPr/>
        <w:t xml:space="preserve">Mr. Hiscock spoke to another aspect that was important to note.  In that storm, the Street Department actually tracked where they ended after the last plowing.  They started in a new spot some time where they had ended, and where they normally did not do that.  It was very rare that they start in that spot, but they did.  What happened was people, who traditionally were early in the passes, were not gotten to until the end of the day’s passes.  Mr. Easton said it was akin to plowing one’s driveway, starting at one spot and then plowing that first spot maybe 15 minutes later.  The same thing applied to 120 miles.  They started in one place and ended somewhere else.  Even if they split the crews, which they did, they tried to not have the last person be the last person on every storm.  </w:t>
      </w:r>
    </w:p>
    <w:p>
      <w:pPr>
        <w:pStyle w:val="Normal"/>
        <w:widowControl w:val="false"/>
        <w:jc w:val="both"/>
        <w:rPr/>
      </w:pPr>
      <w:r>
        <w:rPr/>
      </w:r>
    </w:p>
    <w:p>
      <w:pPr>
        <w:pStyle w:val="Normal"/>
        <w:widowControl w:val="false"/>
        <w:jc w:val="both"/>
        <w:rPr>
          <w:i/>
          <w:i/>
        </w:rPr>
      </w:pPr>
      <w:r>
        <w:rPr/>
        <w:t xml:space="preserve">The Mayor said that was one issue for those with whom she had spoken. The other issue with the cul-de-sacs was that the (street) area had been done earlier. The area had been done earlier and the cul-de-sac was not done until later since contracted help came at a later time.  A fairly large block of time elapsed and there was concern or angst as a result.  Mr. Easton said that was part of it.  People saw the street done but not the cul-de-sac.  And they thought they were forgotten, Mayor Laubaugh added.  That could be the policy discussion, said Mr. Easton.  Mr. Eberling said that Mr. Ott did not want to get a truck stuck in the cul-de-sac in that depth of a snow.  He also said that Mr. Ott enlisted the help of four backhoes from the Water Department to start the cul-de-sacs.  People were aghast that the street had been plowed the street and then the truck left.  People could not get out:  70 year old ladies and 80 year old men were trying to go to meetings and so forth.  </w:t>
      </w:r>
      <w:r>
        <w:rPr>
          <w:i/>
        </w:rPr>
        <w:t xml:space="preserve">(Many people began talking at once.)  </w:t>
      </w:r>
    </w:p>
    <w:p>
      <w:pPr>
        <w:pStyle w:val="Normal"/>
        <w:widowControl w:val="false"/>
        <w:jc w:val="both"/>
        <w:rPr>
          <w:i/>
          <w:i/>
        </w:rPr>
      </w:pPr>
      <w:r>
        <w:rPr>
          <w:i/>
        </w:rPr>
      </w:r>
    </w:p>
    <w:p>
      <w:pPr>
        <w:pStyle w:val="Normal"/>
        <w:widowControl w:val="false"/>
        <w:jc w:val="both"/>
        <w:rPr/>
      </w:pPr>
      <w:r>
        <w:rPr/>
        <w:t>Mr. Palecek did have one thing that he thought important to them as a city.  A gentleman called him it at home about children being out in the street.  Apparently, some sidewalks had not been done.  He just wanted to raise it because there were some situations at bus stops.  He knew that there was something they should do on those areas and wanted to be careful.  Mr. Hiscock said that he had started the process last year in the Police Department where an officer went to the people when there were claims of children walking in the street.  Believe it or not they had it on Route 94 at certain resident sidewalks where people could not get by.  Last year, they started compiling lists, and not using a heavy hand, but encouraged compliance (with the code) and gave out copies of it, and talked with them if they were perhaps older.  Some did not have the ability and there could be community service from the court.  They had been out making attempts.  In fact, from Mill Street he had four or five complaints on Monday.  They were out there and had the sidewalks cleared in a certain period of time on a rental property that was perhaps vacant.  They were trying to address.  Mr. Palecek thanked him for attending to that.  He noted that the caller had not been angry, but concerned.</w:t>
      </w:r>
    </w:p>
    <w:p>
      <w:pPr>
        <w:pStyle w:val="Normal"/>
        <w:widowControl w:val="false"/>
        <w:jc w:val="both"/>
        <w:rPr/>
      </w:pPr>
      <w:r>
        <w:rPr/>
      </w:r>
    </w:p>
    <w:p>
      <w:pPr>
        <w:pStyle w:val="Normal"/>
        <w:widowControl w:val="false"/>
        <w:jc w:val="both"/>
        <w:rPr/>
      </w:pPr>
      <w:r>
        <w:rPr/>
        <w:t xml:space="preserve">Mr. Easton said that the other thing they heard in the complaint process was ‘what if I needed an ambulance.  They wanted everyone to know that the dispatcher who sent out the ambulances could also dispatch a plow.  They were able to talk to the plow and the Fire Department had equipment also that someone could get up a driveway if that was not done.  There should not be any worry about emergency services.  </w:t>
      </w:r>
    </w:p>
    <w:p>
      <w:pPr>
        <w:pStyle w:val="Normal"/>
        <w:widowControl w:val="false"/>
        <w:jc w:val="both"/>
        <w:rPr/>
      </w:pPr>
      <w:r>
        <w:rPr/>
      </w:r>
    </w:p>
    <w:p>
      <w:pPr>
        <w:pStyle w:val="Normal"/>
        <w:widowControl w:val="false"/>
        <w:jc w:val="both"/>
        <w:rPr>
          <w:b/>
          <w:b/>
        </w:rPr>
      </w:pPr>
      <w:r>
        <w:rPr>
          <w:b/>
        </w:rPr>
        <w:t>E. Collaborative Project</w:t>
      </w:r>
    </w:p>
    <w:p>
      <w:pPr>
        <w:pStyle w:val="Normal"/>
        <w:widowControl w:val="false"/>
        <w:jc w:val="both"/>
        <w:rPr/>
      </w:pPr>
      <w:r>
        <w:rPr/>
        <w:t>Mr. Palecek said that they were running out of time and asked whether the Mayor would report on the collaborative project.</w:t>
      </w:r>
    </w:p>
    <w:p>
      <w:pPr>
        <w:pStyle w:val="Normal"/>
        <w:widowControl w:val="false"/>
        <w:jc w:val="both"/>
        <w:rPr/>
      </w:pPr>
      <w:r>
        <w:rPr/>
      </w:r>
    </w:p>
    <w:p>
      <w:pPr>
        <w:pStyle w:val="Normal"/>
        <w:widowControl w:val="false"/>
        <w:jc w:val="both"/>
        <w:rPr>
          <w:b/>
          <w:b/>
        </w:rPr>
      </w:pPr>
      <w:r>
        <w:rPr>
          <w:b/>
        </w:rPr>
        <w:t>IV. Legislative Review</w:t>
      </w:r>
    </w:p>
    <w:p>
      <w:pPr>
        <w:pStyle w:val="Normal"/>
        <w:widowControl w:val="false"/>
        <w:jc w:val="both"/>
        <w:rPr/>
      </w:pPr>
      <w:r>
        <w:rPr/>
        <w:t>There wasn’t much new on the agenda.  All the items were sponsored pieces of legislations.  He asked if any Council members had questions about the legislation.</w:t>
      </w:r>
    </w:p>
    <w:p>
      <w:pPr>
        <w:pStyle w:val="Normal"/>
        <w:widowControl w:val="false"/>
        <w:jc w:val="both"/>
        <w:rPr>
          <w:b/>
          <w:b/>
        </w:rPr>
      </w:pPr>
      <w:r>
        <w:rPr>
          <w:b/>
        </w:rPr>
      </w:r>
    </w:p>
    <w:p>
      <w:pPr>
        <w:pStyle w:val="Normal"/>
        <w:widowControl w:val="false"/>
        <w:jc w:val="both"/>
        <w:rPr/>
      </w:pPr>
      <w:r>
        <w:rPr/>
        <w:t>Mr. Darlington said that he was still concerned about the ordinance where they would collect the fee for the sewer, and then repay.  It was out in the Township.  He knew they had to take the wastewater; they did not have any choice.  But why did they have to be responsible for the tie-ins, collecting the fee and paying it.  It did not cost a lot to do it, but somebody had to do it and that took time.  Mr. Easton said that the sanitary sewer, when it was constructed back in the seventies was done as a joint project.  When it was constructed through Sharon Center, Park Centre, down through Bent Creek and all the way around the City, it was a joint project of the County and the City.  The County and the City agreed that portions would be managed by the County, which was everything north of Park Centre.  Everything south of Park Centre Drive was managed by the City.  Whether it was in the City or not, it was their sewer.  It was the same as the electric lines and other lines out there. It was theirs to take care of.  They had to charge fees to access and maintain it.  It had to be built to their standards.  Mr. Darlington asked about any administrative fees.  Mr. Easton said they did not impose administrative charges.  They took the developers costs and charged those as the construction cost.  Mr. Darlington said that there ought to be a fee for being the banker.  Mr. Easton thought the theory was that the people who used the sewer paid a rate.  Somewhere in that monthly rate, all of the management and maintenance costs should be included.  Mr. Darlington wondered about raising the rates.  Last year they found out that their rates were not high enough to cover their costs.  Maybe they should go up a little bit more.  Mr. Easton said it could probably be part of the discussion on the Township versus City rates.  Mr. Darlington asked that it be put on their service agenda.</w:t>
      </w:r>
    </w:p>
    <w:p>
      <w:pPr>
        <w:pStyle w:val="Normal"/>
        <w:widowControl w:val="false"/>
        <w:jc w:val="both"/>
        <w:rPr/>
      </w:pPr>
      <w:r>
        <w:rPr/>
      </w:r>
    </w:p>
    <w:p>
      <w:pPr>
        <w:pStyle w:val="Normal"/>
        <w:widowControl w:val="false"/>
        <w:jc w:val="both"/>
        <w:rPr/>
      </w:pPr>
      <w:r>
        <w:rPr>
          <w:b/>
        </w:rPr>
        <w:t>Mr. Brague</w:t>
      </w:r>
      <w:r>
        <w:rPr/>
        <w:t xml:space="preserve"> had two quick comments on legislation.  He asked that Ordinance 10-005 on the Blair eminent domain be put on another reading because of a notice issue to clear up.  On Ordinance 10-006, he would get to a member of Council an amendment to change the term of the custodial contract from March 1 to February 28.  They wanted to change that to ‘from April 1 to March 31’ to be consistent with the other items, and because they did not have time with the bidding process to have it complete by March 1.  They were just moving it up a month.  </w:t>
      </w:r>
    </w:p>
    <w:p>
      <w:pPr>
        <w:pStyle w:val="Normal"/>
        <w:widowControl w:val="false"/>
        <w:jc w:val="both"/>
        <w:rPr/>
      </w:pPr>
      <w:r>
        <w:rPr/>
      </w:r>
    </w:p>
    <w:p>
      <w:pPr>
        <w:pStyle w:val="Normal"/>
        <w:widowControl w:val="false"/>
        <w:jc w:val="both"/>
        <w:rPr>
          <w:b/>
          <w:b/>
        </w:rPr>
      </w:pPr>
      <w:r>
        <w:rPr>
          <w:b/>
        </w:rPr>
        <w:t xml:space="preserve">V. Other Business:  </w:t>
      </w:r>
      <w:r>
        <w:rPr>
          <w:i/>
        </w:rPr>
        <w:t>No other business was considered.</w:t>
      </w:r>
    </w:p>
    <w:p>
      <w:pPr>
        <w:pStyle w:val="Normal"/>
        <w:widowControl w:val="false"/>
        <w:jc w:val="both"/>
        <w:rPr>
          <w:b/>
          <w:b/>
        </w:rPr>
      </w:pPr>
      <w:r>
        <w:rPr>
          <w:b/>
        </w:rPr>
      </w:r>
    </w:p>
    <w:p>
      <w:pPr>
        <w:pStyle w:val="BodyText2"/>
        <w:tabs>
          <w:tab w:val="clear" w:pos="720"/>
          <w:tab w:val="left" w:pos="8820" w:leader="none"/>
        </w:tabs>
        <w:rPr/>
      </w:pPr>
      <w:r>
        <w:rPr>
          <w:b/>
          <w:u w:val="single"/>
        </w:rPr>
        <w:t>ADJOURNMENT:</w:t>
      </w:r>
      <w:r>
        <w:rPr>
          <w:b/>
          <w:i/>
        </w:rPr>
        <w:t xml:space="preserve">  </w:t>
      </w:r>
      <w:r>
        <w:rPr/>
        <w:t>Mr. Riley made a motion, which was seconded by Mr. Sharkey, to adjourn the Committee of the Whole.  An all-in-favor vote was taken and all Council members present voted in favor of the motion.  The Committee of the Whole Meeting was adjourned at</w:t>
      </w:r>
      <w:r>
        <w:rPr>
          <w:b/>
        </w:rPr>
        <w:t xml:space="preserve"> approximately 7:29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February 16, 2010   </w:t>
    </w:r>
    <w:r>
      <w:rPr>
        <w:sz w:val="18"/>
      </w:rPr>
      <w:t xml:space="preserve">Pag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February 16,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t>* Mr. Sharkey arrived at approximately 6:07 p.m.</w:t>
    </w:r>
  </w:p>
  <w:p>
    <w:pPr>
      <w:pStyle w:val="Footer"/>
      <w:jc w:val="right"/>
      <w:rPr>
        <w:i/>
        <w:i/>
        <w:sz w:val="18"/>
      </w:rPr>
    </w:pPr>
    <w:r>
      <w:rPr>
        <w:i/>
        <w:sz w:val="18"/>
      </w:rPr>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u w:val="singl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02:00Z</dcterms:created>
  <dc:creator>Cindy Veverka</dc:creator>
  <dc:description/>
  <dc:language>en-US</dc:language>
  <cp:lastModifiedBy>tguenther</cp:lastModifiedBy>
  <cp:lastPrinted>2010-03-02T15:13:00Z</cp:lastPrinted>
  <dcterms:modified xsi:type="dcterms:W3CDTF">2010-03-02T20:13:00Z</dcterms:modified>
  <cp:revision>27</cp:revision>
  <dc:subject/>
  <dc:title>MINUTES</dc:title>
</cp:coreProperties>
</file>