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February 8, 2009</w:t>
      </w:r>
    </w:p>
    <w:p>
      <w:pPr>
        <w:pStyle w:val="Normal"/>
        <w:jc w:val="center"/>
        <w:rPr/>
      </w:pPr>
      <w:r>
        <w:rPr>
          <w:i/>
          <w:sz w:val="24"/>
          <w:szCs w:val="24"/>
        </w:rPr>
        <w:t>6:00 PM City Council Chambers</w:t>
      </w:r>
    </w:p>
    <w:p>
      <w:pPr>
        <w:pStyle w:val="Normal"/>
        <w:jc w:val="both"/>
        <w:rPr>
          <w:i/>
          <w:i/>
          <w:sz w:val="24"/>
          <w:szCs w:val="24"/>
        </w:rPr>
      </w:pPr>
      <w:r>
        <w:rPr>
          <w:i/>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Tim Eberling, </w:t>
      </w:r>
      <w:r>
        <w:rPr>
          <w:i/>
          <w:sz w:val="24"/>
          <w:szCs w:val="24"/>
        </w:rPr>
        <w:t>presiding</w:t>
      </w:r>
    </w:p>
    <w:p>
      <w:pPr>
        <w:pStyle w:val="Normal"/>
        <w:ind w:left="4320" w:firstLine="720"/>
        <w:jc w:val="both"/>
        <w:rPr/>
      </w:pPr>
      <w:r>
        <w:rPr>
          <w:sz w:val="24"/>
          <w:szCs w:val="24"/>
        </w:rPr>
        <w:t xml:space="preserve">Susan Hanlon </w:t>
      </w:r>
    </w:p>
    <w:p>
      <w:pPr>
        <w:pStyle w:val="Normal"/>
        <w:ind w:left="4320" w:firstLine="720"/>
        <w:jc w:val="both"/>
        <w:rPr/>
      </w:pPr>
      <w:r>
        <w:rPr>
          <w:sz w:val="24"/>
          <w:szCs w:val="24"/>
        </w:rPr>
        <w:t>Jim Riley</w:t>
        <w:tab/>
        <w:tab/>
        <w:tab/>
        <w:tab/>
      </w:r>
    </w:p>
    <w:p>
      <w:pPr>
        <w:pStyle w:val="Normal"/>
        <w:jc w:val="both"/>
        <w:rPr/>
      </w:pPr>
      <w:r>
        <w:rPr>
          <w:sz w:val="24"/>
          <w:szCs w:val="24"/>
        </w:rPr>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b/>
          <w:b/>
          <w:i/>
          <w:i/>
          <w:sz w:val="24"/>
          <w:szCs w:val="24"/>
        </w:rPr>
      </w:pPr>
      <w:r>
        <w:rPr>
          <w:b/>
          <w:i/>
          <w:sz w:val="24"/>
          <w:szCs w:val="24"/>
        </w:rPr>
      </w:r>
    </w:p>
    <w:p>
      <w:pPr>
        <w:pStyle w:val="Normal"/>
        <w:rPr>
          <w:sz w:val="24"/>
          <w:szCs w:val="24"/>
        </w:rPr>
      </w:pPr>
      <w:r>
        <w:rPr>
          <w:b/>
          <w:sz w:val="24"/>
          <w:szCs w:val="24"/>
          <w:u w:val="single"/>
        </w:rPr>
        <w:t>VISITORS SPEAKING:</w:t>
      </w:r>
      <w:r>
        <w:rPr>
          <w:b/>
          <w:sz w:val="24"/>
          <w:szCs w:val="24"/>
        </w:rPr>
        <w:tab/>
        <w:tab/>
        <w:tab/>
        <w:tab/>
      </w:r>
      <w:r>
        <w:rPr>
          <w:sz w:val="24"/>
          <w:szCs w:val="24"/>
        </w:rPr>
        <w:t>None</w:t>
        <w:tab/>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meeting at 6:00 p.m.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I.  Approval of Minutes</w:t>
      </w:r>
    </w:p>
    <w:p>
      <w:pPr>
        <w:pStyle w:val="Normal"/>
        <w:jc w:val="both"/>
        <w:rPr>
          <w:b/>
          <w:b/>
          <w:sz w:val="22"/>
          <w:szCs w:val="22"/>
          <w:u w:val="single"/>
        </w:rPr>
      </w:pPr>
      <w:r>
        <w:rPr>
          <w:b/>
          <w:sz w:val="24"/>
          <w:szCs w:val="24"/>
        </w:rPr>
        <w:t>Ms. Hanlon</w:t>
      </w:r>
      <w:r>
        <w:rPr>
          <w:sz w:val="24"/>
          <w:szCs w:val="24"/>
        </w:rPr>
        <w:t xml:space="preserve"> made a motion to approve the minutes of January 11, 2010, and Mr. Eberling seconded. All were in favor.  </w:t>
      </w:r>
      <w:r>
        <w:rPr>
          <w:b/>
          <w:sz w:val="24"/>
          <w:szCs w:val="24"/>
        </w:rPr>
        <w:t>MINUTES APPROVED</w:t>
      </w:r>
      <w:r>
        <w:rPr>
          <w:b/>
          <w:sz w:val="22"/>
          <w:szCs w:val="22"/>
        </w:rPr>
        <w:t xml:space="preserve">.  </w:t>
      </w:r>
    </w:p>
    <w:p>
      <w:pPr>
        <w:pStyle w:val="Normal"/>
        <w:jc w:val="both"/>
        <w:rPr>
          <w:b/>
          <w:b/>
          <w:spacing w:val="-6"/>
          <w:sz w:val="22"/>
          <w:szCs w:val="22"/>
          <w:u w:val="single"/>
        </w:rPr>
      </w:pPr>
      <w:r>
        <w:rPr>
          <w:b/>
          <w:spacing w:val="-6"/>
          <w:sz w:val="22"/>
          <w:szCs w:val="22"/>
          <w:u w:val="single"/>
        </w:rPr>
      </w:r>
    </w:p>
    <w:p>
      <w:pPr>
        <w:pStyle w:val="Normal"/>
        <w:jc w:val="both"/>
        <w:rPr>
          <w:sz w:val="24"/>
          <w:szCs w:val="24"/>
        </w:rPr>
      </w:pPr>
      <w:r>
        <w:rPr>
          <w:b/>
          <w:bCs/>
          <w:spacing w:val="0"/>
          <w:sz w:val="24"/>
          <w:szCs w:val="24"/>
          <w:u w:val="single"/>
        </w:rPr>
        <w:t>II.  Visitors/Public Comments</w:t>
      </w:r>
      <w:r>
        <w:rPr>
          <w:b/>
          <w:sz w:val="24"/>
          <w:szCs w:val="24"/>
        </w:rPr>
        <w:tab/>
        <w:tab/>
        <w:tab/>
      </w:r>
      <w:r>
        <w:rPr>
          <w:iCs/>
          <w:sz w:val="24"/>
          <w:szCs w:val="24"/>
        </w:rPr>
        <w:t>None</w:t>
      </w:r>
      <w:r>
        <w:rPr>
          <w:b/>
          <w:sz w:val="24"/>
          <w:szCs w:val="24"/>
        </w:rPr>
        <w:t xml:space="preserve">   </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A. Chief’s Welcome</w:t>
      </w:r>
    </w:p>
    <w:p>
      <w:pPr>
        <w:pStyle w:val="Normal"/>
        <w:jc w:val="both"/>
        <w:rPr>
          <w:spacing w:val="0"/>
          <w:sz w:val="24"/>
          <w:szCs w:val="24"/>
        </w:rPr>
      </w:pPr>
      <w:r>
        <w:rPr>
          <w:b/>
          <w:spacing w:val="0"/>
          <w:sz w:val="24"/>
          <w:szCs w:val="24"/>
        </w:rPr>
        <w:t xml:space="preserve">Mr. Hiscock </w:t>
      </w:r>
      <w:r>
        <w:rPr>
          <w:spacing w:val="0"/>
          <w:sz w:val="24"/>
          <w:szCs w:val="24"/>
        </w:rPr>
        <w:t xml:space="preserve">welcomed the City’s sixth Police Chief to his first Safety Committee meeting.  He referred to Chief Randall Reinke, and noted that he had been a member of the department for seventeen and a half years, serving in various capacities within the department, starting as a patrol officer and moving up through the ranks.  He served as a sergeant and also had supervisory duties within the detective bureau, and ultimately was named Chief.  On two separate occasions, he was named Officer of the Year.  Mr. Hiscock knew Randy firsthand from his excellent negotiating skills on behalf of the labor contracts they had been involved in, but prior to that, he knew him as an extremely talented, knowledgeable detective who Mr. Hiscock turned to quite often to get a pulse on what was going on with the department, in his first months of his job, and to get a read on items that were new to him.  He was certainly knowledgeable and an excellent law enforcement officer; ;someone that would represent the City greatly; someone with perhaps a different perspective than Chief Singleton; and someone who had been very recently on the road in charge of the first shift; but more recently with his detective skills, knew what was going on out there in the community.  He would bring some changes to the department that could move them in a new and innovative direction.  Mr. Hiscock looked forward to the opportunity to work with him, and hoped they all would too.  </w:t>
      </w:r>
    </w:p>
    <w:p>
      <w:pPr>
        <w:pStyle w:val="Normal"/>
        <w:jc w:val="both"/>
        <w:rPr>
          <w:spacing w:val="0"/>
          <w:sz w:val="24"/>
          <w:szCs w:val="24"/>
        </w:rPr>
      </w:pPr>
      <w:r>
        <w:rPr>
          <w:spacing w:val="0"/>
          <w:sz w:val="24"/>
          <w:szCs w:val="24"/>
        </w:rPr>
        <w:t xml:space="preserve">Mr. Eberling, as chair of the Safety Committee, would like to mirror those sentiments, and welcomed him.  </w:t>
      </w:r>
      <w:r>
        <w:rPr>
          <w:b/>
          <w:spacing w:val="0"/>
          <w:sz w:val="24"/>
          <w:szCs w:val="24"/>
        </w:rPr>
        <w:t>Chief Reinke</w:t>
      </w:r>
      <w:r>
        <w:rPr>
          <w:spacing w:val="0"/>
          <w:sz w:val="24"/>
          <w:szCs w:val="24"/>
        </w:rPr>
        <w:t xml:space="preserve"> said that he appreciated that.</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B.  Police Officer Candidate Updates / C.  Part-time Fire/EMS Candidate Update </w:t>
      </w:r>
    </w:p>
    <w:p>
      <w:pPr>
        <w:pStyle w:val="Normal"/>
        <w:jc w:val="both"/>
        <w:rPr/>
      </w:pPr>
      <w:r>
        <w:rPr>
          <w:spacing w:val="0"/>
          <w:sz w:val="24"/>
          <w:szCs w:val="24"/>
        </w:rPr>
        <w:t xml:space="preserve">As the Committee might recall, Officer Shonk was finishing week five of his field training process.  An update was due soon, if not already completed.  Mr. Hiscock would report to the Committee when he had a chance to discuss it with the new chief.  He understood that Officer Shonk was doing we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the newest hire, Officer Chafin would begin his first day at the Ohio State Highway Patrol Academy, where he would begin his basic police officer training.  Once he had completed that, he would come back just as Officer Shonk had, to begin his field training.  Those were the two police officer candidat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the Fire/EMS were in the process of hiring three individuals within that area.  He was happy to report that conditional offers of employment had been made to those three individuals and had been accepted.  They would begin the process of the hiring stage, which would include the physical exams, as well as drug testing and a psychological exam.  The psyches had been scheduled, or at least were about to be, for those individuals.  He looked forward to getting those matters wrapped up quickly and getting those individuals on board to help in the Fire/EMS ranks.  </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Ms. Hanlon asked if there were a definite number of weeks of training for the officers.  Chief Reinke</w:t>
      </w:r>
      <w:r>
        <w:rPr>
          <w:b/>
          <w:spacing w:val="0"/>
          <w:sz w:val="24"/>
          <w:szCs w:val="24"/>
        </w:rPr>
        <w:t xml:space="preserve"> </w:t>
      </w:r>
      <w:r>
        <w:rPr>
          <w:spacing w:val="0"/>
          <w:sz w:val="24"/>
          <w:szCs w:val="24"/>
        </w:rPr>
        <w:t>believed the program was structured at fourteen weeks, but was flexible.  It was never less than that, but there were occasions where an officer needed a little more time, and it could be extended.  So he was a third of the way, Ms. Hanlon noted.  Mr. Hiscock asked what they did during those fourteen weeks.  Chief Reinke said that, obviously, being the new officers, they had to start from the very beginning.  They had to start learning the streets.  In his case, he was not from around Wadsworth, so had to learn the streets, the radio codes and how to use their computer system.  So a lot, in the first few weeks, was just learning the basics before he could even operate.  As time went on, they were given more responsibility and given calls to handle, wi</w:t>
      </w:r>
      <w:r>
        <w:rPr>
          <w:spacing w:val="-2"/>
          <w:sz w:val="24"/>
          <w:szCs w:val="24"/>
        </w:rPr>
        <w:t xml:space="preserve">th the training officer watching them and guiding them through.  Eventually, the training officer was just observing, unless they were making a mistake, and then they were just on their own.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s. Hanlon asked if they would be fully staffed once all the training was completed.  Mr. Hiscock said he had struggled with that question in all his time there.  In a perfect world, he thought they needed more patrol officers.  The City was growing and they really had not expanded their legislative amount of officers in some time. They had made another conditional offer to another individual, and were in the process of checking his background.  They were planning for retirements, and were getting a bit ahead of the game.  They were at a point, if their process was correct in estimating retirements, they might be ahead of where they had been for a long time.  The reality was that in the next five to eight years, they would lose about 19% of their officers, if all retired as scheduled.  To round it out, twenty percent was a big turnover in a department their size.  The reality was that he thought they could use more officers, but he also knew where they stood in terms of budgetary constraints.  He didn’t want to speak for Chief Reinke, but having recently come off the road, he would likely agree where there were times they were at their minimum, or below and had to bring someone in to get their minimum.  Three officers on duty at one time in a shift for a city the size of Wadsworth, with the growth they’d experienced and the matters they were not dealing with due to that growth, and the normal day to day activities of what happened in the world, was not enough.  He was not comfortable with three, and wasn’t sure four did the trick, either, but four would be much better than three.  His answer to Ms. Hanlon was that he was an educated man, and knew the constraints, and thought they were doing well under the current conditions.  But were they where they needed to be?  His answer would be no.  </w:t>
      </w:r>
    </w:p>
    <w:p>
      <w:pPr>
        <w:pStyle w:val="Normal"/>
        <w:jc w:val="both"/>
        <w:rPr>
          <w:spacing w:val="-2"/>
          <w:sz w:val="24"/>
          <w:szCs w:val="24"/>
        </w:rPr>
      </w:pPr>
      <w:r>
        <w:rPr>
          <w:spacing w:val="-2"/>
          <w:sz w:val="24"/>
          <w:szCs w:val="24"/>
        </w:rPr>
      </w:r>
    </w:p>
    <w:p>
      <w:pPr>
        <w:pStyle w:val="Normal"/>
        <w:jc w:val="both"/>
        <w:rPr/>
      </w:pPr>
      <w:r>
        <w:rPr>
          <w:b/>
          <w:spacing w:val="-2"/>
          <w:sz w:val="24"/>
          <w:szCs w:val="24"/>
        </w:rPr>
        <w:t>Mr. Riley</w:t>
      </w:r>
      <w:r>
        <w:rPr>
          <w:spacing w:val="-2"/>
          <w:sz w:val="24"/>
          <w:szCs w:val="24"/>
        </w:rPr>
        <w:t xml:space="preserve"> noted that they had been fortunate, so far. He asked if they had someone on active duty in the military.  Mr. Hiscock said they did.  There were, essentially, two positions he would refer to as patrol positions that they were really not using as patrol.  One was an active duty military person, who took up one of those legislated spots, and Mr. Hiscock had not met that officer in his brief time with the City, because they had been active for the entire time.  There was also a very real need for an information technology person.  Currently, Officer Frank Kaiser served in that capacity, but he was really designated a patrol officer.  That made two patrol officer positions that were not out there on a day to day shift rotation.  If they had those two, would that make a difference?  He thought it would.  But they had to count those two positions as if they were not patrol officers, because they were not able to use them in that capacity.  But they were filling a spot, Mr. Eberling said.  It was not economic or common sense feasible, but it was a shame they could not have a reserve pool, and have people go through the officer training and be positioned to step in once retirements hit.  He knew that was way out in left field, but it seemed as if that would help a lo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 reality, Mr. Hiscock said, which was the starting point of Ms. Hanlon’s question was whether they had enough police officers.  The easy answer was that they did not, but the reality was that they all knew the decisions that were made during budget seasons, and that there were many departments within the City that believed, for the right reasons, that they needed more people, and would all love to give them that.  But the reality was that they could not run the City that way, and certainly their department was no different.  He recognized those goal constraints they were all under, and thought they did an excellent job with the numbers they had.  The reality was that the playing field was a little inequitable presently, and they had to recognize that in their personnel matters.  Unfortunately, Mr. Eberling added, sometimes they had to work with what they ha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s. Hanlon asked about the people on leave, and whether that was paid leave.  No, Mr. Hiscock said.  The positions existed, she went on, so they were not vacant, but they were also spending money on them.  Correct, Ms. Hanlon said, but they were required to match certain contribution levels, so they did budget those.  But they were not budgeting for those positions at full cost.  The budget saw a bit of a break, in terms of that.  Ms. Hanlon was thinking of the university, and if someone went on leave, they were usually replaced with an instructor or a temporary.  Was that not common practice in the police world?  Mr. Hiscock replied that it was not, unless they legislatively changed the numbers, but they didn’t have that.  In fact, there was a need, he thought, in the future, to address a separate position within the police department of administrative assistant/records clerk, which would need and require legislative action.  At that point in time, after speaking with Chief Reinke, he would like to make a presentation to Council about the possibility of expanding the numbers, or do away with the limiting fact of the number.  If there was no number there, it would give them a bit of flexibility to add numbers if they could budgetarily make it work.  The cutting edge of that sword was that, technically, they could eliminate positions as they found the need.  It did build flexibility, but legislatively, there was currently an ordinance requiring them to have so many officers in place.  By that position being filled, they could not add a number.  But because of the anticipated retirements and other activities, they tried to get people on board, so there were times when the number fluctuated.  But the reality was that they were planning for change – trying to get people on board before losing people.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r. Riley asked, on a related matter, the status of the auxiliary force, or if it even still existed.  Mr. Hiscock said there were five auxiliary police officers, at that point.  Perhaps the Chief could explain how those were implemented.  Chief Reinke confirmed that there were five.  One was Phil Canfora, who had a canine.  They utilized him with the canine.  The others, basically, would ride with an officer and do some special assignments.  At times, they were called in for special duties, in particular Dave King, who was retired.  He would come in to turn over impounded vehicles.  He would do the junk vehicles and come in to work with juveniles the court sentenced to that, or would do clean up details and other special things.  The others would just come in and ride.  One of them, presently, was injured and would probably not be available for months.  He had a pretty bad break of his heel, and was out for six to eight weeks, and might require surgery.  Phil Canfora was also now an auxiliary with Norton, so his time was split, and he had his own businesses, so his availability was limited.  </w:t>
      </w:r>
    </w:p>
    <w:p>
      <w:pPr>
        <w:pStyle w:val="Normal"/>
        <w:jc w:val="both"/>
        <w:rPr>
          <w:spacing w:val="-2"/>
          <w:sz w:val="24"/>
          <w:szCs w:val="24"/>
        </w:rPr>
      </w:pPr>
      <w:r>
        <w:rPr>
          <w:spacing w:val="-2"/>
          <w:sz w:val="24"/>
          <w:szCs w:val="24"/>
        </w:rPr>
      </w:r>
    </w:p>
    <w:p>
      <w:pPr>
        <w:pStyle w:val="Normal"/>
        <w:jc w:val="both"/>
        <w:rPr>
          <w:spacing w:val="0"/>
          <w:sz w:val="24"/>
          <w:szCs w:val="24"/>
        </w:rPr>
      </w:pPr>
      <w:r>
        <w:rPr>
          <w:spacing w:val="-2"/>
          <w:sz w:val="24"/>
          <w:szCs w:val="24"/>
        </w:rPr>
        <w:t>Mr. Eberling asked Mr. Hiscock whether it was state, federal or local requirement that they hold that position for those people who were serving the country.  Mr. Hiscock believed it was normally a federal law, but had been adopted by the state also.  That confirmed Mr. Eberling’s thought that it was not local legislation that required them to provide them a position when they returned.  It was something bigger than that.  Mr. Hiscock said that was correct.</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V. Chiefs Reports</w:t>
      </w:r>
    </w:p>
    <w:p>
      <w:pPr>
        <w:pStyle w:val="Normal"/>
        <w:jc w:val="both"/>
        <w:rPr>
          <w:b/>
          <w:b/>
          <w:spacing w:val="0"/>
          <w:sz w:val="24"/>
          <w:szCs w:val="24"/>
        </w:rPr>
      </w:pPr>
      <w:r>
        <w:rPr>
          <w:b/>
          <w:spacing w:val="0"/>
          <w:sz w:val="24"/>
          <w:szCs w:val="24"/>
        </w:rPr>
        <w:t xml:space="preserve">A. Police </w:t>
      </w:r>
    </w:p>
    <w:p>
      <w:pPr>
        <w:pStyle w:val="Normal"/>
        <w:jc w:val="both"/>
        <w:rPr>
          <w:spacing w:val="0"/>
          <w:sz w:val="24"/>
          <w:szCs w:val="24"/>
        </w:rPr>
      </w:pPr>
      <w:r>
        <w:rPr>
          <w:spacing w:val="0"/>
          <w:sz w:val="24"/>
          <w:szCs w:val="24"/>
        </w:rPr>
        <w:t>Chief Reinke would present his report in the format he believed they were accustomed to.  In 2010, there were 41 Class I crimes reported.  One was a rape, which was eventually determined to be unfounded.  Larceny showed a big increase over last year, but was pretty much the same as 2008.  Some arrests were made recently which might account for several of those.  Ms. Hanlon noted a jump in assault.  Chief Reinke recognized that they’d had a number of assaults.</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noted that it was nice to have the comparisons in their report.  Mr. Riley didn’t see a reason to change it, but a lot of those things were out of the Police Department’s control.  They were just reported.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 xml:space="preserve">B. Fire and EMS </w:t>
      </w:r>
    </w:p>
    <w:p>
      <w:pPr>
        <w:pStyle w:val="Normal"/>
        <w:jc w:val="both"/>
        <w:rPr/>
      </w:pPr>
      <w:r>
        <w:rPr>
          <w:b/>
          <w:spacing w:val="0"/>
          <w:sz w:val="24"/>
          <w:szCs w:val="24"/>
        </w:rPr>
        <w:t xml:space="preserve">Chief Copley </w:t>
      </w:r>
      <w:r>
        <w:rPr>
          <w:spacing w:val="0"/>
          <w:sz w:val="24"/>
          <w:szCs w:val="24"/>
        </w:rPr>
        <w:t xml:space="preserve">apologized that his administrative assistant was on vacation, and he did not have the monthly report.  He pulled numbers from 2009, showing that they actually had 37 fire calls, compared to 15 in January 2010.  That was way below half.  EMS had 153 calls in 2009, compared with 145 in 2010.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n January 21, he received a questionnaire from the AFG, concerning the grant.  It was approximately twenty questions, and he answered them and sent it back, but had not heard if they were awarded the grant, but it looked good, since that was the second set of questions. He reminded the Committee that it was the Assistance to Firefighters’ Grant.  The City had asked for $30,000, but that was reduced to $29,000.  It would help to purchase a fit testing device for all the members that wore a CVA, and would also help to buy RIT (Rapid Intervention Team) and allow for training with tho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presumed the Chief would catch them up when the administrative assistant returned.  The Chief said she had returned that day, but had to take care of payroll, which they thought was more importan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0 Committee Goals</w:t>
      </w:r>
    </w:p>
    <w:p>
      <w:pPr>
        <w:pStyle w:val="Normal"/>
        <w:jc w:val="both"/>
        <w:rPr>
          <w:spacing w:val="0"/>
          <w:sz w:val="24"/>
          <w:szCs w:val="24"/>
        </w:rPr>
      </w:pPr>
      <w:r>
        <w:rPr>
          <w:spacing w:val="0"/>
          <w:sz w:val="24"/>
          <w:szCs w:val="24"/>
        </w:rPr>
        <w:t xml:space="preserve">Mr. Hiscock gave a brief overview of what he would like to see.  His Committee-centric goals included one that the Committee was very interested.  In 2009, several visitors had talked about speeds in neighborhoods, as well as crosswalk related concerns.  He continued to have those two items on his 2010 list of goals.  If they recalled, through the stewardship of the Committee members, they actually survived the budget process with some money to addressing the residential speeding concerns.  While it was winter, it would not be long before the calls to the Council and Mr. Hiscock’s office started coming from frustrated citizens in regard to speed in the neighborhoods.  In talking with Chief Singleton, if they recalled, it was difficult to have officers, with all the other duties they had, sit in the neighborhoods to control that speed.  They talked about several different technology items they might acquire to help in those residential speed areas.  Some of the budget items survived the budget cut process, and he looked forward to talking with the Committee about acquiring some devices.  There was everything from a mobile speed trailer, with the ‘your speed’ sign, which was a technology that had been around for a long time.  It had its pros and cons, but certainly was something that the Committee and they, as a department, could admit had reached a level where they could not be there all the time.  They could at least post those things and get them out there.  Those devices had everything from cameras to flashes to warning signs, to audible devi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ore interestingly, he had attended the law enforcement expo in Columbus and saw some newer devices he thought they should take a hard look at.  Those were very similar sign devices, but attached to current street signs.  Rather than being so labor intensive and requiring an officer to pull it around, they could attach the devices to actual street signs in neighborhoods and deploy them in different neighborhoods often.   It was the same technology, but a newer devi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also needed to look at updating the traffic management plan, and how they addressed citizen concerns, in regard to speed in their neighborhoods.  There was the typical yard sign campaign that some communities used, and they could acquire the signs and placard a neighborhood that wanted them to.  Or they could get some time built in to some patrol officers’ schedules, so they could go out and do an enforcement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s very interested (to submarine Chief Reinke, since they hadn't had the opportunity to discuss it) in bike patrol officers.  There were some officers interested, and bikes in neighborhoods were an excellent way to address different issues, whether it would be the larcenies they saw spiking from vehicles in the nighttime hours, to bike patrol associated with cruisered officers, which could really make a difference on some occasions, in unique neighborhoods, and that might be an opportunity.  It was always a great idea to get the officers out there talking with citizens, and there were several neighborhoods in the City that he thought would benefit from that type of different, new approach to patrol.  Speed in the neighborhoods was certainly something he knew the Committee was focused on, and he thought it should still be a prior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y talked about crosswalks in the downtown area.  Mr. HIscock had a lot of new research and ideas to pose to the committee and while was not a great time to envision those things but everything from changing the way they painted their crosswalks, to being a little bit more proactive; getting ODOT’s permission to change the coloring of how they did their crosswalks to further implementing some signage changes; and perhaps moving some parking spots that sometimes cloud their our drivers’ ability to view a crosswalk.  He welcomed input from the Committee for some of those improvements on the crosswalks.  Councilmen Riley and Eberling had also mentioned they had a need to examine crosswalks in other areas of the City, for instance in the Great Oaks area.  Crosswalks and mid-block crosswalks were frowned upon but that they should explore to see if some of their citizens needed additional crosswalks in other areas where they may find themselv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y did have citizens who didn’t want to clear their crosswalks from snow and ice and with the storm they just went through they did have an ordinance on the books that said within 24 hours of that storm they had a duty or obligation to clear sidewalks in front of their homes.  Today had had seen countless children walking in the street to school.  He had seen citizens who didn’t drive walking in their community on SR-94 from their homes or apartments and that was a tragedy waiting to happen.  Under Chief Singleton’s and Lt. Wyrick’s leadership they had started a program last winter a program of getting officers out and talking with people; they did not want to cite citizens for that they wanted to encourage compliance with the ordinance. They recorded names and addresses of the people they spoke with.  If they became habitual offenders they would take the necessary steps to enforce those ordinances.  Today, he had forwarded an email to Chief Reinke and Lt. Wyrick about some additional complaints in the Durling Drive area where children were forced to walk in the street because the sidewalks had not been cleared.  That was something they needed to focus on and now with another storm approaching the sidewalks were not going to get better, they were going to get wors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ith the long range 2010 goals for the Police Department they were awarded the largest amount of funds in Medina County of ARRA JAG (American Reinvestment and Recovery Act and Justice Assistance Grant) Funds.  As they knew there was an officer on board and they had him down at the patrol academy. As part of that award they also had two technologic pieces of equipment that they were looking to acquire.  It was there goal to implement those items and track how effective they had been in improving their efficienci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would also like to explore a process that might be unfamiliar to some members of the Committee and that was the Colea Department 27:25 certification process.  It was a very time intensive process.  It would not be done in a year’s time and many departments were never able to achieve that certification process.  It was very difficult, but something that he would be able to sit down with Chief Reinke and explore to see if they had the opportunity as a department and as a City to explore or to even getting started with that certification process.  It was very a difficult process and not many communities in the nation had that certification.  </w:t>
      </w:r>
    </w:p>
    <w:p>
      <w:pPr>
        <w:pStyle w:val="Normal"/>
        <w:jc w:val="both"/>
        <w:rPr>
          <w:spacing w:val="0"/>
          <w:sz w:val="24"/>
          <w:szCs w:val="24"/>
        </w:rPr>
      </w:pPr>
      <w:r>
        <w:rPr>
          <w:spacing w:val="0"/>
          <w:sz w:val="24"/>
          <w:szCs w:val="24"/>
        </w:rPr>
      </w:r>
    </w:p>
    <w:p>
      <w:pPr>
        <w:pStyle w:val="Normal"/>
        <w:jc w:val="both"/>
        <w:rPr/>
      </w:pPr>
      <w:r>
        <w:rPr>
          <w:spacing w:val="0"/>
          <w:sz w:val="24"/>
          <w:szCs w:val="24"/>
        </w:rPr>
        <w:t>In terms of Fire and EMS certainly the AFG grant and the implementation of the equipment they were hopeful and all indicators were that they were going to receive that assistance to Fire Fighters Grant and he really wanted to see that implemented.  A WRIT Pack and more standardization among the departments within the county were only going to make everybody safer and it would only make their department a leader in the pack in terms of technology.</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Another goal he was excited about and was a goal for the Fire and EMS and he had given the go-ahead and they had budgeted dollars to get some mobile data terminals that the Police Department was using, computers within their cars, the fire services and EMS were no different.  They needed to have that ability to track and be able to view locations of looking at the floor plans of locations on the way to calls for assistance.   There were lots of other technologies that can be used within their apparatus and he was excited to see them move forward.   It was going to be a building process and would take some time but 2010 was the opportunity for them to go down that road.  </w:t>
      </w:r>
    </w:p>
    <w:p>
      <w:pPr>
        <w:pStyle w:val="Normal"/>
        <w:jc w:val="both"/>
        <w:rPr>
          <w:spacing w:val="0"/>
          <w:sz w:val="24"/>
          <w:szCs w:val="24"/>
        </w:rPr>
      </w:pPr>
      <w:r>
        <w:rPr>
          <w:spacing w:val="0"/>
          <w:sz w:val="24"/>
          <w:szCs w:val="24"/>
        </w:rPr>
      </w:r>
    </w:p>
    <w:p>
      <w:pPr>
        <w:pStyle w:val="Normal"/>
        <w:jc w:val="both"/>
        <w:rPr/>
      </w:pPr>
      <w:r>
        <w:rPr>
          <w:spacing w:val="0"/>
          <w:sz w:val="24"/>
          <w:szCs w:val="24"/>
        </w:rPr>
        <w:t>Mr. Riley said those MDT’s (Mobile Data Terminals) came in very handy.  Mr. Hiscock had mentioned earlier that the some of the officers interested in bike-patrol of the neighborhoods, he presumed he had been talking about bicycles.  That was correct replied Mr. Hiscock.  They were not talking about sending out an officer out from the station on a bicycle to go to the north end of town but what happened was they transported the bicycles on a bike rack in the cruiser and they drove to that location.  Based upon how bicycle patrols were implemented they were never very far from their cruisers so they could get to it and assist units in other parts of the City if needed.  There were also unique bike patrol programs, and if they had the people interested, they could work in conjunction with officers that were in vehicles could really make a difference in residential speed implementation.  Think of all of the downtown events and the officers that they had on foot.  Essentially the bike patrol would be something that would certainly be useful in those scenarios when vehicles could not get through.   It was unique and something to explore with Chief Reinke as he might have a different opinion about it.  Mr. Eberling commented that he could think of several places where the bike patrol would be a definite benefit.  It could have a stealth effect with the vandalism that they had experienced in the cemetery.  It would be a lot more difficult for perpetrators to see a bicycle coming than a cruiser coming.  Mr. Hiscock added if they recalled the break-ins they had had out of vehicles and garages in neighborhoods that was the stealth idea by having an officer on a bike was an unexpected sight.   There were drawbacks to it and he didn’t want to paint a rosy picture but they had to have the right officers, officers that were physically fit to do that kind of work.  There were also drawbacks if they were involved in an incident and did not have a vehicle available.  The vehicle provided them some protection and bicycles didn’t do that.   There were requirements and expenses in implementing of that type of unit.  Those were things that they didn’t have, and had not budgeted.  It was something they could explore.  Mr. Riley stated it that it was another tool for the police or fire departments like anything else. There were times and places where it could be utilized. Could they make it work for them – that was the key question.  It was going to be up to the Chief and Mr. Hiscock to make that determinati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s also interested in what the Committee might be interested in for 2010, and how the safety staff might help in achieving those goals.  Mr. Eberling said they had been given a little bit of food for thought.   He thought the Safety Director was hitting the nail on the head in that those were a couple issues that they probably needed to get a little closer to in 2010.  Mr. Eberling asked all the Committee members if they had anything to add and at that point they didn’t have anything to offer right now.  Mr. Hiscock knew he spoke for the Chief but if ever he could help bring them up to speed on anything, they would be willing to take the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wanted to know if there were any websites to go to so they might learn the elementary things.  Mr. Hiscock suggested that perhaps they could get her to go out with them a couple times to see what it was about.  Fortunately, Ms. Hanlon had never had to use Fire, EMS or the Police services.  Mr. Hiscock said that meant two things:  They were doing a good job and she was doing a real good job, too.  Ms. Hanlon agreed that she might need a crash (course) and spend a day shadowing, but she didn’t want to interfere.    Chief Copley said they had done that previously.  She would be willing to do that.   Mr. Eberling wanted to know if would be against the law for a committee member to ride along with a Police Officer?  Chief Copley said she would have to sign a waiver of liability for the Fire Department; he didn’t know about the Police Department.  Chief Reinke said they would have to sign a waiver, too.   Ms. Hanlon said she did get pretty good at winning for money on Public Ways so maybe she could bring that talent to that Committee.  Mr. Hiscock said they would be more than willing to give her feedback or point her in the right direction.  Ms. Hanlon remembered her first meeting with Public Ways and she had felt the same, but they gave her the construction manual for sidewalks and curbs.   She just had to learn.  Chief Reinke could relate to that in that he had just stepped into a new position as Chief.   Mr. Eberling said that he thought Mr. Riley might have more experience in his little finger than a lot of them, but he thought it would possibly be a good thing, time allowing, and coordination with the safety forces and he would like to do it himself also for additional knowledge in what they were doing to spend time with a Fire or EMS run and/or spend some time in the right seat of a cruiser with an officer.   </w:t>
      </w:r>
    </w:p>
    <w:p>
      <w:pPr>
        <w:pStyle w:val="Normal"/>
        <w:jc w:val="both"/>
        <w:rPr>
          <w:spacing w:val="0"/>
          <w:sz w:val="24"/>
          <w:szCs w:val="24"/>
        </w:rPr>
      </w:pPr>
      <w:r>
        <w:rPr>
          <w:spacing w:val="0"/>
          <w:sz w:val="24"/>
          <w:szCs w:val="24"/>
        </w:rPr>
      </w:r>
    </w:p>
    <w:p>
      <w:pPr>
        <w:pStyle w:val="Normal"/>
        <w:jc w:val="both"/>
        <w:rPr/>
      </w:pPr>
      <w:r>
        <w:rPr>
          <w:spacing w:val="0"/>
          <w:sz w:val="24"/>
          <w:szCs w:val="24"/>
        </w:rPr>
        <w:t>Ms. Hanlon thought the one thing which she had picked up a little was the level of training that was required.  The thing that intrigued her was the level of training for things that they hardly ever used.  She knew it took money but she didn’t know if there was any kind of collaborative on-line virtual kind of training; or was that an issue or was that something worth looking at 2010?   Chief Copley explained that on the EMS side they did a lot of CE’s (Community Education) on line with the paramedics.  Right now with the fire information there was no online items that were accepted by the state.  If the information went through the Chief, he could sign off on some of it.  But that was just enacted three years ago where even firefighters now had to have so many CE’s per year to maintain their certification.  Ms. Hanlon questioned that with all the equipment, they learned it.  But if they did not have to use it, how did they retain that? Chief Copley replied that that was why they trained every other Monday nigh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aid that she brought up the ever present question of training and associated things. The way that the safety forces reacted was based on how they trained and what had been made available to them; but how often were they called upon to use those skills.  Did that mean it was something that they could cut?  That was a constant balance and in his position he found himself constantly struggling with training as an ever-growing and a large part of their general fund budgeting process.  But he had been forced to say about training that while they didn’t use it all of the time, it was important. But did they need to expend the costs every year?  It was not easy to say because they knew it might be needed tomorrow.  Ms. Hanlon said that every time they got new equipment or added something, it was just like anything else -- they used five out of ten functions all the time, but those other fi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in the law enforcement realm, laws also changed, and the requirements of law changes were an ever present training requirement.  But, also, over time, certifications changed in terms of policing.   In fire, he thought it was even more present because the NFPA (national standard) were always changing and always required more.  Their inspectors were required to do more and more and look at more options.  Then the technologies and the focus of what he really had been doing was bringing their departments up in terms of the level of technologies.  That was something that was ever present and ever changing and they needed to keep up with that and at the very least, they needed to get out in front of those technology changes.  That was an interesting area:  could they do better in training; what could they do in training; was there collaborative means to do it?  In discussions with Chief Copley and with regard to one of his long term goals would be for Medina County to have its own training, EMS, law enforcement, fire facility.  He would love to be a host City for that type of facility, and down the road if the need presented itself and the capital budget allowed, and a station three complex was built, they should consider the advantages of law enforcement training as well as fire training incorporated into a complex of that nature.  They had the support of the leaders, the chief’s of the departments in the communities, but he didn’t know if the legislative bodies were all on board.  The Medina County Career Center presented an interesting approach to it but it was really not developed the way he thought departments would like to have seen it.  They had a real need for that.  Their only live fire training was through being a member of Wayne County’s fire facility and they couldn’t do that on a Monday night.  It would take two and half hours to get there, set up and back, out of a three hour training day.  That deficiency was there.  From a law enforcement perspective, there was invaluable training in terms of fire arms and tactics and just handling situations when they had mock buildings to operate in.   Mock buildings would also provide search and rescue training techniques that the fire department could use.  It only made sense.  Other communities needed that additional training and were required to do it over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s. Hanlon wanted to know if they would pay to utilize that.   Mr. Hiscock thought they could put together a business plan and move forward and over time.  He was not saying tomorrow, but over time it was something that they should look at.  Quite honestly, they were looked to as leaders in Medina County and were uniquely situated near Wayne County and Summit County. They had a lot of potential collaborative partners in a training facility of that nature.  It needed to be explored, and the ‘ifs’ needed to be answered.  He would love to see the City of Wadsworth explore that in the long ter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at training was imperative and the two chiefs could attest to that. There had been many, many instances where it had been proven that either the fire officers or the police officers in a certain situation they reacted according to their training.  Instincts kind of took over.  Mr. Riley said that several years ago out in California they had several highway patrol officers killed and that point in time they had been using revolvers.  When they had gone to the range, they were taught empty their revolved into your empty hand.   Several of those officers that were killed in action had the empty casings in their hands, but they had reacted the way they were trained.  Training changed tremendously since that time and most departments went to automatics now.  Still, training was imperative and they could not downplay it.  Mr. Eberling thought they were positioned the way they were and looked up to for the most part from surrounding communities because of what they had done, state of the art, cutting edge along with their training.   He thought their chiefs and their Administration did a good job staying focused on that.  He was all for training but Ms. Hanlon brought up the excellent point if they had ten disciplines that they had to train on and five hadn’t been used for the last ten years, but tomorrow they could be used, where did they draw the line? That was very difficult and he would not want to be the person who made that decis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said, for instance, tonight they were doing low angle rescue training at Station Two out in the cold for rope rescue because once a year they had an incident out at the sledding hill at Friedt Park.   That was one time a year that was what they had averaged since that park had been there.  For last practice session they had hurt personnel trying to get the victim out because they had to carry him to College Street because they couldn’t get back up the hill due to ice.  That was a long way, observed Ms. Hanlon.  Chief Copley said that they were doing the classes that evening on rope rescue.   That was a prime example:  one incident a year over the last six years, but they put together the training program and bring down the guy who was head of the county rope team and he was going to show them basic rigging so that when they go out there they would have a mechanical advantage in using a rope system in bringing the victims up over that hi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wondered if a feasibility study would be reasonable for 2010.  Mr. Hiscock stated that interestingly he had explored a Department of Development grant for just that, a feasibility study.  Kent State partnered with him through some of their public administration programs to author needs and those types of things.  He and Chief Copley went out to solicit neighboring communities to get on board because more of that development grant was available depending upon more collaborative partners that were involved.  The Chiefs were on board with that but he didn’t know if the legislative bodies of those other communities were necessarily in favor of that idea at that time.   To answer her question, he thought a feasibility study was certainly the starting point.  What they would need and what he had envisioned would be a feasibility study for the potential Station 3 complex to include a training facility and certainly it was the right time.  They did have an outstanding grant request for grant moneys in terms of fire house construction.   They just haven’t heard back yet.  Many grants had not been awarded.  There was potential to receive some money to move further along with the process but the reality was, was that the right time for them as a community to be exploring that type of capital initiati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continued that they needed to do more of that type of planning process and he would be more than welcoming to look at that.   Mr. Eberling said that about a year and a half ago a lot of ground work was done in regards to site opportunities for Station 3 and if he wasn’t mistaken they had enlisted Akron U to assist in some feasibility there.  Mr. Hiscock said it was Kent State.  Surrounding fire officers also had input.  He knew that Chief Copley and Mr. Hiscock had visited some of the local municipality chiefs to throw it out there to see what their thoughts were.  They pretty much had a positive response.  Mr. Hiscock said that the department heads were very interested.  It was tougher in some of the surrounding communities to look long range at collaboration. But, there was a benefit to that collaborative nature; it was a part of educating some of those bodies about efficiencies of scale that might be open to them if they were part of that process.  Ms. Hanlon asked if they had ever looked at a fee base.  Mr. Hiscock said they had not gotten down to that micro level at that point, but everyone talked about how it would work.  And almost to a person, the department thought there would be a fee structure, depending upon the host community, and the access and the availabilities.  They could bring in nationwide speakers in training to do programs for all of the communities involved.  Would they have to staff a facility like that?  How about a station that was located in an area that could serve many different communities -- not just their own -- so then they would have three or four communities contributing staff members to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didn’t mind sharing that the City of Rittman had had difficulty in terms of their law enforcement process, and Chief Berg was very interested any collaborative options that might present them from a law enforcement standpoint.   There was an area on which they assisted on different levels.  There were opportunities to explore in terms of collaboration within safety forces.  Certainly, the economy was mandating that they did that, but the literature in the professional readings was really pushing towards a movement to do i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 Fire Levy Discussion</w:t>
      </w:r>
    </w:p>
    <w:p>
      <w:pPr>
        <w:pStyle w:val="Normal"/>
        <w:jc w:val="both"/>
        <w:rPr>
          <w:spacing w:val="0"/>
          <w:sz w:val="24"/>
          <w:szCs w:val="24"/>
        </w:rPr>
      </w:pPr>
      <w:r>
        <w:rPr>
          <w:spacing w:val="0"/>
          <w:sz w:val="24"/>
          <w:szCs w:val="24"/>
        </w:rPr>
        <w:t>Mr. Eberling indicated the need to wrap the meeting up shortly.  He said that one short term goal for 2010, which was brought up in the Committee of the Whole, was to make sure that they focused on getting the levy passed in the May election.  He had that as a Council goal that could be focused there.</w:t>
      </w:r>
    </w:p>
    <w:p>
      <w:pPr>
        <w:pStyle w:val="Normal"/>
        <w:jc w:val="both"/>
        <w:rPr>
          <w:spacing w:val="0"/>
          <w:sz w:val="24"/>
          <w:szCs w:val="24"/>
        </w:rPr>
      </w:pPr>
      <w:r>
        <w:rPr>
          <w:spacing w:val="0"/>
          <w:sz w:val="24"/>
          <w:szCs w:val="24"/>
        </w:rPr>
        <w:t>Mr. Eberling challenged the committee to come up with one goal if possible.  There was enough going on to think about, with what Mr. Hiscock has shared that evening, to come up with one goal that the Committee would like to see either in the short or long term, but focused in 2010.  He asked them to think about it for the next meeting.  He was looking for suggestions that were viable and value-add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nted to give them an update on the fire levy.  Obviously as members of Council they knew that the Council had passed their resolution to move their renewal language on to the Board of Elections and that had been done.  What would happen next, just so the Committee understood was that the Board would draft the proposed ballot language for the May ballot and that language would be approved prior to their February 18th filing deadline.  They had already filed their resolution and the Board would work on that.  He anticipated seeing some type of proposed ballot language which really came directly from the state in terms of ballot language and the Board would adopt it, ship it to them and tell them that that was what it would look like. He anticipated that they wouldn’t have any corrections or amendments to it and it would be placed on the ballot at that point in time.  Mr. Eberling asked that Mr. Hiscock please get that out to them by email when it did come back because they were not going to have an opportunity to have an aye, yes, or no on it because of the deadline before they would meet again.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 OTHER BUSINESS</w:t>
      </w:r>
    </w:p>
    <w:p>
      <w:pPr>
        <w:pStyle w:val="Normal"/>
        <w:jc w:val="both"/>
        <w:rPr>
          <w:spacing w:val="0"/>
          <w:sz w:val="24"/>
          <w:szCs w:val="24"/>
        </w:rPr>
      </w:pPr>
      <w:r>
        <w:rPr>
          <w:spacing w:val="0"/>
          <w:sz w:val="24"/>
          <w:szCs w:val="24"/>
        </w:rPr>
        <w:t>Chief Copley wanted to remind the residents during the last snow storm and the one that was possibly coming, it was very important to clean around their fire hydrants.  He had driven around the City today and noticed several that were buried.   He did notice several that had been cleaned.  If it was their house on fire and they had trouble finding the hydrant, it could be bad for all of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Reinke did not have further additions at that poin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had distributed a two page handout to the members of the Committee. It was a report prepared by Life Force Billing Services, which was their EMS biller, and it was a year end report.  He wanted to take pride and tell the Committee about it.  It was really their first full twelve month calendar year with Life Force. If they turned to the second page, it gave them a quick year-end summary.  Most importantly where the industry averaged about 40% in EMS billing collections, they achieved a 74% collection rate by only their EMS biller in 2009.  That didn’t include the collection efforts of their collection agency, although it wasn’t as good as 74% at that stage.  They were really doing well in terms of their collections, and again, just to give them a total amount, while they billed a little bit less for EMS runs in 2009 than they had in 2008 -- that was the figure $583,244, which was a little bit down in terms of EMS billing -- their year end EMS runs were down also.  So that had some attribution to it.  In addition, that was the first twelve month process in which they changed the way they billed when they started with Life Force.  They came more in tune with the standards in industry billing of one rate for advanced life support; one rate for basic life support; and a different rate for non transports.  So they became more in tune with the way that the industry billed.  They actually achieved a better return or revenue generation despite the lesser amounts being billed in 2009.  They received $431,223 in EMS billing receipts for the year.  That was $31,000 better than the anticipated budget amount.  He was very happy about the relationship they had built with Life Force, and he was certainly very happy with their activities in 2009.  Ms. Hanlon wanted to know if they got to keep that money.   Mr. Hiscock said that it was theirs.  They had exceeded their expected revenue.  He asked that they bring the report to their next meeting and he might be able to dive a little deeper if they had any question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r>
        <w:rPr>
          <w:spacing w:val="0"/>
          <w:sz w:val="24"/>
          <w:szCs w:val="24"/>
        </w:rPr>
        <w:t>Mr. Riley just wanted to touch on Chief Copley’s comments about the fire hydrants.  It was imperative that the closest fire hydrant to a residence or a business be cleared.  If it wasn’t, it not only caused additional problems for the firefighters, it caused an initial time delay and additional work by the firefighters and all that time was imperative.  He asked residents to please keep them clear.</w:t>
      </w:r>
    </w:p>
    <w:p>
      <w:pPr>
        <w:pStyle w:val="Normal"/>
        <w:jc w:val="both"/>
        <w:rPr>
          <w:spacing w:val="0"/>
          <w:sz w:val="24"/>
          <w:szCs w:val="24"/>
        </w:rPr>
      </w:pPr>
      <w:r>
        <w:rPr>
          <w:spacing w:val="0"/>
          <w:sz w:val="24"/>
          <w:szCs w:val="24"/>
        </w:rPr>
      </w:r>
    </w:p>
    <w:p>
      <w:pPr>
        <w:pStyle w:val="Normal"/>
        <w:jc w:val="both"/>
        <w:rPr/>
      </w:pPr>
      <w:r>
        <w:rPr>
          <w:spacing w:val="0"/>
          <w:sz w:val="24"/>
          <w:szCs w:val="24"/>
        </w:rPr>
        <w:t>Mr. Eberling asked Mr. Hiscock if he would as needed, give them an update on the items that were passed by Council at the last City Council Meeting in regards to the home and finger printing, and the purchase of the new cruisers.  He asked for a heads up as things progressed.  It didn’t need to be a bullet point. It could come up in ‘Other,’ but he would appreciate knowing how things progressed with getting them in house and getting the training. Mr. Hiscock thought what he would do he would give that to them through the JAG updates because those were part of that and the cruisers obviously were separate from that.   He could definitely do that.</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Mr. Eberling advised that the next meeting was scheduled on March 8, 2010, at 6:00 p.m. </w:t>
      </w:r>
    </w:p>
    <w:p>
      <w:pPr>
        <w:pStyle w:val="Normal"/>
        <w:jc w:val="both"/>
        <w:rPr>
          <w:spacing w:val="0"/>
          <w:sz w:val="24"/>
          <w:szCs w:val="24"/>
        </w:rPr>
      </w:pPr>
      <w:r>
        <w:rPr>
          <w:spacing w:val="0"/>
          <w:sz w:val="24"/>
          <w:szCs w:val="24"/>
        </w:rPr>
        <w:t xml:space="preserve"> </w:t>
      </w:r>
    </w:p>
    <w:p>
      <w:pPr>
        <w:pStyle w:val="Header"/>
        <w:rPr>
          <w:b/>
          <w:b/>
          <w:sz w:val="24"/>
          <w:szCs w:val="24"/>
        </w:rPr>
      </w:pPr>
      <w:r>
        <w:rPr>
          <w:b/>
          <w:sz w:val="24"/>
          <w:szCs w:val="24"/>
          <w:u w:val="single"/>
        </w:rPr>
        <w:t>ADJOURNMENT:</w:t>
      </w:r>
      <w:r>
        <w:rPr>
          <w:sz w:val="24"/>
          <w:szCs w:val="24"/>
        </w:rPr>
        <w:t xml:space="preserve">  </w:t>
      </w:r>
      <w:r>
        <w:rPr>
          <w:spacing w:val="0"/>
          <w:sz w:val="24"/>
          <w:szCs w:val="24"/>
        </w:rPr>
        <w:t xml:space="preserve">Mr. Riley made a motion to adjourn.  Ms. Hanlon seconded.  </w:t>
      </w:r>
      <w:r>
        <w:rPr>
          <w:sz w:val="24"/>
          <w:szCs w:val="24"/>
        </w:rPr>
        <w:t xml:space="preserve">All were in favor.  </w:t>
      </w:r>
      <w:r>
        <w:rPr>
          <w:b/>
          <w:sz w:val="24"/>
          <w:szCs w:val="24"/>
        </w:rPr>
        <w:t>MEETING ADJOURNED AT APPROXIMATELY 6:58 p.m.</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pacing w:val="0"/>
        <w:sz w:val="18"/>
      </w:rPr>
    </w:pPr>
    <w:r>
      <w:rPr>
        <w:b/>
        <w:i/>
        <w:spacing w:val="0"/>
        <w:sz w:val="18"/>
      </w:rPr>
      <w:t xml:space="preserve">PUBLIC SAFETY COMMITTEE MEETING   </w:t>
    </w:r>
    <w:r>
      <w:rPr>
        <w:b/>
        <w:i/>
        <w:spacing w:val="0"/>
        <w:sz w:val="16"/>
      </w:rPr>
      <w:t xml:space="preserve">February 8,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2</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2</w:t>
    </w:r>
    <w:r>
      <w:rPr>
        <w:sz w:val="18"/>
        <w:spacing w:val="0"/>
        <w:i/>
      </w:rPr>
      <w:fldChar w:fldCharType="end"/>
    </w:r>
  </w:p>
  <w:p>
    <w:pPr>
      <w:pStyle w:val="Footer"/>
      <w:jc w:val="right"/>
      <w:rPr>
        <w:i/>
        <w:i/>
        <w:spacing w:val="0"/>
        <w:sz w:val="18"/>
      </w:rPr>
    </w:pPr>
    <w:r>
      <w:rPr>
        <w:i/>
        <w:spacing w:val="0"/>
        <w:sz w:val="18"/>
      </w:rPr>
      <w:t xml:space="preserve">Prepared by Stephanie Saniga &amp; Mary Ann Rothack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w:t>
    </w:r>
    <w:r>
      <w:rPr>
        <w:b/>
        <w:i/>
        <w:spacing w:val="0"/>
        <w:sz w:val="16"/>
      </w:rPr>
      <w:t xml:space="preserve">December 21, 2009   </w:t>
    </w: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2</w:t>
    </w:r>
    <w:r>
      <w:rPr>
        <w:i/>
        <w:szCs w:val="20"/>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34:00Z</dcterms:created>
  <dc:creator>Stephanie Saniga</dc:creator>
  <dc:description/>
  <dc:language>en-US</dc:language>
  <cp:lastModifiedBy>tguenther</cp:lastModifiedBy>
  <cp:lastPrinted>2010-02-23T15:09:00Z</cp:lastPrinted>
  <dcterms:modified xsi:type="dcterms:W3CDTF">2010-02-23T20:14:00Z</dcterms:modified>
  <cp:revision>15</cp:revision>
  <dc:subject/>
  <dc:title>MINUTES</dc:title>
</cp:coreProperties>
</file>