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keepNext w:val="true"/>
        <w:spacing w:lineRule="atLeast" w:line="240"/>
        <w:jc w:val="center"/>
        <w:rPr>
          <w:b/>
          <w:b/>
          <w:color w:val="000000"/>
        </w:rPr>
      </w:pPr>
      <w:r>
        <w:rPr>
          <w:b/>
          <w:color w:val="000000"/>
        </w:rPr>
        <w:t>of February 9, 2010</w:t>
      </w:r>
    </w:p>
    <w:p>
      <w:pPr>
        <w:pStyle w:val="Normal"/>
        <w:spacing w:lineRule="atLeast" w:line="240"/>
        <w:jc w:val="center"/>
        <w:rPr>
          <w:b/>
          <w:b/>
          <w:i/>
          <w:i/>
          <w:color w:val="000000"/>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Susan Hanlon</w:t>
      </w:r>
    </w:p>
    <w:p>
      <w:pPr>
        <w:pStyle w:val="Normal"/>
        <w:spacing w:lineRule="atLeast" w:line="240"/>
        <w:ind w:left="5040" w:hanging="0"/>
        <w:jc w:val="both"/>
        <w:rPr>
          <w:color w:val="000000"/>
        </w:rPr>
      </w:pPr>
      <w:r>
        <w:rPr>
          <w:color w:val="000000"/>
        </w:rPr>
        <w:t>John Sharkey</w:t>
      </w:r>
    </w:p>
    <w:p>
      <w:pPr>
        <w:pStyle w:val="Normal"/>
        <w:spacing w:lineRule="atLeast" w:line="240"/>
        <w:ind w:left="5040" w:hanging="0"/>
        <w:jc w:val="both"/>
        <w:rPr>
          <w:color w:val="000000"/>
        </w:rPr>
      </w:pPr>
      <w:r>
        <w:rPr>
          <w:color w:val="000000"/>
        </w:rPr>
        <w:t>Beth Workman</w:t>
      </w:r>
    </w:p>
    <w:p>
      <w:pPr>
        <w:pStyle w:val="Normal"/>
        <w:spacing w:lineRule="atLeast" w:line="240"/>
        <w:jc w:val="both"/>
        <w:rPr>
          <w:color w:val="000000"/>
        </w:rPr>
      </w:pPr>
      <w:r>
        <w:rPr>
          <w:color w:val="000000"/>
        </w:rPr>
        <w:tab/>
        <w:tab/>
        <w:tab/>
        <w:tab/>
        <w:tab/>
        <w:tab/>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Service Director Chris Easton</w:t>
      </w:r>
    </w:p>
    <w:p>
      <w:pPr>
        <w:pStyle w:val="Normal"/>
        <w:spacing w:lineRule="atLeast" w:line="240"/>
        <w:jc w:val="both"/>
        <w:rPr>
          <w:color w:val="000000"/>
        </w:rPr>
      </w:pPr>
      <w:r>
        <w:rPr>
          <w:b/>
          <w:color w:val="000000"/>
        </w:rPr>
        <w:tab/>
        <w:tab/>
        <w:tab/>
        <w:tab/>
        <w:tab/>
        <w:tab/>
        <w:tab/>
      </w:r>
      <w:r>
        <w:rPr>
          <w:color w:val="000000"/>
        </w:rPr>
        <w:t>Asst. Service Director, Rob Peters</w:t>
      </w:r>
    </w:p>
    <w:p>
      <w:pPr>
        <w:pStyle w:val="Normal"/>
        <w:spacing w:lineRule="atLeast" w:line="240"/>
        <w:jc w:val="both"/>
        <w:rPr/>
      </w:pPr>
      <w:r>
        <w:rPr>
          <w:color w:val="000000"/>
        </w:rPr>
        <w:t xml:space="preserve">   </w:t>
      </w:r>
      <w:r>
        <w:rPr>
          <w:color w:val="000000"/>
        </w:rPr>
        <w:tab/>
        <w:tab/>
        <w:tab/>
        <w:tab/>
        <w:t xml:space="preserve"> </w:t>
        <w:tab/>
        <w:tab/>
        <w:tab/>
        <w:t>City Engineer Tom Tucker</w:t>
      </w:r>
    </w:p>
    <w:p>
      <w:pPr>
        <w:pStyle w:val="Normal"/>
        <w:spacing w:lineRule="atLeast" w:line="240"/>
        <w:jc w:val="both"/>
        <w:rPr>
          <w:color w:val="000000"/>
        </w:rPr>
      </w:pPr>
      <w:r>
        <w:rPr>
          <w:color w:val="000000"/>
        </w:rPr>
        <w:tab/>
        <w:tab/>
        <w:tab/>
        <w:tab/>
        <w:tab/>
        <w:tab/>
        <w:tab/>
        <w:t>Law Director, Norman Brague</w:t>
      </w:r>
    </w:p>
    <w:p>
      <w:pPr>
        <w:pStyle w:val="Normal"/>
        <w:spacing w:lineRule="atLeast" w:line="240"/>
        <w:jc w:val="both"/>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ab/>
        <w:tab/>
        <w:tab/>
      </w:r>
      <w:r>
        <w:rPr>
          <w:color w:val="000000"/>
        </w:rPr>
        <w:t>Katie Saxon</w:t>
      </w:r>
      <w:r>
        <w:rPr>
          <w:i/>
          <w:color w:val="000000"/>
        </w:rPr>
        <w:t xml:space="preserve">  The Post  </w:t>
      </w:r>
      <w:r>
        <w:rPr>
          <w:color w:val="000000"/>
        </w:rPr>
        <w:tab/>
        <w:tab/>
      </w:r>
    </w:p>
    <w:p>
      <w:pPr>
        <w:pStyle w:val="Normal"/>
        <w:tabs>
          <w:tab w:val="clear" w:pos="720"/>
          <w:tab w:val="left" w:pos="6660" w:leader="none"/>
        </w:tabs>
        <w:spacing w:lineRule="atLeast" w:line="240"/>
        <w:jc w:val="both"/>
        <w:rPr>
          <w:i/>
          <w:i/>
          <w:color w:val="000000"/>
        </w:rPr>
      </w:pPr>
      <w:r>
        <w:rPr>
          <w:i/>
          <w:color w:val="000000"/>
        </w:rPr>
        <w:tab/>
        <w:tab/>
        <w:tab/>
      </w:r>
    </w:p>
    <w:p>
      <w:pPr>
        <w:pStyle w:val="TextBody"/>
        <w:rPr>
          <w:i/>
          <w:i/>
        </w:rPr>
      </w:pPr>
      <w:r>
        <w:rPr>
          <w:b/>
          <w:color w:val="000000"/>
          <w:u w:val="single"/>
        </w:rPr>
        <w:t>VISITORS SPEAKING:</w:t>
      </w:r>
      <w:r>
        <w:rPr>
          <w:color w:val="000000"/>
        </w:rPr>
        <w:tab/>
        <w:tab/>
        <w:tab/>
        <w:tab/>
      </w:r>
      <w:r>
        <w:rPr>
          <w:i/>
          <w:color w:val="000000"/>
        </w:rPr>
        <w:t xml:space="preserve">Kim Smith, </w:t>
      </w:r>
      <w:r>
        <w:rPr>
          <w:i/>
        </w:rPr>
        <w:t xml:space="preserve">2721 Blake Road </w:t>
        <w:tab/>
      </w:r>
    </w:p>
    <w:p>
      <w:pPr>
        <w:pStyle w:val="TextBody"/>
        <w:rPr>
          <w:i/>
          <w:i/>
          <w:color w:val="FF0000"/>
          <w:szCs w:val="24"/>
        </w:rPr>
      </w:pPr>
      <w:r>
        <w:rPr>
          <w:i/>
        </w:rPr>
        <w:tab/>
        <w:tab/>
        <w:tab/>
        <w:tab/>
        <w:tab/>
        <w:tab/>
        <w:tab/>
        <w:t>Don Taylor, 939 Brook Road</w:t>
      </w:r>
    </w:p>
    <w:p>
      <w:pPr>
        <w:pStyle w:val="Normal"/>
        <w:spacing w:lineRule="atLeast" w:line="240"/>
        <w:jc w:val="both"/>
        <w:rPr>
          <w:i/>
          <w:i/>
          <w:color w:val="000000"/>
        </w:rPr>
      </w:pPr>
      <w:r>
        <w:rPr>
          <w:color w:val="000000"/>
        </w:rPr>
        <w:t xml:space="preserve"> </w:t>
      </w:r>
      <w:r>
        <w:rPr>
          <w:color w:val="000000"/>
        </w:rPr>
        <w:tab/>
        <w:tab/>
        <w:tab/>
      </w:r>
      <w:r>
        <w:rPr>
          <w:i/>
          <w:color w:val="000000"/>
        </w:rPr>
        <w:tab/>
      </w:r>
      <w:r>
        <w:rPr>
          <w:color w:val="000000"/>
        </w:rPr>
        <w:tab/>
        <w:tab/>
      </w:r>
      <w:r>
        <w:rPr>
          <w:i/>
          <w:color w:val="000000"/>
        </w:rPr>
        <w:tab/>
        <w:tab/>
      </w:r>
      <w:r>
        <w:rPr>
          <w:color w:val="000000"/>
        </w:rPr>
        <w:tab/>
        <w:tab/>
        <w:tab/>
        <w:tab/>
      </w:r>
    </w:p>
    <w:p>
      <w:pPr>
        <w:pStyle w:val="Normal"/>
        <w:spacing w:lineRule="atLeast" w:line="240"/>
        <w:jc w:val="both"/>
        <w:rPr>
          <w:i/>
          <w:i/>
          <w:color w:val="000000"/>
        </w:rPr>
      </w:pPr>
      <w:r>
        <w:rPr>
          <w:b/>
          <w:color w:val="000000"/>
        </w:rPr>
        <w:t xml:space="preserve">Ms. Hanlon </w:t>
      </w:r>
      <w:r>
        <w:rPr>
          <w:color w:val="000000"/>
        </w:rPr>
        <w:t xml:space="preserve">called the meeting of February 9, 2010, to order at 5:30 P.M.  </w:t>
      </w:r>
    </w:p>
    <w:p>
      <w:pPr>
        <w:pStyle w:val="Normal"/>
        <w:spacing w:lineRule="atLeast" w:line="240"/>
        <w:jc w:val="both"/>
        <w:rPr>
          <w:i/>
          <w:i/>
          <w:color w:val="000000"/>
        </w:rPr>
      </w:pPr>
      <w:r>
        <w:rPr>
          <w:i/>
          <w:color w:val="000000"/>
        </w:rPr>
      </w:r>
    </w:p>
    <w:p>
      <w:pPr>
        <w:pStyle w:val="Normal"/>
        <w:spacing w:lineRule="atLeast" w:line="240"/>
        <w:jc w:val="both"/>
        <w:rPr>
          <w:b/>
          <w:b/>
        </w:rPr>
      </w:pPr>
      <w:r>
        <w:rPr>
          <w:b/>
          <w:color w:val="000000"/>
        </w:rPr>
        <w:t xml:space="preserve">I. </w:t>
      </w:r>
      <w:r>
        <w:rPr>
          <w:b/>
        </w:rPr>
        <w:t>APPROVAL OF MINUTES:</w:t>
      </w:r>
    </w:p>
    <w:p>
      <w:pPr>
        <w:pStyle w:val="Normal"/>
        <w:spacing w:lineRule="atLeast" w:line="240"/>
        <w:jc w:val="both"/>
        <w:rPr>
          <w:b/>
          <w:b/>
        </w:rPr>
      </w:pPr>
      <w:r>
        <w:rPr/>
        <w:t xml:space="preserve">Ms. Hanlon asked for approval of the minutes of January 12, 2010.  </w:t>
      </w:r>
      <w:r>
        <w:rPr>
          <w:b/>
        </w:rPr>
        <w:t>Ms. Workman</w:t>
      </w:r>
      <w:r>
        <w:rPr/>
        <w:t xml:space="preserve"> made a motion to approve the minutes.  </w:t>
      </w:r>
      <w:r>
        <w:rPr>
          <w:b/>
        </w:rPr>
        <w:t>Mr. Eberling</w:t>
      </w:r>
      <w:r>
        <w:rPr/>
        <w:t xml:space="preserve"> seconded.</w:t>
      </w:r>
      <w:r>
        <w:rPr>
          <w:b/>
        </w:rPr>
        <w:t xml:space="preserve">  MINUTES APPROVED.</w:t>
      </w:r>
    </w:p>
    <w:p>
      <w:pPr>
        <w:pStyle w:val="Normal"/>
        <w:spacing w:lineRule="atLeast" w:line="240"/>
        <w:jc w:val="both"/>
        <w:rPr>
          <w:b/>
          <w:b/>
        </w:rPr>
      </w:pPr>
      <w:r>
        <w:rPr>
          <w:b/>
        </w:rPr>
      </w:r>
    </w:p>
    <w:p>
      <w:pPr>
        <w:pStyle w:val="Normal"/>
        <w:spacing w:lineRule="atLeast" w:line="240"/>
        <w:jc w:val="both"/>
        <w:rPr/>
      </w:pPr>
      <w:r>
        <w:rPr/>
        <w:t xml:space="preserve">Ms. Hanlon referred also to a set of minutes from December 8, 2009, noting that the Committee in January had not made a motion on them since not enough were there (in that year) to approve because the Committee had changed.  According to Mr. Brague’s decision and the information she had gotten from the Clerk, it was a best practice and not so much of a legal issue.  Mr. Brague said yes.  Ms. Hanlon said she would let it go.  </w:t>
      </w:r>
    </w:p>
    <w:p>
      <w:pPr>
        <w:pStyle w:val="Normal"/>
        <w:spacing w:lineRule="atLeast" w:line="240"/>
        <w:jc w:val="both"/>
        <w:rPr/>
      </w:pPr>
      <w:r>
        <w:rPr/>
      </w:r>
    </w:p>
    <w:p>
      <w:pPr>
        <w:pStyle w:val="Normal"/>
        <w:spacing w:lineRule="atLeast" w:line="240"/>
        <w:jc w:val="both"/>
        <w:rPr>
          <w:b/>
          <w:b/>
        </w:rPr>
      </w:pPr>
      <w:r>
        <w:rPr>
          <w:b/>
        </w:rPr>
        <w:t>II. PUBLIC PARTICIPATION</w:t>
      </w:r>
    </w:p>
    <w:p>
      <w:pPr>
        <w:pStyle w:val="Normal"/>
        <w:spacing w:lineRule="atLeast" w:line="240"/>
        <w:jc w:val="both"/>
        <w:rPr/>
      </w:pPr>
      <w:r>
        <w:rPr>
          <w:b/>
        </w:rPr>
        <w:t xml:space="preserve">Mr. Peters </w:t>
      </w:r>
      <w:r>
        <w:rPr/>
        <w:t xml:space="preserve">noted that the individual coming forward had provided information and it was in the Committee’s packet regarding ‘Wadsworth 13.’ </w:t>
      </w:r>
    </w:p>
    <w:p>
      <w:pPr>
        <w:pStyle w:val="Normal"/>
        <w:spacing w:lineRule="atLeast" w:line="240"/>
        <w:jc w:val="both"/>
        <w:rPr/>
      </w:pPr>
      <w:r>
        <w:rPr>
          <w:b/>
        </w:rPr>
        <w:t xml:space="preserve">  </w:t>
      </w:r>
      <w:r>
        <w:rPr>
          <w:b/>
        </w:rPr>
        <w:tab/>
        <w:tab/>
        <w:tab/>
      </w:r>
    </w:p>
    <w:p>
      <w:pPr>
        <w:pStyle w:val="Normal"/>
        <w:spacing w:lineRule="atLeast" w:line="240"/>
        <w:jc w:val="both"/>
        <w:rPr/>
      </w:pPr>
      <w:r>
        <w:rPr>
          <w:b/>
          <w:i/>
        </w:rPr>
        <w:t>Mr. Kim Smith</w:t>
      </w:r>
      <w:r>
        <w:rPr/>
        <w:t xml:space="preserve"> was one of the representatives for the Wadsworth 13. They wanted to address the Council that night because they had just finished one project which raised funds to recognize the thirteen Vietnam Veterans from Wadsworth by placing a bench at the Ohio Vietnam Veterans Wall in Clinton.  Additionally, they received verbal approval to place a rock/stone in Veterans’ Park that would also recognize those gentlemen.  Although they had verbal approval to do that, they wanted to come before the Council to get their approval.  The project would involve a rock and would be very similar to the rocks that were already there. Mr. Smith had a picture of one of the other rocks, but a plaque would be designated specifically for the Wadsworth 13 with their names on it.  They would pay for the installation of the rock but wanted to make sure it was okay with Council to set it at that particular site.  </w:t>
      </w:r>
    </w:p>
    <w:p>
      <w:pPr>
        <w:pStyle w:val="Normal"/>
        <w:spacing w:lineRule="atLeast" w:line="240"/>
        <w:jc w:val="both"/>
        <w:rPr/>
      </w:pPr>
      <w:r>
        <w:rPr/>
      </w:r>
    </w:p>
    <w:p>
      <w:pPr>
        <w:pStyle w:val="Normal"/>
        <w:spacing w:lineRule="atLeast" w:line="240"/>
        <w:jc w:val="both"/>
        <w:rPr/>
      </w:pPr>
      <w:r>
        <w:rPr/>
        <w:t xml:space="preserve">Ms. Hanlon asked how they went about making sure that no one had been left off when they stated that it was a memorial to those from Wadsworth who served and died in the Vietnam War.  Were they sure there were only 13 and no one had been missed?  Mr. Smith introduced one of his associates, Whitey, who could address that.  Whitey said the names were on the official Vietnam Wall in Washington, D.C., and they were able to pull them up on the computer from those records.  Mr. Smith said they would have access to all the DOD (Department of Defense) records so they would certainly know who was MIA or KIA and exactly when that would have occurred.  Ms. Hanlon said, on behalf of the Committee, that that was certainly a worthwhile project and thanked them very much for doing that.  Mr. Smith thanked the Committee for the opportunity to place the stone in the park, and hoped it would serve everyone beyond the Committee and beyond the Council members who recognized the sacrifice those gentlemen had made in their behalf.  </w:t>
      </w:r>
    </w:p>
    <w:p>
      <w:pPr>
        <w:pStyle w:val="Normal"/>
        <w:spacing w:lineRule="atLeast" w:line="240"/>
        <w:jc w:val="both"/>
        <w:rPr/>
      </w:pPr>
      <w:r>
        <w:rPr/>
      </w:r>
    </w:p>
    <w:p>
      <w:pPr>
        <w:pStyle w:val="Normal"/>
        <w:spacing w:lineRule="atLeast" w:line="240"/>
        <w:jc w:val="both"/>
        <w:rPr/>
      </w:pPr>
      <w:r>
        <w:rPr/>
        <w:t xml:space="preserve">Ms. Hanlon asked if they needed to do anything official.  </w:t>
      </w:r>
      <w:r>
        <w:rPr>
          <w:b/>
        </w:rPr>
        <w:t xml:space="preserve">Mr. Easton </w:t>
      </w:r>
      <w:r>
        <w:rPr/>
        <w:t>didn’t think so, but said the Council would consider a resolution of support for the organization, so they might ask for legislation for that.  Mr. Peters said they did something similar two or three years ago for the VFW when they did a plaque for the POW/MIA. That plaque, if they recalled, was actually stolen last fall from the stone, and a new one had been ordered and would be installed in the spring.</w:t>
      </w:r>
    </w:p>
    <w:p>
      <w:pPr>
        <w:pStyle w:val="Normal"/>
        <w:spacing w:lineRule="atLeast" w:line="240"/>
        <w:jc w:val="both"/>
        <w:rPr/>
      </w:pPr>
      <w:r>
        <w:rPr/>
      </w:r>
    </w:p>
    <w:p>
      <w:pPr>
        <w:pStyle w:val="Normal"/>
        <w:spacing w:lineRule="atLeast" w:line="240"/>
        <w:jc w:val="both"/>
        <w:rPr/>
      </w:pPr>
      <w:r>
        <w:rPr>
          <w:b/>
          <w:i/>
          <w:u w:val="single"/>
        </w:rPr>
        <w:t>Motion for Resolution of Support for the Wadsworth 13 Memorial:</w:t>
      </w:r>
      <w:r>
        <w:rPr>
          <w:b/>
        </w:rPr>
        <w:t xml:space="preserve">  Mr. Sharkey </w:t>
      </w:r>
      <w:r>
        <w:rPr/>
        <w:t xml:space="preserve">made a motion to have Mr. Brague draw up the appropriate resolution.  Ms. Workman seconded the motion.  All were in favor.  </w:t>
      </w:r>
      <w:r>
        <w:rPr>
          <w:b/>
        </w:rPr>
        <w:t>MOTION APPROVED.</w:t>
      </w:r>
    </w:p>
    <w:p>
      <w:pPr>
        <w:pStyle w:val="Normal"/>
        <w:spacing w:lineRule="atLeast" w:line="240"/>
        <w:jc w:val="both"/>
        <w:rPr/>
      </w:pPr>
      <w:r>
        <w:rPr/>
      </w:r>
    </w:p>
    <w:p>
      <w:pPr>
        <w:pStyle w:val="Normal"/>
        <w:spacing w:lineRule="atLeast" w:line="240"/>
        <w:jc w:val="both"/>
        <w:rPr/>
      </w:pPr>
      <w:r>
        <w:rPr>
          <w:b/>
          <w:i/>
        </w:rPr>
        <w:t>Mr. Don Taylor</w:t>
      </w:r>
      <w:r>
        <w:rPr>
          <w:b/>
        </w:rPr>
        <w:t xml:space="preserve"> </w:t>
      </w:r>
      <w:r>
        <w:rPr/>
        <w:t>had been a citizen of Wadsworth for a number of years.  His dad was a citizen of Wadsworth.  He knew a lot of those men who had died in Vietnam, and had gone to school with them.  He appreciated Council making that resolution to go ahead with the project.  They had secured funding from a lot of good people that donated to the cause, and he knew they had a plaque and was very thankful for that, but wanted to carry it a little bit further. He thought it was just a fantastic thing to do. As a Vietnam Veteran, he knew they were not appreciated a lot when they did come back.  It was a healing process, and he thought a lot of the families would be appreciative of what was going on.</w:t>
      </w:r>
    </w:p>
    <w:p>
      <w:pPr>
        <w:pStyle w:val="Normal"/>
        <w:spacing w:lineRule="atLeast" w:line="240"/>
        <w:jc w:val="both"/>
        <w:rPr/>
      </w:pPr>
      <w:r>
        <w:rPr/>
      </w:r>
    </w:p>
    <w:p>
      <w:pPr>
        <w:pStyle w:val="Normal"/>
        <w:spacing w:lineRule="atLeast" w:line="240"/>
        <w:jc w:val="both"/>
        <w:rPr/>
      </w:pPr>
      <w:r>
        <w:rPr/>
        <w:t xml:space="preserve">Ms. Hanlon asked whether they planned a special ceremony when they did something like that.  Mr. Easton said that the Mayor would try to do some kind of event to welcome the folks who worked on the project, and they would certainly try to make it an event.  Mr. Sharkey asked if Memorial Day could be a possible date, or if it was perhaps too soon.  Mr. Smith asked if they could have the program before Memorial Day, on the Sunday afternoon before Memorial Day, if possible.  Mr. Easton said he would alert the Mayor’s office that they were requesting that time, and they would get in touch about planning the event.  </w:t>
      </w:r>
    </w:p>
    <w:p>
      <w:pPr>
        <w:pStyle w:val="Normal"/>
        <w:spacing w:lineRule="atLeast" w:line="240"/>
        <w:jc w:val="both"/>
        <w:rPr/>
      </w:pPr>
      <w:r>
        <w:rPr/>
      </w:r>
    </w:p>
    <w:p>
      <w:pPr>
        <w:pStyle w:val="Normal"/>
        <w:spacing w:lineRule="atLeast" w:line="240"/>
        <w:jc w:val="both"/>
        <w:rPr>
          <w:i/>
          <w:i/>
        </w:rPr>
      </w:pPr>
      <w:r>
        <w:rPr/>
        <w:t xml:space="preserve">Mr. Brague wanted to mention, if Council members or people in the community were not generally aware, that there was a monument to all the men from Medina County who were killed in the Vietnam War, in Medina.  Unfortunately, it was not in a very visible location.  It was on the grounds of a county building on the north side, and was a very, very nice monument, but he thought very few people in Wadsworth even knew it existed.  He thought he would mention that to create a little better awareness. </w:t>
      </w:r>
      <w:r>
        <w:rPr>
          <w:i/>
          <w:spacing w:val="-4"/>
          <w:szCs w:val="24"/>
        </w:rPr>
        <w:t>(There was a little more discussion, but they did not go to the microphone and could not be heard.)</w:t>
      </w:r>
    </w:p>
    <w:p>
      <w:pPr>
        <w:pStyle w:val="Normal"/>
        <w:spacing w:lineRule="atLeast" w:line="240"/>
        <w:jc w:val="both"/>
        <w:rPr>
          <w:b/>
          <w:b/>
          <w:i/>
          <w:i/>
        </w:rPr>
      </w:pPr>
      <w:r>
        <w:rPr>
          <w:b/>
          <w:i/>
        </w:rPr>
      </w:r>
    </w:p>
    <w:p>
      <w:pPr>
        <w:pStyle w:val="Normal"/>
        <w:spacing w:lineRule="atLeast" w:line="240"/>
        <w:jc w:val="both"/>
        <w:rPr/>
      </w:pPr>
      <w:r>
        <w:rPr>
          <w:b/>
        </w:rPr>
        <w:t>III.  PARKS &amp; RECREATION:</w:t>
      </w:r>
    </w:p>
    <w:p>
      <w:pPr>
        <w:pStyle w:val="Normal"/>
        <w:spacing w:lineRule="atLeast" w:line="240"/>
        <w:jc w:val="both"/>
        <w:rPr>
          <w:b/>
          <w:b/>
        </w:rPr>
      </w:pPr>
      <w:r>
        <w:rPr>
          <w:b/>
        </w:rPr>
        <w:t>A.  Disc Golf Status</w:t>
      </w:r>
    </w:p>
    <w:p>
      <w:pPr>
        <w:pStyle w:val="Normal"/>
        <w:spacing w:lineRule="atLeast" w:line="240"/>
        <w:jc w:val="both"/>
        <w:rPr/>
      </w:pPr>
      <w:r>
        <w:rPr/>
        <w:t xml:space="preserve">Mr. Peters spoke with Nick Gaugler that day and he said three holes were funded, and they were hoping to secure funding for nine holes, so they could have those installed and opened by April to early May.  If they recalled, when the project was first presented, they had discussed having each of the Wadsworth 13 recognized at a hole placard.  At least one of the families had expressed that they would not want that type of memorial for their family member.  Mr. Gaugler was working with Joe Rogers at the American Legion to redo those hole placards.  They were still working on funding, and there were obviously opportunities for anyone who might be interested in sponsoring a hole for that project.  Mr. Sharkey asked the cost for sponsoring a hole, and Mr. Peters thought it was $500. A hole was projected to have at least a 20-year life span.  </w:t>
      </w:r>
    </w:p>
    <w:p>
      <w:pPr>
        <w:pStyle w:val="Normal"/>
        <w:spacing w:lineRule="atLeast" w:line="240"/>
        <w:jc w:val="both"/>
        <w:rPr/>
      </w:pPr>
      <w:r>
        <w:rPr/>
      </w:r>
    </w:p>
    <w:p>
      <w:pPr>
        <w:pStyle w:val="Normal"/>
        <w:spacing w:lineRule="atLeast" w:line="240"/>
        <w:jc w:val="both"/>
        <w:rPr/>
      </w:pPr>
      <w:r>
        <w:rPr>
          <w:b/>
        </w:rPr>
        <w:t>B.  Wadsworth Community Center Status, Transition Plan Status</w:t>
      </w:r>
    </w:p>
    <w:p>
      <w:pPr>
        <w:pStyle w:val="Normal"/>
        <w:spacing w:lineRule="atLeast" w:line="240"/>
        <w:jc w:val="both"/>
        <w:rPr/>
      </w:pPr>
      <w:r>
        <w:rPr/>
        <w:t xml:space="preserve">Mr. Easton confirmed that they did sell the bonds for that project and had transferred the funds to the Wadsworth City Schools.  The bond underwriter was proposing a fifteen minute presentation at the next Committees of the Whole meeting on February 16, just to go over the closing and the sale of the bonds.  The schools’ plan was to advertise for the month of </w:t>
      </w:r>
      <w:r>
        <w:rPr>
          <w:spacing w:val="-2"/>
          <w:szCs w:val="24"/>
        </w:rPr>
        <w:t xml:space="preserve">February through a little of March, and then accept bids in March.  They would then try to line up contracts towards the end of March/beginning of April and give the ‘Notice to Proceed’ to contractors in mid-April.  That was just a sketchy time frame.  The bid and award process was a critical time, to see how much savings, if any bid, etc.  </w:t>
      </w:r>
    </w:p>
    <w:p>
      <w:pPr>
        <w:pStyle w:val="Normal"/>
        <w:spacing w:lineRule="atLeast" w:line="240"/>
        <w:jc w:val="both"/>
        <w:rPr/>
      </w:pPr>
      <w:r>
        <w:rPr/>
      </w:r>
    </w:p>
    <w:p>
      <w:pPr>
        <w:pStyle w:val="Normal"/>
        <w:spacing w:lineRule="atLeast" w:line="240"/>
        <w:jc w:val="both"/>
        <w:rPr/>
      </w:pPr>
      <w:r>
        <w:rPr/>
        <w:t>Mr. Peters said that the YMCA continued to work on the transition plan.  The memberships were continuing to be sold.  If people bought the five-month membership at Steiner, they could purchase the remainder of the year with the Barberton YMCA and have a full year membership.  They took some members over to the Barberton YMCA for a tour and to meet some of the programming staff, and he knew they had met with the current fitness instructors to see who was interested in staying on.  They were looking at the Center of Older Adults as one location, and school facilities to host other classes that were currently held at Steiner.  They were also working with Bob Eshelman on the scheduling for adult softball leagues.  He had received a request from Rich Berlin in regard to the needs for baseball and softball, so they could incorporate that information into the ball field schedule.</w:t>
      </w:r>
    </w:p>
    <w:p>
      <w:pPr>
        <w:pStyle w:val="Normal"/>
        <w:spacing w:lineRule="atLeast" w:line="240"/>
        <w:ind w:left="360" w:hanging="0"/>
        <w:jc w:val="both"/>
        <w:rPr/>
      </w:pPr>
      <w:r>
        <w:rPr/>
      </w:r>
    </w:p>
    <w:p>
      <w:pPr>
        <w:pStyle w:val="Normal"/>
        <w:spacing w:lineRule="atLeast" w:line="240"/>
        <w:jc w:val="both"/>
        <w:rPr>
          <w:b/>
          <w:b/>
        </w:rPr>
      </w:pPr>
      <w:r>
        <w:rPr>
          <w:b/>
        </w:rPr>
        <w:t>C.  Trail Plan for Holmesbrook</w:t>
      </w:r>
    </w:p>
    <w:p>
      <w:pPr>
        <w:pStyle w:val="Normal"/>
        <w:spacing w:lineRule="atLeast" w:line="240"/>
        <w:jc w:val="both"/>
        <w:rPr/>
      </w:pPr>
      <w:r>
        <w:rPr/>
        <w:t xml:space="preserve">Mr. Peters stated that, as they were aware, the public hearing for the Holmesbrook Trail plan was held and several people spoke, both positively and with concerns.  He stayed after the meeting and spoke with the residents from the Westchester Development to see what their issues were, and explained what the process would be if the plan was adopted, and also the funding process.  A couple of days later Mr. Peters called one of the gentlemen and had another discussion.  His concern was the width of the right-of-way; he thought it was only a 20-ft. right-of-way.  According to the Medina County Auditor’s website, that right-of-way was actually 45-ft. wide.  If they centered the trail, the buffer was actually more like 18 to 20 feet from the back of their property line, before the trail began, which would allow for ample screening from the trail to the backyards.  There were approximately six backyards that would be adjacent, or in front of, the trail, if that was the route they decided to go with, and if it were ever constructed through that area.  He wanted to explain that, obviously, what was before Council was the adoption of the plan, not the adoption or the budgeting for the funds.  He knew there had been some confusion on that earlier and he thought Council understood that, but wanted to mention it one more time for the residents.   </w:t>
      </w:r>
    </w:p>
    <w:p>
      <w:pPr>
        <w:pStyle w:val="Normal"/>
        <w:spacing w:lineRule="atLeast" w:line="240"/>
        <w:jc w:val="both"/>
        <w:rPr>
          <w:b/>
          <w:b/>
        </w:rPr>
      </w:pPr>
      <w:r>
        <w:rPr>
          <w:b/>
        </w:rPr>
      </w:r>
    </w:p>
    <w:p>
      <w:pPr>
        <w:pStyle w:val="Normal"/>
        <w:spacing w:lineRule="atLeast" w:line="240"/>
        <w:jc w:val="both"/>
        <w:rPr>
          <w:b/>
          <w:b/>
        </w:rPr>
      </w:pPr>
      <w:r>
        <w:rPr>
          <w:b/>
        </w:rPr>
        <w:t>IV. STREETS &amp; SIDEWALKS</w:t>
      </w:r>
    </w:p>
    <w:p>
      <w:pPr>
        <w:pStyle w:val="Normal"/>
        <w:spacing w:lineRule="atLeast" w:line="240"/>
        <w:jc w:val="both"/>
        <w:rPr/>
      </w:pPr>
      <w:r>
        <w:rPr>
          <w:b/>
        </w:rPr>
        <w:t>A.  State Route 94 Expansion Status</w:t>
      </w:r>
    </w:p>
    <w:p>
      <w:pPr>
        <w:pStyle w:val="Normal"/>
        <w:spacing w:lineRule="atLeast" w:line="240"/>
        <w:jc w:val="both"/>
        <w:rPr/>
      </w:pPr>
      <w:r>
        <w:rPr>
          <w:b/>
        </w:rPr>
        <w:t>Mr. Tucker</w:t>
      </w:r>
      <w:r>
        <w:rPr/>
        <w:t xml:space="preserve"> began with the SR-94 expansion status.  Mr. Easton interrupted by saying they had emailed those reports to the members of the Committee, and he thought if there were questions on the reports, they could be addressed, as opposed to going through each item, but it was up to the Committee.  The key one, he thought, was the GPD engineering services.  It was a significant engineering contract for the bridge and the Great Oaks Trail intersection, which probably warranted Council legislation.  </w:t>
      </w:r>
    </w:p>
    <w:p>
      <w:pPr>
        <w:pStyle w:val="Normal"/>
        <w:spacing w:lineRule="atLeast" w:line="240"/>
        <w:jc w:val="both"/>
        <w:rPr/>
      </w:pPr>
      <w:r>
        <w:rPr/>
      </w:r>
    </w:p>
    <w:p>
      <w:pPr>
        <w:pStyle w:val="Normal"/>
        <w:spacing w:lineRule="atLeast" w:line="240"/>
        <w:jc w:val="both"/>
        <w:rPr/>
      </w:pPr>
      <w:r>
        <w:rPr/>
        <w:t xml:space="preserve">Mr. Tucker began again by saying they had originally submitted a proposal for a bridge, but in review with ODOT, they had recommended that the Great Oaks Trail intersection should be included, so it was all designed together.  The traffic really wouldn’t function if they did one and not the other.  They still might want to construct the bridge prior to invoking the whole corridor construction if they could do that, but as far as the design issue, they were going to do it anyway, and it gave them a little more comfort with the proposal.  Since it was such a large amount, ODOT had its pre-service to ensure they were in line with the proposals for engineering within the district.  They had state numbers, so it all was basically in line.  ODOT had about a half dozen comments, which the City submitted to GPD.  They revised their proposal accordingly, and he believed that was the new dollars, and so they would like to recommend proceeding with that design.  </w:t>
      </w:r>
    </w:p>
    <w:p>
      <w:pPr>
        <w:pStyle w:val="Normal"/>
        <w:spacing w:lineRule="atLeast" w:line="240"/>
        <w:jc w:val="both"/>
        <w:rPr/>
      </w:pPr>
      <w:r>
        <w:rPr/>
      </w:r>
    </w:p>
    <w:p>
      <w:pPr>
        <w:pStyle w:val="Normal"/>
        <w:spacing w:lineRule="atLeast" w:line="240"/>
        <w:jc w:val="both"/>
        <w:rPr/>
      </w:pPr>
      <w:r>
        <w:rPr/>
        <w:t>Ms. Hanlon, for clarification, asked if it was accepted practice not to put that type of contract out for multiple bids.  Mr. Tucker said that went through an extensive process called an RFQ (Request for Qualifications). It used to be RFP (Request for Proposals). They decided who they would like to work with and then negotiated a proposal with them.  Then ODOT would review it and say their proposal was in line.  Ms. Hanlon asked if they (GPD) were approved at the beginning of the whole project (Mr. Tucker said two years ago) but then as they went along, for every piece of work that went to them they submitted a bid.  Then it went before ODOT, and they determined if it was reasonable or not, so there were checks and balances as far as that went, and at the very beginning, it was competitive in terms of qualifications.  That was right, Mr. Tucker continued.  They had eight minutes, with fifteen consultants who had submitted proposals.  They went through those and rated five, and interviewed five, and had actually pre-qualified each of those five for different things and different types of work.  Some were a little more drainage oriented, or that type of thing, but they were the top for that type of roadway work.  They had been doing a nice job and had met the first budget right on, and were very responsive.  And were timely, Ms. Hanlon interjected.  She supposed if they got into a project like that, and they were not timely or not responsive… they could bail from them as consultant and redo the process for that phase, Mr. Tucker finished.  Or, Ms. Hanlon suggested, if ODOT said the costs didn’t look right.  But so far, they’d been very responsive, he said, very helpful and very knowledgeable, and had met the budget, so he saw no reason to pull away from them.  Ms. Hanlon asked if they needed an ordinance to go to Council to enter the contract.  Mr. Easton said yes; it would be the contract for the design of the interchange and widening of the SR-94 Bridge, and the Great Oaks Trail intersection.</w:t>
      </w:r>
    </w:p>
    <w:p>
      <w:pPr>
        <w:pStyle w:val="Normal"/>
        <w:spacing w:lineRule="atLeast" w:line="240"/>
        <w:jc w:val="both"/>
        <w:rPr/>
      </w:pPr>
      <w:r>
        <w:rPr/>
      </w:r>
    </w:p>
    <w:p>
      <w:pPr>
        <w:pStyle w:val="Normal"/>
        <w:spacing w:lineRule="atLeast" w:line="240"/>
        <w:jc w:val="both"/>
        <w:rPr/>
      </w:pPr>
      <w:r>
        <w:rPr>
          <w:b/>
          <w:i/>
          <w:u w:val="single"/>
        </w:rPr>
        <w:t>Motion on Route 94 Expansion:</w:t>
      </w:r>
      <w:r>
        <w:rPr/>
        <w:t xml:space="preserve">  Mr. Sharkey made a motion to have Mr. Brague draft the necessary papers for an ordinance.  Ms. Workman seconded.  All were in favor.  </w:t>
      </w:r>
      <w:r>
        <w:rPr>
          <w:b/>
        </w:rPr>
        <w:t>MOTION PASSED.</w:t>
      </w:r>
    </w:p>
    <w:p>
      <w:pPr>
        <w:pStyle w:val="Normal"/>
        <w:spacing w:lineRule="atLeast" w:line="240"/>
        <w:jc w:val="both"/>
        <w:rPr>
          <w:b/>
          <w:b/>
        </w:rPr>
      </w:pPr>
      <w:r>
        <w:rPr>
          <w:b/>
        </w:rPr>
      </w:r>
    </w:p>
    <w:p>
      <w:pPr>
        <w:pStyle w:val="Normal"/>
        <w:spacing w:lineRule="atLeast" w:line="240"/>
        <w:jc w:val="both"/>
        <w:rPr>
          <w:b/>
          <w:b/>
        </w:rPr>
      </w:pPr>
      <w:r>
        <w:rPr>
          <w:b/>
        </w:rPr>
        <w:t>B. Durling Drive Status/Blair Property Status</w:t>
      </w:r>
    </w:p>
    <w:p>
      <w:pPr>
        <w:pStyle w:val="Normal"/>
        <w:spacing w:lineRule="atLeast" w:line="240"/>
        <w:jc w:val="both"/>
        <w:rPr/>
      </w:pPr>
      <w:r>
        <w:rPr/>
        <w:t>Mr. Easton indicated there was really no change, other than that they had attempted to contact the property owner many times, and he had not responded to their requests for communication.  Mr. Easton’s recommendation to the Committee was to pass the appropriation ordinance.  Ms. Hanlon asked if that was to the Committee or to the Council.  Mr. Easton said it was the same: to the Committee and Council, for the Committee to make a recommendation to Council to consider adoption of the ordinance.  Ms. Hanlon thought they did that.  Mr. Sharkey thought they had.</w:t>
      </w:r>
    </w:p>
    <w:p>
      <w:pPr>
        <w:pStyle w:val="Normal"/>
        <w:spacing w:lineRule="atLeast" w:line="240"/>
        <w:jc w:val="both"/>
        <w:rPr/>
      </w:pPr>
      <w:r>
        <w:rPr/>
      </w:r>
    </w:p>
    <w:p>
      <w:pPr>
        <w:pStyle w:val="Normal"/>
        <w:spacing w:lineRule="atLeast" w:line="240"/>
        <w:jc w:val="both"/>
        <w:rPr/>
      </w:pPr>
      <w:r>
        <w:rPr>
          <w:b/>
          <w:i/>
          <w:u w:val="single"/>
        </w:rPr>
        <w:t>Motion to recommend the Blair property appropriation ordinance:</w:t>
      </w:r>
      <w:r>
        <w:rPr/>
        <w:t xml:space="preserve">  Mr. Sharkey made a motion that they send the ordinance for the Blair property to Council with their recommendation for passage.  Ms. Workman seconded.  All were in favor.  </w:t>
      </w:r>
      <w:r>
        <w:rPr>
          <w:b/>
        </w:rPr>
        <w:t>MOTION PASSED.</w:t>
      </w:r>
      <w:r>
        <w:rPr/>
        <w:t xml:space="preserve">  </w:t>
      </w:r>
    </w:p>
    <w:p>
      <w:pPr>
        <w:pStyle w:val="Normal"/>
        <w:spacing w:lineRule="atLeast" w:line="240"/>
        <w:jc w:val="both"/>
        <w:rPr/>
      </w:pPr>
      <w:r>
        <w:rPr/>
      </w:r>
    </w:p>
    <w:p>
      <w:pPr>
        <w:pStyle w:val="Normal"/>
        <w:spacing w:lineRule="atLeast" w:line="240"/>
        <w:jc w:val="both"/>
        <w:rPr/>
      </w:pPr>
      <w:r>
        <w:rPr/>
        <w:t xml:space="preserve">Ms. Hanlon clarified that they were sending a recommendation to approve the ordinance that was already before Council.  </w:t>
      </w:r>
    </w:p>
    <w:p>
      <w:pPr>
        <w:pStyle w:val="Normal"/>
        <w:spacing w:lineRule="atLeast" w:line="240"/>
        <w:jc w:val="both"/>
        <w:rPr/>
      </w:pPr>
      <w:r>
        <w:rPr/>
      </w:r>
    </w:p>
    <w:p>
      <w:pPr>
        <w:pStyle w:val="Normal"/>
        <w:spacing w:lineRule="atLeast" w:line="240"/>
        <w:jc w:val="both"/>
        <w:rPr>
          <w:b/>
          <w:b/>
        </w:rPr>
      </w:pPr>
      <w:r>
        <w:rPr>
          <w:b/>
        </w:rPr>
        <w:t>C. 2009 Street Program Assessment Status</w:t>
      </w:r>
    </w:p>
    <w:p>
      <w:pPr>
        <w:pStyle w:val="Normal"/>
        <w:jc w:val="both"/>
        <w:rPr/>
      </w:pPr>
      <w:r>
        <w:rPr/>
        <w:t xml:space="preserve">Before talking about the assessment, Ms. Hanlon wanted to discuss the actual problems with the repairs that were made, that they had talked about off committee – Hall Drive, in particular, and Clark Road.  She asked for an update on that.  Mr. Tucker stated that on Hall they had noticed during the curing of the stabilization, there was a rainfall, and after the rainfall, the north side had some moisture on it for a little bit longer than the rest of the area.  It eventually dried out, and they paved it.  Some heaving problems had shown up on the north side, mainly in the areas where the yards and the street soaked up and away from the pavement.  They knew that there were a lot of underground spring activities in that whole hillside, even down towards Baker.  He had been out there and to several places in that whole high point area.  They believed that some of the underground water springs created those problems.  They talked with the contractor, who they said that didn’t happen very often, though it had happened in some other projects, and normally it would go back down.  A water/ice blend was what the contractor thought it was.  They recommended installing under drains, which weren’t there now, along the north curb line.  The south lane had very few and very scattered (two or three) heaves going up the entire east bound lane.  Even in the west bound lane, the first block was good, the next one had a few, but the bottom block, where it was really steep and where they had first seen the moisture, was where most of the heaving appeared.  That was what they thought had happened.  The resolution of necessity was separate from the other ones, and he thought they should hold off on the assessment of that until they at least installed the under drain to make sure it was all back in place.  He had been surprised by how it was spotty and severe in the one section. </w:t>
      </w:r>
    </w:p>
    <w:p>
      <w:pPr>
        <w:pStyle w:val="Normal"/>
        <w:jc w:val="both"/>
        <w:rPr/>
      </w:pPr>
      <w:r>
        <w:rPr/>
      </w:r>
    </w:p>
    <w:p>
      <w:pPr>
        <w:pStyle w:val="Normal"/>
        <w:jc w:val="both"/>
        <w:rPr/>
      </w:pPr>
      <w:r>
        <w:rPr/>
        <w:t xml:space="preserve">Ms. Hanlon asked if Clark Road was going to go back down, too, because she didn’t think Clark seemed as nice as it was at first.  Mr. Tucker said that most roads had some frost heave action every winter.  His driveway had one side that heaved while the other side didn’t.  Those were under drain problems.  Clark Road had no sub-base or under drains installed when it was originally constructed.  Their process of overlaying with asphalt was an interim – meaning twenty years life expectancy – and they couldn’t install drains under that.  It didn’t help a whole lot.  If there was any ground water action there, they might get some heave just like before they spread the asphalt.  There were a few places he had seen that had dips in the pavement before they paved.  Those were still there but were more shallow and elongated.  There were some slabs replaced, but in many areas the concrete was still in good shape and they had not done that.  Mr. Tucker said there were very few ‘bumps’ and they were there when it was about ten degrees.  He had gone back out once it had warmed up into the thirties and forties, and most of that was gone, at that point.  The ‘bumps’ might be back now; he wasn’t sure.  They wanted to note those areas, and they might be able to add some under drains in some small areas.  But something to consider when doing those was that once they paved them, the heave action of the slabs was still going to be there, unless they also installed full under drains, and that might not cure the problem, since there was no sub-base underneath the concrete.  They had been doing that process for over twenty years.  East Street had the same thing, and some slab heave would still show up in the asphalt.  Hopefully, those would go back down. </w:t>
      </w:r>
    </w:p>
    <w:p>
      <w:pPr>
        <w:pStyle w:val="Normal"/>
        <w:jc w:val="both"/>
        <w:rPr/>
      </w:pPr>
      <w:r>
        <w:rPr/>
      </w:r>
    </w:p>
    <w:p>
      <w:pPr>
        <w:pStyle w:val="Normal"/>
        <w:jc w:val="both"/>
        <w:rPr/>
      </w:pPr>
      <w:r>
        <w:rPr/>
        <w:t xml:space="preserve">Regarding the street program assessment status, they had been provided with the actual ordinances and Ohio Revised Code, which was referred to in the ordinances as far as their current assessment practices. </w:t>
      </w:r>
    </w:p>
    <w:p>
      <w:pPr>
        <w:pStyle w:val="Normal"/>
        <w:jc w:val="both"/>
        <w:rPr/>
      </w:pPr>
      <w:r>
        <w:rPr/>
      </w:r>
    </w:p>
    <w:p>
      <w:pPr>
        <w:pStyle w:val="Normal"/>
        <w:jc w:val="both"/>
        <w:rPr/>
      </w:pPr>
      <w:r>
        <w:rPr/>
        <w:t xml:space="preserve">Mr. Easton thought that before getting into the assessment policy discussion, the next item on the agenda, they ought to talk about those specific assessments.  Had they make decisions about Hall Drive yet?  Mr. Tucker recommended that they hold off on Hall Drive. That one, Ms. Hanlon said, was separated out.  Mr. Easton said they talked about separating that out, but Mr. Brague was saying they could go for an extended term on it. Mr. Easton recommended, at that point, that they hold off on any question of the length of the assessment, the amount of the assessment, or anything, until they determined what they were going to do with it.  They might come back to the Committee with a recommendation on Hall Drive.  But he would like to go ahead with remaining assessments. They would have to bring an assessing ordinance to Council before they got into some general policy discussion.  </w:t>
      </w:r>
    </w:p>
    <w:p>
      <w:pPr>
        <w:pStyle w:val="Normal"/>
        <w:jc w:val="both"/>
        <w:rPr/>
      </w:pPr>
      <w:r>
        <w:rPr/>
      </w:r>
    </w:p>
    <w:p>
      <w:pPr>
        <w:pStyle w:val="Normal"/>
        <w:jc w:val="both"/>
        <w:rPr/>
      </w:pPr>
      <w:r>
        <w:rPr/>
        <w:t>Ms. Hanlon said they needed to actually make the assessment, since the repair had been made and they knew exactly what it cost.  The next thing was to assess people for their share of that.  They needed an assessment ordinance for the 2009 Street Program, other than Hall Drive.  That was correct.</w:t>
      </w:r>
    </w:p>
    <w:p>
      <w:pPr>
        <w:pStyle w:val="Normal"/>
        <w:jc w:val="both"/>
        <w:rPr/>
      </w:pPr>
      <w:r>
        <w:rPr/>
      </w:r>
    </w:p>
    <w:p>
      <w:pPr>
        <w:pStyle w:val="Normal"/>
        <w:jc w:val="both"/>
        <w:rPr/>
      </w:pPr>
      <w:r>
        <w:rPr/>
        <w:t xml:space="preserve">Mr. Easton said they had the issue before where the pavement didn’t turn out quite the way they had planned, and they had separated that street out.  He and Mr. Tucker hadn't given their final recommendation as to how to deal with it.  As Mr. Tucker indicated, there might be some relatively easy remediation that still provided all the value.  But the Committee would want to think about that, and give their recommendation.  He didn’t think there was any urgency to get the assessing ordinance done.  There was a timing issue to it, but it was not immediate. By that, he was referring only to Hall Drive.  He did want to get the other part going.  A motion to send an assessment ordinance, Ms. Hanlon clarified.  Mr. Tucker said that they had been in communication with Mr. Brague, and all of the paper work was done, but he didn’t think the Committee had seen the draft.  Mr. Easton suggested they read it a couple of times, but he wondered if, in essence, Mr. Tucker could say that the ordinance would include assessments that were at or below estimates, which was typical.  He thought it was a housekeeping issue, except for the Hall Drive case.  He suggested they move ahead with it, but read it a couple of times, since they didn’t have it in front of them.  Although Engineering and the Law Department had been working on it, he added.  Ms. Hanlon understood that they wanted to send that on to Council, and Mr. Easton thought it was time to get it going.  Mr. Sharkey wanted to read the ordinance before they sent it to Council with recommendations to pass, because they might read it and not recommend it. He was sure they would, but….  Mr. Tucker suggested they bring it back to next month’s meeting.  Mr. Sharkey said he could send it to them so they could have two readings at Council and then next month the Committee could give their recommendation before the final reading.  Mr. Easton thought that would work, and asked Mr. Tucker to take the responsibility of getting that ordinance out. </w:t>
      </w:r>
    </w:p>
    <w:p>
      <w:pPr>
        <w:pStyle w:val="Normal"/>
        <w:jc w:val="both"/>
        <w:rPr/>
      </w:pPr>
      <w:r>
        <w:rPr/>
      </w:r>
    </w:p>
    <w:p>
      <w:pPr>
        <w:pStyle w:val="Normal"/>
        <w:jc w:val="both"/>
        <w:rPr/>
      </w:pPr>
      <w:r>
        <w:rPr/>
        <w:t>Then they could read it and still talk about it, and by that time they would hopefully have a recommendation for Hall Drive, and could deal with that, as well.  Ms. Hanlon clarified that they didn’t need to do anything at that point.  Mr. Easton didn’t think so, because they were going to bring the ordinance to the Committee and then ask that the ordinance be placed on the Committee’s agenda and they could read it three times.  Mr. Brague wanted to know if it was going to be put on Council’s agenda or not.  Yes, replied Mr. Easton, it would be placed on Council’s agenda.  Ms. Hanlon asked if the Committee had to do something.  They could make a recommendation at the next meeting, Mr. Brague and Mr. Easton said.  All they needed to do was to recommend whether or not it would be passed, Mr. Sharkey continued.  Ms. Hanlon asked if they had to request that it be placed on Council’s agenda, or not.  Mr. Brague thought that ordinarily the Committees had been requesting when they wanted it on the agenda.  It was not a legal requirement. But a motion was usually made, Ms. Hanlon said, in Committee.</w:t>
      </w:r>
    </w:p>
    <w:p>
      <w:pPr>
        <w:pStyle w:val="Normal"/>
        <w:jc w:val="both"/>
        <w:rPr/>
      </w:pPr>
      <w:r>
        <w:rPr/>
      </w:r>
    </w:p>
    <w:p>
      <w:pPr>
        <w:pStyle w:val="Normal"/>
        <w:jc w:val="both"/>
        <w:rPr>
          <w:b/>
          <w:b/>
        </w:rPr>
      </w:pPr>
      <w:r>
        <w:rPr>
          <w:b/>
          <w:i/>
          <w:u w:val="single"/>
        </w:rPr>
        <w:t>Motion on 2009 Street Improvement Program:</w:t>
      </w:r>
      <w:r>
        <w:rPr/>
        <w:t xml:space="preserve">  Mr. Sharkey requested that the ordinance be written up and sent to Council for at least three readings, and next month they would give their recommendations.  They were just placing the item on the agenda.  (</w:t>
      </w:r>
      <w:r>
        <w:rPr>
          <w:spacing w:val="-2"/>
          <w:szCs w:val="24"/>
        </w:rPr>
        <w:t xml:space="preserve">Mr. Easton thought they agreed on what Mr. Sharkey just said.)  Ms. Workman seconded that.  Ms. Hanlon summarized that they were placing it on Council’s agenda for three readings.  </w:t>
      </w:r>
      <w:r>
        <w:rPr>
          <w:b/>
          <w:spacing w:val="-2"/>
          <w:szCs w:val="24"/>
        </w:rPr>
        <w:t>MOTION PASSED.</w:t>
      </w:r>
    </w:p>
    <w:p>
      <w:pPr>
        <w:pStyle w:val="Normal"/>
        <w:spacing w:lineRule="atLeast" w:line="240"/>
        <w:jc w:val="both"/>
        <w:rPr>
          <w:b/>
          <w:b/>
        </w:rPr>
      </w:pPr>
      <w:r>
        <w:rPr>
          <w:b/>
        </w:rPr>
      </w:r>
    </w:p>
    <w:p>
      <w:pPr>
        <w:pStyle w:val="Normal"/>
        <w:spacing w:lineRule="atLeast" w:line="240"/>
        <w:jc w:val="both"/>
        <w:rPr>
          <w:b/>
          <w:b/>
        </w:rPr>
      </w:pPr>
      <w:r>
        <w:rPr>
          <w:b/>
        </w:rPr>
        <w:t>D.  Assessment Policy Discussion</w:t>
      </w:r>
    </w:p>
    <w:p>
      <w:pPr>
        <w:pStyle w:val="Normal"/>
        <w:spacing w:lineRule="atLeast" w:line="240"/>
        <w:jc w:val="both"/>
        <w:rPr/>
      </w:pPr>
      <w:r>
        <w:rPr/>
        <w:t xml:space="preserve">Mr. Easton thought that in a nutshell, what they had was a lot of detail in the background as to how they did it currently, and the law.  At the bottom of each page were possible revisions, and that was just the starting point for discussions, because they had had that discussion about assessments, and what was right and what was wrong.  They thought they should get sidewalk and street assessments on two pages, and how they did them, and then have possible revisions for discussion points.  </w:t>
      </w:r>
    </w:p>
    <w:p>
      <w:pPr>
        <w:pStyle w:val="Normal"/>
        <w:spacing w:lineRule="atLeast" w:line="240"/>
        <w:jc w:val="both"/>
        <w:rPr/>
      </w:pPr>
      <w:r>
        <w:rPr/>
      </w:r>
    </w:p>
    <w:p>
      <w:pPr>
        <w:pStyle w:val="Normal"/>
        <w:spacing w:lineRule="atLeast" w:line="240"/>
        <w:jc w:val="both"/>
        <w:rPr/>
      </w:pPr>
      <w:r>
        <w:rPr/>
        <w:t xml:space="preserve">Ms. Hanlon cited that the possible revisions suggested were that the City would pay for damaged walks due to shade trees; that the property owner was responsible for the first $1,000 worth of repairs and the City paid a percentage after that, so the property owner was responsible for a 100% of the first $1,000.  Mr. Easton said they were just trying to cap the potential cost to the homeowners.  What that essentially did was to reduce the scope of the project.  There were only so many dollars that they were able to put into something like that, so when they reduced the homeowners’ obligation, they reduced the size of the project.  Ms. Hanlon explained that there would be fewer sidewalk repairs each year.  She opened the discussion.  </w:t>
      </w:r>
    </w:p>
    <w:p>
      <w:pPr>
        <w:pStyle w:val="Normal"/>
        <w:spacing w:lineRule="atLeast" w:line="240"/>
        <w:jc w:val="both"/>
        <w:rPr/>
      </w:pPr>
      <w:r>
        <w:rPr/>
      </w:r>
    </w:p>
    <w:p>
      <w:pPr>
        <w:pStyle w:val="Normal"/>
        <w:spacing w:lineRule="atLeast" w:line="240"/>
        <w:jc w:val="both"/>
        <w:rPr/>
      </w:pPr>
      <w:r>
        <w:rPr/>
        <w:t>Mr. Tucker stated that ‘shade trees’ was the complaint they got most of the time.  Ms. Hanlon wanted to know if that was a fairly objective item that could be decided, when someone said it was the fault of the shade tree.  Yes, Mr. Easton said.  Most of the time it was very clear.  Every once in awhile it was debatable, but more often than not, there was the root and there was the slab, it’s heaved… Mr. Tucker said there were some places where the trees weren’t ‘shade trees’ but they were still in the right-of-way, like an older 24” oak that might be there.  Ms. Hanlon wanted to know if that qualified.  Mr. Tucker said that was obviously part of the discussion.  He thought the City claimed all those trees.   Mr. Easton said that when they said ‘shade trees’, in that context, they were really talking about any tree in the right-of-way.  They didn’t know if the City planted that as a shade tree, but they ultimately had some responsibility for that tree.  Ms. Hanlon wanted to know since, obviously, that happened, if there was anything that could be done to prevent that from happening.  Mr. Peters said that most of the problems were where silver maples were planted in three or four foot devil strips, seventy or eighty years ago.  They didn’t plant or permit any planting of trees in tree lawns that were less than 8 ft.</w:t>
      </w:r>
      <w:r>
        <w:rPr>
          <w:b/>
        </w:rPr>
        <w:t xml:space="preserve"> </w:t>
      </w:r>
      <w:r>
        <w:rPr/>
        <w:t xml:space="preserve">because of the difficulty with utilities and the heaving of the sidewalks.  Most of the problem areas were from trees that were planted many, many years ago.  As those trees came out, new trees were not planted, because the tree lawn was really just a devil strip and wouldn’t accommodate a tree.  They did tree removals in those areas, Mr. Easton said, and that was one solution, once it started failing and was dropping limbs.   Sometimes there was a lineman’s cut, or trimmed tree.  That did avoid the problem, but Mr. Peters was correct in that most of the problems they had were in areas where there wasn’t really a shade tree program.  Somehow the trees got planted in the right-of-way and they </w:t>
      </w:r>
      <w:r>
        <w:rPr>
          <w:spacing w:val="-4"/>
          <w:szCs w:val="24"/>
        </w:rPr>
        <w:t xml:space="preserve">might not be the correct species, and were up in the wires, and were problematic for utilities.   Oftentimes, tree removal was done instead of tree maintenance.  In that case, the City would pay for the slabs.  It had been a bone of contention and he wasn’t sure how other folks did it, but typically, the homeowner had a bit of a problem with the City assessing them for those slabs.  </w:t>
      </w:r>
    </w:p>
    <w:p>
      <w:pPr>
        <w:pStyle w:val="Normal"/>
        <w:spacing w:lineRule="atLeast" w:line="240"/>
        <w:jc w:val="both"/>
        <w:rPr/>
      </w:pPr>
      <w:r>
        <w:rPr/>
      </w:r>
    </w:p>
    <w:p>
      <w:pPr>
        <w:pStyle w:val="Normal"/>
        <w:spacing w:lineRule="atLeast" w:line="240"/>
        <w:jc w:val="both"/>
        <w:rPr/>
      </w:pPr>
      <w:r>
        <w:rPr/>
        <w:t xml:space="preserve">Ms. Hanlon asked if that would be a change to an existing ordinance.  Mr. Easton wanted to know if all of that was defined in an ordinance, and asked if Mr. Tucker knew.  Mr. Tucker said it was policy on the sidewalks, how it was calculated and assessed.  He referred to the City ordinance attachments, and Mr. Easton pointed out the ordinance in Attachment 8, page 7. That was just the one that allowed the City to assess.  Mr. Easton cited the current ordinance, which said ‘when the Director of Public Service determines that a public sidewalk/curb is defective or dangerous, the Director shall notify the owner abutting the dangerous condition to repair or replace the sidewalk within 90 days.’  That was it. There was no real policy on the assessing.  Mr. Tucker said the policy was written below what they deemed as dangerous or hazardous, and they had reduced that last year from what it was to what it was now.  Mr. Easton stated they had adopted policy, not ordinance, on obstructions protruding 1/2” or more above sidewalks.  They had established the policy that that was dangerous, and people debated that, as well.  They thought it was fairly cut and dried for the most part, and they thought it was very workable.  That might be the kind of thing that, though there was no rush, they might want to think about.  Then he suggested that they make it a policy revision.  Then, if policy didn’t work, they could change the policy, but they didn’t have to rush into changes.  Mr. Tucker said they could review the policy and things they questioned.  That’s what Mr. Tucker said they’d like to hear. </w:t>
      </w:r>
    </w:p>
    <w:p>
      <w:pPr>
        <w:pStyle w:val="Normal"/>
        <w:spacing w:lineRule="atLeast" w:line="240"/>
        <w:jc w:val="both"/>
        <w:rPr/>
      </w:pPr>
      <w:r>
        <w:rPr/>
      </w:r>
    </w:p>
    <w:p>
      <w:pPr>
        <w:pStyle w:val="Normal"/>
        <w:spacing w:lineRule="atLeast" w:line="240"/>
        <w:jc w:val="both"/>
        <w:rPr/>
      </w:pPr>
      <w:r>
        <w:rPr/>
        <w:t xml:space="preserve">Ms. Hanlon said that one of the items, then, that they might incorporate in a change in the policy would be the ‘shade tree’ issue.  What questions did the Committee have about the other suggested revision – which the property owner was responsible for the first $1,000 of repairs and the City paid a percentage after that? What did the Committee think about that issue?  Mr. Sharkey said he liked that, because there were some property owners who would get hit with a very large sum.  A $1,000 was going to be a large sum to some people, but at least it limited it to that.  He didn’t like that it shortened their program, but that was just the way it had to be.  Ms. Hanlon stated that it didn’t cap the whole thing at a $1,000.  She asked them to suppose it was $2,000.  Mr. Easton reminded them that it was wide open for discussion.  Ms. Workman stated that, at least, it lessened the burden on the homeowner, and gave them a little relief from it.  Mr. Tucker said if they replaced every slab, $1,000 would roughly cover most of the sidewalk problems at about $4 per square foot, so $16 a linear foot would take them about 62 feet.  That would cover most of the properties where the sidewalk was shot.  Mr. Easton said the thing they forgot, also, was that that was a great value, because they could buy in bulk, and it was a good program.  But it was still a cost to the homeowners.  </w:t>
      </w:r>
    </w:p>
    <w:p>
      <w:pPr>
        <w:pStyle w:val="Normal"/>
        <w:spacing w:lineRule="atLeast" w:line="240"/>
        <w:jc w:val="both"/>
        <w:rPr/>
      </w:pPr>
      <w:r>
        <w:rPr/>
      </w:r>
    </w:p>
    <w:p>
      <w:pPr>
        <w:pStyle w:val="Normal"/>
        <w:spacing w:lineRule="atLeast" w:line="240"/>
        <w:jc w:val="both"/>
        <w:rPr/>
      </w:pPr>
      <w:r>
        <w:rPr/>
        <w:t xml:space="preserve">Mr. Sharkey’s thoughts went to people who lived on a corner.  Mr. Tucker said that most of the time it was one slab here, two slabs there.  Some, typically, might have sections, and some would have more.  What they might or might not know was that in a new subdivision, the subdivider put in the street, and that was it.  Then someone bought the lot and that included all the utilities in the street and the right-of-way and the roadway.  Recently, they made the developer put in the curb ramps, anything within the road right-of-way that the City would normally do on a sidewalk assessment project.  So from day one, the builder was responsible for the sidewalk construction, and the owner that bought it would be responsible from day one for the maintenance of that. If the developer or city never put in the sidewalk, it was always associated with the house and the building.  That was different from the street, because once that was turned over to the city, it was theirs to maintain.  Mr. Easton said they made them construct the sidewalks in special areas where there might be a detention basin or a swail going into a detention basin, because they wanted to make sure that elevation was set, so the builder, who was really not as concerned with the overall project, but just that lot, didn’t set the elevation of half that swail.  They also, once in awhile, got into an odd situation where a developer was required to escrow the sidewalk as part of the public improvements.  And every once in awhile constructed those.  Then they could get the money out of escrow.  That was rare.  Usually it was left up to the builder, as Mr. Tucker had said, so they got incremental sidewalk pieces.  That escrow supposedly went into effect in 2001, and if the sidewalks were not all constructed by 2010, the value of constructing sidewalks changed over that time period, and sometimes the escrow didn’t provide the value to actually make the construction in new subdivisions.  </w:t>
      </w:r>
    </w:p>
    <w:p>
      <w:pPr>
        <w:pStyle w:val="Normal"/>
        <w:spacing w:lineRule="atLeast" w:line="240"/>
        <w:jc w:val="both"/>
        <w:rPr/>
      </w:pPr>
      <w:r>
        <w:rPr/>
      </w:r>
    </w:p>
    <w:p>
      <w:pPr>
        <w:pStyle w:val="Normal"/>
        <w:spacing w:lineRule="atLeast" w:line="240"/>
        <w:jc w:val="both"/>
        <w:rPr/>
      </w:pPr>
      <w:r>
        <w:rPr/>
        <w:t>They had only just dipped their toes into sidewalk assessments for those gaps in new subdivisions in the last few years, said Mr. Easton  Typically, that had been to repair older areas, but now they were starting to get into those new neighborhoods from the 1970’s and 1980’s that were getting to the point where they needed slabs replaced.  The Committee might want to think about that.  Mr. Easton said that some of the commentary was process, and some of it was policy, and they might want to think about the sidewalk program and how it was executed.  Was there a way they could i</w:t>
      </w:r>
      <w:r>
        <w:rPr>
          <w:spacing w:val="-2"/>
          <w:szCs w:val="24"/>
        </w:rPr>
        <w:t>mprove it, while they were just talking in general?  Another thing that might be helpful to the Committee was to see how many cases they had where people went over $1,000.  They didn’t have to tell him right then, but they might quickly check some records for the next meeting.</w:t>
      </w:r>
      <w:r>
        <w:rPr/>
        <w:t xml:space="preserve"> He would like to know how often that was, per year.  </w:t>
      </w:r>
    </w:p>
    <w:p>
      <w:pPr>
        <w:pStyle w:val="Normal"/>
        <w:spacing w:lineRule="atLeast" w:line="240"/>
        <w:jc w:val="both"/>
        <w:rPr/>
      </w:pPr>
      <w:r>
        <w:rPr/>
      </w:r>
    </w:p>
    <w:p>
      <w:pPr>
        <w:pStyle w:val="Normal"/>
        <w:spacing w:lineRule="atLeast" w:line="240"/>
        <w:jc w:val="both"/>
        <w:rPr/>
      </w:pPr>
      <w:r>
        <w:rPr/>
        <w:t>Ms. Hanlon suggested that next time they look at the whole policy assessment they were given, and Committee members might have some ideas about they could improve the whole sidewalk improvement and assessment program.</w:t>
      </w:r>
    </w:p>
    <w:p>
      <w:pPr>
        <w:pStyle w:val="Normal"/>
        <w:spacing w:lineRule="atLeast" w:line="240"/>
        <w:jc w:val="both"/>
        <w:rPr/>
      </w:pPr>
      <w:r>
        <w:rPr/>
      </w:r>
    </w:p>
    <w:p>
      <w:pPr>
        <w:pStyle w:val="Normal"/>
        <w:spacing w:lineRule="atLeast" w:line="240"/>
        <w:jc w:val="both"/>
        <w:rPr>
          <w:b/>
          <w:b/>
        </w:rPr>
      </w:pPr>
      <w:r>
        <w:rPr>
          <w:b/>
        </w:rPr>
        <w:t>E. Street Financing Status</w:t>
      </w:r>
    </w:p>
    <w:p>
      <w:pPr>
        <w:pStyle w:val="Normal"/>
        <w:spacing w:lineRule="atLeast" w:line="240"/>
        <w:jc w:val="both"/>
        <w:rPr/>
      </w:pPr>
      <w:r>
        <w:rPr/>
        <w:t xml:space="preserve">Mr. Easton said that streets were often times a much bigger bill for the homeowner, so they put on half a piece of paper the process, attached was the ordinance, and the percent the City paid versus the homeowner.  They basically took the cost of that project and assessed that to each homeowner on that street.  The revisions proposed were to use a benefit method. So they might take the whole cost, but he was not sure how they would do that.  Mr. Tucker said, for example, that the whole cost of Hall Drive was divided by the residents, instead of calculating the whole length and dividing by the linear foot, and then multiplying each lot’s frontage by that, with no foot unit cost.  They would say there were twelve owners that fronted on Hall Drive, and then divided by 12, and everybody paid 1/12th.  Mr. Easton stated that the big lots got a break, and the little lots paid a little more.  Mr. Tucker said that that was a method allowed by Ohio Revised Code or Administrative Code.  Mr. Easton thought it was more typical with a sanitary sewer or something like that, because they got one benefit for the sewer.  Ms. Hanlon thought that made sense.  She wanted to know if that was how they did the sewer.  Had they done the benefit approach?  Mr. Easton said they had done that with sanitary sewer and the water line, because they said there was one benefit per house.  The notion was that everyone used the whole street, Ms. Hanlon understood.  Mr. Tucker said that if someone had a double or a triple lot, they could still assess someone a double benefit, because they had the opportunity to build another house on that lot.  So they could still equalize that a little bit with the number of benefits. Mr. Easton said if someone had a 50 acre parcel, they could fit 200 houses on it.  That benefit calculation could be debatable.  </w:t>
      </w:r>
    </w:p>
    <w:p>
      <w:pPr>
        <w:pStyle w:val="Normal"/>
        <w:spacing w:lineRule="atLeast" w:line="240"/>
        <w:jc w:val="both"/>
        <w:rPr/>
      </w:pPr>
      <w:r>
        <w:rPr/>
      </w:r>
    </w:p>
    <w:p>
      <w:pPr>
        <w:pStyle w:val="Normal"/>
        <w:spacing w:lineRule="atLeast" w:line="240"/>
        <w:jc w:val="both"/>
        <w:rPr/>
      </w:pPr>
      <w:r>
        <w:rPr/>
        <w:t xml:space="preserve">Ms. Hanlon wondered if it would be an appropriate practice to use a blend of those methods, or did they go with one or the other?  Mr. Easton thought it was one or the other.  It made it tough to calculate.  With the corners’ ‘deduct,’ Mr. Tucker said that pushed them into the benefit method, by law.  It was front footage, but with that deduction, there was a benefit for that feature.   Mr. Easton commented that that code was a City code.  Mr. Tucker said that related to Ms. Hanlon’s idea that they could make them all the same. That would be the closest way they could do that, and even then, it would be the fairest way to equate different sized lots. For the corner lots, they could say that the property owner paid for half of the corner, no matter what side they were on.  Mr. Easton said the difficulty there was deciding which was the front door and which was the side. The owner of a house on a corner might say their front door was not on that side, that that was their side door, and they should get a certain reduction because it was not their primary entrance.  So they got into the whole debate about that.  Mr. Tucker said they got that now.  When doing half, regardless of front door or side door, the problem was that all of a sudden, one guy had 500 or 800 feet and was paying half and was getting a huge deduction, and the City ended up paying more or they would be getting less of the program completed.  The cost might be distributed over more neighbors.  That’s why it was up to 150 feet, which covered most of the corners and a half up to 150 feet.  If there were oddball large lots on the corner, if they split 50/50, that would be the downfall.  Now they had a special case, which wasn't fair, and which they’d caused.  </w:t>
      </w:r>
    </w:p>
    <w:p>
      <w:pPr>
        <w:pStyle w:val="Normal"/>
        <w:spacing w:lineRule="atLeast" w:line="240"/>
        <w:jc w:val="both"/>
        <w:rPr/>
      </w:pPr>
      <w:r>
        <w:rPr/>
      </w:r>
    </w:p>
    <w:p>
      <w:pPr>
        <w:pStyle w:val="Normal"/>
        <w:spacing w:lineRule="atLeast" w:line="240"/>
        <w:jc w:val="both"/>
        <w:rPr/>
      </w:pPr>
      <w:r>
        <w:rPr/>
        <w:t xml:space="preserve">Ms. Hanlon asked whether, in those special cases, the people would have the Board of Equalization. Mr. Easton said yes.  So, there was a way, said Ms. Hanlon, knowing that any method would not be perfect, as long as there was a way for people to bring up the exceptions. Mr. Easton believed that was an ORC requirement.  </w:t>
      </w:r>
    </w:p>
    <w:p>
      <w:pPr>
        <w:pStyle w:val="Normal"/>
        <w:spacing w:lineRule="atLeast" w:line="240"/>
        <w:jc w:val="both"/>
        <w:rPr/>
      </w:pPr>
      <w:r>
        <w:rPr/>
      </w:r>
    </w:p>
    <w:p>
      <w:pPr>
        <w:pStyle w:val="Normal"/>
        <w:spacing w:lineRule="atLeast" w:line="240"/>
        <w:jc w:val="both"/>
        <w:rPr/>
      </w:pPr>
      <w:r>
        <w:rPr/>
        <w:t xml:space="preserve">Mr. Tucker said they had not talked about was point number two – the major thoroughfares with average daily traffic counts, and the rates for those.  He believed that was policy, again, and not ordained.  They could look at those and either raise or lower the cutoff for a collector.  To him, major thoroughfares were probably on the low side, anyway.  Ms. Hanlon asked about the last time those were looked at.  Mr. Tucker said they were supposed to be certified every year.  Mr. Easton pointed out that they used to think of 3,000 as a collector, but thought it was bumped up to 4,000.  That was years ago.  He thought the numbers were acceptable, but it was really the percentage that was debatable. Should the major thoroughfare people pay nothing?  Right, Ms. Hanlon echoed.  They could debate that, Mr. Easton said.  Ms. Hanlon asked what anyone’s thoughts were on that.  Mr. Easton said that obviously, most of the benefit went to the whole community for those major thoroughfares, but there was some benefit.  Often, the major thoroughfares were pretty expensive projects. They were wide streets, and ordinarily had some thick, deep pavements.  It was generally expensive, but they also usually had grant funds, federal or state, to offset the cost.  Mr. Tucker said they were told before, and he wasn’t sure if it was true on all projects, but for example, High Street or Durling, if there was grant money, they could not assess the remainder. He was not sure if that was true for all grants. Mr. Easton said that with federal funds, they could not assess low and moderate income folks, or something like that. They had actually done a survey, but that got to be administrative.  That was part of the reason.  It was not worth ten percent or whatever they might get.  It was a substantial, wide pavement, so the cost per foot was big.  They just split it between the state and the City or the grant and the City.  But it was always good to discuss those things for an understanding.  </w:t>
      </w:r>
    </w:p>
    <w:p>
      <w:pPr>
        <w:pStyle w:val="Normal"/>
        <w:spacing w:lineRule="atLeast" w:line="240"/>
        <w:jc w:val="both"/>
        <w:rPr/>
      </w:pPr>
      <w:r>
        <w:rPr/>
      </w:r>
    </w:p>
    <w:p>
      <w:pPr>
        <w:pStyle w:val="Normal"/>
        <w:spacing w:lineRule="atLeast" w:line="240"/>
        <w:jc w:val="both"/>
        <w:rPr/>
      </w:pPr>
      <w:r>
        <w:rPr/>
        <w:t xml:space="preserve">Ms. Workman supposed there was at least one good thing to be said for living on a busy street. She understood when he explained the percentage, and it made more sense.  But, on some of the busy streets, she could see where they would not assess them.  Mr. Easton said that a barometer might be to look at what other cities did.  What did Akron do on collector and residential streets?  Ms. Hanlon thought it would actually be a good idea to pick a handful of communities and see what their practices were.  She was sure they would find that if they had a street levy, that maybe they did not do anything like that.  She would be interested in seeing a survey of other cities’ practices.  Mr. Easton jokingly asked Mr. Brague if he wanted to do that.  </w:t>
      </w:r>
    </w:p>
    <w:p>
      <w:pPr>
        <w:pStyle w:val="Normal"/>
        <w:spacing w:lineRule="atLeast" w:line="240"/>
        <w:jc w:val="both"/>
        <w:rPr/>
      </w:pPr>
      <w:r>
        <w:rPr/>
      </w:r>
    </w:p>
    <w:p>
      <w:pPr>
        <w:pStyle w:val="Normal"/>
        <w:spacing w:lineRule="atLeast" w:line="240"/>
        <w:jc w:val="both"/>
        <w:rPr/>
      </w:pPr>
      <w:r>
        <w:rPr/>
        <w:t xml:space="preserve">That was good information, Ms. Hanlon said, and they would keep coming back to it for discussion.  Mr. Easton noted that it had been on the agenda for some time, and never got anything organized on it.  </w:t>
      </w:r>
    </w:p>
    <w:p>
      <w:pPr>
        <w:pStyle w:val="Normal"/>
        <w:spacing w:lineRule="atLeast" w:line="240"/>
        <w:jc w:val="both"/>
        <w:rPr>
          <w:spacing w:val="-2"/>
          <w:szCs w:val="24"/>
        </w:rPr>
      </w:pPr>
      <w:r>
        <w:rPr>
          <w:spacing w:val="-2"/>
          <w:szCs w:val="24"/>
        </w:rPr>
        <w:t xml:space="preserve"> </w:t>
      </w:r>
    </w:p>
    <w:p>
      <w:pPr>
        <w:pStyle w:val="Normal"/>
        <w:spacing w:lineRule="atLeast" w:line="240"/>
        <w:jc w:val="both"/>
        <w:rPr>
          <w:b/>
          <w:b/>
        </w:rPr>
      </w:pPr>
      <w:r>
        <w:rPr>
          <w:b/>
        </w:rPr>
        <w:t>E.  Street Financing Status</w:t>
      </w:r>
    </w:p>
    <w:p>
      <w:pPr>
        <w:pStyle w:val="Normal"/>
        <w:spacing w:lineRule="atLeast" w:line="240"/>
        <w:jc w:val="both"/>
        <w:rPr/>
      </w:pPr>
      <w:r>
        <w:rPr>
          <w:spacing w:val="-2"/>
          <w:szCs w:val="24"/>
        </w:rPr>
        <w:t xml:space="preserve">Mr. Easton said Mr. Tucker had some information to go over, but did not have the financial side.  Ms. Hanlon asked the members to read that for the next time.  Mr. Easton explained, in a nutshell, that they had requested a certain residual life and a certain time period.  The job was to calculate how much money that would cost.  Mr. Tucker calculated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Tucker said he was talking about the process that they wanted to move to, and her request had pushed him into a precarious position, because it would take months to do that process, and he didn’t have that, because they had to wait for snow to melt.  He had their inspector/engineer tech set to start that process, along with streets.  Since that wasn’t there, they had to use their 1-5 numbering system to try to equate that to the pavement preservation system (shown on a chart).  Basically, they would have to look at each street individually.  They tried to do that quickly, using history and knowledge of all the old projects, and had come to a process to try to determine a process for their residual service life at that time, on each of those streets.  But it was a best guess.  They could not know that.  The concrete was based on the age.  Mr. Tucker thought the asphalt ones were close, because they had good solid projects that they’d had for years for the asphalt.  That was mainly what the street improvement program had been – asphalt overlays, ‘mill and fills’ of thin overlays, and chip and seals.  Those were normally all asphalt projects.  They knew the last step they’d done, and knew the assumed target design life for each of those processes.  </w:t>
      </w:r>
    </w:p>
    <w:p>
      <w:pPr>
        <w:pStyle w:val="Normal"/>
        <w:spacing w:lineRule="atLeast" w:line="240"/>
        <w:jc w:val="both"/>
        <w:rPr>
          <w:spacing w:val="-2"/>
          <w:szCs w:val="24"/>
        </w:rPr>
      </w:pPr>
      <w:r>
        <w:rPr>
          <w:spacing w:val="-2"/>
          <w:szCs w:val="24"/>
        </w:rPr>
      </w:r>
    </w:p>
    <w:p>
      <w:pPr>
        <w:pStyle w:val="Normal"/>
        <w:tabs>
          <w:tab w:val="clear" w:pos="720"/>
          <w:tab w:val="left" w:pos="5310" w:leader="none"/>
        </w:tabs>
        <w:spacing w:lineRule="atLeast" w:line="240"/>
        <w:jc w:val="both"/>
        <w:rPr>
          <w:spacing w:val="-2"/>
          <w:szCs w:val="24"/>
        </w:rPr>
      </w:pPr>
      <w:r>
        <w:rPr>
          <w:spacing w:val="-2"/>
          <w:szCs w:val="24"/>
        </w:rPr>
        <w:t xml:space="preserve">For concrete streets, the only treatment was repair slabs, crack sealing, complete replacement or asphalt overlay.  What they had was two different models.  If they started with what they thought they were actually getting out there, it was forty years of life (in the upper left hand corner of the sheet with the colored graph). They would see there were four different scenarios.  The other statement was a twenty year residual service life, and Mr. Tucker thought she was trying to get to the median, which was half, based on the forty years because he thought that was what she was asking.  Asphalt and concrete each had different service lives.  The chart showed that.  The service life was on the bottom for asphalt, and a different one for concrete. Those curves were based on actual data, once they analyzed the real life they were actually getting in Wadsworth, Ohio:  what was their service life?  They assumed, with asphalt, that they would get 25 years of life, and that was what they hoped to get.  They knew they were getting anywhere from 20 to 28 on projects, so they thought that was relative.  Concrete was difficult.  West Street was a good example of concrete.  It was last done in 1985, so was 25 years old.  Part of the street was still in good shape.  They crack sealed it and kept it maintained and replaced a few slabs.  They would get another 10, 15, 20 years out of it easily, and would end up with </w:t>
      </w:r>
      <w:r>
        <w:rPr>
          <w:szCs w:val="24"/>
        </w:rPr>
        <w:t>forty years</w:t>
      </w:r>
      <w:r>
        <w:rPr>
          <w:spacing w:val="-2"/>
          <w:szCs w:val="24"/>
        </w:rPr>
        <w:t xml:space="preserve">.  Could they get another 25 years out West Street?  Possibly.  There were other areas by West Street, with dips here and there, which should have been replaced five years ago.  At 25 years, it was already beyond its service life.  What was the average of that whole street?  Every street had one average.  They were proposing to break those into sections so they would get a little more detail.   They could replace one section and replace another section at a different time.  </w:t>
      </w:r>
    </w:p>
    <w:p>
      <w:pPr>
        <w:pStyle w:val="Normal"/>
        <w:tabs>
          <w:tab w:val="clear" w:pos="720"/>
          <w:tab w:val="left" w:pos="5310" w:leader="none"/>
        </w:tabs>
        <w:spacing w:lineRule="atLeast" w:line="240"/>
        <w:jc w:val="both"/>
        <w:rPr>
          <w:spacing w:val="-2"/>
          <w:szCs w:val="24"/>
        </w:rPr>
      </w:pPr>
      <w:r>
        <w:rPr>
          <w:spacing w:val="-2"/>
          <w:szCs w:val="24"/>
        </w:rPr>
      </w:r>
    </w:p>
    <w:p>
      <w:pPr>
        <w:pStyle w:val="Normal"/>
        <w:tabs>
          <w:tab w:val="clear" w:pos="720"/>
          <w:tab w:val="left" w:pos="5310" w:leader="none"/>
        </w:tabs>
        <w:spacing w:lineRule="atLeast" w:line="240"/>
        <w:jc w:val="both"/>
        <w:rPr>
          <w:spacing w:val="-2"/>
          <w:szCs w:val="24"/>
        </w:rPr>
      </w:pPr>
      <w:r>
        <w:rPr>
          <w:spacing w:val="-2"/>
          <w:szCs w:val="24"/>
        </w:rPr>
        <w:t xml:space="preserve">Mr. Tucker said that they were trying to maintain them as long as they could, if they had life left in them, and replace the ones they needed to.  Once they got their inspection done in the summer, they would probably incorporate that next summer.  That gave them some good information and was good practice, and they thought it was the best information they could give, based on all of that.  They would see that using forty years that they would need $2 million per year for the next five years, to meet a half life.  To get rid of the inventory of bad streets, Ms. Hanlon inserted.  If the street was a forty year life for concrete and twenty-five for asphalt, in a five year program, Mr. Tucker continued.  Perhaps they could be optimistic and get fifty years life; it would take $1.1 million per year for the next five years.  They had never proposed a five year project because they felt that would be too much.  He had been proposing twenty, but they decided to take each one to something that was manageable, which they thought would be $800,000 to $900,000.  That might be manageable as a program.  If they were getting forty years of life from their concrete, there was so much repair and they needed a twenty year program like they had been proposing.  If they were getting fifty years of life from their concrete, they could actually do the project in ten years.  As they did their street by street inspections, they would try to determine how much life was in each of the streets.  </w:t>
      </w:r>
    </w:p>
    <w:p>
      <w:pPr>
        <w:pStyle w:val="Normal"/>
        <w:tabs>
          <w:tab w:val="clear" w:pos="720"/>
          <w:tab w:val="left" w:pos="5310" w:leader="none"/>
        </w:tabs>
        <w:spacing w:lineRule="atLeast" w:line="240"/>
        <w:jc w:val="both"/>
        <w:rPr>
          <w:spacing w:val="-2"/>
          <w:szCs w:val="24"/>
        </w:rPr>
      </w:pPr>
      <w:r>
        <w:rPr>
          <w:spacing w:val="-2"/>
          <w:szCs w:val="24"/>
        </w:rPr>
      </w:r>
    </w:p>
    <w:p>
      <w:pPr>
        <w:pStyle w:val="Normal"/>
        <w:tabs>
          <w:tab w:val="clear" w:pos="720"/>
          <w:tab w:val="left" w:pos="5310" w:leader="none"/>
        </w:tabs>
        <w:spacing w:lineRule="atLeast" w:line="240"/>
        <w:jc w:val="both"/>
        <w:rPr>
          <w:spacing w:val="-2"/>
          <w:szCs w:val="24"/>
        </w:rPr>
      </w:pPr>
      <w:r>
        <w:rPr>
          <w:spacing w:val="-2"/>
          <w:szCs w:val="24"/>
        </w:rPr>
        <w:t>Ms. Hanlon stated that if their streets were in the best shape that they might be, and they took ten years, it was $869,000 for ten years, if their current streets were doing as well as they had hoped.  Mr. Tucker said that could actually go away.  The $542,000, Mr. Tucker said.  That half million per year was what they were proposing as necessary to maintain the streets, once they restored the deficit.  So, Ms. Hanlon said, ten years from then, if they spent $869,000 for ten years, they would get to the point that they would be looking at spending $542,000 a year to keep and maintain the streets.  That meant they had ten years of an elevated expenditure and then it would go down based upon their inspections.  If they were not as good as they could be it would $910,000 for seven years.  Mr. Easton said that it was a range that they were talking abou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commented that the Auditor’s office was apologetic that they didn’t have their information for the meeting. They had given that number and what he knew was that today they got about a $1 million in gas and licensed taxes and they put about $750,000 of that into operations for the street.  So, they had about $250,000 that they traditionally had in capital of those dollars.  Ms. Hanlon said that could be subtracted from that.  Mr. Easton continued that they would have to take out any grants, which probably they could get $50,000 per year in grants, so probably they were looking at a deficit of something in the neighborhood $600,000.  Just as a ballpark figure, if they increased the income tax by one-tenth of one percent, that would be half a million dollars.  That was just for discussion purposes, and they certainly didn’t advocate that.  They could discuss many different ways to meet that gap.  The Auditor’s office didn’t want to just come make a casual presentation like he had.  They wanted to have numbers to show what they spent in operating and capital over the last few years.  They fully intended to do that.  He thought the Committee would be impressed with the information, and he thought Mr. Tucker had done a good job, given the resources he had, to come up with a fram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thought, for planning that far ahead, they were going to have to go with less than perfect information.  Mr. Tucker noted that it really came down to what they could afford, and if they could afford more, they could do it in fewer years.  It was important to him to get the annual budget up because that would help them to catch up over the longer time frame.    They were using conservative numbers, so once they got out there to inspect, and got into the process, they would have to determine if they were getting seven years out of thin overlay or ten.  If they were getting ten, those numbers might be improved.  If they were getting five, it would go the other way around.  It was a living, breathing program.  They had to get on it and look at everything every yea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it depended upon the maintenance that they did.  If they did a thin overlay versus micro-paving, was that the same thing?  Mr. Tucker said it was actually thinner yet.  Depending upon the residual life or the value of the investment, said Mr. Easton, it might affect the ability to make investments in future years.  But the reality was that they were somewhere in that ballpark, and a lot of it was, he hated to say, as Mr. Tucker did, that after all the analysis and all the capital planning, what could they afford? What could they afford, Ms. Hanlon said, and what were they going to plan for?  If they were just going to say what they could afford, there was always something else to spend money on, so then they’d say they couldn’t afford anything.  She thought their approach was to say that they needed to do that, and to say they could not afford </w:t>
      </w:r>
      <w:r>
        <w:rPr>
          <w:i/>
          <w:spacing w:val="-2"/>
          <w:szCs w:val="24"/>
        </w:rPr>
        <w:t>not</w:t>
      </w:r>
      <w:r>
        <w:rPr>
          <w:spacing w:val="-2"/>
          <w:szCs w:val="24"/>
        </w:rPr>
        <w:t xml:space="preserve"> to do it was another way to look at it, because it became less affordable because it became worse and worse.  Mr. Tucker added that material prices went up significantly, more than what was budgeted.  Those were all 2010 figures, incorporated with the cost of living and that type of th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had another idea, and perhaps Mr. Brague could tell her if it was at all feasible.  They were in a situation where their income tax revenue had dropped, and at best was flat.  Assuming the economy was going to come back, and Wadsworth was going to grow, and their income tax revenues would increase, was there a way to legislate a percent of the increase above ‘x’ amount of revenues that had to go into streets?  Absolutely, Mr. Easton said.  They actually legislated the distribution of income tax every year.  Ms. Hanlon knew that, but wanted to know if they could do that on a going-forward basis, and say that was going to be in place until it was repealed or something like that.  Sure, Mr. Brague said, until it was repealed.   But another Council, or the same Council at another time, could come in to repeal it.  Ms. Hanlon thought that then it wouldn’t be a decision that they fussed with every year.  When they had a budget projected…  Unless they wanted to, Mr. Easton quipped.  And they could fuss over whether they wanted to repeal that ordinance.  Mr. Easton said it would be a way to solidify it.  Ms. Hanlon stated that she was desperate for a way to give them a little more stability, to be able to plan ahead, without making plans yearly about what they could spend on stree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uggested that w</w:t>
      </w:r>
      <w:r>
        <w:rPr>
          <w:szCs w:val="24"/>
        </w:rPr>
        <w:t xml:space="preserve">hat she was trying to say was that the growth in income tax revenue should be dedicated to streets, or a portion of it, and that was a policy decision.  There were other people who thought perhaps snow plow might be better, or some other service, so he thought that was a good policy debate to have.  But Streets was certainly a place that they had demonstrated the need for an investment, which was a good basis for policy.  The real question was whether they were going to have that growth.  They did not know, so could they really have that as an underpinning of a capital plan?  Ms. Hanlon thought maybe it could be a component of the plan, a way to piece things togeth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aston added that one of the things the Auditor wanted to show was that in the last few years, they had spent more than the $250,000, so they had actually gone into debt and spent more dollars than they typically had for gas taxes, and they were going to try to show that.  What they had done in the past, prior to the last few years, was to take that $200,000 or $250,000 and spent it on streets.  Another option was to spend more and just use that money to pay debt.  But at some point, they would hit a wall and that $250,000….  Ms. Hanlon stated that last time Mr. Easton was upset about, when they had talked about that.  And rightfully so, he said.  She had thought to go into that realm.  They had always spent cash for capital, said Mr. Easton, and they might want to continue.  Most people didn’t spend cash, Ms. Hanlon said, but on the other hand it didn’t make sense to spend cash on something that was going to last for 25 years or forty.  Not many people paid cash for a house.  That was just not really smart.  Mr. Easton said that was a debate they could have.  Some of the things they did in the City could be argued, because they were not as long term in life, and some of them were longer term.  Ms. Hanlon said that when they talked about making long term improvements, they should talk about long term financing.  Mr. Easton said he might asked the Auditor if they spent that kind of money and they had that kind of debt service, at what point would they say they couldn’t do it with their existing resources, unless they reduced other operating costs.  They could run those numbers, too, so they could see how that might work.  Ms. Hanlon thought the easiest way was to increase the income tax 1.1 mils on a levy, but that was something not very many people would want to do.   It could be something that could be put on the ballot.  They could give people information and if people wanted to pay for the streets, they could do that.  If they didn’t want it, then they didn’t do it.   That would a Council decision.  Mr. Easton said that was a tough call, especially right now.  Ms. Hanlon thanked Mr. Tucker, and they would wait for the piece from the Auditor and come back to that.  They were making some progress.            </w:t>
      </w:r>
    </w:p>
    <w:p>
      <w:pPr>
        <w:pStyle w:val="Normal"/>
        <w:spacing w:lineRule="atLeast" w:line="240"/>
        <w:jc w:val="both"/>
        <w:rPr>
          <w:spacing w:val="-2"/>
          <w:szCs w:val="24"/>
        </w:rPr>
      </w:pPr>
      <w:r>
        <w:rPr>
          <w:spacing w:val="-2"/>
          <w:szCs w:val="24"/>
        </w:rPr>
      </w:r>
    </w:p>
    <w:p>
      <w:pPr>
        <w:pStyle w:val="Normal"/>
        <w:spacing w:lineRule="atLeast" w:line="240"/>
        <w:jc w:val="both"/>
        <w:rPr>
          <w:b/>
          <w:b/>
        </w:rPr>
      </w:pPr>
      <w:r>
        <w:rPr>
          <w:b/>
        </w:rPr>
        <w:t>F.  Guardrails and Culverts</w:t>
      </w:r>
    </w:p>
    <w:p>
      <w:pPr>
        <w:pStyle w:val="Normal"/>
        <w:spacing w:lineRule="atLeast" w:line="240"/>
        <w:jc w:val="both"/>
        <w:rPr/>
      </w:pPr>
      <w:r>
        <w:rPr/>
        <w:t>Ms. Hanlon noted the time and asked if there was any information on the topic.  There was nothing noted.</w:t>
      </w:r>
    </w:p>
    <w:p>
      <w:pPr>
        <w:pStyle w:val="Normal"/>
        <w:spacing w:lineRule="atLeast" w:line="240"/>
        <w:jc w:val="both"/>
        <w:rPr>
          <w:i/>
          <w:i/>
        </w:rPr>
      </w:pPr>
      <w:r>
        <w:rPr>
          <w:i/>
        </w:rPr>
      </w:r>
    </w:p>
    <w:p>
      <w:pPr>
        <w:pStyle w:val="Normal"/>
        <w:spacing w:lineRule="atLeast" w:line="240"/>
        <w:jc w:val="both"/>
        <w:rPr>
          <w:b/>
          <w:b/>
        </w:rPr>
      </w:pPr>
      <w:r>
        <w:rPr>
          <w:b/>
        </w:rPr>
        <w:t>C. STORM WATER UTILITY</w:t>
      </w:r>
    </w:p>
    <w:p>
      <w:pPr>
        <w:pStyle w:val="Normal"/>
        <w:spacing w:lineRule="atLeast" w:line="240"/>
        <w:jc w:val="both"/>
        <w:rPr>
          <w:b/>
          <w:b/>
        </w:rPr>
      </w:pPr>
      <w:r>
        <w:rPr>
          <w:b/>
        </w:rPr>
        <w:t>A. 2009/2010 Project Status</w:t>
      </w:r>
    </w:p>
    <w:p>
      <w:pPr>
        <w:pStyle w:val="Normal"/>
        <w:spacing w:lineRule="atLeast" w:line="240"/>
        <w:jc w:val="both"/>
        <w:rPr/>
      </w:pPr>
      <w:r>
        <w:rPr/>
        <w:t>Mr. Easton said that the report in the packet was self-explanatory.</w:t>
      </w:r>
    </w:p>
    <w:p>
      <w:pPr>
        <w:pStyle w:val="Normal"/>
        <w:spacing w:lineRule="atLeast" w:line="240"/>
        <w:jc w:val="both"/>
        <w:rPr>
          <w:b/>
          <w:b/>
        </w:rPr>
      </w:pPr>
      <w:r>
        <w:rPr>
          <w:b/>
        </w:rPr>
      </w:r>
    </w:p>
    <w:p>
      <w:pPr>
        <w:pStyle w:val="Normal"/>
        <w:spacing w:lineRule="atLeast" w:line="240"/>
        <w:jc w:val="both"/>
        <w:rPr>
          <w:b/>
          <w:b/>
        </w:rPr>
      </w:pPr>
      <w:r>
        <w:rPr>
          <w:b/>
        </w:rPr>
        <w:t>VI. OTHER</w:t>
      </w:r>
    </w:p>
    <w:p>
      <w:pPr>
        <w:pStyle w:val="Normal"/>
        <w:numPr>
          <w:ilvl w:val="0"/>
          <w:numId w:val="2"/>
        </w:numPr>
        <w:spacing w:lineRule="atLeast" w:line="240"/>
        <w:jc w:val="both"/>
        <w:rPr>
          <w:b/>
          <w:b/>
        </w:rPr>
      </w:pPr>
      <w:r>
        <w:rPr>
          <w:b/>
        </w:rPr>
        <w:t>2010 Goals</w:t>
      </w:r>
    </w:p>
    <w:p>
      <w:pPr>
        <w:pStyle w:val="Normal"/>
        <w:spacing w:lineRule="atLeast" w:line="240"/>
        <w:jc w:val="both"/>
        <w:rPr/>
      </w:pPr>
      <w:r>
        <w:rPr/>
        <w:t>Ms. Hanlon referred to the list of goals that had been distributed.  She asked for any questions, additions or priorities.  Mr. Easton had one element that was related to the 2010 goals.  It was on the new agenda, and was number five in Streets.  That was probably inappropriately placed in Streets, but it was the Buster Underground Tank Remediation.  That concerned some facilities that had fuel tanks, and they had to remediate those.  The City owned them, Ms. Hanlon clarified.  It was nothing to do with streets, but that’s where they were, so they’d burdened the street superintendent with managing them.  They were at the point where they had to remediate some of those tanks, and that had not been planned in the budget.  They were going to have to spend $30,000 to redo the monitoring system, and to do some inspections and hire a consultant to help them with that monitoring.  He would discuss that briefly with them and the Public Service Committee, to make them aware that the project was coming.  What they typically did for tanks was to share that cost across the enterprise and the general funds, so for that kind of sharing, it didn’t impact any one fund significantly, but all the funds used that fuel -- water, sewer, electric, police and so on.  He just wanted them to know that was something they had on their plate, and he thought it was the time to do it, because they were notifications from the State Fire Marshall that it would be a good time to move forward with that.  Ms. Hanlon saw that it was under ‘long range.’  Mr. Easton thought that it was going to pretty short range. He would bring them some proposals for supplemental appropriation for the 435 fund.  When they constructed the tanks, they actually shared those costs among all the departments.  They had to do the same with the remediation of the tanks.  They had a fund in the budget, 435, and there was no money in it, and he would like to do a supplemental appropriation from that to that fund, but to take the dollars, a few thousand, from each of the funds.</w:t>
      </w:r>
    </w:p>
    <w:p>
      <w:pPr>
        <w:pStyle w:val="Normal"/>
        <w:spacing w:lineRule="atLeast" w:line="240"/>
        <w:jc w:val="both"/>
        <w:rPr/>
      </w:pPr>
      <w:r>
        <w:rPr/>
      </w:r>
    </w:p>
    <w:p>
      <w:pPr>
        <w:pStyle w:val="Normal"/>
        <w:spacing w:lineRule="atLeast" w:line="240"/>
        <w:jc w:val="both"/>
        <w:rPr/>
      </w:pPr>
      <w:r>
        <w:rPr/>
        <w:t xml:space="preserve">Ms. Hanlon asked about Item 24 under Parks.  She didn’t know what the reference to a service complex was.  Mr. Easton said that in the 2000 to 2002 timeframe, they did an analysis of the whole service complex, which was the Street Department, Parks Department – that entire area – and asked where all the buildings and utilities were and how much square footage in total, and what they needed for the future.  That was a great plan, and they still had that document, but they had never taken it to the stage of:  ‘Well, we really should have these three vehicles under roof and this would be the best place to construct that building, and let’s’ go ahead with those plans.’  For example, the sanitation trucks were outside.  Those were $170,000 to $180,000 vehicles.  Should those vehicles be inside?  They didn’t have a wash bay for the entire complex.  That might be something they would want to talk about.  He hated to say it, but it appeared that some of the additions and the expansions of the complex had been, not hastily planned, but by convenience with not much long range planning.  They couldn’t plan all day, but they just wanted to do an analysis.  They never really completed that.  They had a primary plan, and they could give that to them, but they had never said what the needs were of the Street Department.  Had they ever taken it through that stage, Mr. Easton asked?  They had done the square footage by department, but they had never discussed how many trucks they were going to need in the ‘blank’ department in the year 2015.  Hopefully, there would be none.  Mr. Tucker said they had done a current needs analysis but not a projection.  Ms. Hanlon wondered if there was even a question as to whether that was the best location for all that, in the center of town.  That might be valuable land and they should have all that stuff out at the airport or something.  Mr. Easton said that generally and logistically, it was the best place, because then they had the least travel time to any one area.  If they were out in the hinterland, anytime they had to go somewhere, it would double their travel time.  That area was one where they had a significant investment in buildings, tanks, etc.  Ms. Hanlon said a lot of those buildings were really old.  Mr. Easton said the realty was that to replace all that….  He wondered if they had they assessed that value, too?  The cost of replacement of all of that would be prohibitive.  Ms. Hanlon interjected unless somebody wanted to buy that land from the City.  Mr. Easton indicated they hadn’t had a lot of takers, because it was an industrial area.  Mr. Sharkey would rather see them buy the old foundry properties.  The Water Treatment Plant, Mr. Easton went on, was a significant investment, so was the headend of the Communications Division, along with the Transfer Station for sanitation, which was a $300,000 renovation that had been completed two years ago.  He knew that the buildings in the Street Department didn’t seem valuable, but there were some serious investments in that area.  </w:t>
      </w:r>
    </w:p>
    <w:p>
      <w:pPr>
        <w:pStyle w:val="Normal"/>
        <w:spacing w:lineRule="atLeast" w:line="240"/>
        <w:jc w:val="both"/>
        <w:rPr/>
      </w:pPr>
      <w:r>
        <w:rPr/>
      </w:r>
    </w:p>
    <w:p>
      <w:pPr>
        <w:pStyle w:val="Normal"/>
        <w:spacing w:lineRule="atLeast" w:line="240"/>
        <w:jc w:val="both"/>
        <w:rPr/>
      </w:pPr>
      <w:r>
        <w:rPr/>
        <w:t xml:space="preserve">One thing that came up was the adjoining industrial site. The National Metals site had come up as a possible acquisition.  That played into the plan.  Should they acquire land there for material storage, aggregate, and then place buildings on their site if they ever needed to expand?  Not that they needed to.  It was just kind of a plan, to discuss if they should plan.  What ended up happening with those things was that the budget was tight, they couldn’t justify building an expansion, and it was certainly a time that most of that was not on their front burner.  </w:t>
      </w:r>
    </w:p>
    <w:p>
      <w:pPr>
        <w:pStyle w:val="Normal"/>
        <w:spacing w:lineRule="atLeast" w:line="240"/>
        <w:jc w:val="both"/>
        <w:rPr/>
      </w:pPr>
      <w:r>
        <w:rPr/>
      </w:r>
    </w:p>
    <w:p>
      <w:pPr>
        <w:pStyle w:val="Normal"/>
        <w:spacing w:lineRule="atLeast" w:line="240"/>
        <w:jc w:val="both"/>
        <w:rPr/>
      </w:pPr>
      <w:r>
        <w:rPr/>
        <w:t xml:space="preserve">Ms. Hanlon had an item she wanted to suggest for parks.  When they had the public hearing about adding the multiple use trail plan to the master plan for parks, she was struck by how much interest there was on the part of the public.  They really wanted to make sure that was part of the plan, and were very excited about the possibility that the City would do that.  She wondered if they might want to explore the option of creating some sort of a venue for the community to raise funds for that, instead of waiting for however long it would take – like the private group that had come in that night, to put up the memorial, or the disc golf plan.  Could they explore the options of a foundation or something like that for parks, for trails, etc.?  If they put that out there, there might be the interest, and then they would do whatever they could with assistance.  Ms. Workman mentioned Kaleidoscope and those things.  Mr. Easton said the scale of the investment was a little higher, but the Kaleidoscope project was a great project for that, but what they were discussing was obviously a fantastic project for that because of the scale of it.  The cost of the trail was about a million, Ms. Hanlon thought.  Mr. Easton didn’t think it was that high, but generally that was not a ‘friends of the group’ who would raise that kind of money.  Ms. Hanlon said he might be surprised. Absolutely, Mr. Easton agreed, if they had the National Parks Coalition.  Ms. Hanlon said maybe they could go after grants, because she knew that was time consuming, but sometimes those groups could be very powerful.  Mr. Easton said that sometimes they had access to grants.  She thought that might be something to add to the goals, to explore those possibilities.  </w:t>
      </w:r>
    </w:p>
    <w:p>
      <w:pPr>
        <w:pStyle w:val="Normal"/>
        <w:spacing w:lineRule="atLeast" w:line="240"/>
        <w:jc w:val="both"/>
        <w:rPr/>
      </w:pPr>
      <w:r>
        <w:rPr/>
      </w:r>
    </w:p>
    <w:p>
      <w:pPr>
        <w:pStyle w:val="Normal"/>
        <w:spacing w:lineRule="atLeast" w:line="240"/>
        <w:jc w:val="both"/>
        <w:rPr/>
      </w:pPr>
      <w:r>
        <w:rPr/>
        <w:t xml:space="preserve">Mr. Easton thought the City Engineering Division did receive a grant for the first phase of Holmesbrook Park, a Nature Works’ grant.  Mr. Tucker added that there was one for the second phase also.  </w:t>
      </w:r>
    </w:p>
    <w:p>
      <w:pPr>
        <w:pStyle w:val="Normal"/>
        <w:spacing w:lineRule="atLeast" w:line="240"/>
        <w:jc w:val="both"/>
        <w:rPr/>
      </w:pPr>
      <w:r>
        <w:rPr/>
      </w:r>
    </w:p>
    <w:p>
      <w:pPr>
        <w:pStyle w:val="Normal"/>
        <w:spacing w:lineRule="atLeast" w:line="240"/>
        <w:jc w:val="both"/>
        <w:rPr/>
      </w:pPr>
      <w:r>
        <w:rPr/>
        <w:t xml:space="preserve">Ms. Hanlon repeated that she was really struck by the number of people in the community that would really like to see something like that happen, and she thought maybe they should just offer some kind of venue to, perhaps, speed that along.  Mr. Sharkey thought it was worth looking at.  Mr. Easton stated they never knew, but they might ignite somebody’s passion to help carry the ball, and he thought that was part of it – the resources to go get the funds and manage the grants.   It was, Ms. Hanlon said. Mr. Easton agreed that that had struck a nerve.  People might want to join, or subscribe or make a pledge to pay ‘x’ amount per year.  Mr. Easton thought that could be the matching part of a grant.  Mr. Sharkey thought it would be great if they might be a way to find ways for a perpetual fund to maintain the trail.  They had had bike trails in the past – he didn’t know how many miles of them put in – and then they had just grown over.  There was a huge benefit, Ms. Hanlon said.  She thought the trend and the desire for that kind of project was going to grow rather than decrease.  Mr. Easton thought that was a great idea.  If they could get both the capital and the operating side of that covered, or one option would be to ask Summit County Metro Parks to participate, because they owned land in Medina County, and they might have an in with them soon.  Mr. Peters said that the trail connector to the towpath was on the top ten capital projects for the Medina County Parks System.  </w:t>
      </w:r>
    </w:p>
    <w:p>
      <w:pPr>
        <w:pStyle w:val="Normal"/>
        <w:spacing w:lineRule="atLeast" w:line="240"/>
        <w:jc w:val="both"/>
        <w:rPr/>
      </w:pPr>
      <w:r>
        <w:rPr/>
      </w:r>
    </w:p>
    <w:p>
      <w:pPr>
        <w:pStyle w:val="Normal"/>
        <w:spacing w:lineRule="atLeast" w:line="240"/>
        <w:jc w:val="both"/>
        <w:rPr/>
      </w:pPr>
      <w:r>
        <w:rPr/>
        <w:t xml:space="preserve">That was a good segue way into something Ms. Hanlon wanted to say.  On behalf of the Committee she thanked Mr. Peters for his service as Assistant Service Director, as they had been told he would be leaving the City and that he was going on to big things at the Summit County Metro Parks District. Mr. Peters said he would be Chief of Operations.  His last day would be February 19.  Ms. Hanlon wished him all the best and had enjoyed working with him.  They were glad he would be staying in Wadsworth, because he could continue coming to the committee meetings and speak as a public person, to tell them what he really thought!  Mr. Easton said he was not kidding; they did look forward to partnering with the Summit County Metro Parks on projects like they had mentioned, and were excited that Mr. Peters was going somewhere close, and would still be a partner, and of course, they thanked him for all of his service to Wadsworth.  Mr. Peters thanked all of them for their kind words, and it had obviously been a pleasure for him to work and serve the community of Wadsworth.  He was very proud of the accomplishments, as a team, that he had been able to be a part of over the past six years, especially in parks and economic development, and he would still be an active member of the community.        </w:t>
      </w:r>
    </w:p>
    <w:p>
      <w:pPr>
        <w:pStyle w:val="Normal"/>
        <w:spacing w:lineRule="atLeast" w:line="240"/>
        <w:jc w:val="both"/>
        <w:rPr>
          <w:i/>
          <w:i/>
        </w:rPr>
      </w:pPr>
      <w:r>
        <w:rPr>
          <w:i/>
        </w:rPr>
      </w:r>
    </w:p>
    <w:p>
      <w:pPr>
        <w:pStyle w:val="Normal"/>
        <w:spacing w:lineRule="atLeast" w:line="240"/>
        <w:jc w:val="both"/>
        <w:rPr>
          <w:b/>
          <w:b/>
        </w:rPr>
      </w:pPr>
      <w:r>
        <w:rPr>
          <w:b/>
        </w:rPr>
        <w:t>The next meeting would be Tuesday, March 9, 2010 at 5:30 p.m.</w:t>
      </w:r>
    </w:p>
    <w:p>
      <w:pPr>
        <w:pStyle w:val="Normal"/>
        <w:spacing w:lineRule="atLeast" w:line="240"/>
        <w:jc w:val="both"/>
        <w:rPr>
          <w:b/>
          <w:b/>
        </w:rPr>
      </w:pPr>
      <w:r>
        <w:rPr>
          <w:b/>
        </w:rPr>
      </w:r>
    </w:p>
    <w:p>
      <w:pPr>
        <w:pStyle w:val="Normal"/>
        <w:spacing w:lineRule="atLeast" w:line="240"/>
        <w:jc w:val="both"/>
        <w:rPr/>
      </w:pPr>
      <w:r>
        <w:rPr/>
        <w:t xml:space="preserve"> </w:t>
      </w:r>
      <w:r>
        <w:rPr>
          <w:b/>
          <w:u w:val="single"/>
        </w:rPr>
        <w:t>ADJOURNMENT:</w:t>
      </w:r>
      <w:r>
        <w:rPr/>
        <w:t xml:space="preserve">  Ms. Workman </w:t>
      </w:r>
      <w:r>
        <w:rPr>
          <w:szCs w:val="24"/>
        </w:rPr>
        <w:t>made a motion to adjourn</w:t>
      </w:r>
      <w:r>
        <w:rPr/>
        <w:t xml:space="preserve">.  Mr. Sharkey seconded.  All were in favor.  </w:t>
      </w:r>
      <w:r>
        <w:rPr>
          <w:b/>
          <w:caps/>
          <w:szCs w:val="24"/>
        </w:rPr>
        <w:t>Meeting adjourned</w:t>
      </w:r>
      <w:r>
        <w:rPr/>
        <w:t xml:space="preserve"> at approximately 6:53 p.m</w:t>
      </w:r>
      <w:r>
        <w:rPr>
          <w:b/>
        </w:rPr>
        <w:t>.</w:t>
        <w:tab/>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spacing w:val="0"/>
          <w:szCs w:val="24"/>
        </w:rPr>
      </w:pPr>
      <w:r>
        <w:rPr>
          <w:b/>
          <w:spacing w:val="0"/>
          <w:szCs w:val="24"/>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pPr>
      <w:r>
        <w:rPr>
          <w:color w:val="000000"/>
        </w:rPr>
        <w:t xml:space="preserve"> </w:t>
      </w:r>
      <w:r>
        <w:rPr>
          <w:color w:val="000000"/>
        </w:rPr>
        <w:t>Chairperson</w:t>
        <w:tab/>
        <w:tab/>
        <w:tab/>
        <w:tab/>
        <w:tab/>
        <w:t>Date approved</w:t>
      </w:r>
    </w:p>
    <w:p>
      <w:pPr>
        <w:pStyle w:val="Normal"/>
        <w:rPr>
          <w:color w:val="000000"/>
        </w:rPr>
      </w:pPr>
      <w:r>
        <w:rPr>
          <w:color w:val="000000"/>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sz w:val="18"/>
      </w:rPr>
    </w:pPr>
    <w:r>
      <w:rPr>
        <w:b/>
        <w:i/>
        <w:sz w:val="18"/>
      </w:rPr>
      <w:t>PUBLIC WAYS COMMITTEE MEETING February 9, 2010  Page</w:t>
    </w:r>
    <w:r>
      <w:rPr>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p>
    <w:pPr>
      <w:pStyle w:val="Footer"/>
      <w:rPr>
        <w:i/>
        <w:i/>
        <w:sz w:val="16"/>
      </w:rPr>
    </w:pPr>
    <w:r>
      <w:rPr>
        <w:i/>
        <w:sz w:val="16"/>
      </w:rPr>
      <w:tab/>
      <w:tab/>
      <w:t>Prepared by Stephanie Saniga &amp; Mary Ann Rothac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February 9, </w:t>
    </w:r>
    <w:r>
      <w:rPr>
        <w:i/>
        <w:sz w:val="18"/>
      </w:rPr>
      <w:t xml:space="preserve">2010  </w:t>
    </w:r>
    <w:r>
      <w:rPr>
        <w:b/>
        <w:i/>
        <w:sz w:val="18"/>
      </w:rPr>
      <w:t>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jc w:val="right"/>
      <w:rPr>
        <w:i/>
        <w:i/>
      </w:rPr>
    </w:pPr>
    <w:r>
      <w:rPr>
        <w:i/>
      </w:rPr>
      <w:t xml:space="preserve">Minutes prepared by Stephanie Saniga &amp; Mary Ann Rothacker </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56:00Z</dcterms:created>
  <dc:creator>Mary Ann Reynolds</dc:creator>
  <dc:description/>
  <dc:language>en-US</dc:language>
  <cp:lastModifiedBy>tguenther</cp:lastModifiedBy>
  <cp:lastPrinted>2010-03-01T15:41:00Z</cp:lastPrinted>
  <dcterms:modified xsi:type="dcterms:W3CDTF">2010-03-03T15:56: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