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February 4,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Beth Workman</w:t>
      </w:r>
    </w:p>
    <w:p>
      <w:pPr>
        <w:pStyle w:val="TextBody"/>
        <w:rPr/>
      </w:pPr>
      <w:r>
        <w:rPr/>
        <w:tab/>
        <w:tab/>
        <w:tab/>
        <w:tab/>
        <w:tab/>
        <w:tab/>
        <w:tab/>
        <w:t>Dennis Shultz, presiding</w:t>
      </w:r>
    </w:p>
    <w:p>
      <w:pPr>
        <w:pStyle w:val="TextBody"/>
        <w:rPr/>
      </w:pPr>
      <w:r>
        <w:rPr/>
        <w:tab/>
        <w:tab/>
        <w:tab/>
        <w:tab/>
        <w:tab/>
        <w:tab/>
        <w:tab/>
        <w:tab/>
        <w:tab/>
        <w:tab/>
        <w:tab/>
        <w:tab/>
      </w:r>
    </w:p>
    <w:p>
      <w:pPr>
        <w:pStyle w:val="TextBody"/>
        <w:rPr/>
      </w:pPr>
      <w:r>
        <w:rPr>
          <w:b/>
          <w:spacing w:val="-6"/>
          <w:u w:val="single"/>
        </w:rPr>
        <w:t>OTHER COUNCIL MEMBERS PRESENT:</w:t>
      </w:r>
      <w:r>
        <w:rPr/>
        <w:tab/>
        <w:t>Tom Palecek</w:t>
        <w:tab/>
        <w:tab/>
        <w:tab/>
        <w:tab/>
        <w:tab/>
        <w:tab/>
        <w:tab/>
      </w:r>
    </w:p>
    <w:p>
      <w:pPr>
        <w:pStyle w:val="TextBody"/>
        <w:rPr/>
      </w:pPr>
      <w:r>
        <w:rPr>
          <w:b/>
          <w:u w:val="single"/>
        </w:rPr>
        <w:t>EX OFFICIO MEMBERS PRESENT</w:t>
      </w:r>
      <w:r>
        <w:rPr>
          <w:b/>
        </w:rPr>
        <w:t>:</w:t>
      </w:r>
      <w:r>
        <w:rPr/>
        <w:tab/>
        <w:tab/>
        <w:t xml:space="preserve">Andy Antonino, </w:t>
        <w:tab/>
        <w:tab/>
        <w:tab/>
        <w:tab/>
        <w:tab/>
        <w:tab/>
        <w:tab/>
        <w:tab/>
        <w:tab/>
        <w:tab/>
        <w:t>Chamber of Commerce</w:t>
      </w:r>
    </w:p>
    <w:p>
      <w:pPr>
        <w:pStyle w:val="TextBody"/>
        <w:rPr>
          <w:spacing w:val="-8"/>
        </w:rPr>
      </w:pPr>
      <w:r>
        <w:rPr/>
        <w:tab/>
        <w:tab/>
        <w:tab/>
        <w:tab/>
        <w:tab/>
        <w:tab/>
        <w:tab/>
      </w:r>
    </w:p>
    <w:p>
      <w:pPr>
        <w:pStyle w:val="TextBody"/>
        <w:jc w:val="left"/>
        <w:rPr/>
      </w:pPr>
      <w:r>
        <w:rPr>
          <w:b/>
          <w:u w:val="single"/>
        </w:rPr>
        <w:t>OFFICIALS PRESENT:</w:t>
      </w:r>
      <w:r>
        <w:rPr/>
        <w:tab/>
        <w:tab/>
        <w:tab/>
        <w:tab/>
        <w:t>Jeff Kaiser, Building &amp; Planning</w:t>
      </w:r>
    </w:p>
    <w:p>
      <w:pPr>
        <w:pStyle w:val="TextBody"/>
        <w:jc w:val="left"/>
        <w:rPr/>
      </w:pPr>
      <w:r>
        <w:rPr/>
        <w:tab/>
        <w:tab/>
        <w:tab/>
        <w:tab/>
        <w:tab/>
        <w:tab/>
        <w:tab/>
        <w:t>Service Director Chris Easton</w:t>
      </w:r>
    </w:p>
    <w:p>
      <w:pPr>
        <w:pStyle w:val="TextBody"/>
        <w:ind w:left="4320" w:firstLine="720"/>
        <w:jc w:val="left"/>
        <w:rPr>
          <w:spacing w:val="-4"/>
          <w:szCs w:val="24"/>
        </w:rPr>
      </w:pPr>
      <w:r>
        <w:rPr>
          <w:spacing w:val="-4"/>
          <w:szCs w:val="24"/>
        </w:rPr>
        <w:t>Assistant Service Director Rob Peters</w:t>
      </w:r>
    </w:p>
    <w:p>
      <w:pPr>
        <w:pStyle w:val="TextBody"/>
        <w:ind w:left="4320" w:firstLine="720"/>
        <w:jc w:val="left"/>
        <w:rPr/>
      </w:pPr>
      <w:r>
        <w:rPr>
          <w:spacing w:val="-4"/>
          <w:szCs w:val="24"/>
        </w:rPr>
        <w:t>Larry Jenkins, Engineering Dept.</w:t>
      </w:r>
      <w:r>
        <w:rPr>
          <w:b/>
          <w:spacing w:val="-4"/>
          <w:szCs w:val="24"/>
        </w:rPr>
        <w:tab/>
      </w:r>
    </w:p>
    <w:p>
      <w:pPr>
        <w:pStyle w:val="TextBody"/>
        <w:jc w:val="left"/>
        <w:rPr/>
      </w:pPr>
      <w:r>
        <w:rPr/>
        <w:t xml:space="preserve">                </w:t>
      </w:r>
      <w:r>
        <w:rPr/>
        <w:tab/>
        <w:tab/>
        <w:t xml:space="preserve">   </w:t>
        <w:tab/>
        <w:t xml:space="preserve">     </w:t>
        <w:tab/>
        <w:t xml:space="preserve">       </w:t>
        <w:tab/>
        <w:tab/>
        <w:t xml:space="preserve"> Law Director Norman Brague</w:t>
      </w:r>
    </w:p>
    <w:p>
      <w:pPr>
        <w:pStyle w:val="TextBody"/>
        <w:jc w:val="left"/>
        <w:rPr/>
      </w:pPr>
      <w:r>
        <w:rPr/>
        <w:tab/>
        <w:tab/>
        <w:tab/>
        <w:tab/>
        <w:tab/>
        <w:tab/>
        <w:tab/>
        <w:t>Mayor Robin Laubaugh</w:t>
      </w:r>
    </w:p>
    <w:p>
      <w:pPr>
        <w:pStyle w:val="TextBody"/>
        <w:jc w:val="left"/>
        <w:rPr/>
      </w:pPr>
      <w:r>
        <w:rPr/>
        <w:tab/>
        <w:tab/>
        <w:tab/>
        <w:tab/>
        <w:tab/>
        <w:tab/>
        <w:tab/>
        <w:tab/>
        <w:tab/>
        <w:tab/>
        <w:tab/>
        <w:tab/>
      </w:r>
    </w:p>
    <w:p>
      <w:pPr>
        <w:pStyle w:val="TextBody"/>
        <w:rPr/>
      </w:pPr>
      <w:r>
        <w:rPr>
          <w:b/>
          <w:u w:val="single"/>
        </w:rPr>
        <w:t>PRESS REPRESENTATIVES:</w:t>
      </w:r>
      <w:r>
        <w:rPr>
          <w:b/>
        </w:rPr>
        <w:tab/>
        <w:tab/>
        <w:tab/>
      </w:r>
      <w:r>
        <w:rPr/>
        <w:t>Katie Saxon, Trading Post</w:t>
        <w:tab/>
        <w:tab/>
        <w:t xml:space="preserve"> </w:t>
      </w:r>
    </w:p>
    <w:p>
      <w:pPr>
        <w:pStyle w:val="TextBody"/>
        <w:rPr>
          <w:i/>
          <w:i/>
        </w:rPr>
      </w:pPr>
      <w:r>
        <w:rPr/>
        <w:tab/>
        <w:tab/>
        <w:tab/>
      </w:r>
    </w:p>
    <w:p>
      <w:pPr>
        <w:pStyle w:val="TextBody"/>
        <w:rPr>
          <w:i/>
          <w:i/>
        </w:rPr>
      </w:pPr>
      <w:r>
        <w:rPr>
          <w:b/>
          <w:bCs/>
          <w:iCs/>
          <w:u w:val="single"/>
        </w:rPr>
        <w:t>VISITORS:</w:t>
      </w:r>
      <w:r>
        <w:rPr>
          <w:b/>
          <w:bCs/>
          <w:iCs/>
        </w:rPr>
        <w:tab/>
        <w:tab/>
        <w:tab/>
        <w:tab/>
        <w:tab/>
        <w:tab/>
      </w:r>
      <w:r>
        <w:rPr>
          <w:bCs/>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u w:val="single"/>
        </w:rPr>
        <w:t>PUBLIC PARTICIPATION</w:t>
      </w:r>
      <w:r>
        <w:rPr>
          <w:b/>
        </w:rPr>
        <w:tab/>
        <w:tab/>
        <w:tab/>
      </w:r>
      <w:r>
        <w:rPr/>
        <w:t>None</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pacing w:val="-4"/>
          <w:szCs w:val="24"/>
        </w:rPr>
      </w:pPr>
      <w:r>
        <w:rPr>
          <w:b/>
          <w:spacing w:val="-4"/>
          <w:szCs w:val="24"/>
        </w:rPr>
        <w:t xml:space="preserve">Mr. Shultz </w:t>
      </w:r>
      <w:r>
        <w:rPr>
          <w:spacing w:val="-4"/>
          <w:szCs w:val="24"/>
        </w:rPr>
        <w:t xml:space="preserve">asked for a motion to approve the minutes of January 6, 2010.  </w:t>
      </w:r>
      <w:r>
        <w:rPr>
          <w:b/>
          <w:spacing w:val="-4"/>
          <w:szCs w:val="24"/>
        </w:rPr>
        <w:t>Ms</w:t>
      </w:r>
      <w:r>
        <w:rPr>
          <w:spacing w:val="-4"/>
          <w:szCs w:val="24"/>
        </w:rPr>
        <w:t xml:space="preserve">. </w:t>
      </w:r>
      <w:r>
        <w:rPr>
          <w:b/>
          <w:spacing w:val="-4"/>
          <w:szCs w:val="24"/>
        </w:rPr>
        <w:t>Workman</w:t>
      </w:r>
      <w:r>
        <w:rPr>
          <w:spacing w:val="-4"/>
          <w:szCs w:val="24"/>
        </w:rPr>
        <w:t xml:space="preserve"> made a motion, and Mr. Shultz seconded.  Everyone voted in favor.  </w:t>
      </w:r>
      <w:r>
        <w:rPr>
          <w:b/>
          <w:szCs w:val="24"/>
        </w:rPr>
        <w:t>MINUTES APPROVED.</w:t>
      </w:r>
    </w:p>
    <w:p>
      <w:pPr>
        <w:pStyle w:val="TextBody"/>
        <w:tabs>
          <w:tab w:val="clear" w:pos="720"/>
          <w:tab w:val="left" w:pos="8228" w:leader="none"/>
        </w:tabs>
        <w:rPr>
          <w:b/>
          <w:b/>
          <w:spacing w:val="-4"/>
          <w:szCs w:val="24"/>
        </w:rPr>
      </w:pPr>
      <w:r>
        <w:rPr>
          <w:b/>
          <w:spacing w:val="-4"/>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rPr>
      </w:pPr>
      <w:r>
        <w:rPr>
          <w:b/>
        </w:rPr>
        <w:t>1. Quadral Drive Project-LPA Agreement</w:t>
      </w:r>
    </w:p>
    <w:p>
      <w:pPr>
        <w:pStyle w:val="TextBody"/>
        <w:rPr/>
      </w:pPr>
      <w:r>
        <w:rPr>
          <w:b/>
        </w:rPr>
        <w:t xml:space="preserve">Mr. Peters </w:t>
      </w:r>
      <w:r>
        <w:rPr/>
        <w:t xml:space="preserve">had emailed previously to the committee that they had received the Local Project Administrative Agreement from ODOT.  He wanted, at the meeting today, to pass that on to Council for an ordinance so that Mr. Easton could sign the agreement get it back to ODOT (Ohio Department of Transportation).  It was another step in the process to proceed.  He had had a conversation with Mr. Tucker, the Mayor and Mr. Easton and the only caveat they saw in the agreement, once they paid for the engineering, was that they had twenty years to start the project construction or they had to repay the grant funds.  They thought they would lay the foundation, get the right-of-way along with the engineering and some of the construction, and then have a tool to work with for requests for additional grant funds in the future.  </w:t>
      </w:r>
    </w:p>
    <w:p>
      <w:pPr>
        <w:pStyle w:val="TextBody"/>
        <w:rPr/>
      </w:pPr>
      <w:r>
        <w:rPr/>
      </w:r>
    </w:p>
    <w:p>
      <w:pPr>
        <w:pStyle w:val="TextBody"/>
        <w:rPr/>
      </w:pPr>
      <w:r>
        <w:rPr/>
        <w:t xml:space="preserve">Mr. Shultz thought that the grant was for $825,000.  It was $882,000, Mr. Peters said.  Mr. Peters said they did have one project on line and were set to apply for a $500,000 CDBG Infrastructure Grant from Ken Boersma’s job creation.  He had put that on hold, so whenever he was ready to build, they would be eligible to apply for the infrastructure grant and then for any additional transportation or economic development grants in the future.  There was a 20% match for the earmark from the City.  Mr. Shultz was still not clear; it was estimated at $2.75 million.  Mr. Peters stated that was correct, for the entire project.  Mr. Shultz continued that they had a grant of $882,000 and once they accepted the grant they would start spending that money for the development, the extension of Quadral Drive. Mr. Peters said that the first phase would be the environmental study, the engineering, the delineation of the roadway engineering, and then the right-of-way acquisition.  The final phase was construction.  It was not just the roadway, but included all the supporting utilities:  water, sewer, storm sewer and electric would all be a part of that.  Also, as part of the project, they would be extending the sewer down to the treatment plant so they could do away with the current lift station on Weber and Seville.  </w:t>
      </w:r>
    </w:p>
    <w:p>
      <w:pPr>
        <w:pStyle w:val="TextBody"/>
        <w:rPr/>
      </w:pPr>
      <w:r>
        <w:rPr/>
      </w:r>
    </w:p>
    <w:p>
      <w:pPr>
        <w:pStyle w:val="TextBody"/>
        <w:rPr/>
      </w:pPr>
      <w:r>
        <w:rPr>
          <w:b/>
          <w:i/>
          <w:u w:val="single"/>
        </w:rPr>
        <w:t>Motion on Quadral Drive Project :</w:t>
      </w:r>
      <w:r>
        <w:rPr/>
        <w:t xml:space="preserve">  Mr. Shultz said a motion was needed to move it to Council.  Ms. Workman made a motion that they move the ODOT District Three information to Council.  Mr. Shultz seconded the motion.  All were in favor.  </w:t>
      </w:r>
      <w:r>
        <w:rPr>
          <w:b/>
        </w:rPr>
        <w:t>MOTION PASSED</w:t>
      </w:r>
    </w:p>
    <w:p>
      <w:pPr>
        <w:pStyle w:val="TextBody"/>
        <w:rPr/>
      </w:pPr>
      <w:r>
        <w:rPr/>
      </w:r>
    </w:p>
    <w:p>
      <w:pPr>
        <w:pStyle w:val="TextBody"/>
        <w:rPr/>
      </w:pPr>
      <w:r>
        <w:rPr/>
        <w:t xml:space="preserve">Mr. Shultz wanted to know if the motion could go three readings.  Mr. Peters didn’t think there was any urgent or critical time deadline on it.  They were still waiting, as they might recall, to be placed on the TIP (Transportation Improvement Plan) so that they could go ahead and review the RFQs (Request for Qualifications) that had already been received.   </w:t>
      </w:r>
    </w:p>
    <w:p>
      <w:pPr>
        <w:pStyle w:val="TextBody"/>
        <w:rPr/>
      </w:pPr>
      <w:r>
        <w:rPr/>
      </w:r>
    </w:p>
    <w:p>
      <w:pPr>
        <w:pStyle w:val="TextBody"/>
        <w:rPr>
          <w:b/>
          <w:b/>
          <w:u w:val="single"/>
        </w:rPr>
      </w:pPr>
      <w:r>
        <w:rPr>
          <w:b/>
          <w:u w:val="single"/>
        </w:rPr>
        <w:t>BUILDING AND PLANNING</w:t>
      </w:r>
    </w:p>
    <w:p>
      <w:pPr>
        <w:pStyle w:val="TextBody"/>
        <w:rPr>
          <w:b/>
          <w:b/>
        </w:rPr>
      </w:pPr>
      <w:r>
        <w:rPr>
          <w:b/>
        </w:rPr>
        <w:t>1.  Building Code Amendments: §152 – Property Maintenance Code &amp; Public Nuisance Abatement</w:t>
      </w:r>
    </w:p>
    <w:p>
      <w:pPr>
        <w:pStyle w:val="TextBody"/>
        <w:rPr/>
      </w:pPr>
      <w:r>
        <w:rPr>
          <w:b/>
        </w:rPr>
        <w:t>Mr. Kaiser</w:t>
      </w:r>
      <w:r>
        <w:rPr/>
        <w:t xml:space="preserve"> indicated he did not have anything new to report unless Mr. Brague had something to add.  They had been working with him to look at some potential changes to the language and the ball had been left in his court.  </w:t>
      </w:r>
      <w:r>
        <w:rPr>
          <w:b/>
        </w:rPr>
        <w:t>Mr. Brague</w:t>
      </w:r>
      <w:r>
        <w:rPr/>
        <w:t xml:space="preserve"> did not have anything further for discussion.  Mr. Kaiser suggested they keep the item on the agenda.</w:t>
      </w:r>
    </w:p>
    <w:p>
      <w:pPr>
        <w:pStyle w:val="TextBody"/>
        <w:rPr/>
      </w:pPr>
      <w:r>
        <w:rPr/>
      </w:r>
    </w:p>
    <w:p>
      <w:pPr>
        <w:pStyle w:val="TextBody"/>
        <w:rPr/>
      </w:pPr>
      <w:r>
        <w:rPr>
          <w:b/>
        </w:rPr>
        <w:t>2.  FY2010 – CHIP Application &amp; Consultant Ordinance</w:t>
      </w:r>
    </w:p>
    <w:p>
      <w:pPr>
        <w:pStyle w:val="TextBody"/>
        <w:rPr/>
      </w:pPr>
      <w:r>
        <w:rPr/>
        <w:t>Mr. Kaiser had a draft ordinance for them to peruse.  The City did intend to apply for another housing grant and applications were due on April 1.  At the end of 2009, they had put out an RFQ to find a consultant who would be interested in preparing the grant application and administering it, and had received three responses.  Two were businesses who said their plates were full and they could not bid at the present time. They did get a reply from CT Consultants, who had done the grants for the past ten years.  They were knowledgeable in regard to the City and its needs and the City had been successful in getting grants with their assistance.  With that in mind, there was an ordinance before the Committee that would allow the Mayor to enter into a contract with CT Consultants to prepare the application.  They would also fund and implement the grant if it were awarded.  The ordinance would give the Mayor the authority to file the application by the deadline of April 1, 2010, so it was a month earlier than the grant was processed last year.  They did need to move on that, and in fact, the first public hearing for all block grant programs set up for February 16.  Mr. Shultz asked if it would be suspend and call, or one reading.   Mr. Kaiser said he would like the rules suspended, if possible, so they could get it adopted.  Once they got the agreement with CT in place, they could really start working on completing it.  They were now down to less than sixty days.</w:t>
      </w:r>
    </w:p>
    <w:p>
      <w:pPr>
        <w:pStyle w:val="TextBody"/>
        <w:rPr/>
      </w:pPr>
      <w:r>
        <w:rPr/>
      </w:r>
    </w:p>
    <w:p>
      <w:pPr>
        <w:pStyle w:val="TextBody"/>
        <w:rPr/>
      </w:pPr>
      <w:r>
        <w:rPr>
          <w:b/>
          <w:i/>
          <w:u w:val="single"/>
        </w:rPr>
        <w:t>Motion for Ordinance regarding CHIP application:</w:t>
      </w:r>
      <w:r>
        <w:rPr/>
        <w:t xml:space="preserve">  M</w:t>
      </w:r>
      <w:r>
        <w:rPr>
          <w:spacing w:val="-2"/>
          <w:szCs w:val="24"/>
        </w:rPr>
        <w:t>r. Shultz moved for Council’s consideration an ordinance authorizing the Mayor to enter into a contract with CT Consultants, Inc., and an application for fiscal year 2010 Community Housing Improvement Program.  Ms. Workman seconded.  All were in favor.</w:t>
      </w:r>
      <w:r>
        <w:rPr/>
        <w:t xml:space="preserve">  </w:t>
      </w:r>
      <w:r>
        <w:rPr>
          <w:b/>
        </w:rPr>
        <w:t>MOTION PASSED</w:t>
      </w:r>
    </w:p>
    <w:p>
      <w:pPr>
        <w:pStyle w:val="TextBody"/>
        <w:rPr>
          <w:b/>
          <w:b/>
        </w:rPr>
      </w:pPr>
      <w:r>
        <w:rPr>
          <w:b/>
        </w:rPr>
      </w:r>
    </w:p>
    <w:p>
      <w:pPr>
        <w:pStyle w:val="TextBody"/>
        <w:rPr>
          <w:b/>
          <w:b/>
        </w:rPr>
      </w:pPr>
      <w:r>
        <w:rPr>
          <w:b/>
        </w:rPr>
        <w:t>3.  Response to the Council President’s Comments on January 6, 2009</w:t>
      </w:r>
    </w:p>
    <w:p>
      <w:pPr>
        <w:pStyle w:val="TextBody"/>
        <w:rPr/>
      </w:pPr>
      <w:r>
        <w:rPr>
          <w:b/>
        </w:rPr>
        <w:t xml:space="preserve">Mr. Easton </w:t>
      </w:r>
      <w:r>
        <w:rPr/>
        <w:t xml:space="preserve">stated they had heard the comments at the last Economic Development Committee meeting and he knew that on behalf of the Mayor, it was something that touched a nerve, and he was sure that was the intent.  The relationship between the City and its businesses had a direct relationship on the success of the City.  Of course, that relationship went further than the regulatory environment but he thought a lot of the comments were associated with a regulatory environment.  A lot of the comments were about the attitude of the City in applying the regulations.  He knew, on behalf of the Mayor, that it was something very near and dear to their hearts and something they would love the opportunity to work on, to improve the process.  In some sense, they would like to thank Mr. Palecek for bringing up those comments; unfortunately, some of the information that Mr. Palecek brought up was not entirely complete or correct. They wanted to correct some points and then they needed to talk about how they could get some solutions to improve the process.  There were a few ideas at the back of the memo, which he had given them earlier.  Unfortunately, that was an area where they were going to have to get their hands dirty a little bit.  In other words, there was something they were going to have to learn about the process.  People like Andy Antonino who had gone through the process of building a building, understood the regulatory environment; they understood the agencies that they have had to work with; the pros and the cons.  In order to establish regulations he thought the Council really needed to understand some depth about it.  In order to understand they would have go through those specific issues, i.e. detention basin sizing, traffic analysis, and all of the engineering aspects that sometimes were not necessarily a subject of the Economic Development Committee, but in fact, perhaps they should be.  They were going to ask Mr. Tucker to talk about the specific issues.  Beforehand though, Mr. Kaiser would talk about ‘where in the process did engineering occur.’  Since they had a regulatory process and engineering was one part of that, let’s step back and talk about the regulatory process as a whole.  </w:t>
      </w:r>
    </w:p>
    <w:p>
      <w:pPr>
        <w:pStyle w:val="TextBody"/>
        <w:rPr/>
      </w:pPr>
      <w:r>
        <w:rPr/>
      </w:r>
    </w:p>
    <w:p>
      <w:pPr>
        <w:pStyle w:val="TextBody"/>
        <w:rPr/>
      </w:pPr>
      <w:r>
        <w:rPr/>
        <w:t xml:space="preserve">Mr. Kaiser commented that the first thing he would say was that the development process in Wadsworth was not substantially different from how the process worked in other communities.  In a real general sense, there were three components to development:  the first was planning and zoning compliance review; the second would be building code compliance; and the third would be improvement plan review and that was where the engineering department came into the process.  He thought the step were fairly explanatory.  Planning and zoning was exactly what they looked at:  did the use fit within the proposed zoning district; did it meet the zoning district requirements; did it comply with any planning documents that guided development that might affect that particular parcel?  The building code review was also self explanatory.  That part of the process was handled by the County Building Department.  They were not certificated as a commercial building department, but only for one, two and three family residential.  </w:t>
      </w:r>
    </w:p>
    <w:p>
      <w:pPr>
        <w:pStyle w:val="TextBody"/>
        <w:rPr/>
      </w:pPr>
      <w:r>
        <w:rPr/>
      </w:r>
    </w:p>
    <w:p>
      <w:pPr>
        <w:pStyle w:val="TextBody"/>
        <w:rPr/>
      </w:pPr>
      <w:r>
        <w:rPr/>
        <w:t xml:space="preserve">Typically, the whole review process within the City involved four to five departments as well as other governmental agencies:  the County Building was one and the County Health was another for plumbing.  How the various steps or components of the development process were linked to each other and how they got from one to the other could be rather confusing.  Mr. Kaiser thought that was especially true to a first-time or one-time developer.  In trying to address that issue, several years ago they had created a ‘Commercial and Industrial Development Guide’ and he had given them copies.  The guides were also on their website.  It was one of the first things they distributed when someone came and were looking at property to build or they wanted to do an addition.  Again, if they looked through that some other time, they would find that it was really a roadmap that spelled out the various steps in the development process.  It outlined what they did first when they made contact with the City to ending up the occupancy approval.  It was not designed to explain every particular detail or any obstacle that might be encountered on the way because every project was unique; land was unique; and sometimes unforeseen circumstances did arise based on topography, the availability of public utilities or even the condition of those utilities; was there capacity to put in more stormwater.  Again, the guide wasn’t a substitute for City’s planning documents and land use regulations but it was meant to supplement them.  In fact the Development Guide was created to assist businesses in the process, and several years ago there were discussions like the process they were going through now with the Chamber of Commerce on how the process could be improved.  That was one of the things they had tried to do so at least everyone that came in got on the same footing and understood what was involved. </w:t>
      </w:r>
    </w:p>
    <w:p>
      <w:pPr>
        <w:pStyle w:val="TextBody"/>
        <w:rPr/>
      </w:pPr>
      <w:r>
        <w:rPr/>
      </w:r>
    </w:p>
    <w:p>
      <w:pPr>
        <w:pStyle w:val="TextBody"/>
        <w:rPr/>
      </w:pPr>
      <w:r>
        <w:rPr/>
        <w:t>They would notice when they read through the guide that one of the key steps in the process was the Engineering Site Plan Review, which was noted as the lengthiest step in the entire review process.  The reason for that was quite simple because that was where the ‘rubber met the road.’  That was where all of the details were.  They could show where a detention basin was going to go.  That was there the detail was if they had the capacity and how it could be designed properly. That was the key link between the concept and construction.  Most of the comments raised by Mr. Palecek were in regard to some of the things that happened during the engineering review.  Mr. Kaiser handed the meeting over to Mr. Tucker so he could address more specifically, the comments that touched on the issues that had been brought up.</w:t>
      </w:r>
    </w:p>
    <w:p>
      <w:pPr>
        <w:pStyle w:val="TextBody"/>
        <w:rPr/>
      </w:pPr>
      <w:r>
        <w:rPr/>
      </w:r>
    </w:p>
    <w:p>
      <w:pPr>
        <w:pStyle w:val="TextBody"/>
        <w:rPr/>
      </w:pPr>
      <w:r>
        <w:rPr>
          <w:b/>
        </w:rPr>
        <w:t>Mr. Tucker</w:t>
      </w:r>
      <w:r>
        <w:rPr/>
        <w:t xml:space="preserve"> wished to respond to the issues presented at the previous Economic Development meeting.  Unfortunately, they felt they were inaccurate and there were unsupported claims in some of those things, and he wanted to provide the appropriate information to correct that record.  Then, at some other meeting and time, they could discuss those issues they felt needed to be discussed more fully.  The City Engineering Department was very well documented and was an open book, and anytime there were questions about a project, it would be good to call them – whether it was a development, or City project, a drainage issue or whatever, because they would give them any available information.  There were several issues stated, and he wanted to go through those one at a time and would try to give some highlights.  Those were more fully documented in the written document provided to all of them.  Mr. Tucker would give highlights.</w:t>
      </w:r>
    </w:p>
    <w:p>
      <w:pPr>
        <w:pStyle w:val="TextBody"/>
        <w:rPr/>
      </w:pPr>
      <w:r>
        <w:rPr/>
      </w:r>
    </w:p>
    <w:p>
      <w:pPr>
        <w:pStyle w:val="TextBody"/>
        <w:rPr/>
      </w:pPr>
      <w:r>
        <w:rPr/>
        <w:t>1.) The first item questioned was titled ‘inspection fees.’  There were also questions about the authority of the inspector and the communication between downtown and the inspector fees.  The engineering review and inspection fees were governed by Ordinance 04-126, which was passed in 2005.  That had been developed in a long term process, using history to come up with the time that a project should take and then applying the appropriate dollars for that.  In 2006, they felt that the formula was too high and actually reduced it significantly. Those were the forms they were following to charge for any engineering review or inspection fees.  The dollar amount indicated and handed out was $60,000 for inspection, and that was incorrect.  With over a million dollars of improvements, their inspection fees were $34,534 to date, which was $1,164 hours for thirteen months, which averaged 4 1/2 hours per day. So that disagreed with the figure of $60,000 used for a whole year.</w:t>
      </w:r>
    </w:p>
    <w:p>
      <w:pPr>
        <w:pStyle w:val="TextBody"/>
        <w:rPr/>
      </w:pPr>
      <w:r>
        <w:rPr/>
      </w:r>
    </w:p>
    <w:p>
      <w:pPr>
        <w:pStyle w:val="TextBody"/>
        <w:rPr/>
      </w:pPr>
      <w:r>
        <w:rPr/>
        <w:t xml:space="preserve">The Authority of the inspector:  no inspector had full authority on the site they were basically eyes and ears of the City and the City Engineer.  If there were any questions they would call Mr. Tucker and they talked all the time.  The more they talked communicated only served to keep him involved in what was going on out there and eliminated the need for any overturning.  The inspection that they did on a site was in no way a full time inspection because they did not have enough inspectors to spend full time on any one project.  If there were three projects, the most that would be there would be two to three hours per day.  If it was something crucial like a paving program, they would be there full time for that day.  Other than that, it was intermittent inspections throughout the day.  At most they averaged 4 1/2 hours.  They normally inspected mainly the public improvements associated with any kind of project that in the right-of-way and public utilities like a water line or a sanitary sewer running through the site.  Detention and erosion control were governed by NPDES (National Pollutant Discharge Elimination System) and they were very stringent regulations and they were required to inspect those.  They would pay very close attention to things that would potentially damage the adjoining sites.  </w:t>
      </w:r>
    </w:p>
    <w:p>
      <w:pPr>
        <w:pStyle w:val="TextBody"/>
        <w:rPr/>
      </w:pPr>
      <w:r>
        <w:rPr/>
      </w:r>
    </w:p>
    <w:p>
      <w:pPr>
        <w:pStyle w:val="TextBody"/>
        <w:rPr/>
      </w:pPr>
      <w:r>
        <w:rPr/>
        <w:t>As far as understanding the agreement of what was going on, the main communications, he recalled, from the case cited (at the last meeting), there were many things going on.  There was the site itself; Ambassador Drive was being constructed; SR-261 was being widened; and the intersection traffic signal was being totally reconstructed.  In addition there was a mass of unsuitable soil. They had two other firms doing inspections and making specifications and there were some disagreements where they had to come to an understanding about that work and City standards.  As far as their own inspectors, when those calls were being made was when the developer was asking for variances from their specs because of some plan error or material problem, or a variance from a sequence that noted on the plans.  With most of those if they met the intent, they would move ahead if possible.</w:t>
      </w:r>
    </w:p>
    <w:p>
      <w:pPr>
        <w:pStyle w:val="TextBody"/>
        <w:rPr/>
      </w:pPr>
      <w:r>
        <w:rPr/>
      </w:r>
    </w:p>
    <w:p>
      <w:pPr>
        <w:pStyle w:val="TextBody"/>
        <w:rPr/>
      </w:pPr>
      <w:r>
        <w:rPr/>
        <w:t xml:space="preserve">2.) On number two, there were some questions about the traffic light study on the same project and the cost of development being $60,000.  The cost for the development project for the work stated was probably about $700,000.  As far as the additional study, there was no additional study.  Basically, what </w:t>
      </w:r>
      <w:r>
        <w:rPr>
          <w:i/>
        </w:rPr>
        <w:t>(garbled word</w:t>
      </w:r>
      <w:r>
        <w:rPr/>
        <w:t xml:space="preserve">) performed there was an addition to existing structure.   They had to do some traffic analysis to determine the geometrics of a site, but the whole traffic analysis, traffic study, transportation plan, and the traffic impact plan were all thrown around very loosely by people.  The traffic study was like a drainage study, it was either a small pipe or the outlet of the Grand Cooley Dam; it was the same thing.  They had something very small or specific or they had something very large.  That was a very large intersection that involved the ramps at the interstate as well as another intersection down the road.  What they had done, instead of requiring them to use all the theoretical data, theoretical trips, the estimated guess on where the trips were going to come from and go to (it was called distribution), and then assume what they were going to look like twenty years out, they followed an ODOT methodology called System Analysis.  It was in their construction book under CMS-6317.  They were following it, and they had actually reduced some of the requirements in that book.  Once they were actually up and running minimally, they would come out and take the actual counts and then design the whole system and program based on that.  It saved them a lot of money up front and in the end as well, and they should have a better working system. It should have been better for both of them but there was some misunderstanding by the developer and once they clarified that, they were behind it.  They were working on it now and submitted the plan to Mr. Tucker two days ago.  GPD was reviewing that work.  </w:t>
      </w:r>
    </w:p>
    <w:p>
      <w:pPr>
        <w:pStyle w:val="TextBody"/>
        <w:rPr/>
      </w:pPr>
      <w:r>
        <w:rPr/>
      </w:r>
    </w:p>
    <w:p>
      <w:pPr>
        <w:pStyle w:val="TextBody"/>
        <w:rPr/>
      </w:pPr>
      <w:r>
        <w:rPr/>
        <w:t xml:space="preserve">There was another question on traffic study and transportation analysis for one of the sites. Again, there was a wide range of what it meant.  If they went to their Transportation Analysis Code §154.077, there was criteria on what they really had to do or not -- what normally governed that.  The first one was in regard to accessing an arterial or a collector. High Street was an arterial, so there was a good chance that they would have to do a transportation analysis.  ‘B’ did not apply but ‘C’ asked (every site had to answer that question) whether trips generated from their site met 100 trips a day or 250 trips in peak hours.  So they had to at least do some trip generation. That was the first step of any traffic analysis to know whether a full-blown analysis was involved.  That was all that was required for the site.  Once they supplied that and reviewed it, they agreed that they didn’t have to do any further study.  That was the way that transportation analysis went. In some studies they did something to see what was true and sometimes they had to do an additional study to explain what they were going to do with a problem. By doing what they did, it was determined that they would not have to do an additional study.  There was no reversing of City decision.  They followed the code in the front of them.  </w:t>
      </w:r>
    </w:p>
    <w:p>
      <w:pPr>
        <w:pStyle w:val="TextBody"/>
        <w:rPr/>
      </w:pPr>
      <w:r>
        <w:rPr/>
      </w:r>
    </w:p>
    <w:p>
      <w:pPr>
        <w:pStyle w:val="TextBody"/>
        <w:rPr/>
      </w:pPr>
      <w:r>
        <w:rPr/>
        <w:t xml:space="preserve">Mr. Shultz asked if they were talking about the Giant Eagle and Mr. Tucker said it was not but was another project on High Street, a small dental office.  Mr. Shultz continued that Giant Eagle would go through the site plan process, and part of the site plan process was a traffic study.  Mr. Tucker said yes, and it should actually be done with the Planning Commission, at least the preliminarily.  Mr. Shultz continued that there was an initial traffic study.  Then they would build and then the way he understood it (Mr. Shultz emphasized understanding only) was than additional $60,000 fee for a second traffic study.  That was the argument, right?  Mr. Tucker said no. The argument was actually about a $15,000 dollar additional fee for a traffic study.  They did not make them do the analysis up front to design 16 different traffic patterns for all three signals, and install that and upgrade the whole close looped system based upon theoretical data because ODOT determined over time that it would be a better process if they waited until it was in and then count the actual running traffic.  It was then based on current, actual data instead of theoretical data.  So rather than doing it up front, they were asked to do it at the tail end. That was put into place then.  The engineers up front knew it, but the business man wasn’t aware of what was going on and he was the one who started to ask questions.  Once it was explained to him and the engineers became involved in that, they moved forward with it as was needed to move forward. </w:t>
      </w:r>
    </w:p>
    <w:p>
      <w:pPr>
        <w:pStyle w:val="TextBody"/>
        <w:rPr/>
      </w:pPr>
      <w:r>
        <w:rPr/>
      </w:r>
    </w:p>
    <w:p>
      <w:pPr>
        <w:pStyle w:val="TextBody"/>
        <w:rPr/>
      </w:pPr>
      <w:r>
        <w:rPr/>
        <w:t xml:space="preserve">Mr. Tucker went back to SR-261 and the question about including or not including Medina Line Road.  He went back to their transportation analysis, section B-3.  If they were going to do an analysis, the City Code said to do every intersection within half a mile. Most sites he varied that greatly and determined what sites were only necessary.  So having one more site included, and they were already including it in their preliminary analysis, they had excluded it from the final analysis because the hardware in the controller hadn’t been changed to accommodate the close of the system anyway.  So they had not asked them to do it.  But that was in the original plan.  It was within their code.  </w:t>
      </w:r>
    </w:p>
    <w:p>
      <w:pPr>
        <w:pStyle w:val="TextBody"/>
        <w:rPr/>
      </w:pPr>
      <w:r>
        <w:rPr/>
      </w:r>
    </w:p>
    <w:p>
      <w:pPr>
        <w:pStyle w:val="TextBody"/>
        <w:rPr/>
      </w:pPr>
      <w:r>
        <w:rPr/>
        <w:t xml:space="preserve">3.) Issue three was the detention pond size:  The question was ‘GPD required additional storage of 21%.’  That was not true.  In 1979 the State of Ohio started requiring detention calculations under ‘Erosion Sediment Control Guidelines’ and since that time there had been many issues where the City had been involved.  They developed standards in 1980; and updated greatly in 1996.  They had modeled their regulations after the Medina County regulations and were almost in exact compliance.  The County modeled after Columbus and Central Ohio, which was the model for everybody.  In addition there was a big change in 2003 with the Federal EPA through the provisions of the 1972 Clean Water Act required a ‘National Pollution Discharge System’ for any city with over 10,000 citizens.  That greatly changed the requirements for storm water mainly under ‘Erosion Sediment Control.’  At the time, they recommended the same storm water calculations that the City had been using since 1979.  The difference was that they added water quality.  What they had been doing since 1980 was water quantity, which was the size of the detention basin.  Now there was a new requirement for water quality within those detention basins or upstream from those basins so that the water was not just going out at the rate controlled, but all the contaminants off of the parking lot or whatever were being trapped and hopefully filtered out before it left the detention system.  That was added.  Again, if one was a designer or a builder who was not in a developing area like Wadsworth and did not fall under the NPDES guidelines, they would not be familiar because not every county or every township fell under the regulation.  The City did have to follow those guidelines and they were required by permit to uphold those regulations.  They were very stringent and Mr. Tucker felt they were completely in compliance with NPDES regulations, the Ohio Administrative Code, and their own standards.  They were closely aligned with all of the agencies in the area.  </w:t>
      </w:r>
    </w:p>
    <w:p>
      <w:pPr>
        <w:pStyle w:val="TextBody"/>
        <w:rPr/>
      </w:pPr>
      <w:r>
        <w:rPr/>
      </w:r>
    </w:p>
    <w:p>
      <w:pPr>
        <w:pStyle w:val="TextBody"/>
        <w:rPr/>
      </w:pPr>
      <w:r>
        <w:rPr/>
        <w:t xml:space="preserve">Mr. Shultz had a question for clarification:  everyone else had different standards that exceeded the EPA standards?  Mr. Tucker said he did not say that at all.  The EPA did not necessarily require or specify detention volume calculations, but they had to use the normal detention basin calculations that were out there.  The ODNR (Ohio Department of Natural Resources) had a Rain Water and Wind Development Manual, which covered most of those types of items and requirements.  That was one more agency that they were fully compliant with.  The EPA governed the water quality.  They were concerned with the clean water side of it.  But erosion caused sediment in the water and the condition of the water.  That was why they were controlling those types of methods.  </w:t>
      </w:r>
    </w:p>
    <w:p>
      <w:pPr>
        <w:pStyle w:val="TextBody"/>
        <w:rPr/>
      </w:pPr>
      <w:r>
        <w:rPr/>
        <w:t>Mr. Shultz said if a developer or a contractor was coming into Wadsworth and he had to assign a detention basin, did he know what the standards were? Mr. Tucker said absolutely because they had been written since 1996, and there was nothing strange about them.  They were very standard not only with the City of Wadsworth, but with Medina County.  It was the recommended method of NPDES and the ODNR standards.  Critical Storm Methods TR35 were developed by the Soil Conservation Service. Medina County Soil Conservation Service did the first software program that he received about 20 years ago and had been using every since.  It was a very common, practical methodology.  Mr. Shultz referred to the retention pond that was, in the business owner’s opinion, was designed 21% over what had been required, where did….  Mr. Tucker said they didn’t figure it out at first, but thought they found out what the perception was.  Basically, the engineer came in and he had some various parts of following through that TR35 methodology. He used a separate hydro cat and thought he had several items that were incorrect.  GPD asked him to correct the issues. GPD was very knowledgeable. They were the city engineers for 13 other cities.  They were plan review and consultants for the City.  Fortunately for him, there were compensating errors, and so he recalculated. GPD didn’t recalculate or tell him what to do. They just asked them to correct those errors which were basically given an estimate as to what those problems were.  The change in the storage volume was only nine cubic feet.  Some required more or less, but it came out about the same.  When they added it the City required three inches of free board, the actual requirement for detention went down by 111 cubic feet.  It was 34,971 was the actual required detention from the City.  The designer went ahead and gave additional free board of different values and heights on both of those.  He had an additional 0.2 on his original but he had .66, so eight inches were on the next one.  That difference was 21%.  It wasn’t required nor was it necessary, but in his design he didn’t say ‘oh no, you couldn’t have more volume in your basin.’  He chose (it was his preference) to put in more volume and the City didn’t stop him.  That was how it was.</w:t>
      </w:r>
    </w:p>
    <w:p>
      <w:pPr>
        <w:pStyle w:val="TextBody"/>
        <w:rPr/>
      </w:pPr>
      <w:r>
        <w:rPr/>
      </w:r>
    </w:p>
    <w:p>
      <w:pPr>
        <w:pStyle w:val="TextBody"/>
        <w:rPr/>
      </w:pPr>
      <w:r>
        <w:rPr/>
        <w:t xml:space="preserve">Mr. Shultz concluded that Mr. Tucker was saying that he had over-designed it on his own accord?  Mr. Tucker thought that he kept the top of the basin at the same elevation and he thought when he added the water quality, because the water quality wasn’t in the first design and that was a basin which had been built in the county years ago. That was not built per plan for some reason. He came in that time to calculate what was needed now, and expanded that.  His original calculation when he recalculated the water quality volume had gone up, but the total detention volume did not.  So that water quality had to be lower in the basin.  That was where it became a little bit wider or the volume was lower in the basin.  That was where the total change came into play.  That changed the top surface, but the required detention didn’t change.  They did not tell him he had to increase it by 21%.  They said he had to meet the guidelines of the process.  He did that and the volume was essentially the same.  He put more volume 6” with 8” additional storage on the second, final calculation.  He had only 3” on his first calculation on the first and that alone was 8,000 cubic feet.  They could go out there and shave the basin off  6” and it would be the same volume (it was design) but that wasn’t necessary either.  </w:t>
      </w:r>
    </w:p>
    <w:p>
      <w:pPr>
        <w:pStyle w:val="TextBody"/>
        <w:rPr/>
      </w:pPr>
      <w:r>
        <w:rPr/>
      </w:r>
    </w:p>
    <w:p>
      <w:pPr>
        <w:pStyle w:val="TextBody"/>
        <w:rPr/>
      </w:pPr>
      <w:r>
        <w:rPr/>
        <w:t xml:space="preserve">Mr. Shultz needed to go through that one more time.  The designer did specs for the detention pond and GPD corrected it.  Mr. Tucker interjected that GPD reviewed his calculations and said that three or four things were in error, and asked to correct those.  Then he corrected them, said Mr. Shultz and over-compensates even more?  Mr. Tucker said that was really a minimal thing and it happened often.  They required three inches of free board.  Mr. Shultz wanted to know what that was.  Mr. Tucker said free board was the height of the dam above the high water mark of the storm, whatever the critical storm was.  For 103, they required 103.25.  That was the elevation required.  </w:t>
      </w:r>
      <w:r>
        <w:rPr>
          <w:b/>
        </w:rPr>
        <w:t>Mr. Easton</w:t>
      </w:r>
      <w:r>
        <w:rPr/>
        <w:t xml:space="preserve"> said that when the basin was full, they would have three inches of space at the top.  Mr. Tucker said it freed the dirt so it didn’t erode over the top.  In many places they required a foot.  In1996 they recommended a foot.  At that point, the City Engineer said that three inches were enough in Wadsworth and that was where they were.  Mr. Shultz said that the designer had a drainage tube in the retention pond and then it was three or eight inches above that.  He made it higher.  Once again, in most places it was a foot higher or nine inches or so.  He was in line with most places.  Wadsworth did not require that or make him put in.  That was his decision and the City did not say ‘no, that’s too much.’</w:t>
      </w:r>
    </w:p>
    <w:p>
      <w:pPr>
        <w:pStyle w:val="TextBody"/>
        <w:rPr/>
      </w:pPr>
      <w:r>
        <w:rPr/>
      </w:r>
    </w:p>
    <w:p>
      <w:pPr>
        <w:pStyle w:val="TextBody"/>
        <w:rPr/>
      </w:pPr>
      <w:r>
        <w:rPr/>
        <w:t xml:space="preserve">Ms. Workman had a question too.  She was just listening to what he had said about 1979 and when it was originally done but everything evolved from that:  water quality, their own standards, and the EPA.  She referred to the runoff and wanted to know where that came from; was it somebody else’ property?  Mr. Tucker asked if that was a question from last month.  Ms. Workman said yes; it said it encompassed everything for water retention. Mr. Tucker said that was one of the miscalculations.  They were rough numbers -- 10 acres of total land owned by that owner.  Five of it was developed or was going to be developed with that new addition and five acres would not be developed and was still open grassland.  In their calculations, they could either choose to calculate just the developed area and carry that all the way through as being what was there before and what would be there when the project was completed – pre and post.  Then they would use that as their criteria for size of the basin.  Or they could use the entire acreage even with the undeveloped area, but they still had to include that area in the detention calculations.  When they used the greater area, even if there was not as much change, they would get more detention volume.  He originally used the grey area for the one calculation but the smaller area for the other, which was incorrect.  That was what he was asked to correct.  So he basically reduced the upper land from allowing to get into the basin by running it around, thus the statement that they required more off site land really wasn’t it.  They actually reduced it.  It was his choice, again, and he could go either way.  He chose to cut it back and only used the developed plan.  When he made those changes, was Mr. Tucker reviewing those again, Mr. Shultz asked?  They would go check and make sure they were done.  Did he understand that he overcompensated?  Mr. Tucker was involved in the direct calculation, and they had even recommended by not putting the water quality into the detention basin, it would reduce the size.  That would take up some land outside that they might want to use for parking areas.  He understood why they would not put it there.  That might have been their reason not to.  There were all kinds of flexibility in how to do them and they just tried to look at the intent of what he was doing in relation to methods that he was using.  If he was doing his method correctly, there shouldn’t be any problem.  With the method he chose, he did not push it forward completely correctly.  Once he revised those few things, they got the correct </w:t>
      </w:r>
      <w:r>
        <w:rPr>
          <w:i/>
        </w:rPr>
        <w:t>(garbled word)</w:t>
      </w:r>
      <w:r>
        <w:rPr/>
        <w:t xml:space="preserve">.  The 21% was really just free board above the requirement and why would they tell him no.  They didn’t require it but he chose to do it.  Mr. Shultz thought the difficulty was the cost to the business owner and he was just trying to understand who knew what and could the business owner have avoided the additional $20,000.  </w:t>
      </w:r>
    </w:p>
    <w:p>
      <w:pPr>
        <w:pStyle w:val="TextBody"/>
        <w:rPr/>
      </w:pPr>
      <w:r>
        <w:rPr/>
      </w:r>
    </w:p>
    <w:p>
      <w:pPr>
        <w:pStyle w:val="TextBody"/>
        <w:rPr/>
      </w:pPr>
      <w:r>
        <w:rPr/>
        <w:t>Mr. Kaiser said they had a potential solution to that but they would get to that at the end of the meeting. Mr. Shultz said that would be fine.</w:t>
      </w:r>
    </w:p>
    <w:p>
      <w:pPr>
        <w:pStyle w:val="TextBody"/>
        <w:rPr/>
      </w:pPr>
      <w:r>
        <w:rPr/>
      </w:r>
    </w:p>
    <w:p>
      <w:pPr>
        <w:pStyle w:val="TextBody"/>
        <w:rPr/>
      </w:pPr>
      <w:r>
        <w:rPr/>
        <w:t>4.) Traffic study was number four.  They had already gone over the traffic studies so he was not going to repeat it.  He remembered the traffic side of the issue before and all it was, really, was a preliminary study to determine their traffic trips on site.  The other question was the sidewalk that was there and was waived later on.  Basically, there was a preliminary meeting up front for every site and on most sites they required that the roadway in front of the site to be developed, graded, seeded and in accordance with their standards if at all possible.  That was their recommendation at the preliminary sketch phase when he met with the developer engineer to talk about that.  That was their comment to the Planning Commission and the Planning Commission overrode that.   Just to make sure that the Planning Commission understood their comments, he talked with Mr. Kaiser and Mr. Easton.  They let him know that they understood the comments and they chose to not uphold that.  They backed off and eliminated that.  There was no discussion with Mr. Tucker because he hadn’t met with the developer, and there was no reversing their recommendation.  It was just that Planning Commission overrode that recommendation.  Mr. Kaiser said what it had done was to save the developer some time and expense.  If that particular section of High Street needed widened and regraded at some point in the future, basically the City was going to have to pay for it as part of the street improvements.  That took the burden from that developer at that point, said Mr. Tucker.  Mr. Kaiser thought it was business friendly.</w:t>
      </w:r>
    </w:p>
    <w:p>
      <w:pPr>
        <w:pStyle w:val="TextBody"/>
        <w:rPr/>
      </w:pPr>
      <w:r>
        <w:rPr/>
      </w:r>
    </w:p>
    <w:p>
      <w:pPr>
        <w:pStyle w:val="TextBody"/>
        <w:rPr/>
      </w:pPr>
      <w:r>
        <w:rPr/>
        <w:t xml:space="preserve">5.)  This was basically the demand of easements and there was a long concern on that one.  Basically, that was not something that they randomly asked developers to do.  The request for easements was established years ago to maintain the access on adjacent parcels so there was better flow between parcels.  It was actually a zoning issue and not an engineering issue, and was in the zoning code. He understood that there was a whole list of the ordinance that had enacted, revised and adopted it.  But the zoning code and map of Great Oaks Trail transportation impact fee was been adopted, with the exception of the fee itself.  That required the easements to uphold the dual access of the Great Oaks Mixed Use District.  In addition, their sections of code §154.070,020, 072 and 077 included parts that talked about the same things.  It was not something that they were randomly, subjectively, adding to sites.  Again, it came through Planning Commission and zoning, and not engineering. </w:t>
      </w:r>
    </w:p>
    <w:p>
      <w:pPr>
        <w:pStyle w:val="TextBody"/>
        <w:rPr/>
      </w:pPr>
      <w:r>
        <w:rPr/>
      </w:r>
    </w:p>
    <w:p>
      <w:pPr>
        <w:pStyle w:val="TextBody"/>
        <w:rPr/>
      </w:pPr>
      <w:r>
        <w:rPr/>
        <w:t xml:space="preserve">Mr. Kaiser wanted to add to Mr. Tucker’s comments.  There were two questions that needed to be asked.  The first was could the City require easements for various improvements and he thought the answer was yes because it was part of their police power. The second issue was what consideration should be given for those improvements because, again, they couldn’t really take the property but they could negotiate that.  To him, that was a real legal issue that they should discuss more thoroughly in the future with Mr. Brague.  If what they were giving in compensation wasn’t correct, then they needed to fix something.  </w:t>
      </w:r>
    </w:p>
    <w:p>
      <w:pPr>
        <w:pStyle w:val="TextBody"/>
        <w:rPr/>
      </w:pPr>
      <w:r>
        <w:rPr/>
      </w:r>
    </w:p>
    <w:p>
      <w:pPr>
        <w:pStyle w:val="TextBody"/>
        <w:rPr/>
      </w:pPr>
      <w:r>
        <w:rPr/>
        <w:t xml:space="preserve">Ms. Workman wanted to comment.  First of all, she never saw the Commercial and Industrial Development Guide, and now that she knew that was online, she would look at it.  Mr. Kaiser interjected it had been online for seven years.  Ms. Workman said she would certainly look as a new Council member.  As a general person there looking for what was best for the community, for the City, and for trying to get everything to mesh.  They were talking about the easements and her question was when there was an easement and when it was residential the residents were paid.  Why would they not do the same for business?  Mr. Kaiser said that every situation was different and that was something that they would have to discuss with the Law Director on how to determine adequate consideration.  Mr. Tucker stated that in new subdivisions easements were required over top of all the utilities and along the right-of-way for future utilities.  But sometimes there was an easement for a landscape buffer, or other things like that; wet land protection was a new easement that was going to be coming out and they were hearing more about it and probably would be hearing more complaints about.  Riparian setbacks were a new requirement they enacted just two years ago.  Those were new easements that were going to be there to protect certain things.  That was what the easement there was, to protect the access and shared drives so they complied with the regulations that Council had already adopted.  </w:t>
      </w:r>
    </w:p>
    <w:p>
      <w:pPr>
        <w:pStyle w:val="TextBody"/>
        <w:rPr/>
      </w:pPr>
      <w:r>
        <w:rPr/>
      </w:r>
    </w:p>
    <w:p>
      <w:pPr>
        <w:pStyle w:val="TextBody"/>
        <w:rPr/>
      </w:pPr>
      <w:r>
        <w:rPr/>
        <w:t xml:space="preserve">There were times that they had to go into an existing site and put in a new water line, like in Wayne County, or places in the City, and even new right-of-ways, for which they were compensated because they were requesting something up front and for a specific use and it was a change.  Mr. Shultz didn’t think anybody had a problem with the concept of an easement.  That was clear but it was the compensation that was the problem.  According to Mr. Tucker, they should defer to Mr. Brague.  Mr. Shultz wanted to know why they deferred to Mr. Brague.  They had just finished saying they did it for Chippewa and the raw water line. They litigated that for seven years and compensated every property owner.  How was it different, just like Ms. Workman said, for commercial; he did not get that. Again, in Mr. Kaiser’s opinion that was ultimately a legal issue.  What was adequate compensation in one case might not be the same in another.  That was something they needed to look at and figure out a way to address the issue.  Mr. Shultz said the compensation was based on an appraisal; it was not an arbitrary guess.  Mr. Kaiser thought the actual word was consideration as to what was the form of compensation.  It implied that they didn’t necessarily need to give money.  If they give them the land to do that they would make that improvement that would benefit you and that person.  Mr. Easton thought that was the clear difference.  Certainly if they were going into a site for a project, they wanted to build a utility or a road, and they had to compensate property owners.  What they were talking about when a property wanted to develop something and they had an existing, approved plan for a future infrastructure improvement.  They had asked for the dedication of those types of roadway for as long as he had been there, which was 25 years.  He considered that they were now going to compensate those people when they were making those improvements for their benefit for the most part.  So the reality was if they going to go down that road of requiring compensation, for example, for High Street, they were going to have to change their economics significantly.  They would appreciate some direction from the Law Director but it was a practice that they had always had.  There was no change to their practice to require that if a property owner sought to develop property, and it was in an area where the roadway might be expanded, that they dedicate that or give the City an easement.  One of the compromises might be, for example, on High Street if they had an area where they knew they were going to expand that right-of-way, they would ask the property owner to give them an easement for that roadway in the future and then they would exercise that easement if and when they exercised the capital improvement.  But if the capital improvement never happened they still had ownership of the property and could use it.  That might be a compromise but that was a change that they had instituted to ease that process because in the past they just had dedication of the right-of-way.  For example, Wal-Mart came in and made an improvement to High Street but they also made an improvement to Smokerise and Hinkle and there was no question they were dedicated that to the City.  So the dedication implied an improvement and the City was going to maintain the improvement.  So there was benefit to the property owner.  He still thought they could ask the Law Director’s opinion because there might be cases where compensation was appropriate or not appropriate, and so they would welcome his comments.  </w:t>
      </w:r>
    </w:p>
    <w:p>
      <w:pPr>
        <w:pStyle w:val="TextBody"/>
        <w:rPr/>
      </w:pPr>
      <w:r>
        <w:rPr/>
      </w:r>
    </w:p>
    <w:p>
      <w:pPr>
        <w:pStyle w:val="TextBody"/>
        <w:rPr/>
      </w:pPr>
      <w:r>
        <w:rPr/>
        <w:t xml:space="preserve">Mr. Easton realized that they needed to move on in the interest of time.  He reiterated that they had not changed any practices, though it never hurt to look at their practices. </w:t>
      </w:r>
    </w:p>
    <w:p>
      <w:pPr>
        <w:pStyle w:val="TextBody"/>
        <w:rPr/>
      </w:pPr>
      <w:r>
        <w:rPr/>
      </w:r>
    </w:p>
    <w:p>
      <w:pPr>
        <w:pStyle w:val="TextBody"/>
        <w:rPr/>
      </w:pPr>
      <w:r>
        <w:rPr/>
        <w:t xml:space="preserve">6.) Mr. Tucker continued with plat requirements, which were a question with one specific plat mentioned that had been brought to them.  Their plat requirements were in their Code §153.050.  They were basically in compliance with state minimum standards which was in the Ohio Administrative Code §4733.  They were in compliance, as far as he knew, with Medina County’s Engineering Survey Standards, and again they had their own survey standards which were in the subregs and in the Engineering Rules and Regulations.  They were very open.  There was nothing strange or different in their code compared to any other code that he knew of.  They relied on the state standards.  The plat specifically referred to, if he understood the correct one, was a very non-standard plat on a non-standard parcel on an existing site.  Those were not like anything that was in a regular subdivision.  They had always required if they were on an existing site and they had existing buildings, they had easements running to and from and under and through those buildings, those buildings were shown on the plat because they were part of the dimensional characteristics of those easements and of those property lines.  Plus they also had to show if there were any zoning variances that were necessary or what were the offsets to property lines so that was always a matter of record.  A very common practice and he had worked directly with the surveyor and it was on there at one point and somewhere it had been lost, he put it back on and made another copy.  Mr. Tucker did not know of anything that they were asking for that Medina County didn’t agree with or didn’t record the plat.  The plat got recorded and they moved on.  He did not know all the specifics being discussed.  </w:t>
      </w:r>
    </w:p>
    <w:p>
      <w:pPr>
        <w:pStyle w:val="TextBody"/>
        <w:rPr/>
      </w:pPr>
      <w:r>
        <w:rPr/>
      </w:r>
    </w:p>
    <w:p>
      <w:pPr>
        <w:pStyle w:val="TextBody"/>
        <w:rPr/>
      </w:pPr>
      <w:r>
        <w:rPr/>
        <w:t xml:space="preserve">Mr. Shultz asked Mr. Brague if he had a timeframe in which he would issue an opinion on the easement compensation.  Mr. Brague did not.  It would take a while to review it and he could not estimate a timeline.  </w:t>
      </w:r>
    </w:p>
    <w:p>
      <w:pPr>
        <w:pStyle w:val="TextBody"/>
        <w:rPr/>
      </w:pPr>
      <w:r>
        <w:rPr/>
      </w:r>
    </w:p>
    <w:p>
      <w:pPr>
        <w:pStyle w:val="TextBody"/>
        <w:rPr/>
      </w:pPr>
      <w:r>
        <w:rPr/>
        <w:t xml:space="preserve">7.)  The next issue referred to a blank check to GPD. When they first started, Mr. Tucker said, they were overwhelmed significantly with plan reviews, in February of 2003.  Four or five major subdivisions were dumped on his desk within a week of each other.  The first one took months to get up and rolling, because of all the offsite and preliminary planning.  They would not have been able to meet any kind of respectable turnaround time on those.  They had to get help, and interviewed three companies.  GPD was chosen because, for one thing, when they came, most of their reviews were minimal because they were ‘right on’ the engineering department’s specs.  Their drainage counts were right on.  They were great, and they knew they were good, solid engineers and knew what they were doing.  They carried through on the requirements of the plan, and knew what the City’s requirements were.  A plus was that they were a larger firm and able to expand.  It wasn’t just one guy in an office someplace trying to keep up also.  They had the ability to put two or three engineers on the City’s reviews if that kind of burden came upon the City.  When they first started out, every plan, since it was a contract deal, was sent to them, and they gave an estimate.  The City would go back to the owner, who had to agree to it, and it cost a week or two on every plan, so they decided they couldn’t do that and remain business friendly.  They looked at the issue and came up with a formula, which was a deposit, a fair and equitable deposit.  That was what the ordinance was established to do.  They put in a deposit, and started the review process.  Then, if they felt they were getting too close, they would stop and see what was taking so long, and if there was any left over at the end, they would give it back to them.  It had been working fairly well.  Most of the sites coming through had part of their deposit or the retainer returned, and there had not been any major concerns.  If there was one, it was normally because an out of town engineer or someone unfamiliar with the codes.  They had not had too many issues with that since it was established.  </w:t>
      </w:r>
    </w:p>
    <w:p>
      <w:pPr>
        <w:pStyle w:val="TextBody"/>
        <w:rPr/>
      </w:pPr>
      <w:r>
        <w:rPr/>
      </w:r>
    </w:p>
    <w:p>
      <w:pPr>
        <w:pStyle w:val="TextBody"/>
        <w:rPr/>
      </w:pPr>
      <w:r>
        <w:rPr/>
        <w:t xml:space="preserve">That was what ‘governed’ or controlled how much time they were spending.  They knew what time because the City knew what it was.  They knew they had to have the turn around time.  Mr. Tucker had met with them for four hours in the past week to discuss the issue and the others mentioned, to see what they could do to guarantee turnaround time.  He had some suggestions that the Mayor would share.  </w:t>
      </w:r>
    </w:p>
    <w:p>
      <w:pPr>
        <w:pStyle w:val="TextBody"/>
        <w:rPr/>
      </w:pPr>
      <w:r>
        <w:rPr/>
      </w:r>
    </w:p>
    <w:p>
      <w:pPr>
        <w:pStyle w:val="TextBody"/>
        <w:rPr/>
      </w:pPr>
      <w:r>
        <w:rPr/>
        <w:t xml:space="preserve">Mr. Shultz asked for Mr. Tucker’s comments on the situation of the business owner on the north end.  He understood that it took a year to get his project approved.  Mr. Tucker said they got that comment all the time.  Engineering, as the last ones to sign off and approve it, was the object of their frustration. They started that clock from the day they walked in the door to pick up plans or drop something off at Planning Commission -- the first time.  Then they went through a preliminary sketch phase, and they went back and designed. Then they came back to Planning Commission and made revisions, and were there for two weeks to two months, depending on what was going on at Planning Commission.  Then they went back to design technical review, and came back in to start through the engineering process.  When he looked into that particular one, out of that year plus of total time, engineering had it for two reviews totaling about six weeks.  An architect was doing the plan, and was unfamiliar with the codes.  There were major things and design that the City disagreed with, but he was the designer on the site.  There were a lot of issues that went into that one.  The City recommended some revisions to reduce the cost, because they were being accused of being overdemanding, which was not the case at all.  The short summary of that was that the City was blamed for the whole process, where probably 80-90% was in their realm.  </w:t>
      </w:r>
    </w:p>
    <w:p>
      <w:pPr>
        <w:pStyle w:val="TextBody"/>
        <w:rPr/>
      </w:pPr>
      <w:r>
        <w:rPr/>
      </w:r>
    </w:p>
    <w:p>
      <w:pPr>
        <w:pStyle w:val="TextBody"/>
        <w:rPr/>
      </w:pPr>
      <w:r>
        <w:rPr/>
        <w:t xml:space="preserve">Mr. Easton asked how they documented that time.  Mr. Tucker said they had a very extensive documentation.  Everything in and out of the department was logged in, because of those types of questions.  Mr. Jenkins was the head of the Engineering Department, and everything that came in went in the computer, so they knew what day it came in, what day it went out, what day it went to GPD, when it came back.  Just the transfer to GPD could take two to three days.  That was one thing they were looking at, to see how they could eliminate that time.  Other than that, out of the whole year, they only had it for six or eight weeks, but got blamed for the whole process.  As a city, they might think of how the process could be changed.  That was an extreme example.  Very few of them happened that way.  Mainly, the projects came and went.  A lot of those would start, but for whatever reason, would leave from preliminary planning and it would be three or four months before they came back.  If they went to Planning Commission, it was three or four months before they came back with engineering plans.  (The Engineering Department) gave comments, and it was another couple of months before they came back for the second review.  It happened all the time.  The department had two, three, four, ten, or twenty plans coming in.  They did not call them up to see when they were going to bring their plans back in.  </w:t>
      </w:r>
    </w:p>
    <w:p>
      <w:pPr>
        <w:pStyle w:val="TextBody"/>
        <w:rPr/>
      </w:pPr>
      <w:r>
        <w:rPr/>
      </w:r>
    </w:p>
    <w:p>
      <w:pPr>
        <w:pStyle w:val="TextBody"/>
        <w:rPr/>
      </w:pPr>
      <w:r>
        <w:rPr/>
        <w:t xml:space="preserve">Mr. Shultz asked what led that business owner to the perception that it took a year.  His project wasn’t held up through the entire process.  Not that Mr. Tucker knew of.  But from the day they walked in the door until the day they got it signed was a year.  Most often, it was not the engineering department holding it up.  There was some issue within the plan, or the design.  </w:t>
      </w:r>
    </w:p>
    <w:p>
      <w:pPr>
        <w:pStyle w:val="TextBody"/>
        <w:rPr/>
      </w:pPr>
      <w:r>
        <w:rPr/>
      </w:r>
    </w:p>
    <w:p>
      <w:pPr>
        <w:pStyle w:val="TextBody"/>
        <w:rPr/>
      </w:pPr>
      <w:r>
        <w:rPr/>
        <w:t>Mr. Kaiser thought it showed that it showed that the plans went out on such a date, back to the designer, who then held on to it, for whatever reason.  The first plan, Mr. Tucker said, came in and GPD had it for a month, because of a lot of strange stuff going on in the plan, and then it was two weeks, he believed, on the follow-up.  Mr. Easton said that maybe as a follow-up, in that occasion they could give the log that showed the exact dates and times. Absolutely, Mr. Tucker said.  He thought that was a couple on the proposed processes.  He suggested that they give a fixed price and a fixed time criteria for plan review for GPD.  When they developed the process, Mayor Renacci’s first suggestion was that every plan would be a one time fee of $50,000.  To Mr. Tucker that was drastically unfair to all the businesses.  There were small sites that came in and it was a couple of hundred dollars.  If it was something that could be done in house, it might take a day or half a day.  But then there were things like Giant Eagle or Wadsworth Crossings, where it took months and was multiple plans with several hundred pages.  It was really intense.  So a ‘one price, one size fits all’ was not practical and didn’t work, in their eyes.  It was something they did look at in 2003-2004.  Turnaround estimates, in their criteria, was thirty days from the time it went to GPD for the first review.  The second should be minimal, if they complied with all the regulations.  One thing they were realizing was that they were trying to be helpful and get the plan over as soon as they received it.  They had not been requiring that all the other components – the drainage count, traffic study, any maps to support the data in the plan – be all there together, before it was sent to GPD.  What was happening was that they got it to GPD and they sat and waited for various components.  Perhaps they had the drainage study, but it did not have all its components:  it did not have the storm sewer design, for example.  It was in their office on their clock, but the City was waiting for the engineer to supply additional information.  They needed to clean that up, and not let that clock start until all of the information was in house.  They would help that along.</w:t>
      </w:r>
    </w:p>
    <w:p>
      <w:pPr>
        <w:pStyle w:val="TextBody"/>
        <w:rPr/>
      </w:pPr>
      <w:r>
        <w:rPr/>
      </w:r>
    </w:p>
    <w:p>
      <w:pPr>
        <w:pStyle w:val="TextBody"/>
        <w:rPr/>
      </w:pPr>
      <w:r>
        <w:rPr/>
        <w:t>8.)  There was a question about GPD being a competitor.  GPD was a city engineer for 13 other cities, both bigger and smaller cities that didn’t have staff.  They did Wadsworth’s planning reviews and they were very competent. They did not deal directly with the (private) engineer; they dealt with the City engineers like an extension of the Engineering Department.  All of their comments go through Mr. Jenkins and Mr. Tucker before they went out, so they filtered anything that might be extreme in their review or there was something strange in the plan.  It would be noted and given to the City Engineer to decide if it had not met their code and whether it would be allowed or not.  That was when they would talk about a variance and talk to the designer about what was going on there to cause the need for a change.  Could they, for example, meet it with a modification or did they really need a variance.  They dealt with those items up front very often.</w:t>
      </w:r>
    </w:p>
    <w:p>
      <w:pPr>
        <w:pStyle w:val="TextBody"/>
        <w:rPr/>
      </w:pPr>
      <w:r>
        <w:rPr/>
      </w:r>
    </w:p>
    <w:p>
      <w:pPr>
        <w:pStyle w:val="TextBody"/>
        <w:rPr/>
      </w:pPr>
      <w:r>
        <w:rPr/>
        <w:t xml:space="preserve">9.) Mr. Tucker said that the next item was concerning a flat fee and it was redundant because of the one handled previously.  </w:t>
      </w:r>
    </w:p>
    <w:p>
      <w:pPr>
        <w:pStyle w:val="TextBody"/>
        <w:rPr/>
      </w:pPr>
      <w:r>
        <w:rPr/>
      </w:r>
    </w:p>
    <w:p>
      <w:pPr>
        <w:pStyle w:val="TextBody"/>
        <w:rPr/>
      </w:pPr>
      <w:r>
        <w:rPr/>
        <w:t>10.) The next one was compensation for the easement, which they would refer to Mr. Brague as had been discussed with item #5.  Number 5’s suggestion was a fixed size for detention ponds and that was kind of the same as the review fee because the same size pond for all sites seemed impractical.  They had to be in compliance with state codes, federal codes, Medina County, and other agencies around them.  It was standard.</w:t>
      </w:r>
    </w:p>
    <w:p>
      <w:pPr>
        <w:pStyle w:val="TextBody"/>
        <w:rPr/>
      </w:pPr>
      <w:r>
        <w:rPr/>
      </w:r>
    </w:p>
    <w:p>
      <w:pPr>
        <w:pStyle w:val="TextBody"/>
        <w:rPr/>
      </w:pPr>
      <w:r>
        <w:rPr/>
        <w:t xml:space="preserve">11.) There was a question about the detention basins being 25% larger years ago and they had already discussed that.  </w:t>
      </w:r>
    </w:p>
    <w:p>
      <w:pPr>
        <w:pStyle w:val="TextBody"/>
        <w:rPr/>
      </w:pPr>
      <w:r>
        <w:rPr/>
      </w:r>
    </w:p>
    <w:p>
      <w:pPr>
        <w:pStyle w:val="TextBody"/>
        <w:rPr/>
      </w:pPr>
      <w:r>
        <w:rPr/>
        <w:t xml:space="preserve">Mr. Tucker referred to the subjective nature of their codes and eliminating the subjectivity from the decision making process.  Their codes were basically such that (he did not want to say loose) if they had to put in an eight inch water line along the roadway, or from the road to their site, for example; they didn’t spec where that went on the site.   They had general guidelines and criteria of that.  The (developer/architect/builder) had a subjective design so the City had to subjectively analyze it and meet the intent of that code; it was not black and white.  Pretty much anything they had, like the drainage calculations, for instance, was not black and white situation.  There was a methodology that had to be followed.  There were certain minimum criteria and certain parameters that had to be met.   As along as they met those – and  they were looking at the minimum -- then the City had to approve that, unless there was something that they were not seeing that was going to cause damage to something else, had extreme cost, or was not maintainable.  They got that situation a lot of times where they would put something in that ran too close to the building and the City would not be able to use a backhoe or maintain it.  Again, it was all the subjective nature of the plan review and the engineering process both in the design side and the review side.  The codes and policies had been set and were not random.  They had been established for years and any revisions were brought through Public Service or Public Ways and discussed with Administration.  It was a very thought involved process. He didn’t know how they could take the subjectivity from the whole review process.  If they wanted to minimize it, the code was going to get thick and would basically be a black and white society, and they could meet the codes or they didn’t.  The subjectivity that came to Mr. Tucker was normally asking for a variance which was reducing the code.  When they can’t meet the code, they want relief from it and that was what he did probably more than anything else.  He didn’t have time or the motive to add to the code; his job was to reduce and eliminate conflict; and if there was any conflict he could not eliminate then they would go to Mr. Easton and the Mayor as soon as he could to see what they could do in addition.  </w:t>
      </w:r>
    </w:p>
    <w:p>
      <w:pPr>
        <w:pStyle w:val="TextBody"/>
        <w:rPr/>
      </w:pPr>
      <w:r>
        <w:rPr/>
      </w:r>
    </w:p>
    <w:p>
      <w:pPr>
        <w:pStyle w:val="TextBody"/>
        <w:rPr/>
      </w:pPr>
      <w:r>
        <w:rPr/>
        <w:t>12.)  There was a question about ‘pay as you go,’ and that was the same thing because they didn’t have time or need to do that.  He didn’t think there was anything in the issues that had been brought to them that showed what they did was outside of code or ordinance or policy; it was always in line and supported by them.</w:t>
      </w:r>
    </w:p>
    <w:p>
      <w:pPr>
        <w:pStyle w:val="TextBody"/>
        <w:rPr/>
      </w:pPr>
      <w:r>
        <w:rPr/>
      </w:r>
    </w:p>
    <w:p>
      <w:pPr>
        <w:pStyle w:val="TextBody"/>
        <w:rPr/>
      </w:pPr>
      <w:r>
        <w:rPr/>
        <w:t xml:space="preserve">13.) As far as how they could help with ‘attitude,’ the business friendliness had been discussed years ago beginning with Mayor Renacci and they went through extensive discussions at what they could do in the Engineering Department, what could the Planning Department do, and what they could do together.  They established new policies and procedures and were publicizing everything that they could so the whole ‘what can we do’ attitude was the first thing they asked when they met with people.  They got compliments all the time – ‘thank you very much for helping them out and for your help on that project for understanding our needs.’ Most of the comments he had not heard anything about until he read the notes from last week.  Mr. Tucker felt that Mayor Renacci and continuing with Mayor Laubaugh they had been in the ‘how can we help you’ attitude.  </w:t>
      </w:r>
    </w:p>
    <w:p>
      <w:pPr>
        <w:pStyle w:val="TextBody"/>
        <w:rPr/>
      </w:pPr>
      <w:r>
        <w:rPr/>
      </w:r>
    </w:p>
    <w:p>
      <w:pPr>
        <w:pStyle w:val="TextBody"/>
        <w:rPr/>
      </w:pPr>
      <w:r>
        <w:rPr/>
        <w:t>For those who questioned that, their meetings are open, come to preliminary planning meetings, come to preliminary engineering meetings.  He thought they would see that was the attitude they used all the time.  Mr. Tucker asked if there were any further questions, and Mr. Shultz said no and thanked him.</w:t>
      </w:r>
    </w:p>
    <w:p>
      <w:pPr>
        <w:pStyle w:val="TextBody"/>
        <w:rPr/>
      </w:pPr>
      <w:r>
        <w:rPr/>
      </w:r>
    </w:p>
    <w:p>
      <w:pPr>
        <w:pStyle w:val="TextBody"/>
        <w:rPr/>
      </w:pPr>
      <w:r>
        <w:rPr>
          <w:b/>
        </w:rPr>
        <w:t>Mayor Laubaugh</w:t>
      </w:r>
      <w:r>
        <w:rPr/>
        <w:t xml:space="preserve"> thanked them for the opportunity to meet with everybody.  She wanted to mention that all of them recognized the importance that business played in their community.  Obviously they provided necessary tax dollars; they employed them; and they provided vitality for the community.  They were good neighbors.  They contributed to great and worthy causes and it was important for each of them to recognize their contributions and do their best to foster an atmosphere of welcoming new business, as well as helping their existing businesses expand.  She had the attitude, and it was not for that particular topic, it was for all of their services, but that they could always do better.  That was just her opinion and they could be doing whatever they were doing at the present but they could always do better; they could always refine our process; they could always find ways do things better.  She actually appreciated that the topic had been raised because it was something that she felt very strongly about.  They had been doing some things internally prior to the topic being raised, but it was certainly an important topic that needed to be addressed continually and it was important for them to refine and look at the processes to see if that was it the best way to do it; was there anything else they could do to improve things.  </w:t>
      </w:r>
    </w:p>
    <w:p>
      <w:pPr>
        <w:pStyle w:val="TextBody"/>
        <w:rPr/>
      </w:pPr>
      <w:r>
        <w:rPr/>
      </w:r>
    </w:p>
    <w:p>
      <w:pPr>
        <w:pStyle w:val="TextBody"/>
        <w:rPr/>
      </w:pPr>
      <w:r>
        <w:rPr/>
        <w:t xml:space="preserve">Where did they go from here, the Mayor asked?  There were many things that had been brought up that evening.  They had a few recommendations just from some preliminary brainstorming.  She thought that was where the Committee came into play over time to look at some of those suggestions, maybe prioritize to see if they made sense to them as far as making improvements.  Although the regulatory environment could be daunting, they were committed to make it as clear as possible for their businesses and residents.  There was always room for improvement to the development process and regulations to reduce contentious items and to address new items that were never anticipated.  The long term solution was to be proactive in trying to reduce confusion in areas of conflict.  Some of the issues that the City now faced such as infrastructure that was failing, street repairs and maintenance items, those could be attributed to the City’s lack of clear development standards and regulations previously.  It was important to get those things right so that they were able to maintain the infrastructure as long as it was intended to be.  </w:t>
      </w:r>
    </w:p>
    <w:p>
      <w:pPr>
        <w:pStyle w:val="TextBody"/>
        <w:rPr/>
      </w:pPr>
      <w:r>
        <w:rPr/>
      </w:r>
    </w:p>
    <w:p>
      <w:pPr>
        <w:pStyle w:val="TextBody"/>
        <w:rPr/>
      </w:pPr>
      <w:r>
        <w:rPr>
          <w:i/>
        </w:rPr>
        <w:t>Regarding Recommendations</w:t>
      </w:r>
    </w:p>
    <w:p>
      <w:pPr>
        <w:pStyle w:val="TextBody"/>
        <w:rPr/>
      </w:pPr>
      <w:r>
        <w:rPr/>
        <w:t xml:space="preserve">As far as recommendations, Mayor Laubaugh put them into two categories: one was improved communications in their process changes; and the second had to do with regulatory changes. The one thing that came to her loud and clear, even as she sat there that evening, was the importance of communication. There were often things that happened and sometimes there was a little bit of a miscommunication, and that thought was carried and nobody said anything about it and there were either hurt feelings or people feeling disgruntled because there was not a full understanding of what was going on.  She thought a really important thing was to have communication between one another.  Mr. Peters and she, that past summer, met with many Chamber members from the Board as well as the Executive Board.  There effort in that was to be able to open up some communications with some of their local businesses and talk with those who had a lot of conversation with businesses to see what they could do to improve.  One of the things that came out was the importance of communication, and in respect to that Mr. Peters had been attending the Chamber Board Meetings, and he had always attended the Chamber meets as she did, but now he attend the board as a way to open up dialogue. It was similar to having the Chamber here because when they communicated promptly if there was an issue, they could attend to something right then.  They could either clear up a miscommunication, or if there was truly an issue they could attend to that as well.  </w:t>
      </w:r>
    </w:p>
    <w:p>
      <w:pPr>
        <w:pStyle w:val="TextBody"/>
        <w:rPr/>
      </w:pPr>
      <w:r>
        <w:rPr/>
      </w:r>
    </w:p>
    <w:p>
      <w:pPr>
        <w:pStyle w:val="TextBody"/>
        <w:rPr/>
      </w:pPr>
      <w:r>
        <w:rPr/>
        <w:t xml:space="preserve">Also, along with the idea of communication, one possible idea would be to require a preliminary engineering review meeting before the actual engineering review began.  She would read through those items quickly.  They could be expanded upon at another time.  </w:t>
      </w:r>
    </w:p>
    <w:p>
      <w:pPr>
        <w:pStyle w:val="TextBody"/>
        <w:rPr/>
      </w:pPr>
      <w:r>
        <w:rPr/>
      </w:r>
    </w:p>
    <w:p>
      <w:pPr>
        <w:pStyle w:val="TextBody"/>
        <w:rPr/>
      </w:pPr>
      <w:r>
        <w:rPr/>
        <w:t xml:space="preserve">Another thing would be to require that a property owner or a land owner have contact information provided for both the planning and engineering reviews.  Often they were not the ones that were hearing that information and obviously they were the ones that were eventually paying for improvements and making decisions.  It was important that there was communication.  That helped the owners stay in the loop and if any unusual concerns or issues were encountered they could be addressed.  It would also help to mitigate any sort of miscommunication between their designer as well as the engineering firm in Wadsworth.  </w:t>
      </w:r>
    </w:p>
    <w:p>
      <w:pPr>
        <w:pStyle w:val="TextBody"/>
        <w:rPr/>
      </w:pPr>
      <w:r>
        <w:rPr/>
      </w:r>
    </w:p>
    <w:p>
      <w:pPr>
        <w:pStyle w:val="TextBody"/>
        <w:rPr/>
      </w:pPr>
      <w:r>
        <w:rPr/>
        <w:t>One other thought as far as communication would be to actually use that forum, the Economic Development Committee, as a way to continually learn about that process.  It was new to many of them, or it was not part of their day-to-day life and was important for them to learn about it as well as the general public.  That would help the City as they dealt with the business owners if they had questions and the community members, too so that was a good opportunity as well.</w:t>
      </w:r>
    </w:p>
    <w:p>
      <w:pPr>
        <w:pStyle w:val="TextBody"/>
        <w:rPr/>
      </w:pPr>
      <w:r>
        <w:rPr/>
      </w:r>
    </w:p>
    <w:p>
      <w:pPr>
        <w:pStyle w:val="TextBody"/>
        <w:rPr/>
      </w:pPr>
      <w:r>
        <w:rPr/>
        <w:t>Another thing for communication was that it was becoming apparent that sometimes it was nice to have just one other individual to be an advocate for the business.  They thought it would be a good idea to have their Economic Development Official to be a plan approval advocate, to be able to touch base regularly to make sure that the business owners’ needs were being met, and things were being done in a timely manner on the City’s end.</w:t>
      </w:r>
    </w:p>
    <w:p>
      <w:pPr>
        <w:pStyle w:val="TextBody"/>
        <w:rPr/>
      </w:pPr>
      <w:r>
        <w:rPr/>
      </w:r>
    </w:p>
    <w:p>
      <w:pPr>
        <w:pStyle w:val="TextBody"/>
        <w:rPr/>
      </w:pPr>
      <w:r>
        <w:rPr/>
        <w:t xml:space="preserve">The other thing on communication was dealing with attitudes and that, once again, came about with his discussions with Mr. Peters to the different Chamber members was the importance of having a positive attitude.  They all benefited when business was thriving in the community; the chamber benefited, the City benefited and the community members benefited, and so it was in all of their best interests to move forward that issue.  At times they had found that sometimes that positive attitude wasn’t quite there.  They had a tendency to dwell on the things that were more negative.  She thought that there were things that were negative that occurred and they needed to attend to those issues. They also needed to recognize that there were a lot of positive that was going on.  </w:t>
      </w:r>
    </w:p>
    <w:p>
      <w:pPr>
        <w:pStyle w:val="TextBody"/>
        <w:rPr/>
      </w:pPr>
      <w:r>
        <w:rPr/>
      </w:r>
    </w:p>
    <w:p>
      <w:pPr>
        <w:pStyle w:val="TextBody"/>
        <w:rPr/>
      </w:pPr>
      <w:r>
        <w:rPr/>
        <w:t xml:space="preserve">When she had been meeting with some of the members from the Chamber, she had asked if there were any current issues or things that were going on right now that they could address.  There were a couple that came about, but in the majority there seemed to be the perception that they were not as welcoming as they could.  The challenge was given so ‘let’s all change that perception and let’s focus on the future to be positive,’ and say that they were business friendly because they were all very concerned and interested in forwarding business.  She said that they would do what they could to make that goal.  A positive attitude was needed as they dealt among the Administration and Council, or business leaders, the Economic Development Committee, to work together to change that perception. She said they would continue to have a positive attitude as the departments and the employees met with the businesses.    </w:t>
      </w:r>
    </w:p>
    <w:p>
      <w:pPr>
        <w:pStyle w:val="TextBody"/>
        <w:rPr/>
      </w:pPr>
      <w:r>
        <w:rPr/>
      </w:r>
    </w:p>
    <w:p>
      <w:pPr>
        <w:pStyle w:val="TextBody"/>
        <w:rPr/>
      </w:pPr>
      <w:r>
        <w:rPr/>
        <w:t xml:space="preserve">As far as regulatory issues or changes, the Mayor included the following:  one was to consider caps on review fees and/or a reduction in the review costs for reviews that exceeded a certain time limit.  Another idea would be to consider penalties for those projects that were poorly prepared and could not be improved within the initial submission and one set of reviews.  Another idea would be to consider redrafting regulations that were overly vague and difficult for developers to understand what was expected of them.  An example of that would be to redraft the transportation analysis.  Currently, it was a one size fits all and as the times had changed and as they have had different development, big box was not envisioned many, many years ago.  They needed to update them so that could be a little bit more current and be less vague for the developers.  </w:t>
      </w:r>
    </w:p>
    <w:p>
      <w:pPr>
        <w:pStyle w:val="TextBody"/>
        <w:rPr/>
      </w:pPr>
      <w:r>
        <w:rPr/>
      </w:r>
    </w:p>
    <w:p>
      <w:pPr>
        <w:pStyle w:val="TextBody"/>
        <w:rPr/>
      </w:pPr>
      <w:r>
        <w:rPr/>
        <w:t xml:space="preserve">Those were things that could be addressed and talked about in the Economic Development Committee for the meetings to come.  They were just some recommendations and obviously they would have many of their own.  The Mayor thought the main point was that she wanted to express that they were very interested in working together as a team to come up with ideas of how to make the process better, to flow smoother, to open up the communication opportunities so that they could change the perception from being not as friendly as they possibly could to be a very welcoming community because quite honestly they needed business and recognized the importance of it.  They looked forward to working with the committee to make a positive impact and to work to attract new business as well as to help their existing businesses to expand.  </w:t>
      </w:r>
    </w:p>
    <w:p>
      <w:pPr>
        <w:pStyle w:val="TextBody"/>
        <w:rPr/>
      </w:pPr>
      <w:r>
        <w:rPr/>
      </w:r>
    </w:p>
    <w:p>
      <w:pPr>
        <w:pStyle w:val="TextBody"/>
        <w:rPr/>
      </w:pPr>
      <w:r>
        <w:rPr/>
        <w:t>Mr. Shultz thanked the Mayor.  He asked if anyone else wanted to speak to that issue.</w:t>
      </w:r>
    </w:p>
    <w:p>
      <w:pPr>
        <w:pStyle w:val="TextBody"/>
        <w:rPr/>
      </w:pPr>
      <w:r>
        <w:rPr/>
      </w:r>
    </w:p>
    <w:p>
      <w:pPr>
        <w:pStyle w:val="TextBody"/>
        <w:rPr/>
      </w:pPr>
      <w:r>
        <w:rPr/>
        <w:t>Mr. Shultz said it hadn’t been a pleasant discussion; he was sure from Mr. Palecek’s side, that it was not a discussion that he was looking forward to nor was it one that the City was interested in hearing.  He thought, that as the Mayor alluded, it was the beginning of communication and they could move forward understanding some of the issues that had been opened and presented.  He wasn’t sure how it was going to move forward, personally, but he thought the Committee was the right committee and the right people were there.  He looked forward to working with the administration and the Chamber to move that issue forward.</w:t>
      </w:r>
    </w:p>
    <w:p>
      <w:pPr>
        <w:pStyle w:val="TextBody"/>
        <w:rPr/>
      </w:pPr>
      <w:r>
        <w:rPr/>
      </w:r>
    </w:p>
    <w:p>
      <w:pPr>
        <w:pStyle w:val="TextBody"/>
        <w:rPr/>
      </w:pPr>
      <w:r>
        <w:rPr/>
        <w:t xml:space="preserve">Mr. Kaiser stated that one of the suggestions, he believed, was also to use their Committee as kind of an educational forum instead of every month they came to report on things that were going on in the preceding month or things that were coming up, that might be a good opportunity to take time to explain some regulations whether it was the NPDES requirements, for instance, or the whole use of planning and zoning or whatever.  It might be a good way to a least introduce those topics so they had an idea of some of the things that they were dealing with because, again, some of the detailed regulations that got down to the site design, such as the stormwater management regulations and water quality, those were mandated from federal agencies so they had to comply.  He thought that, as Mr. Tucker alluded, their regulations were drafted to be in line with the intent of the federal mandates. No one wanted any more work than they had to.  </w:t>
      </w:r>
    </w:p>
    <w:p>
      <w:pPr>
        <w:pStyle w:val="TextBody"/>
        <w:rPr/>
      </w:pPr>
      <w:r>
        <w:rPr/>
      </w:r>
    </w:p>
    <w:p>
      <w:pPr>
        <w:pStyle w:val="TextBody"/>
        <w:rPr/>
      </w:pPr>
      <w:r>
        <w:rPr/>
        <w:t xml:space="preserve">Mr. Shultz thought the question was, in making change, did it make sense to make it through legislation or policy.  What worked and what didn’t work?  The big part of understanding that was the education process.  Mr. Kaiser thought that was important, too. As the Mayor alluded, they needed to get everyone on board.  It was a self-fulfilling prophecy for people out there saying, ‘oh it was business unfriendly, they couldn’t get anything done in Wadsworth,’ guess what, it was going to come true.  That being said, again no one came to City Hall to tell them how good they were doing, so they heard a lot of the negative.  He thought Mr. Shultz was at Planning Commission last week and they heard Mr. Bloom talk about the process he went through.  He seemed to feel, and Mr. Kaiser didn’t pay him off (Mr. Shultz chuckled), that Wadsworth was one of the easiest communities that he had gone through the planning.  They had taken the time to meet with him and discussed his needs as well as the City’s Access Management requirements and try to come up with something that was going to work with everyone involved.  There was no sense in creating a site plan that two or three years from now, a street improvement was going to go through and would screw up what they had just invested their money.  We tried to get things right the first time around.  </w:t>
      </w:r>
    </w:p>
    <w:p>
      <w:pPr>
        <w:pStyle w:val="TextBody"/>
        <w:rPr/>
      </w:pPr>
      <w:r>
        <w:rPr/>
      </w:r>
    </w:p>
    <w:p>
      <w:pPr>
        <w:pStyle w:val="TextBody"/>
        <w:rPr/>
      </w:pPr>
      <w:r>
        <w:rPr/>
        <w:t xml:space="preserve">Ms. Workman had one thing to add, she thought everybody wanted what was best in how things were going to work and time lines could move along for everybody benefit.   She didn’t doubt that whatsoever.  She found it surprising that some of the reactions to what had been said at their last planning meeting were almost like new.  She found the reactions a little bit different. With that said, moving ahead and working together…. Mr. Kaiser asked what reactions.  Ms. Workman said that some of the reactions from just by some of the comments and things here that it was almost like the communication was never there, like it was the first time it was heard.  She knew that had been discussed for years.  She didn’t want to keep going on about it.  It was shared many times.  But with said, she thought everybody was in agreement that there were things they could improve on and there were things that they did that they could continue doing.  She thought they could just move forward and work together and go over some of those things.  </w:t>
      </w:r>
    </w:p>
    <w:p>
      <w:pPr>
        <w:pStyle w:val="TextBody"/>
        <w:rPr/>
      </w:pPr>
      <w:r>
        <w:rPr/>
      </w:r>
    </w:p>
    <w:p>
      <w:pPr>
        <w:pStyle w:val="TextBody"/>
        <w:rPr/>
      </w:pPr>
      <w:r>
        <w:rPr/>
        <w:t xml:space="preserve">Mr. Easton said the challenge for the Committee was both legislative, regulatory on policy and he thought if they could work together they could come up with some solutions.  To respond to Ms. Workman’s comment, those guys were engineers and they needed specific issues to deal with so when they got a comment ‘you were business unfriendly,’ it was hard.  But on the other hand, if they required retention basins that were 22% bigger, they could dig into that and see if there was some factual basis behind it.  But general statements were hard to deal with. On the other hand a general statement should lead to policy changes, whatever they could do to make the process easier.  He thought the challenge for them was to really make regulatory changes which had to come through the Committee. They should have also have policy recommendations, like having the Economic Development Officer be outside the regulatory environment but an advocate for the owner from the City so the owner knows he had somebody he could go to that was not the Engineering Department or the Planning Department.  A number of cities did that.  He thought there some good policy steps they could take along with some good regulatory changes they could make.  The wanted to go on offense to be the best they could be.  In the case of Dunkin Donuts from two weeks ago, it was really not that rare.  Beef O’Brady’s opened up a number of stores and they had said to them that was a fantastic experience for them.  It was not unusual for them to get those comments but unfortunately what they often heard was the negative so that being said they were looking forward to working with the Committee on improvements.  They hoped that at the next meeting they could start the process, and he thought the Mayor wanted to try to do some things fairly quickly from a policy standpoint.  The regulatory process, unfortunately, took time as it should but he thought with the policy side they were going to try to get going quickly.   </w:t>
      </w:r>
    </w:p>
    <w:p>
      <w:pPr>
        <w:pStyle w:val="TextBody"/>
        <w:rPr/>
      </w:pPr>
      <w:r>
        <w:rPr/>
      </w:r>
    </w:p>
    <w:p>
      <w:pPr>
        <w:pStyle w:val="TextBody"/>
        <w:rPr/>
      </w:pPr>
      <w:r>
        <w:rPr/>
        <w:t xml:space="preserve">Mr. Kaiser said he would try to provide a list of some areas of the zoning and perhaps subdivision regulations that might be a little vague and confusing that could probably be looked at and prioritize what the Committee thought was important.  Again, there were a lot of things because the basis of their zoning code was based on a model that many of the communities in the area used.  But it was from the 1960’s and had been modified slightly but was still basically the same frame work.  So those kinds of changes would take time so they needed to prioritize which sections should be looked at first. </w:t>
      </w:r>
    </w:p>
    <w:p>
      <w:pPr>
        <w:pStyle w:val="TextBody"/>
        <w:rPr/>
      </w:pPr>
      <w:r>
        <w:rPr/>
      </w:r>
    </w:p>
    <w:p>
      <w:pPr>
        <w:pStyle w:val="TextBody"/>
        <w:rPr>
          <w:b/>
          <w:b/>
          <w:u w:val="single"/>
        </w:rPr>
      </w:pPr>
      <w:r>
        <w:rPr>
          <w:b/>
          <w:u w:val="single"/>
        </w:rPr>
        <w:t>OTHER BUSINESS:</w:t>
      </w:r>
    </w:p>
    <w:p>
      <w:pPr>
        <w:pStyle w:val="TextBody"/>
        <w:rPr/>
      </w:pPr>
      <w:r>
        <w:rPr>
          <w:b/>
        </w:rPr>
        <w:t xml:space="preserve">There next scheduled meeting was March 4, 2010 at 5:30 p.m.   </w:t>
      </w:r>
    </w:p>
    <w:p>
      <w:pPr>
        <w:pStyle w:val="TextBody"/>
        <w:rPr>
          <w:b/>
          <w:b/>
        </w:rPr>
      </w:pPr>
      <w:r>
        <w:rPr>
          <w:b/>
        </w:rPr>
      </w:r>
    </w:p>
    <w:p>
      <w:pPr>
        <w:pStyle w:val="TextBody"/>
        <w:rPr>
          <w:b/>
          <w:b/>
          <w:u w:val="single"/>
        </w:rPr>
      </w:pPr>
      <w:r>
        <w:rPr>
          <w:b/>
          <w:u w:val="single"/>
        </w:rPr>
        <w:t>ADJOURNMENT:</w:t>
      </w:r>
    </w:p>
    <w:p>
      <w:pPr>
        <w:pStyle w:val="TextBody"/>
        <w:rPr/>
      </w:pPr>
      <w:r>
        <w:rPr/>
        <w:t>Ms. Workman made a motion to adjourn, seconded by Mr. Shultz.  All were in favor.</w:t>
      </w:r>
    </w:p>
    <w:p>
      <w:pPr>
        <w:pStyle w:val="TextBody"/>
        <w:rPr/>
      </w:pPr>
      <w:r>
        <w:rPr/>
      </w:r>
    </w:p>
    <w:p>
      <w:pPr>
        <w:pStyle w:val="TextBody"/>
        <w:rPr>
          <w:b/>
          <w:b/>
        </w:rPr>
      </w:pPr>
      <w:r>
        <w:rPr>
          <w:b/>
        </w:rPr>
        <w:t>MEETING ADJOURNED</w:t>
      </w:r>
      <w:r>
        <w:rPr/>
        <w:t xml:space="preserve"> </w:t>
      </w:r>
      <w:r>
        <w:rPr>
          <w:b/>
        </w:rPr>
        <w:t xml:space="preserve">AT APPROXIMATELY 6:54 p.m.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February 4, 2010   Page </w:t>
    </w:r>
    <w:r>
      <w:rPr>
        <w:i/>
        <w:sz w:val="20"/>
      </w:rPr>
      <w:fldChar w:fldCharType="begin"/>
    </w:r>
    <w:r>
      <w:rPr>
        <w:sz w:val="20"/>
        <w:i/>
      </w:rPr>
      <w:instrText xml:space="preserve"> PAGE </w:instrText>
    </w:r>
    <w:r>
      <w:rPr>
        <w:sz w:val="20"/>
        <w:i/>
      </w:rPr>
      <w:fldChar w:fldCharType="separate"/>
    </w:r>
    <w:r>
      <w:rPr>
        <w:sz w:val="20"/>
        <w:i/>
      </w:rPr>
      <w:t>20</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0</w:t>
    </w:r>
    <w:r>
      <w:rPr>
        <w:sz w:val="20"/>
        <w:i/>
      </w:rPr>
      <w:fldChar w:fldCharType="end"/>
    </w:r>
  </w:p>
  <w:p>
    <w:pPr>
      <w:pStyle w:val="Footer"/>
      <w:jc w:val="right"/>
      <w:rPr>
        <w:i/>
        <w:i/>
        <w:sz w:val="20"/>
      </w:rPr>
    </w:pPr>
    <w:r>
      <w:rPr>
        <w:i/>
        <w:sz w:val="20"/>
      </w:rPr>
      <w:t>Prepared by Mary Ann Rothacker and Tammy Guent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December 2,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0</w:t>
    </w:r>
    <w:r>
      <w:rPr>
        <w:sz w:val="20"/>
        <w:i/>
      </w:rPr>
      <w:fldChar w:fldCharType="end"/>
    </w:r>
  </w:p>
  <w:p>
    <w:pPr>
      <w:pStyle w:val="Footer"/>
      <w:jc w:val="right"/>
      <w:rPr>
        <w:i/>
        <w:i/>
        <w:sz w:val="20"/>
      </w:rPr>
    </w:pPr>
    <w:r>
      <w:rPr>
        <w:i/>
        <w:sz w:val="20"/>
      </w:rPr>
      <w:t xml:space="preserve">Minutes prepared by Stephanie Saniga and Mary Ann Rothack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u w:val="non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i/>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u w:val="none"/>
    </w:rPr>
  </w:style>
  <w:style w:type="character" w:styleId="WW8Num81z1">
    <w:name w:val="WW8Num81z1"/>
    <w:qFormat/>
    <w:rPr>
      <w:rFonts w:ascii="Symbol" w:hAnsi="Symbol" w:cs="Symbol"/>
      <w:u w:val="none"/>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b w:val="false"/>
      <w:i w:val="false"/>
    </w:rPr>
  </w:style>
  <w:style w:type="character" w:styleId="WW8Num87z0">
    <w:name w:val="WW8Num87z0"/>
    <w:qFormat/>
    <w:rPr>
      <w:u w:val="none"/>
    </w:rPr>
  </w:style>
  <w:style w:type="character" w:styleId="WW8Num88z0">
    <w:name w:val="WW8Num88z0"/>
    <w:qFormat/>
    <w:rPr/>
  </w:style>
  <w:style w:type="character" w:styleId="WW8Num89z0">
    <w:name w:val="WW8Num89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7:06:00Z</dcterms:created>
  <dc:creator>stephanie saniga</dc:creator>
  <dc:description/>
  <dc:language>en-US</dc:language>
  <cp:lastModifiedBy>tguenther</cp:lastModifiedBy>
  <cp:lastPrinted>2010-02-19T12:04:00Z</cp:lastPrinted>
  <dcterms:modified xsi:type="dcterms:W3CDTF">2010-02-19T17:06:00Z</dcterms:modified>
  <cp:revision>2</cp:revision>
  <dc:subject/>
  <dc:title>MINUTES</dc:title>
</cp:coreProperties>
</file>