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b/>
          <w:b/>
          <w:szCs w:val="24"/>
        </w:rPr>
      </w:pPr>
      <w:r>
        <w:rPr>
          <w:b/>
          <w:szCs w:val="24"/>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March 12,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pPr>
      <w:r>
        <w:rPr>
          <w:szCs w:val="24"/>
        </w:rPr>
        <w:tab/>
        <w:tab/>
        <w:tab/>
        <w:tab/>
        <w:tab/>
        <w:tab/>
        <w:tab/>
        <w:tab/>
        <w:t xml:space="preserve">Dennis Shultz </w:t>
      </w:r>
    </w:p>
    <w:p>
      <w:pPr>
        <w:pStyle w:val="Normal"/>
        <w:rPr>
          <w:szCs w:val="24"/>
        </w:rPr>
      </w:pPr>
      <w:r>
        <w:rPr>
          <w:szCs w:val="24"/>
        </w:rPr>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 xml:space="preserve">Public Service Director Chris Easton, </w:t>
      </w:r>
      <w:r>
        <w:rPr>
          <w:spacing w:val="-6"/>
          <w:szCs w:val="24"/>
        </w:rPr>
        <w:t>Asst. Public Service Director Rob Peters</w:t>
      </w:r>
    </w:p>
    <w:p>
      <w:pPr>
        <w:pStyle w:val="Normal"/>
        <w:jc w:val="left"/>
        <w:rPr>
          <w:spacing w:val="-8"/>
          <w:szCs w:val="24"/>
        </w:rPr>
      </w:pPr>
      <w:r>
        <w:rPr>
          <w:spacing w:val="-8"/>
          <w:szCs w:val="24"/>
        </w:rPr>
        <w:tab/>
        <w:tab/>
        <w:tab/>
      </w:r>
      <w:r>
        <w:rPr>
          <w:spacing w:val="-10"/>
          <w:szCs w:val="24"/>
        </w:rPr>
        <w:tab/>
        <w:tab/>
        <w:tab/>
      </w: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r>
        <w:rPr>
          <w:szCs w:val="24"/>
        </w:rPr>
        <w:tab/>
        <w:tab/>
      </w:r>
      <w:r>
        <w:rPr>
          <w:i/>
        </w:rPr>
        <w:t xml:space="preserve"> </w:t>
      </w:r>
      <w:r>
        <w:rPr>
          <w:szCs w:val="24"/>
        </w:rPr>
        <w:t xml:space="preserve"> </w:t>
        <w:tab/>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March 12, 2008 to order at 5:30 p.m.  </w:t>
      </w:r>
    </w:p>
    <w:p>
      <w:pPr>
        <w:pStyle w:val="TextBody"/>
        <w:rPr/>
      </w:pPr>
      <w:r>
        <w:rPr/>
      </w:r>
    </w:p>
    <w:p>
      <w:pPr>
        <w:pStyle w:val="Heading1"/>
        <w:rPr/>
      </w:pPr>
      <w:r>
        <w:rPr>
          <w:u w:val="none"/>
        </w:rPr>
        <w:t xml:space="preserve">I.      </w:t>
      </w:r>
      <w:r>
        <w:rPr/>
        <w:t>APPROVAL OF MINUTES:</w:t>
      </w:r>
    </w:p>
    <w:p>
      <w:pPr>
        <w:pStyle w:val="Normal"/>
        <w:rPr>
          <w:spacing w:val="-6"/>
          <w:szCs w:val="24"/>
        </w:rPr>
      </w:pPr>
      <w:r>
        <w:rPr>
          <w:b/>
          <w:spacing w:val="4"/>
          <w:szCs w:val="24"/>
        </w:rPr>
        <w:t xml:space="preserve">Mr. Shultz </w:t>
      </w:r>
      <w:r>
        <w:rPr>
          <w:spacing w:val="4"/>
          <w:szCs w:val="24"/>
        </w:rPr>
        <w:t xml:space="preserve">made a motion, which was seconded by </w:t>
      </w:r>
      <w:r>
        <w:rPr>
          <w:b/>
          <w:spacing w:val="-6"/>
          <w:szCs w:val="24"/>
        </w:rPr>
        <w:t>Mr. Baldwin,</w:t>
      </w:r>
      <w:r>
        <w:rPr>
          <w:spacing w:val="-6"/>
          <w:szCs w:val="24"/>
        </w:rPr>
        <w:t xml:space="preserve"> </w:t>
      </w:r>
      <w:r>
        <w:rPr>
          <w:spacing w:val="4"/>
          <w:szCs w:val="24"/>
        </w:rPr>
        <w:t xml:space="preserve">to approve the minutes of the </w:t>
      </w:r>
      <w:r>
        <w:rPr/>
        <w:t>February 13, 2008</w:t>
      </w:r>
      <w:r>
        <w:rPr>
          <w:spacing w:val="4"/>
          <w:szCs w:val="24"/>
        </w:rPr>
        <w:t>.</w:t>
      </w:r>
      <w:r>
        <w:rPr>
          <w:spacing w:val="-6"/>
          <w:szCs w:val="24"/>
        </w:rPr>
        <w:t xml:space="preserve">  </w:t>
      </w:r>
      <w:r>
        <w:rPr/>
        <w:t xml:space="preserve">All were in favor.  </w:t>
      </w:r>
      <w:r>
        <w:rPr>
          <w:b/>
        </w:rPr>
        <w:t>MINUTES APPROVED.</w:t>
      </w:r>
    </w:p>
    <w:p>
      <w:pPr>
        <w:pStyle w:val="Normal"/>
        <w:rPr>
          <w:b/>
          <w:b/>
          <w:spacing w:val="-6"/>
          <w:szCs w:val="24"/>
        </w:rPr>
      </w:pPr>
      <w:r>
        <w:rPr>
          <w:b/>
          <w:spacing w:val="-6"/>
          <w:szCs w:val="24"/>
        </w:rPr>
      </w:r>
    </w:p>
    <w:p>
      <w:pPr>
        <w:pStyle w:val="Normal"/>
        <w:rPr>
          <w:i/>
          <w:i/>
        </w:rPr>
      </w:pPr>
      <w:r>
        <w:rPr>
          <w:b/>
        </w:rPr>
        <w:t>II.</w:t>
        <w:tab/>
      </w:r>
      <w:r>
        <w:rPr>
          <w:b/>
          <w:u w:val="single"/>
        </w:rPr>
        <w:t>PUBLIC COMMENTS:</w:t>
      </w:r>
      <w:r>
        <w:rPr/>
        <w:tab/>
      </w:r>
      <w:r>
        <w:rPr>
          <w:i/>
        </w:rPr>
        <w:t xml:space="preserve">None </w:t>
      </w:r>
    </w:p>
    <w:p>
      <w:pPr>
        <w:pStyle w:val="Normal"/>
        <w:rPr>
          <w:i/>
          <w:i/>
        </w:rPr>
      </w:pPr>
      <w:r>
        <w:rPr>
          <w:i/>
        </w:rPr>
      </w:r>
    </w:p>
    <w:p>
      <w:pPr>
        <w:pStyle w:val="Normal"/>
        <w:rPr/>
      </w:pPr>
      <w:r>
        <w:rPr>
          <w:b/>
        </w:rPr>
        <w:t>III.</w:t>
        <w:tab/>
      </w:r>
      <w:r>
        <w:rPr>
          <w:b/>
          <w:u w:val="single"/>
        </w:rPr>
        <w:t>WATER</w:t>
      </w:r>
    </w:p>
    <w:p>
      <w:pPr>
        <w:pStyle w:val="Normal"/>
        <w:rPr>
          <w:b/>
          <w:b/>
        </w:rPr>
      </w:pPr>
      <w:r>
        <w:rPr>
          <w:b/>
        </w:rPr>
        <w:t>A.</w:t>
        <w:tab/>
        <w:t>Chippewa Creek Land Acquisition, Engineering, Legal Status</w:t>
      </w:r>
    </w:p>
    <w:p>
      <w:pPr>
        <w:pStyle w:val="Normal"/>
        <w:rPr/>
      </w:pPr>
      <w:r>
        <w:rPr>
          <w:b/>
        </w:rPr>
        <w:t xml:space="preserve">Mr. Easton </w:t>
      </w:r>
      <w:r>
        <w:rPr/>
        <w:t xml:space="preserve">had provided the members an updated colored spreadsheet that described the status of the parcels the City wished to acquire for the waterline.  He would go over changes in that status since January.  Since that time, easement Number 3 had been acquired, as well as Easement Number 11 and 11A.  The property owner of 11B had reached a verbal agreement, and they had indicated to the City’s attorney that they would be signing.  Easement number 12 had been signed.  Easement number 16 had changed hands, so Mr. Easton may be coming back with a resolution.  Mr. Brague had asked him to follow up on that, and confirm the title work on that.  He had communicated with those folks to see if that could be settled.  Also, easements number 17, 19, 23S, 23N and 24 were owned by two people, whose land compiled about 8,427’.  In late February, there was a conference call with their attorney to go over what Mr. Easton would call the ‘settlement elements’ to those two property owners.  There had been a series of filings, in 2004, and the City had lost the initial step, the Necessary and Appropriateness hearing, appealed that, won it, and had asked that it go back to Common Pleas.  They were currently in the final stages of settlement for those.  The Council had just passed an ordinance with respect to number 20, 29, 29A, 29B and 31.  The owner of 31 had called Mr. Easton the day before, indicating that they were going to sign the easement, and forwarded a copy to the City.  </w:t>
      </w:r>
    </w:p>
    <w:p>
      <w:pPr>
        <w:pStyle w:val="Normal"/>
        <w:rPr/>
      </w:pPr>
      <w:r>
        <w:rPr/>
      </w:r>
    </w:p>
    <w:p>
      <w:pPr>
        <w:pStyle w:val="Normal"/>
        <w:rPr/>
      </w:pPr>
      <w:r>
        <w:rPr/>
        <w:t xml:space="preserve">Mr. Easton felt they had made more progress in the last few months in the last few months.  Three or four of the ones that had been filed on had filled a motion called ‘Leave to Plead,’ which gave them another thirty days to respond to the filing and summons.  There may be some court cases.  Given the fact that they were in litigation, he didn’t want to say too much more, but the numbers at </w:t>
      </w:r>
      <w:r>
        <w:rPr>
          <w:spacing w:val="-2"/>
          <w:szCs w:val="24"/>
        </w:rPr>
        <w:t>the bottom of the sheet were incorrect.  Appraised was 493’.  Easement granted was 10,158’.  Filed was 13,441’.  Those figures were from the Engineering Department late that day.  The attorney indicated potential for some signings and some settlements, and others were pressing on to trial.</w:t>
      </w:r>
      <w:r>
        <w:rPr/>
        <w:t xml:space="preserve">  </w:t>
      </w:r>
    </w:p>
    <w:p>
      <w:pPr>
        <w:pStyle w:val="Normal"/>
        <w:rPr/>
      </w:pPr>
      <w:r>
        <w:rPr/>
      </w:r>
    </w:p>
    <w:p>
      <w:pPr>
        <w:pStyle w:val="Normal"/>
        <w:rPr/>
      </w:pPr>
      <w:r>
        <w:rPr/>
        <w:t xml:space="preserve">Mr. Darlington asked, concerning 23S and those associated with it, if they had been through all the court proceedings, and ruled against, in favor of Wadsworth.  Mr. Easton explained that, in the process of appropriation, the first step was a Necessary and Appropriate hearing.  If that, indeed, was the case, and if it was deemed necessary and appropriate, then the only issue left was value.  In the case of K. D. D. Miller (23S and 23N), they lost the Necessary and Appropriate hearing, appealed it, and won on appeal.  So, it was sent back to the Court of Common Pleas for value.  They had been trying to avoid that trial proceeding by settling, but they may end up in court on those issues.  They’d had a couple of negotiation sessions with those folks, and might be able to settle before going to trial.  K. D. D. Miller had been through that, but Mr. Easton didn’t believe the Ross property was part of that original filing.  It may have been part of a later filing, and therefore, they were also part of the proceeding, and were asking to settle.  They happened to be represented by the same attorney, so he had patched them together.  They were near each other, and were both large farm parcels.  They constituted about 8,400’ of easement.  That would be a big chunk of the 13,000’.  </w:t>
      </w:r>
    </w:p>
    <w:p>
      <w:pPr>
        <w:pStyle w:val="Normal"/>
        <w:rPr/>
      </w:pPr>
      <w:r>
        <w:rPr/>
      </w:r>
    </w:p>
    <w:p>
      <w:pPr>
        <w:pStyle w:val="Normal"/>
        <w:rPr>
          <w:b/>
          <w:b/>
        </w:rPr>
      </w:pPr>
      <w:r>
        <w:rPr>
          <w:b/>
        </w:rPr>
        <w:t xml:space="preserve">B. </w:t>
        <w:tab/>
        <w:t>Distribution Improvements Status</w:t>
      </w:r>
    </w:p>
    <w:p>
      <w:pPr>
        <w:pStyle w:val="Normal"/>
        <w:rPr/>
      </w:pPr>
      <w:r>
        <w:rPr/>
        <w:t xml:space="preserve">Without going through all the elements in the packet, there were many things from the Engineering Department. The improvements they were referring to were the ’08 improvements, and in particular, the Broad Street waterline.  They were finalizing the plans with GPD and hoped to advertise for bids in the second half of April, award the contract in the early part of May, and then begin construction in June.  He assumed that in the latter part of May, they would want to have a meeting with all the property owners (one of those being the high school) to ensure that everyone in the Broad Street corridor knew how their existing water service would be shut off and the new service turned on., and how to get around during construction, as had occurred on College Street last year.  That was the timeline, as of then.  He would suggest keeping the item on the agenda, to be sure they met that timeline.  </w:t>
      </w:r>
    </w:p>
    <w:p>
      <w:pPr>
        <w:pStyle w:val="Normal"/>
        <w:rPr>
          <w:b/>
          <w:b/>
        </w:rPr>
      </w:pPr>
      <w:r>
        <w:rPr>
          <w:b/>
        </w:rPr>
      </w:r>
    </w:p>
    <w:p>
      <w:pPr>
        <w:pStyle w:val="Normal"/>
        <w:rPr>
          <w:b/>
          <w:b/>
        </w:rPr>
      </w:pPr>
      <w:r>
        <w:rPr>
          <w:b/>
        </w:rPr>
        <w:t>C.</w:t>
        <w:tab/>
        <w:t>Water Storage Tower Land Acquisition, Engineering, Contract</w:t>
      </w:r>
    </w:p>
    <w:p>
      <w:pPr>
        <w:pStyle w:val="Normal"/>
        <w:rPr/>
      </w:pPr>
      <w:r>
        <w:rPr/>
        <w:t xml:space="preserve">At the last meeting, they had discussed some terms.  They clarified the City’s position, and they were agreeable to the terms.  He had asked the Law Director to prepare a purchase contract for the easement.  A couple of things in the contract needed to be clarified.  If an easement had no split, they had to clarify how property taxes were taken care of, and a few other things.  There were a couple of other things that they wanted, such as indemnification.  The Law Director was generally hesitant to do that, based on Attorney General’s opinion, when indemnifying forever the City and a purchaser.  The Law Director thought he could generate a contract within thirty days, and get it to the purchaser.  </w:t>
      </w:r>
    </w:p>
    <w:p>
      <w:pPr>
        <w:pStyle w:val="Normal"/>
        <w:rPr/>
      </w:pPr>
      <w:r>
        <w:rPr/>
      </w:r>
    </w:p>
    <w:p>
      <w:pPr>
        <w:pStyle w:val="Normal"/>
        <w:rPr/>
      </w:pPr>
      <w:r>
        <w:rPr/>
        <w:t xml:space="preserve">Mr. Darlington asked if the terms were agreeable to the owner.  They were, Mr. Easton said.  The terms would be agreeable to the owner.  It was things like the topsoil, which he wanted, and the moving of a building, the surface of the driveway.  They had come to agreement on all those terms, and would put together a purchase agreement for the owner, and hopefully, have an executed purchase agreement before the next meeting.  That was a goal of Mr. Easton and the Law Director.  </w:t>
      </w:r>
    </w:p>
    <w:p>
      <w:pPr>
        <w:pStyle w:val="Normal"/>
        <w:rPr/>
      </w:pPr>
      <w:r>
        <w:rPr/>
      </w:r>
    </w:p>
    <w:p>
      <w:pPr>
        <w:pStyle w:val="Normal"/>
        <w:rPr/>
      </w:pPr>
      <w:r>
        <w:rPr/>
        <w:t xml:space="preserve">Mr. Darlington asked how long it would take to engineer what was needed for that site.   Mr. Easton didn’t think it would take all that long.  There was a storm sewer, water line, drive approach, and the tower and its foundation.  That might be more of a package, but was more based on the final elevations.  It would not be a long engineering process, but he wanted to have the purchase agreement executed, before they began engineering.  Mr. Darlington understood, and thought it was the same on the tower.  Mr. Easton hadn’t wanted to place an order for a tower until they knew where it was going.  Mr. Easton continued that they wanted to core the site, and get some assurance about the soils and geotech before starting to locate and engineer the tower.  So, there was a little bit of progress, but were waiting for the Law Director’s purchase agreement.  Mr. Darlington asked Mr. Easton to mention to him that they would like a signed contract by the next meeting.  Mr. Easton said that was the discussion they’d had that day.  They felt it was a reasonable goal to have it within thirty days.  </w:t>
      </w:r>
    </w:p>
    <w:p>
      <w:pPr>
        <w:pStyle w:val="Normal"/>
        <w:rPr/>
      </w:pPr>
      <w:r>
        <w:rPr/>
      </w:r>
    </w:p>
    <w:p>
      <w:pPr>
        <w:pStyle w:val="Normal"/>
        <w:rPr/>
      </w:pPr>
      <w:r>
        <w:rPr/>
        <w:t xml:space="preserve">If the core samples were unsuitable, Mr. Shultz asked, did that just mean an enhanced footer system would be needed?  Mr. Easton said he would like to have a signed purchase agreement, and then do the core samples, to make sure there were no fatal flaws.  He imagined that a different foundation design (more expensive) would be needed.  He would like to have core samples done prior to execution of the purchase agreement and, assuming there were no fatal flaws, go ahead with the purchase.  He needed a signed purchase agreement by the owner first, and did not foresee any problems.  It was just a matter of getting it done.   </w:t>
      </w:r>
    </w:p>
    <w:p>
      <w:pPr>
        <w:pStyle w:val="Normal"/>
        <w:rPr>
          <w:b/>
          <w:b/>
        </w:rPr>
      </w:pPr>
      <w:r>
        <w:rPr>
          <w:b/>
        </w:rPr>
      </w:r>
    </w:p>
    <w:p>
      <w:pPr>
        <w:pStyle w:val="Normal"/>
        <w:rPr/>
      </w:pPr>
      <w:r>
        <w:rPr>
          <w:b/>
        </w:rPr>
        <w:t>D.</w:t>
        <w:tab/>
        <w:t>Rate Study</w:t>
      </w:r>
    </w:p>
    <w:p>
      <w:pPr>
        <w:pStyle w:val="Normal"/>
        <w:rPr/>
      </w:pPr>
      <w:r>
        <w:rPr/>
        <w:t xml:space="preserve">The Engineering Department had prepared quite a bit of information.  One of the things they talked about doing in 2008 was a rate study for water, and one of the first elements would be a capital plan of some sort.  The Engineering Department had made up a draft capital plan.  Mr. Easton didn’t want to go through it in any great detail, but thought the Committee should see the preliminary work by the Engineering Department and the City Engineer.  </w:t>
      </w:r>
    </w:p>
    <w:p>
      <w:pPr>
        <w:pStyle w:val="Normal"/>
        <w:rPr/>
      </w:pPr>
      <w:r>
        <w:rPr/>
      </w:r>
    </w:p>
    <w:p>
      <w:pPr>
        <w:pStyle w:val="Normal"/>
        <w:rPr/>
      </w:pPr>
      <w:r>
        <w:rPr/>
        <w:t xml:space="preserve">The first spreadsheet looked at where water breaks had occurred, and their frequency, in terms of breaks per mile, and if the cost had to be priced at 2008 prices.  The first on eon the list was Westview Avenue, with a break every 66’.  That cost would be $345,000, with engineering and inspection.  It went on from there.  The timing of the improvements was based, somewhat, on some of the design life.  That, to Mr. Easton, was a good first step in capital planning.  Further on, they looked at not just the water lines that had had failures, but also all the water lines, and how they should plan for the capital replacement of those.  The third spreadsheet showed a significant value.  Everything over 50 years old, from about 50 to 62, showed significant breaks, whether it was cast iron or ductal iron.  There were questions as to why nothing 70 years old was having a problem, while the 40-year-olds were.  </w:t>
      </w:r>
    </w:p>
    <w:p>
      <w:pPr>
        <w:pStyle w:val="Normal"/>
        <w:rPr/>
      </w:pPr>
      <w:r>
        <w:rPr/>
      </w:r>
    </w:p>
    <w:p>
      <w:pPr>
        <w:pStyle w:val="Normal"/>
        <w:rPr/>
      </w:pPr>
      <w:r>
        <w:rPr/>
        <w:t xml:space="preserve">Back in the failures, some analysis had been done in 1971, on system breaks per mile.  A colored spreadsheet on the next page talked about the kinds of investments they should be making.  The estimated cost of the infrastructure system in 2008 was $71,000,000, and the cost to replace the annual degradation of the system life was $950,000.  The bad news was that they had not been making that investment, which meant that they had a little bit more work ahead than if they had been making that investment over time.  The job of the engineers was to put the information together, in terms of investment, and then, as they went through the rate study process, to try to incorporate those dollars in.  </w:t>
      </w:r>
    </w:p>
    <w:p>
      <w:pPr>
        <w:pStyle w:val="Normal"/>
        <w:rPr/>
      </w:pPr>
      <w:r>
        <w:rPr/>
      </w:r>
    </w:p>
    <w:p>
      <w:pPr>
        <w:pStyle w:val="Normal"/>
        <w:rPr/>
      </w:pPr>
      <w:r>
        <w:rPr/>
        <w:t>The next page was from the capital asset list for the City.  One of the challenges Mr. Tucker pointed out was the cost of materials, shown on the following page.  How did they estimate the price five years from then, when the cost of materials was significantly increased?  ODOT’s cost was shown, as associated with pavements.  Some of the metals they would be dealing with actually had a higher inflationary cost growth.  Finally, there was a map that they could talk about at length.  It was a map that some of them had seen, from the water model.  Every water line break had been plotted.  Certain areas had had a significant number of breaks.  He pointed out Westview Avenue, and Stratford Avenue, two of the cases with a significant number of breaks.  They were early on in the capital improvement process.  They were hoping not to see any breaks in the College Street area!  Mr. Easton wanted the Committee members to see that capital planning was one of the elements of the rate study.  That work had been preliminarily done.  It was never going to be perfect, but they could see that there was quite a bit of work to do.</w:t>
      </w:r>
    </w:p>
    <w:p>
      <w:pPr>
        <w:pStyle w:val="Normal"/>
        <w:rPr/>
      </w:pPr>
      <w:r>
        <w:rPr/>
      </w:r>
    </w:p>
    <w:p>
      <w:pPr>
        <w:pStyle w:val="Normal"/>
        <w:rPr/>
      </w:pPr>
      <w:r>
        <w:rPr/>
        <w:t xml:space="preserve">In the distribution area, what was not included in their brief discussion, something not included was the raw water supply line that they wanted to build to Chippewa Township, with a significant cost.  The water plan itself also had significant costs.  There were storage systems that required replacement, and those were being included in the overall capital plan of the rate study.  </w:t>
      </w:r>
    </w:p>
    <w:p>
      <w:pPr>
        <w:pStyle w:val="Normal"/>
        <w:rPr/>
      </w:pPr>
      <w:r>
        <w:rPr/>
      </w:r>
    </w:p>
    <w:p>
      <w:pPr>
        <w:pStyle w:val="Normal"/>
        <w:rPr/>
      </w:pPr>
      <w:r>
        <w:rPr/>
        <w:t xml:space="preserve">Mr. Darlington asked if the capital plan would also include the proposed water loop off Hartman Road to Reimer Road.  Mr. Easton was not sure that was in.  That would be a new project.  They anticipated that as being developer-built.  What they might want to include was oversize mains, while, typically, developers were only required to build eight or twelve.  That upsize charge was often borne by the city, for material costs only, in a reimbursement to the developer.  Mr. Darlington asked if that also included another tower.  Mr. Easton said that it did, and they were not including that in the capital plan, because it was being paid for by the tax increment financing dollars.  That was a benefit to the water fund.  The 2004 rate study included that as part of the water fund.  </w:t>
      </w:r>
    </w:p>
    <w:p>
      <w:pPr>
        <w:pStyle w:val="Normal"/>
        <w:rPr/>
      </w:pPr>
      <w:r>
        <w:rPr/>
      </w:r>
    </w:p>
    <w:p>
      <w:pPr>
        <w:pStyle w:val="Normal"/>
        <w:rPr/>
      </w:pPr>
      <w:r>
        <w:rPr/>
        <w:t xml:space="preserve">Undoubtedly, the study would result in some proposed rate increases, but they would continue the planning process, and make them aware of the conclusions.  An outside expert was being brought in to analyze the work.  They thought it would be a good idea to have a rate study specialist, instead of actually doing the study, do some critical analysis of the work.  They were bringing back Burgess and Niple, who did the 2004-rate study, and hiring them for a very small contract.  Mr. Easton envisioned that sometime in the month of April, they would present the study to them, get their feedback and see their suggestions for changes.  </w:t>
      </w:r>
    </w:p>
    <w:p>
      <w:pPr>
        <w:pStyle w:val="Normal"/>
        <w:rPr/>
      </w:pPr>
      <w:r>
        <w:rPr/>
      </w:r>
    </w:p>
    <w:p>
      <w:pPr>
        <w:pStyle w:val="Normal"/>
        <w:rPr/>
      </w:pPr>
      <w:r>
        <w:rPr/>
        <w:t xml:space="preserve">Mr. Easton wished to leave the item on the agenda. </w:t>
      </w:r>
    </w:p>
    <w:p>
      <w:pPr>
        <w:pStyle w:val="Normal"/>
        <w:rPr/>
      </w:pPr>
      <w:r>
        <w:rPr/>
      </w:r>
    </w:p>
    <w:p>
      <w:pPr>
        <w:pStyle w:val="Normal"/>
        <w:rPr/>
      </w:pPr>
      <w:r>
        <w:rPr>
          <w:b/>
        </w:rPr>
        <w:t>IV.</w:t>
        <w:tab/>
      </w:r>
      <w:r>
        <w:rPr>
          <w:b/>
          <w:u w:val="single"/>
        </w:rPr>
        <w:t>WASTEWATER</w:t>
      </w:r>
    </w:p>
    <w:p>
      <w:pPr>
        <w:pStyle w:val="Normal"/>
        <w:rPr>
          <w:b/>
          <w:b/>
        </w:rPr>
      </w:pPr>
      <w:r>
        <w:rPr>
          <w:b/>
        </w:rPr>
        <w:t>A.</w:t>
        <w:tab/>
        <w:t>Plant Expansion Status</w:t>
      </w:r>
    </w:p>
    <w:p>
      <w:pPr>
        <w:pStyle w:val="Normal"/>
        <w:rPr/>
      </w:pPr>
      <w:r>
        <w:rPr/>
        <w:t xml:space="preserve">According to the report in the packet, Kenmore, as the prime contractor, was 98% finished with their contract.  Enertech and Meccon were 97% and 96%, respectively.  The final stages included finishing the occupancy for office moves and electronics, and trying to get all the SCADA systems online.  Some work was needed on the primary digester, as well as some final site work.  </w:t>
      </w:r>
    </w:p>
    <w:p>
      <w:pPr>
        <w:pStyle w:val="Normal"/>
        <w:rPr/>
      </w:pPr>
      <w:r>
        <w:rPr/>
      </w:r>
    </w:p>
    <w:p>
      <w:pPr>
        <w:pStyle w:val="Normal"/>
        <w:rPr/>
      </w:pPr>
      <w:r>
        <w:rPr/>
        <w:t xml:space="preserve">Payments would begin in June of 2008, as planned.  Actually, they had planned for the full mortgage payment, but would only make a half-year payment.  The full payment was approximately $1.7 million a year.  That’s what was budgeted, but there would only be one payment that year.  Another $700,000 was in the budget, and Mr. Easton believed the job had about a $4 million cash balance.  They had been putting in about a million annually, and planning to continue that.  Mr. Darlington asked him to repeat the mortgage payment, and Mr. Easton said that it was half of $1.7 million.  Since they were putting in $1 million a year, they would be drawing down the reserves, Mr. Darlington said.  Yes, Mr. Easton agreed, but they also put in a million from the sewer fund user fees.  The capital fund was also where tap-in fees for the sewer were deposited.  A single-family tap-in was about $1,800.  In a good year for development, that would be another $400,000.  Depending on development, that $3 to $4 million would last many, many years.  They would have to keep an eye on it, to see how the fund was doing.  Even though they were putting a million in it, the operating fund still had a million in cash.  They had to keep an eye on development, and see how much was in there, making sure to have enough not only for paying the payment to the Ohio Water Development Authority, but also if there was capital on the distribution system.  Mr. Easton was sure that if they put the City Engineers on the process, they would come up with a list for sewer, as they did for water.  He thought that was one of the charges they had been given – to do a capital improvements plan.  What they should be doing, not only in terms of, in that case, sewer line rehabilitation, but also lift stations.  What was the life of that capital, and what did it mean for the system?  The sewer system was in a position where it had capital, but probably would be challenged with capital improvements after the plant was done.  </w:t>
      </w:r>
    </w:p>
    <w:p>
      <w:pPr>
        <w:pStyle w:val="Normal"/>
        <w:rPr/>
      </w:pPr>
      <w:r>
        <w:rPr/>
      </w:r>
    </w:p>
    <w:p>
      <w:pPr>
        <w:pStyle w:val="Normal"/>
        <w:rPr>
          <w:b/>
          <w:b/>
        </w:rPr>
      </w:pPr>
      <w:r>
        <w:rPr>
          <w:b/>
        </w:rPr>
        <w:t>B.</w:t>
        <w:tab/>
        <w:t>Great Oaks Lift Station Assessment</w:t>
      </w:r>
    </w:p>
    <w:p>
      <w:pPr>
        <w:pStyle w:val="Normal"/>
        <w:rPr/>
      </w:pPr>
      <w:r>
        <w:rPr/>
        <w:t xml:space="preserve">Mr. Easton believed the item could be removed from the agenda.  </w:t>
      </w:r>
    </w:p>
    <w:p>
      <w:pPr>
        <w:pStyle w:val="Normal"/>
        <w:rPr/>
      </w:pPr>
      <w:r>
        <w:rPr/>
      </w:r>
    </w:p>
    <w:p>
      <w:pPr>
        <w:pStyle w:val="Normal"/>
        <w:rPr>
          <w:b/>
          <w:b/>
        </w:rPr>
      </w:pPr>
      <w:r>
        <w:rPr>
          <w:b/>
        </w:rPr>
        <w:t>C.</w:t>
        <w:tab/>
        <w:t>Weatherstone Lift Station</w:t>
      </w:r>
    </w:p>
    <w:p>
      <w:pPr>
        <w:pStyle w:val="Normal"/>
        <w:rPr/>
      </w:pPr>
      <w:r>
        <w:rPr/>
        <w:t>No report.</w:t>
      </w:r>
    </w:p>
    <w:p>
      <w:pPr>
        <w:pStyle w:val="Normal"/>
        <w:rPr/>
      </w:pPr>
      <w:r>
        <w:rPr/>
      </w:r>
    </w:p>
    <w:p>
      <w:pPr>
        <w:pStyle w:val="Normal"/>
        <w:rPr/>
      </w:pPr>
      <w:r>
        <w:rPr>
          <w:b/>
        </w:rPr>
        <w:t>V.</w:t>
        <w:tab/>
      </w:r>
      <w:r>
        <w:rPr>
          <w:b/>
          <w:u w:val="single"/>
        </w:rPr>
        <w:t>ELECTRIC AND COMMUNICATIONS</w:t>
      </w:r>
    </w:p>
    <w:p>
      <w:pPr>
        <w:pStyle w:val="Normal"/>
        <w:rPr>
          <w:b/>
          <w:b/>
        </w:rPr>
      </w:pPr>
      <w:r>
        <w:rPr>
          <w:b/>
        </w:rPr>
        <w:t>A.</w:t>
        <w:tab/>
        <w:t>Electric System</w:t>
      </w:r>
    </w:p>
    <w:p>
      <w:pPr>
        <w:pStyle w:val="Normal"/>
        <w:rPr>
          <w:b/>
          <w:b/>
        </w:rPr>
      </w:pPr>
      <w:r>
        <w:rPr>
          <w:b/>
        </w:rPr>
        <w:tab/>
        <w:t>1.</w:t>
        <w:tab/>
        <w:t xml:space="preserve">SECA Credits </w:t>
      </w:r>
    </w:p>
    <w:p>
      <w:pPr>
        <w:pStyle w:val="Normal"/>
        <w:rPr/>
      </w:pPr>
      <w:r>
        <w:rPr/>
        <w:t xml:space="preserve">There had been news, last month, that $324,000 would be forthcoming in SECA credits from AmpOhio.  Mr. Easton had asked that those be spread as a credit on the power bill for the next three months.  That would result in lower wholesale costs, which would mean lower bills for their customers.  They were finally starting to see some of those dollars come back.  There had been some credits, but that was bigger than the ones in the past.  He was not sure they would get any additional.  There still might be some smaller settlements, but Mr. Easton was not aware of any additional significant settlements.  He had hoped it would come in the summertime, with higher wholesale power costs, but it was there.  It would go further, then, Mr. Darlington said. </w:t>
      </w:r>
    </w:p>
    <w:p>
      <w:pPr>
        <w:pStyle w:val="Normal"/>
        <w:rPr/>
      </w:pPr>
      <w:r>
        <w:rPr/>
      </w:r>
    </w:p>
    <w:p>
      <w:pPr>
        <w:pStyle w:val="Normal"/>
        <w:rPr>
          <w:b/>
          <w:b/>
        </w:rPr>
      </w:pPr>
      <w:r>
        <w:rPr>
          <w:b/>
        </w:rPr>
        <w:t>2.</w:t>
        <w:tab/>
        <w:t>Rate Review status</w:t>
      </w:r>
    </w:p>
    <w:p>
      <w:pPr>
        <w:pStyle w:val="Normal"/>
        <w:rPr/>
      </w:pPr>
      <w:r>
        <w:rPr/>
        <w:t xml:space="preserve">No update.  The contractor, Mark Beauchamp, was at work.  Mr. King did not have a status report, so they might just have to wait to see what they got.  There was a series of tasks they wanted to do, but were still in the process of gathering information.  Mr. King had given them most of the list of information that they requested, and there may be an update in April.  </w:t>
      </w:r>
    </w:p>
    <w:p>
      <w:pPr>
        <w:pStyle w:val="Normal"/>
        <w:rPr/>
      </w:pPr>
      <w:r>
        <w:rPr/>
      </w:r>
    </w:p>
    <w:p>
      <w:pPr>
        <w:pStyle w:val="Normal"/>
        <w:rPr/>
      </w:pPr>
      <w:r>
        <w:rPr/>
        <w:t xml:space="preserve">Mr. Shultz asked if, at any point, they would educate themselves, to do rate studies.  He asked because it sounded like they offered a class on cost of service.  Correct, Mr. Easton said, and the City had done its own rate studies.  They were doing the water study.  But, in the case of electric, they felt that what they were talking about was not so much a rate study as a new rate design.  That was important enough to have accepted professionals come in for advice.  They had done rate studies in the past, and had external rate studies done in the past that they disagreed with, because of flaws, but Mr. King was a two-year employee, and he was challenged to do the water rate study.  He had embraced the challenge, but electric was more of a rate design, which was a little different.  They were talking of time of use rates, unbundling of rates, and it was probably best to have that in the hands of the experienced rate analysts.  Mr. Shultz asked if AmpOhio would assist them in any way.  They did, at one time, and had done rate studies in the past for the City.  As the wholesale provider, they were felt to be a good match.  But they decided that they did not necessarily want to do that.  They may still do it for some smaller customers, but he didn’t think that was their forte.  They would rather focus on providing power.  The City was their customer, and some might look at that as a bit of a conflict, though the City never saw it that way.  </w:t>
      </w:r>
    </w:p>
    <w:p>
      <w:pPr>
        <w:pStyle w:val="Normal"/>
        <w:rPr/>
      </w:pPr>
      <w:r>
        <w:rPr/>
      </w:r>
    </w:p>
    <w:p>
      <w:pPr>
        <w:pStyle w:val="Normal"/>
        <w:rPr/>
      </w:pPr>
      <w:r>
        <w:rPr/>
        <w:t xml:space="preserve">Mr. Shultz asked how often the study was revisited, and Mr. Easton said it was typically a three or four-year cycle.  In 2004, they did the water rate study.  It was felt appropriate to revisit that, because the revenue projections in that study had not come true, and the capital had changed.  So they reexamined that, but things had not changed so much that they could not take it and make changes.  Water was actually a little simpler than electric, as there were not as many complex issues on the water side.  Mr. Darlington observed that they controlled all of water, for the most part, themselves, whereas with electric power, they were at the whims of a lot of external forces.  Mr. Easton thought the question was whether or not it was internal or external, and that was sometimes based on the actual work to be done.  In that case, he was much more comfortable with an external analyst, who was proven in a number of cities.  Mr. Shultz said he just hadn’t known if, in the long term, it would be beneficial to have that knowledge, as well.  Absolutely, Mr. Easton agreed.  He had encouraged Mr. King to do the work, because no one knew their own system like they themselves.  Sometimes, the passion or level of concern for accuracy was higher, and there was not an information hand-off.  They had the information.  He and Mr. King both agreed that he had the capability, and the water was the first test case.  </w:t>
      </w:r>
    </w:p>
    <w:p>
      <w:pPr>
        <w:pStyle w:val="Normal"/>
        <w:rPr/>
      </w:pPr>
      <w:r>
        <w:rPr/>
      </w:r>
    </w:p>
    <w:p>
      <w:pPr>
        <w:pStyle w:val="Normal"/>
        <w:rPr>
          <w:b/>
          <w:b/>
        </w:rPr>
      </w:pPr>
      <w:r>
        <w:rPr>
          <w:b/>
        </w:rPr>
        <w:t>B.</w:t>
        <w:tab/>
        <w:t>Communications System</w:t>
      </w:r>
    </w:p>
    <w:p>
      <w:pPr>
        <w:pStyle w:val="Normal"/>
        <w:rPr>
          <w:b/>
          <w:b/>
        </w:rPr>
      </w:pPr>
      <w:r>
        <w:rPr>
          <w:b/>
        </w:rPr>
        <w:t xml:space="preserve">1.  Construction Report  </w:t>
      </w:r>
    </w:p>
    <w:p>
      <w:pPr>
        <w:pStyle w:val="Normal"/>
        <w:rPr/>
      </w:pPr>
      <w:r>
        <w:rPr/>
        <w:t xml:space="preserve">Some internal work was being done by the construction crews at that time of the year, and some system maintenance.  The snow removal at the complex was a big task that weekend. </w:t>
      </w:r>
    </w:p>
    <w:p>
      <w:pPr>
        <w:pStyle w:val="Normal"/>
        <w:rPr/>
      </w:pPr>
      <w:r>
        <w:rPr/>
      </w:r>
    </w:p>
    <w:p>
      <w:pPr>
        <w:pStyle w:val="Normal"/>
        <w:rPr>
          <w:b/>
          <w:b/>
        </w:rPr>
      </w:pPr>
      <w:r>
        <w:rPr>
          <w:b/>
        </w:rPr>
        <w:t>2.  Customer Status</w:t>
      </w:r>
    </w:p>
    <w:p>
      <w:pPr>
        <w:pStyle w:val="Normal"/>
        <w:rPr/>
      </w:pPr>
      <w:r>
        <w:rPr/>
        <w:t xml:space="preserve">Customer counts were down.  A graph showed that although the customer count was going down, the amount of revenue per customer was going up.  In fact, in the first two months of the year, they were ahead of the revenue projections in the budget.  Mr. Easton asked them to remember that when they first anticipated that peak, digital cable was relatively new.  They thought that if they got 50 customers for it, then it was not worth the investment.  A business plan was done, price points were suggested, and penetration levels they might hope to achieve.  Mr. Easton didn’t think the popularity of the product had decreased since that time.  If anything, it had increased.  He would be surprised if they didn’t reach that 25%.  He just didn’t know what the timeline was.  It was a multi-year plan.  Mr. Easton would check that plan for accuracy.  </w:t>
      </w:r>
    </w:p>
    <w:p>
      <w:pPr>
        <w:pStyle w:val="Normal"/>
        <w:rPr/>
      </w:pPr>
      <w:r>
        <w:rPr/>
      </w:r>
    </w:p>
    <w:p>
      <w:pPr>
        <w:pStyle w:val="Normal"/>
        <w:rPr/>
      </w:pPr>
      <w:r>
        <w:rPr/>
        <w:t xml:space="preserve">Mr. Shultz noted that there was a net loss of 51 customers since December.  He wondered if they had considered any type of promotional activities, like free hookup, or free month’s service.  How did they reach out to the community to sell the product?  The channel lineup, Mr. Peters replied.  They’d done mailers in the past, and bill inserts, because most of the electric customers could potentially be cable and internet customers.  They had just done a promotion at Christmas for the internet, with posters in all the public buildings, and a mailer.  There were still some of those brochures available.  Mr. Shultz knew that was not an unconventional approach.  He could remember Time Warner doing that, years ago.  Mr. Easton said that their promotional ability was limited, in the ordinance. The Service Director had the ability to make promotional offers, but they had wanted to limit that, to be consistent to the customers.  There was actually a program that allowed, on the internet side, for one month free, for a year’s pre-payment.  There were other promotional elements in the ordinance, but they did not have the flexibility, primarily because the rates were ordinance-based.  They could not just make it ‘free cable day.’  They were more constrained in their rates, but there was a provision in the ordinance to allow for special promotional activities, and had used that a bit on the commercial side.  An inquiry had come the day before from a 63-bed facility who wanted basic bulk cable.  There were arrangements where, if someone took Wadsworth cable as their sole-source provider, they could get a wholesale rate per unit.  There were a couple of complexes with that arrangement.  So, they’d tried to do a couple of things.  But what they found, as Mr. Peters did marketing, that it was beneficial.  They had actually spent more money on promotional activities.  Their marketing budget was somewhere between $5,000 and $10,000 a year.  In a typical cable company, it was a much more significant percentage of revenue.  But, as a community, there were meetings such as the present one, ordinances to pass, and so they got exposure that way.  Mr. Peters said that, to increase exposure, they had placed WadsNet/City of Wadsworth Communications logos on all the vans.  In the past, those vans were plain white, with no recognition or exposure.  They were out in the neighborhoods, and around town.  They did the Grizzly Boosters program, for football and basketball, and were on the T-shirts that were given out at the first home games.  It was more of a random approach – as opportunities presented themselves – to market their utilities, they took advantage of them.  </w:t>
      </w:r>
    </w:p>
    <w:p>
      <w:pPr>
        <w:pStyle w:val="Normal"/>
        <w:rPr/>
      </w:pPr>
      <w:r>
        <w:rPr/>
      </w:r>
    </w:p>
    <w:p>
      <w:pPr>
        <w:pStyle w:val="Normal"/>
        <w:rPr/>
      </w:pPr>
      <w:r>
        <w:rPr/>
        <w:t xml:space="preserve">Mr. Easton thought they needed to step that up.  It was certainly a time when they were competing for customers.  They had found that one of their strengths was service.  They may not be able to compete on all products, or pricing, but could on service.  Customer loyalty was a little higher for that reason.  Also, that week, they’d had an inquiry from a fiber customer in Sharon Center.  There were nine of those, but last year they got six of those.  That was starting to pick up, and, to Mr. Easton, that was something they didn’t promote at all.  Mr. Peters would do some cable promotions, but direct fiber connections for high-speed bandwidth demands should be something they went after.  With more and more vendors adding credit card ability, for even small purposes, such as fast food, Mr. Peters thought the inquiries into the product had been picking up, and hopefully, they would add more as they became more and more prevalent in the marketplace.  </w:t>
      </w:r>
    </w:p>
    <w:p>
      <w:pPr>
        <w:pStyle w:val="Normal"/>
        <w:rPr/>
      </w:pPr>
      <w:r>
        <w:rPr/>
      </w:r>
    </w:p>
    <w:p>
      <w:pPr>
        <w:pStyle w:val="Normal"/>
        <w:rPr>
          <w:b/>
          <w:b/>
        </w:rPr>
      </w:pPr>
      <w:r>
        <w:rPr>
          <w:b/>
        </w:rPr>
        <w:t>3. PEG Channel Status</w:t>
      </w:r>
    </w:p>
    <w:p>
      <w:pPr>
        <w:pStyle w:val="Normal"/>
        <w:rPr/>
      </w:pPr>
      <w:r>
        <w:rPr/>
        <w:t xml:space="preserve">Mr. Easton stated that a complaint had been filed at the Department of Commerce.  They asked the City for a couple of pages of information about the facts associated with the case, and why they felt that it was a compliance problem with the law.  The City’s attorneys responded with 182 pages, on March 10.  They were hopeful that the Department of Commerce would review that quickly, and get back to them, concurring with their thought that with two cable systems in the community, the law did provide that those cable systems must share the PEG responsibility.  That was the essence of their case.  That may lead to litigation, so he hesitated to get into much detail.  </w:t>
      </w:r>
    </w:p>
    <w:p>
      <w:pPr>
        <w:pStyle w:val="Normal"/>
        <w:rPr/>
      </w:pPr>
      <w:r>
        <w:rPr/>
      </w:r>
    </w:p>
    <w:p>
      <w:pPr>
        <w:pStyle w:val="Normal"/>
        <w:rPr/>
      </w:pPr>
      <w:r>
        <w:rPr/>
        <w:t xml:space="preserve">Mr. Darlington would be interested in seeing, in the case that it did lead to litigations, an estimate of what they hoped to gain, compared to what it would cost to pursue.  Mr. Easton said they had talked about the cost benefit analysis, and the Time Warner operating grant payment was about $120,000 a year.  That would be against any losses that they might incur.  It came down to cost per hour and number of pieces of paper filed.  When Mr. Darlington was looking at the budget figures for the last year, assuming they were correct, in December, the revenue for WCTV was $1,700.  For the total year, it was $270-some.  Mr. Peters thought that was probably due to the ad insertions.  If those payments were annually or semi-annually, the only revenue probably shown in December would have been for those who bought ad insertions for ESPN through Video Vendor.  That was probably why that number was such a low portion of the annual.  Mr. Easton thought they needed to resolve the issue, going forward, but he didn’t see it as a 2008 issue.  It was in the discussion of 2009, but was really not a 2009 issue, because the fund had over $100,000 in cash.  The budget reductions that had occurred, and the capital expenses that had occurred in the last year – all new cameras – had put them in a position where their expenses, projected for 2009, were not going to be as significant.  They had also reduced staff, through attrition and other things.  They were positioning themselves to be able to withstand a revenue reduction, although they felt that whatever the costs, they should be shared.  They were trying to be conscious, on the expense side, knowing that their revenue had the potential.  </w:t>
      </w:r>
    </w:p>
    <w:p>
      <w:pPr>
        <w:pStyle w:val="Normal"/>
        <w:rPr/>
      </w:pPr>
      <w:r>
        <w:rPr/>
      </w:r>
    </w:p>
    <w:p>
      <w:pPr>
        <w:pStyle w:val="Normal"/>
        <w:rPr/>
      </w:pPr>
      <w:r>
        <w:rPr/>
        <w:t xml:space="preserve">Mr. Darlington’s personal feeling was that the expenses of the PEG channels should be borne by the customers of the PEG channels, and not by non-customers.  Mr. Easton said that the only non-customers, if everyone got it, were the dish customers.  Right, Mr. Darlington agreed.  It should be borne, Mr. Easton believed, by all cable customers.  All cable customers, Mr. Darlington declared, both Time Warner and Wadsworth, and not by someone who didn’t subscribe to any cable.  Mr. Easton understood.  In other words, he said, it should not be taken out of the general fund.  There were different arguments for that.  Certainly, that meeting was a government meeting, and the value of that to all customers, was something to consider.  The argument could certainly be made, though, that it was cable programming, and should be paid by cable subscribers.  He was hopeful that the Department of Commerce would force action on it, and would let the Council know as soon as there was an indication of what action the Department of Commerce took, and what strategy to use from there.  </w:t>
      </w:r>
    </w:p>
    <w:p>
      <w:pPr>
        <w:pStyle w:val="Normal"/>
        <w:rPr>
          <w:b/>
          <w:b/>
        </w:rPr>
      </w:pPr>
      <w:r>
        <w:rPr>
          <w:b/>
        </w:rPr>
      </w:r>
    </w:p>
    <w:p>
      <w:pPr>
        <w:pStyle w:val="Normal"/>
        <w:rPr>
          <w:b/>
          <w:b/>
          <w:u w:val="single"/>
        </w:rPr>
      </w:pPr>
      <w:r>
        <w:rPr>
          <w:b/>
        </w:rPr>
        <w:t>VI.</w:t>
        <w:tab/>
      </w:r>
      <w:r>
        <w:rPr>
          <w:b/>
          <w:u w:val="single"/>
        </w:rPr>
        <w:t>GOALS REVIEW</w:t>
      </w:r>
    </w:p>
    <w:p>
      <w:pPr>
        <w:pStyle w:val="Normal"/>
        <w:rPr/>
      </w:pPr>
      <w:r>
        <w:rPr/>
        <w:t xml:space="preserve">Goals were reviewed at the last meeting, but Mr. Baldwin was not present for the discussion.  He said he had looked at what was put together, and it was discussed at Council of the Whole meeting the other day.  Mr. Darlington said that as far as Public Service was concerned, there were about five or six items at the top of their list.  </w:t>
      </w:r>
    </w:p>
    <w:p>
      <w:pPr>
        <w:pStyle w:val="Normal"/>
        <w:numPr>
          <w:ilvl w:val="0"/>
          <w:numId w:val="4"/>
        </w:numPr>
        <w:rPr/>
      </w:pPr>
      <w:r>
        <w:rPr/>
        <w:t xml:space="preserve">Bring a resolution to the PEG payments, as soon as possible.  </w:t>
      </w:r>
    </w:p>
    <w:p>
      <w:pPr>
        <w:pStyle w:val="Normal"/>
        <w:numPr>
          <w:ilvl w:val="0"/>
          <w:numId w:val="4"/>
        </w:numPr>
        <w:rPr/>
      </w:pPr>
      <w:r>
        <w:rPr/>
        <w:t xml:space="preserve">complete the Broad Street water line replacement project. </w:t>
      </w:r>
    </w:p>
    <w:p>
      <w:pPr>
        <w:pStyle w:val="Normal"/>
        <w:numPr>
          <w:ilvl w:val="0"/>
          <w:numId w:val="4"/>
        </w:numPr>
        <w:rPr/>
      </w:pPr>
      <w:r>
        <w:rPr/>
        <w:t>develop a capital improvement plan for the water distribution system.</w:t>
      </w:r>
    </w:p>
    <w:p>
      <w:pPr>
        <w:pStyle w:val="Normal"/>
        <w:numPr>
          <w:ilvl w:val="0"/>
          <w:numId w:val="4"/>
        </w:numPr>
        <w:rPr/>
      </w:pPr>
      <w:r>
        <w:rPr/>
        <w:t>acquire property for the storage tank</w:t>
      </w:r>
    </w:p>
    <w:p>
      <w:pPr>
        <w:pStyle w:val="Normal"/>
        <w:rPr/>
      </w:pPr>
      <w:r>
        <w:rPr/>
        <w:t xml:space="preserve">Mr. Darlington had a question on item 32 and 33, concerning the municipal aggregator for natural gas.  33 said ‘strike a competitive natural gas price’ and 32 also mentioned striking a new price.  Mr. Easton said they had talked of combining those.  Mr. Peters thought they meant that they had to be recertified every two years to continue the program, and annually, they struck a price with IGS.  One was to remain certified to have the aggregation program, and the other was to annually get the best price possible for the community.  That year, if they recalled, they were at $9.24, which was the lowest in northeast Ohio.  </w:t>
      </w:r>
    </w:p>
    <w:p>
      <w:pPr>
        <w:pStyle w:val="Normal"/>
        <w:rPr/>
      </w:pPr>
      <w:r>
        <w:rPr/>
      </w:r>
    </w:p>
    <w:p>
      <w:pPr>
        <w:pStyle w:val="Normal"/>
        <w:rPr/>
      </w:pPr>
      <w:r>
        <w:rPr/>
        <w:t xml:space="preserve">Mr. Easton stated that the administration concurred with those goals, and saw the potential to achieve them.  There was a lot more they could do, and if the Committee had any more direction on goals, they would welcome it.  For Mr. Easton, the water line project was somewhere at the top of the list, as he had been instructed by the mayor.  Mr. Baldwin thought anything that related to infrastructure was pretty important.  Mr. Darlington thought the goals for determining ways in which to fund all the needed infrastructure improvements.  It was something they really needed to do – to find a way to finance all of it.  Mr. Easton thought they would take one at a time, and try to come up with a solution for each one.  He had spoken with an engineer that day about a federal grant program for water, and that might be a 75/25 match, but they would look at all the financing options.  For major projects, they may have a financial advisor, who would be paid a small fee to look at public, bond issuance and whatever options were out there.  Or, if they were all rolled into one – do one in multiple years, and then, in year four, rolled them into one financing.  Would there be any value in that?  They certainly saw the finance side as a key element to execute and actually get the work done.  The first real task in the near term would be water.  </w:t>
      </w:r>
    </w:p>
    <w:p>
      <w:pPr>
        <w:pStyle w:val="Normal"/>
        <w:rPr/>
      </w:pPr>
      <w:r>
        <w:rPr/>
      </w:r>
    </w:p>
    <w:p>
      <w:pPr>
        <w:pStyle w:val="Normal"/>
        <w:rPr/>
      </w:pPr>
      <w:r>
        <w:rPr/>
        <w:t xml:space="preserve">Mr. Baldwin thought the goals were self-explanatory; they almost prioritized themselves.  If one was tied up in engineering or litigation, they would just roll over to the next.  </w:t>
      </w:r>
    </w:p>
    <w:p>
      <w:pPr>
        <w:pStyle w:val="Normal"/>
        <w:rPr/>
      </w:pPr>
      <w:r>
        <w:rPr/>
      </w:r>
    </w:p>
    <w:p>
      <w:pPr>
        <w:pStyle w:val="Normal"/>
        <w:rPr>
          <w:spacing w:val="-10"/>
          <w:szCs w:val="24"/>
        </w:rPr>
      </w:pPr>
      <w:r>
        <w:rPr>
          <w:i/>
        </w:rPr>
        <w:t>Next Meeting</w:t>
      </w:r>
      <w:r>
        <w:rPr/>
        <w:t xml:space="preserve">: </w:t>
      </w:r>
      <w:r>
        <w:rPr>
          <w:spacing w:val="-10"/>
          <w:szCs w:val="24"/>
        </w:rPr>
        <w:t xml:space="preserve">Mr. Easton said that the next meeting was scheduled for April 10, the week of spring break, and he would not be in town.  He also knew that there were no meetings scheduled for April 16…  Mr. Darlington would be out of town that week.  They decided to ask the clerk to look at the 23rd for any conflict, and to tentatively look at April 23 for the next meeting.  </w:t>
      </w:r>
    </w:p>
    <w:p>
      <w:pPr>
        <w:pStyle w:val="Normal"/>
        <w:rPr>
          <w:b/>
          <w:b/>
          <w:spacing w:val="-10"/>
          <w:szCs w:val="24"/>
          <w:u w:val="single"/>
        </w:rPr>
      </w:pPr>
      <w:r>
        <w:rPr>
          <w:b/>
          <w:spacing w:val="-10"/>
          <w:szCs w:val="24"/>
          <w:u w:val="single"/>
        </w:rPr>
      </w:r>
    </w:p>
    <w:p>
      <w:pPr>
        <w:pStyle w:val="Normal"/>
        <w:rPr>
          <w:spacing w:val="-10"/>
          <w:szCs w:val="24"/>
        </w:rPr>
      </w:pPr>
      <w:r>
        <w:rPr>
          <w:b/>
          <w:spacing w:val="-10"/>
          <w:szCs w:val="24"/>
          <w:u w:val="single"/>
        </w:rPr>
        <w:t>ADJOURNMENT:</w:t>
      </w:r>
      <w:r>
        <w:rPr>
          <w:spacing w:val="-10"/>
          <w:szCs w:val="24"/>
        </w:rPr>
        <w:t xml:space="preserve"> </w:t>
      </w:r>
      <w:r>
        <w:rPr>
          <w:szCs w:val="24"/>
        </w:rPr>
        <w:t xml:space="preserve">Mr. Baldwin made a motion to adjourn.  Mr. Shultz seconded.  All were in favor. </w:t>
      </w:r>
      <w:r>
        <w:rPr>
          <w:b/>
          <w:szCs w:val="24"/>
        </w:rPr>
        <w:t xml:space="preserve">MEETING ADJOURNED at 6:25 p.m.  </w:t>
      </w:r>
    </w:p>
    <w:p>
      <w:pPr>
        <w:pStyle w:val="BodyText2"/>
        <w:ind w:right="-144" w:hanging="0"/>
        <w:rPr>
          <w:spacing w:val="-10"/>
          <w:szCs w:val="24"/>
        </w:rPr>
      </w:pPr>
      <w:r>
        <w:rPr>
          <w:spacing w:val="-10"/>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March 12,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March 12,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jc w:val="right"/>
      <w:rPr>
        <w:i/>
        <w:i/>
        <w:sz w:val="16"/>
      </w:rPr>
    </w:pPr>
    <w:r>
      <w:rPr>
        <w:i/>
      </w:rPr>
      <w:t xml:space="preserve">Minutes prepared by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5"/>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b/>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6"/>
      </w:numPr>
      <w:spacing w:lineRule="auto" w:line="240" w:before="0" w:after="0"/>
    </w:pPr>
    <w:rPr>
      <w:rFonts w:ascii="Eras Demi ITC" w:hAnsi="Eras Demi ITC" w:cs="Eras Demi ITC"/>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6:00Z</dcterms:created>
  <dc:creator>Mary Ann Reynolds</dc:creator>
  <dc:description/>
  <dc:language>en-US</dc:language>
  <cp:lastModifiedBy>None</cp:lastModifiedBy>
  <cp:lastPrinted>2008-03-27T10:26:00Z</cp:lastPrinted>
  <dcterms:modified xsi:type="dcterms:W3CDTF">2008-03-27T14:27:00Z</dcterms:modified>
  <cp:revision>3</cp:revision>
  <dc:subject/>
  <dc:title>MINUTES</dc:title>
</cp:coreProperties>
</file>