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 w:val="left" w:pos="4770" w:leader="none"/>
        </w:tabs>
        <w:ind w:left="-144" w:right="-144" w:hanging="0"/>
        <w:jc w:val="center"/>
        <w:rPr>
          <w:b/>
          <w:b/>
          <w:szCs w:val="24"/>
        </w:rPr>
      </w:pPr>
      <w:r>
        <w:rPr>
          <w:b/>
          <w:szCs w:val="24"/>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February 13,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pPr>
      <w:r>
        <w:rPr>
          <w:szCs w:val="24"/>
        </w:rPr>
        <w:tab/>
        <w:tab/>
        <w:tab/>
        <w:tab/>
        <w:tab/>
        <w:tab/>
        <w:tab/>
        <w:tab/>
        <w:t xml:space="preserve">Dennis Shultz </w:t>
      </w:r>
    </w:p>
    <w:p>
      <w:pPr>
        <w:pStyle w:val="Normal"/>
        <w:rPr>
          <w:szCs w:val="24"/>
        </w:rPr>
      </w:pPr>
      <w:r>
        <w:rPr>
          <w:szCs w:val="24"/>
        </w:rPr>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zCs w:val="24"/>
        </w:rPr>
      </w:pPr>
      <w:r>
        <w:rPr>
          <w:b/>
          <w:szCs w:val="24"/>
          <w:u w:val="single"/>
        </w:rPr>
        <w:softHyphen/>
        <w:softHyphen/>
        <w:t>OFFICIALS PRESENT:</w:t>
      </w:r>
      <w:r>
        <w:rPr>
          <w:szCs w:val="24"/>
        </w:rPr>
        <w:tab/>
        <w:t xml:space="preserve">Public Service Director Chris Easton, </w:t>
      </w:r>
      <w:r>
        <w:rPr>
          <w:spacing w:val="-6"/>
          <w:szCs w:val="24"/>
        </w:rPr>
        <w:t>Asst. Public Service Director Rob Peters</w:t>
      </w:r>
    </w:p>
    <w:p>
      <w:pPr>
        <w:pStyle w:val="Normal"/>
        <w:jc w:val="left"/>
        <w:rPr>
          <w:spacing w:val="-8"/>
          <w:szCs w:val="24"/>
        </w:rPr>
      </w:pPr>
      <w:r>
        <w:rPr>
          <w:spacing w:val="-8"/>
          <w:szCs w:val="24"/>
        </w:rPr>
        <w:tab/>
        <w:tab/>
        <w:tab/>
      </w:r>
      <w:r>
        <w:rPr>
          <w:spacing w:val="-10"/>
          <w:szCs w:val="24"/>
        </w:rPr>
        <w:tab/>
        <w:tab/>
        <w:tab/>
      </w: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i/>
          <w:szCs w:val="24"/>
        </w:rPr>
        <w:t>None</w:t>
      </w:r>
      <w:r>
        <w:rPr>
          <w:szCs w:val="24"/>
        </w:rPr>
        <w:tab/>
        <w:tab/>
      </w:r>
      <w:r>
        <w:rPr>
          <w:i/>
        </w:rPr>
        <w:t xml:space="preserve"> </w:t>
      </w:r>
      <w:r>
        <w:rPr>
          <w:szCs w:val="24"/>
        </w:rPr>
        <w:t xml:space="preserve"> </w:t>
        <w:tab/>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February 13, 2008 to order at 5:30 p.m.  </w:t>
      </w:r>
    </w:p>
    <w:p>
      <w:pPr>
        <w:pStyle w:val="TextBody"/>
        <w:rPr/>
      </w:pPr>
      <w:r>
        <w:rPr/>
      </w:r>
    </w:p>
    <w:p>
      <w:pPr>
        <w:pStyle w:val="Heading1"/>
        <w:rPr/>
      </w:pPr>
      <w:r>
        <w:rPr>
          <w:u w:val="none"/>
        </w:rPr>
        <w:t xml:space="preserve">I.      </w:t>
      </w:r>
      <w:r>
        <w:rPr/>
        <w:t>APPROVAL OF MINUTES:</w:t>
      </w:r>
    </w:p>
    <w:p>
      <w:pPr>
        <w:pStyle w:val="Normal"/>
        <w:rPr>
          <w:spacing w:val="-6"/>
          <w:szCs w:val="24"/>
        </w:rPr>
      </w:pPr>
      <w:r>
        <w:rPr>
          <w:b/>
          <w:spacing w:val="4"/>
          <w:szCs w:val="24"/>
        </w:rPr>
        <w:t xml:space="preserve">Mr. Shultz </w:t>
      </w:r>
      <w:r>
        <w:rPr>
          <w:spacing w:val="4"/>
          <w:szCs w:val="24"/>
        </w:rPr>
        <w:t xml:space="preserve">made a motion, which was seconded by </w:t>
      </w:r>
      <w:r>
        <w:rPr>
          <w:b/>
          <w:spacing w:val="-6"/>
          <w:szCs w:val="24"/>
        </w:rPr>
        <w:t>Mr. Darlington,</w:t>
      </w:r>
      <w:r>
        <w:rPr>
          <w:spacing w:val="-6"/>
          <w:szCs w:val="24"/>
        </w:rPr>
        <w:t xml:space="preserve"> </w:t>
      </w:r>
      <w:r>
        <w:rPr>
          <w:spacing w:val="4"/>
          <w:szCs w:val="24"/>
        </w:rPr>
        <w:t xml:space="preserve">to approve the minutes of the </w:t>
      </w:r>
      <w:r>
        <w:rPr/>
        <w:t>January 9, 2008</w:t>
      </w:r>
      <w:r>
        <w:rPr>
          <w:spacing w:val="4"/>
          <w:szCs w:val="24"/>
        </w:rPr>
        <w:t>.</w:t>
      </w:r>
      <w:r>
        <w:rPr>
          <w:spacing w:val="-6"/>
          <w:szCs w:val="24"/>
        </w:rPr>
        <w:t xml:space="preserve">  </w:t>
      </w:r>
      <w:r>
        <w:rPr/>
        <w:t xml:space="preserve">All were in favor.  </w:t>
      </w:r>
      <w:r>
        <w:rPr>
          <w:b/>
        </w:rPr>
        <w:t>MINUTES APPROVED.</w:t>
      </w:r>
    </w:p>
    <w:p>
      <w:pPr>
        <w:pStyle w:val="Normal"/>
        <w:rPr>
          <w:b/>
          <w:b/>
          <w:spacing w:val="-6"/>
          <w:szCs w:val="24"/>
        </w:rPr>
      </w:pPr>
      <w:r>
        <w:rPr>
          <w:b/>
          <w:spacing w:val="-6"/>
          <w:szCs w:val="24"/>
        </w:rPr>
      </w:r>
    </w:p>
    <w:p>
      <w:pPr>
        <w:pStyle w:val="Normal"/>
        <w:rPr>
          <w:i/>
          <w:i/>
        </w:rPr>
      </w:pPr>
      <w:r>
        <w:rPr>
          <w:b/>
        </w:rPr>
        <w:t>II.</w:t>
        <w:tab/>
      </w:r>
      <w:r>
        <w:rPr>
          <w:b/>
          <w:u w:val="single"/>
        </w:rPr>
        <w:t>PUBLIC COMMENTS:</w:t>
      </w:r>
      <w:r>
        <w:rPr/>
        <w:tab/>
      </w:r>
      <w:r>
        <w:rPr>
          <w:i/>
        </w:rPr>
        <w:t xml:space="preserve">None </w:t>
      </w:r>
    </w:p>
    <w:p>
      <w:pPr>
        <w:pStyle w:val="Normal"/>
        <w:rPr>
          <w:i/>
          <w:i/>
        </w:rPr>
      </w:pPr>
      <w:r>
        <w:rPr>
          <w:i/>
        </w:rPr>
      </w:r>
    </w:p>
    <w:p>
      <w:pPr>
        <w:pStyle w:val="Normal"/>
        <w:rPr/>
      </w:pPr>
      <w:r>
        <w:rPr>
          <w:b/>
        </w:rPr>
        <w:t>III.</w:t>
        <w:tab/>
      </w:r>
      <w:r>
        <w:rPr>
          <w:b/>
          <w:u w:val="single"/>
        </w:rPr>
        <w:t>WATER</w:t>
      </w:r>
    </w:p>
    <w:p>
      <w:pPr>
        <w:pStyle w:val="Normal"/>
        <w:rPr>
          <w:b/>
          <w:b/>
        </w:rPr>
      </w:pPr>
      <w:r>
        <w:rPr>
          <w:b/>
        </w:rPr>
        <w:t>A.</w:t>
        <w:tab/>
        <w:t>Chippewa Creek Land Acquisition, Engineering, Legal Status</w:t>
      </w:r>
    </w:p>
    <w:p>
      <w:pPr>
        <w:pStyle w:val="Normal"/>
        <w:rPr/>
      </w:pPr>
      <w:r>
        <w:rPr>
          <w:b/>
        </w:rPr>
        <w:t xml:space="preserve">Mr. Easton </w:t>
      </w:r>
      <w:r>
        <w:rPr/>
        <w:t>noted the first</w:t>
      </w:r>
      <w:r>
        <w:rPr>
          <w:b/>
        </w:rPr>
        <w:t xml:space="preserve"> </w:t>
      </w:r>
      <w:r>
        <w:rPr/>
        <w:t xml:space="preserve">item on the agenda was the Land Acquisition Engineering and Legal Status. Their attorney did file on a number of cases as mentioned at the last meeting. Those cases were due and the people had a summons in court for the latter part of February he believed, as a result of receiving those notices.  Many of the people had made contact with them about signing easements. Two people signed easements. They had since the last meeting had another two people either scheduled to go in or talked about signing easements. He felt there might be more activity yet. That process would continue. What ever folks didn’t come to an agreement with will end up going to court over acquisition of easement. He imagined the court process would take some time. The last time it took about a year. They filed on four people that time and the last time it was about 17. They still had about five people they hadn’t filed ordinances on. As they recalled, the Law Director was trying to notify those people. The appropriations process required they pass a resolution and notify all people interested in the property. Then the Council must pass an ordinance for appropriation. For about five property owners, they had only passed the resolution. </w:t>
      </w:r>
    </w:p>
    <w:p>
      <w:pPr>
        <w:pStyle w:val="Normal"/>
        <w:rPr/>
      </w:pPr>
      <w:r>
        <w:rPr/>
      </w:r>
    </w:p>
    <w:p>
      <w:pPr>
        <w:pStyle w:val="Normal"/>
        <w:rPr/>
      </w:pPr>
      <w:r>
        <w:rPr/>
        <w:t xml:space="preserve">Mr. Darlington asked how many they actually filed suit against.  Mr. Easton stated that was reported at the last meeting, and he believed it was approximately 17 properties with 14 owners. It was perhaps in the last meetings minutes. He indicated that they tried to itemize it in the minutes of the last meeting. He thought that perhaps at the next meeting they could revisit that. A couple people had signed easements. They had dismissed a couple of cases. </w:t>
      </w:r>
    </w:p>
    <w:p>
      <w:pPr>
        <w:pStyle w:val="Normal"/>
        <w:rPr/>
      </w:pPr>
      <w:r>
        <w:rPr/>
      </w:r>
    </w:p>
    <w:p>
      <w:pPr>
        <w:pStyle w:val="Normal"/>
        <w:rPr/>
      </w:pPr>
      <w:r>
        <w:rPr/>
        <w:t xml:space="preserve">They also had one other development that was still being strategized over.  That was seeking to acquire easements in the neighborhood of a package plant/sewer package wastewater plant that is owned by Wayne County Commissioners.  Two years the Wayne County Commissioners acquired some property that the City intended to acquire an easement on.  Six months ago they acquired some additional property from a property owner that the City was seeking an easement on.  He would have to discuss the issue with the County Commissioners as their attorney had actually set up a meeting with the County Prosecutor to talk about what their opportunities or what negotiations the City could have with the County Commissioners.  Mr. Darlington asked if that was coming soon.  Mr. Easton contacted him that week on Monday morning. He was out last week.  The attorney said he had a meeting set with the County Prosecutor. Mr. Easton could not recall the date. He had a feeling it was imminent.  He was not sure the County Administrator or the County Commissioner would sit down with them.  He would be glad to do that, but their attorney wanted to start with the prosecutor and see if he could get anywhere. That was an important issue. In addition to that property, the County Commissioners, as they might recall, there was a resolution passed to appropriate property that the County Commissioners owned. They acquired a 20 foot wide strip to construct, perhaps, a force main from that wastewater plant. They proposed to cross that and they communicated with the County at that time. The County didn’t seem to be too interested in talking, so they would call again and see if they would like to work with them as two governments working together to construct infrastructure. He would report more at the next meeting.  It might come down to some other venue or discussion, or to court actions. He hoped not. </w:t>
      </w:r>
    </w:p>
    <w:p>
      <w:pPr>
        <w:pStyle w:val="Normal"/>
        <w:rPr/>
      </w:pPr>
      <w:r>
        <w:rPr/>
      </w:r>
    </w:p>
    <w:p>
      <w:pPr>
        <w:pStyle w:val="Normal"/>
        <w:rPr/>
      </w:pPr>
      <w:r>
        <w:rPr/>
        <w:t xml:space="preserve">Mr. Shultz questioned how receptive the Commissioners were to the easement process and if that was what they were trying to determine? Mr. Easton answered yes, that they were trying to determine whether or not they can work together with the Commissioners in some way to make that happen. He noted they had talked to the County Administrator about it, who apparently was a direct employee of the Commissioners. He added that hopefully those discussions with the prosecutor and the County Administrator would lead to some granting of easements cooperatively. He stated, for example, if the County had acquired property for the purpose of expansion at the wastewater facility, he indicated they would certainly like to work with them to ensure that they water line would not inhibit the expansion of the wastewater facility. That was the purpose of the discussion. He felt hopeful they would be fruitful but if not they might have to either relocate the water line or work around it in some places.  He wanted to make them aware of those discussions or attempting to go on with Wayne County Commissioners.  </w:t>
      </w:r>
    </w:p>
    <w:p>
      <w:pPr>
        <w:pStyle w:val="Normal"/>
        <w:rPr/>
      </w:pPr>
      <w:r>
        <w:rPr/>
      </w:r>
    </w:p>
    <w:p>
      <w:pPr>
        <w:pStyle w:val="Normal"/>
        <w:rPr/>
      </w:pPr>
      <w:r>
        <w:rPr/>
      </w:r>
    </w:p>
    <w:p>
      <w:pPr>
        <w:pStyle w:val="Normal"/>
        <w:rPr>
          <w:b/>
          <w:b/>
        </w:rPr>
      </w:pPr>
      <w:r>
        <w:rPr>
          <w:b/>
        </w:rPr>
        <w:t xml:space="preserve">B. </w:t>
        <w:tab/>
        <w:t>Distribution Improvements Status</w:t>
      </w:r>
    </w:p>
    <w:p>
      <w:pPr>
        <w:pStyle w:val="Normal"/>
        <w:rPr/>
      </w:pPr>
      <w:r>
        <w:rPr>
          <w:b/>
        </w:rPr>
        <w:t xml:space="preserve">Mr. Easton </w:t>
      </w:r>
      <w:r>
        <w:rPr/>
        <w:t xml:space="preserve">stated they were scheduled to try to bid that in the spring. Mr. Darlington interjected that was Broad Street they were talking about. </w:t>
      </w:r>
    </w:p>
    <w:p>
      <w:pPr>
        <w:pStyle w:val="Normal"/>
        <w:rPr>
          <w:b/>
          <w:b/>
        </w:rPr>
      </w:pPr>
      <w:r>
        <w:rPr>
          <w:b/>
        </w:rPr>
      </w:r>
    </w:p>
    <w:p>
      <w:pPr>
        <w:pStyle w:val="Normal"/>
        <w:rPr>
          <w:b/>
          <w:b/>
        </w:rPr>
      </w:pPr>
      <w:r>
        <w:rPr>
          <w:b/>
        </w:rPr>
        <w:t>C.</w:t>
        <w:tab/>
        <w:t>Water Storage Tower Land Acquisition, Engineering, Contract</w:t>
      </w:r>
    </w:p>
    <w:p>
      <w:pPr>
        <w:pStyle w:val="Normal"/>
        <w:rPr/>
      </w:pPr>
      <w:r>
        <w:rPr>
          <w:b/>
        </w:rPr>
        <w:t xml:space="preserve">Mr. Easton </w:t>
      </w:r>
      <w:r>
        <w:rPr/>
        <w:t xml:space="preserve">noted that in late January they had an ordinance pass to authorize to acquisition property on Akron Road. They had agreed on price with the property. The property owner came back to them with a number of conditions of purchase and they were simple things like clearing the property and giving the excess spoils of dirt that was a result of the foundation of the water tower. Some things they agreed to, but there were other things that they typically would not agree to in a land acquisition regarding tap-ins, no assessments and other things. Mr. Darlington added they wanted hard surface paving too. Mr. Easton speculated that maybe Mr. Darlington saw an email that pertained to that. He responded and told them hard surfacing cost meant packed gravel or some other thing like that. That’s what they were proposing, and they came back with some suggestions in late January and he had not heard from the property owners. He was not sure of any of those were still mulling over the issue or whether or not he needed to consider other parcels for acquisition. He was not sure if any of those conditions were ‘must’ conditions, but the property owner brought them up after they had gotten to the stage of preliminary purchase agreement. Some of them were substantial allowing the water tap in, and he felt certainly their current ordinances did not allow for that in the Township—the water tap. He thought there were a couple of similar issues that they had to continue to negotiate. He was waiting on a reply back from the property owner. He pointed out that between then and the next meeting, he would ask them for a response in the acquisitions. Mr. Darlington mentioned that the water tower was the long delivery, and would be the last thing to arrive. Since they knew they were going to build the water tower, he asked if there was anywhere they could put it, in order to speed up.  No, Mr. Easton said.  Elevation was a critical issue, and so the size of the tank and the design was something that they wanted to be very specific to a site.  He didn’t want to pre-order at that point.  The need for a tower was critical, as Mr. Darlington had said, but given the amount of water used, there was a little bit of time, because the water use was flat, or declining.  </w:t>
      </w:r>
    </w:p>
    <w:p>
      <w:pPr>
        <w:pStyle w:val="Normal"/>
        <w:rPr/>
      </w:pPr>
      <w:r>
        <w:rPr/>
      </w:r>
    </w:p>
    <w:p>
      <w:pPr>
        <w:pStyle w:val="Normal"/>
        <w:rPr/>
      </w:pPr>
      <w:r>
        <w:rPr/>
        <w:t xml:space="preserve">Mr. Darlington noted that, long-range, they wanted to put distribution improvements and that loop up to the north end.  He assumed there would probably be another water tower in the Hartman Road area.  Mr. Easton said no.  They wouldn’t need another tower with the loop, Mr. Darlington asked.  The model that had been done included 16” mains through that area, and modeled one new tower, showing enough balance in the turnover rate of the towers, that only one tower would be needed.  The demand for a tower was also dependent on storage capacity that related to average daily demand.  Adding another million gallons would put them far in excess of the EPA requirement for the amount of water ‘in the air,’ as they called it.  It was the amount of water in storage versus the average daily.  The new tower, Mr. Darlington went on, they were talking about on Akron Road, would service the loop on Hartman Road and Reimer Road.  Mr. Easton didn’t think of it as really servicing any one particular leg, but it could.  The water model they had took all the inputs and outputs of the water system, so all the line sizes, pressures and locations and modeled the flow of water through the system.  The well water was processed and sent to the plant, and then the plant pushed the water out to the towers.  The farther away the tower, the longer it took for that water to cycle.  What they wanted was a balanced environment, where the system pumped out, the towers went up, and then they drained.  They didn’t want one tower going up later, and some towers coming up early, because then the closest tower would never turn over, and the farthest one turned over too much.  They tried to achieve a balance to the system.  When considering a location for the $2 million investment, they modeled different locations of the system.  The model suggested a location somewhere in the Hartman Road / Akron Road area would provide better turnover and balance for the entire system.  So the construction of the tower not only helped that loop up Hartman Road and maybe over behind WalMart, but it helped the area going to the south and southeast, as well, in terms of the total balance for the system.  Trying to understand it as a dynamic system, that water was always flowing, and trying to achieve a balance minimized the amount of pumping at the plant.  It put the highest amount of efficiency in moving water from the plant, and therefore, put the highest amount of efficiency of water moving to the plant.  Therefore, they had to turn wells on and off to feed the system, so to speak.  The goal in siting a water tower was to provide the best balance.  What the City had done was to invest in a water model of three or four years ago, taking the time to input all the data, and that was how the site locations were selected.  </w:t>
      </w:r>
    </w:p>
    <w:p>
      <w:pPr>
        <w:pStyle w:val="Normal"/>
        <w:rPr/>
      </w:pPr>
      <w:r>
        <w:rPr/>
      </w:r>
    </w:p>
    <w:p>
      <w:pPr>
        <w:pStyle w:val="Normal"/>
        <w:rPr/>
      </w:pPr>
      <w:r>
        <w:rPr/>
        <w:t xml:space="preserve">Mr. Easton was going to contact the owner of that property and ask them to give a response, so they knew where they stood, in terms of moving the project forward.  Mr. Darlington was happy to move it along, as they had been talking about it for quite a while ago.  </w:t>
      </w:r>
    </w:p>
    <w:p>
      <w:pPr>
        <w:pStyle w:val="Normal"/>
        <w:rPr>
          <w:b/>
          <w:b/>
        </w:rPr>
      </w:pPr>
      <w:r>
        <w:rPr>
          <w:b/>
        </w:rPr>
      </w:r>
    </w:p>
    <w:p>
      <w:pPr>
        <w:pStyle w:val="Normal"/>
        <w:rPr/>
      </w:pPr>
      <w:r>
        <w:rPr>
          <w:b/>
        </w:rPr>
        <w:t>D.</w:t>
        <w:tab/>
        <w:t>Rate Study</w:t>
      </w:r>
    </w:p>
    <w:p>
      <w:pPr>
        <w:pStyle w:val="Normal"/>
        <w:rPr/>
      </w:pPr>
      <w:r>
        <w:rPr/>
        <w:t xml:space="preserve">Mr. Easton had nothing to report, other than they were working on it, and had communicated with Burgess and Niple.  As he had said, they were going to try to do an internal study.  Burgess and Niple did a great study in the water area in 2004, and projected, of course, 3% growth.  There hadn’t been 3% growth.  They also project a number of rate increases, and a number of capital improvements.  Some of those had happened, while some hadn’t.  For example, they had projected that tower as one of the capital improvements that would have happened.  The rate study went out to 2018, because they were trying to determine the long-term impact on some of the capital costs.  They had tentatively come to an agreement with Burgess and Niple that they were going to take the internal work and look at it, and evaluate it, since they did the last rate study.  So, there were some expert eyes looking at it, though the City thought they had the capability to do it.  That would be a much less costly external consulting contract.  </w:t>
      </w:r>
    </w:p>
    <w:p>
      <w:pPr>
        <w:pStyle w:val="Normal"/>
        <w:rPr/>
      </w:pPr>
      <w:r>
        <w:rPr/>
      </w:r>
    </w:p>
    <w:p>
      <w:pPr>
        <w:pStyle w:val="Normal"/>
        <w:rPr/>
      </w:pPr>
      <w:r>
        <w:rPr/>
        <w:t xml:space="preserve">Mr. Darlington asked if they were going to look at the engineering and the technical aspects of it, as well as the financial.  No, Mr. Easton replied, the only engineering aspects were the capital improvements needed for the system.  They had done some capital studies for the City, but they really were not changing that.  The only changes to that over the last few years was the timing – when the Chip Creek project would happen; when the tower would happen.  The only new project they really had was the automated meter-reading project – adding that as new capital. The issue Mr. Easton would raise was how much revenue they would get as a result of the AMR project.  If they replaced every meter in the system, would they register better?  Different folks had said that there would be 2-3% additional revenue, just by doing that, because a population of meters had age and lack of registry.  There was some information in the annual report that they would look at a bit later.  That was one of the new elements they would have to enter into the new rate study.  Should they anticipate some of that revenue?  Should they be conservative and not anticipate that revenue?  That was part of the discussion they would get into with Burgess and Niple.  Mr. Easton reminded them that in statutory cities like Wadsworth, the Service Director had the authority to increase rates.  But before doing that, they wanted to get the rate study to the Committee, and compare it to the 2004 study, show the projections and the proposed rate increases at that time, and show them what had been done since the 2004 study.  They had raised rates.  Then they would talk about some of the assumptions and get their feedback.  </w:t>
      </w:r>
    </w:p>
    <w:p>
      <w:pPr>
        <w:pStyle w:val="Normal"/>
        <w:rPr/>
      </w:pPr>
      <w:r>
        <w:rPr/>
      </w:r>
    </w:p>
    <w:p>
      <w:pPr>
        <w:pStyle w:val="Normal"/>
        <w:rPr/>
      </w:pPr>
      <w:r>
        <w:rPr/>
        <w:t xml:space="preserve">Mr. Darlington was assuming that 3% was correct.  If they got the increase in revenue, would that pay for the automatic meter readers?  It would pay for the water side, Mr. Easton said.  When saying ‘pay for’, they had to ask the question of how long.  Mr. Darlington agreed and asked how many years.  Mr. Easton said the payback could be fairly immediate, if they considered the debt, but the payback depended on how long they capitalized a project.  For a million dollar project, what was the life of the meter?  The AWWA said it was ten years.  But Mr. Easton had some bad news, because there were quite a few meters out there that were older than ten years.  Mr. Darlington joked that the only meters newer than ten years were in houses built since then.  No, no, Mr. Easton said, they had done quite a bit of meter replacements.  The reality, though, was that the payback would be set in their own terms.  If they said they would pay it off over twenty years, they would do fine, but the reality was that they were thinking about a ten-year life.  So, when considering that, they had to depreciate that over that term, and be ready to do it again in ten years.  They had to think in those terms.  But, in terms of the immediate capital cost, it looked like it might pay for itself, in a reasonable, ten-year period.  </w:t>
      </w:r>
    </w:p>
    <w:p>
      <w:pPr>
        <w:pStyle w:val="Normal"/>
        <w:rPr/>
      </w:pPr>
      <w:r>
        <w:rPr/>
      </w:r>
    </w:p>
    <w:p>
      <w:pPr>
        <w:pStyle w:val="Normal"/>
        <w:rPr/>
      </w:pPr>
      <w:r>
        <w:rPr/>
        <w:t xml:space="preserve">Mr. Shultz asked if Mr. Easton had any way of knowing the age of the meters, and Mr. Easton said they had a population and age.  Would they replace those in phases, Mr. Shultz asked.  Good point, Mr. Easton said.  They were going through the discussion at that time, and there were certainly a number of meters that were less than five years old, that they may not have to replace entirely.  They would have to decide the functionality they wanted – leak detection, remote disconnect.  Obviously, they wanted to be able to read them, on demand, once a day.  The parameters of that decision, along with the platform (wireless or fixed network) and the electric demands had to also be combined.  The electric environment was totally different – did they want to do load control, or be able to remote disconnect, so they didn’t have to send someone out?  When they came up with those parameters, they would take that to the market, and bid it.  They knew they were going to keep 1,500, so then they knew that they were going to have 6,500 that they would want replaced.  Or they had, say, 6,000 that they wanted to replace, but 500 had a retrofit.  They had to go through that process, and decide about the certain specifications on the meters themselves.  Coincidentally, they’d had a meeting that day to try to start ironing out the specs for the bid and the proposal.  It was a joint meeting with electric and water managers.  It was coming along.  </w:t>
      </w:r>
    </w:p>
    <w:p>
      <w:pPr>
        <w:pStyle w:val="Normal"/>
        <w:rPr/>
      </w:pPr>
      <w:r>
        <w:rPr/>
      </w:r>
    </w:p>
    <w:p>
      <w:pPr>
        <w:pStyle w:val="Normal"/>
        <w:rPr/>
      </w:pPr>
      <w:r>
        <w:rPr>
          <w:b/>
        </w:rPr>
        <w:t>IV.</w:t>
        <w:tab/>
      </w:r>
      <w:r>
        <w:rPr>
          <w:b/>
          <w:u w:val="single"/>
        </w:rPr>
        <w:t>WASTEWATER</w:t>
      </w:r>
    </w:p>
    <w:p>
      <w:pPr>
        <w:pStyle w:val="Normal"/>
        <w:rPr>
          <w:b/>
          <w:b/>
        </w:rPr>
      </w:pPr>
      <w:r>
        <w:rPr>
          <w:b/>
        </w:rPr>
        <w:t>A.</w:t>
        <w:tab/>
        <w:t>Plant Expansion Status</w:t>
      </w:r>
    </w:p>
    <w:p>
      <w:pPr>
        <w:pStyle w:val="Normal"/>
        <w:rPr/>
      </w:pPr>
      <w:r>
        <w:rPr/>
        <w:t xml:space="preserve">The plant expansion report was in the members’ packets, and it could stand.  There was still some work to do.  The prime contract was in the 95+%, with the electrical contract 97% complete.  HVAC and plumbing had a little way to go, at 85% and 88%.  They were at the end of the project.  The plant was functional, and they were finalizing the phones, the communications protocol and the SCADA systems.  There was still some work to do on one digester, so they were going to ask the state for an extension.  According to the schedule, they would be done in March of ’08, but they were hoping for a couple of more months for Kenmore to complete the digester work, and the landscaping and grading, and all those tasks that were better completed in May and June than in February and March.  </w:t>
      </w:r>
    </w:p>
    <w:p>
      <w:pPr>
        <w:pStyle w:val="Normal"/>
        <w:rPr/>
      </w:pPr>
      <w:r>
        <w:rPr/>
      </w:r>
    </w:p>
    <w:p>
      <w:pPr>
        <w:pStyle w:val="Normal"/>
        <w:rPr/>
      </w:pPr>
      <w:r>
        <w:rPr/>
        <w:t xml:space="preserve">There was one issue to settle, which was a flood some months ago.  There was some debate as to who was responsible for the flood.  There was some damage to some pumps, and they had to have those baked.  There was also an open conduit from a couple different contractors, where water came in.  The sump pumps in the buildings failed, so there was some debate among the three contractors, as to who had the responsibility.  They were trying to work it out, but it was not a big dollar item.  That was what happened at the end of the job.  Mr. Darlington asked if that had happened in the new part of the plant, and Mr. Easton said that it was in an existing building, but it was new equipment.  The equipment had all been replaced – they were just determining who was going to pay for it.  It was somewhere in the neighborhood of $20,000 in cost, (very approximate) in an $18 million project.  The flood had occurred almost a year ago.  Mr. Darlington thought it would boil down to who had ownership of the equipment at the time.  Well… yes, they’d had some discussions.  Certainly, it was in use and was functional.  There was work going on around the equipment, and water came in a couple of conduits that were uncapped during construction.  There were some issues there, but the contractors were also debating their level of responsibilities.  Mr. Easton had used that as an example.  A lot of final settlement, nitty-gritty details, Mr. Darlington said.  </w:t>
      </w:r>
    </w:p>
    <w:p>
      <w:pPr>
        <w:pStyle w:val="Normal"/>
        <w:rPr/>
      </w:pPr>
      <w:r>
        <w:rPr/>
      </w:r>
    </w:p>
    <w:p>
      <w:pPr>
        <w:pStyle w:val="Normal"/>
        <w:rPr/>
      </w:pPr>
      <w:r>
        <w:rPr/>
        <w:t xml:space="preserve">The other thing they were trying to do was to get all the punch lists, and take care of them, and communicate with their construction manager and their contractors about those punch lists.  There was still quite a bit of activity associated with construction.  </w:t>
      </w:r>
    </w:p>
    <w:p>
      <w:pPr>
        <w:pStyle w:val="Normal"/>
        <w:rPr/>
      </w:pPr>
      <w:r>
        <w:rPr/>
      </w:r>
    </w:p>
    <w:p>
      <w:pPr>
        <w:pStyle w:val="Normal"/>
        <w:rPr>
          <w:b/>
          <w:b/>
        </w:rPr>
      </w:pPr>
      <w:r>
        <w:rPr>
          <w:b/>
        </w:rPr>
        <w:t>B.</w:t>
        <w:tab/>
        <w:t>Great Oaks Lift Station Assessment</w:t>
      </w:r>
    </w:p>
    <w:p>
      <w:pPr>
        <w:pStyle w:val="Normal"/>
        <w:rPr/>
      </w:pPr>
      <w:r>
        <w:rPr/>
        <w:t xml:space="preserve">Mr. Easton believed the item could be removed from the agenda.  </w:t>
      </w:r>
    </w:p>
    <w:p>
      <w:pPr>
        <w:pStyle w:val="Normal"/>
        <w:rPr/>
      </w:pPr>
      <w:r>
        <w:rPr/>
      </w:r>
    </w:p>
    <w:p>
      <w:pPr>
        <w:pStyle w:val="Normal"/>
        <w:rPr>
          <w:b/>
          <w:b/>
        </w:rPr>
      </w:pPr>
      <w:r>
        <w:rPr>
          <w:b/>
        </w:rPr>
        <w:t>C.</w:t>
        <w:tab/>
        <w:t>Weatherstone Lift Station</w:t>
      </w:r>
    </w:p>
    <w:p>
      <w:pPr>
        <w:pStyle w:val="Normal"/>
        <w:rPr/>
      </w:pPr>
      <w:r>
        <w:rPr/>
        <w:t xml:space="preserve">Mr. Darlington asked if they had talked to the Weatherstone folks, and Mr. Easton said they had not.  </w:t>
      </w:r>
    </w:p>
    <w:p>
      <w:pPr>
        <w:pStyle w:val="Normal"/>
        <w:rPr/>
      </w:pPr>
      <w:r>
        <w:rPr/>
      </w:r>
    </w:p>
    <w:p>
      <w:pPr>
        <w:pStyle w:val="Normal"/>
        <w:rPr/>
      </w:pPr>
      <w:r>
        <w:rPr>
          <w:b/>
        </w:rPr>
        <w:t>V.</w:t>
        <w:tab/>
      </w:r>
      <w:r>
        <w:rPr>
          <w:b/>
          <w:u w:val="single"/>
        </w:rPr>
        <w:t>ELECTRIC AND COMMUNICATIONS</w:t>
      </w:r>
    </w:p>
    <w:p>
      <w:pPr>
        <w:pStyle w:val="Normal"/>
        <w:rPr>
          <w:b/>
          <w:b/>
        </w:rPr>
      </w:pPr>
      <w:r>
        <w:rPr>
          <w:b/>
        </w:rPr>
        <w:t>A.</w:t>
        <w:tab/>
        <w:t>Electric System</w:t>
      </w:r>
    </w:p>
    <w:p>
      <w:pPr>
        <w:pStyle w:val="Normal"/>
        <w:rPr>
          <w:b/>
          <w:b/>
        </w:rPr>
      </w:pPr>
      <w:r>
        <w:rPr>
          <w:b/>
        </w:rPr>
        <w:tab/>
        <w:t>1.</w:t>
        <w:tab/>
        <w:t xml:space="preserve">SECA Credits </w:t>
      </w:r>
    </w:p>
    <w:p>
      <w:pPr>
        <w:pStyle w:val="Normal"/>
        <w:rPr/>
      </w:pPr>
      <w:r>
        <w:rPr/>
        <w:t xml:space="preserve">The City had been told they were going to get them, but Mr. Easton had heard in December that it would be about six months.  </w:t>
      </w:r>
    </w:p>
    <w:p>
      <w:pPr>
        <w:pStyle w:val="Normal"/>
        <w:rPr/>
      </w:pPr>
      <w:r>
        <w:rPr/>
      </w:r>
    </w:p>
    <w:p>
      <w:pPr>
        <w:pStyle w:val="Normal"/>
        <w:rPr/>
      </w:pPr>
      <w:r>
        <w:rPr/>
        <w:t xml:space="preserve">For Mr. Shultz’s benefit, he explained that SECA was a transmission cost imposed on the City, and all AmpOhio communities.  The acronym stood for Seams Elimination Cost Adjustment.  Essentially, the transmission environment changed.  The regional transmission organization, who controlled the market, established some transmission costs that they passed along to the AmpOhio, who passed them through to the communities.  They increased the transmission cost by 100%, so Wadsworth had some significant costs, and they passed those through to their customers.  The customers saw significant cost increases, and the City felt that the method of calculation of those was unjust.  They had been fighting the Federal Energy Regulatory Commission for about a year and a half, to get some of those dollars back.  The FERC judges had agreed.  They agreed with the City’s calculations, and they believed that those dollars should be credited from Ohio Edison, American Electric Power, FirstEnergy and all those companies.  They had that agreement from the FERC judges or hearing officers, but they still did not have the money.  It was left on the agenda, just as a notification to the Committee.  Their intent was to reduce their wholesale bill when they received those credits, and then the customers would see the benefit of a reduced wholesale bill.  Mr. Darlington thought they had received one SECA payment, though, earlier.  Mr. Shultz asked if that was part of the $7 million settlement.  It was, Mr. Easton confirmed.  Mr. Shultz had read about it.  Mr. Easton said that it was AmpOhio-wide.  Mr. Shultz asked if it was a credit back to the City, or if it was money.  They’d had their choice, Mr. Easton said, but they preferred a credit on their wholesale bill.  If they took it as a credit, it passed right through to the customers.  If they took it as cash, it went to the City’s cash, which for all practical purposes, would be the customers’ as well.  It would build up the City’s cash.  But, in the past, the Committee said that the customers paid it, and they wanted to pass it back to the customers.  Mr. Darlington added that it eliminated another calculation step, where there was always a chance for error.  Mr. Easton said that the City’s wholesale bill would just be reduced, so the power cost adjustment would be lower.  He was assuming they would get the credit.  </w:t>
      </w:r>
    </w:p>
    <w:p>
      <w:pPr>
        <w:pStyle w:val="Normal"/>
        <w:rPr/>
      </w:pPr>
      <w:r>
        <w:rPr/>
      </w:r>
    </w:p>
    <w:p>
      <w:pPr>
        <w:pStyle w:val="Normal"/>
        <w:rPr>
          <w:b/>
          <w:b/>
        </w:rPr>
      </w:pPr>
      <w:r>
        <w:rPr>
          <w:b/>
        </w:rPr>
        <w:tab/>
        <w:t>2.</w:t>
        <w:tab/>
        <w:t>Utility Financial Solutions Presentation</w:t>
      </w:r>
    </w:p>
    <w:p>
      <w:pPr>
        <w:pStyle w:val="Normal"/>
        <w:rPr/>
      </w:pPr>
      <w:r>
        <w:rPr/>
        <w:t xml:space="preserve">A study, done by Utility Financial Solutions, was included in the members’ packets.  If they recalled, in December, they were asked to give a proposal.  They reviewed time of use rates, unbundling and some rate design.  The proposal arrived in January, and it was reviewed by Mr. King and Mr. Easton.  They saw a lot of things in there that looked very similar to the work done in the past, in September, so they asked them to consider that in revising their fee.  The present inclusion was the revision of the study, after they reduced the fee.  It was being given to the Committee to see whether they wanted to move forward.  The total not to exceed was $15,200.  It was a much more comprehensive rate design study.  They were well suited to do it, since they just did a financial projection for the city.  The rate study done by AmpOhio in 2004 was $10,000.  His recommendation was to go forward with Utility Financial Solutions, but he was looking for Committee input.  Mr. Darlington asked how far into the future the study would cover.  Mr. Easton didn’t know that that was defined.  He thought they considered the work they had done previously as the projection, which he believed was five years, or 2012.  Mr. Darlington added he was fussier now.  He remembered what they did before and asked what they were proposing to do now beyond what they did for them before. Mr. Easton answered what was done before was look at their finances and stated this was how they were performing in terms of finances and these were the rate increases they would suggest.  The Committee discussed and looked at that and said that was okay and Committee suggested the Council pass the ordinance for the rate increase January of that present year of three percent. What they were saying was to take the cost apart, asking how much of the cost was generation, distribution and billing.  They wanted to ‘unbundle’ that.  Then also they suggested the design time of use rates, if they wanted to have block rates, and allow for the automated meter reading environment. Mr. Easton felt the other thing they would do, referring to the second page of the letter, is do comparable rates with comparable communities. He thought the essence of the last study was to do a financial projection and in this case they would do a rate design for them. </w:t>
      </w:r>
    </w:p>
    <w:p>
      <w:pPr>
        <w:pStyle w:val="Normal"/>
        <w:rPr/>
      </w:pPr>
      <w:r>
        <w:rPr/>
      </w:r>
    </w:p>
    <w:p>
      <w:pPr>
        <w:pStyle w:val="Normal"/>
        <w:rPr/>
      </w:pPr>
      <w:r>
        <w:rPr/>
        <w:t xml:space="preserve">Mr. Darlington remarked he was inclined to think this was something that they should go ahead and do particularly, unbundling it gives them some idea if they could move forward with eliminating perhaps the PCA (Power Cost Adjustment) and also provide some of the industries that have asked for ‘time of use’ rates. These were some things they need to do to stay on top of the situation. Mr. Easton thought the most progressive utilities were doing time of use rates and they are designing rates that are more in keeping with customer demands.   He thought would put them in the right direction. They had more and more customers asking for alternatives. As the cost of energy goes up, they recognized controlling energy use might be a way to save energy and dollars. He added a lot of customers expected that and was worth exploring. He noted they had an organization that knew them and could get the job done. </w:t>
      </w:r>
    </w:p>
    <w:p>
      <w:pPr>
        <w:pStyle w:val="Normal"/>
        <w:rPr/>
      </w:pPr>
      <w:r>
        <w:rPr/>
      </w:r>
    </w:p>
    <w:p>
      <w:pPr>
        <w:pStyle w:val="Normal"/>
        <w:rPr/>
      </w:pPr>
      <w:r>
        <w:rPr/>
        <w:t xml:space="preserve">Mr. Darlington thought of the future as they get more and more crunch on electric power because there had been so many plants cancelled that there was going to be a real demand on electric power in summertime when the rates skyrocket. They had to have some mechanism to allow them to control those peak rates and buy less peak power.  It would come out well in the long run.  Mr. Easton agreed it would help all the customers if they could control their overall load.  Part of the way to do that is to give the customer some control. He thought the rate structure and design would certainly do that. Currently they paid about $55 a megawatt hour, as the annual report showed.  Some days it cost less than that and some days it cost considerably more.  The customers had some ability to control the load now under the current rate design, but not much. He wanted to give them more of an opportunity to see if that would lead to conservation and lower demands. The lower the demand the less investment they had in infrastructure. It helped the whole system. He thought it was a good step and he would recommend they go forward. Mr. King and Mr. Easton reviewed the proposal and felt it was in a condition that they could execute a contract with Utility Financial Solutions. </w:t>
      </w:r>
    </w:p>
    <w:p>
      <w:pPr>
        <w:pStyle w:val="Normal"/>
        <w:rPr/>
      </w:pPr>
      <w:r>
        <w:rPr/>
      </w:r>
    </w:p>
    <w:p>
      <w:pPr>
        <w:pStyle w:val="Normal"/>
        <w:rPr/>
      </w:pPr>
      <w:r>
        <w:rPr/>
        <w:t xml:space="preserve">Mr. Shultz commented he had seen and heard the discussions late, last year, but he was following Mr. Easton and Mr. Darlington’s advice at that point. Mr. Easton went on that he thought typically what would happen is they would go through the process and then the Committee and Council would have to decide if they want to change the rate design. It certainly would not be the end of the road, or the end of the study. They would have to be convinced of the rate design as suggested. They might want to talk to the customers about that rate design.  It certainly could be a full project for 2008, not necessarily with immediate action, but action in the near term depending on how the AMR project or others. The company might recommend no change to the rate design in some respects. He thought it was worth going through the exercise because it was an area where they did needed to stay current. Mr. Darlington agreed and questioned if Mr. Easton needed action on their part then. Mr. Easton answered hew would just want their consent to move forward with that proposal.  They had reworked the proposal and reduced the fee. They would move forward with the consensus. Mr. Shultz and Mr. Darlington affirmed their consent individually. Mr. Shultz noted the fee on the last page. Mr. Easton said that was correct.  The meeting schedule had some discussion points with Council.  That would be anticipated as part of the study. </w:t>
      </w:r>
    </w:p>
    <w:p>
      <w:pPr>
        <w:pStyle w:val="Normal"/>
        <w:rPr/>
      </w:pPr>
      <w:r>
        <w:rPr/>
      </w:r>
    </w:p>
    <w:p>
      <w:pPr>
        <w:pStyle w:val="Normal"/>
        <w:rPr>
          <w:b/>
          <w:b/>
        </w:rPr>
      </w:pPr>
      <w:r>
        <w:rPr>
          <w:b/>
        </w:rPr>
        <w:t xml:space="preserve">3.  Ordinance to Amendment to Loan Agreement 2002 Series </w:t>
      </w:r>
    </w:p>
    <w:p>
      <w:pPr>
        <w:pStyle w:val="Normal"/>
        <w:rPr/>
      </w:pPr>
      <w:r>
        <w:rPr>
          <w:b/>
        </w:rPr>
        <w:t xml:space="preserve">Mr. Darlington </w:t>
      </w:r>
      <w:r>
        <w:rPr/>
        <w:t xml:space="preserve">said when he looked at it, he thought it looked like a refinancing possibly. Mr. Easton said not really.  He stated that in 2002 they issued external debt to finance about eight miles of transmission line and three new substations, about $11 million in financing. In that loan agreement there were definitions. There was revenue and operating and maintenance expense. It had definition in the loan agreement.  The attorneys for Amp-Ohio, who were preparing the power sales contracts and the loan agreements for the future assets--the hydro, the AMPGS and those projects--were looking back to those people who had external debt and looking at those loan agreements. They wanted to make sure that they and the City agreed that the new contracts did not trigger any kind of problem with their existing debt. They had covenants in those existing bonds and they didn’t want to trigger anything that would cause any problems with the bonds. Essentially, the attorneys said they did not think they had a problem; however they would like to have the belt in addition to the suspenders. That was the way they described it.  They felt like the existing contracts enabled them to enter into the new power sales contract but they wanted to just be sure by changing the definition of revenue and operating expense to match the new contracts. The essence of that was the existing debt wanted to limit the ability of the City to go into other debt to protect that debt as preferential. It was defining the new contracts as operations in maintenance expense somewhat. He noted Mr. Brague reviewed it and had no issues with it and it was recommended by the bond council that approved the bonds during the initial issuance. Mr. Darlington observed it sounded like something they need if they were going to have an additional power supply. He noted that it was Ordinance No. 08-003.  Mr. Easton corrected it was 08-006. 12. Mr. Easton said it had been read one time.   Mr. Darlington stated that they didn’t need any action that night other than they approve moving forward and recommend council approve it.  He confirmed the ordinance also said that the bond insurer had approved the changes to the existing loan agreement.  It was really just being consistent across the future contracts. Mr. Darlington noted it was a language issue and Mr. Easton clarified yes, with the attorneys. </w:t>
      </w:r>
    </w:p>
    <w:p>
      <w:pPr>
        <w:pStyle w:val="Normal"/>
        <w:rPr/>
      </w:pPr>
      <w:r>
        <w:rPr/>
      </w:r>
    </w:p>
    <w:p>
      <w:pPr>
        <w:pStyle w:val="Normal"/>
        <w:rPr/>
      </w:pPr>
      <w:r>
        <w:rPr>
          <w:b/>
          <w:i/>
        </w:rPr>
        <w:t>Motion to recommend Ordinance No. 08-006:</w:t>
      </w:r>
      <w:r>
        <w:rPr>
          <w:b/>
        </w:rPr>
        <w:t xml:space="preserve">  Mr. Shultz</w:t>
      </w:r>
      <w:r>
        <w:rPr/>
        <w:t xml:space="preserve"> moved to approve ordinance 08-006 for approval by city council. An all-in-favor vote was taken, and all Council members present voted in favor of the motion.    </w:t>
      </w:r>
      <w:r>
        <w:rPr>
          <w:b/>
        </w:rPr>
        <w:t>MOTION PASSED.</w:t>
      </w:r>
    </w:p>
    <w:p>
      <w:pPr>
        <w:pStyle w:val="Normal"/>
        <w:rPr>
          <w:szCs w:val="24"/>
        </w:rPr>
      </w:pPr>
      <w:r>
        <w:rPr>
          <w:szCs w:val="24"/>
        </w:rPr>
      </w:r>
    </w:p>
    <w:p>
      <w:pPr>
        <w:pStyle w:val="Normal"/>
        <w:rPr>
          <w:b/>
          <w:b/>
        </w:rPr>
      </w:pPr>
      <w:r>
        <w:rPr>
          <w:b/>
        </w:rPr>
        <w:t>B.</w:t>
        <w:tab/>
        <w:t>Communications System</w:t>
      </w:r>
    </w:p>
    <w:p>
      <w:pPr>
        <w:pStyle w:val="Normal"/>
        <w:rPr>
          <w:b/>
          <w:b/>
        </w:rPr>
      </w:pPr>
      <w:r>
        <w:rPr>
          <w:b/>
        </w:rPr>
        <w:t xml:space="preserve">1.  Construction Report  </w:t>
      </w:r>
    </w:p>
    <w:p>
      <w:pPr>
        <w:pStyle w:val="Normal"/>
        <w:rPr>
          <w:b/>
          <w:b/>
        </w:rPr>
      </w:pPr>
      <w:r>
        <w:rPr>
          <w:b/>
        </w:rPr>
        <w:t>&amp; 2.  Customer Status</w:t>
      </w:r>
    </w:p>
    <w:p>
      <w:pPr>
        <w:pStyle w:val="Normal"/>
        <w:rPr>
          <w:b/>
          <w:b/>
        </w:rPr>
      </w:pPr>
      <w:r>
        <w:rPr>
          <w:b/>
        </w:rPr>
      </w:r>
    </w:p>
    <w:p>
      <w:pPr>
        <w:pStyle w:val="Normal"/>
        <w:rPr/>
      </w:pPr>
      <w:r>
        <w:rPr>
          <w:b/>
        </w:rPr>
        <w:t xml:space="preserve">Mr. Easton </w:t>
      </w:r>
      <w:r>
        <w:rPr/>
        <w:t xml:space="preserve">noted the standard report was in their packet. He remarked the activity in January was generally not construction activity it was a lot of overhead, some internal wiring in some businesses. There was some underground work done in January and some maintance work. The customer accounts not favorable in January, down by 10 in terms of internet customers and down by 11 in terms of total cable customers. He felt that was not a positive trend there. One other note he made on customer accounts is the number of digital customers appears to be right at about 10% of the total customers, so it can be seen that they are losing analog customers and they are going to digital. What occurred most recently is the area opened up on Lake Road. Mr. Baldwin had asked about that last time.  He thought they received about eight new customers in that area alone. Mr. Darlington asked if they went west of Route 57 on Lake.  Mr. Easton said yes.  There was a map in the annual report where the service area can be seen. They are hoping that that area will continue to be a growth area and other areas that they would be opening up in Wadsworth Township. He surmised that was the quick report. </w:t>
      </w:r>
    </w:p>
    <w:p>
      <w:pPr>
        <w:pStyle w:val="Normal"/>
        <w:rPr/>
      </w:pPr>
      <w:r>
        <w:rPr/>
      </w:r>
    </w:p>
    <w:p>
      <w:pPr>
        <w:pStyle w:val="Normal"/>
        <w:rPr/>
      </w:pPr>
      <w:r>
        <w:rPr/>
        <w:tab/>
      </w:r>
      <w:r>
        <w:rPr>
          <w:b/>
        </w:rPr>
        <w:t>3. PEG Channel Status</w:t>
      </w:r>
    </w:p>
    <w:p>
      <w:pPr>
        <w:pStyle w:val="Normal"/>
        <w:rPr/>
      </w:pPr>
      <w:r>
        <w:rPr>
          <w:b/>
        </w:rPr>
        <w:t xml:space="preserve">Mr. Easton </w:t>
      </w:r>
      <w:r>
        <w:rPr/>
        <w:t xml:space="preserve">stated they filed a request for the Ohio Department of Commerce to investigate the Time Warner Company for compliance with the Ohio Revised Code with respect to their statewide franchise. The letter went out the past week of the Council meeting and they had not received any comment back from the Department of Commerce at that point. They were starting to collect documents that might be appropriate for that discussion. Mr. Darlington interjected that they were still providing Time Warner with the feed in the meantime. Mr. Easton replied that yes they were. Mr. Shultz questioned how this process worked, would they request an interview with the City? Mr. Easton said it was a good question and he was not sure. The Department of Commerce was not clear about how they investigate cable complaints, whether from an individual or a community.  The law said that they had the ability to call witnesses and subpoena documents. They did have the power to investigate apparently. The statewide franchising law went into effect last summer sometime, so the cable companies were just starting to get their franchises. He was not sure they had had a lot of experience and the process identified that he could pass on to them. He was asking to get the ball rolling on the investigation and see if they could get some quick action from the Department of Commerce. They were not sure what process they would take. Mr. Darlington noted to keep that on the agenda for the next meeting and Mr. Easton agreed. </w:t>
      </w:r>
    </w:p>
    <w:p>
      <w:pPr>
        <w:pStyle w:val="Normal"/>
        <w:ind w:firstLine="720"/>
        <w:rPr/>
      </w:pPr>
      <w:r>
        <w:rPr/>
      </w:r>
    </w:p>
    <w:p>
      <w:pPr>
        <w:pStyle w:val="Normal"/>
        <w:rPr/>
      </w:pPr>
      <w:r>
        <w:rPr>
          <w:b/>
        </w:rPr>
        <w:t>Mr. Peters</w:t>
      </w:r>
      <w:r>
        <w:rPr/>
        <w:t xml:space="preserve"> noted there was a draft of a survey from WCTV in their packet in regard to wanting input from the community for potential new digital channels and HD channels. He reminded them in 2007 communications with WCTV were very busy. Last year they added the High Definition in the digital tier which added many new channels in addition added many new channels and expanded the premium channels for movies and sports. He recalled in the past there had been surveys asking for input and those helped guide them with the type of channels they added. They also surveyed the Township to see where they had they highest level of interest. They added Wadsworth Cable and Communications to aid them in their install. On the current draft survey there were 20 digital channels to choose from, to express interest or not, and 11 HD channels. He added a right in line for each of those groupings, so if there was a channel they didn’t request input on, they could write in that channel. He said the one survey they did was very open ended and they ended up adding Oxygen and Outdoor Life Network from the survey that was done three years ago. The surveys did have input. Mr. Easton joked they were trying to cover both genders with the Oxygen and Outdoor Life Network. Mr. Peters laughed those were the top two networks requested. He declared this would be something that would be going out to all the cable subscribers within the next couple months. Mr. Darlington suggested, though it might not be practical, listing the existing channels and ask whether the subscriber wanted to keep them or remove them. Mr. Peters stated they were currently redoing the channel lineup card that goes out and have that in draft form. That would be printed soon and it would be an opportunity to get that out to the customers so they could include the current channel lineup and perhaps a write in for any channels that were not listed that they may be interested in, and were there any channels that they felt should be removed. His guess was they may want additional channels whether they watch them or not. Mr. Peters only watched about four of them.  He joked he would get complaints at home if he ever requested to remove any of them. Mr. Darlington said maybe people should list the 20 channels they would really like to have.  </w:t>
      </w:r>
    </w:p>
    <w:p>
      <w:pPr>
        <w:pStyle w:val="Normal"/>
        <w:rPr/>
      </w:pPr>
      <w:r>
        <w:rPr/>
      </w:r>
    </w:p>
    <w:p>
      <w:pPr>
        <w:pStyle w:val="Normal"/>
        <w:rPr/>
      </w:pPr>
      <w:r>
        <w:rPr/>
        <w:t xml:space="preserve">Mr. Easton stated the channels come in packages from their owners.  He also stated it was not always so easy to shed one or add one, so they have to be cautious. He agreed that if there was an opportunity and they know their customers don’t rate it highly then that channel could be replaced. For example, they could offer a ‘menu’ with the instruction to take five.  There were two other things that are not part of the survey, cost and technology. He knew ONN, Ohio News Network, had been a requested network, and now they had the ability it get that on digital, but he knew it was also $.36 sub a month and a five year contract and price increases after that. What they had to recognize was that they were always going to get more than they could accommodate. That was the first draft of the survey and they were looking for input. He thought they had to prioritize the ‘adds’ and changes. He also thought Mr. Madding tried to get to the point at the bottom of the survey.  They might reword that.  He felt they needed to add some priority ranking. Mr. Darlington said cost was a factor.  If they had a certain dollar amount to spend on their programming, how would they spend it?  Mr. Easton said, in other words, ‘what do you want to pay for?’  </w:t>
      </w:r>
    </w:p>
    <w:p>
      <w:pPr>
        <w:pStyle w:val="Normal"/>
        <w:rPr/>
      </w:pPr>
      <w:r>
        <w:rPr/>
      </w:r>
    </w:p>
    <w:p>
      <w:pPr>
        <w:pStyle w:val="Normal"/>
        <w:rPr/>
      </w:pPr>
      <w:r>
        <w:rPr/>
        <w:t xml:space="preserve">He was not sure that cost was necessarily part of the survey, it was really preference. The decision process had to involve cost and technology.  The cost was not only the monthly programming but the hardware to get the channels and if they had to buy receivers. The survey was a good tool to know what the customer wanted. He joked that Mr. Darlington voted for the Fox Business Network. Mr. Darlington said the Hallmark Movie Channel would probably be a good one, though he didn’t know what it was, but Hallmark movies were normally good. Mr. Easton pointed out Mr. Peters wanted to add the Sportsman’s Channel. They all laughed, but in seriousness Mr. Easton said recently they did make a change. The Outdoor Network moved to #133, so all the analog customers now no longer received that.  They moved the Big 10 Network to channel #33, and they did get approximately five or six phone calls from customers asking why that was done, they enjoyed that channel. The City asked them if they got a survey to list their preferences. That was one that he was thinking there was an ‘add change,’ of course that was all digital. There was a programming preference that they heard recently. </w:t>
      </w:r>
    </w:p>
    <w:p>
      <w:pPr>
        <w:pStyle w:val="Normal"/>
        <w:rPr/>
      </w:pPr>
      <w:r>
        <w:rPr/>
      </w:r>
    </w:p>
    <w:p>
      <w:pPr>
        <w:pStyle w:val="Normal"/>
        <w:rPr/>
      </w:pPr>
      <w:r>
        <w:rPr/>
        <w:t>Mr. Shultz asked how the survey would be distributed.  Mr. Easton stated they had not gotten a time or a method as of yet. Mr. Peters answered they could actually could incorporate it in the monthly utility bill as they have the ability to sort and put it in envelopes of cable customers only. He believed that was what was done with the past couple surveys and that way they could insert the new channel lineup as well and not distribute it to who were not customers. They might want to give the channel lineup to everyone as it gave the prices of the packages, including internet. They might want to give the survey to current customers but expose everyone else to the channel lineup. That was something they may want to take a look at. Mr. Shultz said it could be a way to promote WCTV.  At least their non-customers had the opportunity to see what was offered.  Mr. Peters said they could see the channels currently offered and the cost of the packages.  Mr. Easton asked if there was any feedback on that. He thought that would be priority, along with somehow asking about what channels were not preferred and to list those. What was done in the past was to ask people to list their top three and they counted the votes.</w:t>
      </w:r>
    </w:p>
    <w:p>
      <w:pPr>
        <w:pStyle w:val="Normal"/>
        <w:rPr>
          <w:b/>
          <w:b/>
        </w:rPr>
      </w:pPr>
      <w:r>
        <w:rPr>
          <w:b/>
        </w:rPr>
      </w:r>
    </w:p>
    <w:p>
      <w:pPr>
        <w:pStyle w:val="Normal"/>
        <w:rPr>
          <w:b/>
          <w:b/>
          <w:u w:val="single"/>
        </w:rPr>
      </w:pPr>
      <w:r>
        <w:rPr>
          <w:b/>
        </w:rPr>
        <w:t>VI.</w:t>
        <w:tab/>
      </w:r>
      <w:r>
        <w:rPr>
          <w:b/>
          <w:u w:val="single"/>
        </w:rPr>
        <w:t>GOALS REVIEW</w:t>
      </w:r>
    </w:p>
    <w:p>
      <w:pPr>
        <w:pStyle w:val="Normal"/>
        <w:rPr/>
      </w:pPr>
      <w:r>
        <w:rPr>
          <w:b/>
        </w:rPr>
        <w:t>A.</w:t>
      </w:r>
      <w:r>
        <w:rPr>
          <w:b/>
          <w:i/>
        </w:rPr>
        <w:t xml:space="preserve"> </w:t>
      </w:r>
      <w:r>
        <w:rPr/>
        <w:t>Mr. Darlington</w:t>
      </w:r>
      <w:r>
        <w:rPr>
          <w:b/>
          <w:i/>
        </w:rPr>
        <w:t xml:space="preserve"> </w:t>
      </w:r>
      <w:r>
        <w:rPr/>
        <w:t>said he and Mr.</w:t>
      </w:r>
      <w:r>
        <w:rPr>
          <w:b/>
          <w:i/>
        </w:rPr>
        <w:t xml:space="preserve"> </w:t>
      </w:r>
      <w:r>
        <w:rPr/>
        <w:t xml:space="preserve">Shultz had prioritized the goals. They agreed on most. There were a couple places where they thought they could combine goals, like goal #14 could be combined with goal #16, or at least somewhere in scope.  Maybe those two could be combined. Mr. Easton felt that generally capital is a component of a rate study. They talked to the engineers about capital plans, it was much more grandiose than just some dollar amount on a spreadsheet. They thought of all the capital needs that they system may need over a longer term. Rate studies generally had a shorter life to them than capital plans. Mr. Darlington clarified that a rate study gave the capital to be able to do the capital improvements. Mr. Easton agreed wholeheartedly. Mr. Darlington also added that was getting the cart before the horse if they did the capital before survey. Mr. Easton pointed out the capital study was really based on system condition, demand and where they were in time. The rate study had to incorporate capital improvements. The capital study had to be done before the rate study, so you know what was needed. Mr. Shultz commented that they would not know how to set the rate if they didn’t know what the capital needs were.  Mr. Easton said for them the capital improvement plan was really done by Burgess and Niple. This was really drilling down at that point, Mr. Easton commented.  </w:t>
      </w:r>
    </w:p>
    <w:p>
      <w:pPr>
        <w:pStyle w:val="Normal"/>
        <w:rPr/>
      </w:pPr>
      <w:r>
        <w:rPr/>
      </w:r>
    </w:p>
    <w:p>
      <w:pPr>
        <w:pStyle w:val="Normal"/>
        <w:rPr/>
      </w:pPr>
      <w:r>
        <w:rPr/>
        <w:t>Burgess and Niple did not get into the distribution system.  They looked at the treatment, the storage, the raw water side of it, but they didn’t get into one the biggest assets of the system, the overall distribution system and the condition of the system, and therefore, a capital improvement plan there. That item was being promoted by Mr. Tucker, and rightfully so, for the distribution system. Mr. Easton thought about it as $5 million dollars for a water line, about $3 million for a water plant upgrade.  He thought about how much it would cost; those were essential elements of the system.  Replacing water lines was very important but it might not have the same priority. When they talked about capital improvements, they were actually priority. That was one of the things to keep in mind as well. They could find ways to spend capital. Therefore, they had to prioritize and make sure the rate structure was not inordinately…. He thought the capital plan did give a good idea where they stood and what kind of investments they should be making for the entire system.  He thought it was a good idea to do that, then revisit that. He recalled about five or six years ago, before they did the Burgess and Niple rate study, he asked the Fire Chief, the City Engineer, the Water Distribution Superintendent what water line should be replaced. They all had their perspective, but he thought the water model that was invested in had given them a lot better decision making capability in that regard. He thought at the Council tour, they might have seen the map that was in the distribution end.  That came from the water model. That showed exactly every break was over a term. That was part of the decision making horizon.  Nowhere on that map did it say they needed new water. The bottom line was the need for capital improvements was always going to be there.   Along term plan should be set up so the rate structure could account for not only major improvements but also distribution improvements.</w:t>
      </w:r>
    </w:p>
    <w:p>
      <w:pPr>
        <w:pStyle w:val="Normal"/>
        <w:rPr/>
      </w:pPr>
      <w:r>
        <w:rPr/>
      </w:r>
    </w:p>
    <w:p>
      <w:pPr>
        <w:pStyle w:val="Normal"/>
        <w:rPr/>
      </w:pPr>
      <w:r>
        <w:rPr/>
        <w:t xml:space="preserve"> </w:t>
      </w:r>
      <w:r>
        <w:rPr/>
        <w:t xml:space="preserve">Mr. Shultz asked if there was a plan without the study moving forward.  For instance, they had done College Street and they were doing Broad Street that year.  But moving forward would be at Stratford?  Mr. Easton said it was Stratford and Westgate. The improvements had been suggested and those were based on things like the breaks and also on other issues in terms of delivery, their ability to deliver water, fire flows and age. They had a list of streets.  However, the model gave them a little more intelligence in terms of priorities because the pressure was a problem for fire flows or just consumption.  Or, these are the areas where the breaks were, for example. Then they took that to the next level, knowing there was a water line to replace, where was it?  Was it in the middle of the street?  When should it be done?  Should it be done at the time, tearing up brand new pavement theoretically?  It led to the recognition that it was not just the water system that needed capital improvement planning, but it had to be worked into an overall capital improvement plan that dealt with pavements, storm sewers and other things.  It was certainly an important goal. </w:t>
      </w:r>
    </w:p>
    <w:p>
      <w:pPr>
        <w:pStyle w:val="Normal"/>
        <w:rPr/>
      </w:pPr>
      <w:r>
        <w:rPr/>
      </w:r>
    </w:p>
    <w:p>
      <w:pPr>
        <w:pStyle w:val="Normal"/>
        <w:rPr/>
      </w:pPr>
      <w:r>
        <w:rPr/>
        <w:t>Mr. Darlington suggested they take the priorities, put together and all have a chance to look at them and then next time see if there were any changes that needed to be made in them, and whether they were reasonable.  Mr. Easton referred to the colors.  Mr. Darlington replied that all the ones are green, top priority, reds were two.  Mr. Easton replied green is good, red was middle…. Mr. Shultz said there was no distinction in color.  Mr. Easton assumed the ‘three’ meant third priority.  Mr. Darlington said that was right.  The only disagreement or item that jumped out at him was #11.  That one had been the number one goal of the City for a couple of years. Mr. Shultz said they did not look at as ‘not important,’ but more or less that it was in process. Mr. Easton said, in other words, it was on its way.  That was certainly appropriate.  He thought it was a good way to do this because it gave a clear understanding of their priorities.  He said that everything in the green area, they agreed was top priority.  The job for them was to get them done.  He would be glad to continue the discussion. He did forward them on to the Mayor.  He was not sure if they added any new goals.  He did not see any and Mr. Darlington agreed.  Mr. Shultz did not think there was room for any!</w:t>
      </w:r>
    </w:p>
    <w:p>
      <w:pPr>
        <w:pStyle w:val="Normal"/>
        <w:rPr/>
      </w:pPr>
      <w:r>
        <w:rPr/>
      </w:r>
    </w:p>
    <w:p>
      <w:pPr>
        <w:pStyle w:val="Normal"/>
        <w:rPr>
          <w:b/>
          <w:b/>
          <w:szCs w:val="24"/>
        </w:rPr>
      </w:pPr>
      <w:r>
        <w:rPr>
          <w:b/>
          <w:szCs w:val="24"/>
        </w:rPr>
        <w:t>Annual Reports</w:t>
      </w:r>
    </w:p>
    <w:p>
      <w:pPr>
        <w:pStyle w:val="Normal"/>
        <w:rPr>
          <w:szCs w:val="24"/>
        </w:rPr>
      </w:pPr>
      <w:r>
        <w:rPr>
          <w:szCs w:val="24"/>
        </w:rPr>
        <w:t>Mr. Easton</w:t>
      </w:r>
      <w:r>
        <w:rPr>
          <w:b/>
          <w:i/>
          <w:szCs w:val="24"/>
        </w:rPr>
        <w:t xml:space="preserve"> </w:t>
      </w:r>
      <w:r>
        <w:rPr>
          <w:szCs w:val="24"/>
        </w:rPr>
        <w:t xml:space="preserve">mentioned that he had handed them the annual reports and if they didn’t mind taking a minute to look at them, as there were a few things he wanted to mention. The first one involved the water treatment plant. They looked at the annual report they get every year and he gave it to them. They looked at page 2A, describing total system flow. It showed total amount of gallons that they system put out for the year. They could see in 2007 the flow was down. That was the total for the whole year. They measured the plant on the ability to deliver on a daily basis. He pointed to page 3.  They could see that it had been measured since 1976. On page 3A, the average daily flow for the City was less than 2007. They would have to go back to 1987 to find a lower number. They had a lower number in 2007 and it had been 20 years since the City had been that low. He moved forward to page 4A where it showed the peak day, or the ‘maximum daily flow rate.’ That was how the plant had to be rated, and that was at 2.8, so one day of the year, that was the peak day. </w:t>
      </w:r>
    </w:p>
    <w:p>
      <w:pPr>
        <w:pStyle w:val="Normal"/>
        <w:rPr>
          <w:szCs w:val="24"/>
        </w:rPr>
      </w:pPr>
      <w:r>
        <w:rPr>
          <w:szCs w:val="24"/>
        </w:rPr>
      </w:r>
    </w:p>
    <w:p>
      <w:pPr>
        <w:pStyle w:val="Normal"/>
        <w:rPr>
          <w:szCs w:val="24"/>
        </w:rPr>
      </w:pPr>
      <w:r>
        <w:rPr>
          <w:szCs w:val="24"/>
        </w:rPr>
        <w:t xml:space="preserve">He mentioned a few other things in the reports, as he knew they would be looking at them and questioning them. He noted in the sewer report, which showed the flow through the wastewater plant. On page 3, he pointed out an error. It described the average flow through the plant and the percent of design, on the third column over.  At the bottom, it showed 90-98% of design.  That was not true. Mr. Darlington said it was 90.5%.  Mr. Easton clarified that that was if the plant was rated at 3.5.  The authors of the graph recognized they made an error and the plant is rated at 5 million gallons on an average day. He noted they are at about 60% or a close figure to that. It was an FYI.  He encouraged them to read through that to get an idea what they do. </w:t>
      </w:r>
    </w:p>
    <w:p>
      <w:pPr>
        <w:pStyle w:val="Normal"/>
        <w:rPr>
          <w:szCs w:val="24"/>
        </w:rPr>
      </w:pPr>
      <w:r>
        <w:rPr>
          <w:szCs w:val="24"/>
        </w:rPr>
      </w:r>
    </w:p>
    <w:p>
      <w:pPr>
        <w:pStyle w:val="Normal"/>
        <w:rPr>
          <w:szCs w:val="24"/>
        </w:rPr>
      </w:pPr>
      <w:r>
        <w:rPr>
          <w:szCs w:val="24"/>
        </w:rPr>
        <w:t>Mr. Easton</w:t>
      </w:r>
      <w:r>
        <w:rPr>
          <w:b/>
          <w:i/>
          <w:szCs w:val="24"/>
        </w:rPr>
        <w:t xml:space="preserve"> </w:t>
      </w:r>
      <w:r>
        <w:rPr>
          <w:szCs w:val="24"/>
        </w:rPr>
        <w:t xml:space="preserve">thought they had received the Electric Department report. That showed on page 1, for example, a 2% growth of kilowatt hours. Page 16 was something they harped about every year.  It showed about a million dollars of free service that was provided to the City. That was something to keep in mind. </w:t>
      </w:r>
    </w:p>
    <w:p>
      <w:pPr>
        <w:pStyle w:val="Normal"/>
        <w:rPr>
          <w:szCs w:val="24"/>
        </w:rPr>
      </w:pPr>
      <w:r>
        <w:rPr>
          <w:szCs w:val="24"/>
        </w:rPr>
      </w:r>
    </w:p>
    <w:p>
      <w:pPr>
        <w:pStyle w:val="Normal"/>
        <w:rPr>
          <w:szCs w:val="24"/>
        </w:rPr>
      </w:pPr>
      <w:r>
        <w:rPr>
          <w:szCs w:val="24"/>
        </w:rPr>
        <w:t xml:space="preserve">The Utility Office report was something to keep in mind. That was one that covered three divisions, Utility Billing, Sanitation, and Meter Reading. There were a couple areas to be aware of. He noted they had talked about water pointing out on page 7 there was the ‘unaccounted for water’ and how that has fared over time. That was water that was pumped but not metered. Mr. Darlington assessed that it was coming down.  Mr. Easton said the other thing to pay attention to was on page 9. The utility office collected about $35 million per year.  How well did they do on collections? They could they did pretty good at less than one percent of lost revenue. It was better than most.  Mr. Shultz said it was an amazing number. Mr. Easton noted that they changed collection agencies and that had helped. With write-offs, they had collected more than 100%, said Mr. Darlington, which was very good.  Mr. Easton said page 11 showed the online utility bill and what was happening there. </w:t>
      </w:r>
    </w:p>
    <w:p>
      <w:pPr>
        <w:pStyle w:val="Normal"/>
        <w:rPr>
          <w:szCs w:val="24"/>
        </w:rPr>
      </w:pPr>
      <w:r>
        <w:rPr>
          <w:szCs w:val="24"/>
        </w:rPr>
      </w:r>
    </w:p>
    <w:p>
      <w:pPr>
        <w:pStyle w:val="Normal"/>
        <w:rPr>
          <w:szCs w:val="24"/>
        </w:rPr>
      </w:pPr>
      <w:r>
        <w:rPr>
          <w:szCs w:val="24"/>
        </w:rPr>
        <w:t xml:space="preserve">Mr. Easton He also mentioned a couple things about sanitation. On page 20, he noted there was a flood last August and they calculated the cost to the Sanitation Division at about $6000. As recalled, they said bring your material to the Sanitation Division. If there was flooded furniture, they would not charge. They had five semi-trailers loads full of material that they hauled. That was the cost of that. </w:t>
      </w:r>
    </w:p>
    <w:p>
      <w:pPr>
        <w:pStyle w:val="Normal"/>
        <w:rPr>
          <w:b/>
          <w:b/>
          <w:i/>
          <w:i/>
          <w:szCs w:val="24"/>
        </w:rPr>
      </w:pPr>
      <w:r>
        <w:rPr>
          <w:b/>
          <w:i/>
          <w:szCs w:val="24"/>
        </w:rPr>
      </w:r>
    </w:p>
    <w:p>
      <w:pPr>
        <w:pStyle w:val="Normal"/>
        <w:rPr/>
      </w:pPr>
      <w:r>
        <w:rPr>
          <w:szCs w:val="24"/>
        </w:rPr>
        <w:t>Mr.. Easton</w:t>
      </w:r>
      <w:r>
        <w:rPr>
          <w:b/>
          <w:i/>
          <w:szCs w:val="24"/>
        </w:rPr>
        <w:t xml:space="preserve"> </w:t>
      </w:r>
      <w:r>
        <w:rPr>
          <w:szCs w:val="24"/>
        </w:rPr>
        <w:t xml:space="preserve">concluded with an item on metering. On page 26 &amp; 27 gave them a snapshot from a meter reading standpoint. Page 26 was a work orders’ comparison.  He asked them to take their time to read it. It showed disconnects, etc.  The next page was what he really wanted to mention because it talked about water use and unaccounted for water.  It gave some examples of meter replacements for large meters and recovered revenue. He asked them to take their time once again and take a look at that of they had a chance. They would see the work that the utility billing and metering folks were doing. Mr. Darlington observed they had their homework. Mr. Easton assured he wouldn’t be bringing those kinds of homework assignments to every meeting. Mr. Darlington jokingly asked if there was going to be a test, to which Mr. Easton replied ‘no test.’  He felt they were good reports and they were provided to all Council that showed a lot of ‘day to day’ and issues facing the departments. He thought it was appropriate for them to review. Mr. Darlington said they were always well-done; he was always impressed by the data and time that went into the reports. Mr. Easton agreed there was a lot of data collection and, fortunately, most of the divisions have pretty good data collection systems. With water, for example, they had to monitor how much water they used, so it was more a compilation of that information.  He added he felt it was not too much of a chore for most divisions. That trend information helped make policy decisions at times.  </w:t>
      </w:r>
    </w:p>
    <w:p>
      <w:pPr>
        <w:pStyle w:val="Normal"/>
        <w:rPr>
          <w:szCs w:val="24"/>
        </w:rPr>
      </w:pPr>
      <w:r>
        <w:rPr>
          <w:szCs w:val="24"/>
        </w:rPr>
      </w:r>
    </w:p>
    <w:p>
      <w:pPr>
        <w:pStyle w:val="Normal"/>
        <w:rPr>
          <w:szCs w:val="24"/>
        </w:rPr>
      </w:pPr>
      <w:r>
        <w:rPr>
          <w:szCs w:val="24"/>
        </w:rPr>
        <w:t>Mr. Darlington appreciated everyone who worked on the reports.</w:t>
      </w:r>
    </w:p>
    <w:p>
      <w:pPr>
        <w:pStyle w:val="Normal"/>
        <w:rPr>
          <w:szCs w:val="24"/>
        </w:rPr>
      </w:pPr>
      <w:r>
        <w:rPr>
          <w:szCs w:val="24"/>
        </w:rPr>
      </w:r>
    </w:p>
    <w:p>
      <w:pPr>
        <w:pStyle w:val="Normal"/>
        <w:rPr>
          <w:b/>
          <w:b/>
          <w:szCs w:val="24"/>
        </w:rPr>
      </w:pPr>
      <w:r>
        <w:rPr>
          <w:b/>
          <w:szCs w:val="24"/>
        </w:rPr>
        <w:t>VII.</w:t>
        <w:tab/>
        <w:t xml:space="preserve">ANNUAL BID      </w:t>
      </w:r>
    </w:p>
    <w:p>
      <w:pPr>
        <w:pStyle w:val="Normal"/>
        <w:rPr/>
      </w:pPr>
      <w:r>
        <w:rPr>
          <w:szCs w:val="24"/>
        </w:rPr>
        <w:t>Mr. Easton</w:t>
      </w:r>
      <w:r>
        <w:rPr>
          <w:b/>
          <w:szCs w:val="24"/>
        </w:rPr>
        <w:t xml:space="preserve"> </w:t>
      </w:r>
      <w:r>
        <w:rPr>
          <w:szCs w:val="24"/>
        </w:rPr>
        <w:t xml:space="preserve">noted that on the downtown street lighting that was the light for replacement. Also scheduled for part of that replacement was pole replacement for all the poles as well. He felt part of the reason was for lighting and part of the reason was recognition of the poles. They got damaged and have to be repainted.  It had been 23 years for those. Mr. Peters added as part of that project they will have to replace all the bases because of the way the mounting bracket lined up was different on the new poles compared to the way they were 25 years ago.   There would be some minor concrete work associated with taking the anchors out and putting in a new anchor base for the new poles.  </w:t>
      </w:r>
    </w:p>
    <w:p>
      <w:pPr>
        <w:pStyle w:val="Normal"/>
        <w:rPr>
          <w:szCs w:val="24"/>
        </w:rPr>
      </w:pPr>
      <w:r>
        <w:rPr>
          <w:szCs w:val="24"/>
        </w:rPr>
      </w:r>
    </w:p>
    <w:p>
      <w:pPr>
        <w:pStyle w:val="Normal"/>
        <w:rPr>
          <w:szCs w:val="24"/>
        </w:rPr>
      </w:pPr>
      <w:r>
        <w:rPr>
          <w:szCs w:val="24"/>
        </w:rPr>
        <w:t xml:space="preserve">Mr. Darlington remembered they had talked last year about planting trees down there and opening up some of the planning areas. Mr. Peters mentioned it was already ongoing. They had already opened some of the wells up. They had been going from tree well to tree well doing the saw cuts required to remove the concrete.  Then they would go behind and remove the concrete as they are ready to do the planting. The trees had been ordered for the downtown. They would do the planting and mulching, and expanding the mulching all the wells that had trees that were healthy. Mr. Darlington asked if there was ever any discussion or feasibility of putting water in those areas for the merchants, as some of them have talked about doing plantings and such.  Mr. Peters answered not as part of the tree well expansion project.  There had been some conversation that he knew of. There had been some difficulty with watering due to faulty spigots and those had been replaced so they would be ready to go in the spring. Mr. Easton pointed out that in a couple spots there was watering access so people could put garden hoses. Mr. Peters added the east part of the sprinkling system was replaced last year. Mr. Easton noted at some point they would have to try to limit the level of expenditure unless they would go to the property owners.  They paid for about one-third of the original retro-fit. The City didn’t feel the interest was high enough to go ahead and do a complete secondary water service.  If the downtown did receive some other major retro-fit, he thought that would have been the time to consider additional irrigation system. He thought this gave the opportunity for vegetation to grow, so there may be more of higher level of demand as that would become more of a park setting.  It followed on the advice of the arborist in Wadsworth to get the tree wells bigger.  It would be a good project. He observed that people did not think of taking trees down as good projects, but they can make healthier spaces for them. Mr. Peters said they had only taken two trees down. The first phase would be to replace the wells that were vacant of any trees.  They had two trees that were damaged and dying that they took down, one in front of Fiesta Cantina and the other in front of Carolyn’s Cupboard.  They would monitor the other trees and see how they are doing and see how they are doing and decide if any of them need to be removed.  That was done by the Parks Department with some assistance from the Street Department. </w:t>
      </w:r>
    </w:p>
    <w:p>
      <w:pPr>
        <w:pStyle w:val="Normal"/>
        <w:rPr>
          <w:szCs w:val="24"/>
        </w:rPr>
      </w:pPr>
      <w:r>
        <w:rPr>
          <w:szCs w:val="24"/>
        </w:rPr>
      </w:r>
    </w:p>
    <w:p>
      <w:pPr>
        <w:pStyle w:val="Normal"/>
        <w:rPr>
          <w:szCs w:val="24"/>
        </w:rPr>
      </w:pPr>
      <w:r>
        <w:rPr>
          <w:szCs w:val="24"/>
        </w:rPr>
        <w:t>Mr. Shultz was curious as to when the lights were going to be replaced: what was the time frame. Mr. Easton answered that the specs had to be received and then it had to be bid. He was given a time table and would get back to Mr. Shultz. Mr. Peters acknowledged he spoke with Mr. Post and he said it would start this year depending on other installation projects. He was not sure if 100% would be done this year, or just a majority of them and then finish it next spring.  That would be done internally, ordering the materials and the installations.</w:t>
      </w:r>
    </w:p>
    <w:p>
      <w:pPr>
        <w:pStyle w:val="Normal"/>
        <w:rPr>
          <w:szCs w:val="24"/>
        </w:rPr>
      </w:pPr>
      <w:r>
        <w:rPr>
          <w:szCs w:val="24"/>
        </w:rPr>
      </w:r>
    </w:p>
    <w:p>
      <w:pPr>
        <w:pStyle w:val="Normal"/>
        <w:rPr>
          <w:szCs w:val="24"/>
        </w:rPr>
      </w:pPr>
      <w:r>
        <w:rPr>
          <w:szCs w:val="24"/>
        </w:rPr>
        <w:t xml:space="preserve">Mr. Darlington questioned the bid ordinance. He couldn’t remember if that was discussed at the last meeting. Mr. Easton noted there was a brief discussion about the Committee of the Whole. Typically that was past this time of the year in order to be able to take bids. Bids were scheduled to be taken on the 22nd of February. Mr. Darlington thought a recommendation would be appropriate for the record. </w:t>
      </w:r>
    </w:p>
    <w:p>
      <w:pPr>
        <w:pStyle w:val="Normal"/>
        <w:rPr>
          <w:b/>
          <w:b/>
          <w:i/>
          <w:i/>
          <w:szCs w:val="24"/>
          <w:u w:val="single"/>
        </w:rPr>
      </w:pPr>
      <w:r>
        <w:rPr>
          <w:b/>
          <w:i/>
          <w:szCs w:val="24"/>
          <w:u w:val="single"/>
        </w:rPr>
      </w:r>
    </w:p>
    <w:p>
      <w:pPr>
        <w:pStyle w:val="Normal"/>
        <w:rPr>
          <w:szCs w:val="24"/>
        </w:rPr>
      </w:pPr>
      <w:r>
        <w:rPr>
          <w:b/>
          <w:i/>
          <w:szCs w:val="24"/>
          <w:u w:val="single"/>
        </w:rPr>
        <w:t>Motion to recommend the bid ordinance:</w:t>
      </w:r>
      <w:r>
        <w:rPr>
          <w:szCs w:val="24"/>
        </w:rPr>
        <w:t xml:space="preserve">  Mr. Shultz recommended the approval of Ordinance No. 08-003 for city council.  An all-in-favor vote was taken, and all Council members present voted in favor of the motion.   </w:t>
      </w:r>
      <w:r>
        <w:rPr>
          <w:b/>
          <w:szCs w:val="24"/>
        </w:rPr>
        <w:t>MOTION PASSED.</w:t>
      </w:r>
    </w:p>
    <w:p>
      <w:pPr>
        <w:pStyle w:val="Normal"/>
        <w:rPr>
          <w:szCs w:val="24"/>
        </w:rPr>
      </w:pPr>
      <w:r>
        <w:rPr>
          <w:szCs w:val="24"/>
        </w:rPr>
      </w:r>
    </w:p>
    <w:p>
      <w:pPr>
        <w:pStyle w:val="Normal"/>
        <w:rPr>
          <w:szCs w:val="24"/>
        </w:rPr>
      </w:pPr>
      <w:r>
        <w:rPr>
          <w:szCs w:val="24"/>
        </w:rPr>
        <w:t xml:space="preserve">Mr. Easton said if there were any questions at all about any of the materials to please ask him.  There were a few things that they had not traditionally had as part of bids. Those were mostly on page 5 in the area of services. Typically they got into concrete replacement every year in the street maintance area, so they wanted to throw that in the bid package so contractors could do that in a cost effective way, also seeding and mulching and televising. There was also some equipment rental above that and some minor changes to some of the other areas. In the chemical area, for example, there were now using a polymer based chemical for the sludge process so there was a chemical added for that. There were just some minor changes. Most of that was routine, just materials regularly used to conduct business. </w:t>
      </w:r>
    </w:p>
    <w:p>
      <w:pPr>
        <w:pStyle w:val="Normal"/>
        <w:rPr>
          <w:szCs w:val="24"/>
        </w:rPr>
      </w:pPr>
      <w:r>
        <w:rPr>
          <w:szCs w:val="24"/>
        </w:rPr>
      </w:r>
    </w:p>
    <w:p>
      <w:pPr>
        <w:pStyle w:val="Normal"/>
        <w:rPr>
          <w:szCs w:val="24"/>
        </w:rPr>
      </w:pPr>
      <w:r>
        <w:rPr>
          <w:szCs w:val="24"/>
        </w:rPr>
        <w:t xml:space="preserve">Mr. Darlington asked about the water pipe.  Was that for the Broad Street project? Mr. Easton answered no that would be a separate project bid. They anticipated other major capital project bids. That bid process should be rolling in the spring so they could be awarded, possibly before school ends out on Hartman Road. That would be up to the engineers to finalize the drawings and get the bid packages out. They might have to go to Council or Committee on specific recommendations for authorization of bid. The ordinance essentially authorized them to take bids. They didn’t necessarily have to buy the materials. They would have a vendor in place and a contract in place should they need materials. Mr. Shultz noted that it was nothing more than a pre-approval. Mr. Easton said exactly.  It was done routinely every year to ensure that they had the material they needed to do the work they had to do. </w:t>
      </w:r>
    </w:p>
    <w:p>
      <w:pPr>
        <w:pStyle w:val="Normal"/>
        <w:rPr>
          <w:szCs w:val="24"/>
        </w:rPr>
      </w:pPr>
      <w:r>
        <w:rPr>
          <w:szCs w:val="24"/>
        </w:rPr>
      </w:r>
    </w:p>
    <w:p>
      <w:pPr>
        <w:pStyle w:val="Normal"/>
        <w:rPr>
          <w:spacing w:val="-10"/>
          <w:szCs w:val="24"/>
        </w:rPr>
      </w:pPr>
      <w:r>
        <w:rPr>
          <w:b/>
          <w:spacing w:val="-10"/>
          <w:szCs w:val="24"/>
          <w:u w:val="single"/>
        </w:rPr>
        <w:t>ADJOURNMENT:</w:t>
      </w:r>
      <w:r>
        <w:rPr>
          <w:spacing w:val="-10"/>
          <w:szCs w:val="24"/>
        </w:rPr>
        <w:t xml:space="preserve"> </w:t>
      </w:r>
      <w:r>
        <w:rPr>
          <w:szCs w:val="24"/>
        </w:rPr>
        <w:t xml:space="preserve">Mr. Darlington made a motion to adjourn.  Mr. Shultz seconded.  All were in favor. </w:t>
      </w:r>
      <w:r>
        <w:rPr>
          <w:b/>
          <w:szCs w:val="24"/>
        </w:rPr>
        <w:t xml:space="preserve">MEETING ADJOURNED at 6:40 p.m.  </w:t>
      </w:r>
    </w:p>
    <w:p>
      <w:pPr>
        <w:pStyle w:val="BodyText2"/>
        <w:ind w:right="-144" w:hanging="0"/>
        <w:rPr>
          <w:spacing w:val="-10"/>
          <w:szCs w:val="24"/>
        </w:rPr>
      </w:pPr>
      <w:r>
        <w:rPr>
          <w:spacing w:val="-10"/>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szCs w:val="24"/>
        </w:rPr>
      </w:pPr>
      <w:r>
        <w:rPr>
          <w:szCs w:val="24"/>
        </w:rPr>
        <w:t>Chairperson</w:t>
        <w:tab/>
        <w:tab/>
        <w:tab/>
        <w:tab/>
        <w:tab/>
        <w:t>Date approved</w:t>
      </w:r>
    </w:p>
    <w:p>
      <w:pPr>
        <w:pStyle w:val="Normal"/>
        <w:rPr>
          <w:szCs w:val="24"/>
        </w:rPr>
      </w:pPr>
      <w:r>
        <w:rPr>
          <w:szCs w:val="24"/>
        </w:rPr>
      </w:r>
    </w:p>
    <w:p>
      <w:pPr>
        <w:pStyle w:val="Normal"/>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Demi IT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February 13,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6</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6</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February 13,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p>
    <w:pPr>
      <w:pStyle w:val="Footer"/>
      <w:jc w:val="right"/>
      <w:rPr>
        <w:i/>
        <w:i/>
        <w:sz w:val="16"/>
      </w:rPr>
    </w:pPr>
    <w:r>
      <w:rPr>
        <w:i/>
      </w:rPr>
      <w:t xml:space="preserve">Minutes prepared by Lydia Burger and Stephanie Saniga.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b/>
      <w:i/>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 w:hAnsi="Eras Demi ITC" w:cs="Eras Demi ITC"/>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09:00Z</dcterms:created>
  <dc:creator>Mary Ann Reynolds</dc:creator>
  <dc:description/>
  <dc:language>en-US</dc:language>
  <cp:lastModifiedBy>None</cp:lastModifiedBy>
  <cp:lastPrinted>2008-02-24T13:44:00Z</cp:lastPrinted>
  <dcterms:modified xsi:type="dcterms:W3CDTF">2008-02-25T14:09:00Z</dcterms:modified>
  <cp:revision>2</cp:revision>
  <dc:subject/>
  <dc:title>MINUTES</dc:title>
</cp:coreProperties>
</file>