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u w:val="single"/>
        </w:rPr>
      </w:pPr>
      <w:r>
        <w:rPr>
          <w:b/>
          <w:u w:val="single"/>
        </w:rPr>
        <w:t>ECONOMIC DEVELOPMENT &amp; PLANNING COMMITTEE</w:t>
      </w:r>
    </w:p>
    <w:p>
      <w:pPr>
        <w:pStyle w:val="TextBody"/>
        <w:jc w:val="center"/>
        <w:rPr>
          <w:b/>
          <w:b/>
        </w:rPr>
      </w:pPr>
      <w:r>
        <w:rPr>
          <w:b/>
        </w:rPr>
        <w:t>OF WADSWORTH CITY COUNCIL</w:t>
      </w:r>
    </w:p>
    <w:p>
      <w:pPr>
        <w:pStyle w:val="TextBody"/>
        <w:jc w:val="center"/>
        <w:rPr>
          <w:b/>
          <w:b/>
        </w:rPr>
      </w:pPr>
      <w:r>
        <w:rPr>
          <w:b/>
        </w:rPr>
        <w:t>March 13, 2008</w:t>
      </w:r>
    </w:p>
    <w:p>
      <w:pPr>
        <w:pStyle w:val="TextBody"/>
        <w:jc w:val="center"/>
        <w:rPr>
          <w:i/>
          <w:i/>
        </w:rPr>
      </w:pPr>
      <w:r>
        <w:rPr>
          <w:b/>
          <w:i/>
        </w:rPr>
        <w:t>6: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John Sharkey</w:t>
        <w:tab/>
      </w:r>
    </w:p>
    <w:p>
      <w:pPr>
        <w:pStyle w:val="TextBody"/>
        <w:rPr/>
      </w:pPr>
      <w:r>
        <w:rPr/>
        <w:tab/>
        <w:tab/>
        <w:tab/>
        <w:tab/>
        <w:tab/>
        <w:tab/>
        <w:tab/>
        <w:t>Susan Hanlon</w:t>
      </w:r>
    </w:p>
    <w:p>
      <w:pPr>
        <w:pStyle w:val="TextBody"/>
        <w:rPr/>
      </w:pPr>
      <w:r>
        <w:rPr/>
        <w:tab/>
        <w:tab/>
        <w:tab/>
        <w:tab/>
        <w:tab/>
        <w:tab/>
        <w:tab/>
        <w:tab/>
        <w:tab/>
        <w:tab/>
        <w:tab/>
        <w:tab/>
      </w:r>
    </w:p>
    <w:p>
      <w:pPr>
        <w:pStyle w:val="TextBody"/>
        <w:rPr>
          <w:u w:val="single"/>
        </w:rPr>
      </w:pPr>
      <w:r>
        <w:rPr>
          <w:b/>
          <w:spacing w:val="-6"/>
          <w:u w:val="single"/>
        </w:rPr>
        <w:t>COUNCIL MEMBERS PRESENT</w:t>
      </w:r>
      <w:r>
        <w:rPr>
          <w:b/>
          <w:u w:val="single"/>
        </w:rPr>
        <w:t>:</w:t>
      </w:r>
      <w:r>
        <w:rPr/>
        <w:tab/>
        <w:tab/>
        <w:tab/>
      </w:r>
      <w:r>
        <w:rPr>
          <w:i/>
        </w:rPr>
        <w:t xml:space="preserve"> None</w:t>
      </w:r>
    </w:p>
    <w:p>
      <w:pPr>
        <w:pStyle w:val="TextBody"/>
        <w:rPr>
          <w:u w:val="single"/>
        </w:rPr>
      </w:pPr>
      <w:r>
        <w:rPr>
          <w:u w:val="single"/>
        </w:rPr>
      </w:r>
    </w:p>
    <w:p>
      <w:pPr>
        <w:pStyle w:val="TextBody"/>
        <w:rPr>
          <w:i/>
          <w:i/>
          <w:spacing w:val="-8"/>
          <w:u w:val="single"/>
        </w:rPr>
      </w:pPr>
      <w:r>
        <w:rPr>
          <w:b/>
          <w:u w:val="single"/>
        </w:rPr>
        <w:t>EX OFFICIO MEMBERS PRESENT</w:t>
      </w:r>
      <w:r>
        <w:rPr>
          <w:b/>
        </w:rPr>
        <w:t>:</w:t>
      </w:r>
      <w:r>
        <w:rPr/>
        <w:tab/>
        <w:tab/>
        <w:t xml:space="preserve">Andrew Antonino, Wadsworth </w:t>
        <w:tab/>
        <w:tab/>
        <w:tab/>
        <w:tab/>
        <w:tab/>
        <w:tab/>
        <w:tab/>
        <w:tab/>
        <w:t xml:space="preserve">Chamber of Commerce </w:t>
      </w:r>
      <w:r>
        <w:rPr>
          <w:i/>
        </w:rPr>
        <w:t xml:space="preserve">(in the </w:t>
        <w:tab/>
        <w:tab/>
        <w:tab/>
        <w:tab/>
        <w:tab/>
        <w:tab/>
        <w:tab/>
        <w:tab/>
        <w:t>audience)</w:t>
      </w:r>
    </w:p>
    <w:p>
      <w:pPr>
        <w:pStyle w:val="TextBody"/>
        <w:rPr>
          <w:i/>
          <w:i/>
          <w:spacing w:val="-8"/>
          <w:u w:val="single"/>
        </w:rPr>
      </w:pPr>
      <w:r>
        <w:rPr>
          <w:i/>
          <w:spacing w:val="-8"/>
          <w:u w:val="single"/>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r>
        <w:rPr/>
        <w:tab/>
        <w:tab/>
        <w:tab/>
        <w:tab/>
        <w:tab/>
        <w:tab/>
        <w:tab/>
        <w:t>Planning Director Jeff Kaiser</w:t>
      </w:r>
    </w:p>
    <w:p>
      <w:pPr>
        <w:pStyle w:val="TextBody"/>
        <w:jc w:val="left"/>
        <w:rPr/>
      </w:pPr>
      <w:r>
        <w:rPr/>
        <w:t xml:space="preserve">                                                                                    </w:t>
      </w:r>
      <w:r>
        <w:rPr/>
        <w:t>Law Director Norman Brague</w:t>
      </w:r>
    </w:p>
    <w:p>
      <w:pPr>
        <w:pStyle w:val="TextBody"/>
        <w:jc w:val="left"/>
        <w:rPr/>
      </w:pPr>
      <w:r>
        <w:rPr/>
      </w:r>
    </w:p>
    <w:p>
      <w:pPr>
        <w:pStyle w:val="TextBody"/>
        <w:rPr>
          <w:i/>
          <w:i/>
        </w:rPr>
      </w:pPr>
      <w:r>
        <w:rPr>
          <w:b/>
          <w:u w:val="single"/>
        </w:rPr>
        <w:t>PRESS REPRESENTATIVES:</w:t>
      </w:r>
      <w:r>
        <w:rPr/>
        <w:t xml:space="preserve"> </w:t>
        <w:tab/>
        <w:tab/>
        <w:tab/>
      </w:r>
      <w:r>
        <w:rPr>
          <w:i/>
        </w:rPr>
        <w:t>None</w:t>
      </w:r>
      <w:r>
        <w:rPr/>
        <w:tab/>
        <w:tab/>
      </w:r>
    </w:p>
    <w:p>
      <w:pPr>
        <w:pStyle w:val="TextBody"/>
        <w:rPr>
          <w:i/>
          <w:i/>
        </w:rPr>
      </w:pPr>
      <w:r>
        <w:rPr>
          <w:i/>
        </w:rPr>
      </w:r>
    </w:p>
    <w:p>
      <w:pPr>
        <w:pStyle w:val="TextBody"/>
        <w:rPr>
          <w:i/>
          <w:i/>
        </w:rPr>
      </w:pPr>
      <w:r>
        <w:rPr>
          <w:b/>
          <w:u w:val="single"/>
        </w:rPr>
        <w:t>PUBLIC PARTICIPATION:</w:t>
      </w:r>
      <w:r>
        <w:rPr>
          <w:b/>
        </w:rPr>
        <w:tab/>
        <w:tab/>
        <w:tab/>
      </w:r>
      <w:r>
        <w:rPr>
          <w:i/>
          <w:spacing w:val="-6"/>
          <w:szCs w:val="24"/>
        </w:rPr>
        <w:t>Jim Cummings, 469 Crestwood Avenue</w:t>
      </w:r>
    </w:p>
    <w:p>
      <w:pPr>
        <w:pStyle w:val="TextBody"/>
        <w:rPr>
          <w:i/>
          <w:i/>
        </w:rPr>
      </w:pPr>
      <w:r>
        <w:rPr>
          <w:i/>
        </w:rPr>
        <w:tab/>
        <w:tab/>
        <w:tab/>
        <w:tab/>
        <w:tab/>
        <w:tab/>
        <w:tab/>
        <w:t xml:space="preserve">Chairman, Planning Commission </w:t>
      </w:r>
    </w:p>
    <w:p>
      <w:pPr>
        <w:pStyle w:val="TextBody"/>
        <w:rPr>
          <w:i/>
          <w:i/>
        </w:rPr>
      </w:pPr>
      <w:r>
        <w:rPr>
          <w:i/>
        </w:rPr>
      </w:r>
    </w:p>
    <w:p>
      <w:pPr>
        <w:pStyle w:val="TextBody"/>
        <w:rPr/>
      </w:pPr>
      <w:r>
        <w:rPr>
          <w:b/>
          <w:spacing w:val="-6"/>
        </w:rPr>
        <w:t>Mr. Eberling</w:t>
      </w:r>
      <w:r>
        <w:rPr>
          <w:spacing w:val="-6"/>
        </w:rPr>
        <w:t xml:space="preserve"> called the meeting to order at </w:t>
      </w:r>
      <w:r>
        <w:rPr/>
        <w:t>approximately</w:t>
      </w:r>
      <w:r>
        <w:rPr>
          <w:spacing w:val="-6"/>
        </w:rPr>
        <w:t xml:space="preserve"> 6:45 p.m.</w:t>
      </w:r>
    </w:p>
    <w:p>
      <w:pPr>
        <w:pStyle w:val="TextBody"/>
        <w:rPr>
          <w:spacing w:val="-6"/>
        </w:rPr>
      </w:pPr>
      <w:r>
        <w:rPr>
          <w:spacing w:val="-6"/>
        </w:rPr>
      </w:r>
    </w:p>
    <w:p>
      <w:pPr>
        <w:pStyle w:val="TextBody"/>
        <w:rPr>
          <w:b/>
          <w:b/>
          <w:u w:val="single"/>
        </w:rPr>
      </w:pPr>
      <w:r>
        <w:rPr>
          <w:b/>
          <w:u w:val="single"/>
        </w:rPr>
        <w:t>PUBLIC PARTICIPATION</w:t>
      </w:r>
    </w:p>
    <w:p>
      <w:pPr>
        <w:pStyle w:val="TextBody"/>
        <w:rPr/>
      </w:pPr>
      <w:r>
        <w:rPr/>
        <w:t xml:space="preserve">Mr. Jim Cummings introduced himself as chairman of the Planning Commission.  He wished to address the Committee, and share with them his concerns about things that were said at the last meeting.  In reviewing the broadcast of the February 14 meeting, at which time some previous members of the Committee spoke about the proposed highway sign regulations recently reviewed by the Planning Commission.  One of the speakers spoke in favor of version A of the proposed regulations.  Planning Commission unanimously agreed not to recommend version A for Council adoption.  The speaker also implied that version B, which a majority of the Planning Commission did recommend for adoption, should not be considered.  The speaker said that the previous Economic Development Committee had worked with the business community in drafting version A, and was supported by the business community.  Further, version A was forwarded by the Committee to Planning Commission and was the version of the regulation that the Planning Commission should have supported.  The concern he had was that those comments implied that the Planning Commission was obligated to recommend to City Council that they adopt the regulations adopted by the Economic Development Committee.  He believed the comments might misinform members of the public who happened to see the broadcast on February 14 and were not familiar with the zoning amendment process, its role, and responsibilities of the Planning Commission, with respect to the zoning map and text amendments.  </w:t>
      </w:r>
    </w:p>
    <w:p>
      <w:pPr>
        <w:pStyle w:val="TextBody"/>
        <w:rPr/>
      </w:pPr>
      <w:r>
        <w:rPr/>
      </w:r>
    </w:p>
    <w:p>
      <w:pPr>
        <w:pStyle w:val="TextBody"/>
        <w:rPr/>
      </w:pPr>
      <w:r>
        <w:rPr/>
        <w:t xml:space="preserve">The role of the municipal planning commission was called out in the Ohio Revised Code.  It generally included forming comprehensive and functional land use plans, reviewing subdivisions and other plats, and making recommendations to the legislative authority, in that case, City Council, regarding zoning map and text amendments.  Ultimately, the adoption of any zoning map or text amendment was City Council’s authority.  However, Section 154.580 of the City Zoning Code did state that a proposed amendment must have the recommendation of the Planning Commission; otherwise, the three-fourths majority of Council was required for them to adopt a non-recommended map or text amendment.  Though any Council member, any Council Committee or the Planning Commission could introduce an amendment, it was clear that the Planning Commission’s role in the zoning amendment process was never intended to be a rubber stamp.  In reviewing the proposed zoning map amendment, the Commission had to examine what was being proposed, and how well it advanced the goals set forth in the comprehensive plan.  Planning Commission needed also to consider the long-range applications and potential unintended consequences of a zoning ordinance.  What may seem to be favorable to one segment of the community may seem to be unfavorable to another.  Pertaining to the issue of the highway signs, it was clear in the Planning Commission minutes that the Commissioners were of the opinion that version A of the proposed ordinance had too many loose ends, which could negatively impact the community over the long run.  Version B was seen by them, or by most of the members, as being a reasonable regulation with less potential for creating unforeseen impacts. </w:t>
      </w:r>
    </w:p>
    <w:p>
      <w:pPr>
        <w:pStyle w:val="TextBody"/>
        <w:rPr/>
      </w:pPr>
      <w:r>
        <w:rPr/>
      </w:r>
    </w:p>
    <w:p>
      <w:pPr>
        <w:pStyle w:val="TextBody"/>
        <w:rPr/>
      </w:pPr>
      <w:r>
        <w:rPr/>
        <w:t xml:space="preserve">Mr. Cummings was not there to speak in favor of one version or the other.  In fact, he was the only member of the Commission that voted against both versions A and B.  His purpose that evening has been to provide information to the Committee and to the public who were watching, so that all would be better informed as it was the responsibility of the planning commission when it would deliberate regarding zoning amendments. He added another member of the Committee commented during the February 4 meeting that the proposed highway sound regulations were intended to SR-57, to his knowledge this was never mentioned specifically during the Planning Commission meetings. The issues had always been the properties along the entire I-76 corridor.  If the former was the case, then version A and B, in his judgment, was not the correct tool to accomplish that task. Both proposals created an entire overlay district the length of I-76 through Wadsworth, but did not include all the land areas at either Wadsworth Crossings or the undeveloped land at I-76 and SR-57.  If providing group signage at those points of development along </w:t>
      </w:r>
      <w:r>
        <w:rPr>
          <w:spacing w:val="-2"/>
          <w:szCs w:val="24"/>
        </w:rPr>
        <w:t>the interstate were truly what had been sought, then a tool other than a version A and B might be a better choice. He thanked the Committee for the opportunity to address them regarding those issues.  Pertaining to highway sign issues, he also suggested that the Committee consider all the potential impacts on the community before making a recommendation to Council. Whatever version was brought before Council, whether it was version A, B or something else, would impact the City for years to come.</w:t>
      </w:r>
      <w:r>
        <w:rPr/>
        <w:t xml:space="preserve"> </w:t>
      </w:r>
    </w:p>
    <w:p>
      <w:pPr>
        <w:pStyle w:val="TextBody"/>
        <w:rPr/>
      </w:pPr>
      <w:r>
        <w:rPr/>
        <w:br/>
        <w:t>Mr. Eberling stated that he appreciated Mr. Cummings’ comments.</w:t>
      </w:r>
    </w:p>
    <w:p>
      <w:pPr>
        <w:pStyle w:val="TextBody"/>
        <w:rPr>
          <w:i/>
          <w:i/>
          <w:spacing w:val="-6"/>
        </w:rPr>
      </w:pPr>
      <w:r>
        <w:rPr>
          <w:i/>
          <w:spacing w:val="-6"/>
        </w:rPr>
      </w:r>
    </w:p>
    <w:p>
      <w:pPr>
        <w:pStyle w:val="TextBody"/>
        <w:tabs>
          <w:tab w:val="clear" w:pos="720"/>
          <w:tab w:val="left" w:pos="8228" w:leader="none"/>
        </w:tabs>
        <w:rPr>
          <w:b/>
          <w:b/>
          <w:spacing w:val="-4"/>
        </w:rPr>
      </w:pPr>
      <w:r>
        <w:rPr>
          <w:b/>
          <w:spacing w:val="-6"/>
          <w:u w:val="single"/>
        </w:rPr>
        <w:t>APPROVAL OF MINUTES:</w:t>
      </w:r>
      <w:r>
        <w:rPr>
          <w:b/>
          <w:spacing w:val="-6"/>
        </w:rPr>
        <w:t xml:space="preserve">  </w:t>
      </w:r>
      <w:r>
        <w:rPr>
          <w:spacing w:val="-6"/>
        </w:rPr>
        <w:t xml:space="preserve">Mr. Eberling asked for a motion to approve the minutes of the February 14 meeting.  </w:t>
      </w:r>
      <w:r>
        <w:rPr>
          <w:b/>
          <w:spacing w:val="-6"/>
        </w:rPr>
        <w:t xml:space="preserve">Ms. Hanlon </w:t>
      </w:r>
      <w:r>
        <w:rPr>
          <w:spacing w:val="-6"/>
        </w:rPr>
        <w:t xml:space="preserve">made the motion, which was seconded by </w:t>
      </w:r>
      <w:r>
        <w:rPr>
          <w:b/>
          <w:spacing w:val="-6"/>
        </w:rPr>
        <w:t xml:space="preserve">Mr. Sharkey.  </w:t>
      </w:r>
      <w:r>
        <w:rPr>
          <w:spacing w:val="-8"/>
        </w:rPr>
        <w:t xml:space="preserve">An all-in-favor vote was taken, and all Council members present voted in favor of the motion.   </w:t>
      </w:r>
      <w:r>
        <w:rPr>
          <w:b/>
          <w:spacing w:val="-4"/>
        </w:rPr>
        <w:t>The</w:t>
      </w:r>
      <w:r>
        <w:rPr>
          <w:spacing w:val="-4"/>
        </w:rPr>
        <w:t xml:space="preserve"> </w:t>
      </w:r>
      <w:r>
        <w:rPr>
          <w:b/>
          <w:spacing w:val="-4"/>
        </w:rPr>
        <w:t>minutes of the February 14, 2008 Economic Development and Planning Committee Meeting stand adopted.</w:t>
      </w:r>
    </w:p>
    <w:p>
      <w:pPr>
        <w:pStyle w:val="TextBody"/>
        <w:tabs>
          <w:tab w:val="clear" w:pos="720"/>
          <w:tab w:val="left" w:pos="8228" w:leader="none"/>
        </w:tabs>
        <w:rPr>
          <w:b/>
          <w:b/>
          <w:spacing w:val="-4"/>
          <w:szCs w:val="24"/>
        </w:rPr>
      </w:pPr>
      <w:r>
        <w:rPr>
          <w:b/>
          <w:spacing w:val="-4"/>
          <w:szCs w:val="24"/>
        </w:rPr>
      </w:r>
    </w:p>
    <w:p>
      <w:pPr>
        <w:pStyle w:val="TextBody"/>
        <w:rPr>
          <w:b/>
          <w:b/>
          <w:u w:val="single"/>
        </w:rPr>
      </w:pPr>
      <w:r>
        <w:rPr>
          <w:b/>
          <w:u w:val="single"/>
        </w:rPr>
        <w:t>ECONOMIC DEVELOPMENT</w:t>
      </w:r>
    </w:p>
    <w:p>
      <w:pPr>
        <w:pStyle w:val="TextBody"/>
        <w:rPr>
          <w:b/>
          <w:b/>
          <w:u w:val="single"/>
        </w:rPr>
      </w:pPr>
      <w:r>
        <w:rPr>
          <w:b/>
        </w:rPr>
        <w:t xml:space="preserve">I.  </w:t>
      </w:r>
      <w:r>
        <w:rPr>
          <w:b/>
          <w:u w:val="single"/>
        </w:rPr>
        <w:t>County-wide Business Retention &amp; Expansion Survey</w:t>
      </w:r>
    </w:p>
    <w:p>
      <w:pPr>
        <w:pStyle w:val="TextBody"/>
        <w:rPr/>
      </w:pPr>
      <w:r>
        <w:rPr>
          <w:b/>
        </w:rPr>
        <w:t xml:space="preserve">Mr. Peters </w:t>
      </w:r>
      <w:r>
        <w:rPr/>
        <w:t xml:space="preserve">referred to a summary of the Business Retention &amp; Expansion Survey results in the packet.  On March 5, a meeting was held with all of the companies that participated, and the volunteers who conducted the survey.  Mr. Peters wanted to point out a couple of key items, countywide.  The Beacon Journal and the Gazette had both run articles.  </w:t>
      </w:r>
    </w:p>
    <w:p>
      <w:pPr>
        <w:pStyle w:val="TextBody"/>
        <w:rPr/>
      </w:pPr>
      <w:r>
        <w:rPr/>
      </w:r>
    </w:p>
    <w:p>
      <w:pPr>
        <w:pStyle w:val="TextBody"/>
        <w:rPr/>
      </w:pPr>
      <w:r>
        <w:rPr/>
        <w:t xml:space="preserve">Page 6 of the packet discussed 29 of the companies, or 66% of those surveyed, were </w:t>
      </w:r>
      <w:r>
        <w:rPr>
          <w:spacing w:val="-2"/>
          <w:szCs w:val="24"/>
        </w:rPr>
        <w:t>interested in some type of expansion within the next few years.  Also, on page 8, one of the issues was the work force.  Availability, quality, and stability were a three or lower on a scale of one to seven.   Productivity was a four or higher.  Fifty-six of the companies said they had recruiting problems.  Fifty percent of them were industry-based, and twenty-seven percent were community-based.  One of the articles pointed out that there was a branch of the University of Akron in Medina County, whose focus was on workforce development and continuing education.  That was a step in the right direction of aiding the companies with better-qualified employees.</w:t>
      </w:r>
      <w:r>
        <w:rPr/>
        <w:t xml:space="preserve">  </w:t>
      </w:r>
    </w:p>
    <w:p>
      <w:pPr>
        <w:pStyle w:val="TextBody"/>
        <w:rPr/>
      </w:pPr>
      <w:r>
        <w:rPr/>
      </w:r>
    </w:p>
    <w:p>
      <w:pPr>
        <w:pStyle w:val="TextBody"/>
        <w:rPr/>
      </w:pPr>
      <w:r>
        <w:rPr/>
        <w:t xml:space="preserve">On page nine was a discussion of the impasse that legislative decisions had had.  Twenty-one of the companies saw the elimination of the personal property tax, the CAT, or the commercial activity tax, and the renewable energy grants to be positive changes that had been made at the state level.  </w:t>
      </w:r>
    </w:p>
    <w:p>
      <w:pPr>
        <w:pStyle w:val="TextBody"/>
        <w:rPr/>
      </w:pPr>
      <w:r>
        <w:rPr/>
      </w:r>
    </w:p>
    <w:p>
      <w:pPr>
        <w:pStyle w:val="TextBody"/>
        <w:rPr/>
      </w:pPr>
      <w:r>
        <w:rPr/>
        <w:t xml:space="preserve">Page 10 showed that some of the highest scoring issues, again on the 1-7 scale, were fire protection at 6.18, ambulance/paramedics at 6.07, police service at 5.86, colleges and universities at 5.68, and economic development at 5.63.  </w:t>
      </w:r>
    </w:p>
    <w:p>
      <w:pPr>
        <w:pStyle w:val="TextBody"/>
        <w:rPr/>
      </w:pPr>
      <w:r>
        <w:rPr/>
      </w:r>
    </w:p>
    <w:p>
      <w:pPr>
        <w:pStyle w:val="TextBody"/>
        <w:rPr/>
      </w:pPr>
      <w:r>
        <w:rPr/>
        <w:t xml:space="preserve">Mr. Peters invited the Committee to ask questions.  He said that he would meet with the county economic development director to get the results for the Wadsworth and Sharon Center companies.  Then they could see the same data for those within the City and the electric customers.  Hopefully, they could see good results in some areas, and better in others, for Wadsworth companies.  </w:t>
      </w:r>
    </w:p>
    <w:p>
      <w:pPr>
        <w:pStyle w:val="TextBody"/>
        <w:rPr/>
      </w:pPr>
      <w:r>
        <w:rPr/>
      </w:r>
    </w:p>
    <w:p>
      <w:pPr>
        <w:pStyle w:val="TextBody"/>
        <w:rPr/>
      </w:pPr>
      <w:r>
        <w:rPr/>
        <w:t xml:space="preserve">Ms. Hanlon asked if a similar survey had been done in other counties.  Mr. Peters replied that it was part of the Synchronus Survey tool.  When it was done at the county or regional level, those statistics were then sent to the state, and then the state was able to compile that information and see if there were any clear trends statewide.   Ms. Hanlon was interested in seeing any norms, and how Wadsworth compared to the average for the state.  It was good to know the things they did, but always better to know where it was the year before and how they compared to other counties.  Mr. Peters said that the only downside of that type of comparison was that it was something typically done every three to five years, and not everyone did it the same time.  They would be able to compare, within a five-year range.  He would see if he could get those results from the state for the next meeting.  </w:t>
      </w:r>
    </w:p>
    <w:p>
      <w:pPr>
        <w:pStyle w:val="TextBody"/>
        <w:rPr/>
      </w:pPr>
      <w:r>
        <w:rPr/>
      </w:r>
    </w:p>
    <w:p>
      <w:pPr>
        <w:pStyle w:val="TextBody"/>
        <w:rPr/>
      </w:pPr>
      <w:r>
        <w:rPr/>
        <w:t xml:space="preserve">Mr. Sharkey thought that keeping the industry they had satisfied and growing was as important, if not more important, than trying to attract outside industry.  It was not only easier, but also more advantageous, because they would grow and provide the better tax base.  Also, if someone was looking at a community, if they saw several thriving industries in the community, they were more likely to relocate their business there.  A statistic Mr. Peters had heard several times was that over 90% of renewed jobs within a community would come from companies that were already there.  </w:t>
      </w:r>
    </w:p>
    <w:p>
      <w:pPr>
        <w:pStyle w:val="TextBody"/>
        <w:rPr/>
      </w:pPr>
      <w:r>
        <w:rPr/>
      </w:r>
    </w:p>
    <w:p>
      <w:pPr>
        <w:pStyle w:val="TextBody"/>
        <w:rPr/>
      </w:pPr>
      <w:r>
        <w:rPr/>
        <w:t xml:space="preserve">Mr. Eberling commented on the slide on page 10 about Medina County Public Services.  It lent credibility to the content of the survey.  Those were the same highest-scoring and lowest-scoring items they heard about in their positions.  Poor public transportation scored the absolute lowest on the page, and high marks were given for fire and EMS systems.  It was interesting that it came out in the survey the same way.  Public transportation, Mr. Sharkey noted, was going to become more vital than ever, with rising fuel costs.  Mr. Eberling agreed.  That was some thing they really needed to look at.  </w:t>
      </w:r>
    </w:p>
    <w:p>
      <w:pPr>
        <w:pStyle w:val="TextBody"/>
        <w:rPr/>
      </w:pPr>
      <w:r>
        <w:rPr/>
      </w:r>
    </w:p>
    <w:p>
      <w:pPr>
        <w:pStyle w:val="TextBody"/>
        <w:rPr/>
      </w:pPr>
      <w:r>
        <w:rPr>
          <w:b/>
          <w:u w:val="single"/>
        </w:rPr>
        <w:t xml:space="preserve">II.  Quadral Drive Project - Update </w:t>
      </w:r>
    </w:p>
    <w:p>
      <w:pPr>
        <w:pStyle w:val="TextBody"/>
        <w:rPr/>
      </w:pPr>
      <w:r>
        <w:rPr/>
        <w:t xml:space="preserve">Mr. Peters had received an email from the state with the comments on the pre-application he had submitted the month before.  It contained good feedback to help formulate the final application.  They also recommended looking into 629 road construction funds, through the state, which was another program.  He planned to begin that the next day. He had not received the packet from the federal government on the earmark they had been awarded.  He would then start the process for receiving those funds, and begin the engineering for Quadral Drive.  He had called and learned that it was forthcoming, but had just not received it yet.  </w:t>
      </w:r>
    </w:p>
    <w:p>
      <w:pPr>
        <w:pStyle w:val="TextBody"/>
        <w:rPr/>
      </w:pPr>
      <w:r>
        <w:rPr/>
      </w:r>
    </w:p>
    <w:p>
      <w:pPr>
        <w:pStyle w:val="TextBody"/>
        <w:rPr/>
      </w:pPr>
      <w:r>
        <w:rPr/>
        <w:t xml:space="preserve">Mr. Sharkey asked when Mr. Peters thought they would receive it, and he hoped to receive the packet, because there were some requirements from the EPA, the historical society which had to be satisfied before receiving the funds.  That packet spelled out the process of the things that had to be done.  Mr. Peters had heard that would be within six weeks, and it was getting close to that.  He hoped to have it soon.  </w:t>
      </w:r>
    </w:p>
    <w:p>
      <w:pPr>
        <w:pStyle w:val="TextBody"/>
        <w:rPr/>
      </w:pPr>
      <w:r>
        <w:rPr/>
      </w:r>
    </w:p>
    <w:p>
      <w:pPr>
        <w:pStyle w:val="TextBody"/>
        <w:rPr>
          <w:b/>
          <w:b/>
          <w:u w:val="single"/>
        </w:rPr>
      </w:pPr>
      <w:r>
        <w:rPr>
          <w:b/>
          <w:spacing w:val="2"/>
          <w:u w:val="single"/>
        </w:rPr>
        <w:t>III.  Collegiate Basketball Invitational</w:t>
      </w:r>
    </w:p>
    <w:p>
      <w:pPr>
        <w:pStyle w:val="TextBody"/>
        <w:rPr/>
      </w:pPr>
      <w:r>
        <w:rPr/>
        <w:t xml:space="preserve">The C.B.I. tip-off banquet was Wednesday, April 23.  The games were being played April 24 and 25.  The all-star game was the evening of April 26, and that was the game to be televised on ESPNU.  As far as marketing for the City, they got three pages in the program, and six 30-second spots.  Two weeks earlier, Mr. Peters attended a marketing training through the Ohio Economic Development Association, and had the opportunity to  talk to some folks from the print media, newspapers, and television, to get guidance on how to best formulate a commercial for a very broad audience, not necessarily a target audience of site selectors or something.  They recommended not focusing on the City’s business incentives or quality of life, as was done last year, but just promoting whatever they thought, in that 30 seconds, would make them think of Wadsworth and look into it further.  Mr. Peters was trying to formulate the idea for that commercial, and it would be something ongoing, and submitted to ESPNU for airing.  He welcomed their suggestions.  It depended on the wild factor to make folks in California or Texas think of Wadsworth and want to look into it further.  Probably not snow, he jokingly supposed.  Astronauts, Ms. Hanlon suggested.  The City had received a lot of good publicity from that.  There was actually, Mr. Peters said, out on the counter in the lobby, a photo and information on Mr. Foreman.  That was on display in City Hall, and as they were aware, outside the mayor’s office, there was an autographed picture from Mr. Foreman.  That would mean something, at least in Houston, Texas, Mr. Eberling noted.  Mr. Sharkey imagined they could look forward to a Superbowl commercial, and everyone laughed.  Something along those lines, Mr. Peters said.  He was certainly open to suggestions.  He had spoken with Mr. McCarthy to get the filing information to ESPN to be inserted in the program.  </w:t>
      </w:r>
    </w:p>
    <w:p>
      <w:pPr>
        <w:pStyle w:val="TextBody"/>
        <w:rPr/>
      </w:pPr>
      <w:r>
        <w:rPr/>
      </w:r>
    </w:p>
    <w:p>
      <w:pPr>
        <w:pStyle w:val="TextBody"/>
        <w:rPr/>
      </w:pPr>
      <w:r>
        <w:rPr/>
        <w:t xml:space="preserve">Mr. Eberling asked Mr. Peters to reaffirm for the viewing public that there was a lot of discernment regarding Mr. McCarthy having not filed in his home state to continue the business he was doing.  The City knew that that was behind him, and everything was fine.  Mr. Peters said that his incorporation had expired in Florida.  He renewed that as soon as Mr. Peters contacted him, and also received his permit as a foreign business doing business in the State of Ohio, since his corporation was not in the state.  The City did have copies of both of those on file.  Mr. Eberling just wanted the public to understand that anything they may have heard about the bumps encountered “way back when” were things that had been taken care of.  </w:t>
      </w:r>
    </w:p>
    <w:p>
      <w:pPr>
        <w:pStyle w:val="TextBody"/>
        <w:rPr/>
      </w:pPr>
      <w:r>
        <w:rPr/>
      </w:r>
    </w:p>
    <w:p>
      <w:pPr>
        <w:pStyle w:val="TextBody"/>
        <w:rPr/>
      </w:pPr>
      <w:r>
        <w:rPr/>
        <w:t xml:space="preserve">Mr. Eberling asked, before moving on, if Mr. Peters saw anything different with the approach of the tournament that year, versus the previous.  Mr. Peters felt the biggest difference was the fact that last year, there were six teams of ten players each, while that year there were eight teams of eight players each.  That gave each player more playing time/exposure that way.  By having eight teams, each team would get more games.  He believed that on Thursday and the first part of Friday was to play a round robin format.  Then, they would take the top four teams and have a tournament, to get a champion of the two-day tournament, and then on Saturday, early in the day, the All-Star team would be named, at a reception.  Then the top 20 of those top 64 players played in an all-star game.  </w:t>
      </w:r>
    </w:p>
    <w:p>
      <w:pPr>
        <w:pStyle w:val="TextBody"/>
        <w:rPr>
          <w:b/>
          <w:b/>
          <w:u w:val="single"/>
        </w:rPr>
      </w:pPr>
      <w:r>
        <w:rPr>
          <w:b/>
          <w:u w:val="single"/>
        </w:rPr>
      </w:r>
    </w:p>
    <w:p>
      <w:pPr>
        <w:pStyle w:val="TextBody"/>
        <w:rPr>
          <w:b/>
          <w:b/>
          <w:u w:val="single"/>
        </w:rPr>
      </w:pPr>
      <w:r>
        <w:rPr>
          <w:b/>
          <w:u w:val="single"/>
        </w:rPr>
        <w:t>IV.  Kent State University Executive MBA Program</w:t>
      </w:r>
    </w:p>
    <w:p>
      <w:pPr>
        <w:pStyle w:val="TextBody"/>
        <w:rPr/>
      </w:pPr>
      <w:r>
        <w:rPr/>
        <w:t xml:space="preserve">Nothing to report.  To the best of Mr. Peters’ knowledge, they were still scheduled to start the program in June.  </w:t>
      </w:r>
    </w:p>
    <w:p>
      <w:pPr>
        <w:pStyle w:val="TextBody"/>
        <w:rPr>
          <w:b/>
          <w:b/>
          <w:u w:val="single"/>
        </w:rPr>
      </w:pPr>
      <w:r>
        <w:rPr>
          <w:b/>
          <w:u w:val="single"/>
        </w:rPr>
      </w:r>
    </w:p>
    <w:p>
      <w:pPr>
        <w:pStyle w:val="TextBody"/>
        <w:rPr/>
      </w:pPr>
      <w:r>
        <w:rPr/>
        <w:t xml:space="preserve">Mr. Eberling asked to leave the item on the agenda, so the Committee could be made aware of any updates before the actual start date.  </w:t>
      </w:r>
    </w:p>
    <w:p>
      <w:pPr>
        <w:pStyle w:val="TextBody"/>
        <w:rPr/>
      </w:pPr>
      <w:r>
        <w:rPr/>
      </w:r>
    </w:p>
    <w:p>
      <w:pPr>
        <w:pStyle w:val="TextBody"/>
        <w:rPr>
          <w:b/>
          <w:b/>
          <w:u w:val="single"/>
        </w:rPr>
      </w:pPr>
      <w:r>
        <w:rPr>
          <w:b/>
          <w:u w:val="single"/>
        </w:rPr>
        <w:t>V.    Tax Incentive Review Council – Annual Review</w:t>
      </w:r>
    </w:p>
    <w:p>
      <w:pPr>
        <w:pStyle w:val="TextBody"/>
        <w:rPr/>
      </w:pPr>
      <w:r>
        <w:rPr/>
        <w:t xml:space="preserve">Mr. Peters explained, for the new members of the Committee, that those who had a post-1995 CRA agreement were included in a spreadsheet sent to the County Auditor’s office.  They returned it with the real property taxes paid, and the property taxes abated within their agreement.  He had received that last week, and the letters had gone out to each of the companies on March 7, letting them know that they would be visited on March 25.  The Tax Incentive Review Council was a seven-member Committee.  Each of the members had received the information, to review the financials.  They met with each of the ten companies currently receiving post-’94.  After that, Mr. Peters forwarded the recommendations to the Committee, not only for them to see the spreads hit and the benefit to the companies, but also the benefits to the City.  It included their payroll numbers, number of jobs, and the personal property taxes paid.  None of that was abated, but, as the Committee was aware, they continued to decrease each year, through the new CAT tax program in the state.  </w:t>
      </w:r>
    </w:p>
    <w:p>
      <w:pPr>
        <w:pStyle w:val="TextBody"/>
        <w:rPr/>
      </w:pPr>
      <w:r>
        <w:rPr/>
      </w:r>
    </w:p>
    <w:p>
      <w:pPr>
        <w:pStyle w:val="TextBody"/>
        <w:rPr/>
      </w:pPr>
      <w:r>
        <w:rPr/>
        <w:t xml:space="preserve">Mr. Peters didn’t anticipate any problems that year.  They usually received the numbers sooner, so that he could address the Committee prior to filing the annual report, due March 31.  He would then file the report, and if there were any recommended changes from the Tax Incentive Review Council, would let them know in the annual report that Council action was pending.  If all were in compliance, it was simple, and no action needed to be taken by the Committee or Council.  Hopefully, that would be the case.  </w:t>
      </w:r>
    </w:p>
    <w:p>
      <w:pPr>
        <w:pStyle w:val="TextBody"/>
        <w:rPr/>
      </w:pPr>
      <w:r>
        <w:rPr/>
      </w:r>
    </w:p>
    <w:p>
      <w:pPr>
        <w:pStyle w:val="TextBody"/>
        <w:rPr/>
      </w:pPr>
      <w:r>
        <w:rPr/>
        <w:t xml:space="preserve">On a similar topic, there was also a housing Council, which visited all the pre-1994 CRAs.  Those were a little different, in that they didn’t require the financial recording.  Everyone, by that time, had either received it or not.  They just assured that they were still in business.  There were only three companies left that year, because they had all expired.  Next year, they would only have one company, and most of the members of the Tax Incentive Review Council were the same individuals.  Since they were down to three companies, the Council began in the morning at 8am with their visits. The housing Council would then adjourn and then the Tax Incentive Review would begin, and they would start to visit those companies.  </w:t>
      </w:r>
    </w:p>
    <w:p>
      <w:pPr>
        <w:pStyle w:val="TextBody"/>
        <w:rPr/>
      </w:pPr>
      <w:r>
        <w:rPr/>
      </w:r>
    </w:p>
    <w:p>
      <w:pPr>
        <w:pStyle w:val="TextBody"/>
        <w:rPr/>
      </w:pPr>
      <w:r>
        <w:rPr/>
        <w:t xml:space="preserve">Ms. Hanlon didn’t understand the title ‘Housing Council.’  Mr. Peters said that in small type, it said it was for pre-1994 CRA agreements.  Mr. Brague added that it was a very complicated story.  Mr. Peters thought the benefit started from a residential standpoint, and then, as it grew, they brought in the industrial component.  It was a different category under the Housing Council.  Mr. Brague said that it had to do with the history of the law, and some political decisions made in Columbus.  He could get the information for Ms. Hanlon, but she laughed and said that was okay… she had just thought it might be confusing to someone else also, that housing was referred to in a business discussion.  Mr. Kaiser said that CRA started as dealing with housing and redeveloping communities, and then expanded to other entities.  The good news, Mr. Peters said, was that after next March, that would change, with one less committee in which they would participate.  Mr. Sharkey joked that two others would take its place.  </w:t>
      </w:r>
    </w:p>
    <w:p>
      <w:pPr>
        <w:pStyle w:val="TextBody"/>
        <w:rPr/>
      </w:pPr>
      <w:r>
        <w:rPr/>
      </w:r>
    </w:p>
    <w:p>
      <w:pPr>
        <w:pStyle w:val="TextBody"/>
        <w:rPr/>
      </w:pPr>
      <w:r>
        <w:rPr/>
        <w:t xml:space="preserve">Mr. Eberling asked if he had missed the spreadsheet, but Mr. Peters said that he would give that to them the following month, with any recommendations.  They would receive a copy of the minutes, with the spreadsheet attached.  The Review Council would make a recommendation for action against any in non-compliance.  Mr. Peters would bring that to the Committee, and then it would be their determination as to whether to forward it on to Council for formal action that would amend their agreement.  He was optimistic that everyone was in compliance. </w:t>
      </w:r>
    </w:p>
    <w:p>
      <w:pPr>
        <w:pStyle w:val="TextBody"/>
        <w:rPr/>
      </w:pPr>
      <w:r>
        <w:rPr/>
      </w:r>
    </w:p>
    <w:p>
      <w:pPr>
        <w:pStyle w:val="TextBody"/>
        <w:rPr/>
      </w:pPr>
      <w:r>
        <w:rPr/>
        <w:t xml:space="preserve">Mr. Eberling asked if that had been the case in the past.  Mr. Peters said they’d had amendments in the past, and he thought that in the four years he had been there, there had been a total of four amendments.  Usually, the investment number was there for the capital investment promised, but if they were slow in filling the minimum job requirements that were part of the agreement, then a recommendation for removal from the back end would be given.  But, generally, they were given one year of probation, especially if there were situations that prevented them from making the hires they’d anticipated.  </w:t>
      </w:r>
    </w:p>
    <w:p>
      <w:pPr>
        <w:pStyle w:val="Normal"/>
        <w:jc w:val="both"/>
        <w:rPr>
          <w:b/>
          <w:b/>
          <w:szCs w:val="24"/>
        </w:rPr>
      </w:pPr>
      <w:r>
        <w:rPr>
          <w:b/>
          <w:szCs w:val="24"/>
        </w:rPr>
      </w:r>
    </w:p>
    <w:p>
      <w:pPr>
        <w:pStyle w:val="Normal"/>
        <w:jc w:val="both"/>
        <w:rPr>
          <w:szCs w:val="24"/>
        </w:rPr>
      </w:pPr>
      <w:r>
        <w:rPr>
          <w:szCs w:val="24"/>
        </w:rPr>
        <w:t xml:space="preserve">Mr. Eberling wished to add something that, though not on the agenda, was worth mentioning.  In the packet was a list of recommended goals for Economic Development.  He asked for any comments on those.  No, Mr. Peters replied, and he had forgotten to bring those goals to the meeting.  The Clerk had shared ’05-’08 goals, and Mr. Peters had compared those to his own goals for the Committee.  It was a guideline in ’05, and all the goals were in line with it.  It was just more specific to current issues.  For instance, the second goal was to ‘initiate international marketing campaign through city publication and cd-Rom.’ The cd-Rom was replaced with videos from the website.  He could email someone with the city’s website, and they could go right to the link and view it, instead of adding production costs for making a thousand cd-ROMs for a mass mailing.  That was something that was accomplished, in a different manner.  </w:t>
      </w:r>
    </w:p>
    <w:p>
      <w:pPr>
        <w:pStyle w:val="Normal"/>
        <w:jc w:val="both"/>
        <w:rPr>
          <w:szCs w:val="24"/>
        </w:rPr>
      </w:pPr>
      <w:r>
        <w:rPr>
          <w:szCs w:val="24"/>
        </w:rPr>
      </w:r>
    </w:p>
    <w:p>
      <w:pPr>
        <w:pStyle w:val="Normal"/>
        <w:jc w:val="both"/>
        <w:rPr>
          <w:szCs w:val="24"/>
        </w:rPr>
      </w:pPr>
      <w:r>
        <w:rPr>
          <w:szCs w:val="24"/>
        </w:rPr>
        <w:t xml:space="preserve">Mr. Eberling asked, since they were ending the first quarter, that goals for both business entities of that Committee prepare to discuss that at the next meeting.  He had that list, but also one that listed goals one through seven.  He would like to share with the public and have the knowledge themselves on how they were doing.  He would not ask that they discuss it every meeting, but at the next meeting, he would like to be given an idea of Mr. Peters’ thoughts on one through seven and they would do the same on the Building and Planning end, then the public would have an idea where they were headed. He thought that was very important right now. Everyone else was settling in and solidifying, and he would appreciate that being part of the next meeting. </w:t>
      </w:r>
    </w:p>
    <w:p>
      <w:pPr>
        <w:pStyle w:val="Normal"/>
        <w:jc w:val="both"/>
        <w:rPr>
          <w:szCs w:val="24"/>
        </w:rPr>
      </w:pPr>
      <w:r>
        <w:rPr>
          <w:szCs w:val="24"/>
        </w:rPr>
      </w:r>
    </w:p>
    <w:p>
      <w:pPr>
        <w:pStyle w:val="Normal"/>
        <w:jc w:val="both"/>
        <w:rPr>
          <w:szCs w:val="24"/>
        </w:rPr>
      </w:pPr>
      <w:r>
        <w:rPr>
          <w:szCs w:val="24"/>
        </w:rPr>
        <w:t>Mr. Peters pressed Mr. Eberling that if he would like to review then, he created the list and he would comment on that or he would wait. Mr. Eberling stated they would wait until the next meeting.</w:t>
      </w:r>
    </w:p>
    <w:p>
      <w:pPr>
        <w:pStyle w:val="Normal"/>
        <w:jc w:val="both"/>
        <w:rPr>
          <w:szCs w:val="24"/>
        </w:rPr>
      </w:pPr>
      <w:r>
        <w:rPr>
          <w:szCs w:val="24"/>
        </w:rPr>
      </w:r>
    </w:p>
    <w:p>
      <w:pPr>
        <w:pStyle w:val="Heading3"/>
        <w:jc w:val="both"/>
        <w:rPr/>
      </w:pPr>
      <w:r>
        <w:rPr/>
        <w:t>BUILDING &amp; PLANNING</w:t>
      </w:r>
    </w:p>
    <w:p>
      <w:pPr>
        <w:pStyle w:val="TextBody"/>
        <w:rPr>
          <w:b/>
          <w:b/>
          <w:u w:val="single"/>
        </w:rPr>
      </w:pPr>
      <w:r>
        <w:rPr>
          <w:b/>
          <w:u w:val="single"/>
        </w:rPr>
        <w:t xml:space="preserve">I.  Annexations </w:t>
      </w:r>
    </w:p>
    <w:p>
      <w:pPr>
        <w:pStyle w:val="TextBody"/>
        <w:rPr/>
      </w:pPr>
      <w:r>
        <w:rPr/>
        <w:t xml:space="preserve">Mr. Kaiser noted the only annexation hanging out there was the Vance Olmstead, on Hartman Road, and as they were aware, Judge Kimbler did make a decision on that case. He ruled in favor of Wadsworth Township at that time, so the annexation did not go through. Mr. Kaiser imagined they would file an appeal with an Appellate Court. The reason it was denied was that it did not preclude them from refiling properly in the future. He didn’t think that was the end of the issue; it would come back eventually. </w:t>
      </w:r>
    </w:p>
    <w:p>
      <w:pPr>
        <w:pStyle w:val="TextBody"/>
        <w:rPr/>
      </w:pPr>
      <w:r>
        <w:rPr/>
      </w:r>
    </w:p>
    <w:p>
      <w:pPr>
        <w:pStyle w:val="TextBody"/>
        <w:rPr/>
      </w:pPr>
      <w:r>
        <w:rPr/>
        <w:t xml:space="preserve">Mr. Eberling saw how important this was to the City in regard to water supply and so forth. That had been mentioned multiple times. He heard that parts of the administration were going to sit down with the township officials, or make a formal application to challenge the ruling. Mr. Kaiser thought something would happen, because coming into the City would allow some looping of water lines, as well as creating additional public streets to provide additional traffic flow in and around the High Street/Great Oaks area. They would provide the east/west connection between Hartman and High Street, to help alleviate and spread the traffic out into various directions. He went on that, at that point, it looked like a technical issue, and he thought some things would come back shortly. </w:t>
      </w:r>
    </w:p>
    <w:p>
      <w:pPr>
        <w:pStyle w:val="TextBody"/>
        <w:rPr/>
      </w:pPr>
      <w:r>
        <w:rPr/>
        <w:br/>
        <w:t xml:space="preserve">Mr. Eberling asked about the McQueen property on Hartman Road. He believed there was a unanimous vote for R-1 for that property at the last Planning meeting, and asked   what the next step was, and what had to be done yet. </w:t>
      </w:r>
    </w:p>
    <w:p>
      <w:pPr>
        <w:pStyle w:val="TextBody"/>
        <w:rPr/>
      </w:pPr>
      <w:r>
        <w:rPr/>
      </w:r>
    </w:p>
    <w:p>
      <w:pPr>
        <w:pStyle w:val="TextBody"/>
        <w:rPr>
          <w:b/>
          <w:b/>
          <w:u w:val="single"/>
        </w:rPr>
      </w:pPr>
      <w:r>
        <w:rPr>
          <w:b/>
          <w:u w:val="single"/>
        </w:rPr>
        <w:t>II.  Zoning Map Amendments – Burns Property, Akron and Hartman Roads</w:t>
      </w:r>
    </w:p>
    <w:p>
      <w:pPr>
        <w:pStyle w:val="TextBody"/>
        <w:rPr/>
      </w:pPr>
      <w:r>
        <w:rPr/>
        <w:t xml:space="preserve">Mr. Kaiser had prepared the Burns property before the Planning Commission meeting.  The other one was McQueen. One of the handouts they had received that evening was a map showing the two properties. The top map he was showing was the Burns property, a total of 26.1 acres. The Planning Commission did recommend C-1 Zoning to Council for roughly 6.5 acres, and R-2 Zoning for the 19.6 remaining acres.  The Planning Commission had reviewed that. Back in September of 2007, they put together a boundary description of the zoning boundary. That was required whenever the boundary did not follow property lines. He had the Engineering Department prepare that for him and in return, would give it to Mr. Brague to prepare an ordinance. That one did require a sponsor also, and, typically, it had been the Chair of Planning and Economic Development Committee. He presumed that Council wanted a Council member to be a sponsor on all the ordinances. </w:t>
      </w:r>
    </w:p>
    <w:p>
      <w:pPr>
        <w:pStyle w:val="TextBody"/>
        <w:rPr/>
      </w:pPr>
      <w:r>
        <w:rPr/>
      </w:r>
    </w:p>
    <w:p>
      <w:pPr>
        <w:pStyle w:val="TextBody"/>
        <w:rPr/>
      </w:pPr>
      <w:r>
        <w:rPr/>
        <w:t xml:space="preserve">That one would require a sponsor, as well as the second one, the McQueen annexation, which was the second map they were looking at. It was 1.5 acres on the east side of Hartman Road. R-1 zoning was recommended for that, which was consistent for other zoning in that area. The adjacent neighborhood included Farr Avenue, Kingswood, Pheasant Run and Kovack Cove. That was R-1 zoning, which was recommended by Planning Commission. Both of those ordinances would need a sponsor, and he would get the information to Mr. Brague, who would prepare them. They would be put on Council’s agenda, and would both require public hearings at Council. Mr. Kaiser would like to do them both at the same time, with hearings on the same night. Mr. Eberling questioned whether he was asking for that that evening, and Mr. Kaiser replied that he was.  Mr. Eberling wished to sponsor both items, and asked Mr. Brague what he would need.  Mr. Brague didn’t need anything more from Mr. Eberling, but would need the legal description from Mr. Kaiser.  Mr. Eberling then asked Mr. Brague to proceed, so it could move on to Council.  </w:t>
      </w:r>
    </w:p>
    <w:p>
      <w:pPr>
        <w:pStyle w:val="TextBody"/>
        <w:rPr/>
      </w:pPr>
      <w:r>
        <w:rPr/>
      </w:r>
    </w:p>
    <w:p>
      <w:pPr>
        <w:pStyle w:val="TextBody"/>
        <w:rPr/>
      </w:pPr>
      <w:r>
        <w:rPr/>
        <w:t xml:space="preserve">Mr. Eberling also asked for a brief description of R-1 and R-2, for the benefit of the public. Mr. Kaiser explained that it was meant to deal with density.  R-1 allowed single-family dwellings, up to roughly 3.87 units an acre.  The minimum lot size was 11,250 square feet.  They were roughly quarter-acre lots.  The density for R-2 was a little higher, at 10,500 square feet for the minimum lot size, which was 4.1 units an acre.  R-2 districts would also allow multi-family housing as a conditional use.  R-1 was limited to single-family use.  That answered Mr. Eberling’s question.  </w:t>
      </w:r>
    </w:p>
    <w:p>
      <w:pPr>
        <w:pStyle w:val="TextBody"/>
        <w:rPr/>
      </w:pPr>
      <w:r>
        <w:rPr/>
      </w:r>
    </w:p>
    <w:p>
      <w:pPr>
        <w:pStyle w:val="TextBody"/>
        <w:rPr/>
      </w:pPr>
      <w:r>
        <w:rPr/>
        <w:t xml:space="preserve">Along the same line, Ms. Hanlon asked about C-1.  Mr. Kaiser explained that C-1 was a neighborhood commercial district, with smaller lot sizes and smaller frontage requirements than the C-3 district, which was the intensive district.  That allowed a lot of uses, as well as conditionally permitting the major developments, like the large retail complexes, like Giant Eagle and Buehler’s, as well as Wadsworth Crossings.  It was a smaller scale than C-3.  Ms. Hanlon asked about SPC-2, and Mr. Kaiser said there wasn’t one.  The differences between it and C-1 so miniscule, that before he got to the City, that was done away with, and anything with that classification became C-1.  Ms. Hanlon asked about industrial, which Mr. Kaiser said was C-4 and C-5.  C-4 was set up mainly for the SR-94 interchange, and C-5 was a commercial office only.  It didn’t allow retail, and was for professional and medical offices.  I-1 and I-2 were two classifications of industrial zones. </w:t>
      </w:r>
    </w:p>
    <w:p>
      <w:pPr>
        <w:pStyle w:val="TextBody"/>
        <w:rPr/>
      </w:pPr>
      <w:r>
        <w:rPr/>
      </w:r>
    </w:p>
    <w:p>
      <w:pPr>
        <w:pStyle w:val="TextBody"/>
        <w:rPr>
          <w:b/>
          <w:b/>
          <w:u w:val="single"/>
        </w:rPr>
      </w:pPr>
      <w:r>
        <w:rPr>
          <w:b/>
          <w:u w:val="single"/>
        </w:rPr>
        <w:t>III.  Zoning Text Amendment – Highway Signs</w:t>
      </w:r>
    </w:p>
    <w:p>
      <w:pPr>
        <w:pStyle w:val="TextBody"/>
        <w:rPr/>
      </w:pPr>
      <w:r>
        <w:rPr/>
        <w:t xml:space="preserve">Mr. Kaiser didn’t have much to add.  A week or two ago, he had given the members copies of the minutes and staff reports from the various Planning Commission meetings at which the topic was discussed.  Obviously, they knew that the former Economic Development Committee wanted a certain version to be approved, and the Planning Commission came up with another one.  Some of the issues brought up were fairly new to him.  They stressed the importance of providing signage at Wadsworth Crossings, and SR-57.  He hadn’t really seen it that way.  He looked at it as if they were looking at the whole I-76 corridor.  If that were the case, as Mr. Cummings mentioned earlier, maybe neither of them were the proper tool.  What they may want to do, which had been done in the past, was to set up a joint meeting with the Planning Commission, and they could express their issues and what they were looking for, and try to find a way to create a zoning text that would address the issues.  It was interesting that he would say that, Mr. Eberling remarked, because that was exactly what the Committee had briefly discussed, and decided to do.  They were just as tired as everyone else of it going back forth between Planning Commission and Economic Development.  They seemed to be at an impasse, with everyone standing on their own platform.  What they wanted to come up with was verbiage or text or content that was appeasing to both sides of the party.  He thought that was the only way to get that done.  He apologized, though, for not being prepared, at that point, to name a specific date, but would throw out some dates, and see if they could get everyone involved on those dates, to come in prepared to pound out something they could all live with.  Mr. Kaiser said he would take those dates to the Planning Commission.  </w:t>
      </w:r>
    </w:p>
    <w:p>
      <w:pPr>
        <w:pStyle w:val="TextBody"/>
        <w:rPr/>
      </w:pPr>
      <w:r>
        <w:rPr/>
      </w:r>
    </w:p>
    <w:p>
      <w:pPr>
        <w:pStyle w:val="TextBody"/>
        <w:rPr/>
      </w:pPr>
      <w:r>
        <w:rPr/>
        <w:t xml:space="preserve">Mr. Kaiser suggested they consider having the joint meeting with them during one of their regular Monday meetings.  The agendas had been fairly light, and they could take care of regular business within the first fifteen or twenty minutes, and then sit down for a half-hour or hour session to talk about what the issues were, and what each group would like to see.  For the record, in case they didn't know, the author of both version A and B was Mr. Kaiser.  Some things were put in version A that, as a planner, he couldn’t support then, and still couldn’t.  That was why he had come up with version B, as a sort of compromise.  If there were issues regarding height, and square footage, they could look at those, but he urged caution.  Whatever happened, those signs stayed up for a good long time.  The intent, Mr. Eberling said, was not to create a big gaudy aspect, and also to give free reign to others with undesirable signs.  He was confident, and it was the goal of the Committee, to get that behind them.  It was ironic that Mr. Kaiser brought it up, because he was going to say the same thing.  Mr. Sharkey had suggested it, as well, and they had discussed it with Ms. Hanlon.  He had sent them emails, and hopefully, everyone had had time to digest that.  </w:t>
      </w:r>
    </w:p>
    <w:p>
      <w:pPr>
        <w:pStyle w:val="TextBody"/>
        <w:rPr/>
      </w:pPr>
      <w:r>
        <w:rPr/>
      </w:r>
    </w:p>
    <w:p>
      <w:pPr>
        <w:pStyle w:val="TextBody"/>
        <w:rPr/>
      </w:pPr>
      <w:r>
        <w:rPr/>
        <w:t xml:space="preserve">Mr. Kaiser thought that was probably the best thing, because it was not fun to have to sit in that seat and take things back and forth.  It was time to get together.  They were spinning their wheels, Mr. Eberling went on, and not making any forward progress or accomplishing anything.  It would take all of them together coming up with something they could all live with.  Mr. Kaiser’s only interest in it, he said, was that, as a planner, he wanted to make sure that whatever made it before Council was the best they could do.  He didn’t want to rush something in there that they would regret in five years.  Once something was up, it would be up for a long time.  Mr. Eberling remarked that it was very interesting that Mr. Cummings had mentioned that he was not in favor of A or B.  Maybe he had a better understanding of the fact that it was for the whole corridor, versus a couple of specific areas along their exposure.  Mr. Kaiser thought that was why they needed to clarify what they wanted to accomplish.  They could discuss or create different tools to look at.  Mr. Eberling thought it behooved the Committee to come up with not necessarily a list of what they’d like to see, but what they would expect to accomplish, and then present that, and let Planning Commission do the same.  It was obvious that they were butting heads.  They could pass paper back and forth forever, Mr. Sharkey said.  It was time, Mr. Eberling said, to put it to bed and get something that was amiable to both sides.  Mr. Kaiser would try to get something set up, as far as dates.  They could get it out and over with quickly.  </w:t>
      </w:r>
    </w:p>
    <w:p>
      <w:pPr>
        <w:pStyle w:val="TextBody"/>
        <w:rPr/>
      </w:pPr>
      <w:r>
        <w:rPr/>
      </w:r>
    </w:p>
    <w:p>
      <w:pPr>
        <w:pStyle w:val="TextBody"/>
        <w:rPr/>
      </w:pPr>
      <w:r>
        <w:rPr/>
        <w:t xml:space="preserve">Mr. Eberling was targeting the first two weeks of April.  He definitely needed to be part of it, and he had some other interests that would not allow him to do it much quicker than that.  He believed that was acceptable to the rest of the Committee.  Mr. Kaiser thought they could do it before the next meeting on the 17th.  They could have one meeting, and then, if they needed to go back for a second joint session, they could.  Mr. Eberling thought they needed something fresh in front of them, and show some progress. </w:t>
      </w:r>
    </w:p>
    <w:p>
      <w:pPr>
        <w:pStyle w:val="TextBody"/>
        <w:rPr/>
      </w:pPr>
      <w:r>
        <w:rPr/>
      </w:r>
    </w:p>
    <w:p>
      <w:pPr>
        <w:pStyle w:val="TextBody"/>
        <w:rPr>
          <w:b/>
          <w:b/>
          <w:u w:val="single"/>
        </w:rPr>
      </w:pPr>
      <w:r>
        <w:rPr>
          <w:b/>
          <w:u w:val="single"/>
        </w:rPr>
        <w:t>OTHER</w:t>
      </w:r>
    </w:p>
    <w:p>
      <w:pPr>
        <w:pStyle w:val="TextBody"/>
        <w:rPr/>
      </w:pPr>
      <w:r>
        <w:rPr/>
        <w:t xml:space="preserve">Mr. Peters mentioned that the downtown Wadsworth organization had their schedule of special events posted on their website.  March 15 was their Eggstravaganza, in the morning, and then lunch with the Easter bunny.  Posters were up downtown with the exact times.  The businesses hid eggs filled with candy for the Eggstravaganza.  Children could find one egg, and then continue to the next business.  Some of the eggs had tickets for prizes and different things.  The activity had been well received in the past.  </w:t>
      </w:r>
    </w:p>
    <w:p>
      <w:pPr>
        <w:pStyle w:val="TextBody"/>
        <w:rPr/>
      </w:pPr>
      <w:r>
        <w:rPr/>
      </w:r>
    </w:p>
    <w:p>
      <w:pPr>
        <w:pStyle w:val="TextBody"/>
        <w:rPr/>
      </w:pPr>
      <w:r>
        <w:rPr/>
        <w:t xml:space="preserve">May 17 was the annual Craft and Herb Festival.  The Wall that Heals, which was the Vietnam memorial wall, would be in town on May 30 through June 2.  That was made possible by funding from the American Legion and The O’Neill Group.  The next event was the American Legion Downtown 3 on 3 Basketball Tournament.  The members had fliers in their packets.  Mr. Peters pointed out July 19 and 20, with the Community Night on the 18th.  The Committee decided to run a special for early team registration.  If the team was in by April 16, the team fee would be $75.  Last year, it was $116.  There was a sliding scale, if they missed the 16th deadline, of $90 per team if paid by June 30.  Late pays would be July 1-15, at $105 per team.  It was made possible for individuals to sign up, so if someone signed up as an individual, they would all be taken, within an age group, and draft teams.  That way, new children in town who might not know three friends could sign up and participate.  The high school coaches, Coach Callahan and Coach Booth, were going to be heavily involved in the 10 and under youth courts, and would run a short, introductory clinic on Saturday morning to give strategy for half-court basketball, before the young kids actually tipped off their first game.  Mr. Eberling was exceptionally excited about the opportunity for the City to host it themselves without the outside entity, as had been done in the past.  It was going to be really great.  Mr. Peters hoped that the revenue would be much greater for the downtown organization.  Eight hundred of the special fliers with early entry forms were distributed at the Upward end of season event.  They were also available at City Hall and Carolyn’s Cupboard.  Like the event schedule, it was also posted on the downtown Wadsworth website.  There was also a link from the City’s Economic Development homepage.  </w:t>
      </w:r>
    </w:p>
    <w:p>
      <w:pPr>
        <w:pStyle w:val="TextBody"/>
        <w:rPr/>
      </w:pPr>
      <w:r>
        <w:rPr/>
      </w:r>
    </w:p>
    <w:p>
      <w:pPr>
        <w:pStyle w:val="TextBody"/>
        <w:rPr/>
      </w:pPr>
      <w:r>
        <w:rPr/>
        <w:t>Speaking of websites, the City website had been updated, with a new contact management system and a new theme.  It looked totally different.  If the public had trouble with something not linking properly, they were having to reattach a lot of the files, and work those bugs out.  Most of them were functioning properly, but there may be a few that hadn’t been caught yet.</w:t>
      </w:r>
    </w:p>
    <w:p>
      <w:pPr>
        <w:pStyle w:val="TextBody"/>
        <w:rPr/>
      </w:pPr>
      <w:r>
        <w:rPr/>
      </w:r>
    </w:p>
    <w:p>
      <w:pPr>
        <w:pStyle w:val="TextBody"/>
        <w:rPr/>
      </w:pPr>
      <w:r>
        <w:rPr/>
        <w:t xml:space="preserve">To round out the schedule for the downtown, the American Legion pig roast was July 25.  Last year, they ran out, though they had a very large pig.  He thought it ran out the first hour or so.  They were planning bigger, to make sure they had food for a longer period.  </w:t>
      </w:r>
    </w:p>
    <w:p>
      <w:pPr>
        <w:pStyle w:val="TextBody"/>
        <w:rPr/>
      </w:pPr>
      <w:r>
        <w:rPr/>
      </w:r>
    </w:p>
    <w:p>
      <w:pPr>
        <w:pStyle w:val="TextBody"/>
        <w:rPr/>
      </w:pPr>
      <w:r>
        <w:rPr/>
        <w:t xml:space="preserve">The last two events before Fall were the Sidewalk Sale on August 9, and the ever popular Taste of Wadsworth on September 9.  </w:t>
      </w:r>
    </w:p>
    <w:p>
      <w:pPr>
        <w:pStyle w:val="TextBody"/>
        <w:rPr/>
      </w:pPr>
      <w:r>
        <w:rPr/>
      </w:r>
    </w:p>
    <w:p>
      <w:pPr>
        <w:pStyle w:val="TextBody"/>
        <w:rPr/>
      </w:pPr>
      <w:r>
        <w:rPr/>
        <w:t xml:space="preserve">Mr. Eberling asked if Mr. Kaiser had any goals Mr. Kaiser had copies of goals that he would furnish to the Committee members by email.   </w:t>
      </w:r>
    </w:p>
    <w:p>
      <w:pPr>
        <w:pStyle w:val="TextBody"/>
        <w:rPr/>
      </w:pPr>
      <w:r>
        <w:rPr/>
      </w:r>
    </w:p>
    <w:p>
      <w:pPr>
        <w:pStyle w:val="TextBody"/>
        <w:rPr/>
      </w:pPr>
      <w:r>
        <w:rPr/>
        <w:t xml:space="preserve">Ms. Hanlon made a motion to adjourn, seconded by Mr. Sharkey.  All were in favor.  </w:t>
      </w:r>
    </w:p>
    <w:p>
      <w:pPr>
        <w:pStyle w:val="TextBody"/>
        <w:rPr/>
      </w:pPr>
      <w:r>
        <w:rPr/>
      </w:r>
    </w:p>
    <w:p>
      <w:pPr>
        <w:pStyle w:val="TextBody"/>
        <w:rPr/>
      </w:pPr>
      <w:r>
        <w:rPr>
          <w:b/>
        </w:rPr>
        <w:t>MEETING ADJOURNED</w:t>
      </w:r>
      <w:r>
        <w:rPr/>
        <w:t xml:space="preserve"> </w:t>
      </w:r>
      <w:r>
        <w:rPr>
          <w:b/>
        </w:rPr>
        <w:t>AT APPROXIMATELY 7:40 p.m.</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w:t>
    </w:r>
    <w:r>
      <w:rPr>
        <w:b/>
        <w:i/>
        <w:sz w:val="20"/>
      </w:rPr>
      <w:t>March 13, 2008</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1</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March 13, 2008</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1</w:t>
    </w:r>
    <w:r>
      <w:rPr>
        <w:sz w:val="20"/>
        <w:i/>
      </w:rPr>
      <w:fldChar w:fldCharType="end"/>
    </w:r>
  </w:p>
  <w:p>
    <w:pPr>
      <w:pStyle w:val="Footer"/>
      <w:jc w:val="right"/>
      <w:rPr>
        <w:i/>
        <w:i/>
        <w:sz w:val="20"/>
      </w:rPr>
    </w:pPr>
    <w:r>
      <w:rPr>
        <w:i/>
        <w:sz w:val="20"/>
      </w:rPr>
      <w:t xml:space="preserve">Minutes prepared by Stephanie Saniga and Lydia Burger </w:t>
    </w:r>
  </w:p>
  <w:p>
    <w:pPr>
      <w:pStyle w:val="Footer"/>
      <w:jc w:val="right"/>
      <w:rPr>
        <w:i/>
        <w:i/>
        <w:sz w:val="20"/>
      </w:rPr>
    </w:pPr>
    <w:r>
      <w:rPr>
        <w:i/>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b w:val="false"/>
    </w:rPr>
  </w:style>
  <w:style w:type="character" w:styleId="WW8Num61z0">
    <w:name w:val="WW8Num61z0"/>
    <w:qFormat/>
    <w:rPr>
      <w:b w:val="false"/>
      <w:i w:val="false"/>
    </w:rPr>
  </w:style>
  <w:style w:type="character" w:styleId="WW8Num62z0">
    <w:name w:val="WW8Num62z0"/>
    <w:qFormat/>
    <w:rPr>
      <w:u w:val="none"/>
    </w:rPr>
  </w:style>
  <w:style w:type="character" w:styleId="WW8Num63z0">
    <w:name w:val="WW8Num63z0"/>
    <w:qFormat/>
    <w:rPr/>
  </w:style>
  <w:style w:type="character" w:styleId="WW8Num64z0">
    <w:name w:val="WW8Num64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6:21:00Z</dcterms:created>
  <dc:creator>Mary Ann Reynolds</dc:creator>
  <dc:description/>
  <dc:language>en-US</dc:language>
  <cp:lastModifiedBy>None</cp:lastModifiedBy>
  <cp:lastPrinted>2008-03-27T12:18:00Z</cp:lastPrinted>
  <dcterms:modified xsi:type="dcterms:W3CDTF">2008-03-27T16:21:00Z</dcterms:modified>
  <cp:revision>2</cp:revision>
  <dc:subject/>
  <dc:title>MINUTES</dc:title>
</cp:coreProperties>
</file>