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Draft MINUTES</w:t>
      </w:r>
    </w:p>
    <w:p>
      <w:pPr>
        <w:pStyle w:val="Subtitle"/>
        <w:widowControl w:val="false"/>
        <w:rPr/>
      </w:pPr>
      <w:r>
        <w:rPr/>
        <w:t>COMMITTEE OF THE WHOLE</w:t>
      </w:r>
    </w:p>
    <w:p>
      <w:pPr>
        <w:pStyle w:val="Heading1"/>
        <w:keepNext w:val="false"/>
        <w:widowControl w:val="false"/>
        <w:jc w:val="center"/>
        <w:rPr>
          <w:b/>
          <w:b/>
          <w:u w:val="none"/>
        </w:rPr>
      </w:pPr>
      <w:r>
        <w:rPr>
          <w:b/>
          <w:u w:val="none"/>
        </w:rPr>
        <w:t>February 2, 2010</w:t>
      </w:r>
    </w:p>
    <w:p>
      <w:pPr>
        <w:pStyle w:val="Heading1"/>
        <w:keepNext w:val="false"/>
        <w:widowControl w:val="false"/>
        <w:jc w:val="center"/>
        <w:rPr>
          <w:b/>
          <w:b/>
          <w:u w:val="none"/>
        </w:rPr>
      </w:pPr>
      <w:r>
        <w:rPr>
          <w:b/>
          <w:u w:val="none"/>
        </w:rPr>
        <w:t>6:0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t>Bruce Darlington</w:t>
      </w:r>
      <w:r>
        <w:rPr>
          <w:spacing w:val="-4"/>
          <w:szCs w:val="24"/>
        </w:rPr>
        <w:t>, Tim Eberling,</w:t>
      </w:r>
      <w:r>
        <w:rPr>
          <w:b/>
          <w:szCs w:val="24"/>
        </w:rPr>
        <w:t xml:space="preserve"> </w:t>
      </w:r>
      <w:r>
        <w:rPr>
          <w:szCs w:val="24"/>
        </w:rPr>
        <w:t>Jim Riley, John Sharkey, Dennis Shultz*, Beth Workman</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spacing w:val="2"/>
          <w:szCs w:val="24"/>
        </w:rPr>
      </w:pPr>
      <w:r>
        <w:rPr>
          <w:b/>
          <w:szCs w:val="24"/>
          <w:u w:val="single"/>
        </w:rPr>
        <w:t>OTHER OFFICIALS PRESENT:</w:t>
      </w:r>
      <w:r>
        <w:rPr>
          <w:szCs w:val="24"/>
        </w:rPr>
        <w:t xml:space="preserve"> </w:t>
        <w:tab/>
        <w:t xml:space="preserve">Mayor Robin Laubaugh, </w:t>
      </w:r>
      <w:r>
        <w:rPr>
          <w:spacing w:val="2"/>
          <w:szCs w:val="24"/>
        </w:rPr>
        <w:t>Public Service Director Chris Easton, Safety Director Matt Hiscock, Assistant Auditor Lee-Ann Dunkle, and Director of Law Norman Brague</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szCs w:val="24"/>
        </w:rPr>
      </w:pPr>
      <w:r>
        <w:rPr>
          <w:rStyle w:val="BodyText3Char"/>
        </w:rPr>
        <w:tab/>
        <w:tab/>
        <w:tab/>
        <w:tab/>
        <w:tab/>
        <w:tab/>
      </w:r>
    </w:p>
    <w:p>
      <w:pPr>
        <w:pStyle w:val="Normal"/>
        <w:widowControl w:val="false"/>
        <w:rPr>
          <w:i/>
          <w:i/>
          <w:szCs w:val="24"/>
        </w:rPr>
      </w:pPr>
      <w:r>
        <w:rPr>
          <w:i/>
          <w:szCs w:val="24"/>
        </w:rPr>
      </w:r>
    </w:p>
    <w:p>
      <w:pPr>
        <w:pStyle w:val="Normal"/>
        <w:widowControl w:val="false"/>
        <w:rPr>
          <w:i/>
          <w:i/>
        </w:rPr>
      </w:pPr>
      <w:r>
        <w:rPr>
          <w:b/>
          <w:u w:val="single"/>
        </w:rPr>
        <w:t>VISITORS PRESENT:</w:t>
      </w:r>
      <w:r>
        <w:rPr/>
        <w:tab/>
        <w:tab/>
        <w:tab/>
      </w:r>
      <w:r>
        <w:rPr>
          <w:i/>
        </w:rPr>
        <w:t>None</w:t>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00 p.m.  The Clerk called the roll.</w:t>
      </w:r>
    </w:p>
    <w:p>
      <w:pPr>
        <w:pStyle w:val="Normal"/>
        <w:widowControl w:val="false"/>
        <w:jc w:val="both"/>
        <w:rPr/>
      </w:pPr>
      <w:r>
        <w:rPr/>
      </w:r>
    </w:p>
    <w:p>
      <w:pPr>
        <w:pStyle w:val="Normal"/>
        <w:spacing w:lineRule="atLeast" w:line="240"/>
        <w:jc w:val="both"/>
        <w:rPr>
          <w:spacing w:val="-2"/>
          <w:szCs w:val="24"/>
        </w:rPr>
      </w:pPr>
      <w:r>
        <w:rPr>
          <w:b/>
          <w:u w:val="single"/>
        </w:rPr>
        <w:t>MINUTES:</w:t>
      </w:r>
      <w:r>
        <w:rPr/>
        <w:t xml:space="preserve">   Mr. Palecek</w:t>
      </w:r>
      <w:r>
        <w:rPr>
          <w:b/>
        </w:rPr>
        <w:t xml:space="preserve"> </w:t>
      </w:r>
      <w:r>
        <w:rPr/>
        <w:t xml:space="preserve">entertained a motion to approve the minutes </w:t>
      </w:r>
      <w:r>
        <w:rPr>
          <w:spacing w:val="-2"/>
          <w:szCs w:val="24"/>
        </w:rPr>
        <w:t xml:space="preserve">of January 19, 2010. </w:t>
      </w:r>
      <w:r>
        <w:rPr>
          <w:b/>
          <w:spacing w:val="-2"/>
          <w:szCs w:val="24"/>
        </w:rPr>
        <w:t>Mr. Sharkey</w:t>
      </w:r>
      <w:r>
        <w:rPr>
          <w:spacing w:val="-2"/>
          <w:szCs w:val="24"/>
        </w:rPr>
        <w:t xml:space="preserve"> made a motion, which was seconded by </w:t>
      </w:r>
      <w:r>
        <w:rPr>
          <w:b/>
          <w:spacing w:val="-2"/>
          <w:szCs w:val="24"/>
        </w:rPr>
        <w:t>Mr. Riley</w:t>
      </w:r>
      <w:r>
        <w:rPr>
          <w:spacing w:val="-2"/>
          <w:szCs w:val="24"/>
        </w:rPr>
        <w:t xml:space="preserve">, to approve the minutes of January 19, 2010 as submitted. An all in favor vote was taken and all Council members present voted in favor of the motion.  </w:t>
      </w:r>
      <w:r>
        <w:rPr>
          <w:b/>
          <w:spacing w:val="-2"/>
          <w:szCs w:val="24"/>
        </w:rPr>
        <w:t>COMMITTEE OF THE WHOLE MINUTES FOR the meeting of January 19, 2010 were approved.</w:t>
      </w:r>
    </w:p>
    <w:p>
      <w:pPr>
        <w:pStyle w:val="Normal"/>
        <w:widowControl w:val="false"/>
        <w:jc w:val="both"/>
        <w:rPr>
          <w:b/>
          <w:b/>
          <w:spacing w:val="-2"/>
          <w:szCs w:val="24"/>
        </w:rPr>
      </w:pPr>
      <w:r>
        <w:rPr>
          <w:b/>
          <w:spacing w:val="-2"/>
          <w:szCs w:val="24"/>
        </w:rPr>
      </w:r>
    </w:p>
    <w:p>
      <w:pPr>
        <w:pStyle w:val="Normal"/>
        <w:widowControl w:val="false"/>
        <w:jc w:val="both"/>
        <w:rPr/>
      </w:pPr>
      <w:r>
        <w:rPr>
          <w:b/>
        </w:rPr>
        <w:t>I.   Fire Levy Discussion</w:t>
      </w:r>
    </w:p>
    <w:p>
      <w:pPr>
        <w:pStyle w:val="Normal"/>
        <w:widowControl w:val="false"/>
        <w:jc w:val="both"/>
        <w:rPr/>
      </w:pPr>
      <w:r>
        <w:rPr/>
        <w:t xml:space="preserve">Mr. Palecek turned the discussion over to the Safety Director.  </w:t>
      </w:r>
      <w:r>
        <w:rPr>
          <w:b/>
        </w:rPr>
        <w:t>Mr. Hiscock</w:t>
      </w:r>
      <w:r>
        <w:rPr/>
        <w:t xml:space="preserve"> referred to the hand-outs, which had been forwarded earlier.  Those were the certificates of estimated property tax revenues for a proposed replacement levy and for a renewal levy.  The certificates represented the actions of Council at the last meeting by passing the resolutions to request that the county auditor prepare the certificates so they could take a final look at the estimated revenue amounts.  Basically, the county auditor indicated that, based upon the tax valuation, a replacement levy would generate $566,296 per year at the same 1.1 millage.  A renewal levy under that same tax valuation would generate 407,696 per year.  Again that would be at the beginning of the levy process, which he and Mr. Brague had discussed and outlined with them at their last meeting.  It was now decision time about what they wanted to go with.  </w:t>
      </w:r>
    </w:p>
    <w:p>
      <w:pPr>
        <w:pStyle w:val="Normal"/>
        <w:widowControl w:val="false"/>
        <w:jc w:val="both"/>
        <w:rPr/>
      </w:pPr>
      <w:r>
        <w:rPr/>
      </w:r>
    </w:p>
    <w:p>
      <w:pPr>
        <w:pStyle w:val="Normal"/>
        <w:widowControl w:val="false"/>
        <w:jc w:val="both"/>
        <w:rPr/>
      </w:pPr>
      <w:r>
        <w:rPr/>
        <w:t xml:space="preserve">Mr. Hiscock said that after another thorough review of anticipated expenses (he provided the documentation at their last meeting) his opinion had quite honestly not changed.  The 1.1 millage was certainly the right rate for them to anticipate in terms of the fire area, he thought.  The real question was replacement or renewal. Based on anticipated capital expenses, he thought that through fiscal management, as well as the outline of those expenses provided they could make do with a renewal levy.  Certainly a replacement levy would reset the effective rate and bring in increased revenue, which always gave them a leg up on the future outside the five year replacement area.   </w:t>
      </w:r>
    </w:p>
    <w:p>
      <w:pPr>
        <w:pStyle w:val="Normal"/>
        <w:widowControl w:val="false"/>
        <w:jc w:val="both"/>
        <w:rPr/>
      </w:pPr>
      <w:r>
        <w:rPr/>
      </w:r>
    </w:p>
    <w:p>
      <w:pPr>
        <w:pStyle w:val="Normal"/>
        <w:widowControl w:val="false"/>
        <w:jc w:val="both"/>
        <w:rPr/>
      </w:pPr>
      <w:r>
        <w:rPr/>
        <w:t>Mr. Hiscock said that Mr. Brague had prepared two proposed resolutions for the Committee’s consideration that night. The first was the renewal resolution and the second was the replacement resolution.  Again, by way of review, there was an effective rate of collection which decreased over the life of a levy and commonly referred to as a ‘reduction factor.’  Most importantly, they had to base that -- the effective rate and the ultimate revenue generation -- on the actual tax valuation.  Because of the reduction factor and the effective decreasing, all levies of that nature would reduce revenue over time.  In year one, they would reflect at a certain effective rate.  Over the life of the five year levy that rate was reduced.  The difference between a replacement and a renewal was that the renewal would not reset the effective rate.  Therefore, they would continue decrease over time to where they were today with a .77 or .78 effective rate (he asked Mrs. Dunkle to correct him if he was wrong).  They would start a one place in year one for a renewal and continue to go down.</w:t>
      </w:r>
    </w:p>
    <w:p>
      <w:pPr>
        <w:pStyle w:val="Normal"/>
        <w:widowControl w:val="false"/>
        <w:jc w:val="both"/>
        <w:rPr/>
      </w:pPr>
      <w:r>
        <w:rPr/>
      </w:r>
    </w:p>
    <w:p>
      <w:pPr>
        <w:pStyle w:val="Normal"/>
        <w:widowControl w:val="false"/>
        <w:jc w:val="both"/>
        <w:rPr/>
      </w:pPr>
      <w:r>
        <w:rPr>
          <w:b/>
        </w:rPr>
        <w:t>Mr. Easton</w:t>
      </w:r>
      <w:r>
        <w:rPr/>
        <w:t xml:space="preserve"> asked if the millage rate decreased but the revenue to the City stayed the same.  Mr. Hiscock said he had had that discussion.  The millage rate stayed the same, but the actual revenue to the City reduced over time because of the reduction factor.  Mr. Darlington asked if that was in a replacement or a renewal.  It was in both, stated Mr. Hiscock.  In a replacement, the effective rate was reset to today’s rate but it would still decline over five years.  </w:t>
      </w:r>
      <w:r>
        <w:rPr>
          <w:b/>
        </w:rPr>
        <w:t>Mr. Darlington</w:t>
      </w:r>
      <w:r>
        <w:rPr/>
        <w:t xml:space="preserve"> said it was different than he had thought.  Mr. Hiscock said it was a discussion that he and Mrs. Dunkle had that afternoon and also the same discussion by which the county auditor’s office educated him.  It was not commonly what they thought of in terms of the levy.  They thought of 1.1 millage would generate ‘this much’ and that was what they would get.  That almost never happened.  That was the </w:t>
      </w:r>
      <w:r>
        <w:rPr>
          <w:i/>
        </w:rPr>
        <w:t>ceiling</w:t>
      </w:r>
      <w:r>
        <w:rPr/>
        <w:t xml:space="preserve"> as to what the City could expect to get.  Over time, they did not have 100 percent collections so they never reached that goal within collections first of all.  When the levy was brand new, it never operated at a 100 percent effective rate either.  The best it could ever in fact operate was at about a 98 percent effective.  Mr. Darlington said that the estimates were based on a constant return rate which was not really going to happen.  Mr. Hiscock said it was good for the initial year, and that was what the certificate told them.  For the initial year, based upon that valuation, there was the expected revenue, or the ceiling or the cap of it.</w:t>
      </w:r>
    </w:p>
    <w:p>
      <w:pPr>
        <w:pStyle w:val="Normal"/>
        <w:widowControl w:val="false"/>
        <w:jc w:val="both"/>
        <w:rPr/>
      </w:pPr>
      <w:r>
        <w:rPr/>
      </w:r>
    </w:p>
    <w:p>
      <w:pPr>
        <w:pStyle w:val="Normal"/>
        <w:widowControl w:val="false"/>
        <w:jc w:val="both"/>
        <w:rPr/>
      </w:pPr>
      <w:r>
        <w:rPr/>
        <w:t xml:space="preserve">Mr. Darlington asked how much historically, looking at the past five years, it had declined each year.  Mr. Hiscock said that he and Mrs. Dunkle had taken a spread sheet look at that.  </w:t>
      </w:r>
      <w:r>
        <w:rPr>
          <w:b/>
        </w:rPr>
        <w:t>Mrs. Dunkle</w:t>
      </w:r>
      <w:r>
        <w:rPr/>
        <w:t xml:space="preserve"> said it fluctuated a bit from year to year, which she thought depended on delinquencies and collection of delinquencies, from $10,000 to $20,000 per year on average.  So they could be down $400,000, they could conceivably down to $300,000 in that five year period.  Mr. Hiscock said that it could happen, but it was far fluctuating.  They had not trended that way in the past.  Mr. Darlington thought Mrs. Dunkle said they did go down 20 percent historically.  Mr. Easton said that was $20,000.  Mr. Darlington said that over five years, that was $100,000 and Mr. Palecek said it was 20 percent over five years, which would be about four percent a year.  Mr. Darlington asked if Mrs. Dunkle meant $20,000 for the total five years from year one to year five.  Mrs. Dunkle said she meant $20,000 per year.  Mr. Darlington summed up that it would be $400,000 minus $100,000, which was $300,000.  Mr. Palecek said it was roughly 20 percent (or $500,000 minus $100,000) and if they took it over five years, it was four percent a year.  Mr. Easton said it they took all five years into consideration they had to take all $500,000.  </w:t>
      </w:r>
      <w:r>
        <w:rPr>
          <w:i/>
        </w:rPr>
        <w:t>(There was a little more discussion about percentages and totals over five years and totals per year.)</w:t>
      </w:r>
      <w:r>
        <w:rPr/>
        <w:t xml:space="preserve">  They could consider $500,000 the maximum, but it had not happened.  Mr. Hiscock agreed.  He looked at actual numbers in the current levy.  They started with fire levy revenue of $412K and in 2010 it was $406K. There were fluctuations of increases and decreases throughout the span of the levy life.  They were not talking necessarily about a $100,000 swing.  Mr. Palecek observed that Mrs. Dunkle was saying $10-20,000.  It could be under $20,000.  </w:t>
      </w:r>
    </w:p>
    <w:p>
      <w:pPr>
        <w:pStyle w:val="Normal"/>
        <w:widowControl w:val="false"/>
        <w:jc w:val="both"/>
        <w:rPr/>
      </w:pPr>
      <w:r>
        <w:rPr/>
      </w:r>
    </w:p>
    <w:p>
      <w:pPr>
        <w:pStyle w:val="Normal"/>
        <w:widowControl w:val="false"/>
        <w:jc w:val="both"/>
        <w:rPr/>
      </w:pPr>
      <w:r>
        <w:rPr/>
        <w:t xml:space="preserve">Mr. Palecek asked about the difference in the cost under both situations for a person owning a $100,000 home.  Mr. Hiscock said that with a 1.1 mill levy, with a $100,000 property valuation was about $33.69 a year.  That was without the reduction factor, said Mrs. Dunkle.   When the reduction factor was applied, it came down to around $26.00.  Mr. Palecek asked if that was for both of them, whether replacement or renewal.  Mr. Hiscock said that was based on the millage rate of 1.1.  He said to remember that with the replacement, they were increasing taxes because it would reset the effective rate.  They would look at a new effective rate as of 2010.  Mr. Palecek asked what was taken in (how much money) the past year in the previous levy.  Mrs. Dunkle said it was $416,201.  </w:t>
      </w:r>
    </w:p>
    <w:p>
      <w:pPr>
        <w:pStyle w:val="Normal"/>
        <w:widowControl w:val="false"/>
        <w:jc w:val="both"/>
        <w:rPr/>
      </w:pPr>
      <w:r>
        <w:rPr/>
      </w:r>
    </w:p>
    <w:p>
      <w:pPr>
        <w:pStyle w:val="Normal"/>
        <w:widowControl w:val="false"/>
        <w:jc w:val="both"/>
        <w:rPr/>
      </w:pPr>
      <w:r>
        <w:rPr/>
        <w:t xml:space="preserve">Mr. Palecek asked for further questions, and </w:t>
      </w:r>
      <w:r>
        <w:rPr>
          <w:b/>
        </w:rPr>
        <w:t>Mr. Eberling</w:t>
      </w:r>
      <w:r>
        <w:rPr/>
        <w:t xml:space="preserve"> wondered how to sell it to the public.  It was the same millage, but the clock would reset and go at the higher rate, he thought.  Mr. Hiscock said that scenario was a replacement and would be an increase to them because it was resetting the effective rate.  The renewal would not reset the effective rate.  Mr. Darlington said that Mr. Hiscock was recommending the renewal levy, which was no increase.  Mr. Hiscock confirmed that.  Mr. Palecek thought it was almost a no-brainer.  It would be a lot easier to sell, said Mr. Eberling, with the school issues and so on.  Mr. Hiscock thought taking a global look at where they were and what citizens were dealing with, that it would be appropriate.  He was telling Council that based upon analysis of specific capital expenses they could certainly operate at the renewal.  Mr. Palecek asked for clarification from the Law Director, assuming they picked on or the other resolution, about what would go to the legislative agenda.  </w:t>
      </w:r>
      <w:r>
        <w:rPr>
          <w:b/>
        </w:rPr>
        <w:t>Mr. Brague</w:t>
      </w:r>
      <w:r>
        <w:rPr/>
        <w:t xml:space="preserve"> said neither of them were on the agenda at that point, but they would put the one on that they wanted to pass.  Mr. Hiscock reviewed that they had asked the county auditor to give the two estimated values of what would be generated.  That was what they had before them.  Now, they would put on the agenda the one that Council decided would be the approach of the ballot language.  Mr. Palecek asked about the two previous resolutions that had been placed on the agenda at the last meeting. Mr. Brague said that those had been passed to request the information on renewal and replacement.  It was the first step.  </w:t>
      </w:r>
    </w:p>
    <w:p>
      <w:pPr>
        <w:pStyle w:val="Normal"/>
        <w:widowControl w:val="false"/>
        <w:jc w:val="both"/>
        <w:rPr/>
      </w:pPr>
      <w:r>
        <w:rPr/>
      </w:r>
    </w:p>
    <w:p>
      <w:pPr>
        <w:pStyle w:val="Normal"/>
        <w:widowControl w:val="false"/>
        <w:jc w:val="both"/>
        <w:rPr>
          <w:b/>
          <w:b/>
        </w:rPr>
      </w:pPr>
      <w:r>
        <w:rPr>
          <w:b/>
          <w:i/>
          <w:u w:val="single"/>
        </w:rPr>
        <w:t>Motion for resolution requesting ballot language for renewal levy:</w:t>
      </w:r>
      <w:r>
        <w:rPr/>
        <w:t xml:space="preserve">  Mr. Darlington made a motion, which was seconded by Mr. Riley, to place the renewal language on the ballot and to place the resolution on the Council agenda for the evening.  There was no further discussion.  An all in favor vote was taken and all Council members present voted in favor of the motion.  </w:t>
      </w:r>
      <w:r>
        <w:rPr>
          <w:b/>
        </w:rPr>
        <w:t>MOTION PASSED.</w:t>
      </w:r>
    </w:p>
    <w:p>
      <w:pPr>
        <w:pStyle w:val="Normal"/>
        <w:widowControl w:val="false"/>
        <w:jc w:val="both"/>
        <w:rPr>
          <w:b/>
          <w:b/>
        </w:rPr>
      </w:pPr>
      <w:r>
        <w:rPr>
          <w:b/>
        </w:rPr>
      </w:r>
    </w:p>
    <w:p>
      <w:pPr>
        <w:pStyle w:val="Normal"/>
        <w:widowControl w:val="false"/>
        <w:jc w:val="both"/>
        <w:rPr/>
      </w:pPr>
      <w:r>
        <w:rPr/>
        <w:t>Mr. Brague recommended passing the resolution that evening.  A two-thirds vote was required for adoption. The filing deadline was February 18 and adoption that evening would ensure ample time to deal with any discrepancies or deficiencies in the filing, said Mr. Hiscock. Mr. Brague also noted that the resolution did not require an emergency clause as it was automatic.</w:t>
      </w:r>
    </w:p>
    <w:p>
      <w:pPr>
        <w:pStyle w:val="Normal"/>
        <w:widowControl w:val="false"/>
        <w:jc w:val="both"/>
        <w:rPr/>
      </w:pPr>
      <w:r>
        <w:rPr/>
      </w:r>
    </w:p>
    <w:p>
      <w:pPr>
        <w:pStyle w:val="Normal"/>
        <w:widowControl w:val="false"/>
        <w:jc w:val="both"/>
        <w:rPr/>
      </w:pPr>
      <w:r>
        <w:rPr/>
        <w:t>Mr. Palecek thanked Mr. Hiscock and Mrs. Dunkle for the information.</w:t>
      </w:r>
    </w:p>
    <w:p>
      <w:pPr>
        <w:pStyle w:val="Normal"/>
        <w:widowControl w:val="false"/>
        <w:jc w:val="both"/>
        <w:rPr/>
      </w:pPr>
      <w:r>
        <w:rPr/>
      </w:r>
    </w:p>
    <w:p>
      <w:pPr>
        <w:pStyle w:val="Normal"/>
        <w:widowControl w:val="false"/>
        <w:jc w:val="both"/>
        <w:rPr>
          <w:b/>
          <w:b/>
        </w:rPr>
      </w:pPr>
      <w:r>
        <w:rPr>
          <w:b/>
        </w:rPr>
        <w:t>II. Council Goals</w:t>
      </w:r>
    </w:p>
    <w:p>
      <w:pPr>
        <w:pStyle w:val="Normal"/>
        <w:widowControl w:val="false"/>
        <w:jc w:val="both"/>
        <w:rPr/>
      </w:pPr>
      <w:r>
        <w:rPr/>
        <w:t>Mr. Palecek said he had asked them to come up with some ideas for Council goals, which did not necessarily have to do with the Committees or Commission for which they served.  They were ideas for them to consider.  They would not ‘vote’ on them that night, but was up for discussion.  He would go around the room so they could talk about their ideas.  Ms. Hanlon had submitted her ideas to Mr. Palecek (she was on vacation).</w:t>
      </w:r>
    </w:p>
    <w:p>
      <w:pPr>
        <w:pStyle w:val="Normal"/>
        <w:widowControl w:val="false"/>
        <w:jc w:val="both"/>
        <w:rPr/>
      </w:pPr>
      <w:r>
        <w:rPr/>
      </w:r>
    </w:p>
    <w:p>
      <w:pPr>
        <w:pStyle w:val="Normal"/>
        <w:widowControl w:val="false"/>
        <w:jc w:val="both"/>
        <w:rPr/>
      </w:pPr>
      <w:r>
        <w:rPr/>
        <w:t xml:space="preserve">Before they got going, though, Mr. Palecek referred to a letter that he received from Judge Judy Cross on the animal shelter.  It was sent to the Mayor and City Council and was a request for funding.  Mr. Easton said that they got the letter every year, and in the past they had contributed $1,500.  Mr. Palecek read from the letter, which noted the amount given in a previous year. The specific year was not noted.  Medina County donated $9,000, for example.  Homer and Medina Townships were noted as giving $1,000 each.  He thought if they wanted to do something that was fine.  The Mayor and Mr. Easton said they had not talked about it in any detail.  Mr. Palecek said that she wanted to come and address Council.  </w:t>
      </w:r>
    </w:p>
    <w:p>
      <w:pPr>
        <w:pStyle w:val="Normal"/>
        <w:widowControl w:val="false"/>
        <w:jc w:val="both"/>
        <w:rPr/>
      </w:pPr>
      <w:r>
        <w:rPr/>
      </w:r>
    </w:p>
    <w:p>
      <w:pPr>
        <w:pStyle w:val="Normal"/>
        <w:widowControl w:val="false"/>
        <w:jc w:val="both"/>
        <w:rPr/>
      </w:pPr>
      <w:r>
        <w:rPr>
          <w:b/>
          <w:i/>
        </w:rPr>
        <w:t>A. Public Service</w:t>
      </w:r>
    </w:p>
    <w:p>
      <w:pPr>
        <w:pStyle w:val="Normal"/>
        <w:widowControl w:val="false"/>
        <w:jc w:val="both"/>
        <w:rPr/>
      </w:pPr>
      <w:r>
        <w:rPr/>
        <w:t>The discussion of Council goals began with Mr. Darlington, who said he had three main topics.  First were the various subsidies that they seemed to give people who did not contribute.  He had a list that he would run through briefly.  Another topic was electric rates.  Their electric rates as they had gone through them seemed to be higher than some of the other communities.  Mr. Darlington wanted to dig into that more and find out why, and perhaps what they could do to lower them.  As he told many of them, one of the reasons he moved to Wadsworth in 1961 was because of the very low electric rates.  He would like to understand where they were today versus where they had been in the past and to continue with that as one of the attractions for the community.  Along that same line, was the AMR (Automated Meter Reader) for which they had received over $5 million for a grant from the Department of Energy.  Now the City had to match that and they would have to watch that very carefully, with any funds spent on it to be justified in a real, economic return rather than a ‘feel good’ return.</w:t>
      </w:r>
    </w:p>
    <w:p>
      <w:pPr>
        <w:pStyle w:val="Normal"/>
        <w:widowControl w:val="false"/>
        <w:jc w:val="both"/>
        <w:rPr/>
      </w:pPr>
      <w:r>
        <w:rPr/>
      </w:r>
    </w:p>
    <w:p>
      <w:pPr>
        <w:pStyle w:val="Normal"/>
        <w:widowControl w:val="false"/>
        <w:jc w:val="both"/>
        <w:rPr/>
      </w:pPr>
      <w:r>
        <w:rPr/>
        <w:t>Mr. Darlington was surprised that the fire hydrants built by the City between Wadsworth Crossings and Broad Street, which were in the township, were paid for by Wadsworth Crossings.  The hydrants benefited the township and as far as he could see the township did not contribute at all.  They looked at the data that Mr. Hiscock gave them earlier on Fire and EMS.  The City had been subsidizing the township there. The Senior Center and the Recreation Center were also areas which the City subsidized; only part of the City used it, though all could use them.  They needed to make sure that their funds were spent wisely in areas that were utilized by only part of the City. Another one that they dug into last year but did not get far because of legal problems was providing the free WCTV to Time Warner.  He wanted to look at that again and see if they could not develop it as an enterprise – something to get revenue for that which they gave away.  Those were things given away that really ought to get revenue.</w:t>
      </w:r>
    </w:p>
    <w:p>
      <w:pPr>
        <w:pStyle w:val="Normal"/>
        <w:widowControl w:val="false"/>
        <w:jc w:val="both"/>
        <w:rPr/>
      </w:pPr>
      <w:r>
        <w:rPr/>
      </w:r>
    </w:p>
    <w:p>
      <w:pPr>
        <w:pStyle w:val="Normal"/>
        <w:widowControl w:val="false"/>
        <w:jc w:val="both"/>
        <w:rPr/>
      </w:pPr>
      <w:r>
        <w:rPr/>
        <w:t xml:space="preserve">Mr. Palecek interjected that even though some of them were not on the Public Service Committee, they might have some thoughts as to what they would like to see, or had something to contribute to what Mr. Darlington said. </w:t>
      </w:r>
    </w:p>
    <w:p>
      <w:pPr>
        <w:pStyle w:val="Normal"/>
        <w:widowControl w:val="false"/>
        <w:jc w:val="both"/>
        <w:rPr/>
      </w:pPr>
      <w:r>
        <w:rPr/>
      </w:r>
    </w:p>
    <w:p>
      <w:pPr>
        <w:pStyle w:val="Normal"/>
        <w:widowControl w:val="false"/>
        <w:jc w:val="both"/>
        <w:rPr/>
      </w:pPr>
      <w:r>
        <w:rPr/>
        <w:t xml:space="preserve">Mr. Sharkey definitely would like to see them concentrate on the electric rates.  That had been a sore spot with him that they were getting out of control with those.  They had a great competitive edge, particularly for industry let alone residential.  It seemed that they were losing it and he was afraid that unless they did something that it would continue drifting away. He also referred to the hydrants.  The developer put them in and the township did not give them back.  He remembered what the situation was when they took the property from the township.  Mr. Darlington brought it up because it struck him the City benefited the township in a lot of ways but got no credit for it. Mr. Sharkey agreed. Ms. Workman said electric rates were difficult to understand because of all that went into them, though she thought they did have people who did understand it. </w:t>
      </w:r>
    </w:p>
    <w:p>
      <w:pPr>
        <w:pStyle w:val="Normal"/>
        <w:widowControl w:val="false"/>
        <w:jc w:val="both"/>
        <w:rPr/>
      </w:pPr>
      <w:r>
        <w:rPr/>
      </w:r>
    </w:p>
    <w:p>
      <w:pPr>
        <w:pStyle w:val="Normal"/>
        <w:widowControl w:val="false"/>
        <w:jc w:val="both"/>
        <w:rPr/>
      </w:pPr>
      <w:r>
        <w:rPr/>
        <w:t xml:space="preserve">On the economic development side, Ms. Workman said she would like to see them work more with the process of getting people through the channels.  She meant assisting those coming in for approvals and to have somebody walk them through the process a little bit better.  Assisting with the process, -- that was what she would like to see.  To make a smoother transition, Mr. Riley said. Absolutely, Ms. Workman responded, because it was huge, but the bottom line was assisting people through that economic process whether they were relocating or whatever.  She would like to see if there was something that they could all do together to help people through it.  Mr. Darlington thought they might be making some progress there. He watched the Planning Commission with the fellow from Duncan Donuts who praised the City for the way in which he was able to get his project underway.  He said it was the best, having been in twelve different areas.  He said that Wadsworth was by far the easiest time he’d ever had.   </w:t>
      </w:r>
    </w:p>
    <w:p>
      <w:pPr>
        <w:pStyle w:val="Normal"/>
        <w:widowControl w:val="false"/>
        <w:jc w:val="both"/>
        <w:rPr/>
      </w:pPr>
      <w:r>
        <w:rPr/>
      </w:r>
    </w:p>
    <w:p>
      <w:pPr>
        <w:pStyle w:val="Normal"/>
        <w:widowControl w:val="false"/>
        <w:jc w:val="both"/>
        <w:rPr/>
      </w:pPr>
      <w:r>
        <w:rPr/>
        <w:t>Mr. Palecek asked Mr. Eberling to comment on or bring up goals related to Public Service.  Mr. Eberling referred to his wife of 41 years, saying she was not happy with the utility bill.  She could not believe how much it had increased.  Granted, they’d been in Wadsworth for 30 years and enjoyed really reduced rates.  He added to what everyone said about where it would stop.   They were part of AMP-Ohio and buying wholesale to sell back to the citizens.  Like Mr. Sharkey, he felt they had lost the advantage and it seemed to get further away with no light at the end of the tunnel. He would like them to examine that.  Mr. Eberling was also concerned about some of the things they had approved like the grid system, too, in an economic downturn.  He did not doubt Mr. Easton on those matters, and would probably prove worth the investment down the road.  He guessed he was overly protective of purse strings.  Mr. Eberling did not have anything else on public service; he had only attended one meeting.</w:t>
      </w:r>
    </w:p>
    <w:p>
      <w:pPr>
        <w:pStyle w:val="Normal"/>
        <w:widowControl w:val="false"/>
        <w:jc w:val="both"/>
        <w:rPr/>
      </w:pPr>
      <w:r>
        <w:rPr/>
      </w:r>
    </w:p>
    <w:p>
      <w:pPr>
        <w:pStyle w:val="Normal"/>
        <w:widowControl w:val="false"/>
        <w:jc w:val="both"/>
        <w:rPr/>
      </w:pPr>
      <w:r>
        <w:rPr/>
        <w:t>Mr. Riley went back to the electric rates.  He had been in Wadsworth almost 40 years and it used to be that they paid 25 percent less than surrounding communities for electric rates.  That was a big draw.  They were not doing that anymore, though he did not know the reasoning.  He realized that everything went up, but there were other communities around them getting from AMP also and paying less than they were.  That was the big thing.  Mr. Sharkey stated that in a rebound situation, they would be fine.  It was just until it happened.  Mr. Easton said that they big reason that the electric rates were less competitive was related to the recession.  The demand for electricity was reduced all over the country.  So, in a market based environment with a commodity that they bought on a daily and monthly basis, when there was no demand, the price went down. They made decisions on monthly and annual purchases but lived in a market where they would either be lower than the market or higher than the market.  Often what they had seen at AMP was that their purchases had been much lower than the market.  But they had seen that decreases in the price of power in 2009 were about the same in the market as in 2001. When an entity was a competitor, only buying power on the market and not building assets, that entity would be more competitive for the short term.  But in the long term, their strategy had proven more competitive.  For the last 30 years they had beat that strategy and for the last 12 months they had not.  He did know that there was ever a time to not examine that, but it was the driver was that the product was commoditized.  It was not necessarily anything that they had done as much as lower demand in the marketplace.  The price of that commodity, like a lot of commodities, was back to what it was 10 years ago.</w:t>
      </w:r>
    </w:p>
    <w:p>
      <w:pPr>
        <w:pStyle w:val="Normal"/>
        <w:widowControl w:val="false"/>
        <w:jc w:val="both"/>
        <w:rPr/>
      </w:pPr>
      <w:r>
        <w:rPr/>
      </w:r>
    </w:p>
    <w:p>
      <w:pPr>
        <w:pStyle w:val="Normal"/>
        <w:widowControl w:val="false"/>
        <w:jc w:val="both"/>
        <w:rPr/>
      </w:pPr>
      <w:r>
        <w:rPr/>
        <w:t xml:space="preserve">Mr. Palecek said that Ms. Hanlon had a couple of items for Public Service and some of the enterprise funds that she wrote down on a list.  One item was to create business plans for the enterprise funds to ensure that they continued to increase and that they operate in the black.  She also suggested the hiring of an outside accounting firm to review the enterprise funds.  Those were items to kick around for a while and on which they could get back together again.  </w:t>
      </w:r>
    </w:p>
    <w:p>
      <w:pPr>
        <w:pStyle w:val="Normal"/>
        <w:widowControl w:val="false"/>
        <w:jc w:val="both"/>
        <w:rPr/>
      </w:pPr>
      <w:r>
        <w:rPr/>
      </w:r>
    </w:p>
    <w:p>
      <w:pPr>
        <w:pStyle w:val="Normal"/>
        <w:widowControl w:val="false"/>
        <w:jc w:val="both"/>
        <w:rPr>
          <w:b/>
          <w:b/>
          <w:i/>
          <w:i/>
        </w:rPr>
      </w:pPr>
      <w:r>
        <w:rPr>
          <w:b/>
          <w:i/>
        </w:rPr>
        <w:t>B. Public Safety</w:t>
      </w:r>
    </w:p>
    <w:p>
      <w:pPr>
        <w:pStyle w:val="Normal"/>
        <w:widowControl w:val="false"/>
        <w:jc w:val="both"/>
        <w:rPr/>
      </w:pPr>
      <w:r>
        <w:rPr/>
        <w:t xml:space="preserve">Mr. Eberling said that he thought they all needed to get behind the levy to see that it went through.  They could certainly use volunteers to help put up signs and so forth.  The goal would be to get the levy under their belts early in the year before any other things hit the ballot that would cost their citizens.  He had additional items for airport and economic development, on which he would wait.  </w:t>
      </w:r>
    </w:p>
    <w:p>
      <w:pPr>
        <w:pStyle w:val="Normal"/>
        <w:widowControl w:val="false"/>
        <w:jc w:val="both"/>
        <w:rPr/>
      </w:pPr>
      <w:r>
        <w:rPr/>
      </w:r>
    </w:p>
    <w:p>
      <w:pPr>
        <w:pStyle w:val="Normal"/>
        <w:widowControl w:val="false"/>
        <w:jc w:val="both"/>
        <w:rPr/>
      </w:pPr>
      <w:r>
        <w:rPr/>
        <w:t xml:space="preserve">Mr. Sharkey did not have anything in particular.  He was not worried about the levy.  They justified what they did to the citizens.  They were not extreme in anything.  He did not think the levy would be a problem. </w:t>
      </w:r>
    </w:p>
    <w:p>
      <w:pPr>
        <w:pStyle w:val="Normal"/>
        <w:widowControl w:val="false"/>
        <w:jc w:val="both"/>
        <w:rPr/>
      </w:pPr>
      <w:r>
        <w:rPr/>
      </w:r>
    </w:p>
    <w:p>
      <w:pPr>
        <w:pStyle w:val="Normal"/>
        <w:widowControl w:val="false"/>
        <w:jc w:val="both"/>
        <w:rPr/>
      </w:pPr>
      <w:r>
        <w:rPr/>
        <w:t xml:space="preserve">Mr. Eberling asked Mr. Hiscock if, in regard to the renewal levy, they were positioning themselves for the engine in 2015.  Mr. Hiscock said yes, that it was anticipated in their cost structure.  What they must do a the end of the levy cycle, which essentially had been at the same millage and effective rate for a 15 year span, was to consider a replacement levy or a combination of levies, perhaps, to employ with EMS.  Many of the things they had discussed at Safety Committee about language changes.  He thought that was something to approach in 2015.  </w:t>
      </w:r>
    </w:p>
    <w:p>
      <w:pPr>
        <w:pStyle w:val="Normal"/>
        <w:widowControl w:val="false"/>
        <w:jc w:val="both"/>
        <w:rPr/>
      </w:pPr>
      <w:r>
        <w:rPr/>
      </w:r>
    </w:p>
    <w:p>
      <w:pPr>
        <w:pStyle w:val="Normal"/>
        <w:widowControl w:val="false"/>
        <w:jc w:val="both"/>
        <w:rPr/>
      </w:pPr>
      <w:r>
        <w:rPr/>
        <w:t>Mr. Eberling referred to something he had mentioned last year that went by the wayside.  He was very uncomfortable that they paid EMS through a levy.  He was told there was no funding and it was a bad time to discuss it with the economic downturn, but he would like to see them at some point down the line give consideration to their EMS people being on payroll and not have to worry about passing a levy on their behalf.</w:t>
      </w:r>
    </w:p>
    <w:p>
      <w:pPr>
        <w:pStyle w:val="Normal"/>
        <w:widowControl w:val="false"/>
        <w:jc w:val="both"/>
        <w:rPr/>
      </w:pPr>
      <w:r>
        <w:rPr/>
      </w:r>
    </w:p>
    <w:p>
      <w:pPr>
        <w:pStyle w:val="Normal"/>
        <w:widowControl w:val="false"/>
        <w:jc w:val="both"/>
        <w:rPr/>
      </w:pPr>
      <w:r>
        <w:rPr/>
        <w:t xml:space="preserve">Mr. Riley wanted to get the fire levy going, to get behind it and push it.  </w:t>
      </w:r>
    </w:p>
    <w:p>
      <w:pPr>
        <w:pStyle w:val="Normal"/>
        <w:widowControl w:val="false"/>
        <w:jc w:val="both"/>
        <w:rPr/>
      </w:pPr>
      <w:r>
        <w:rPr/>
      </w:r>
    </w:p>
    <w:p>
      <w:pPr>
        <w:pStyle w:val="Normal"/>
        <w:widowControl w:val="false"/>
        <w:jc w:val="both"/>
        <w:rPr/>
      </w:pPr>
      <w:r>
        <w:rPr/>
        <w:t xml:space="preserve">Ms. Workman mentioned brochures to let people know what they were doing with the fire levy.  She wanted to know who did that.  Mr. Hiscock said they would form a committee now that they knew the direction they would take regarding language.  They already had many of the committee members lined up and one of the first stages in that process would be to update the signage used in the past, get together a brochure of information and a release.  He already had some materials drafted at that point.  Ms. Workman said she worried about communication and getting it out there.  Mr. Hiscock anticipated doing a WCTV program as well as various media releases and newspaper articles.  It was all a part of the committee process, which was the way he had, at least, envisioned it.  </w:t>
      </w:r>
    </w:p>
    <w:p>
      <w:pPr>
        <w:pStyle w:val="Normal"/>
        <w:widowControl w:val="false"/>
        <w:jc w:val="both"/>
        <w:rPr/>
      </w:pPr>
      <w:r>
        <w:rPr/>
      </w:r>
    </w:p>
    <w:p>
      <w:pPr>
        <w:pStyle w:val="Normal"/>
        <w:widowControl w:val="false"/>
        <w:jc w:val="both"/>
        <w:rPr/>
      </w:pPr>
      <w:r>
        <w:rPr/>
        <w:t xml:space="preserve">Mr. Darlington said it occurred to him that there were ads on the high school football and basketball games. He wondered if an ad could be attached to the basketball games to come on the school channel.  Thurber Jewelry and Premier had sponsored ads, for example.  Mr. Easton was uncertain if there were any spots at that point on the school channel.  Mr. Palecek thought spots could be found on WCTV – perhaps before Council, said Mr. Easton.  Mr. Darlington just thought sports were more widely watched.  He wasn’t sure how many people watched Council, though they could put an ad there too </w:t>
      </w:r>
      <w:r>
        <w:rPr>
          <w:i/>
        </w:rPr>
        <w:t>(some chuckles</w:t>
      </w:r>
      <w:r>
        <w:rPr/>
        <w:t>).</w:t>
      </w:r>
    </w:p>
    <w:p>
      <w:pPr>
        <w:pStyle w:val="Normal"/>
        <w:widowControl w:val="false"/>
        <w:jc w:val="both"/>
        <w:rPr/>
      </w:pPr>
      <w:r>
        <w:rPr/>
      </w:r>
    </w:p>
    <w:p>
      <w:pPr>
        <w:pStyle w:val="Normal"/>
        <w:widowControl w:val="false"/>
        <w:jc w:val="both"/>
        <w:rPr/>
      </w:pPr>
      <w:r>
        <w:rPr/>
        <w:t>Mr. Darlington mentioned that he had gone to the event for elected officials in Norton on the Sunday past.  He talked to a lot of the other council people there other cities and the words that he heard over and over were cooperation between cities.  So the thought occurred to him that they had a ladder truck to buy in 2023 and that might be a time to look at all the other communities to kick in and share a ladder truck and any other equipment.  Mr. Darlington referred to a potential levy for a school at the Norton corner of Medina Line Road and Greenwich on the ballot.  They might need for water from Wadsworth perhaps.  That could be coming.  Norton could have something to give Wadsworth that was worthwhile.  It might be like Barberton.  Any time Norton wanted water from Barberton, Barberton asked Norton for something. They either got land or something else.  There might be some cooperation there that would be beneficial to Wadsworth. He just threw that out as something to think about.  Mr. Hiscock said that cooperative effort among safety forces was more than a hot topic.  It was represented in all the association articles and literature they read.  Just so they knew he had some pretty strong relations with Norton.  He was building relations.  They had a local public safety directors’ group that met monthly. There had been a lot of talk.  There had been aerial truck talk within Medina County in those adding expenses.  It was something that they were already doing as part of their JAG (Justice Assistance Grant) process.  They were sharing equipment and collaborating with the Norton Police Department on a licensing (</w:t>
      </w:r>
      <w:r>
        <w:rPr>
          <w:i/>
        </w:rPr>
        <w:t>garbled word</w:t>
      </w:r>
      <w:r>
        <w:rPr/>
        <w:t>) program.  They were not only opening those doors, but were working to further that collaborative effort.  Hopefully over time they would realize some cost savings.  He knew that Mr. Easton had talked Mr. Riley in Norton a couple times with regard to trash hauling and some other services.  Mr. Hiscock had heard that comment about water in a new building as well.  Opportunities existed.</w:t>
      </w:r>
    </w:p>
    <w:p>
      <w:pPr>
        <w:pStyle w:val="Normal"/>
        <w:widowControl w:val="false"/>
        <w:jc w:val="both"/>
        <w:rPr/>
      </w:pPr>
      <w:r>
        <w:rPr/>
      </w:r>
    </w:p>
    <w:p>
      <w:pPr>
        <w:pStyle w:val="Normal"/>
        <w:widowControl w:val="false"/>
        <w:jc w:val="both"/>
        <w:rPr/>
      </w:pPr>
      <w:r>
        <w:rPr/>
        <w:t>Mr. Easton said that water was an area that they had not explored because their supply had been challenged.  That might change.  Norton did approach them on sanitary sewer.  The City did an examination of the area in which they wanted to have sewer as to whether it could be handled in their trunk sewer and treatment processes.  The master plan did not include it because they had a lot of potential development area in Wadsworth that would eat up that capacity.  But he thought that the whole idea of sharing resources was something that they would love to talk about with any community, whether Wadsworth Township, Sharon Township, Norton or Rittman.  They were always willing to try and put their heads together on ways to share.  He would encourage that kind of discussion.  He assumed that Mr. Darlington did not mean annexation of property to the City.  Mr. Darlington said he did not.  In the area of water, they would start the process to see what implications it might have for other jurisdictions.  Mr. Darlington mentioned it because it came up.  He did not bring up the issue; they brought it up.</w:t>
      </w:r>
    </w:p>
    <w:p>
      <w:pPr>
        <w:pStyle w:val="Normal"/>
        <w:widowControl w:val="false"/>
        <w:jc w:val="both"/>
        <w:rPr/>
      </w:pPr>
      <w:r>
        <w:rPr/>
      </w:r>
    </w:p>
    <w:p>
      <w:pPr>
        <w:pStyle w:val="Normal"/>
        <w:widowControl w:val="false"/>
        <w:jc w:val="both"/>
        <w:rPr/>
      </w:pPr>
      <w:r>
        <w:rPr/>
        <w:t>As far as the ladder truck was concerned, said Mr. Riley, there were not that many buildings, per se, that would have use for a ladder truck.  They more utilized the engines and the tanker already through mutual aid.  Mr. Sharkey thought that they usually used Fairlawn’s. Mr. Hiscock said that they used Copley and Barberton depending on where they were.  Mr. Sharkey thought they looked at collaborations with the possibility of a station 3, for educational trainings.  The problem was that they were the big kid on the block and the one with the deepest pockets so it did not really work out.</w:t>
      </w:r>
    </w:p>
    <w:p>
      <w:pPr>
        <w:pStyle w:val="Normal"/>
        <w:widowControl w:val="false"/>
        <w:jc w:val="both"/>
        <w:rPr/>
      </w:pPr>
      <w:r>
        <w:rPr/>
      </w:r>
    </w:p>
    <w:p>
      <w:pPr>
        <w:pStyle w:val="Normal"/>
        <w:widowControl w:val="false"/>
        <w:jc w:val="both"/>
        <w:rPr/>
      </w:pPr>
      <w:r>
        <w:rPr/>
        <w:t xml:space="preserve">Mr. Palecek mentioned Ms. Hanlon’s goal for Safety, which was to pass the fire levy.  </w:t>
      </w:r>
    </w:p>
    <w:p>
      <w:pPr>
        <w:pStyle w:val="Normal"/>
        <w:widowControl w:val="false"/>
        <w:jc w:val="both"/>
        <w:rPr/>
      </w:pPr>
      <w:r>
        <w:rPr/>
      </w:r>
    </w:p>
    <w:p>
      <w:pPr>
        <w:pStyle w:val="Normal"/>
        <w:widowControl w:val="false"/>
        <w:jc w:val="both"/>
        <w:rPr/>
      </w:pPr>
      <w:r>
        <w:rPr>
          <w:b/>
          <w:i/>
        </w:rPr>
        <w:t>C.  Public Ways</w:t>
      </w:r>
    </w:p>
    <w:p>
      <w:pPr>
        <w:pStyle w:val="Normal"/>
        <w:widowControl w:val="false"/>
        <w:jc w:val="both"/>
        <w:rPr/>
      </w:pPr>
      <w:r>
        <w:rPr/>
        <w:t>Mr. Eberling wanted to see them continue with street repairs, having done a fairly decent job with funding last year.  He knew that the amount allocated for that year was considerably less.  He asked if there was any movement on the grant to finish the top coat on Great Oaks.  Mr. Easton said they had gotten it, and Mr. Eberling wanted to know if they would finish what was repaired on the substrate once the weather broke.  Mr. Easton said it would be a re-build so it would be a grind-off of pavement.  The timing would be later in the year and not when the weather broke because the grant was approved at mid-summer, so it would be later in the year or end of the year.  Mr. Eberling was not just talking about Ward 1, but about what was needed in the City.  He would like to see them continue.  The crew with Public Ways did a heck of a job last year.  He knew that they had to tighten belts in so many directions, but in regard to Public Ways, he wanted to do whatever they could to continue with their roads.</w:t>
      </w:r>
    </w:p>
    <w:p>
      <w:pPr>
        <w:pStyle w:val="Normal"/>
        <w:widowControl w:val="false"/>
        <w:jc w:val="both"/>
        <w:rPr/>
      </w:pPr>
      <w:r>
        <w:rPr/>
      </w:r>
    </w:p>
    <w:p>
      <w:pPr>
        <w:pStyle w:val="Normal"/>
        <w:widowControl w:val="false"/>
        <w:jc w:val="both"/>
        <w:rPr/>
      </w:pPr>
      <w:r>
        <w:rPr/>
        <w:t>Mr. Palecek mentioned Ms. Hanlon’s goals.  Her number one item was to resolve the issue of street funding in a manner that would codify the amount of money spent on street improvement and preservation each year, and which would create funding needed over the next five or so years, to improve the current backlog of streets in the number 4 and number 5 categories of life left in them.  So that was a big thing for her.  Mr. Eberling said she was more eloquent in her delivery but that was exactly what he said.  They had to expect that, Mr. Palecek observed, she was a dean.</w:t>
      </w:r>
    </w:p>
    <w:p>
      <w:pPr>
        <w:pStyle w:val="Normal"/>
        <w:widowControl w:val="false"/>
        <w:jc w:val="both"/>
        <w:rPr/>
      </w:pPr>
      <w:r>
        <w:rPr/>
      </w:r>
    </w:p>
    <w:p>
      <w:pPr>
        <w:pStyle w:val="Normal"/>
        <w:widowControl w:val="false"/>
        <w:jc w:val="both"/>
        <w:rPr/>
      </w:pPr>
      <w:r>
        <w:rPr/>
        <w:t>Mr. Riley agreed that it was something to be looked at, to keep streets up before they deteriorated like they had.  Another topic, whether feasible or not, was in regard to the senior citizens around Great Oaks Trail wanting crosswalks to get across the streets to the grocery store and so on.  Also on the south side of Great Oaks -- there was nothing they could do about it now, he said -- there were no sidewalks in front of Buehler’s.  He knew a woman who drove her scooter to the stores and had to ride in the street.</w:t>
      </w:r>
    </w:p>
    <w:p>
      <w:pPr>
        <w:pStyle w:val="Normal"/>
        <w:widowControl w:val="false"/>
        <w:jc w:val="both"/>
        <w:rPr/>
      </w:pPr>
      <w:r>
        <w:rPr/>
      </w:r>
    </w:p>
    <w:p>
      <w:pPr>
        <w:pStyle w:val="Normal"/>
        <w:widowControl w:val="false"/>
        <w:jc w:val="both"/>
        <w:rPr/>
      </w:pPr>
      <w:r>
        <w:rPr/>
        <w:t>Mr. Sharkey said they had discussed and would work on ways to finance the streets.  It would be a big challenge.</w:t>
      </w:r>
    </w:p>
    <w:p>
      <w:pPr>
        <w:pStyle w:val="Normal"/>
        <w:widowControl w:val="false"/>
        <w:jc w:val="both"/>
        <w:rPr/>
      </w:pPr>
      <w:r>
        <w:rPr/>
      </w:r>
    </w:p>
    <w:p>
      <w:pPr>
        <w:pStyle w:val="Normal"/>
        <w:widowControl w:val="false"/>
        <w:jc w:val="both"/>
        <w:rPr/>
      </w:pPr>
      <w:r>
        <w:rPr/>
        <w:t xml:space="preserve">Mr. Darlington admired the Public Ways Committee and the City for doing a good job on streets.  The only thing about the streets was that they did not seem to get them bid until late in the year, with paving starting in September and October.  He remembered one year they had to wait until the snow melted to finish the paving.  He would like to see the bids gotten out earlier so that the paving could be done earlier, well before the snow flew.  </w:t>
      </w:r>
    </w:p>
    <w:p>
      <w:pPr>
        <w:pStyle w:val="Normal"/>
        <w:widowControl w:val="false"/>
        <w:jc w:val="both"/>
        <w:rPr/>
      </w:pPr>
      <w:r>
        <w:rPr/>
      </w:r>
    </w:p>
    <w:p>
      <w:pPr>
        <w:pStyle w:val="Normal"/>
        <w:widowControl w:val="false"/>
        <w:jc w:val="both"/>
        <w:rPr/>
      </w:pPr>
      <w:r>
        <w:rPr/>
        <w:t>Ms. Workman commented that with the streets it was getting money to do it.  That was the big issue.  She knew they talked about fees per lineal foot, whatever category it might be.  The ranged was $8.00 to $12.00 or $14.00 per lineal foot depending on where it was and the level of usage.  They talked about maybe using a funding mechanism that would pick a middle of the road amount to which everybody would be subject.  So when they had one of the expensive streets like Hall Drive that cost the average homeowner $22.00, the burden would lessened and there would always be some kind of money coming in.  That was one idea.  Another thing that struck her when she listened to the discussions was in regard to sidewalks.  There was no sidewalk going down the hill to the hospital.  There was no way that people could make it to the hospital.  Mr. Palecek noted it had been brought up in regard to the multi-purpose trail.</w:t>
      </w:r>
    </w:p>
    <w:p>
      <w:pPr>
        <w:pStyle w:val="Normal"/>
        <w:widowControl w:val="false"/>
        <w:jc w:val="both"/>
        <w:rPr/>
      </w:pPr>
      <w:r>
        <w:rPr/>
      </w:r>
    </w:p>
    <w:p>
      <w:pPr>
        <w:pStyle w:val="Normal"/>
        <w:widowControl w:val="false"/>
        <w:jc w:val="both"/>
        <w:rPr/>
      </w:pPr>
      <w:r>
        <w:rPr>
          <w:b/>
        </w:rPr>
        <w:t>Mayor Laubaugh</w:t>
      </w:r>
      <w:r>
        <w:rPr/>
        <w:t xml:space="preserve"> thought the issue had something to do with the grade of the location.  Ms. Workman said everything just stopped at the Stop and Go.  There was nothing to get people down the hill if they were dependent on walking.  Mr. Riley said it was a huge grade and the creek was there as well.  Mr. Palecek realized there was a grade, but what was it about that. Could they not pour concrete on a grade?  Mr. Easton said that in order to put a sidewalk, they would have to widen or build a retaining wall with a fence.  Typically, a gentle grade would come off the sidewalk to ensure that vehicles did not fall off.  In that location, the grade fell off and they also had a watercourse.  They would have to bridge the watercourse for a sidewalk.  The grade would have to be built away from the road, which would require a lot of fill.  It was certainly physically possible; it was just that the cost generally exceeded how many people would walk it.  If it cost $250,000, was it worth it?   That was what they were talking about:  a significant construction expense.  One of the trail options was to build a sidewalk.  They looked at it a public hearing. One of the reasons it had not occurred was that it was a significant cost because of the grading to get the sidewalk up.  There were always ways to make it work, such as finding grant money to make it more affordable if that was a priority pedestrian route.</w:t>
      </w:r>
    </w:p>
    <w:p>
      <w:pPr>
        <w:pStyle w:val="Normal"/>
        <w:widowControl w:val="false"/>
        <w:jc w:val="both"/>
        <w:rPr/>
      </w:pPr>
      <w:r>
        <w:rPr/>
      </w:r>
    </w:p>
    <w:p>
      <w:pPr>
        <w:pStyle w:val="Normal"/>
        <w:widowControl w:val="false"/>
        <w:jc w:val="both"/>
        <w:rPr/>
      </w:pPr>
      <w:r>
        <w:rPr/>
        <w:t xml:space="preserve">Mr. Palecek said it would be interesting on the routing, too, with the people in the residential developments that had some concerns about the location of the trail.  He thought he could understand that.  Mr. Darlington said they did not want it in their backyard.  They were okay with it in their front yard.  They wanted peace and quiet in the back, said Mr. Riley.  Mr. Sharkey said it was kind of like being exposed from two sides.  </w:t>
      </w:r>
    </w:p>
    <w:p>
      <w:pPr>
        <w:pStyle w:val="Normal"/>
        <w:widowControl w:val="false"/>
        <w:jc w:val="both"/>
        <w:rPr/>
      </w:pPr>
      <w:r>
        <w:rPr/>
      </w:r>
    </w:p>
    <w:p>
      <w:pPr>
        <w:pStyle w:val="Normal"/>
        <w:widowControl w:val="false"/>
        <w:jc w:val="both"/>
        <w:rPr>
          <w:b/>
          <w:b/>
          <w:i/>
          <w:i/>
        </w:rPr>
      </w:pPr>
      <w:r>
        <w:rPr>
          <w:b/>
          <w:i/>
        </w:rPr>
        <w:t>D. Economic Development</w:t>
      </w:r>
    </w:p>
    <w:p>
      <w:pPr>
        <w:pStyle w:val="Normal"/>
        <w:widowControl w:val="false"/>
        <w:jc w:val="both"/>
        <w:rPr/>
      </w:pPr>
      <w:r>
        <w:rPr/>
        <w:t>Ms. Workman said she had jumped ahead earlier in the meeting, but she wanted to see them work on the process of assisting people a little more. She was glad to hear about the Duncan Donuts story, but she had too many of the other stories from businesses.  It would be whatever they could do to assist the City with the businesses to streamline the process.</w:t>
      </w:r>
    </w:p>
    <w:p>
      <w:pPr>
        <w:pStyle w:val="Normal"/>
        <w:widowControl w:val="false"/>
        <w:jc w:val="both"/>
        <w:rPr/>
      </w:pPr>
      <w:r>
        <w:rPr/>
      </w:r>
    </w:p>
    <w:p>
      <w:pPr>
        <w:pStyle w:val="Normal"/>
        <w:widowControl w:val="false"/>
        <w:jc w:val="both"/>
        <w:rPr/>
      </w:pPr>
      <w:r>
        <w:rPr/>
        <w:t xml:space="preserve">Mr. Palecek referred to Ms. Hanlon’s suggestions, which included hiring an outside firm to study the structure, staffing and processes of the Engineering and Planning Departments.  The process, as he had said publicly, it was an individual thing, they were not pointing fingers at people, it was a philosophy of what they did and how they did it.  They had to make it:  ‘how can we help you.’  </w:t>
      </w:r>
    </w:p>
    <w:p>
      <w:pPr>
        <w:pStyle w:val="Normal"/>
        <w:widowControl w:val="false"/>
        <w:jc w:val="both"/>
        <w:rPr/>
      </w:pPr>
      <w:r>
        <w:rPr/>
      </w:r>
    </w:p>
    <w:p>
      <w:pPr>
        <w:pStyle w:val="Normal"/>
        <w:widowControl w:val="false"/>
        <w:jc w:val="both"/>
        <w:rPr/>
      </w:pPr>
      <w:r>
        <w:rPr/>
        <w:t xml:space="preserve">Mr. Darlington said that they were working on their master plan.  He wanted to make sure that they got everyone in the City well-educated about it.  There were many who would not want to be educated because they had their own ideas about what it should be.  But the idea was to get everybody involved that they could because it was a community effort.  It blew his mind that people on the parks part of the master plan thought it was to build the trails.  Most people thought it was about spending the money to build the trails when basically what they were doing was to lay out a plan if they did get the money so they could build it.  People had misconceptions.  Somehow they had to have education to explain to people what they were doing.  The master plan was very important to the City.  He would like to see 1,000 people giving input as to what the plan should be.  Otherwise, when it came out, there would be nitpicking.  Mr. Palecek said plans were just that.  They had to have some plans about what they were going to do and where they wanted to go or they would not get there.  Mr. Darlington thought that there was a real educational opportunity on the master plan.  That was what he would like to see.  </w:t>
      </w:r>
    </w:p>
    <w:p>
      <w:pPr>
        <w:pStyle w:val="Normal"/>
        <w:widowControl w:val="false"/>
        <w:jc w:val="both"/>
        <w:rPr/>
      </w:pPr>
      <w:r>
        <w:rPr/>
      </w:r>
    </w:p>
    <w:p>
      <w:pPr>
        <w:pStyle w:val="Normal"/>
        <w:widowControl w:val="false"/>
        <w:jc w:val="both"/>
        <w:rPr/>
      </w:pPr>
      <w:r>
        <w:rPr/>
        <w:t>Mr. Palecek said he was taking notes and would compile them for their information.</w:t>
      </w:r>
    </w:p>
    <w:p>
      <w:pPr>
        <w:pStyle w:val="Normal"/>
        <w:widowControl w:val="false"/>
        <w:jc w:val="both"/>
        <w:rPr/>
      </w:pPr>
      <w:r>
        <w:rPr/>
      </w:r>
    </w:p>
    <w:p>
      <w:pPr>
        <w:pStyle w:val="Normal"/>
        <w:widowControl w:val="false"/>
        <w:jc w:val="both"/>
        <w:rPr/>
      </w:pPr>
      <w:r>
        <w:rPr/>
        <w:t xml:space="preserve">Mr. Sharkey said that he would like to make their internet more user-friendly for people looking to come into Wadsworth.  He thought it was probably their first exposure.  They had looked at some software a while back that would assist with zoning.  Looking at how a property was zoned would be one of the first things to go to:  ‘how was the property zoned; I do or don’t want to buy it.’  They could make that friendlier and it would flow better.  Mr. Easton remembered that they pulled it out of the budget.  They had mapping software where a cursor could be put on the zoning map.  It would tell everything that an R-1 was, for example.  It cost about $20,000.  Mr. Eberling recalled that figure.  Mr. Easton said it was not considered urgent or a priority.  But there was another tool that they did buy: ‘Citizen Serve,’ which was online permitting software.  He checked that with Mr. Brague and it was determined that they were working on it. Mr. Darlington thought they could use the hotel/motel tax on something like that.  Mr. Eason supposed they could consider it economic development.  Mr. Palecek said that Ms. Hanlon seemed to be saying the same thing in her notes, if he read correctly – the user-friendly website. </w:t>
      </w:r>
    </w:p>
    <w:p>
      <w:pPr>
        <w:pStyle w:val="Normal"/>
        <w:widowControl w:val="false"/>
        <w:jc w:val="both"/>
        <w:rPr/>
      </w:pPr>
      <w:r>
        <w:rPr/>
      </w:r>
    </w:p>
    <w:p>
      <w:pPr>
        <w:pStyle w:val="Normal"/>
        <w:widowControl w:val="false"/>
        <w:jc w:val="both"/>
        <w:rPr/>
      </w:pPr>
      <w:r>
        <w:rPr/>
        <w:t xml:space="preserve">Mr. Eberling referred to a goal that was right from the citizens, which was increasing restaurant choices.  He did not mean Duncan Donuts and Chipotle only. Mr. Darlington did not think that was Council.  All they could do was to say ‘come in.’ He did not understand how they could go out and get restaurants.  It was something that he heard all of the time since he was on Council.  People wanted to see restaurants at Great Oak Trail, but that was not up to Council.  Mr. Eberling thought about the vacant Giant Eagle.   Mr. Palecek thought he knew what Mr. Eberling was driving at, but it was more of an administrative effort from the Mayor and others.  Mr. Eberling said that when he was chair of the Economic Development Committee, he had talked to Mr. Peters, who said the building was listed.  There were no bites right then.  It came back to not necessarily just expanding the restaurant offerings in the City, but also getting some of the vacant buildings operational again with a viable business.  Mr. Easton noted that they regularly marketed (the buildings).  They also got calls about restaurants and had been known to call organizations to give the City’s information and thoughts about how Wadsworth was a good place, though their traditional focus in economic development was on major job creation and large scale investment.  But they also called smaller organizations that might have restaurants.  It was part of economic development but was not the number one priority.  Mr. Eberling understood that and was giving ideas for 2010 as Mr. Palecek requested.  </w:t>
      </w:r>
    </w:p>
    <w:p>
      <w:pPr>
        <w:pStyle w:val="Normal"/>
        <w:widowControl w:val="false"/>
        <w:jc w:val="both"/>
        <w:rPr/>
      </w:pPr>
      <w:r>
        <w:rPr/>
      </w:r>
    </w:p>
    <w:p>
      <w:pPr>
        <w:pStyle w:val="Normal"/>
        <w:widowControl w:val="false"/>
        <w:jc w:val="both"/>
        <w:rPr/>
      </w:pPr>
      <w:r>
        <w:rPr/>
        <w:t xml:space="preserve">Mr. Riley’s idea went in conjunction with the others as far as developers coming in to do something in the City.  He would like to see their procedure more on the order of the City of Brunswick.  In Wadsworth an individual would go to different places and talk to different people.  He said Brunswick handled it with a meeting that focused on ‘what can we do to help you.’  If a developer wanted to do something in Wadsworth, they pulled up the zoning codes on the internet.  Something might be added by the time they got there.  That was what he heard.  He did not know if it was factual.  Brunswick had their zoning on the internet so the requirements could be seen.  </w:t>
      </w:r>
    </w:p>
    <w:p>
      <w:pPr>
        <w:pStyle w:val="Normal"/>
        <w:widowControl w:val="false"/>
        <w:jc w:val="both"/>
        <w:rPr/>
      </w:pPr>
      <w:r>
        <w:rPr/>
      </w:r>
    </w:p>
    <w:p>
      <w:pPr>
        <w:pStyle w:val="Normal"/>
        <w:widowControl w:val="false"/>
        <w:jc w:val="both"/>
        <w:rPr/>
      </w:pPr>
      <w:r>
        <w:rPr/>
        <w:t>Mr. Sharkey talked about Wadsworth not being user friendly or business friendly. A person came to him and said a particular business was having a horrible time and could not get their building up and so on.  When he actually looked into what was going on in the City, he could that it was Medina County.  But when citizens talked to people, they did not separate Medina County from the City of Wadsworth.  They perceived that it was the City that gave them all of the trouble and that was the word that went out.  Mr. Riley thought it was usually through the building department and they contracted through the county for that.  Mr. Sharkey said exactly.  Mr. Riley said that they had some problems with some of their inspectors when he was on the Fire Department doing inspections.  There some ‘pencil inspectors.’</w:t>
      </w:r>
    </w:p>
    <w:p>
      <w:pPr>
        <w:pStyle w:val="Normal"/>
        <w:widowControl w:val="false"/>
        <w:jc w:val="both"/>
        <w:rPr/>
      </w:pPr>
      <w:r>
        <w:rPr/>
      </w:r>
    </w:p>
    <w:p>
      <w:pPr>
        <w:pStyle w:val="Normal"/>
        <w:widowControl w:val="false"/>
        <w:jc w:val="both"/>
        <w:rPr/>
      </w:pPr>
      <w:r>
        <w:rPr/>
        <w:t xml:space="preserve">Mayor Laubaugh said it was obviously a topic in which all of them were very interested.  They wanted to make sure that they were as inviting to business as they possible could.  The City valued business and the contributions that they made.  It was good to examine the process continually.  In her opinion, one could always do better and make improvement.  Some areas could be improved while others involved some misunderstanding or not recognizing a regulatory environment that a city would have to abide by, which would trickle down to a business.  There were a couple of things that she heard coming out there.  One was education.  She wanted to make sure that they did a good job of working with the businesses to education, but also to always have the feeling and attitude of ‘what can we do for you.’  The meetings in which the Mayor sat, she thought that was the case.  Though, as she had said, they could always do better and certainly look to see if there were improvements that could be made to the process so that it could go as smoothly as possible, including having an advocate to help through the process.  They had made great strides over the years.  When Mayor Laubaugh served on Economic Development, it was a topic and they worked on the permitting process at that time.  It was always good to evaluate it.  </w:t>
      </w:r>
    </w:p>
    <w:p>
      <w:pPr>
        <w:pStyle w:val="Normal"/>
        <w:widowControl w:val="false"/>
        <w:jc w:val="both"/>
        <w:rPr/>
      </w:pPr>
      <w:r>
        <w:rPr/>
      </w:r>
    </w:p>
    <w:p>
      <w:pPr>
        <w:pStyle w:val="Normal"/>
        <w:widowControl w:val="false"/>
        <w:jc w:val="both"/>
        <w:rPr/>
      </w:pPr>
      <w:r>
        <w:rPr/>
        <w:t>Mr. Palecek thanked the Mayor.  He moved to other boards and commissions.</w:t>
      </w:r>
    </w:p>
    <w:p>
      <w:pPr>
        <w:pStyle w:val="Normal"/>
        <w:widowControl w:val="false"/>
        <w:jc w:val="both"/>
        <w:rPr/>
      </w:pPr>
      <w:r>
        <w:rPr/>
      </w:r>
    </w:p>
    <w:p>
      <w:pPr>
        <w:pStyle w:val="Normal"/>
        <w:widowControl w:val="false"/>
        <w:jc w:val="both"/>
        <w:rPr>
          <w:b/>
          <w:b/>
        </w:rPr>
      </w:pPr>
      <w:r>
        <w:rPr>
          <w:b/>
        </w:rPr>
        <w:t xml:space="preserve">E. Airport </w:t>
      </w:r>
    </w:p>
    <w:p>
      <w:pPr>
        <w:pStyle w:val="Normal"/>
        <w:widowControl w:val="false"/>
        <w:jc w:val="both"/>
        <w:rPr/>
      </w:pPr>
      <w:r>
        <w:rPr/>
        <w:t xml:space="preserve">Mr. Eberling referred to a draft ordinance that had been discussed.  Mr. Easton said it was a draft ordinance to consider a revision to the airport maintenance fees.  After discussion with the Airport Commission, they felt that possibly a different way to handle the fees might make it more palatable for the airport users.  That was one of the first items of work, which should be coming in early February.  The goal, continued Mr. Eberling, was to not alienate additional pilots.  They were opening up hangar space and losing people going to other airports because of the fee structure.  He challenged everyone at the last meeting to come up with some creative financing.  Basically, it was a discussion between the FBO and Mr. Easton with regard to not cutting into his piece of the pie at all, but seeing what they could do to reward gas purchasers by reduction of maintenance fees based on volumes.  </w:t>
      </w:r>
    </w:p>
    <w:p>
      <w:pPr>
        <w:pStyle w:val="Normal"/>
        <w:widowControl w:val="false"/>
        <w:jc w:val="both"/>
        <w:rPr/>
      </w:pPr>
      <w:r>
        <w:rPr/>
      </w:r>
    </w:p>
    <w:p>
      <w:pPr>
        <w:pStyle w:val="Normal"/>
        <w:widowControl w:val="false"/>
        <w:jc w:val="both"/>
        <w:rPr/>
      </w:pPr>
      <w:r>
        <w:rPr/>
        <w:t>Mr. Palecek continued the discussion on the airport.  Eberling wanted to Council continued to support the renovation.  It seemed to him that the effort had stalled in the past at about that point.  Mr. Palecek said that was not right.  They had already passed all of their legislation.  They were 100 percent behind it and were just waiting for the process to carry out.  There was nothing that they were going to do that was going to interfere with that process.  Mr. Palecek asked if there were any other ideas for the airport such as helicopter rides on a Saturday afternoon.  He was kidding of course (</w:t>
      </w:r>
      <w:r>
        <w:rPr>
          <w:i/>
        </w:rPr>
        <w:t>some</w:t>
      </w:r>
      <w:r>
        <w:rPr/>
        <w:t xml:space="preserve"> </w:t>
      </w:r>
      <w:r>
        <w:rPr>
          <w:i/>
        </w:rPr>
        <w:t>chuckling in the room</w:t>
      </w:r>
      <w:r>
        <w:rPr/>
        <w:t>)!  Mr. Palecek remarked that they just did not get a chance as Council members to sit in on some of those meetings.  Mr. Sharkey asked if there was any chance of increasing the promotion of usage there.  Mr. Palecek thought that they would once they (</w:t>
      </w:r>
      <w:r>
        <w:rPr>
          <w:i/>
        </w:rPr>
        <w:t>garbled word</w:t>
      </w:r>
      <w:r>
        <w:rPr/>
        <w:t xml:space="preserve">) the airport.  He thought there would definitely be some opportunities.  Mr. Eberling commented that it would not necessarily bring in additional aircraft.  Five hundred feet was not going to do that.  Mr. Palecek said it was the area that they had for hangar space and industrial space between the runway and route 57.  Mr. Eberling agreed. </w:t>
      </w:r>
    </w:p>
    <w:p>
      <w:pPr>
        <w:pStyle w:val="Normal"/>
        <w:widowControl w:val="false"/>
        <w:jc w:val="both"/>
        <w:rPr/>
      </w:pPr>
      <w:r>
        <w:rPr/>
      </w:r>
    </w:p>
    <w:p>
      <w:pPr>
        <w:pStyle w:val="Normal"/>
        <w:widowControl w:val="false"/>
        <w:jc w:val="both"/>
        <w:rPr>
          <w:b/>
          <w:b/>
        </w:rPr>
      </w:pPr>
      <w:r>
        <w:rPr>
          <w:b/>
        </w:rPr>
        <w:t xml:space="preserve">F.  Stormwater </w:t>
      </w:r>
    </w:p>
    <w:p>
      <w:pPr>
        <w:pStyle w:val="Normal"/>
        <w:widowControl w:val="false"/>
        <w:jc w:val="both"/>
        <w:rPr/>
      </w:pPr>
      <w:r>
        <w:rPr/>
        <w:t>Mr. Palecek asked for anything that they should be aware of, or that would be done with stormwater.  Mr. Sharkey quipped that they lived on top of a hill and it was hard to flood (</w:t>
      </w:r>
      <w:r>
        <w:rPr>
          <w:i/>
        </w:rPr>
        <w:t>chuckles</w:t>
      </w:r>
      <w:r>
        <w:rPr/>
        <w:t>).  Mr. Palecek said that was one good thing.  Mr. Sharkey thought they were moving along well.  Mr. Easton added that it was all about making sure that they spent the dollars on capital to make the major improvements and eliminate the flooding problems.  Mr. Palecek wanted to know if they were still bringing in the same amount of money, $850,000.  It was pretty flat, said Mr. Easton.  Of the $850,000, how much went back into the community, asked Mr. Palecek?  He meant dollars spent on projects in the City, not buying trucks.  Mr. Easton said they tried to spend more than half of it on major capital projects.  In addition to that, they had small capital projects like catch basin (garbled word) and small storm sewer repair, and street sweeping was part of where they spent the money.  As far as he was concerned, it all went back into the community, but some of it was in major capital and some in minor capital.  Mr. Palecek suggested that was something for Mr. Sharkey to look at, to make sure they were utilizing the funds properly.  Mr. Sharkey agreed that he had kept an eye on that.  He said they also rebuilt a number of catch basins and water retention basins every year.  They might see it being done here and there; however, it was something that they had to continually stay after or they mounted up. Fortunately or unfortunately, the utility was under the ground and people did not see it.  They did not understand, they were improving, even though they were.  Mr. Palecek asked for further comments on stormwater.  There were none.</w:t>
      </w:r>
    </w:p>
    <w:p>
      <w:pPr>
        <w:pStyle w:val="Normal"/>
        <w:widowControl w:val="false"/>
        <w:jc w:val="both"/>
        <w:rPr/>
      </w:pPr>
      <w:r>
        <w:rPr/>
      </w:r>
    </w:p>
    <w:p>
      <w:pPr>
        <w:pStyle w:val="Normal"/>
        <w:widowControl w:val="false"/>
        <w:jc w:val="both"/>
        <w:rPr>
          <w:b/>
          <w:b/>
        </w:rPr>
      </w:pPr>
      <w:r>
        <w:rPr>
          <w:b/>
        </w:rPr>
        <w:t>G. Shade Tree</w:t>
      </w:r>
    </w:p>
    <w:p>
      <w:pPr>
        <w:pStyle w:val="Normal"/>
        <w:widowControl w:val="false"/>
        <w:jc w:val="both"/>
        <w:rPr/>
      </w:pPr>
      <w:r>
        <w:rPr/>
        <w:t xml:space="preserve">Mr. Darlington said that they were a healthy fund, though very little was coming in at that point because it was based on developers’ fees.  They had to be good stewards of what they had there. He thought they had been.  The Parks Department had been a great help lately in planting most of the trees.  That saved a lot of money.  He should have talked with Mr. Easton before they made the budget with regard to the education line.  A program was offered by the urban forestry, called ‘Tree University’ or something similar.  Two or three of their members had attended.  It was very inexpensive, costing about $100 for four sessions.  They had a really dedicated group of people who had served for quite awhile.  The Commission members truly did work.  Milt Smith ordered all of the trees.  He made lists and called all of the vendors and spent hours doing it.  The other members went around and surveyed all of the trees to find those in need of replacement or locating places for new trees.  Mr. Darlington did not know how to go about getting a little more money at that stage for education. Mr. Easton thought it could be created without asking for a supplemental.  Mr. Darlington said that two members were halfway through.  Mr. Easton said the amount could be transferred into an education fund from the tree replacement or tree maintenance funds.  It was not that significant to require Council action.  Mr. Darlington thought he was talking $400 or less.  Mr. Easton said that they really kept an eye on the meeting and education fund so that they did not rise.  Mr. Darlington said that the three who wanted to attend were really dedicated ands would stay on for some time.  Mr. Easton agreed that it was a Commission where the members worked so they should be rewarded with that minimal cost to keep them involved and active.  The trees were significant infrastructure which required care.  The Mayor expressed that the City was certainly grateful to them for their volunteer service.  Mr. Darlington invited members of the Administration and Council to attend the meetings.  The Commission members would love to see some of them.  Mr. Sharkey appreciated the job that they did also.  </w:t>
      </w:r>
    </w:p>
    <w:p>
      <w:pPr>
        <w:pStyle w:val="Normal"/>
        <w:widowControl w:val="false"/>
        <w:jc w:val="both"/>
        <w:rPr/>
      </w:pPr>
      <w:r>
        <w:rPr/>
      </w:r>
    </w:p>
    <w:p>
      <w:pPr>
        <w:pStyle w:val="Normal"/>
        <w:widowControl w:val="false"/>
        <w:jc w:val="both"/>
        <w:rPr>
          <w:b/>
          <w:b/>
        </w:rPr>
      </w:pPr>
      <w:r>
        <w:rPr>
          <w:b/>
        </w:rPr>
        <w:t>H. Center for Older Adults</w:t>
      </w:r>
    </w:p>
    <w:p>
      <w:pPr>
        <w:pStyle w:val="Normal"/>
        <w:widowControl w:val="false"/>
        <w:jc w:val="both"/>
        <w:rPr/>
      </w:pPr>
      <w:r>
        <w:rPr/>
        <w:t>Mr. Riley thought the staff there was very appreciative of the cooperation from the City and from Mr. Easton especially.  It was a good organization that did tons of stuff that he was not aware of, and he had signed up before he was even a Councilman.  They were quite happy and like everyone else would like to have a little more money.  They were looking forward to a new facility.</w:t>
      </w:r>
    </w:p>
    <w:p>
      <w:pPr>
        <w:pStyle w:val="Normal"/>
        <w:widowControl w:val="false"/>
        <w:jc w:val="both"/>
        <w:rPr/>
      </w:pPr>
      <w:r>
        <w:rPr/>
      </w:r>
    </w:p>
    <w:p>
      <w:pPr>
        <w:pStyle w:val="Normal"/>
        <w:widowControl w:val="false"/>
        <w:jc w:val="both"/>
        <w:rPr/>
      </w:pPr>
      <w:r>
        <w:rPr>
          <w:b/>
        </w:rPr>
        <w:t>I. Cable TV</w:t>
      </w:r>
    </w:p>
    <w:p>
      <w:pPr>
        <w:pStyle w:val="Normal"/>
        <w:widowControl w:val="false"/>
        <w:jc w:val="both"/>
        <w:rPr/>
      </w:pPr>
      <w:r>
        <w:rPr/>
        <w:t>Ms. Workman said she did not have anything at that point, though she did take note of Mr. Darlington’s comment regarding WCTV and what was given away versus the revenue.  Her first meeting with the Commission would be on February 4.  She knew that the rates went through the Public Service Committee.</w:t>
      </w:r>
    </w:p>
    <w:p>
      <w:pPr>
        <w:pStyle w:val="Normal"/>
        <w:widowControl w:val="false"/>
        <w:jc w:val="both"/>
        <w:rPr/>
      </w:pPr>
      <w:r>
        <w:rPr/>
      </w:r>
    </w:p>
    <w:p>
      <w:pPr>
        <w:pStyle w:val="Normal"/>
        <w:widowControl w:val="false"/>
        <w:jc w:val="both"/>
        <w:rPr>
          <w:b/>
          <w:b/>
        </w:rPr>
      </w:pPr>
      <w:r>
        <w:rPr>
          <w:b/>
        </w:rPr>
        <w:t>J. Cemetery Board</w:t>
      </w:r>
    </w:p>
    <w:p>
      <w:pPr>
        <w:pStyle w:val="Normal"/>
        <w:widowControl w:val="false"/>
        <w:jc w:val="both"/>
        <w:rPr/>
      </w:pPr>
      <w:r>
        <w:rPr/>
        <w:t>Mr. Sharkey had attended one meeting.  They were a great bunch of people to work with and very conservative.  They were in the process of rebuilding equipment for next spring.  Mr. Palecek noted that Mr. Sharkey would be appointed to the Board that evening at the joint meeting of the Township Trustees and the City Council.</w:t>
      </w:r>
    </w:p>
    <w:p>
      <w:pPr>
        <w:pStyle w:val="Normal"/>
        <w:widowControl w:val="false"/>
        <w:jc w:val="both"/>
        <w:rPr/>
      </w:pPr>
      <w:r>
        <w:rPr/>
      </w:r>
    </w:p>
    <w:p>
      <w:pPr>
        <w:pStyle w:val="Normal"/>
        <w:widowControl w:val="false"/>
        <w:jc w:val="both"/>
        <w:rPr>
          <w:b/>
          <w:b/>
        </w:rPr>
      </w:pPr>
      <w:r>
        <w:rPr>
          <w:b/>
        </w:rPr>
        <w:t>K.  Final Comments and Goals</w:t>
      </w:r>
    </w:p>
    <w:p>
      <w:pPr>
        <w:pStyle w:val="Normal"/>
        <w:widowControl w:val="false"/>
        <w:jc w:val="both"/>
        <w:rPr/>
      </w:pPr>
      <w:r>
        <w:rPr/>
        <w:t xml:space="preserve">Mr. Palecek asked for additional items in terms of goals for that Committee meeting.  He was not saying they could not ever bring items forward in the future, but that evening’s meeting was a starting point.  He would compile a list and get it out to members.  </w:t>
      </w:r>
    </w:p>
    <w:p>
      <w:pPr>
        <w:pStyle w:val="Normal"/>
        <w:widowControl w:val="false"/>
        <w:jc w:val="both"/>
        <w:rPr/>
      </w:pPr>
      <w:r>
        <w:rPr/>
      </w:r>
    </w:p>
    <w:p>
      <w:pPr>
        <w:pStyle w:val="Normal"/>
        <w:widowControl w:val="false"/>
        <w:jc w:val="both"/>
        <w:rPr/>
      </w:pPr>
      <w:r>
        <w:rPr/>
        <w:t xml:space="preserve">Mr. Shultz arrived and Mr. Palecek asked for his input before they moved on.  </w:t>
      </w:r>
    </w:p>
    <w:p>
      <w:pPr>
        <w:pStyle w:val="Normal"/>
        <w:widowControl w:val="false"/>
        <w:jc w:val="both"/>
        <w:rPr/>
      </w:pPr>
      <w:r>
        <w:rPr/>
      </w:r>
    </w:p>
    <w:p>
      <w:pPr>
        <w:pStyle w:val="Normal"/>
        <w:widowControl w:val="false"/>
        <w:jc w:val="both"/>
        <w:rPr/>
      </w:pPr>
      <w:r>
        <w:rPr>
          <w:i/>
        </w:rPr>
        <w:t>Public Service:</w:t>
      </w:r>
      <w:r>
        <w:rPr/>
        <w:t xml:space="preserve"> Mr. Shultz said he did have a couple of goals.  One was in the area of water distribution improvement.  He would like to see a five year plan which identified the water lines that needed to be replaced, and to also complete the engineering on those projects.  He would like to see a plan that included the water main replacement and synchronized and future pavement rehabilitation just so they did not rehabilitate a road without understanding that a water main was due for replacement as well. </w:t>
      </w:r>
    </w:p>
    <w:p>
      <w:pPr>
        <w:pStyle w:val="Normal"/>
        <w:widowControl w:val="false"/>
        <w:jc w:val="both"/>
        <w:rPr/>
      </w:pPr>
      <w:r>
        <w:rPr/>
      </w:r>
    </w:p>
    <w:p>
      <w:pPr>
        <w:pStyle w:val="Normal"/>
        <w:widowControl w:val="false"/>
        <w:jc w:val="both"/>
        <w:rPr/>
      </w:pPr>
      <w:r>
        <w:rPr>
          <w:i/>
        </w:rPr>
        <w:t>Economic Development and Planning:</w:t>
      </w:r>
      <w:r>
        <w:rPr/>
        <w:t xml:space="preserve"> He also wanted to start the discussion and understand the pros and cons related to the idea of combining zoning and site plan approval.  He saw it as two positives.  In one they would expedite the process and the second would be to bring clarity to the process and related discussion.  It was evident to him, given the zoning change at 261 and High Street that would have been beneficial.  They would not have been hiding behind the project by saying they could only talk about zoning.  He did not feel that that was right.  He knew there were arguments against it at the public hearing for the Planning Commission.  Mr. Shultz thought that it would bring overall clarity and a better understanding for everyone involved.  Whether it was possible or not, he did not know.  He did not think they had that many zoning changes.  Mr. Easton said no; they did not.  Typically, planning practice, nationwide, did not do that because the process of zoning and the process of investment were two different things.  If they got a zoning change and then a year later the market changed, the decision could be to not build a project.  So they had the zoning and that was why it was supposed to be independent of that particular project.  They were not making the zoning decision based on that project because any project in that zoning was okay.  That was kind of the general thought process:  get the zoning and it would happen.  Some other project could come along that was fine and just as good.  Mr. Easton thought they had to be a little cautious there.  </w:t>
      </w:r>
    </w:p>
    <w:p>
      <w:pPr>
        <w:pStyle w:val="Normal"/>
        <w:widowControl w:val="false"/>
        <w:jc w:val="both"/>
        <w:rPr/>
      </w:pPr>
      <w:r>
        <w:rPr/>
      </w:r>
    </w:p>
    <w:p>
      <w:pPr>
        <w:pStyle w:val="Normal"/>
        <w:widowControl w:val="false"/>
        <w:jc w:val="both"/>
        <w:rPr/>
      </w:pPr>
      <w:r>
        <w:rPr/>
        <w:t xml:space="preserve">Mr. Shultz said that as they moved forward, it was obvious that there were problems in being about to combine the discussions.  Then also the developer noted in discussions with him that they did not experience that, and they were developing all over the country.  So Mr. Shultz was not sure.  He heard the statement that it was a general planning practice, but then the developer told him that it was somewhat unique from their perspective.  He did not know.  It was a common practice, but perhaps it was not the best practice.   Mr. Easton said it was a very debatable topic, but the reality was that zoning was not project-driven as much as it was commercial versus residential.  Before they made a zoning change….  They could control the zoning but not whether or not a project was built, so there was a very debatable point there.  Mr. Shultz understood.  He went back and forth on the issue; maybe it was a moot point.  </w:t>
      </w:r>
    </w:p>
    <w:p>
      <w:pPr>
        <w:pStyle w:val="Normal"/>
        <w:widowControl w:val="false"/>
        <w:jc w:val="both"/>
        <w:rPr/>
      </w:pPr>
      <w:r>
        <w:rPr/>
      </w:r>
    </w:p>
    <w:p>
      <w:pPr>
        <w:pStyle w:val="Normal"/>
        <w:widowControl w:val="false"/>
        <w:jc w:val="both"/>
        <w:rPr/>
      </w:pPr>
      <w:r>
        <w:rPr>
          <w:i/>
        </w:rPr>
        <w:t>Telecom:</w:t>
      </w:r>
      <w:r>
        <w:rPr/>
        <w:t xml:space="preserve">  The last item was also in regard to Public Service.  It was to implement a promotional campaign to attract new customers to the City’s telecom products.  Early last year they had a goal to try and implement something in the fall.  It fell to the wayside with everything else going on.  Mr. Shultz thought they could offer free hookups, weekend hookups, and a month’s free service – anything to increase their customer base.  They could go to the University of Akron marketing program and get some students.  Mr. Easton said it was a great goal.  He had already assigned a staff for that year to take the full responsibility for that, not only the ads and some of the marketing they did now, but to aggressively go after it.  They had not figured out the compensation basis.  Typical, external sales might be commissioned based, for example.  They were trying to figure out that structure so they had the marketing aspect, not only for cable but especially for data.  They were actually going to get a lot more aggressive in that.  It was a good goal on which to monitor the progress.  Right now they had minimal dollars budgeted for those activities.  Typically, the organizations had sufficient funds for marketing.  They had $5,000 for all telecommunications, he thought.  They might have to increase those dollars.  Mr. Shultz did not know if as part of their degree, marketing students could do it on a no fee basis.  He’d had that discussion with Ms. Hanlon and she might be a good resource for that question.  Mayor Laubaugh said the City worked with Kent State students on recreation-related efforts, and thought it was part of a curriculum.  Ms. Workman said Akron University students had been used on a couple of other things for the City.  Mr. Easton said that students had never been used for direct contact with customers.  They could produce the documents.  They ended up paying professionals for marketing materials.  </w:t>
      </w:r>
    </w:p>
    <w:p>
      <w:pPr>
        <w:pStyle w:val="Normal"/>
        <w:widowControl w:val="false"/>
        <w:jc w:val="both"/>
        <w:rPr/>
      </w:pPr>
      <w:r>
        <w:rPr/>
      </w:r>
    </w:p>
    <w:p>
      <w:pPr>
        <w:pStyle w:val="Normal"/>
        <w:widowControl w:val="false"/>
        <w:jc w:val="both"/>
        <w:rPr/>
      </w:pPr>
      <w:r>
        <w:rPr/>
        <w:t>There were no other items for goals at that point.</w:t>
      </w:r>
    </w:p>
    <w:p>
      <w:pPr>
        <w:pStyle w:val="Normal"/>
        <w:widowControl w:val="false"/>
        <w:jc w:val="both"/>
        <w:rPr/>
      </w:pPr>
      <w:r>
        <w:rPr/>
      </w:r>
    </w:p>
    <w:p>
      <w:pPr>
        <w:pStyle w:val="Normal"/>
        <w:widowControl w:val="false"/>
        <w:jc w:val="both"/>
        <w:rPr>
          <w:b/>
          <w:b/>
        </w:rPr>
      </w:pPr>
      <w:r>
        <w:rPr>
          <w:b/>
        </w:rPr>
        <w:t>III. Legislative Review</w:t>
      </w:r>
    </w:p>
    <w:p>
      <w:pPr>
        <w:pStyle w:val="Normal"/>
        <w:widowControl w:val="false"/>
        <w:jc w:val="both"/>
        <w:rPr/>
      </w:pPr>
      <w:r>
        <w:rPr/>
        <w:t>Mr. Palecek turned to the Council agenda and legislation.  The first thing they would have was the joint meeting of City Council with the Township.  They would need to make a motion to expand the Council meeting to a joint meeting.  He asked Mr. Shultz to handle that motion, with someone else to second.  The Clerk would call the roll for both City and Township.  He would entertain a motion to nominate John Sharkey for the unexpired term ending December of 2010 and a second would be needed.  A motion would also be needed to appoint Mark Thompson to a three year term ending December 31, 2012.  Mr. Shultz was assigned to those motions as well.  A vote would be taken on the appointments.  Mr. Palecek asked Mr. Shultz to also close the joint meeting, with a second.</w:t>
      </w:r>
    </w:p>
    <w:p>
      <w:pPr>
        <w:pStyle w:val="Normal"/>
        <w:widowControl w:val="false"/>
        <w:jc w:val="both"/>
        <w:rPr/>
      </w:pPr>
      <w:r>
        <w:rPr/>
      </w:r>
    </w:p>
    <w:p>
      <w:pPr>
        <w:pStyle w:val="Normal"/>
        <w:widowControl w:val="false"/>
        <w:jc w:val="both"/>
        <w:rPr/>
      </w:pPr>
      <w:r>
        <w:rPr>
          <w:b/>
        </w:rPr>
        <w:t>Ordinance No. 10-005</w:t>
      </w:r>
      <w:r>
        <w:rPr/>
        <w:t xml:space="preserve"> was a highway easement.  Mr. Easton said it could go to second reading.  Mr. Palecek needed a member of Public Ways to move the legislation.  Mr. Sharkey volunteered.  </w:t>
      </w:r>
    </w:p>
    <w:p>
      <w:pPr>
        <w:pStyle w:val="Normal"/>
        <w:widowControl w:val="false"/>
        <w:jc w:val="both"/>
        <w:rPr/>
      </w:pPr>
      <w:r>
        <w:rPr/>
      </w:r>
    </w:p>
    <w:p>
      <w:pPr>
        <w:pStyle w:val="Normal"/>
        <w:widowControl w:val="false"/>
        <w:jc w:val="both"/>
        <w:rPr/>
      </w:pPr>
      <w:r>
        <w:rPr>
          <w:b/>
        </w:rPr>
        <w:t>Ordinance No. 10-006</w:t>
      </w:r>
      <w:r>
        <w:rPr/>
        <w:t xml:space="preserve"> was a bid ordinance.  Mr. Brague noted that it would need an amendment to add an item – vacuum circuit breakers.  The Clerk had distributed an amended version of the ordinance.  Mr. Palecek asked Mr. Darlington and Mr. Brague if there was any reason to have a ‘not to exceed’ clause.  Were they limited in the amount they could spend on those?  Could the bids be any amount?  Mr. Easton said that the budget was the ultimate limiter.  Mr. Palecek said the ordinance said ‘bids and to enter into a contract.’   Mr. Easton said that the budget established the maximum in every line item.  In electric, for example, there was a line for tree trimming, so they did not spend more than what was in that line for the tree trimming contract.  It was the same with sludge disposal.  So, said Mr. Palecek, all the services in the ordinance were covered by a budget amount.  Mr. Easton gave another example of streets that might be budgeted for $35,000 but came in at $37,000, so they would find the rest.  They were all defined in the budget.  The issue there was, typically, that they had an annual bid ordinance and a requirements’ contract with waterline and storm sewer.  They were taking them out because those were true service contracts and were not requirements like pipe and other types of materials.  One thing about the ordinance in front of them was that they had the City Hall custodial contract, which he thought expired March 1.  They would want to get somebody under contract so Mr. Brague wouldn’t have to redo that.  Mr. Palecek thought it should go to second reading and Mr. Darlington said he was going to suggest that would have a question to discuss it at the next Public Service Committee meeting if there were any questions.  They could vote on it at the next Council meeting.</w:t>
      </w:r>
    </w:p>
    <w:p>
      <w:pPr>
        <w:pStyle w:val="Normal"/>
        <w:widowControl w:val="false"/>
        <w:jc w:val="both"/>
        <w:rPr/>
      </w:pPr>
      <w:r>
        <w:rPr/>
      </w:r>
    </w:p>
    <w:p>
      <w:pPr>
        <w:pStyle w:val="Normal"/>
        <w:widowControl w:val="false"/>
        <w:jc w:val="both"/>
        <w:rPr/>
      </w:pPr>
      <w:r>
        <w:rPr>
          <w:b/>
        </w:rPr>
        <w:t>Ordinance 10-003</w:t>
      </w:r>
      <w:r>
        <w:rPr/>
        <w:t>, on second reading, was in regard to the cruisers.  Mr. Hiscock stated that the City would need to place the order.  Most departments had their orders in.  Mr. Eberling would suspend and call.</w:t>
      </w:r>
    </w:p>
    <w:p>
      <w:pPr>
        <w:pStyle w:val="Normal"/>
        <w:widowControl w:val="false"/>
        <w:jc w:val="both"/>
        <w:rPr/>
      </w:pPr>
      <w:r>
        <w:rPr/>
      </w:r>
    </w:p>
    <w:p>
      <w:pPr>
        <w:pStyle w:val="Normal"/>
        <w:widowControl w:val="false"/>
        <w:jc w:val="both"/>
        <w:rPr/>
      </w:pPr>
      <w:r>
        <w:rPr>
          <w:b/>
        </w:rPr>
        <w:t xml:space="preserve">Ordinance 10-004, </w:t>
      </w:r>
      <w:r>
        <w:rPr/>
        <w:t>on second reading, had a time requirement to purchase the item, said Mr. Hiscock.  Mr. Eberling would suspend and call.</w:t>
      </w:r>
    </w:p>
    <w:p>
      <w:pPr>
        <w:pStyle w:val="Normal"/>
        <w:widowControl w:val="false"/>
        <w:jc w:val="both"/>
        <w:rPr>
          <w:b/>
          <w:b/>
        </w:rPr>
      </w:pPr>
      <w:r>
        <w:rPr>
          <w:b/>
        </w:rPr>
      </w:r>
    </w:p>
    <w:p>
      <w:pPr>
        <w:pStyle w:val="Normal"/>
        <w:widowControl w:val="false"/>
        <w:jc w:val="both"/>
        <w:rPr/>
      </w:pPr>
      <w:r>
        <w:rPr>
          <w:b/>
        </w:rPr>
        <w:t>Ordinance No. 09-132</w:t>
      </w:r>
      <w:r>
        <w:rPr/>
        <w:t xml:space="preserve"> was the multi-purpose trail; it was on sixth reading.  Mr. Palecek said they might want to look at it.  If it was possible, he wanted to put it on seventh reading.   There were some questions at the public hearing.  He had been away and did not know if something had been done about it.  He wondered if Public Ways was looking at it.  Mr. Easton confirmed that.  Mr. Sharkey would place it on seventh.</w:t>
      </w:r>
    </w:p>
    <w:p>
      <w:pPr>
        <w:pStyle w:val="Normal"/>
        <w:widowControl w:val="false"/>
        <w:jc w:val="both"/>
        <w:rPr/>
      </w:pPr>
      <w:r>
        <w:rPr/>
      </w:r>
    </w:p>
    <w:p>
      <w:pPr>
        <w:pStyle w:val="Normal"/>
        <w:widowControl w:val="false"/>
        <w:jc w:val="both"/>
        <w:rPr/>
      </w:pPr>
      <w:r>
        <w:rPr/>
        <w:t xml:space="preserve">The final piece was the proposed resolution regarding the levy.  They would place the renewal version on an addendum.  The Clerk would assign a number.   Mr. Eberling would suspend and call.  </w:t>
      </w:r>
    </w:p>
    <w:p>
      <w:pPr>
        <w:pStyle w:val="Normal"/>
        <w:widowControl w:val="false"/>
        <w:jc w:val="both"/>
        <w:rPr/>
      </w:pPr>
      <w:r>
        <w:rPr/>
      </w:r>
    </w:p>
    <w:p>
      <w:pPr>
        <w:pStyle w:val="Normal"/>
        <w:widowControl w:val="false"/>
        <w:jc w:val="both"/>
        <w:rPr>
          <w:b/>
          <w:b/>
        </w:rPr>
      </w:pPr>
      <w:r>
        <w:rPr>
          <w:b/>
        </w:rPr>
        <w:t xml:space="preserve">IV. Other Business:  </w:t>
      </w:r>
      <w:r>
        <w:rPr>
          <w:i/>
        </w:rPr>
        <w:t>No other business was considered.</w:t>
      </w:r>
    </w:p>
    <w:p>
      <w:pPr>
        <w:pStyle w:val="Normal"/>
        <w:widowControl w:val="false"/>
        <w:jc w:val="both"/>
        <w:rPr>
          <w:b/>
          <w:b/>
        </w:rPr>
      </w:pPr>
      <w:r>
        <w:rPr>
          <w:b/>
        </w:rPr>
      </w:r>
    </w:p>
    <w:p>
      <w:pPr>
        <w:pStyle w:val="BodyText2"/>
        <w:tabs>
          <w:tab w:val="clear" w:pos="720"/>
          <w:tab w:val="left" w:pos="8820" w:leader="none"/>
        </w:tabs>
        <w:rPr/>
      </w:pPr>
      <w:r>
        <w:rPr>
          <w:b/>
          <w:u w:val="single"/>
        </w:rPr>
        <w:t>ADJOURNMENT:</w:t>
      </w:r>
      <w:r>
        <w:rPr>
          <w:b/>
          <w:i/>
        </w:rPr>
        <w:t xml:space="preserve">  </w:t>
      </w:r>
      <w:r>
        <w:rPr/>
        <w:t>Mr. Riley made a motion, which was seconded by Ms. Workman, to adjourn the Committee of the Whole.  An all-in-favor vote was taken and all Council members present voted in favor of the motion.  The Committee of the Whole Meeting was adjourned at</w:t>
      </w:r>
      <w:r>
        <w:rPr>
          <w:b/>
        </w:rPr>
        <w:t xml:space="preserve"> approximately 7:20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February 2, 2010   </w:t>
    </w:r>
    <w:r>
      <w:rPr>
        <w:sz w:val="18"/>
      </w:rPr>
      <w:t xml:space="preserve">Page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February 2,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6</w:t>
    </w:r>
    <w:r>
      <w:rPr>
        <w:sz w:val="18"/>
      </w:rPr>
      <w:fldChar w:fldCharType="end"/>
    </w:r>
  </w:p>
  <w:p>
    <w:pPr>
      <w:pStyle w:val="Footer"/>
      <w:jc w:val="right"/>
      <w:rPr>
        <w:i/>
        <w:i/>
        <w:sz w:val="18"/>
      </w:rPr>
    </w:pPr>
    <w:r>
      <w:rPr>
        <w:i/>
        <w:sz w:val="18"/>
      </w:rPr>
      <w:t>Minutes prepared by Clerk of Council Tammy Guenther</w:t>
    </w:r>
  </w:p>
  <w:p>
    <w:pPr>
      <w:pStyle w:val="Footer"/>
      <w:jc w:val="right"/>
      <w:rPr>
        <w:i/>
        <w:i/>
        <w:sz w:val="18"/>
      </w:rPr>
    </w:pPr>
    <w:r>
      <w:rPr>
        <w:i/>
        <w:sz w:val="18"/>
      </w:rPr>
      <w:t>* Mr. Shultz arrived at approximately 7:00 p.m.</w:t>
    </w:r>
  </w:p>
  <w:p>
    <w:pPr>
      <w:pStyle w:val="Footer"/>
      <w:jc w:val="right"/>
      <w:rPr>
        <w:i/>
        <w:i/>
        <w:sz w:val="18"/>
      </w:rPr>
    </w:pPr>
    <w:r>
      <w:rPr>
        <w:i/>
        <w:sz w:val="18"/>
      </w:rPr>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6:12:00Z</dcterms:created>
  <dc:creator>Cindy Veverka</dc:creator>
  <dc:description/>
  <dc:language>en-US</dc:language>
  <cp:lastModifiedBy>tguenther</cp:lastModifiedBy>
  <cp:lastPrinted>2010-02-09T11:49:00Z</cp:lastPrinted>
  <dcterms:modified xsi:type="dcterms:W3CDTF">2010-02-09T16:52:00Z</dcterms:modified>
  <cp:revision>40</cp:revision>
  <dc:subject/>
  <dc:title>MINUTES</dc:title>
</cp:coreProperties>
</file>