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Revised 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January 12, 2010</w:t>
      </w:r>
    </w:p>
    <w:p>
      <w:pPr>
        <w:pStyle w:val="Normal"/>
        <w:spacing w:lineRule="atLeast" w:line="240"/>
        <w:jc w:val="center"/>
        <w:rPr>
          <w:b/>
          <w:b/>
          <w:i/>
          <w:i/>
          <w:color w:val="000000"/>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w:t>
      </w:r>
    </w:p>
    <w:p>
      <w:pPr>
        <w:pStyle w:val="Normal"/>
        <w:spacing w:lineRule="atLeast" w:line="240"/>
        <w:ind w:left="5040" w:hanging="0"/>
        <w:jc w:val="both"/>
        <w:rPr>
          <w:color w:val="000000"/>
        </w:rPr>
      </w:pPr>
      <w:r>
        <w:rPr>
          <w:color w:val="000000"/>
        </w:rPr>
        <w:t>John Sharkey</w:t>
      </w:r>
    </w:p>
    <w:p>
      <w:pPr>
        <w:pStyle w:val="Normal"/>
        <w:spacing w:lineRule="atLeast" w:line="240"/>
        <w:ind w:left="5040" w:hanging="0"/>
        <w:jc w:val="both"/>
        <w:rPr>
          <w:color w:val="000000"/>
        </w:rPr>
      </w:pPr>
      <w:r>
        <w:rPr>
          <w:color w:val="000000"/>
        </w:rPr>
        <w:t>Beth Workman</w:t>
      </w:r>
    </w:p>
    <w:p>
      <w:pPr>
        <w:pStyle w:val="Normal"/>
        <w:spacing w:lineRule="atLeast" w:line="240"/>
        <w:jc w:val="both"/>
        <w:rPr>
          <w:color w:val="000000"/>
        </w:rPr>
      </w:pPr>
      <w:r>
        <w:rPr>
          <w:color w:val="000000"/>
        </w:rPr>
        <w:tab/>
        <w:tab/>
        <w:tab/>
        <w:tab/>
        <w:tab/>
        <w:tab/>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jc w:val="both"/>
        <w:rPr/>
      </w:pPr>
      <w:r>
        <w:rPr>
          <w:color w:val="000000"/>
        </w:rPr>
        <w:t xml:space="preserve">    </w:t>
      </w:r>
      <w:r>
        <w:rPr>
          <w:color w:val="000000"/>
        </w:rPr>
        <w:tab/>
        <w:tab/>
        <w:tab/>
        <w:tab/>
        <w:t xml:space="preserve"> </w:t>
        <w:tab/>
        <w:tab/>
        <w:t>City Engineer Tom Tucker</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Katie Saxon</w:t>
      </w:r>
      <w:r>
        <w:rPr>
          <w:i/>
          <w:color w:val="000000"/>
        </w:rPr>
        <w:t xml:space="preserve">  The Post  </w:t>
      </w:r>
      <w:r>
        <w:rPr>
          <w:color w:val="000000"/>
        </w:rPr>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color w:val="FF0000"/>
          <w:szCs w:val="24"/>
        </w:rPr>
      </w:pPr>
      <w:r>
        <w:rPr>
          <w:b/>
          <w:color w:val="000000"/>
          <w:u w:val="single"/>
        </w:rPr>
        <w:t>VISITORS SPEAKING:</w:t>
      </w:r>
      <w:r>
        <w:rPr>
          <w:color w:val="000000"/>
        </w:rPr>
        <w:tab/>
        <w:tab/>
        <w:tab/>
        <w:tab/>
        <w:t>None</w:t>
      </w:r>
      <w:r>
        <w:rPr>
          <w:i/>
          <w:color w:val="000000"/>
        </w:rPr>
        <w:t xml:space="preserve"> </w:t>
      </w:r>
      <w:r>
        <w:rPr>
          <w:color w:val="000000"/>
        </w:rPr>
        <w:t xml:space="preserve"> </w:t>
        <w:tab/>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r>
    </w:p>
    <w:p>
      <w:pPr>
        <w:pStyle w:val="Normal"/>
        <w:spacing w:lineRule="atLeast" w:line="240"/>
        <w:jc w:val="both"/>
        <w:rPr>
          <w:i/>
          <w:i/>
          <w:color w:val="000000"/>
        </w:rPr>
      </w:pPr>
      <w:r>
        <w:rPr>
          <w:color w:val="000000"/>
        </w:rPr>
        <w:tab/>
        <w:tab/>
      </w:r>
      <w:r>
        <w:rPr>
          <w:i/>
          <w:color w:val="000000"/>
        </w:rPr>
        <w:tab/>
        <w:tab/>
      </w:r>
      <w:r>
        <w:rPr>
          <w:color w:val="000000"/>
        </w:rPr>
        <w:tab/>
        <w:tab/>
        <w:tab/>
        <w:tab/>
      </w:r>
    </w:p>
    <w:p>
      <w:pPr>
        <w:pStyle w:val="Normal"/>
        <w:spacing w:lineRule="atLeast" w:line="240"/>
        <w:jc w:val="both"/>
        <w:rPr>
          <w:i/>
          <w:i/>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r>
    </w:p>
    <w:p>
      <w:pPr>
        <w:pStyle w:val="Normal"/>
        <w:spacing w:lineRule="atLeast" w:line="240"/>
        <w:jc w:val="both"/>
        <w:rPr>
          <w:color w:val="000000"/>
        </w:rPr>
      </w:pPr>
      <w:r>
        <w:rPr>
          <w:b/>
          <w:color w:val="000000"/>
        </w:rPr>
        <w:t xml:space="preserve">I. </w:t>
      </w:r>
      <w:r>
        <w:rPr>
          <w:b/>
        </w:rPr>
        <w:t xml:space="preserve">APPROVAL OF MINUTES:  </w:t>
        <w:tab/>
        <w:tab/>
        <w:tab/>
      </w:r>
      <w:r>
        <w:rPr/>
        <w:t>None</w:t>
      </w:r>
    </w:p>
    <w:p>
      <w:pPr>
        <w:pStyle w:val="Normal"/>
        <w:spacing w:lineRule="atLeast" w:line="240"/>
        <w:jc w:val="both"/>
        <w:rPr>
          <w:b/>
          <w:b/>
          <w:color w:val="000000"/>
        </w:rPr>
      </w:pPr>
      <w:r>
        <w:rPr>
          <w:b/>
          <w:color w:val="000000"/>
        </w:rPr>
      </w:r>
    </w:p>
    <w:p>
      <w:pPr>
        <w:pStyle w:val="Normal"/>
        <w:spacing w:lineRule="atLeast" w:line="240"/>
        <w:jc w:val="both"/>
        <w:rPr>
          <w:b/>
          <w:b/>
        </w:rPr>
      </w:pPr>
      <w:r>
        <w:rPr>
          <w:b/>
        </w:rPr>
      </w:r>
    </w:p>
    <w:p>
      <w:pPr>
        <w:pStyle w:val="Normal"/>
        <w:spacing w:lineRule="atLeast" w:line="240"/>
        <w:jc w:val="both"/>
        <w:rPr/>
      </w:pPr>
      <w:r>
        <w:rPr>
          <w:b/>
        </w:rPr>
        <w:t xml:space="preserve">II.  PUBLIC PARTICIPATION:  </w:t>
        <w:tab/>
        <w:tab/>
        <w:tab/>
      </w:r>
      <w:r>
        <w:rPr/>
        <w:t>None</w:t>
      </w:r>
    </w:p>
    <w:p>
      <w:pPr>
        <w:pStyle w:val="Normal"/>
        <w:spacing w:lineRule="atLeast" w:line="240"/>
        <w:jc w:val="both"/>
        <w:rPr/>
      </w:pPr>
      <w:r>
        <w:rPr/>
      </w:r>
    </w:p>
    <w:p>
      <w:pPr>
        <w:pStyle w:val="Normal"/>
        <w:spacing w:lineRule="atLeast" w:line="240"/>
        <w:jc w:val="both"/>
        <w:rPr/>
      </w:pPr>
      <w:r>
        <w:rPr>
          <w:b/>
        </w:rPr>
        <w:t>III.  PARKS &amp; RECREATION:</w:t>
      </w:r>
    </w:p>
    <w:p>
      <w:pPr>
        <w:pStyle w:val="Normal"/>
        <w:spacing w:lineRule="atLeast" w:line="240"/>
        <w:jc w:val="both"/>
        <w:rPr>
          <w:b/>
          <w:b/>
        </w:rPr>
      </w:pPr>
      <w:r>
        <w:rPr>
          <w:b/>
        </w:rPr>
        <w:t>A.  Disc Golf Status</w:t>
      </w:r>
    </w:p>
    <w:p>
      <w:pPr>
        <w:pStyle w:val="Normal"/>
        <w:spacing w:lineRule="atLeast" w:line="240"/>
        <w:jc w:val="both"/>
        <w:rPr/>
      </w:pPr>
      <w:r>
        <w:rPr>
          <w:b/>
        </w:rPr>
        <w:t xml:space="preserve">Mr. Easton </w:t>
      </w:r>
      <w:r>
        <w:rPr/>
        <w:t>said there was no report on disc golf.</w:t>
      </w:r>
    </w:p>
    <w:p>
      <w:pPr>
        <w:pStyle w:val="Normal"/>
        <w:spacing w:lineRule="atLeast" w:line="240"/>
        <w:jc w:val="both"/>
        <w:rPr/>
      </w:pPr>
      <w:r>
        <w:rPr/>
      </w:r>
    </w:p>
    <w:p>
      <w:pPr>
        <w:pStyle w:val="Normal"/>
        <w:spacing w:lineRule="atLeast" w:line="240"/>
        <w:jc w:val="both"/>
        <w:rPr/>
      </w:pPr>
      <w:r>
        <w:rPr>
          <w:b/>
        </w:rPr>
        <w:t>B.  Wadsworth Community Center Status, Transition Plan Status</w:t>
      </w:r>
    </w:p>
    <w:p>
      <w:pPr>
        <w:pStyle w:val="Normal"/>
        <w:spacing w:lineRule="atLeast" w:line="240"/>
        <w:jc w:val="both"/>
        <w:rPr/>
      </w:pPr>
      <w:r>
        <w:rPr/>
        <w:t xml:space="preserve">Mr. Easton stated that the agreements for the Wadsworth Community Center were executed.  The bond sale was scheduled for the 25th of January.  The schools were scheduled to begin advertising for bids on the project for the construction of the building in the beginning of February for about six weeks.  Then they would open bid sometime in March and would get the project under contract shortly thereafter.  He imagined that Mr. Peters was designated as their contact for the project, and would be attending long regular meetings with the construction manager and the schools.  He would want to make those reports to the Committee and to Council. </w:t>
      </w:r>
    </w:p>
    <w:p>
      <w:pPr>
        <w:pStyle w:val="Normal"/>
        <w:spacing w:lineRule="atLeast" w:line="240"/>
        <w:jc w:val="both"/>
        <w:rPr/>
      </w:pPr>
      <w:r>
        <w:rPr/>
      </w:r>
    </w:p>
    <w:p>
      <w:pPr>
        <w:pStyle w:val="Normal"/>
        <w:spacing w:lineRule="atLeast" w:line="240"/>
        <w:jc w:val="both"/>
        <w:rPr/>
      </w:pPr>
      <w:r>
        <w:rPr/>
        <w:t>Ms. Hanlon asked at what point they would go from looking at square footage, to actual tables, chairs, machines, and that kind of thing.  Was that going on now?  Mr. Easton said the design process for the building followed the Ohio School Facilities Design process, so it began with a schematic design that was somewhat reviewed.  It was a very generalized layout of the building.  Then it went into what they called design development which got into more details like where the electrical drops were, where some of the cabinetry would be, the plumbing and the data drops.  Then the last stage, which the schools were wrapping up right now</w:t>
      </w:r>
      <w:r>
        <w:rPr>
          <w:spacing w:val="-2"/>
          <w:szCs w:val="24"/>
        </w:rPr>
        <w:t>, was called the CD or the construction document stage.  He thought they used those documents as the bidding documents, so they were advertising for bids and were going to evaluate the bids.  Of course, that was a public process, and they would make announcements.</w:t>
      </w:r>
      <w:r>
        <w:rPr/>
        <w:t xml:space="preserve">  </w:t>
      </w:r>
    </w:p>
    <w:p>
      <w:pPr>
        <w:pStyle w:val="Normal"/>
        <w:spacing w:lineRule="atLeast" w:line="240"/>
        <w:jc w:val="both"/>
        <w:rPr/>
      </w:pPr>
      <w:r>
        <w:rPr/>
      </w:r>
    </w:p>
    <w:p>
      <w:pPr>
        <w:pStyle w:val="Normal"/>
        <w:spacing w:lineRule="atLeast" w:line="240"/>
        <w:jc w:val="both"/>
        <w:rPr/>
      </w:pPr>
      <w:r>
        <w:rPr/>
        <w:t xml:space="preserve">As far as the equipment within the project budget, some of it was part of the bids, but the schools were the constructor of the building.  He did know that the furniture, fixtures, and equipment were part of the budget, so there was a line item in the budget for each portion of the Community Center.  He also knew that the Y’s portion of the FFE did not include the fitness equipment.  They had agreed in principle with the City, and he believed their sublease stated that they would enter into a separate arrangement for that, either with the City or with others.  So if, indeed, they needed to buy fitness equipment, the Y had agreed to look at another financing arrangement with the City.  It would be a relatively small amount, comparatively.  </w:t>
      </w:r>
    </w:p>
    <w:p>
      <w:pPr>
        <w:pStyle w:val="Normal"/>
        <w:spacing w:lineRule="atLeast" w:line="240"/>
        <w:jc w:val="both"/>
        <w:rPr/>
      </w:pPr>
      <w:r>
        <w:rPr/>
      </w:r>
    </w:p>
    <w:p>
      <w:pPr>
        <w:pStyle w:val="Normal"/>
        <w:spacing w:lineRule="atLeast" w:line="240"/>
        <w:jc w:val="both"/>
        <w:rPr/>
      </w:pPr>
      <w:r>
        <w:rPr/>
        <w:t xml:space="preserve">So, to clarify, Ms. Hanlon supposed that those sorts of decisions were not in the purview of City Council.  Mr. Easton asked Ms. Hanlon if she meant the type of equipment, and she did.  Mr. Easton’s reply was that it was generally not, because they let the department heads do that. They weren’t talking about much – some desks and chairs for the Senior Center, and maybe a few items for WCTV.  Most of the equipment from WCTV would just be moved.  The big decision was for the YMCA to stick within budget on the FF&amp;E that was established.  But the fitness equipment that had to go through the process.  Ms. Hanlon said she meant the whole design, so that when it was all done and someone said, ‘Well, this is was really stupid.  Why is there not a door here or why is this set up this way?’, they would be justified in saying that it wasn’t the role of Council to be part of that design process.  Mr. Easton said that the Council didn’t really get to that level of detail.  Ms. Hanlon clarified that she wasn’t saying they should.  It was not the role of Council, nor should it have been. Mr. Easton thought the role of Council was more at a macro level.  Were the services able to be provided or were the finances being provided? Then they let the experts in the senior, WCTV and recreation areas decide what size the basketball court should be, etc.  </w:t>
      </w:r>
    </w:p>
    <w:p>
      <w:pPr>
        <w:pStyle w:val="Normal"/>
        <w:spacing w:lineRule="atLeast" w:line="240"/>
        <w:jc w:val="both"/>
        <w:rPr/>
      </w:pPr>
      <w:r>
        <w:rPr/>
      </w:r>
    </w:p>
    <w:p>
      <w:pPr>
        <w:pStyle w:val="Normal"/>
        <w:spacing w:lineRule="atLeast" w:line="240"/>
        <w:jc w:val="both"/>
        <w:rPr/>
      </w:pPr>
      <w:r>
        <w:rPr/>
        <w:t xml:space="preserve">Ms. Hanlon asked about the transition plan.  Unfortunately, Mr. Easton did not have a report.  Mr. Peters had not given him a report, and he was not aware of any new information since the December meeting.  Ms. Hanlon thought it might be nice for the next meeting to hear an update on that, in terms of how membership sales were going and how the public was reacting to the things that were put in place to try to transition.  Mr. Easton thought that Ms. Hanlon might be aware that they had had the highest sales they had ever seen, for the upcoming year of 2010.  There was something there, but he would let Mr. Peters report on that.  It was interesting that the pre-season sales were very, very strong.  He thought it might be something to do with getting half the year at Lake Anna. </w:t>
      </w:r>
    </w:p>
    <w:p>
      <w:pPr>
        <w:pStyle w:val="Normal"/>
        <w:spacing w:lineRule="atLeast" w:line="240"/>
        <w:ind w:left="360" w:hanging="0"/>
        <w:jc w:val="both"/>
        <w:rPr/>
      </w:pPr>
      <w:r>
        <w:rPr/>
      </w:r>
    </w:p>
    <w:p>
      <w:pPr>
        <w:pStyle w:val="Normal"/>
        <w:spacing w:lineRule="atLeast" w:line="240"/>
        <w:jc w:val="both"/>
        <w:rPr>
          <w:b/>
          <w:b/>
        </w:rPr>
      </w:pPr>
      <w:r>
        <w:rPr>
          <w:b/>
        </w:rPr>
        <w:t>IV. STREETS &amp; SIDEWALKS</w:t>
      </w:r>
    </w:p>
    <w:p>
      <w:pPr>
        <w:pStyle w:val="Normal"/>
        <w:spacing w:lineRule="atLeast" w:line="240"/>
        <w:jc w:val="both"/>
        <w:rPr/>
      </w:pPr>
      <w:r>
        <w:rPr>
          <w:b/>
        </w:rPr>
        <w:t>A.  State Route 94 Expansion Status</w:t>
      </w:r>
    </w:p>
    <w:p>
      <w:pPr>
        <w:pStyle w:val="Normal"/>
        <w:spacing w:lineRule="atLeast" w:line="240"/>
        <w:jc w:val="both"/>
        <w:rPr/>
      </w:pPr>
      <w:r>
        <w:rPr>
          <w:b/>
        </w:rPr>
        <w:t xml:space="preserve">Mr. Tucker </w:t>
      </w:r>
      <w:r>
        <w:rPr/>
        <w:t xml:space="preserve">stated that there were several updates on the SR-94 expansion status since the last meeting.  GPD submitted the IMS study at the end of October, 2009.  They contacted the central office of ODOT and they were currently reviewing that and had given a two-week turnaround time on that filing.  All of those would be coming back at the end of January – the IMS study and the interstate modification study. They had sent the access management response at the same time.  Julie Cichello from District Three was reviewing that, and was also promising that response at the end of January.  They had sent their proposal from GPD for the engineering to ODOT for their review, which was a nice service they did.  They had done that for phase one, and let the city know whether they were in the ball park.  It was roughly about a half a million dollar contract and would probably be back by the end of January.  The TRAC (Transportation Review Advisory Council) application, for the benefit of the new members, was something they applied for at the end of October, and actually presented their proposal to the TRAC committee for $7.5 million of funding for the High Street corridor improvements.  They found out at the end of last year that out of the average score of 37.5, they had received 50.5 on their application, so they were above the norm by a substantial amount, which was good.  They also had given every applicants a chance to look at the scores so far and submit additional information if they had it to attain more of a score.  They did that and had to turn it in by last Friday, January 8th.  So that was completed, and that was where they sat right now.  They were reanalyzing the scores and Mr. Tucker had no deadline on when those final score would be coming back.  </w:t>
      </w:r>
    </w:p>
    <w:p>
      <w:pPr>
        <w:pStyle w:val="Normal"/>
        <w:spacing w:lineRule="atLeast" w:line="240"/>
        <w:jc w:val="both"/>
        <w:rPr/>
      </w:pPr>
      <w:r>
        <w:rPr/>
      </w:r>
    </w:p>
    <w:p>
      <w:pPr>
        <w:pStyle w:val="Normal"/>
        <w:spacing w:lineRule="atLeast" w:line="240"/>
        <w:jc w:val="both"/>
        <w:rPr/>
      </w:pPr>
      <w:r>
        <w:rPr/>
        <w:t xml:space="preserve">Mr. Easton explained, for the benefit of the newest members on the committee, that the project, in a nutshell, was about an $18 million project, and involved three separate projects – widening of the roadway and a barrier down the middle of certain portions of the roadway… Ms. Hanlon asked where the widening would occur.  Mr. Easton said it would be, generally, from about Valley View and High… Mr. Tucker interjected that it would begin somewhere between the left turn lanes at West and High, just north of Valley View.  Mr. Easton added that it went up to the second curve. Mr. Tucker again said that it was just above the very northern City corporation limits.  There would be four multiple lanes up until the curves, and then where the four lanes ended presently, they would take them to three lanes with a center left turn lane.  That would extend around the curve up to the corporation limit.  Mr. Easton said those were some of the general limits.  One of three projects Mr. Tucker had discussed was the IMS, which was the interchange modification, with the widening of the bridge.  That was the bulk of the IMS study.  The third project was access management.  Since they were widening and creating a little bit of a barrier in the middle of the street, they wanted to provide ways for businesses to circulate, so they were building connection lanes off the street, so people had a way of getting around.  For example, if someone was at Taco Bell and there was a barrier there to prevent turning left, a road was proposed around Discount Drug Mart, and at that point, people coming out of the north side of that property could turn left.  It was a way to provide better circulation.  The sequencing of the projects had something to do with that, but there were really three projects.  The total was about $18 million, and they had about $10-11 million in place.  Thus, the TRAC application was seeking another $7.5 million.  Ms. Hanlon clarified that $10 million was… already identified, Mr. Easton said… committed, Ms. Hanlon went on, from places other than… There was $2.4 million which was being paid through the WalMart / Home Depot TIF.  ODOT had suggested they would put up about $8.8 million.  If they got the additional, Ms. Hanlon continued, that put them up to …$18 million.  They asked for the remainder of the amount needed for the current cost estimate, Mr. Tucker said.  </w:t>
      </w:r>
    </w:p>
    <w:p>
      <w:pPr>
        <w:pStyle w:val="Normal"/>
        <w:spacing w:lineRule="atLeast" w:line="240"/>
        <w:jc w:val="both"/>
        <w:rPr/>
      </w:pPr>
      <w:r>
        <w:rPr/>
      </w:r>
    </w:p>
    <w:p>
      <w:pPr>
        <w:pStyle w:val="Normal"/>
        <w:tabs>
          <w:tab w:val="clear" w:pos="720"/>
          <w:tab w:val="left" w:pos="5220" w:leader="none"/>
        </w:tabs>
        <w:spacing w:lineRule="atLeast" w:line="240"/>
        <w:jc w:val="both"/>
        <w:rPr/>
      </w:pPr>
      <w:r>
        <w:rPr/>
        <w:t>Federal funding required that the project be on the transportation improvement plan for the region, Mr. Easton said, so they’d been working with NOACA (</w:t>
      </w:r>
      <w:r>
        <w:rPr>
          <w:color w:val="000000"/>
        </w:rPr>
        <w:t>Northeast Ohio Area Coordinating Agency)</w:t>
      </w:r>
      <w:r>
        <w:rPr/>
        <w:t xml:space="preserve"> to get it on the TIP (Transportation Improvement Plan), as they called it.  They’d had positive feedback from NOACA in the last month, and could see that happening in 2010.  When they considered the eight counties of NOACA, it would be one of the many projects identified as an appropriate improvement for transportation infrastructure.  Therefore, should the funding occur, there would not be that roadblock.  Every federal funding source had a local pass-through agency that had to put its stamp on it, and in the federal transportation area, it went through the metropolitan planning organization, NOACA, in Cleveland.  They had been working with NOACA to get it on the TIP for two years.  Then there was a major increase in costs of construction because of oil, concrete and steel, and they had to pull back on projects because the funding set up for ten projects would only pay for five.  The problem with transportation funding like that was that it took multiple years to get it through ODOT and have the design done.  It might take two or three years, so they authorized projects knowing that.  But when costs significantly increased, there were projects that were authorized without seeing the funding to fulfill those, so they stopped the application.  History had changed things, and the recession had eased commodity pricing a little, and the stimulus program had occurred.  NOACA was the beneficiary in the region of some stimulus funding for those transportation projects, so some of those were clearing out, and they thought Wadsworth’s project would be on the TIP in 2010.  NOACA did not authorize the funding; it just allowed the process to continue.  Ms. Hanlon didn’t think they were asking NOACA for any money, but Mr. Easton said they would be.  It might be CQ or other federal funds, if the TRAC application didn’t come through.  They were certainly not going to say they didn’t want the federal CQ.  </w:t>
      </w:r>
    </w:p>
    <w:p>
      <w:pPr>
        <w:pStyle w:val="Normal"/>
        <w:spacing w:lineRule="atLeast" w:line="240"/>
        <w:jc w:val="both"/>
        <w:rPr/>
      </w:pPr>
      <w:r>
        <w:rPr/>
      </w:r>
    </w:p>
    <w:p>
      <w:pPr>
        <w:pStyle w:val="Normal"/>
        <w:spacing w:lineRule="atLeast" w:line="240"/>
        <w:jc w:val="both"/>
        <w:rPr/>
      </w:pPr>
      <w:r>
        <w:rPr/>
        <w:t xml:space="preserve">Medina was an example.  They got CQ and replaced every single traffic signal, because it resulted in a reduction in air pollution.  That’s what the CQ funds were.  there were a couple of funding sources they wanted to look at, but the first step was to get it through their planning process, for them to say it was an appropriate improvement, and next, what the best way was to fund it.  He thought they were finally going to see it get on the TIP.  They had to just bear with it.  Mr. Easton felt they should get going, because every year, the project was more expensive, and there was a demand now.  He had been on the bridge last Friday and saw traffic backing all the way to the highway, and it was snowy.  There were certainly some peak times, with the level of service less than it should be.  </w:t>
      </w:r>
    </w:p>
    <w:p>
      <w:pPr>
        <w:pStyle w:val="Normal"/>
        <w:spacing w:lineRule="atLeast" w:line="240"/>
        <w:jc w:val="both"/>
        <w:rPr/>
      </w:pPr>
      <w:r>
        <w:rPr/>
      </w:r>
    </w:p>
    <w:p>
      <w:pPr>
        <w:pStyle w:val="Normal"/>
        <w:spacing w:lineRule="atLeast" w:line="240"/>
        <w:jc w:val="both"/>
        <w:rPr/>
      </w:pPr>
      <w:r>
        <w:rPr>
          <w:b/>
        </w:rPr>
        <w:t>Ms. Workman</w:t>
      </w:r>
      <w:r>
        <w:rPr/>
        <w:t xml:space="preserve"> asked for clarification on the scoring Mr. Easton had mentioned.  Mr. Tucker explained that they scored all the projects and rated them.  Out of a possible hundred points, the average was 37.5, and Wadsworth scored 50.5.  Mr. Easton added that that was a funding source they were seeking to fill the $7.5 million gap.  It was called TRAC (Transportation Review Advisory Committee) and was created to deal with major projects around the state.  Mayor Laubaugh and Mr. Tucker had gone to the Akron Public Library about three months ago, and had four minutes to make a presentation.  It was very competitive, against the Cleveland inner belt and all kinds of projects.  Mr. Tucker noted that they actually had ten minutes.  The reality, Mr. Easton continued, was that they felt positive about what happened in 2009, and saw some positive things happening in 2010, to get the project to the finish line.  The key to remember was the contract for GPD &amp; Associates.  That was a significant engineering contract, and they felt it was necessary to continue the engineering, even though they didn’t have the full capital.  Ms. Hanlon understood that was part of their $2.4 million.  That’s where they were spending their money.  It was a half million dollar contract that ODOT was helping them evaluate.  It was key for the members to know that the City had decided that they were going to continue that engineering process, and keep working on the capital funding. </w:t>
      </w:r>
    </w:p>
    <w:p>
      <w:pPr>
        <w:pStyle w:val="Normal"/>
        <w:spacing w:lineRule="atLeast" w:line="240"/>
        <w:jc w:val="both"/>
        <w:rPr/>
      </w:pPr>
      <w:r>
        <w:rPr/>
      </w:r>
    </w:p>
    <w:p>
      <w:pPr>
        <w:pStyle w:val="Normal"/>
        <w:spacing w:lineRule="atLeast" w:line="240"/>
        <w:jc w:val="both"/>
        <w:rPr/>
      </w:pPr>
      <w:r>
        <w:rPr>
          <w:b/>
        </w:rPr>
        <w:t>B. 2009 Street Program Assessment Status</w:t>
      </w:r>
    </w:p>
    <w:p>
      <w:pPr>
        <w:pStyle w:val="Normal"/>
        <w:spacing w:lineRule="atLeast" w:line="240"/>
        <w:jc w:val="both"/>
        <w:rPr/>
      </w:pPr>
      <w:r>
        <w:rPr/>
        <w:t xml:space="preserve">The final costs were in, Mr. Tucker said, right before Christmas. They had added, as they normally did, some of the engineering time on that.  They had been able to meet or be slightly under the original estimate to the homeowners, on every street.  He would probably be coming next month with the assessing ordinance for those streets.  When all was said and done, Hall Drive was essentially the first fully – not fully reconstructed, because the City maintained the curb and gutters – but 90% reconstructed.  They did full depth repair of the sub base with surface on top of it.  Most of the cost for the street improvements were somewhere between $8 and $12 per lineal foot of frontage.  Hall Drive, because of the extensive repair, was about $22, which was the estimate up front.  But in looking at it, the resolution of necessity stated that it would be a five year financing plan, if the homeowner didn’t want to pay it up front.  They looked at a couple of options such as going to seven or eight years for that street, and if any others were done in the future (hopefully they would be) they would talk about that financing plan.  For the ones with extensive reconstruction or full depth repair, maybe they should look at seven or eight years.  They’d been using five for resurfacing.  They had checked out seven and eight years, and actually seven years brought it to the same cost per lineal foot per year – about $363.50.  At five years, the average of the streets was $360, and Hall Drive was at $490.  It made it about the same cost per lineal foot per year, and so over seven years, it cost another $100 in financing.  It wasn’t extreme.  He could give the data to the Committee to see what they thought, as far as extending the financing term, because it would require a correction to the previous resolution in the ordinance.  Mr. Brague would have to work out those details.  </w:t>
      </w:r>
    </w:p>
    <w:p>
      <w:pPr>
        <w:pStyle w:val="Normal"/>
        <w:spacing w:lineRule="atLeast" w:line="240"/>
        <w:jc w:val="both"/>
        <w:rPr/>
      </w:pPr>
      <w:r>
        <w:rPr/>
      </w:r>
    </w:p>
    <w:p>
      <w:pPr>
        <w:pStyle w:val="Normal"/>
        <w:spacing w:lineRule="atLeast" w:line="240"/>
        <w:jc w:val="both"/>
        <w:rPr/>
      </w:pPr>
      <w:r>
        <w:rPr/>
        <w:t xml:space="preserve">Ms. Hanlon asked if, when the ordinance came to them shortly, at the next meeting, they wanted to include that language which included a third option just for Hall Drive, of seven year financing.  People would have the choice of just writing a check, doing the five year financing… Mr. Easton corrected her, saying it would be too complicated to offer a five year plan… just Hall Drive would have the seven year option, so the payments were all about the same, Mr. Tucker said.  Mr. Easton said Mr. Brague might want a separate ordinance for that. </w:t>
      </w:r>
    </w:p>
    <w:p>
      <w:pPr>
        <w:pStyle w:val="Normal"/>
        <w:spacing w:lineRule="atLeast" w:line="240"/>
        <w:jc w:val="both"/>
        <w:rPr/>
      </w:pPr>
      <w:r>
        <w:rPr/>
      </w:r>
    </w:p>
    <w:p>
      <w:pPr>
        <w:pStyle w:val="Normal"/>
        <w:spacing w:lineRule="atLeast" w:line="240"/>
        <w:jc w:val="both"/>
        <w:rPr/>
      </w:pPr>
      <w:r>
        <w:rPr/>
        <w:t>Ms. Hanlon asked the Committee what they thought.  Mr. Sharkey thought they should, as did Mrs. Workman.  Ms. Hanlon agreed.  Mr. Easton said that it was a significant cost to the property owners, and especially in the current times, it was something they were concerned about.  Mr. Sharkey thought it was an excellent idea.  Ms. Hanlon asked if the Committee should make a motion.  Mr. Easton thought they should give their direction to the Law Director for the crafting of an ordinance to enable a seven year term on the assessment associated with Hall Drive.  They had to defer to the Law Director, based on previous actions, as to whether or not that was, indeed, possible.</w:t>
      </w:r>
    </w:p>
    <w:p>
      <w:pPr>
        <w:pStyle w:val="Normal"/>
        <w:spacing w:lineRule="atLeast" w:line="240"/>
        <w:jc w:val="both"/>
        <w:rPr/>
      </w:pPr>
      <w:r>
        <w:rPr/>
      </w:r>
    </w:p>
    <w:p>
      <w:pPr>
        <w:pStyle w:val="Normal"/>
        <w:spacing w:lineRule="atLeast" w:line="240"/>
        <w:jc w:val="both"/>
        <w:rPr/>
      </w:pPr>
      <w:r>
        <w:rPr>
          <w:b/>
          <w:i/>
          <w:u w:val="single"/>
        </w:rPr>
        <w:t>Motion on Hall Drive Financing:</w:t>
      </w:r>
      <w:r>
        <w:rPr/>
        <w:t xml:space="preserve">  Mr. Sharkey made a motion for Mr. Brague to prepare paperwork for the residents of Hall Drive, to be able to extend the financing of the repaving of their street for seven years.  Mrs. Workman seconded that.  All were in favor.  </w:t>
      </w:r>
      <w:r>
        <w:rPr>
          <w:b/>
        </w:rPr>
        <w:t>MOTION PASSED.</w:t>
      </w:r>
      <w:r>
        <w:rPr/>
        <w:t xml:space="preserve"> </w:t>
      </w:r>
    </w:p>
    <w:p>
      <w:pPr>
        <w:pStyle w:val="Normal"/>
        <w:spacing w:lineRule="atLeast" w:line="240"/>
        <w:jc w:val="both"/>
        <w:rPr/>
      </w:pPr>
      <w:r>
        <w:rPr/>
      </w:r>
    </w:p>
    <w:p>
      <w:pPr>
        <w:pStyle w:val="Normal"/>
        <w:spacing w:lineRule="atLeast" w:line="240"/>
        <w:jc w:val="both"/>
        <w:rPr>
          <w:b/>
          <w:b/>
        </w:rPr>
      </w:pPr>
      <w:r>
        <w:rPr>
          <w:b/>
        </w:rPr>
        <w:t>D. Durling Drive Status-Blair Property Status</w:t>
      </w:r>
    </w:p>
    <w:p>
      <w:pPr>
        <w:pStyle w:val="Normal"/>
        <w:spacing w:lineRule="atLeast" w:line="240"/>
        <w:jc w:val="both"/>
        <w:rPr>
          <w:b/>
          <w:b/>
        </w:rPr>
      </w:pPr>
      <w:r>
        <w:rPr>
          <w:i/>
        </w:rPr>
        <w:t>(Item taken out of order)</w:t>
      </w:r>
    </w:p>
    <w:p>
      <w:pPr>
        <w:pStyle w:val="Normal"/>
        <w:jc w:val="both"/>
        <w:rPr/>
      </w:pPr>
      <w:r>
        <w:rPr/>
        <w:t xml:space="preserve">If they recalled, Mr. Easton said, the project was complete; however, there were about 100 square feet of property at the southeast corner of Durling and Broad, owned by Mr. Blair.  They had negotiated with him.  What occurred back in November, Mr. Easton believed, was they reviewed it with the Council.  The Council passed what was known as a resolution of intent to appropriate the property.  In order to go forward with the proceeding, the Council would have to adopt an ordinance to do the appropriation.  Before the appropriation could occur, the property owner had to be notified.  There was a notice proceeding.  That was part of the resolution that Council previously passed.  What they had been doing since Council passed the resolution was trying to get Mr. Blair to…. They threw out the option of reconstructing his driveway so he would still have a driveway under the existing carport, instead of constructing a straight driveway.  So they were throwing options out and he (Mr. Blair) seemed amenable, but they just were not getting any response out of him.  Mr. Easton thought the Council needed to go ahead and consider an ordinance to appropriate the property.  They were not going to be doing anything for awhile in terms of the construction, in terms of the signal.  He did not think they needed to pass it on the first reading, but he thought they needed to send a message to the property owner that they were indeed considering it because they were getting really no response.  They recalled that the appraised value of the land was about $400.00 or $500.00.  Mr. Tucker interjected that that was the easement, to which Mr. Easton said ‘right.’  The problem with the project, continued the Service Director, was that it eliminated a portion of one of his driveways.  So the estimated replacement of that driveway was around $7,000.  They had offered in total for the land and the impacts, $10,000.  The appraised value by a certified, registered appraiser was about $7,500.  The City offered $10,000 and they were getting nowhere.  Mr. Easton thought that was more than fair for a very low impact on a property, in his opinion. </w:t>
      </w:r>
    </w:p>
    <w:p>
      <w:pPr>
        <w:pStyle w:val="Normal"/>
        <w:jc w:val="both"/>
        <w:rPr/>
      </w:pPr>
      <w:r>
        <w:rPr/>
      </w:r>
    </w:p>
    <w:p>
      <w:pPr>
        <w:pStyle w:val="Normal"/>
        <w:jc w:val="both"/>
        <w:rPr/>
      </w:pPr>
      <w:r>
        <w:rPr/>
        <w:t>Ms. Hanlon referred to the resolution of intent that Council had already passed, and the intent was to appropriate the property.  Mr. Easton added that it was 136 square feet.  Ms. Hanlon asked if the ordinance would then be the next step.  Mr. Easton said the next step was to actually pass an ordinance to appropriate the property.  He suggested that they read the ordinance a few times.  To him, they made every fair negotiation possible with the property owner.  The compensation proposed was very fair, he thought.  It was beyond the appraised value.  He reminded them that it was a rental and there was another driveway.  The compensation that they were proposing would not eliminate the driveway.  They would just relocate it away from the corner intersection.</w:t>
      </w:r>
    </w:p>
    <w:p>
      <w:pPr>
        <w:pStyle w:val="Normal"/>
        <w:jc w:val="both"/>
        <w:rPr/>
      </w:pPr>
      <w:r>
        <w:rPr/>
      </w:r>
    </w:p>
    <w:p>
      <w:pPr>
        <w:pStyle w:val="Normal"/>
        <w:jc w:val="both"/>
        <w:rPr/>
      </w:pPr>
      <w:r>
        <w:rPr/>
        <w:t xml:space="preserve">Ms. Hanlon asked a question for clarification.  If they were to do nothing else and say Durling Drive was complete, so speak.  If they were to leave the walkway the way that it was, what were the implications of that.  Mr. Easton said he thought they owed the property owner some compensation because they had affected their access to the property.  Ms. Hanlon wanted to know if they had to do the appropriation to give what they thought they owed them.  Mr. Easton said that the appropriation was to acquire 136 square feet where they would construct one piece of conduit to allow a pedestrian signal to be electrified.  It also allowed them to have a radius on the curb instead of a square corner.  So it was really to allow for a standard intersection.  As he had said, the impact was because the driveway came right out at the corner, not 50 feet or 40 feet away, but right at the corner.  By reconstructing the roadway, they had somewhat eliminated that driveway.  What they would propose was to compensate them to allow them to construct their driveway with another access point.  He felt (as Ms. Hanlon had asked the question) that they owed the property owner that much.  Ms. Hanlon said ‘right.’ </w:t>
      </w:r>
    </w:p>
    <w:p>
      <w:pPr>
        <w:pStyle w:val="Normal"/>
        <w:jc w:val="both"/>
        <w:rPr/>
      </w:pPr>
      <w:r>
        <w:rPr/>
      </w:r>
    </w:p>
    <w:p>
      <w:pPr>
        <w:pStyle w:val="Normal"/>
        <w:jc w:val="both"/>
        <w:rPr/>
      </w:pPr>
      <w:r>
        <w:rPr/>
        <w:t xml:space="preserve">Mr. Sharkey said his question was that they were talking about appropriating money to appropriate a property – purchasing it.  Were they talking about forcing them, an eminent domain type, or were they talking about appropriating money?  Mr. Easton answered that when he said ‘appropriate,’ he meant take the 136 square feet of property, which was about 10 by 10.  Just so they had a clear understanding, it was less than the size of those two desks put together.  In his opinion, they were not talking about a significant taking of property.  The significance was that they were affecting one of their two driveways, and the compensation proposed would more than adequately allow them to reconstruct the driveway in a safer place.  He did not think they were being unreasonable.  They had not been able to get Mr. Blair to respond. His attorney gave some indication that that he perhaps liked the proposal.  Mr. Easton thought they needed to keep things moving otherwise it was not going to happen.  Mr. Sharkey asked if the driveway that was no longer usable, if it was a new property today, they would never allow it to be placed there.  Mr. Easton said ‘no’ and Mr. Tucker said ‘absolutely not.’  Mr. Easton said the driveway cut across the sidewalk ramp, the handicapped ramp at the corner, at the intersection of a collector and arterial – a pretty busy area.  It was not that easy for them to control driveway curb cuts for houses, but they certainly would not let one there.  Mr. Sharkey said that was what he thought.  Mr. Easton said they tried to be flexible because houses did not generate that much traffic.  But the one place they did not want to have cars was where a handicapped ramp was located.  So they had an intersection with a handicapped ramp and they had a driveway coming out right there.  </w:t>
      </w:r>
    </w:p>
    <w:p>
      <w:pPr>
        <w:pStyle w:val="Normal"/>
        <w:jc w:val="both"/>
        <w:rPr/>
      </w:pPr>
      <w:r>
        <w:rPr/>
      </w:r>
    </w:p>
    <w:p>
      <w:pPr>
        <w:pStyle w:val="Normal"/>
        <w:jc w:val="both"/>
        <w:rPr/>
      </w:pPr>
      <w:r>
        <w:rPr/>
        <w:t xml:space="preserve">Ms. Hanlon said in some regard it was a technicality – that issue of appropriating.  It was not what she would normally think of when they talked about appropriating property. It was a way to give him what they thought they owed him.  Mr. Easton said it was part of it.  He guessed a parallel might be the Hartman-Akron Road situation.  In that situation, to ensure the alignment of the roadway, they acquired a couple hundred square feet off of the Angeloff property, and they compensated him for that.  There was a driveway curb cut involved in that.  They had to relocate some driveway curb cuts.  But it was not a taking that, in his opinion, would adversely affect value.  That was just his opinion.   Mr. Sharkey’s thoughts were that they pretty much had to do it to continue to supply citizens with the appropriate sidewalk and crosswalk to the schools.  Mr. Easton said that they were in an area where there was a school so there was pedestrian traffic there.  He thought the safest pedestrian environment was the best for the kids.  He did not think they should compromise.  He did not think that the proposal asked for anything other than a typical sidewalk section.  </w:t>
      </w:r>
    </w:p>
    <w:p>
      <w:pPr>
        <w:pStyle w:val="Normal"/>
        <w:jc w:val="both"/>
        <w:rPr/>
      </w:pPr>
      <w:r>
        <w:rPr/>
      </w:r>
    </w:p>
    <w:p>
      <w:pPr>
        <w:pStyle w:val="Normal"/>
        <w:jc w:val="both"/>
        <w:rPr/>
      </w:pPr>
      <w:r>
        <w:rPr/>
        <w:t xml:space="preserve">Ms. Hanlon said that Mr. Easton wanted an ordinance to move forward with the Blair property.  Mr. Tucker noted that most of the properties only had one driveway on to their lot.  They had a driveway with a parking lot to the south side of the back side of that building with access to the building.  ODOT in that situation might not offer that second option.  They (the City) were offering the relocation of the driveway.  ODOT would not allow that driveway in the intersection at all.  For the intersection, plus the pedestrian crosswalk, it was not a good situation.  </w:t>
      </w:r>
    </w:p>
    <w:p>
      <w:pPr>
        <w:pStyle w:val="Normal"/>
        <w:jc w:val="both"/>
        <w:rPr/>
      </w:pPr>
      <w:r>
        <w:rPr/>
      </w:r>
    </w:p>
    <w:p>
      <w:pPr>
        <w:pStyle w:val="Normal"/>
        <w:jc w:val="both"/>
        <w:rPr/>
      </w:pPr>
      <w:r>
        <w:rPr/>
        <w:t xml:space="preserve">Ms. Workman did not know where the property was, but she understood it was not an individual home but an apartment.  Mr. Easton said it was a single family home.  Mr. Tucker said it was located at the southeast corner of Broad Street and Durling.  Overlook School was just to the right hand side.  It was right at the stop bar prior to construction.  Now because of the reconstruction and proper alignment of everything, the stop bar was about 20 feet south of where it used to be.  Now the intersection was in front of the stop bar, which was not normal or recommended.   Ms. Workman knew which home he was talking about now.  </w:t>
      </w:r>
    </w:p>
    <w:p>
      <w:pPr>
        <w:pStyle w:val="Normal"/>
        <w:jc w:val="both"/>
        <w:rPr/>
      </w:pPr>
      <w:r>
        <w:rPr/>
      </w:r>
    </w:p>
    <w:p>
      <w:pPr>
        <w:pStyle w:val="Normal"/>
        <w:jc w:val="both"/>
        <w:rPr/>
      </w:pPr>
      <w:r>
        <w:rPr/>
        <w:t xml:space="preserve">Mr. Easton said they would never want to suggest that course of action, but they started negotiations with Mr. Blair last May.  It was not that complex of a transaction.  Since it had been that long, said Mr. Sharkey, was the situation an emergency or could it be passed on a three reading rule.  Ms. Hanlon said ‘no.’   Mr. Easton said that they were not going to do anything tomorrow so he suggested they ask the Law Director to bring forth the legislation.  It was certainly his hope that they could negotiate with Mr. Blair before any action was taken, and settle it without any kind of appropriations process.   He believed that with roadways, they filed and then there was a ‘quick take.’  They would take ownership and if the property owner wanted to dispute the value, they could do that later.  He thought roadways had a special dispensation with the court so they allowed the cities to take them and the property owner could dispute the value later.  That was something that the Law Director would address.  </w:t>
      </w:r>
    </w:p>
    <w:p>
      <w:pPr>
        <w:pStyle w:val="Normal"/>
        <w:jc w:val="both"/>
        <w:rPr/>
      </w:pPr>
      <w:r>
        <w:rPr/>
      </w:r>
    </w:p>
    <w:p>
      <w:pPr>
        <w:pStyle w:val="Normal"/>
        <w:jc w:val="both"/>
        <w:rPr/>
      </w:pPr>
      <w:r>
        <w:rPr>
          <w:b/>
          <w:i/>
          <w:u w:val="single"/>
        </w:rPr>
        <w:t>Motion on Blair Property:</w:t>
      </w:r>
      <w:r>
        <w:rPr/>
        <w:t xml:space="preserve">  Mr. Sharkey made a motion, which was seconded Ms. Workman, to have Mr. Brague prepare the legislation to acquire the Blair property, with at least three readings.  Ms. Workman noted that she would want the three readings so she could look into a little more herself. </w:t>
      </w:r>
      <w:r>
        <w:rPr>
          <w:i/>
        </w:rPr>
        <w:t xml:space="preserve"> (No all in favor vote taken.) </w:t>
      </w:r>
      <w:r>
        <w:rPr>
          <w:b/>
        </w:rPr>
        <w:t>MOTION PASSED.</w:t>
      </w:r>
    </w:p>
    <w:p>
      <w:pPr>
        <w:pStyle w:val="Normal"/>
        <w:jc w:val="both"/>
        <w:rPr/>
      </w:pPr>
      <w:r>
        <w:rPr/>
      </w:r>
    </w:p>
    <w:p>
      <w:pPr>
        <w:pStyle w:val="Normal"/>
        <w:jc w:val="both"/>
        <w:rPr/>
      </w:pPr>
      <w:r>
        <w:rPr/>
        <w:t xml:space="preserve">Mr. Easton concluded that they would ask the Law Director to do that.  He would leave the item on their agenda while seeing if they could successfully negotiate acquiring that without going through that process.  </w:t>
      </w:r>
    </w:p>
    <w:p>
      <w:pPr>
        <w:pStyle w:val="Normal"/>
        <w:jc w:val="both"/>
        <w:rPr/>
      </w:pPr>
      <w:r>
        <w:rPr/>
      </w:r>
    </w:p>
    <w:p>
      <w:pPr>
        <w:pStyle w:val="Normal"/>
        <w:spacing w:lineRule="atLeast" w:line="240"/>
        <w:jc w:val="both"/>
        <w:rPr>
          <w:b/>
          <w:b/>
        </w:rPr>
      </w:pPr>
      <w:r>
        <w:rPr/>
        <w:t xml:space="preserve">Ms. Hanlon went back to the previous ordinance discussed and asked if they needed to suspend the rules on that one.  Mr. Tucker asked if she meant the assessing ordinance.  He did not believe so.  It was after the first of the year.  </w:t>
      </w:r>
    </w:p>
    <w:p>
      <w:pPr>
        <w:pStyle w:val="Normal"/>
        <w:spacing w:lineRule="atLeast" w:line="240"/>
        <w:jc w:val="both"/>
        <w:rPr>
          <w:b/>
          <w:b/>
        </w:rPr>
      </w:pPr>
      <w:r>
        <w:rPr>
          <w:b/>
        </w:rPr>
      </w:r>
    </w:p>
    <w:p>
      <w:pPr>
        <w:pStyle w:val="Normal"/>
        <w:spacing w:lineRule="atLeast" w:line="240"/>
        <w:jc w:val="both"/>
        <w:rPr>
          <w:b/>
          <w:b/>
        </w:rPr>
      </w:pPr>
      <w:r>
        <w:rPr>
          <w:b/>
        </w:rPr>
        <w:t xml:space="preserve">C.  Street Financing Status </w:t>
      </w:r>
    </w:p>
    <w:p>
      <w:pPr>
        <w:pStyle w:val="Normal"/>
        <w:spacing w:lineRule="atLeast" w:line="240"/>
        <w:jc w:val="both"/>
        <w:rPr/>
      </w:pPr>
      <w:r>
        <w:rPr/>
        <w:t xml:space="preserve">Street financing had been the subject of special meetings itself.  It was a big Public Ways project in 2008 and 2009.  They were able to come up with a good assessment of their needs for street improvements and made some good headway in 2009.  The notion was that it was a long term, multi-year need, so they knew right away that they needed to come up with long term financing.  They’d been having special meetings on it, with the last one being held in October.  People from the auditor’s office came and walked them through an option of raising the income tax, changing the credit when someone lived and worked in the City or not, and a possible levy.  They felt, at that point – and she’d be the first to say that they were not very creative, which disappointed her – that there was nothing more to consider.  The idea was that they had those alternatives; they’d been figured out pretty well for them – at least the broad parameters – and needed to go to Council.  It was out of their domain, and would have to go to Council of the Whole to decide which strategy or route they wanted to go, and how fast they wanted to move it.  she thought, after reviewing the minutes from the special meeting, that they agreed, at that meeting, that they probably needed the ‘needs’ numbers to be refined, based upon the improvement to their stock of roads that was made in 2009.  That needed to be done, and she thought they needed to be able to state what the needs would be from 2011 to 2015 – a five year period – and what they would need for capital projects and maintenance to get the streets to an average of a twenty year residual life, in five years.  If they could get that information by the next meeting, so they could look at it in February or possibly take that to Council in March, the other information she thought they would need for that meeting would be to take all the information they had about financing and have a total look at the financing end of it.  She would like one to tow pages about the estimates of income tax available for 2011 through 2015, or what they thought they’d have in revenue from income tax and other sources that went into maintenance and capital projects. They could include some scenarios, which the auditor had given, of the income tax increases, the notion of a levy, and the change in assessments.  She thought that would lead into a discussion of assessment policy.  Another in the total finance picture would be an estimate of their ability to service debt, if they chose to do that, as they did for 2009.   They basically went into debt for it, and were servicing that debt out of the income tax.  Certainly, all of those things would be part of the whole picture of financing.  </w:t>
      </w:r>
    </w:p>
    <w:p>
      <w:pPr>
        <w:pStyle w:val="Normal"/>
        <w:spacing w:lineRule="atLeast" w:line="240"/>
        <w:jc w:val="both"/>
        <w:rPr/>
      </w:pPr>
      <w:r>
        <w:rPr/>
      </w:r>
    </w:p>
    <w:p>
      <w:pPr>
        <w:pStyle w:val="Normal"/>
        <w:spacing w:lineRule="atLeast" w:line="240"/>
        <w:jc w:val="both"/>
        <w:rPr/>
      </w:pPr>
      <w:r>
        <w:rPr/>
        <w:t xml:space="preserve">Mr. Tucker asked Ms. Hanlon to go over her original parameters for streets.  Was it a ten year program?  It was a five year program, Mr. Easton said.  To end up with a twenty year residual life to get to that point of five years, Ms. Hanlon added.  That’s what she would like them to look at in February, and then decide what they could take to Council. </w:t>
      </w:r>
    </w:p>
    <w:p>
      <w:pPr>
        <w:pStyle w:val="Normal"/>
        <w:spacing w:lineRule="atLeast" w:line="240"/>
        <w:jc w:val="both"/>
        <w:rPr/>
      </w:pPr>
      <w:r>
        <w:rPr/>
      </w:r>
    </w:p>
    <w:p>
      <w:pPr>
        <w:pStyle w:val="Normal"/>
        <w:spacing w:lineRule="atLeast" w:line="240"/>
        <w:jc w:val="both"/>
        <w:rPr/>
      </w:pPr>
      <w:r>
        <w:rPr/>
        <w:t xml:space="preserve">Mr. Easton asked Ms. Hanlon to go over the financing again.  She said she would like to have something that included all the options they had considered – the sources for money would be income tax.  They knew there was something available if they estimated 2011 to 2015.  The other sources of revenue were little pots of money.  So, she wanted to take the existing sources and project them forward.  Nothing new, Ms. Hanlon said, just project forward what that would be.  Flat existing sources, Mr. Easton said.  Ms. Hanlon said if they were going to project increases in income tax, it would probably rise with that.  Mr. Easton said they had never spent income tax money to do that until they went into debt recently.  Just so they knew, that meant they were spending their cash, so they were not reducing the amount of growth of that revenue.  They were going into it.  Ms. Hanlon understood that they had been paying for street improvements one way or the other, out of income tax.  Recently, Mr. Easton said, because they had felt that was the minimum level of service they could provide, but that expenditure had resulted in the reduced cash in the tax funds.  A better way to put it was that it was not something they could continue without eventually seeing a zero cash balance, which they certainly could not have.  Ms. Hanlon agreed.  That’s what she was saying.  Using Mr. Easton’s professional expertise, she wanted to know what he would project.  About how much income tax could be used for street improvements, he asked?  Zero.  Ms. Hanlon said the money they were using in 2009 to service that debt was coming from money that people paid from income tax.  Absolutely, Mr. Easton said.  Then, Ms. Hanlon said, part of the 2011-2015 long term financing should include that, and how much could it include?  It could include the debt they’d already incurred, Mr. Easton said, because that was all they had.  Ms. Hanlon asked how long that was going to take to pay it off, and Mr. Easton said that was up to them, as they were internal notes.  That was what Ms. Hanlon would like to see.  Mr. Easton said they could add that current cost structure, but it was not part of the potential future revenue for new work.  Those funds were actually deficit spending from the income tax fund.  To add additional debt to those funds would further deficit those funds.  </w:t>
      </w:r>
    </w:p>
    <w:p>
      <w:pPr>
        <w:pStyle w:val="Normal"/>
        <w:spacing w:lineRule="atLeast" w:line="240"/>
        <w:jc w:val="both"/>
        <w:rPr/>
      </w:pPr>
      <w:r>
        <w:rPr/>
      </w:r>
    </w:p>
    <w:p>
      <w:pPr>
        <w:pStyle w:val="Normal"/>
        <w:spacing w:lineRule="atLeast" w:line="240"/>
        <w:jc w:val="both"/>
        <w:rPr/>
      </w:pPr>
      <w:r>
        <w:rPr/>
        <w:t xml:space="preserve">Ms. Hanlon supposed she didn’t think in terms of funds as much as he did.  As a non-expert, she thought in terms of people living in the City and paying income tax.  They expected income tax, whether it came out of a particular fund or not, to pay for street improvements and street maintenance, to pay for operation of the City – right?  That was the spirit she was talking about.  Mr. Easton said they’d never done that, except recently, when they decided to spend those dollars. But that’s why they had the problem, Ms. Hanlon interjected. Mr. Easton’s point was that those dollars were always needed for other operations.  Right, Ms. Hanlon said, but they, as a Council, had made it clear that they thought they needed that money for streets.  Okay, Mr. Easton said, then she (or Council) should tell him what money not to spend, then.  Ms. Hanlon realized they’d had that discussion millions of times.  They had gotten that money in 2009, and were not going to easily give it up.  Mr. Easton was afraid she was going to say that.  The reality was that they would have to give it up, because there would not be any left.  Ms. Hanlon asked him to show that to them, then.  That was what she would like, to see that approach.  Mr. Easton wanted her to know that what they’d done was to project expenses and revenues to the tax related funds, and they had to consider things like the community center and the bond debt for that, and other regular expenses like the engineering department.  So they had projected those with the minimum cash balance.  They could look at that and say that if they wanted to reduce the minimum cash balance they had adopted as a policy, that was what they would have.  But, at that point, they were very close to that minimum cash balance, with normal operations and existing debt obligations.  </w:t>
      </w:r>
    </w:p>
    <w:p>
      <w:pPr>
        <w:pStyle w:val="Normal"/>
        <w:spacing w:lineRule="atLeast" w:line="240"/>
        <w:jc w:val="both"/>
        <w:rPr/>
      </w:pPr>
      <w:r>
        <w:rPr/>
      </w:r>
    </w:p>
    <w:p>
      <w:pPr>
        <w:pStyle w:val="Normal"/>
        <w:spacing w:lineRule="atLeast" w:line="240"/>
        <w:jc w:val="both"/>
        <w:rPr/>
      </w:pPr>
      <w:r>
        <w:rPr/>
        <w:t>Ms. Hanlon thought that was what they would eventually have to explain to the public.  They would have a choice.  They had to have some way of getting that message out.  Mr. Easton said they could get that information out.  The spreadsheets they’d done were very, very detailed, but there was some play in there.  If they didn’t spend it one place, they could spend it there.  But that was a discussion that had never really occurred.  They had to start at some point, Ms. Hanlon said, to make some assumptions and start somewhere, or they would never get anywhere.  She told Mr. Easton he could pick whatever assumptions he wanted, to start with.  Mr. Easton said they had the projections already, so they would get them out for the period in terms of revenue.  Ms. Hanlon could decide if they were realistic projections, from the expense or the revenue side.  Ms. Hanlon would also like to see the information about income tax increases that they were given in October at the special meeting.  Mr. Easton said those were the actual projections.  She would like all of that together.  Mr. Easton said it would not be able to be done on two pages.  Ms. Hanlon said there could be two or three pages with an appendix.  She didn’t just want Council having to slog through a twenty-five page document.  Mr. Easton thought she was right.  They had to have a starting point.  Ms. Hanlon reiterated that they had lots of information, and should make some assumptions, and should put it out there and see what they could do in five years.  Mr. Easton suggested they take the existing sources, recognize what play they had, if any, with the tax related funds, and they could decide.  The bottom line was that they didn’t see that filling that gap.  That was the tough decision for the Council – to either reduce spending in some other area of the tax related funds, or…  Ms. Hanlon said they would have to see what it would do to everything else if they continued ‘x’ way, or what would happen if they did the income tax route, or what would happen if they did the levy route.  They had that information from the Auditor’s office.  It just needed to be put into a form that they could look at it as a whole, and the new Committee members could look at it, and then they could decide what they wanted to take to Council, and how they wanted to approach it.  Mr. Easton restated that the decision should be made by the Committee of the Whole, as it was a significant decision.   As long as he understood what information Ms. Hanlon was looking for, and he thought he was hearing that she wanted to see the five-year projections as they stood presently for revenue and expense, and to see, together, not only the existing sources of street funding, but options for what it would take to meet the suggested five-year needs assessment for the twenty-year residual.  He would try to get that done first, and work that into a financial options model.  Ms. Hanlon concurred and said she was thinking of scenario planning, with scenario ‘a, b, c’… then they might come up with ‘b.5’ or something.  Mr. Easton thought that was all they could do.  The work was mostly done, so it shouldn’t be too hard.  That was what Ms. Hanlon was thinking as well.</w:t>
      </w:r>
    </w:p>
    <w:p>
      <w:pPr>
        <w:pStyle w:val="Normal"/>
        <w:spacing w:lineRule="atLeast" w:line="240"/>
        <w:jc w:val="both"/>
        <w:rPr/>
      </w:pPr>
      <w:r>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E. Assessment Policy Discussion</w:t>
      </w:r>
    </w:p>
    <w:p>
      <w:pPr>
        <w:pStyle w:val="Normal"/>
        <w:spacing w:lineRule="atLeast" w:line="240"/>
        <w:jc w:val="both"/>
        <w:rPr/>
      </w:pPr>
      <w:r>
        <w:rPr/>
        <w:t xml:space="preserve">The item had been on the agenda, without a lot of discussion.  Knowing they would run out of time that night, Ms. Hanlon wished to put out a few suggestions that the members could think about and discuss next time.  </w:t>
      </w:r>
    </w:p>
    <w:p>
      <w:pPr>
        <w:pStyle w:val="Normal"/>
        <w:spacing w:lineRule="atLeast" w:line="240"/>
        <w:jc w:val="both"/>
        <w:rPr/>
      </w:pPr>
      <w:r>
        <w:rPr/>
      </w:r>
    </w:p>
    <w:p>
      <w:pPr>
        <w:pStyle w:val="Normal"/>
        <w:spacing w:lineRule="atLeast" w:line="240"/>
        <w:jc w:val="both"/>
        <w:rPr/>
      </w:pPr>
      <w:r>
        <w:rPr/>
        <w:t xml:space="preserve">One was the issue of changing, as was brought up with Hall Drive.  Should they have a few more alternatives in their assessment policy?  For instance, that seven years instead of five, when it reached ‘x’ amount.  </w:t>
      </w:r>
    </w:p>
    <w:p>
      <w:pPr>
        <w:pStyle w:val="Normal"/>
        <w:spacing w:lineRule="atLeast" w:line="240"/>
        <w:jc w:val="both"/>
        <w:rPr/>
      </w:pPr>
      <w:r>
        <w:rPr/>
      </w:r>
    </w:p>
    <w:p>
      <w:pPr>
        <w:pStyle w:val="Normal"/>
        <w:spacing w:lineRule="atLeast" w:line="240"/>
        <w:jc w:val="both"/>
        <w:rPr/>
      </w:pPr>
      <w:r>
        <w:rPr/>
        <w:t>Another thing she would like to think about was that obviously, if they went with a levy, they said in October that it would seem that they would also be looking at reducing a percent of assessments.  If people were paying a levy, they would expect not to have to pay as much of the project.  So did the property owner pay 50% and the City pay 50%?  If they were doing a levy, what would the changes be?</w:t>
      </w:r>
    </w:p>
    <w:p>
      <w:pPr>
        <w:pStyle w:val="Normal"/>
        <w:spacing w:lineRule="atLeast" w:line="240"/>
        <w:jc w:val="both"/>
        <w:rPr/>
      </w:pPr>
      <w:r>
        <w:rPr/>
      </w:r>
    </w:p>
    <w:p>
      <w:pPr>
        <w:pStyle w:val="Normal"/>
        <w:spacing w:lineRule="atLeast" w:line="240"/>
        <w:jc w:val="both"/>
        <w:rPr/>
      </w:pPr>
      <w:r>
        <w:rPr/>
        <w:t xml:space="preserve">The other thing, sort of out of the box, was just a totally different approach.  Mr. Tucker could possibly let them know next month if it was even feasible.  She knew it had advantages and disadvantages.  The idea was that instead of assessing people on a per project basis, they would take an average.  For example, the average for the 2009 projects was $8-12 per front foot.  So, Ms. Hanlon would take $10.  What if they said that for the 2011 street improvement projects, it would be $11 per lineal foot charge attached to every property owner whose street was fixed?  It was a totally different approach – just a standard unit.  She realized it would probably have to change every time, because things like the price of oil could be very volatile.  </w:t>
      </w:r>
    </w:p>
    <w:p>
      <w:pPr>
        <w:pStyle w:val="Normal"/>
        <w:spacing w:lineRule="atLeast" w:line="240"/>
        <w:jc w:val="both"/>
        <w:rPr/>
      </w:pPr>
      <w:r>
        <w:rPr/>
      </w:r>
    </w:p>
    <w:p>
      <w:pPr>
        <w:pStyle w:val="Normal"/>
        <w:spacing w:lineRule="atLeast" w:line="240"/>
        <w:jc w:val="both"/>
        <w:rPr/>
      </w:pPr>
      <w:r>
        <w:rPr/>
        <w:t xml:space="preserve">Mr. Tucker said they’d actually looked about that and talked about it themselves.  Basically, then, the people were not paying for what they were getting.  The assessment for the people on Hall Drive was $22, because they got fully reconstructed pavement, with reconstructed sub base.  Meanwhile, two streets away, they got a 2.5” overlay… which, Mr. Easton inserted, they would have to do again in seven years.  Ms. Hanlon said they got a lot of questions from people saying their friend lived on another street and were only paying $8, while the caller was paying $12.  And they didn’t get to choose what amount of repair they wanted.  Mr. Tucker said that the same improvement on two adjacent streets would be different because of the assessment ordinance as it existed, and the level of credits, based upon the configuration of the lots.  Those costs were spread over the remaining front footage that was assessable.  </w:t>
      </w:r>
    </w:p>
    <w:p>
      <w:pPr>
        <w:pStyle w:val="Normal"/>
        <w:spacing w:lineRule="atLeast" w:line="240"/>
        <w:jc w:val="both"/>
        <w:rPr/>
      </w:pPr>
      <w:r>
        <w:rPr/>
      </w:r>
    </w:p>
    <w:p>
      <w:pPr>
        <w:pStyle w:val="Normal"/>
        <w:spacing w:lineRule="atLeast" w:line="240"/>
        <w:jc w:val="both"/>
        <w:rPr/>
      </w:pPr>
      <w:r>
        <w:rPr/>
        <w:t xml:space="preserve">Ms. Hanlon said she had felt that discussion was dying, so she thought they needed to see the actual policy.  She had never actually seen it.  She wondered how long it was.  But there was really no direction in that policy, Mr. Tucker said.  He wondered if she meant what they used internally.  That was what he gave the Committee at the last meeting.  There were four or five different ways that the lots were assessed.  Hall Drive had almost every one of those.  Mr. Easton said there were internal rules and policies for how they judged what the front door of the house was.  What was an arterial and what was not was codified.  Ms. Hanlon wondered if they might not want to end up with something a little more transparent.  And whether a street on the border was an arterial or a collector.  Mr. Easton wondered if they did need to have a written document stating the assessments policy.   Ms. Hanlon thought that was where they would like to end up.  Mr. Tucker said they had it typed up, by Frank Leonard.  Before he left, Mr. Tucker asked him, since he’d been doing it for fifteen years.  Mr. Leonard had a very concrete list on all the steps he’d gone through and how things were assessed.  Another thing, as in number one there, was that major streets be assessed at 10% instead of zero.  They’d never done that, Ms. Hanlon said.  Mr. Tucker said if they started at 25% instead of zero, it would bump everybody up.  Or it could somehow be prorated differently.  Another thing they had not talked about was the number of cars that traveled on the roadway.  Twelve hundred cars a day bumped a street up to a collector, and only four thousand cars was the cutoff for arterial, which was not that much.  Maybe those could be upped.  But what that did was to put more of a burden on the homeowners, because a more busily traveled street might still be under residential.  They had to look at those things.  Those numbers had been in place ever since he had been there.  Ms. Hanlon said they needed to look at those.  </w:t>
      </w:r>
    </w:p>
    <w:p>
      <w:pPr>
        <w:pStyle w:val="Normal"/>
        <w:spacing w:lineRule="atLeast" w:line="240"/>
        <w:jc w:val="both"/>
        <w:rPr/>
      </w:pPr>
      <w:r>
        <w:rPr/>
      </w:r>
    </w:p>
    <w:p>
      <w:pPr>
        <w:pStyle w:val="Normal"/>
        <w:spacing w:lineRule="atLeast" w:line="240"/>
        <w:jc w:val="both"/>
        <w:rPr>
          <w:spacing w:val="-2"/>
          <w:szCs w:val="24"/>
        </w:rPr>
      </w:pPr>
      <w:r>
        <w:rPr>
          <w:spacing w:val="-2"/>
          <w:szCs w:val="24"/>
        </w:rPr>
        <w:t xml:space="preserve">Ms. Hanlon noted that the Committee was out of time because another meeting was scheduled that evening. They did not get to agenda items on guardrails and ditches, to stormwater, or their 2010 goals.  There was no emergency with any of those, she surmised, and Mr. Easton confirmed that. Mr. Easton said that with assessments, their goal would be to get a written policy that was not necessarily Council-matic.  It might be Council-matic Committee action, but, added Ms. Hanlon, it might or might not require that.  </w:t>
      </w:r>
    </w:p>
    <w:p>
      <w:pPr>
        <w:pStyle w:val="Normal"/>
        <w:spacing w:lineRule="atLeast" w:line="240"/>
        <w:jc w:val="both"/>
        <w:rPr>
          <w:spacing w:val="-2"/>
          <w:szCs w:val="24"/>
        </w:rPr>
      </w:pPr>
      <w:r>
        <w:rPr>
          <w:spacing w:val="-2"/>
          <w:szCs w:val="24"/>
        </w:rPr>
      </w:r>
    </w:p>
    <w:p>
      <w:pPr>
        <w:pStyle w:val="Normal"/>
        <w:spacing w:lineRule="atLeast" w:line="240"/>
        <w:jc w:val="both"/>
        <w:rPr>
          <w:b/>
          <w:b/>
        </w:rPr>
      </w:pPr>
      <w:r>
        <w:rPr>
          <w:b/>
        </w:rPr>
        <w:t>F.  Guardrails and Culverts</w:t>
      </w:r>
    </w:p>
    <w:p>
      <w:pPr>
        <w:pStyle w:val="Normal"/>
        <w:spacing w:lineRule="atLeast" w:line="240"/>
        <w:jc w:val="both"/>
        <w:rPr>
          <w:i/>
          <w:i/>
        </w:rPr>
      </w:pPr>
      <w:r>
        <w:rPr>
          <w:i/>
        </w:rPr>
        <w:t>(Item was not discussed due to time constraints)</w:t>
      </w:r>
    </w:p>
    <w:p>
      <w:pPr>
        <w:pStyle w:val="Normal"/>
        <w:spacing w:lineRule="atLeast" w:line="240"/>
        <w:jc w:val="both"/>
        <w:rPr>
          <w:i/>
          <w:i/>
        </w:rPr>
      </w:pPr>
      <w:r>
        <w:rPr>
          <w:i/>
        </w:rPr>
      </w:r>
    </w:p>
    <w:p>
      <w:pPr>
        <w:pStyle w:val="Normal"/>
        <w:spacing w:lineRule="atLeast" w:line="240"/>
        <w:jc w:val="both"/>
        <w:rPr>
          <w:b/>
          <w:b/>
        </w:rPr>
      </w:pPr>
      <w:r>
        <w:rPr>
          <w:b/>
        </w:rPr>
        <w:t>C. STORM WATER UTILITY</w:t>
      </w:r>
    </w:p>
    <w:p>
      <w:pPr>
        <w:pStyle w:val="Normal"/>
        <w:spacing w:lineRule="atLeast" w:line="240"/>
        <w:jc w:val="both"/>
        <w:rPr>
          <w:b/>
          <w:b/>
        </w:rPr>
      </w:pPr>
      <w:r>
        <w:rPr>
          <w:b/>
        </w:rPr>
        <w:t>2009/2010 Project Status</w:t>
      </w:r>
    </w:p>
    <w:p>
      <w:pPr>
        <w:pStyle w:val="Normal"/>
        <w:spacing w:lineRule="atLeast" w:line="240"/>
        <w:jc w:val="both"/>
        <w:rPr>
          <w:i/>
          <w:i/>
        </w:rPr>
      </w:pPr>
      <w:r>
        <w:rPr>
          <w:i/>
        </w:rPr>
        <w:t>(Item was not discussed due to time constraints)</w:t>
      </w:r>
    </w:p>
    <w:p>
      <w:pPr>
        <w:pStyle w:val="Normal"/>
        <w:spacing w:lineRule="atLeast" w:line="240"/>
        <w:jc w:val="both"/>
        <w:rPr>
          <w:i/>
          <w:i/>
        </w:rPr>
      </w:pPr>
      <w:r>
        <w:rPr>
          <w:i/>
        </w:rPr>
      </w:r>
    </w:p>
    <w:p>
      <w:pPr>
        <w:pStyle w:val="Normal"/>
        <w:spacing w:lineRule="atLeast" w:line="240"/>
        <w:jc w:val="both"/>
        <w:rPr>
          <w:b/>
          <w:b/>
        </w:rPr>
      </w:pPr>
      <w:r>
        <w:rPr>
          <w:b/>
        </w:rPr>
        <w:t>VI. OTHER</w:t>
      </w:r>
    </w:p>
    <w:p>
      <w:pPr>
        <w:pStyle w:val="Normal"/>
        <w:spacing w:lineRule="atLeast" w:line="240"/>
        <w:jc w:val="both"/>
        <w:rPr>
          <w:b/>
          <w:b/>
        </w:rPr>
      </w:pPr>
      <w:r>
        <w:rPr>
          <w:b/>
        </w:rPr>
        <w:t>2010 Goals</w:t>
      </w:r>
    </w:p>
    <w:p>
      <w:pPr>
        <w:pStyle w:val="Normal"/>
        <w:spacing w:lineRule="atLeast" w:line="240"/>
        <w:jc w:val="both"/>
        <w:rPr>
          <w:i/>
          <w:i/>
        </w:rPr>
      </w:pPr>
      <w:r>
        <w:rPr>
          <w:i/>
        </w:rPr>
        <w:t>(Item was not discussed due to time constraints)</w:t>
      </w:r>
    </w:p>
    <w:p>
      <w:pPr>
        <w:pStyle w:val="Normal"/>
        <w:spacing w:lineRule="atLeast" w:line="240"/>
        <w:jc w:val="both"/>
        <w:rPr>
          <w:i/>
          <w:i/>
        </w:rPr>
      </w:pPr>
      <w:r>
        <w:rPr>
          <w:i/>
        </w:rPr>
      </w:r>
    </w:p>
    <w:p>
      <w:pPr>
        <w:pStyle w:val="Normal"/>
        <w:spacing w:lineRule="atLeast" w:line="240"/>
        <w:jc w:val="both"/>
        <w:rPr/>
      </w:pPr>
      <w:r>
        <w:rPr/>
        <w:t>The next meeting would be Tuesday, February 9, 2010 at 5:30 p.m.</w:t>
      </w:r>
    </w:p>
    <w:p>
      <w:pPr>
        <w:pStyle w:val="Normal"/>
        <w:spacing w:lineRule="atLeast" w:line="240"/>
        <w:jc w:val="both"/>
        <w:rPr/>
      </w:pPr>
      <w:r>
        <w:rPr/>
      </w:r>
    </w:p>
    <w:p>
      <w:pPr>
        <w:pStyle w:val="Normal"/>
        <w:spacing w:lineRule="atLeast" w:line="240"/>
        <w:jc w:val="both"/>
        <w:rPr/>
      </w:pPr>
      <w:r>
        <w:rPr/>
        <w:t xml:space="preserve">Mr. Easton asked that everyone look at the goals and jot down their thoughts, as far as immediate and long range goals.  Ms. Hanlon told the other members that they could give feedback directly to Mr. Easton before the next meeting.    </w:t>
      </w:r>
    </w:p>
    <w:p>
      <w:pPr>
        <w:pStyle w:val="Normal"/>
        <w:spacing w:lineRule="atLeast" w:line="240"/>
        <w:jc w:val="both"/>
        <w:rPr/>
      </w:pPr>
      <w:r>
        <w:rPr/>
      </w:r>
    </w:p>
    <w:p>
      <w:pPr>
        <w:pStyle w:val="Normal"/>
        <w:spacing w:lineRule="atLeast" w:line="240"/>
        <w:jc w:val="both"/>
        <w:rPr/>
      </w:pPr>
      <w:r>
        <w:rPr>
          <w:b/>
          <w:u w:val="single"/>
        </w:rPr>
        <w:t>ADJOURNMENT:</w:t>
      </w:r>
      <w:r>
        <w:rPr/>
        <w:t xml:space="preserve">  Mr. Sharkey </w:t>
      </w:r>
      <w:r>
        <w:rPr>
          <w:szCs w:val="24"/>
        </w:rPr>
        <w:t>made a motion to adjourn</w:t>
      </w:r>
      <w:r>
        <w:rPr/>
        <w:t xml:space="preserve">.  Ms. Workman seconded. </w:t>
      </w:r>
    </w:p>
    <w:p>
      <w:pPr>
        <w:pStyle w:val="BodyText3"/>
        <w:tabs>
          <w:tab w:val="clear" w:pos="720"/>
          <w:tab w:val="left" w:pos="9345" w:leader="none"/>
        </w:tabs>
        <w:rPr>
          <w:spacing w:val="0"/>
          <w:szCs w:val="24"/>
        </w:rPr>
      </w:pPr>
      <w:r>
        <w:rPr>
          <w:b/>
          <w:caps/>
          <w:szCs w:val="24"/>
        </w:rPr>
        <w:t>Meeting adjourned</w:t>
      </w:r>
      <w:r>
        <w:rPr/>
        <w:t xml:space="preserve"> at approximately </w:t>
      </w:r>
      <w:r>
        <w:rPr>
          <w:spacing w:val="0"/>
        </w:rPr>
        <w:t>6:30</w:t>
      </w:r>
      <w:r>
        <w:rPr/>
        <w:t xml:space="preserve"> p.m</w:t>
      </w:r>
      <w:r>
        <w:rPr>
          <w:b/>
        </w:rPr>
        <w:t>.</w:t>
        <w:tab/>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pPr>
      <w:r>
        <w:rPr>
          <w:color w:val="000000"/>
        </w:rPr>
        <w:t xml:space="preserve"> </w:t>
      </w:r>
      <w:r>
        <w:rPr>
          <w:color w:val="000000"/>
        </w:rPr>
        <w:t>Chairperson</w:t>
        <w:tab/>
        <w:tab/>
        <w:tab/>
        <w:tab/>
        <w:tab/>
        <w:t>Date approved</w:t>
      </w:r>
    </w:p>
    <w:p>
      <w:pPr>
        <w:pStyle w:val="Normal"/>
        <w:rPr>
          <w:color w:val="000000"/>
        </w:rPr>
      </w:pPr>
      <w:r>
        <w:rPr>
          <w:color w:val="000000"/>
        </w:rPr>
      </w:r>
    </w:p>
    <w:sectPr>
      <w:footerReference w:type="default" r:id="rId2"/>
      <w:footerReference w:type="first" r:id="rId3"/>
      <w:type w:val="nextPage"/>
      <w:pgSz w:w="12240" w:h="15840"/>
      <w:pgMar w:left="1440" w:right="180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PUBLIC WAYS COMMITTEE MEETING January 12, 2010  Page</w:t>
    </w:r>
    <w:r>
      <w:rPr>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rPr>
        <w:i/>
        <w:i/>
        <w:sz w:val="16"/>
      </w:rPr>
    </w:pPr>
    <w:r>
      <w:rPr>
        <w:i/>
        <w:sz w:val="16"/>
      </w:rPr>
      <w:tab/>
      <w:tab/>
      <w:t>Prepared by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January 12, </w:t>
    </w:r>
    <w:r>
      <w:rPr>
        <w:i/>
        <w:sz w:val="18"/>
      </w:rPr>
      <w:t xml:space="preserve">2010  </w:t>
    </w:r>
    <w:r>
      <w:rPr>
        <w:b/>
        <w:i/>
        <w:sz w:val="18"/>
      </w:rPr>
      <w:t xml:space="preserve">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jc w:val="right"/>
      <w:rPr>
        <w:i/>
        <w:i/>
      </w:rPr>
    </w:pPr>
    <w:r>
      <w:rPr>
        <w:i/>
      </w:rPr>
      <w:t xml:space="preserve">Minutes prepared by Stephanie Saniga </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b/>
      <w:i/>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singl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i/>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13:00Z</dcterms:created>
  <dc:creator>Mary Ann Reynolds</dc:creator>
  <dc:description/>
  <dc:language>en-US</dc:language>
  <cp:lastModifiedBy>tguenther</cp:lastModifiedBy>
  <cp:lastPrinted>2010-01-25T10:13:00Z</cp:lastPrinted>
  <dcterms:modified xsi:type="dcterms:W3CDTF">2010-01-25T15:14:00Z</dcterms:modified>
  <cp:revision>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