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Draft 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January 12, 2010</w:t>
      </w:r>
    </w:p>
    <w:p>
      <w:pPr>
        <w:pStyle w:val="BodyText2"/>
        <w:ind w:left="-144" w:right="-144" w:hanging="0"/>
        <w:jc w:val="center"/>
        <w:rPr>
          <w:szCs w:val="24"/>
        </w:rPr>
      </w:pPr>
      <w:r>
        <w:rPr>
          <w:b/>
          <w:i/>
          <w:szCs w:val="24"/>
        </w:rPr>
        <w:t xml:space="preserve"> </w:t>
      </w:r>
      <w:r>
        <w:rPr>
          <w:b/>
          <w:i/>
          <w:szCs w:val="24"/>
        </w:rPr>
        <w:t>6:30 P.M</w:t>
      </w:r>
      <w:r>
        <w:rPr>
          <w:b/>
          <w:szCs w:val="24"/>
        </w:rPr>
        <w:t>.</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r>
    </w:p>
    <w:p>
      <w:pPr>
        <w:pStyle w:val="Normal"/>
        <w:rPr>
          <w:szCs w:val="24"/>
        </w:rPr>
      </w:pPr>
      <w:r>
        <w:rPr>
          <w:szCs w:val="24"/>
        </w:rPr>
        <w:tab/>
        <w:tab/>
        <w:tab/>
        <w:tab/>
        <w:tab/>
        <w:tab/>
        <w:tab/>
        <w:tab/>
        <w:tab/>
        <w:tab/>
        <w:tab/>
        <w:tab/>
        <w:tab/>
      </w:r>
    </w:p>
    <w:p>
      <w:pPr>
        <w:pStyle w:val="Normal"/>
        <w:rPr>
          <w:szCs w:val="24"/>
        </w:rPr>
      </w:pPr>
      <w:r>
        <w:rPr>
          <w:b/>
          <w:szCs w:val="24"/>
          <w:u w:val="single"/>
        </w:rPr>
        <w:t>OTHER COUNCIL MEMBERS PRESENT:</w:t>
      </w:r>
      <w:r>
        <w:rPr>
          <w:szCs w:val="24"/>
        </w:rPr>
        <w:tab/>
        <w:tab/>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b/>
          <w:b/>
          <w:szCs w:val="24"/>
        </w:rPr>
      </w:pPr>
      <w:r>
        <w:rPr>
          <w:b/>
          <w:szCs w:val="24"/>
        </w:rPr>
      </w:r>
    </w:p>
    <w:p>
      <w:pPr>
        <w:pStyle w:val="Normal"/>
        <w:jc w:val="left"/>
        <w:rPr>
          <w:szCs w:val="24"/>
        </w:rPr>
      </w:pPr>
      <w:r>
        <w:rPr>
          <w:b/>
          <w:szCs w:val="24"/>
          <w:u w:val="single"/>
        </w:rPr>
        <w:t>PRESS REPRESENTATIVES:</w:t>
      </w:r>
      <w:r>
        <w:rPr>
          <w:szCs w:val="24"/>
        </w:rPr>
        <w:t xml:space="preserve"> </w:t>
      </w:r>
      <w:r>
        <w:rPr>
          <w:i/>
          <w:szCs w:val="24"/>
        </w:rPr>
        <w:tab/>
        <w:tab/>
        <w:tab/>
        <w:tab/>
        <w:t>Katie Saxon, Trading Post</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January 12, 2010 to order at 6:30 p.m. </w:t>
      </w:r>
    </w:p>
    <w:p>
      <w:pPr>
        <w:pStyle w:val="TextBody"/>
        <w:jc w:val="center"/>
        <w:rPr/>
      </w:pPr>
      <w:r>
        <w:rPr/>
      </w:r>
    </w:p>
    <w:p>
      <w:pPr>
        <w:pStyle w:val="Heading1"/>
        <w:rPr/>
      </w:pPr>
      <w:r>
        <w:rPr>
          <w:u w:val="none"/>
        </w:rPr>
        <w:t xml:space="preserve">I. </w:t>
      </w:r>
      <w:r>
        <w:rPr/>
        <w:t>APPROVAL OF MINUTES:</w:t>
      </w:r>
    </w:p>
    <w:p>
      <w:pPr>
        <w:pStyle w:val="Normal"/>
        <w:rPr>
          <w:b/>
          <w:b/>
        </w:rPr>
      </w:pPr>
      <w:r>
        <w:rPr>
          <w:b/>
          <w:spacing w:val="4"/>
          <w:szCs w:val="24"/>
        </w:rPr>
        <w:t xml:space="preserve">Mr. Shultz </w:t>
      </w:r>
      <w:r>
        <w:rPr>
          <w:spacing w:val="4"/>
          <w:szCs w:val="24"/>
        </w:rPr>
        <w:t xml:space="preserve">made a motion to approve the minutes of December 8, 2009. </w:t>
      </w:r>
      <w:r>
        <w:rPr>
          <w:b/>
          <w:spacing w:val="4"/>
          <w:szCs w:val="24"/>
        </w:rPr>
        <w:t>Mr. Eberling</w:t>
      </w:r>
      <w:r>
        <w:rPr>
          <w:spacing w:val="4"/>
          <w:szCs w:val="24"/>
        </w:rPr>
        <w:t xml:space="preserve"> abstained because, though he had read the minutes, he was not present to verify.                                                </w:t>
      </w:r>
      <w:r>
        <w:rPr>
          <w:b/>
          <w:spacing w:val="4"/>
          <w:szCs w:val="24"/>
        </w:rPr>
        <w:t xml:space="preserve">  </w:t>
      </w:r>
      <w:r>
        <w:rPr>
          <w:spacing w:val="4"/>
          <w:szCs w:val="24"/>
        </w:rPr>
        <w:t xml:space="preserve"> Mr. Darlington seconded.</w:t>
      </w:r>
      <w:r>
        <w:rPr>
          <w:spacing w:val="-6"/>
          <w:szCs w:val="24"/>
        </w:rPr>
        <w:t xml:space="preserve"> </w:t>
      </w:r>
      <w:r>
        <w:rPr/>
        <w:t xml:space="preserve">All were in favor.  </w:t>
      </w:r>
      <w:r>
        <w:rPr>
          <w:b/>
        </w:rPr>
        <w:t>MINUTES for December 8, 2009 APPROVED.</w:t>
      </w:r>
    </w:p>
    <w:p>
      <w:pPr>
        <w:pStyle w:val="Normal"/>
        <w:rPr>
          <w:b/>
          <w:b/>
        </w:rPr>
      </w:pPr>
      <w:r>
        <w:rPr>
          <w:b/>
        </w:rPr>
      </w:r>
    </w:p>
    <w:p>
      <w:pPr>
        <w:pStyle w:val="Normal"/>
        <w:rPr/>
      </w:pPr>
      <w:r>
        <w:rPr>
          <w:b/>
        </w:rPr>
        <w:t xml:space="preserve">II. </w:t>
      </w:r>
      <w:r>
        <w:rPr>
          <w:b/>
          <w:u w:val="single"/>
        </w:rPr>
        <w:t>PUBLIC COMMENTS:</w:t>
      </w:r>
      <w:r>
        <w:rPr/>
        <w:tab/>
        <w:tab/>
        <w:tab/>
        <w:tab/>
        <w:tab/>
      </w:r>
      <w:r>
        <w:rPr>
          <w:i/>
          <w:szCs w:val="24"/>
        </w:rPr>
        <w:t>None</w:t>
      </w:r>
    </w:p>
    <w:p>
      <w:pPr>
        <w:pStyle w:val="Normal"/>
        <w:rPr>
          <w:b/>
          <w:b/>
        </w:rPr>
      </w:pPr>
      <w:r>
        <w:rPr>
          <w:b/>
        </w:rPr>
      </w:r>
    </w:p>
    <w:p>
      <w:pPr>
        <w:pStyle w:val="Normal"/>
        <w:rPr>
          <w:b/>
          <w:b/>
        </w:rPr>
      </w:pPr>
      <w:r>
        <w:rPr>
          <w:b/>
        </w:rPr>
        <w:t xml:space="preserve">III. </w:t>
      </w:r>
      <w:r>
        <w:rPr>
          <w:b/>
          <w:u w:val="single"/>
        </w:rPr>
        <w:t>Water</w:t>
      </w:r>
    </w:p>
    <w:p>
      <w:pPr>
        <w:pStyle w:val="Normal"/>
        <w:rPr/>
      </w:pPr>
      <w:r>
        <w:rPr>
          <w:b/>
        </w:rPr>
        <w:t>A. Chippewa Creek Land Acquisition, Engineering, Legal Status</w:t>
      </w:r>
    </w:p>
    <w:p>
      <w:pPr>
        <w:pStyle w:val="Normal"/>
        <w:rPr/>
      </w:pPr>
      <w:r>
        <w:rPr>
          <w:b/>
        </w:rPr>
        <w:t>Mr. Easton</w:t>
      </w:r>
      <w:r>
        <w:rPr/>
        <w:t xml:space="preserve"> reported that he had received today from Burgess and Niple’s monthly report on the project. The one significant thing that had happened since the last meeting was that they had decided to have the City of Orrville provide the electric to the well. Their costs were about half or less than Ohio Edison’s costs to construct the electrical facilities to the well field.  That would save a few dollars in the construction. Orrville’ actual rates would be less.  Mr. Darlington thought their rates were from AMP rather than First Energy.  Mr. Easton didn’t think they had a rate quote from either entity, but in the long run, he thought they would be okay with Orrville.  Nothing had really been done there, but they had gotten some preliminary quotes from First Energy and Orrville, and Orrville was significantly lower.  </w:t>
      </w:r>
    </w:p>
    <w:p>
      <w:pPr>
        <w:pStyle w:val="Normal"/>
        <w:rPr/>
      </w:pPr>
      <w:r>
        <w:rPr/>
      </w:r>
    </w:p>
    <w:p>
      <w:pPr>
        <w:pStyle w:val="Normal"/>
        <w:rPr/>
      </w:pPr>
      <w:r>
        <w:rPr/>
        <w:t xml:space="preserve">The goal in the next thirty days was to get the plans ready to submit to the EPA, get the CSX (Railroad) permit for the underground crossing of the water line, and meet with the Wayne County Engineer to get the telemetry and the electrical done for the well field – the actual onsite electrical, or secondary service, as opposed to the primary free phase along the street.   </w:t>
      </w:r>
    </w:p>
    <w:p>
      <w:pPr>
        <w:pStyle w:val="Normal"/>
        <w:rPr/>
      </w:pPr>
      <w:r>
        <w:rPr/>
      </w:r>
    </w:p>
    <w:p>
      <w:pPr>
        <w:pStyle w:val="Normal"/>
        <w:rPr>
          <w:b/>
          <w:b/>
        </w:rPr>
      </w:pPr>
      <w:r>
        <w:rPr>
          <w:b/>
        </w:rPr>
      </w:r>
    </w:p>
    <w:p>
      <w:pPr>
        <w:pStyle w:val="Normal"/>
        <w:rPr/>
      </w:pPr>
      <w:r>
        <w:rPr>
          <w:b/>
        </w:rPr>
        <w:t xml:space="preserve">B. Water Storage Tower Engineering &amp; Bid Status  </w:t>
      </w:r>
    </w:p>
    <w:p>
      <w:pPr>
        <w:pStyle w:val="Normal"/>
        <w:rPr/>
      </w:pPr>
      <w:r>
        <w:rPr/>
        <w:t xml:space="preserve">Mr. Darlington clarified that the tower was the one on Akron Road.  Mr. Easton didn’t have a report from Mr. Tucker.  They had delayed the advertising and bidding so that it could be financed in 2010.  Mr. Easton hoped they could do that in January, to get the bids scheduled and open up some bids.  Mr. Darlington asked if those would be bids for both construction and materials.  Mr. Easton said it would be for construction/design bid, and then the site improvements.  In the site improvements were storm sewer, water line and site grading – the site package.  The reason Mr. Darlington asked was that Mr. Easton told them a long time ago that the lead time on the tower was the longest.  He wondered when they were going to bid the tower, because that would control when the project was completed.  It was Mr. Easton’s goal to get that bid as soon as possible.  It was one of his top priorities to get that under bid, so that price could be finalized and move forward.  They were ready to go last fall, and then they decided, based on financing, to hold off until 2010.  He would try to make that a priority in January.  </w:t>
      </w:r>
    </w:p>
    <w:p>
      <w:pPr>
        <w:pStyle w:val="Normal"/>
        <w:rPr/>
      </w:pPr>
      <w:r>
        <w:rPr/>
      </w:r>
    </w:p>
    <w:p>
      <w:pPr>
        <w:pStyle w:val="Normal"/>
        <w:rPr/>
      </w:pPr>
      <w:r>
        <w:rPr>
          <w:b/>
        </w:rPr>
        <w:t xml:space="preserve">C. Water Treatment Plant Repairs Status  </w:t>
      </w:r>
    </w:p>
    <w:p>
      <w:pPr>
        <w:pStyle w:val="Normal"/>
        <w:rPr/>
      </w:pPr>
      <w:r>
        <w:rPr/>
        <w:t xml:space="preserve">The aerator that took the iron out of the well water was under contract was scheduled for delivery in January.  It would be a short term construction.  They would pull up some kind of a crane, take the other one apart and remove it, and then drop the new one on.  It would take approximately three days.  Mr. Darlington asked if they would need a larger base, since the new one was bigger.  No, Mr. Easton said.  There was a big concrete pad there, so no foundation construction or anything.  It was more a matter of taking the old one off, putting the new one on and reconnecting the piping and the electrical.  Mr. Darlington asked if they had to change the pipe size or anything.  Mr. Easton said the plans defined all that, but he didn’t think there was a significant amount of that.  They tried to design it for the existing well water intakes.  But that could probably easily be changed when the water plant was upgraded.  Eventually, they were going to double the capacity of the water plant, and he wondered if the aerator was designed to handle double the capacity.  It stood to reason that the input and output lines would have to be larger, since they would be handling more product.  Mr. Easton was not sure, since it was not a continuous flow.  If it was a continuous flow, 24/7, Mr. Darlington might be right, but he didn’t know that.  He could find out.  Mr. Darlington thought that if twice the amount of water was going through it, they would need a somewhat larger line, unless, as Mr. Easton said, it was intermittent.  It was. Mr. Easton said that the production out of the wells was not at the same rate, 24/7.  It was on demand. When they talked about six million gallons, then that would be peak.  But it was a good point, and he would find an answer.  Mr. Darlington wanted to make sure they were doing it right, and wouldn’t have to retrofit later.  Mr. Easton said they knew the aerator itself had the capacity, and what Mr. Darlington was talking about was the input.  The through-put, Mr. Darlington said because they were increasing the total through-put.  </w:t>
      </w:r>
    </w:p>
    <w:p>
      <w:pPr>
        <w:pStyle w:val="Normal"/>
        <w:rPr/>
      </w:pPr>
      <w:r>
        <w:rPr/>
      </w:r>
    </w:p>
    <w:p>
      <w:pPr>
        <w:pStyle w:val="Normal"/>
        <w:rPr>
          <w:b/>
          <w:b/>
        </w:rPr>
      </w:pPr>
      <w:r>
        <w:rPr>
          <w:b/>
        </w:rPr>
        <w:t>D. Water Well SCADA, Wells 11, 12, 13, 14 - Status</w:t>
      </w:r>
    </w:p>
    <w:p>
      <w:pPr>
        <w:pStyle w:val="Normal"/>
        <w:rPr/>
      </w:pPr>
      <w:r>
        <w:rPr/>
        <w:t xml:space="preserve">Mr. Easton had no report.  A contract had been signed, but he didn’t have a preconstruction schedule, that he was aware of.  There was a sort of pre-award meeting with the SCADA (Supervisory Control and Data Acquisition) integrator, but they had not had the preconstruction meeting with the people putting in the VFDs (Variable Frequency Drives).  They did have the contract, and he believed it was for 200 days.  Mr. Darlington asked if the engineering department was following that project, but Mr. Easton said they had asked Burgess and Niple to be the construction manager and they were paying them, in cooperation with the water plant, because the plant was the responsible party for the SCADA side, and they also maintained the wells.  The engineering department was not really participating.  He would check, as he did not have a report.  </w:t>
      </w:r>
    </w:p>
    <w:p>
      <w:pPr>
        <w:pStyle w:val="Normal"/>
        <w:rPr>
          <w:b/>
          <w:b/>
        </w:rPr>
      </w:pPr>
      <w:r>
        <w:rPr>
          <w:b/>
        </w:rPr>
      </w:r>
    </w:p>
    <w:p>
      <w:pPr>
        <w:pStyle w:val="Normal"/>
        <w:rPr>
          <w:b/>
          <w:b/>
        </w:rPr>
      </w:pPr>
      <w:r>
        <w:rPr>
          <w:b/>
        </w:rPr>
        <w:t>IV. WASTEWATER</w:t>
      </w:r>
    </w:p>
    <w:p>
      <w:pPr>
        <w:pStyle w:val="Normal"/>
        <w:rPr>
          <w:b/>
          <w:b/>
        </w:rPr>
      </w:pPr>
      <w:r>
        <w:rPr>
          <w:b/>
        </w:rPr>
        <w:t>A. Weatherstone Lift Station Status-Wellert Engineering in Process</w:t>
      </w:r>
    </w:p>
    <w:p>
      <w:pPr>
        <w:pStyle w:val="Normal"/>
        <w:rPr/>
      </w:pPr>
      <w:r>
        <w:rPr/>
        <w:t xml:space="preserve">Since the last meeting, before the holidays, Mr. Wellert contacted Mr. Easton and met with Mr. Tucker about the process with the numbers to make improvements, what did they think the City could do which was where they wanted be. It was more a matter of educating the new homeowners and officers that the process was essentially if a capital improvement was necessary, the City could make that capital improvement and assess them the cost.  Then the City could take it over and, if they wished, they could have a special assessment, or special adder to their sewer bill to maintain the lift station, which was what they had done with the Great Oaks Trail project.  In that case, no capital improvements were made.  Mr. Easton told Mr. Wellert that he needed to come up with those capital improvements and make sure they were acceptable to the City, and then cost it out to see whether the homeowners were willing to do that.  </w:t>
      </w:r>
    </w:p>
    <w:p>
      <w:pPr>
        <w:pStyle w:val="Normal"/>
        <w:rPr/>
      </w:pPr>
      <w:r>
        <w:rPr/>
      </w:r>
    </w:p>
    <w:p>
      <w:pPr>
        <w:pStyle w:val="Normal"/>
        <w:rPr/>
      </w:pPr>
      <w:r>
        <w:rPr/>
        <w:t>Mr. Shultz asked the exact issue with the lift station.  Mr. Easton said that the issue was that sewage was going into basements, at some point.  There was an overflow situation.  The solution was what he hoped Wellert Engineering could come up with and he did not know if that was a bigger wet well, or valves, or a tank; he was not sure what the options would be, but if the engineers were able to find a solution and whether the home owners were willing to pay for it over time. In other words, they recap and refinance it and then pay that capital off through their assessments.  That was the goal and Mr. Easton thought that Mr. Wellert had been charged with coming up with a solution and the only meeting they had since the last meeting with Public Service had had a meeting with the home owners which they found out that was how it might work: engineer a solution; estimate the costs; and asked them if they were ready for that. Council would have to pass an ordinance and authorize the execution of the project and that the project would be assessed to the home owners.  Mr. Shultz asked if that was a result of a design flaw or was it something unique, or did they know.  Mr. Easton was not sure; it was a private lift station constructed prior to the City having standards with the owners of lift stations.</w:t>
      </w:r>
    </w:p>
    <w:p>
      <w:pPr>
        <w:pStyle w:val="Normal"/>
        <w:rPr/>
      </w:pPr>
      <w:r>
        <w:rPr/>
      </w:r>
    </w:p>
    <w:p>
      <w:pPr>
        <w:pStyle w:val="Normal"/>
        <w:rPr/>
      </w:pPr>
      <w:r>
        <w:rPr/>
        <w:t>There were some real positive aspects of it because it was enclosed in a building and he thought it had a generator; there was some telemetry associated with it now.  There were a number of areas where it already met their standards to some degree as opposed to other lift stations.  They would keep that on the agenda.</w:t>
      </w:r>
    </w:p>
    <w:p>
      <w:pPr>
        <w:pStyle w:val="Normal"/>
        <w:rPr/>
      </w:pPr>
      <w:r>
        <w:rPr/>
      </w:r>
    </w:p>
    <w:p>
      <w:pPr>
        <w:pStyle w:val="Normal"/>
        <w:rPr>
          <w:b/>
          <w:b/>
        </w:rPr>
      </w:pPr>
      <w:r>
        <w:rPr>
          <w:b/>
        </w:rPr>
        <w:t xml:space="preserve">B. </w:t>
      </w:r>
      <w:r>
        <w:rPr>
          <w:b/>
          <w:spacing w:val="-4"/>
          <w:szCs w:val="24"/>
        </w:rPr>
        <w:t>Distribution Improvements NE Interceptor, Orchard, Memorial Linings – Contract Status</w:t>
      </w:r>
    </w:p>
    <w:p>
      <w:pPr>
        <w:pStyle w:val="Normal"/>
        <w:rPr/>
      </w:pPr>
      <w:r>
        <w:rPr/>
        <w:t xml:space="preserve">Mr. Darlington said that Mr. Easton had already sent a report on the next item.  Mr. Easton told them he really didn’t have any additional comments. They had a preconstruction meeting tomorrow on the Orchard Street and Memorial Trunk linings where he was certain they would be learning a lot in terms of their time line and when they would be moving forward.  </w:t>
      </w:r>
    </w:p>
    <w:p>
      <w:pPr>
        <w:pStyle w:val="Normal"/>
        <w:rPr>
          <w:b/>
          <w:b/>
        </w:rPr>
      </w:pPr>
      <w:r>
        <w:rPr>
          <w:b/>
        </w:rPr>
      </w:r>
    </w:p>
    <w:p>
      <w:pPr>
        <w:pStyle w:val="Normal"/>
        <w:rPr/>
      </w:pPr>
      <w:r>
        <w:rPr/>
        <w:t>There were no questions.</w:t>
      </w:r>
    </w:p>
    <w:p>
      <w:pPr>
        <w:pStyle w:val="Normal"/>
        <w:rPr>
          <w:b/>
          <w:b/>
        </w:rPr>
      </w:pPr>
      <w:r>
        <w:rPr>
          <w:b/>
        </w:rPr>
      </w:r>
    </w:p>
    <w:p>
      <w:pPr>
        <w:pStyle w:val="Normal"/>
        <w:rPr>
          <w:b/>
          <w:b/>
          <w:u w:val="single"/>
        </w:rPr>
      </w:pPr>
      <w:r>
        <w:rPr>
          <w:b/>
        </w:rPr>
        <w:t xml:space="preserve">IV. </w:t>
      </w:r>
      <w:r>
        <w:rPr>
          <w:b/>
          <w:u w:val="single"/>
        </w:rPr>
        <w:t>ELECTRIC AND COMMUNICATIONS</w:t>
      </w:r>
    </w:p>
    <w:p>
      <w:pPr>
        <w:pStyle w:val="Normal"/>
        <w:rPr/>
      </w:pPr>
      <w:r>
        <w:rPr>
          <w:b/>
        </w:rPr>
        <w:t xml:space="preserve">A. Electric System </w:t>
      </w:r>
      <w:r>
        <w:rPr/>
        <w:t xml:space="preserve"> </w:t>
      </w:r>
    </w:p>
    <w:p>
      <w:pPr>
        <w:pStyle w:val="Normal"/>
        <w:rPr>
          <w:b/>
          <w:b/>
        </w:rPr>
      </w:pPr>
      <w:r>
        <w:rPr>
          <w:b/>
        </w:rPr>
        <w:t>1. TOU Rates</w:t>
      </w:r>
    </w:p>
    <w:p>
      <w:pPr>
        <w:pStyle w:val="Normal"/>
        <w:rPr/>
      </w:pPr>
      <w:r>
        <w:rPr/>
        <w:t>Mr. Easton</w:t>
      </w:r>
      <w:r>
        <w:rPr>
          <w:b/>
        </w:rPr>
        <w:t xml:space="preserve"> </w:t>
      </w:r>
      <w:r>
        <w:rPr/>
        <w:t xml:space="preserve">had some quick updates.  They had talked about having a special meeting on February 10 at 5:30 p.m. to talk about time-of-use rates with the Power Supply Advisory Committee and have AMP there to discuss the whole-sale rates that they were changing and then have their rate consultant talk about the preliminary rate design that he had done for time-of-use rates.  Just as a reminder time-of-use rates would be different rates for different times of the day.  Mr. Darlington asked if that all tied in with the AMI (Automated Metering Infrastructure).   Mr. Easton told him he was correct; the AMI, the smart meters would be able to tell the billing system when power was used and so therefore would apply different rates at different times.  But the process was new and it would be a big change and they wanted to talk about that at the February meeting but he didn’t know if they wanted to have the Council adopt any rate immediately.  First off, they didn’t have any smart meters deployed.  They might want to have one or two pilot customers, though.  There might be some business customers that wanted to do the new program.  They could implement one or two and, even if they didn’t the communications network in place, they could go down or have just the communications built for those specific meters as a work-around until they had the full communications installed.  </w:t>
      </w:r>
    </w:p>
    <w:p>
      <w:pPr>
        <w:pStyle w:val="Normal"/>
        <w:rPr/>
      </w:pPr>
      <w:r>
        <w:rPr/>
      </w:r>
    </w:p>
    <w:p>
      <w:pPr>
        <w:pStyle w:val="Normal"/>
        <w:rPr/>
      </w:pPr>
      <w:r>
        <w:rPr/>
        <w:t xml:space="preserve">What was the real reason they wouldn’t have communications, asked Mr. Darlington; didn’t the fiber go out that far or that they couldn’t have wireless communication.  Mr. Easton stated they would have the communications, they could construct that.  What the meters envisioned was a collector system.  Mr. Darlington commented that they could still have a collector but they would be collecting only one data point.  Mr. Easton agreed but said that collector might not be constructed until November, 2010.   Mr. Darlington agreed that they probably wouldn’t have the software to handle the data.  Mr. Easton informed them they would have to have the software that integrates to the billing environment and they were not going to do that software twice.  That meter management data system and the software and the communications had to be designed for a system that could handle 20,000 meters plus.  They were willing to do a work-around  and they would install one smart meter, have one communications network, and then manually install that for one or two customers just to see how that would work for those customers.   Mr. Darlington wanted to know if that would give them an idea of whether that whole concept of time-of-use rates would work.   Mr. Easton did not agree and he thought they would have to deploy it on an optional basis.  Some communities, for example he thought the rate was mandatory in Ontario.  That was the new rate and if they used power at that time, it would be more expensive.   He thought they would have to do the time-of-use rate as optional and try to get customers warmed up to the system.  Remember, the grant included 6,000 home energy displays and they would be handing those to the customers so that would make the cost of power potentially, more intuitive to note to know the cost at different times.   Mr. Darlington added that they needed to show businesses that that was an advantage to them and he thought that might be one of the main objectives  was to have a couple test sights and then other potential users could see that they were a true advantage to using that system.  Mr. Easton agreed and for some businesses, especially those with three shifts that could shift production, they were the ones that could really be the winners. But some businesses that had refrigeration for the coolers in the grocery store that was their primary electrical demand and there would be less opportunity for them and there were other businesses where their peak time was the peak time of usage. They couldn’t tell a restaurant that they couldn’t warm up the oven.  There were some businesses where the system worked and some that were not as easily applied.  </w:t>
      </w:r>
    </w:p>
    <w:p>
      <w:pPr>
        <w:pStyle w:val="Normal"/>
        <w:rPr/>
      </w:pPr>
      <w:r>
        <w:rPr/>
      </w:r>
    </w:p>
    <w:p>
      <w:pPr>
        <w:pStyle w:val="Normal"/>
        <w:rPr/>
      </w:pPr>
      <w:r>
        <w:rPr/>
        <w:t xml:space="preserve">There were going to have that time-of-use rates discussion at the February 10th meeting just to start getting introduced to the concept.  It was complex and probably they would have questions but it should be enlightening. He had seen the draft plan, which he had given to a few folks.  It was going to be revised between now and then.   They would get a couple of presentations.  </w:t>
      </w:r>
    </w:p>
    <w:p>
      <w:pPr>
        <w:pStyle w:val="Normal"/>
        <w:rPr/>
      </w:pPr>
      <w:r>
        <w:rPr/>
        <w:t xml:space="preserve"> </w:t>
      </w:r>
    </w:p>
    <w:p>
      <w:pPr>
        <w:pStyle w:val="Normal"/>
        <w:rPr/>
      </w:pPr>
      <w:r>
        <w:rPr>
          <w:b/>
        </w:rPr>
        <w:t>B. Smart Grid Stimulus Funding Applications – Draft Business Plan</w:t>
      </w:r>
      <w:r>
        <w:rPr/>
        <w:t xml:space="preserve">  </w:t>
      </w:r>
    </w:p>
    <w:p>
      <w:pPr>
        <w:pStyle w:val="Normal"/>
        <w:rPr/>
      </w:pPr>
      <w:r>
        <w:rPr/>
        <w:t xml:space="preserve">Mr. Easton continued with number two on that, the Smart Grid Stimulus status (that was a mouthful, he observed). They had issued a request for proposals and heard from ITRON, Elster, Sensus, Siemans, with proposals.  He was not certain, but thought there was one more.  Those companies had all given them proposals for the AMI Infrastructure which was essentially the meters and the meter data management system along with software integration.  They were evaluating those.  They were evaluating those with a pretty rigorous process, which he would like to introduce that to them so they would have an understanding of the wakes of various technologies versus financing components in the evaluation.  He expected to bring that to them at their February meeting just for information, and maybe at the March meeting they could discuss it.  Mr. Darlington wanted to know if that was something the Power Advisory Committee ought to be a part of?  Mr. Easton thought the determinant of a vendor was probably City Council. Mr. Darlington said he was thinking of technology to bring up to or were they going to learn anything about technology with those presentations.  Mr. Easton asked which presentations.  Mr. Darlington replied when they discussed the vendors, were they only going to discuss financing?  </w:t>
      </w:r>
    </w:p>
    <w:p>
      <w:pPr>
        <w:pStyle w:val="Normal"/>
        <w:rPr/>
      </w:pPr>
      <w:r>
        <w:rPr/>
      </w:r>
    </w:p>
    <w:p>
      <w:pPr>
        <w:pStyle w:val="Normal"/>
        <w:rPr/>
      </w:pPr>
      <w:r>
        <w:rPr/>
        <w:t xml:space="preserve">Mr. Easton said they could talk a little about technology but the presentations were about 50 different evaluation points and financing was only one or two of those.   They scored each one based on technology so they would be able to see the technological strengths of different organizations.  Mr. Darlington asked who would be involved in the evaluation process.  Mr. Easton said it would be the Electric Division, the Communications Division, and Value Tech Solutions.   They had a consultant, who was at a previous meeting, and that was really his bread and butter to evaluate vendors.  He thought he had done a pretty good job to assess company strengths and the products.  He thought they would be pleased with that because it was a daunting task from the technology standpoint.  Most people could get their hands around the financing, but to combine the technology and the financing and weight those different elements -- he thought they had had some good work done there, too.   He would bring that to them at their next meeting.  Then they had to pick a vendor in the March time frame, Mr. Easton thought.  If they were going to go forward that was somewhat the timeline.  By the way, the vendor’s numbers they had seen had been pretty competitive compared to the estimates that they had discussed.   </w:t>
      </w:r>
    </w:p>
    <w:p>
      <w:pPr>
        <w:pStyle w:val="Normal"/>
        <w:rPr/>
      </w:pPr>
      <w:r>
        <w:rPr/>
      </w:r>
    </w:p>
    <w:p>
      <w:pPr>
        <w:pStyle w:val="Normal"/>
        <w:rPr/>
      </w:pPr>
      <w:r>
        <w:rPr/>
        <w:t xml:space="preserve">Mr. Darlington asked if there was any word back from DOE.  Mr. Easton cited that the Department of Energy had given them a draft grant agreement and then they had revised the draft.  The revisions primarily were how the City was going to report to them. They wanted project management reporting at a high level that would define the timeline and milestones and the ‘spend’ -- i.e. they would probably have X meters installed by a certain date and spend that munch.  So they wanted a monthly report in that regard.  They wanted a cyber security plan; one of the elements of that was ensuring that the systems that went in had the highest level of security so that was the plan they wanted.   They want that plan within 60 days of signing the agreement.  Then, Mr. Easton continued, they wanted a ‘metrics and benefits’ reporting plan.  That was a detailed level of reporting that they want on the impacts of the project.  It was difficult for him to understand because they had baseline of energy demand and they installed 12,000 meters and they had X number of customers on time-of-use rates; what was the impact of the project. Mr. Darlington asked if that meant how much less electricity they used, and Mr. Easton said yes.  Mr. Easton stated that they had to submit a plan on how they would report, and then there were property acquisition reports; he counted about 70 reports over 24 months that he could see that the feds were requesting.  Mr. Darlington said that came out of their pockets, not theirs.   Mr. Easton said they actually allowed them to spend money on plans, the cyber security plan, and that type of thing.  So they were trying to have consistent reporting mechanisms across all the awardees, but that main change that was in the revised grant agreement.  </w:t>
      </w:r>
    </w:p>
    <w:p>
      <w:pPr>
        <w:pStyle w:val="Normal"/>
        <w:rPr/>
      </w:pPr>
      <w:r>
        <w:rPr/>
      </w:r>
    </w:p>
    <w:p>
      <w:pPr>
        <w:pStyle w:val="Normal"/>
        <w:rPr/>
      </w:pPr>
      <w:r>
        <w:rPr/>
        <w:t xml:space="preserve">Mr. Darlington asked if they accepted their fiber optic system as part payment.  Mr. Easton said that was a good question, and he was just going to tell them.  He actually talked about it that day on the phone when they called.  Mr. Easton told them they had received their revised agreement but they were interested in the cost proposals that the City had put forth:  both the cost estimates (had they accepted those?) and the cost share, to which Mr. Darlington referred.  They told him they were evaluating that information and they would get back to them.  Their intent to conclude was to try to have the agreement in what they consider, the final form, by the end of January.  They were trying to be aggressive but like a lot of agencies they had been ordered to distribute those funds and to get the ball rolling but then they had to comply with a lot of rules, too, so they were under the gun.  Mr. Darlington thought 70 reports seemed like a lot of rules.  Mr. Easton said that didn’t include the financial reports and some of the reports that the Auditor would have to do. It was no free lunch.  Mr. Darlington asked from Mr. Easton’s quick evaluation of the project, were those going to be extensive reports or could they be pretty much automated.   Mr. Easton thought a lot of them could be automated from their systems and what they were looking at, for example, they had a digital time clock.  They also had a SQL data base for finance.  They had work order systems.  They could do a little bit of programming to tie all those three together then code those activities to that.  He thought it would be a lot easier to generate the reporting and he thought they could actually do that.  They had to get on the ball to that internal programming to tie their not-tied-together systems now so they could tie together time, finance and work production in a way that would be a typical ERP (Enterprise Resource Planning)environment.  Large organizations had those but the City had never invested the half million dollars to obtain that kind of software.  </w:t>
      </w:r>
    </w:p>
    <w:p>
      <w:pPr>
        <w:pStyle w:val="Normal"/>
        <w:rPr/>
      </w:pPr>
      <w:r>
        <w:rPr/>
      </w:r>
    </w:p>
    <w:p>
      <w:pPr>
        <w:pStyle w:val="Normal"/>
        <w:rPr/>
      </w:pPr>
      <w:r>
        <w:rPr/>
        <w:t xml:space="preserve">Mr. Darlington asked whether the people who put up the software for the Smart Grid were aware of all the government requirements.  Could they maybe build all that reporting system into their software so that information would be pulled out?  Mr. Easton stated that the systems that they were envisioning purchasing were more functional towards the operation of the utility.  The DOE was looking at reporting on the implementation of a project.  Mr. Darlington understood that those reports would be made before they actually got the software turned on. Mr. Easton said in essence thought, the DOE and their metrics were asking for five years of reporting.  So the system should be up and running but it would be very easy to generate that kind of information.  They thought that, for the most part, they could handle the reporting.  The cyber security plan was the one area that they might need some external help even though they had some of the brightest people in that area, they might want to have some experts come in to give them some good critique on their security protocols that they were proposing. Mr. Darlington thought that it sounded like they would have a lot more information at the next meeting.   Mr. Easton thought they would probably get a lot of information on the vendor evaluation of the next meeting and the time-of-use rates.   </w:t>
      </w:r>
    </w:p>
    <w:p>
      <w:pPr>
        <w:pStyle w:val="Normal"/>
        <w:rPr/>
      </w:pPr>
      <w:r>
        <w:rPr/>
      </w:r>
    </w:p>
    <w:p>
      <w:pPr>
        <w:pStyle w:val="Normal"/>
        <w:rPr/>
      </w:pPr>
      <w:r>
        <w:rPr/>
        <w:t xml:space="preserve">Mr. Eberling had a quick question:  Did any of the providers seem to be coming to the forefront and Mr. Easton didn’t have to mention any names because he knew they were in an evaluation process and he also knew they didn’t want to let anything out yet.  Mr. Easton said there was one that seemed to be the highest scoring on the evaluation matrix.  They had essentially a matrix that involved finance and technology and they had weighted those in different ways to see how the scoring would come out.  Sixty per cent was finance and forty percent was technology.  Within those two categories were multiple determinants and scores.  They scored them but said what if they weighted 40% technology and 60% financing or vice versa.  In both cases, where they ran the weighting differently, one vendor had emerged as the best scoring vendor.  Actually, tomorrow was their first internal meeting after everybody had looked at the matrix and would be their first meeting sort of internally arguing about the scoring, the details and that, and see whether or not they had a vendor that they were ready to negotiate with.  That was a key point. They would approach that negotiation with an understanding that they had to have X and were there elements of that initial proposal that they needed refined, or were negotiable.  One of the things that Mr. Easton did not anticipate was most of those computer systems had ongoing maintenance costs so there would be some ongoing operating costs.  </w:t>
      </w:r>
    </w:p>
    <w:p>
      <w:pPr>
        <w:pStyle w:val="Normal"/>
        <w:rPr/>
      </w:pPr>
      <w:r>
        <w:rPr/>
      </w:r>
    </w:p>
    <w:p>
      <w:pPr>
        <w:pStyle w:val="Normal"/>
        <w:rPr/>
      </w:pPr>
      <w:r>
        <w:rPr/>
        <w:t xml:space="preserve">Mr. Easton did have another issue which was sort of related to that he wanted to mention.  They had had a real unfortunate situation in the metering area recently.  Some of them might know Mr. Bendel and he was going to be disability retiring shortly because he had had a couple of injuries that really didn’t allow him to do his job so they were losing one of their key leaders in the metering area.  He had been there probably for 30 plus years and had been an unbelievable resource for the City when he thought about all the call outs and all of the work that he had done.  Unfortunately, they have had a couple other problems with health and one of them was really unfortunate and they have had a long time employee in Carl Demiter, who just a few days ago had a stroke and, unfortunately, it was a gray situation today.  They had actually decided they needed to replace those employees and they were valuable employees.  </w:t>
      </w:r>
    </w:p>
    <w:p>
      <w:pPr>
        <w:pStyle w:val="Normal"/>
        <w:rPr/>
      </w:pPr>
      <w:r>
        <w:rPr/>
      </w:r>
    </w:p>
    <w:p>
      <w:pPr>
        <w:pStyle w:val="Normal"/>
        <w:rPr/>
      </w:pPr>
      <w:r>
        <w:rPr/>
        <w:t xml:space="preserve">They had a staff of five, total in the metering division, so they had two that were really out.  So, what they were really looking to do was to talk with structure personnel about a one year contract for some temporary employees recognizing that that was an area that was in transition, they did not think it was appropriate to bring on new employees so he wanted to let them know that they were coming to them with an ordinance.  They might recall that they had an ordinance passed that said if they wanted to hire contract employees of such a structure above a certain amount they had to seek Council’s approval.   So he had asked Mr. Kovacs and the Law Director to prepare such legislation, recognizing that they were going to have to replace those employees but it was probably going to be on a temporary basis given the transition that they saw happening.  Mr. Darlington thought that might be something that would come up before their next meeting.   Mr. Easton said that it would come up at the next Council meeting.  Mr. Darlington stated they probably ought to give verbal approval to that at this meeting so that Council knew that they at least given their blessing.   Mr. Easton thought that would be appropriate and it was really an unfortunate situation.  They wanted to take the time in transition but he thought they needed those employees now.  Mr. Darlington agreed because they had to read the meters because otherwise they didn’t have the income to keep the department going.  </w:t>
      </w:r>
    </w:p>
    <w:p>
      <w:pPr>
        <w:pStyle w:val="Normal"/>
        <w:rPr/>
      </w:pPr>
      <w:r>
        <w:rPr/>
      </w:r>
    </w:p>
    <w:p>
      <w:pPr>
        <w:pStyle w:val="Normal"/>
        <w:rPr/>
      </w:pPr>
      <w:r>
        <w:rPr>
          <w:b/>
          <w:i/>
          <w:u w:val="single"/>
        </w:rPr>
        <w:t>Motion on contract for temporary employment:</w:t>
      </w:r>
      <w:r>
        <w:rPr/>
        <w:t xml:space="preserve">  Mr. Shultz said he moved for Council’s consideration an ordinance authorizing the City Service Director to contract with Structure Personnel for temporary employment in the meter reading department.  Mr. Eberling seconded the motion.  All were in favor.  </w:t>
      </w:r>
      <w:r>
        <w:rPr>
          <w:b/>
        </w:rPr>
        <w:t>MOTION PASSED.</w:t>
      </w:r>
    </w:p>
    <w:p>
      <w:pPr>
        <w:pStyle w:val="Normal"/>
        <w:rPr>
          <w:b/>
          <w:b/>
        </w:rPr>
      </w:pPr>
      <w:r>
        <w:rPr>
          <w:b/>
        </w:rPr>
      </w:r>
    </w:p>
    <w:p>
      <w:pPr>
        <w:pStyle w:val="Normal"/>
        <w:rPr/>
      </w:pPr>
      <w:r>
        <w:rPr/>
        <w:t xml:space="preserve">It was really a very, very unfortunate situation and their hearts go out to the families involved but he didn’t think they could avoid that.  He thought they had to move and it would actually be quicker than going through the process of trying to hire a new employee and given where they were in the big scheme of things he didn’t think it made sense.  They were going to have to have a metering function; there was no other way to get away from that with the replacement of meters but they were not sure what the configuration of that was going to be.  He thought the contract environment would be the better way to go.  </w:t>
      </w:r>
    </w:p>
    <w:p>
      <w:pPr>
        <w:pStyle w:val="Normal"/>
        <w:rPr/>
      </w:pPr>
      <w:r>
        <w:rPr/>
      </w:r>
    </w:p>
    <w:p>
      <w:pPr>
        <w:pStyle w:val="Normal"/>
        <w:rPr/>
      </w:pPr>
      <w:r>
        <w:rPr/>
        <w:t xml:space="preserve">Mr. Eberling asked if they had someone who could step up to lead that group of the personnel that were left.  They were talking about that today and they were trying to evaluate that:  how to deal with the supervisory structure because they thought they had some options, as well as what should they be paid and that type of thing.  That was an internal thing that they were going to be looking at very quickly.  </w:t>
      </w:r>
    </w:p>
    <w:p>
      <w:pPr>
        <w:pStyle w:val="Normal"/>
        <w:rPr/>
      </w:pPr>
      <w:r>
        <w:rPr/>
      </w:r>
    </w:p>
    <w:p>
      <w:pPr>
        <w:pStyle w:val="Normal"/>
        <w:rPr>
          <w:b/>
          <w:b/>
        </w:rPr>
      </w:pPr>
      <w:r>
        <w:rPr>
          <w:b/>
        </w:rPr>
        <w:t xml:space="preserve">B. Communications System </w:t>
      </w:r>
    </w:p>
    <w:p>
      <w:pPr>
        <w:pStyle w:val="Normal"/>
        <w:rPr>
          <w:b/>
          <w:b/>
        </w:rPr>
      </w:pPr>
      <w:r>
        <w:rPr>
          <w:b/>
        </w:rPr>
        <w:t xml:space="preserve">1. Construction Report, </w:t>
      </w:r>
    </w:p>
    <w:p>
      <w:pPr>
        <w:pStyle w:val="Normal"/>
        <w:rPr>
          <w:b/>
          <w:b/>
        </w:rPr>
      </w:pPr>
      <w:r>
        <w:rPr/>
        <w:t xml:space="preserve">Mr. Darlington stated that basically it looked like they had about the same number of customers that they had last year and it was holding, status quo.  Mr. Easton said they could see that the cable customers as they could see there was a lot of work going on and there was not a lot of new customers.   They could see the customer migration into the digital environment but they could see in the last months, some lose of customers.  That might be some of the snowbird effect but overall for the whole year it was a net new one customer.  He thought they were plateauing with the total number of customers unless they would have new neighborhoods and they hadn’t seen a lot of that.   Mr. Darlington asked if a permit was required to put a dish up, if they switched to the Dish Network would they know.   Mr. Easton said if they disconnected from them, yes, generally they asked them why they disconnected and they would tell them. Mr. Darlington said he got something in the mail everyday from Dish Network.  He wondered if that was having an impact.  Mr. Easton thought that it might but he thought it was still in about the 15% zone, the penetration of Dish. He did not think a permit was required for something less than 2 feet.  He thought that was exempted.  In the old days, when they first started they were 6 feet and everybody thought they had to have a zoning ordinance.  They adopted a zoning ordinance and then the FCC promptly stepped in said they could not have local regulations.  But anything less than 2 feet they were not allowed by federal law.  Mr. Easton said, just an FYI, the feds were just talking about that with cell towers right now.  He thought the FCC was having that discussion right now, so they preempt local zoning regulations of cell towers.  That could be a real zoning issue.  </w:t>
      </w:r>
    </w:p>
    <w:p>
      <w:pPr>
        <w:pStyle w:val="Normal"/>
        <w:rPr>
          <w:b/>
          <w:b/>
        </w:rPr>
      </w:pPr>
      <w:r>
        <w:rPr>
          <w:b/>
        </w:rPr>
      </w:r>
    </w:p>
    <w:p>
      <w:pPr>
        <w:pStyle w:val="Normal"/>
        <w:rPr/>
      </w:pPr>
      <w:r>
        <w:rPr>
          <w:b/>
        </w:rPr>
        <w:t>2. Customer Status</w:t>
      </w:r>
    </w:p>
    <w:p>
      <w:pPr>
        <w:pStyle w:val="Normal"/>
        <w:rPr>
          <w:b/>
          <w:b/>
        </w:rPr>
      </w:pPr>
      <w:r>
        <w:rPr/>
        <w:t>No Report</w:t>
      </w:r>
      <w:r>
        <w:rPr>
          <w:b/>
        </w:rPr>
        <w:t xml:space="preserve"> </w:t>
      </w:r>
    </w:p>
    <w:p>
      <w:pPr>
        <w:pStyle w:val="Normal"/>
        <w:rPr>
          <w:b/>
          <w:b/>
        </w:rPr>
      </w:pPr>
      <w:r>
        <w:rPr>
          <w:b/>
        </w:rPr>
        <w:t>3. Channel Adds- Status</w:t>
      </w:r>
    </w:p>
    <w:p>
      <w:pPr>
        <w:pStyle w:val="Normal"/>
        <w:rPr/>
      </w:pPr>
      <w:r>
        <w:rPr/>
        <w:t xml:space="preserve">Mr. Easton said they had added a bunch of channels in 2009 but they were going to be adding some HD channels shortly in 2010.  They were contract related:  MSNBC, he thought HD but he didn’t have the list in front of him but there would be a number of HD channels they would be adding shortly.  They were trying to keep the balance between sports and non sports.  He thought, as he would see in the goals, they needed to look really hard at the channel line up sometime in 2010 to see if there was anything that was not essential because they were starting to see programming costs increase beyond even what they had projected.   Mr. Easton said he had made a copy of all those news articles from the Trading Post and they were in the packet.  </w:t>
      </w:r>
    </w:p>
    <w:p>
      <w:pPr>
        <w:pStyle w:val="Normal"/>
        <w:rPr>
          <w:b/>
          <w:b/>
        </w:rPr>
      </w:pPr>
      <w:r>
        <w:rPr>
          <w:b/>
        </w:rPr>
      </w:r>
    </w:p>
    <w:p>
      <w:pPr>
        <w:pStyle w:val="Normal"/>
        <w:rPr>
          <w:b/>
          <w:b/>
        </w:rPr>
      </w:pPr>
      <w:r>
        <w:rPr>
          <w:b/>
        </w:rPr>
        <w:t>4. Rate Ordinance</w:t>
      </w:r>
    </w:p>
    <w:p>
      <w:pPr>
        <w:pStyle w:val="Normal"/>
        <w:rPr/>
      </w:pPr>
      <w:r>
        <w:rPr/>
        <w:t xml:space="preserve">Mr. Easton said the rate ordinance was in their packets and he didn’t know if they wanted to go over that.  The packet should include a yellow version that showed the changes.  They might want to look at that to get a sense of the rate changes. Every time they did that ordinance they found something that had really changed, the business had really changed and they didn’t need to charge for services in that manner along with the price of power cords, or whatever.  What the yellow version told them was what the previous and proposed pricing was.  They could see on page 2 basic service inside the City’s from $12.25 to $12.50.   All those changes were associated in the cable area were really associated with programming cost increases.  They did get a determination from Scripps Network which he thought was the food network and HDG TV that their costs were going to go up beyond what they had projected.  He thought they estimated the cost somewhere between a $5,000 and $10,000 cost to them that they hadn’t anticipated.  Their programming costs were up a million dollars a year but now it was $10,000 more than what they had projected based on late 2009 programming costs.  He knew MTV Networks, as they were speaking, were in final negotiations with the National Cable Television Cooperative.  They were hopeful that they would come up with the final rate that was acceptable.  It seemed like everywhere they turned, whether it was a news network, a sports network, whatever type of entertainment, they were asking for more.  There has to be a limit to that but what that ordinance did was passed along most of those costs increases to their customers.   </w:t>
      </w:r>
    </w:p>
    <w:p>
      <w:pPr>
        <w:pStyle w:val="Normal"/>
        <w:rPr/>
      </w:pPr>
      <w:r>
        <w:rPr/>
      </w:r>
    </w:p>
    <w:p>
      <w:pPr>
        <w:pStyle w:val="Normal"/>
        <w:rPr/>
      </w:pPr>
      <w:r>
        <w:rPr/>
        <w:t xml:space="preserve">Mr. Darlington asked that thinking into the future was there anyway that they could get ala carte that had been discussed in the past.  Mr. Easton truly thought that that was the wave of the future.  People had been talking about that for years but that the way the media was moving across to the internet, he definitely saw that as an option.  Right now, the programmers, he had mentioned MTV and Scripps Network, they didn’t own just one channel and they were not in favor of ala carte.  There were other people who were also not in favor of it because they know that they could have a certain margin…Mr. Darlington interjected that they might even have ala carte from providers, like Scripps, would be one package.  If they wanted the Scripps Network they could take it.  If they wanted the Fox Network, they could take it.  Mr. Easton stated that what they had found was that a lot of the programming contracts, and he wasn’t sure how much he could say, the price point was different but depended upon the percent of the audience that viewed that package.  The reason for that was because they didn’t want to be segmented into some small viewership because they wanted to be able to say to their advertisers they were seeing the biggest amount of eyeballs.  That was part of the problem but there was something he saw coming on the horizon and he thought customers were going to demand it.  The current contract environment was a two to three year standard that they must take all those channel type packages.  </w:t>
      </w:r>
    </w:p>
    <w:p>
      <w:pPr>
        <w:pStyle w:val="Normal"/>
        <w:rPr/>
      </w:pPr>
      <w:r>
        <w:rPr/>
      </w:r>
    </w:p>
    <w:p>
      <w:pPr>
        <w:pStyle w:val="Normal"/>
        <w:rPr/>
      </w:pPr>
      <w:r>
        <w:rPr/>
        <w:t xml:space="preserve">Mr. Darlington said that Mr. Easton had stated that some of the programming costs were higher than they had anticipated: how were they going to handle that?  Mr. Easton replied that they were just going to take that as a loss.  They didn’t include those in the ordinance.  What he was talking about a network they might have anticipated was, he wasn’t mentioning any networks, but just for illustration purposes, they thought it might be 5 cents or 8 cents but now it was 16 cents.  That didn’t sound like much but times 4100 times 12 that was $8,000.  They projected what they thought the programming costs were going to be and in that case they had projected, as they could see, the basic cost to go up, the digital basic service from $42 to $46.75.  That was about a $4 increase and that was substantial.  Mr. Darlington wanted to know if they thought it was substantial enough that they would be able to cover their costs.  Mr. Easton said yes, absolutely but they were treading water.  Mr. Darlington thought they would have fewer bottom lines, but the bottom line would still be positive and Mr. Easton agreed.  Mr. Easton said that the fund itself had about a million dollar carryover but that was not the issue. The issue was that they know that those contracts, on a three-year basis, had an annual increase.  So, if it was 8 cents now it was 16 in 2010 so it will increase about a year from now.  Mr. Darlington observed that Mr. Easton was saying that they would be looking at another ordinance next year.  Mr. Easton said unfortunately, that was the way of the world and he provided in their packets the comparables.  They had the 2010 Time Warner rates to look over. They also looked at Time Warner and Doylestown Telephone and Dish Network which Mr. Darlington had mentioned. They tried to compare different packages and the number of channels, etc, and they thought they still were very competitive both in competitive environments and especially so in areas where there was no competition or less competition. Mr. Easton indicated to the right on one of the pages in the packet they would see that they didn’t have the rates for Time Warner-Norton, Time Warner-Wadsworth Township, and below for 2010 but they were able to get them for Time Warner-Wadsworth.  They were still very competitive and he would bet that those older rates were bumping up too, based on everything in the news because the programmers were demanding more.  </w:t>
      </w:r>
    </w:p>
    <w:p>
      <w:pPr>
        <w:pStyle w:val="Normal"/>
        <w:rPr/>
      </w:pPr>
      <w:r>
        <w:rPr/>
      </w:r>
    </w:p>
    <w:p>
      <w:pPr>
        <w:pStyle w:val="Normal"/>
        <w:rPr/>
      </w:pPr>
      <w:r>
        <w:rPr>
          <w:b/>
          <w:i/>
          <w:u w:val="single"/>
        </w:rPr>
        <w:t>Motion on 09-144:</w:t>
      </w:r>
      <w:r>
        <w:rPr/>
        <w:t xml:space="preserve"> Mr. Darlington said that the ordinance was up for Council’s approval.  Mr. Shultz made a motion that they recommend for Council’s approval an ordinance that declared new rates for cable television and internet services and declared an emergency.  Mr. Eberling seconded the motion.  All were in favor.  Ordinance No. 09-144 was recommended to Council.  </w:t>
      </w:r>
      <w:r>
        <w:rPr>
          <w:b/>
        </w:rPr>
        <w:t xml:space="preserve"> MOTION APPROVED</w:t>
      </w:r>
      <w:r>
        <w:rPr/>
        <w:t xml:space="preserve">  </w:t>
      </w:r>
    </w:p>
    <w:p>
      <w:pPr>
        <w:pStyle w:val="Normal"/>
        <w:rPr/>
      </w:pPr>
      <w:r>
        <w:rPr/>
      </w:r>
    </w:p>
    <w:p>
      <w:pPr>
        <w:pStyle w:val="Normal"/>
        <w:rPr/>
      </w:pPr>
      <w:r>
        <w:rPr/>
        <w:t xml:space="preserve">Mr. Easton asked that if they noted any changes, they would be interested in those between now and the next meeting to amend the ordinance.  The ordinance seemed to have a lot of detail that needed close attention. </w:t>
      </w:r>
    </w:p>
    <w:p>
      <w:pPr>
        <w:pStyle w:val="Normal"/>
        <w:rPr/>
      </w:pPr>
      <w:r>
        <w:rPr/>
      </w:r>
    </w:p>
    <w:p>
      <w:pPr>
        <w:pStyle w:val="Normal"/>
        <w:rPr/>
      </w:pPr>
      <w:r>
        <w:rPr>
          <w:b/>
        </w:rPr>
        <w:t xml:space="preserve">VII. </w:t>
      </w:r>
      <w:r>
        <w:rPr>
          <w:b/>
          <w:u w:val="single"/>
        </w:rPr>
        <w:t>Other</w:t>
      </w:r>
    </w:p>
    <w:p>
      <w:pPr>
        <w:pStyle w:val="Normal"/>
        <w:rPr>
          <w:b/>
          <w:b/>
        </w:rPr>
      </w:pPr>
      <w:r>
        <w:rPr>
          <w:b/>
        </w:rPr>
        <w:t>2010 GOALS</w:t>
      </w:r>
    </w:p>
    <w:p>
      <w:pPr>
        <w:pStyle w:val="Normal"/>
        <w:rPr>
          <w:szCs w:val="24"/>
        </w:rPr>
      </w:pPr>
      <w:r>
        <w:rPr>
          <w:szCs w:val="24"/>
        </w:rPr>
        <w:t xml:space="preserve">Mr. Easton mentioned that the other thing that was in the packet were the goals; he had taken a first run at those and thought they could discuss them briefly.  He thought they were in the back of the packet.  </w:t>
      </w:r>
    </w:p>
    <w:p>
      <w:pPr>
        <w:pStyle w:val="Normal"/>
        <w:rPr>
          <w:szCs w:val="24"/>
        </w:rPr>
      </w:pPr>
      <w:r>
        <w:rPr>
          <w:szCs w:val="24"/>
        </w:rPr>
      </w:r>
    </w:p>
    <w:p>
      <w:pPr>
        <w:pStyle w:val="Normal"/>
        <w:rPr>
          <w:szCs w:val="24"/>
        </w:rPr>
      </w:pPr>
      <w:r>
        <w:rPr>
          <w:szCs w:val="24"/>
        </w:rPr>
        <w:t xml:space="preserve">Mr. Shultz asked what the street was that they were proposing for the water main replacement, was that Stratford.  Mr. Easton thought there had been a debate between Stratford and Weber and he thought Weber was winning because of the Quadral Drive Project.  He was not sure if the folks who provided the earmark for that project believed were saying they couldn’t upgrade those infrastructure facilities as part of the Quadral Drive project. They thought that made sense and they were going to do Weber Drive if they were going to do Quadral Drive.  He didn’t know if the people who ruled on those earmarks were going to allow them to do that.  He thought Stratford might be back.  They did have a water break on Stratford last week.   He was going to have to talk to Mr. Tucker about that.  He did not know if they had decided 100%.    </w:t>
      </w:r>
    </w:p>
    <w:p>
      <w:pPr>
        <w:pStyle w:val="Normal"/>
        <w:rPr>
          <w:szCs w:val="24"/>
        </w:rPr>
      </w:pPr>
      <w:r>
        <w:rPr>
          <w:szCs w:val="24"/>
        </w:rPr>
      </w:r>
    </w:p>
    <w:p>
      <w:pPr>
        <w:pStyle w:val="Normal"/>
        <w:rPr/>
      </w:pPr>
      <w:r>
        <w:rPr>
          <w:szCs w:val="24"/>
        </w:rPr>
        <w:t>Mr. Darlington asked what percentage match was that grant.  Mr. Easton said they had received an earmark to extend Quadral Drive north of Seville Road to connect into to Quadral Drive for $882,000, and he thought the total project cost was a million and a half.  There wasn’t really a match as much as there was a grant.  So what they were endeavoring to do now was to select the engineer to design the plans for as far as they could take the improvements.  It was complicated a little by that the land north of Seville Road had some wet lands and hydric soils.  Trying to get that aligned to not go through the environmentally sensitive areas would be the best thing.  But, unfortunately, the earmark didn’t supply the full funding to get the project completed.  Mr. Darlington thought it would be like a partial funding. Mr. Easton said they thought that was a good first step when they received $882,000 earmark they couldn’t ignore that.  That was federal funds so there were a lot of rules on selecting the engineer, paying the engineer, doing the engineering so there were a lot of complications.  Mr. Peters was reporting on that in the Economic Development Committee, he thought.</w:t>
      </w:r>
    </w:p>
    <w:p>
      <w:pPr>
        <w:pStyle w:val="Normal"/>
        <w:rPr>
          <w:szCs w:val="24"/>
        </w:rPr>
      </w:pPr>
      <w:r>
        <w:rPr>
          <w:szCs w:val="24"/>
        </w:rPr>
      </w:r>
    </w:p>
    <w:p>
      <w:pPr>
        <w:pStyle w:val="Normal"/>
        <w:rPr/>
      </w:pPr>
      <w:r>
        <w:rPr>
          <w:szCs w:val="24"/>
        </w:rPr>
        <w:t xml:space="preserve">Mr. Easton continued that with the goals, the reality was that they couldn’t accomplish everything but they tried to put in a few goals for each area and then had some longer-range goals.  Mr. Shultz made a good suggestion in that he thought to have some long-range goals, recognizing that they were not going to get certain things done.  They might want to make their own suggestions.  Mr. Easton thought that some of the things he had suggested that were not long-range goals were the minimum things that they needed to do to continue doing business in those enterprises. </w:t>
      </w:r>
    </w:p>
    <w:p>
      <w:pPr>
        <w:pStyle w:val="Normal"/>
        <w:rPr>
          <w:szCs w:val="24"/>
        </w:rPr>
      </w:pPr>
      <w:r>
        <w:rPr>
          <w:szCs w:val="24"/>
        </w:rPr>
      </w:r>
    </w:p>
    <w:p>
      <w:pPr>
        <w:pStyle w:val="Normal"/>
        <w:rPr>
          <w:b/>
          <w:b/>
          <w:szCs w:val="24"/>
          <w:u w:val="single"/>
        </w:rPr>
      </w:pPr>
      <w:r>
        <w:rPr>
          <w:b/>
          <w:szCs w:val="24"/>
          <w:u w:val="single"/>
        </w:rPr>
        <w:t>COMMUNICATIONS</w:t>
      </w:r>
    </w:p>
    <w:p>
      <w:pPr>
        <w:pStyle w:val="Normal"/>
        <w:rPr/>
      </w:pPr>
      <w:r>
        <w:rPr>
          <w:szCs w:val="24"/>
        </w:rPr>
        <w:t>1. In the Communications Area, as he has stated, they had the authority to go ahead and implement the doubling of the bandwidth but to actually do that and get all the IP addresses squared away and make sure that everything had a function seamlessly was a bit of a project.  Unfortunately, it was not like turning a switch and turning a valve and opening a pipe, it was a little more complicated than that with the vendor.  They were trying to get that done.</w:t>
      </w:r>
    </w:p>
    <w:p>
      <w:pPr>
        <w:pStyle w:val="Normal"/>
        <w:rPr>
          <w:szCs w:val="24"/>
        </w:rPr>
      </w:pPr>
      <w:r>
        <w:rPr>
          <w:szCs w:val="24"/>
        </w:rPr>
      </w:r>
    </w:p>
    <w:p>
      <w:pPr>
        <w:pStyle w:val="Normal"/>
        <w:rPr/>
      </w:pPr>
      <w:r>
        <w:rPr>
          <w:szCs w:val="24"/>
        </w:rPr>
        <w:t xml:space="preserve">2.  The second one was what they had discussed where they had to look at the channel lineups sometime during the year to decide if they needed all those channels.  Could they get rid of any of them?  What were the programming costs increases?  Did they need to consider any rate adjustments?  </w:t>
      </w:r>
    </w:p>
    <w:p>
      <w:pPr>
        <w:pStyle w:val="Normal"/>
        <w:rPr>
          <w:szCs w:val="24"/>
        </w:rPr>
      </w:pPr>
      <w:r>
        <w:rPr>
          <w:szCs w:val="24"/>
        </w:rPr>
      </w:r>
    </w:p>
    <w:p>
      <w:pPr>
        <w:pStyle w:val="Normal"/>
        <w:rPr/>
      </w:pPr>
      <w:r>
        <w:rPr>
          <w:szCs w:val="24"/>
        </w:rPr>
        <w:t>3.  Number three was if the committee came up with something, perhaps they might want to do security alarms or some other broad band communication system that they didn’t envision right now.   He knew that Mr. Hiscock was investigating some kind of emergency communications system.  That might be a Public Service/Public Safety involving the Broadband system.</w:t>
      </w:r>
    </w:p>
    <w:p>
      <w:pPr>
        <w:pStyle w:val="Normal"/>
        <w:rPr>
          <w:szCs w:val="24"/>
        </w:rPr>
      </w:pPr>
      <w:r>
        <w:rPr>
          <w:szCs w:val="24"/>
        </w:rPr>
      </w:r>
    </w:p>
    <w:p>
      <w:pPr>
        <w:pStyle w:val="Normal"/>
        <w:rPr>
          <w:szCs w:val="24"/>
        </w:rPr>
      </w:pPr>
      <w:r>
        <w:rPr>
          <w:szCs w:val="24"/>
        </w:rPr>
        <w:t xml:space="preserve">4.  One of the things that they were looking at was taking one of the employees that they had now and getting some kind of a sales role.  Although the internet accounts were going up, he thought they could be more aggressive in providing services to the community so if they had somebody more actively selling it so that was one of goals that he had put in.  </w:t>
      </w:r>
    </w:p>
    <w:p>
      <w:pPr>
        <w:pStyle w:val="Normal"/>
        <w:rPr>
          <w:szCs w:val="24"/>
        </w:rPr>
      </w:pPr>
      <w:r>
        <w:rPr>
          <w:szCs w:val="24"/>
        </w:rPr>
      </w:r>
    </w:p>
    <w:p>
      <w:pPr>
        <w:pStyle w:val="Normal"/>
        <w:rPr/>
      </w:pPr>
      <w:r>
        <w:rPr>
          <w:szCs w:val="24"/>
        </w:rPr>
        <w:t>5.  Number five was pretty much routine but that was kind of a critical element for the internet business.</w:t>
      </w:r>
    </w:p>
    <w:p>
      <w:pPr>
        <w:pStyle w:val="Normal"/>
        <w:rPr>
          <w:szCs w:val="24"/>
        </w:rPr>
      </w:pPr>
      <w:r>
        <w:rPr>
          <w:szCs w:val="24"/>
        </w:rPr>
      </w:r>
    </w:p>
    <w:p>
      <w:pPr>
        <w:pStyle w:val="Normal"/>
        <w:rPr>
          <w:b/>
          <w:b/>
          <w:szCs w:val="24"/>
          <w:u w:val="single"/>
        </w:rPr>
      </w:pPr>
      <w:r>
        <w:rPr>
          <w:b/>
          <w:szCs w:val="24"/>
          <w:u w:val="single"/>
        </w:rPr>
        <w:t>ELECTRIC AND WATER</w:t>
      </w:r>
    </w:p>
    <w:p>
      <w:pPr>
        <w:pStyle w:val="Normal"/>
        <w:rPr>
          <w:szCs w:val="24"/>
        </w:rPr>
      </w:pPr>
      <w:r>
        <w:rPr>
          <w:szCs w:val="24"/>
        </w:rPr>
        <w:t xml:space="preserve">Mr. Easton continued that with the water and electric goals were pretty much self explanatory with some project completions and one of the things they had left on the table in 2010 were potential rate increases for 2011.  Sometime during 2010 they had to take a hard look at that.  For water, to him, that looked like that was a project execution type environment but then some financial planning at the end of the year concerning what projects did they actually get under contract, under construction, or get constructed and therefore what was the financial impact. </w:t>
      </w:r>
    </w:p>
    <w:p>
      <w:pPr>
        <w:pStyle w:val="Normal"/>
        <w:rPr>
          <w:szCs w:val="24"/>
        </w:rPr>
      </w:pPr>
      <w:r>
        <w:rPr>
          <w:szCs w:val="24"/>
        </w:rPr>
      </w:r>
    </w:p>
    <w:p>
      <w:pPr>
        <w:pStyle w:val="Normal"/>
        <w:rPr>
          <w:szCs w:val="24"/>
        </w:rPr>
      </w:pPr>
      <w:r>
        <w:rPr>
          <w:b/>
          <w:szCs w:val="24"/>
          <w:u w:val="single"/>
        </w:rPr>
        <w:t>LONG RANGE GOALS</w:t>
      </w:r>
    </w:p>
    <w:p>
      <w:pPr>
        <w:pStyle w:val="Normal"/>
        <w:rPr>
          <w:szCs w:val="24"/>
        </w:rPr>
      </w:pPr>
      <w:r>
        <w:rPr>
          <w:szCs w:val="24"/>
        </w:rPr>
        <w:t xml:space="preserve">Those long range goals were in the 2009 goals and didn’t get done.  </w:t>
      </w:r>
    </w:p>
    <w:p>
      <w:pPr>
        <w:pStyle w:val="Normal"/>
        <w:rPr>
          <w:szCs w:val="24"/>
        </w:rPr>
      </w:pPr>
      <w:r>
        <w:rPr>
          <w:szCs w:val="24"/>
        </w:rPr>
      </w:r>
    </w:p>
    <w:p>
      <w:pPr>
        <w:pStyle w:val="Normal"/>
        <w:rPr>
          <w:b/>
          <w:b/>
          <w:szCs w:val="24"/>
          <w:u w:val="single"/>
        </w:rPr>
      </w:pPr>
      <w:r>
        <w:rPr>
          <w:b/>
          <w:szCs w:val="24"/>
          <w:u w:val="single"/>
        </w:rPr>
        <w:t>SANITARY SEWER</w:t>
      </w:r>
    </w:p>
    <w:p>
      <w:pPr>
        <w:pStyle w:val="Normal"/>
        <w:rPr/>
      </w:pPr>
      <w:r>
        <w:rPr>
          <w:szCs w:val="24"/>
        </w:rPr>
        <w:t xml:space="preserve">Sanitary Sewer was the same:  completion of some capital projects but he thought a more thorough study of the system was needed.  They probably needed to identify what they needed to do to the system.  They had never really had a Capital Improvements Plan for the sewer system and what could they really afford to do on an annual basis in terms of the Capital Improvements to the system.  Last year they replaced some collapsing sewers and in 2010 they were going to do some linings with the help of some ARRA </w:t>
      </w:r>
      <w:r>
        <w:rPr/>
        <w:t xml:space="preserve">(American Reinvestment and Recovery Act) </w:t>
      </w:r>
      <w:r>
        <w:rPr>
          <w:szCs w:val="24"/>
        </w:rPr>
        <w:t xml:space="preserve">funding.  What can the fund, the residents, and the customers afford going forward knowing that they had some responsibility for some Capital replacement.   Mr. Darlington asked if that would include a study and a projection of where the maintenance was needed such as having a long-term plan that, i.e. an average sewer life was 50 years so they started now and by the time the 50-year period was up they had replaced or relined all of the sewer lines.  That would be the intent was to have a long-range Capital Plan and then try to apply that to a funding model and then see if the two matched and then back off the capital to an appropriate funding level.  They should also take into account all their existing obligations.  Mr. Easton agreed with Mr. Darlington and it was a complete plan that not only talked about capital but how they would afford that.   Mr. Darlington added and the same type of plan would fit for both water and sewer.  Mr. Easton said that had sort of done that for water.  He thought in the sewer area it was less about new capital and was more about rehabilitation.  They might have a lift station that they might have to replace five years from now.  It was more about sanitary sewer replacement, that type of thing.  But it might be that they had a vactor and they estimated to implement a higher level of maintenance than they did now that they might be an operational cost in there, too.  He thought that was up to the committee.   Mr. Darlington thought that was an excellent idea in both areas because that gave them a plan that hopefully would avoid emergencies in the future because they kept on top of their maintenance and everything was in good repair.  Mr. Easton stated again that it all took money.  Mr. Darlington said they had to know what kind of money they were talking about and seeing whether it was doable or not.  They might look at it and say whoa and they couldn’t do that and they might say with some adjustments they could do it.  Mr. Easton thought that was the key that they actually had to get down to it and say…because they had a vactor that they paid cash for.  Could they do that with the existing personnel or would there be some minor adjustments.  Mr. Darlington thought if they did it piece-mill on a regular basis, they were more apt to be able to do that with the existing personnel than doing it in fits and starts.  Mr. Easton said, just so they knew, they did have a regular route of trouble areas that they inspected and vac and jet.  There was a maintenance program, the question was could they take that to a higher level and as Mr. Darlington said, potentially avoid problems.  They both agreed it was a great goal but had been in the 2009 goals, too!  Mr. Easton said at some point it became a wish if it was not accomplished.  </w:t>
      </w:r>
    </w:p>
    <w:p>
      <w:pPr>
        <w:pStyle w:val="Normal"/>
        <w:rPr>
          <w:szCs w:val="24"/>
        </w:rPr>
      </w:pPr>
      <w:r>
        <w:rPr>
          <w:szCs w:val="24"/>
        </w:rPr>
      </w:r>
    </w:p>
    <w:p>
      <w:pPr>
        <w:pStyle w:val="Normal"/>
        <w:rPr>
          <w:szCs w:val="24"/>
        </w:rPr>
      </w:pPr>
      <w:r>
        <w:rPr>
          <w:szCs w:val="24"/>
        </w:rPr>
        <w:t>He thought the Capital Plan actually triggered a lot of that discussion so if they had a Capital Plan and they were looking at their long-term planning it was easier if they already had all of that on paper to say what if they inserted that into that.  So when they were in the capital planning process it was easier to insert an operational cost than if they were not doing any planning at all.  So he thought there was a real possibility that they could incorporate some of that operations planning into a capital plan.  Because in order to pay for the capital plan they had to see what the available capital for debt services were after operations so they had their operational expenses projected as well.  To adjust those was relatively easy in the process.  It was easier and more acceptable sometimes when investments were in structures as opposed to staff or operations.  He thought there would be an opportunity to discuss that and decide what the appropriate investment was.  That was pretty much it.</w:t>
      </w:r>
    </w:p>
    <w:p>
      <w:pPr>
        <w:pStyle w:val="Normal"/>
        <w:rPr>
          <w:szCs w:val="24"/>
        </w:rPr>
      </w:pPr>
      <w:r>
        <w:rPr>
          <w:szCs w:val="24"/>
        </w:rPr>
      </w:r>
    </w:p>
    <w:p>
      <w:pPr>
        <w:pStyle w:val="Normal"/>
        <w:rPr>
          <w:szCs w:val="24"/>
        </w:rPr>
      </w:pPr>
      <w:r>
        <w:rPr>
          <w:b/>
          <w:szCs w:val="24"/>
          <w:u w:val="single"/>
        </w:rPr>
        <w:t>UTILITY</w:t>
      </w:r>
      <w:r>
        <w:rPr>
          <w:szCs w:val="24"/>
        </w:rPr>
        <w:t xml:space="preserve"> </w:t>
      </w:r>
    </w:p>
    <w:p>
      <w:pPr>
        <w:pStyle w:val="Normal"/>
        <w:rPr>
          <w:szCs w:val="24"/>
        </w:rPr>
      </w:pPr>
      <w:r>
        <w:rPr>
          <w:szCs w:val="24"/>
        </w:rPr>
        <w:t xml:space="preserve">They had some goals in the utility area and he would like the committee to know that each of the supervisors had given them their goals and the list was much longer than that so the supervisors had a much more detailed, longer list of, and especially the Electric Division.  They had pages and pages of things that they intended to accomplish along with a high level detail, for example, he didn’t have in the packet the completion of the Broad Street Substation that they were reconstructing some of the elements of that station.  They would rebuild certain neighborhoods that were aged in terms of the wires and they had a regular ongoing process and he had not included all of those.  Mr. Darlington said they had a capital budget to do that and that was the same sort of thing that might work in the Sewer Department.  Mr. Easton concluded that the sewer was an area where they hadn’t done as much of that as they had in some other enterprises.   Mr. Darlington stated that it had been brought to their awareness in the last year, more so.  Mr. Darlington said it was one of those areas that they took for granted.  Mr. Easton did not agree because he thought they tried to do the maintenance in areas where they were aware of problems.  He wouldn’t say they had taken them for granted but generally sanitary sewers had a longer life than other utilities…Mr. Darlington said fewer needed upgrades.   It sounded to Mr. Darlington that they were getting a good approach on that.  </w:t>
      </w:r>
    </w:p>
    <w:p>
      <w:pPr>
        <w:pStyle w:val="Normal"/>
        <w:rPr>
          <w:szCs w:val="24"/>
        </w:rPr>
      </w:pPr>
      <w:r>
        <w:rPr>
          <w:szCs w:val="24"/>
        </w:rPr>
      </w:r>
    </w:p>
    <w:p>
      <w:pPr>
        <w:pStyle w:val="Normal"/>
        <w:rPr>
          <w:szCs w:val="24"/>
        </w:rPr>
      </w:pPr>
      <w:r>
        <w:rPr>
          <w:szCs w:val="24"/>
        </w:rPr>
        <w:t xml:space="preserve">Mr. Easton commented that he really needed some input from the committee on those goals to see if they were heading in the right direction.  Mr. Darlington stated that the last time they took the goals and Mr. Shultz had done a really good job of reviewing and compacting them and sorting them out.  If they could all take a look at them and then maybe review them with their input and any other input that Mr. Easton might have and they would go over them next time.  </w:t>
      </w:r>
    </w:p>
    <w:p>
      <w:pPr>
        <w:pStyle w:val="Normal"/>
        <w:rPr>
          <w:szCs w:val="24"/>
        </w:rPr>
      </w:pPr>
      <w:r>
        <w:rPr>
          <w:szCs w:val="24"/>
        </w:rPr>
      </w:r>
    </w:p>
    <w:p>
      <w:pPr>
        <w:pStyle w:val="Normal"/>
        <w:rPr>
          <w:szCs w:val="24"/>
        </w:rPr>
      </w:pPr>
      <w:r>
        <w:rPr>
          <w:szCs w:val="24"/>
        </w:rPr>
        <w:t xml:space="preserve"> </w:t>
      </w:r>
      <w:r>
        <w:rPr>
          <w:szCs w:val="24"/>
        </w:rPr>
        <w:t xml:space="preserve">Mr. Shultz asked if the goals could be sent to them electronically because he didn’t think they had received them yet.   Mr. Darlington had a thought that might be in there was that they set up a cash reserve policy for the Electric Department and for the Water Department so could they do that for the Waste Water.  Mr. Easton said that when they talked about a Capital Plan for the Sanitary Sewer area to him it ended up being a financial/capital plan and so part of that should be a minimum cash policy and they had a fairly significant mortgage on the sewer plant of $1.5 million a year, and he was not sure if they had a covenants in their loan agreement other than they had to make a payment.  But, some substantial obligations like that required that they maintained a certain cash reserve.  He didn’t know if they had that but he thought it was just good practice to maintain that should they have a problem.  So he thought rates had been increased in that fund in five years in a row, 2000 through 2005, for a number of years in anticipation of the $20 plus million sewer plant expansion so now that that project was completed they were paying the mortgage, he thought they needed to take another look at the system to make sure they had long-term financial help and also to look at the issues of operations and capital and make sure they were planning for those.    He thought a part of that should be a minimum cash reserve.  They would have plenty of opportunity to discuss that.  He had placed in the goals to update the water goal as well.   With the Electric it was up to the committee whether they wanted to do that.  They could do that on an annual basis.   </w:t>
      </w:r>
    </w:p>
    <w:p>
      <w:pPr>
        <w:pStyle w:val="Normal"/>
        <w:rPr>
          <w:szCs w:val="24"/>
        </w:rPr>
      </w:pPr>
      <w:r>
        <w:rPr>
          <w:szCs w:val="24"/>
        </w:rPr>
      </w:r>
    </w:p>
    <w:p>
      <w:pPr>
        <w:pStyle w:val="Normal"/>
        <w:rPr>
          <w:szCs w:val="24"/>
        </w:rPr>
      </w:pPr>
      <w:r>
        <w:rPr>
          <w:szCs w:val="24"/>
        </w:rPr>
        <w:t xml:space="preserve">Mr. Darlington said they needed to have the data to enter to see how it was working.  They set it up last year anticipating what the numbers would be and now they had six months to look at the electric. Mr. Easton said that the electric was really a five-year projection based on the 2009 estimate and the 2010 budget.  If they were hitting those 2010 budget numbers or revenues or expenses were less, he didn’t know if they needed to update the fund projection every year.   Mr. Darlington indicated he wasn’t saying to revise it but just to follow the budget.  Mr. Easton thought they had an obligation to report something as to where they were because the report suggested a 1% rate increase and before they did any rate increase they should take a hard look to see if that was really necessary.  Mr. Darlington stated that it seemed a good way to get a look at how the fund was performing.  It was a very compact way to look at that and that was one of the reasons he liked it.  He knew Mr. Eberling hadn’t had a chance to see how it worked but when he saw it Mr. Darlington thought it was an easy way to look at it.  They had one table in which to look at all the numbers rather than pages.  Mr. Easton thought the consultant had done a good job preparing statement that was more a traditional business and balance sheet as opposed to their budget book which was modified accrual.  The cost of the updates was relatively small versus the value so they might want to do that. It might save them $2500 or a very small amount because they provided the data to them and it was easy for them to produce the data.  To him, it was really not a goal as much as they should make it a regular part of their business process.   Mr. Darlington said that the first year it might be a goal because they hadn’t done that yet.  From then on it was just part of their routine business. Mr. Eberling commented that they didn’t want them to turn into wishes!   </w:t>
      </w:r>
    </w:p>
    <w:p>
      <w:pPr>
        <w:pStyle w:val="Normal"/>
        <w:rPr>
          <w:szCs w:val="24"/>
        </w:rPr>
      </w:pPr>
      <w:r>
        <w:rPr>
          <w:szCs w:val="24"/>
        </w:rPr>
      </w:r>
    </w:p>
    <w:p>
      <w:pPr>
        <w:pStyle w:val="Normal"/>
        <w:rPr/>
      </w:pPr>
      <w:r>
        <w:rPr>
          <w:szCs w:val="24"/>
        </w:rPr>
        <w:t>Mr. Darlington said they would go through the goals at the next meeting with a little more detail after they had had a chance to review them.  Mr. Easton was going to email them to the committee and looked forward to everybody’s comments.   Mr. Eberling said he had a minor house keeping point on the last page of the WCTV Goals, he thought that was just a typo where it was numbered 28.</w:t>
      </w:r>
    </w:p>
    <w:p>
      <w:pPr>
        <w:pStyle w:val="Normal"/>
        <w:rPr>
          <w:szCs w:val="24"/>
        </w:rPr>
      </w:pPr>
      <w:r>
        <w:rPr>
          <w:szCs w:val="24"/>
        </w:rPr>
      </w:r>
    </w:p>
    <w:p>
      <w:pPr>
        <w:pStyle w:val="Normal"/>
        <w:rPr/>
      </w:pPr>
      <w:r>
        <w:rPr>
          <w:szCs w:val="24"/>
        </w:rPr>
        <w:t xml:space="preserve">Mr. Eberling had one question:  Was it apparent that they would be able to pay off the debt of the major project work done at the Waste Water Treatment Plant before the state EPA or the feds required them to do it again.  That was a loaded question, Mr. Easton said.  He said it was a long-term, 25 year note, so Mr. Easton would have to tell him what the growth in the waste water process was going to be over that 25-year period.  The chances were….  Mr. Easton left off as Mr. Eberling asked what the driving factor was on the original.  He knew it was driven by the EPA.  ‘Capacity’ was Mr. Easton’s reply.  Mr. Easton continued it was purely capacity and the ability of the plant to process sewage and the upgrade was identified for at least that horizon in terms of the capacity.  There were internal elements to the process that were beyond the initial 5 million gallon a day capacity so there were internal elements that were designed for 10 million gallons.  When they had to do that next upgrade from a capacity standpoint, they were going to have to spend less. They wouldn’t have to do a total upgrade.  So certain elements of the plant were designed for that next upgrade.  With the EPA and the state, he was not sure what the regulatory environment was going to be but at that time if they all of a sudden said ‘you must,’ not from a capacity stand point, but from a toxin stand point, they must put that process in place then they would require some modifications.  Mr. Eberling didn’t mean for it to be loaded in that direction. Mr. Easton absolutely believed that the financing and the term of that would not outlive the life of the asset in terms of its capacity.  The engineers designed it accordingly.  They were aware of the financing term and the projected growth and the need of waste water services.  </w:t>
      </w:r>
    </w:p>
    <w:p>
      <w:pPr>
        <w:pStyle w:val="Normal"/>
        <w:rPr>
          <w:szCs w:val="24"/>
        </w:rPr>
      </w:pPr>
      <w:r>
        <w:rPr>
          <w:szCs w:val="24"/>
        </w:rPr>
      </w:r>
    </w:p>
    <w:p>
      <w:pPr>
        <w:pStyle w:val="Normal"/>
        <w:rPr/>
      </w:pPr>
      <w:r>
        <w:rPr>
          <w:szCs w:val="24"/>
        </w:rPr>
        <w:t xml:space="preserve">Mr. Eberling replied that he had had a citizen call that he hadn’t had a chance to share with Mr. Easton and he was not sure that was the right thing (it might be more of a Public Ways issue) but before they adjourned he would like to ask about stakes and flags being placed on Orchard in the vicinity of Valley View School.  Was that to do with the work to be done on Orchard or was that getting preparations ready for the school building.  Mr. Easton was betting it was a boundary survey done by the schools.  He questioned if that was one of the schools they would be replacing and various individuals said ‘Isham, Valley View and Overlook.’  Mr. Easton did not think that the Orchard Trunk Project went quite that far.  They did have an older electric substation across the street that was no longer there.  Mr. Easton said they had had a question from another property owner by Isham asking what those stakes were and he was betting that the schools, in anticipation of a construction project, were doing a boundary survey.  Mr. Easton said that was his guess but they could find out if they had a little bit more.  Mr. Eberling said he didn’t go look but believe it or not that was how he answered the lady that it was markings for the upcoming project.  Mr. Easton thought the schools were quite a ways from construction and he thought they were in the elementaries.  Mr. Darlington noted that at the School Board Meeting on Monday they said wouldn’t be doing anything until fall.  There would be some preparation done in late fall but construction wouldn’t start until 2011 spring for the elementaries.  Mr. Easton thought they were probably doing the boundary surveys to begin the planning process to know what they have on site so they could start the design work.  Mr. Eberling said that the question came up to were the stakes that were going in, were they going to cost that person.   Mr. Eberling told her that no, not that he understood.  Mr. Easton said they were but in the property taxes.  The process for those elementaries would involve the City Planning Commission so those would be conditional uses so they would be public hearings.  The improvements on those sites would be subject of debates for the Planning Commission.   Mr. Easton didn’t know if that was the case but he was betting that that was what it was.  Mr. Eberling thought he could probably tell with his construction background by going up there and taking a look at where the stakes were located but he was pretty sure the way she had explained that…Mr. Easton said they got all the </w:t>
      </w:r>
      <w:r>
        <w:rPr/>
        <w:t>OUPS (Ohio Utilities Protection Service)</w:t>
      </w:r>
      <w:r>
        <w:rPr>
          <w:szCs w:val="24"/>
        </w:rPr>
        <w:t xml:space="preserve"> calls too.  If there were flags in the right-of-way, depending upon exactly what they meant by flags, if they were OUPS flags he could tell them exactly what they were but if they were boundary type surveyors’ flags and he would bet that was it.  </w:t>
      </w:r>
    </w:p>
    <w:p>
      <w:pPr>
        <w:pStyle w:val="Normal"/>
        <w:rPr>
          <w:szCs w:val="24"/>
        </w:rPr>
      </w:pPr>
      <w:r>
        <w:rPr>
          <w:szCs w:val="24"/>
        </w:rPr>
        <w:t xml:space="preserve">     </w:t>
      </w:r>
    </w:p>
    <w:p>
      <w:pPr>
        <w:pStyle w:val="Normal"/>
        <w:rPr>
          <w:szCs w:val="24"/>
        </w:rPr>
      </w:pPr>
      <w:r>
        <w:rPr>
          <w:b/>
          <w:szCs w:val="24"/>
          <w:u w:val="single"/>
        </w:rPr>
        <w:t>ADJOURNMENT:</w:t>
      </w:r>
      <w:r>
        <w:rPr>
          <w:szCs w:val="24"/>
        </w:rPr>
        <w:t xml:space="preserve"> Mr. Shultz made the motion to adjourn. Mr. Eberling seconded. All were in favor.     </w:t>
      </w:r>
      <w:r>
        <w:rPr>
          <w:b/>
          <w:szCs w:val="24"/>
        </w:rPr>
        <w:t xml:space="preserve">MEETING ADJOURNED at approximately 7:55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January 12,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6</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6</w:t>
    </w:r>
    <w:r>
      <w:rPr>
        <w:sz w:val="18"/>
        <w:i/>
      </w:rPr>
      <w:fldChar w:fldCharType="end"/>
    </w:r>
  </w:p>
  <w:p>
    <w:pPr>
      <w:pStyle w:val="Footer"/>
      <w:jc w:val="right"/>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January 12,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6</w:t>
    </w:r>
    <w:r>
      <w:rPr>
        <w:i/>
      </w:rPr>
      <w:fldChar w:fldCharType="end"/>
    </w:r>
  </w:p>
  <w:p>
    <w:pPr>
      <w:pStyle w:val="Footer"/>
      <w:jc w:val="right"/>
      <w:rPr>
        <w:i/>
        <w:i/>
        <w:sz w:val="16"/>
      </w:rPr>
    </w:pPr>
    <w:r>
      <w:rPr>
        <w:i/>
      </w:rPr>
      <w:t xml:space="preserve">Minutes prepared by Mary Ann Rothack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14:00Z</dcterms:created>
  <dc:creator>Mary Ann Reynolds</dc:creator>
  <dc:description/>
  <dc:language>en-US</dc:language>
  <cp:lastModifiedBy>tguenther</cp:lastModifiedBy>
  <cp:lastPrinted>2010-01-22T15:05:00Z</cp:lastPrinted>
  <dcterms:modified xsi:type="dcterms:W3CDTF">2010-01-22T20:56:00Z</dcterms:modified>
  <cp:revision>15</cp:revision>
  <dc:subject/>
  <dc:title>MINUTES</dc:title>
</cp:coreProperties>
</file>