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t>MINUTES</w:t>
      </w:r>
    </w:p>
    <w:p>
      <w:pPr>
        <w:pStyle w:val="Subtitle"/>
        <w:rPr/>
      </w:pPr>
      <w:r>
        <w:rPr/>
        <w:t>PUBLIC SAFETY COMMITTEE</w:t>
      </w:r>
    </w:p>
    <w:p>
      <w:pPr>
        <w:pStyle w:val="Subtitle"/>
        <w:rPr>
          <w:sz w:val="24"/>
          <w:szCs w:val="24"/>
        </w:rPr>
      </w:pPr>
      <w:r>
        <w:rPr/>
        <w:t xml:space="preserve">WADSWORTH </w:t>
      </w:r>
      <w:r>
        <w:rPr>
          <w:caps/>
        </w:rPr>
        <w:t>City Council</w:t>
      </w:r>
    </w:p>
    <w:p>
      <w:pPr>
        <w:pStyle w:val="Normal"/>
        <w:jc w:val="center"/>
        <w:rPr>
          <w:b/>
          <w:b/>
          <w:spacing w:val="0"/>
          <w:sz w:val="24"/>
          <w:szCs w:val="24"/>
        </w:rPr>
      </w:pPr>
      <w:r>
        <w:rPr>
          <w:b/>
          <w:spacing w:val="0"/>
          <w:sz w:val="24"/>
          <w:szCs w:val="24"/>
        </w:rPr>
        <w:t>JANUARY 11, 2010</w:t>
      </w:r>
    </w:p>
    <w:p>
      <w:pPr>
        <w:pStyle w:val="Normal"/>
        <w:jc w:val="center"/>
        <w:rPr/>
      </w:pPr>
      <w:r>
        <w:rPr>
          <w:i/>
          <w:sz w:val="24"/>
          <w:szCs w:val="24"/>
        </w:rPr>
        <w:t>6:00 PM City Council Chambers</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b/>
          <w:sz w:val="24"/>
          <w:szCs w:val="24"/>
          <w:u w:val="single"/>
        </w:rPr>
        <w:t>COMMITTEE MEMBERS PRESENT</w:t>
      </w:r>
      <w:r>
        <w:rPr>
          <w:b/>
          <w:sz w:val="24"/>
          <w:szCs w:val="24"/>
        </w:rPr>
        <w:t>:</w:t>
      </w:r>
      <w:r>
        <w:rPr>
          <w:sz w:val="24"/>
          <w:szCs w:val="24"/>
        </w:rPr>
        <w:t xml:space="preserve"> </w:t>
        <w:tab/>
        <w:tab/>
        <w:t xml:space="preserve">Tim Eberling, </w:t>
      </w:r>
      <w:r>
        <w:rPr>
          <w:i/>
          <w:sz w:val="24"/>
          <w:szCs w:val="24"/>
        </w:rPr>
        <w:t>presiding</w:t>
      </w:r>
    </w:p>
    <w:p>
      <w:pPr>
        <w:pStyle w:val="Normal"/>
        <w:ind w:left="4320" w:firstLine="720"/>
        <w:jc w:val="both"/>
        <w:rPr/>
      </w:pPr>
      <w:r>
        <w:rPr>
          <w:sz w:val="24"/>
          <w:szCs w:val="24"/>
        </w:rPr>
        <w:t xml:space="preserve">Susan Hanlon </w:t>
      </w:r>
    </w:p>
    <w:p>
      <w:pPr>
        <w:pStyle w:val="Normal"/>
        <w:ind w:left="4320" w:firstLine="720"/>
        <w:jc w:val="both"/>
        <w:rPr/>
      </w:pPr>
      <w:r>
        <w:rPr>
          <w:sz w:val="24"/>
          <w:szCs w:val="24"/>
        </w:rPr>
        <w:t>Jim Riley</w:t>
        <w:tab/>
        <w:tab/>
        <w:tab/>
        <w:tab/>
      </w:r>
    </w:p>
    <w:p>
      <w:pPr>
        <w:pStyle w:val="Normal"/>
        <w:jc w:val="both"/>
        <w:rPr/>
      </w:pPr>
      <w:r>
        <w:rPr>
          <w:sz w:val="24"/>
          <w:szCs w:val="24"/>
        </w:rPr>
        <w:tab/>
        <w:tab/>
        <w:tab/>
        <w:tab/>
        <w:tab/>
        <w:tab/>
        <w:tab/>
        <w:tab/>
      </w:r>
    </w:p>
    <w:p>
      <w:pPr>
        <w:pStyle w:val="TextBody"/>
        <w:rPr/>
      </w:pPr>
      <w:r>
        <w:rPr>
          <w:b/>
          <w:spacing w:val="0"/>
          <w:sz w:val="24"/>
          <w:u w:val="single"/>
        </w:rPr>
        <w:t>OTHER COUNCIL MEMBERS PRESENT</w:t>
      </w:r>
      <w:r>
        <w:rPr>
          <w:spacing w:val="0"/>
          <w:sz w:val="24"/>
        </w:rPr>
        <w:t xml:space="preserve">: </w:t>
        <w:tab/>
        <w:t>None</w:t>
      </w:r>
    </w:p>
    <w:p>
      <w:pPr>
        <w:pStyle w:val="Normal"/>
        <w:jc w:val="both"/>
        <w:rPr>
          <w:spacing w:val="0"/>
          <w:sz w:val="24"/>
          <w:szCs w:val="24"/>
        </w:rPr>
      </w:pPr>
      <w:r>
        <w:rPr>
          <w:spacing w:val="0"/>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Fire Chief Ralph Copley</w:t>
      </w:r>
    </w:p>
    <w:p>
      <w:pPr>
        <w:pStyle w:val="Normal"/>
        <w:tabs>
          <w:tab w:val="clear" w:pos="720"/>
          <w:tab w:val="left" w:pos="1980" w:leader="none"/>
        </w:tabs>
        <w:ind w:right="-180" w:hanging="0"/>
        <w:jc w:val="both"/>
        <w:rPr>
          <w:spacing w:val="0"/>
          <w:sz w:val="24"/>
          <w:szCs w:val="24"/>
        </w:rPr>
      </w:pPr>
      <w:r>
        <w:rPr>
          <w:spacing w:val="0"/>
          <w:sz w:val="24"/>
          <w:szCs w:val="24"/>
        </w:rPr>
        <w:t xml:space="preserve">                        </w:t>
      </w:r>
      <w:r>
        <w:rPr>
          <w:spacing w:val="0"/>
          <w:sz w:val="24"/>
          <w:szCs w:val="24"/>
        </w:rPr>
        <w:tab/>
        <w:tab/>
        <w:tab/>
        <w:tab/>
        <w:tab/>
        <w:tab/>
        <w:t xml:space="preserve">Police Lt. Robert Wyrick, </w:t>
      </w:r>
      <w:r>
        <w:rPr>
          <w:i/>
          <w:spacing w:val="0"/>
          <w:sz w:val="24"/>
          <w:szCs w:val="24"/>
        </w:rPr>
        <w:t>Acting Chief</w:t>
      </w:r>
    </w:p>
    <w:p>
      <w:pPr>
        <w:pStyle w:val="Normal"/>
        <w:tabs>
          <w:tab w:val="clear" w:pos="720"/>
          <w:tab w:val="left" w:pos="1980" w:leader="none"/>
        </w:tabs>
        <w:ind w:right="-180" w:hanging="0"/>
        <w:jc w:val="both"/>
        <w:rPr>
          <w:spacing w:val="0"/>
          <w:sz w:val="24"/>
          <w:szCs w:val="24"/>
        </w:rPr>
      </w:pPr>
      <w:r>
        <w:rPr>
          <w:spacing w:val="0"/>
          <w:sz w:val="24"/>
          <w:szCs w:val="24"/>
        </w:rPr>
        <w:tab/>
        <w:tab/>
        <w:tab/>
        <w:tab/>
        <w:tab/>
        <w:tab/>
        <w:t>Law Director Norman Brague</w:t>
        <w:tab/>
      </w:r>
    </w:p>
    <w:p>
      <w:pPr>
        <w:pStyle w:val="Normal"/>
        <w:ind w:right="-180" w:hanging="0"/>
        <w:jc w:val="both"/>
        <w:rPr>
          <w:spacing w:val="0"/>
          <w:sz w:val="24"/>
          <w:szCs w:val="24"/>
        </w:rPr>
      </w:pPr>
      <w:r>
        <w:rPr>
          <w:spacing w:val="0"/>
          <w:sz w:val="24"/>
          <w:szCs w:val="24"/>
        </w:rPr>
        <w:tab/>
        <w:tab/>
        <w:tab/>
        <w:t xml:space="preserve">    </w:t>
      </w:r>
      <w:r>
        <w:rPr>
          <w:sz w:val="24"/>
          <w:szCs w:val="24"/>
        </w:rPr>
        <w:tab/>
        <w:tab/>
      </w:r>
    </w:p>
    <w:p>
      <w:pPr>
        <w:pStyle w:val="Normal"/>
        <w:jc w:val="both"/>
        <w:rPr>
          <w:i/>
          <w:i/>
          <w:sz w:val="24"/>
          <w:szCs w:val="24"/>
        </w:rPr>
      </w:pPr>
      <w:r>
        <w:rPr>
          <w:b/>
          <w:sz w:val="24"/>
          <w:szCs w:val="24"/>
          <w:u w:val="single"/>
        </w:rPr>
        <w:t>PRESS REPRESENTATIVES:</w:t>
      </w:r>
      <w:r>
        <w:rPr>
          <w:sz w:val="24"/>
          <w:szCs w:val="24"/>
        </w:rPr>
        <w:t xml:space="preserve"> </w:t>
      </w:r>
      <w:r>
        <w:rPr>
          <w:i/>
          <w:sz w:val="24"/>
          <w:szCs w:val="24"/>
        </w:rPr>
        <w:tab/>
        <w:tab/>
        <w:tab/>
      </w:r>
      <w:r>
        <w:rPr>
          <w:iCs/>
          <w:sz w:val="24"/>
          <w:szCs w:val="24"/>
        </w:rPr>
        <w:t>Katie Saxon</w:t>
      </w:r>
      <w:r>
        <w:rPr>
          <w:i/>
          <w:iCs/>
          <w:sz w:val="24"/>
          <w:szCs w:val="24"/>
        </w:rPr>
        <w:t>, The Post</w:t>
      </w:r>
    </w:p>
    <w:p>
      <w:pPr>
        <w:pStyle w:val="Normal"/>
        <w:jc w:val="both"/>
        <w:rPr>
          <w:b/>
          <w:b/>
          <w:i/>
          <w:i/>
          <w:sz w:val="24"/>
          <w:szCs w:val="24"/>
        </w:rPr>
      </w:pPr>
      <w:r>
        <w:rPr>
          <w:b/>
          <w:i/>
          <w:sz w:val="24"/>
          <w:szCs w:val="24"/>
        </w:rPr>
      </w:r>
    </w:p>
    <w:p>
      <w:pPr>
        <w:pStyle w:val="Normal"/>
        <w:rPr>
          <w:sz w:val="24"/>
          <w:szCs w:val="24"/>
        </w:rPr>
      </w:pPr>
      <w:r>
        <w:rPr>
          <w:b/>
          <w:sz w:val="24"/>
          <w:szCs w:val="24"/>
          <w:u w:val="single"/>
        </w:rPr>
        <w:t>VISITORS SPEAKING:</w:t>
      </w:r>
      <w:r>
        <w:rPr>
          <w:b/>
          <w:sz w:val="24"/>
          <w:szCs w:val="24"/>
        </w:rPr>
        <w:tab/>
        <w:tab/>
        <w:tab/>
        <w:tab/>
      </w:r>
      <w:r>
        <w:rPr>
          <w:sz w:val="24"/>
          <w:szCs w:val="24"/>
        </w:rPr>
        <w:t>None</w:t>
        <w:tab/>
      </w:r>
    </w:p>
    <w:p>
      <w:pPr>
        <w:pStyle w:val="Normal"/>
        <w:rPr>
          <w:sz w:val="24"/>
          <w:szCs w:val="24"/>
        </w:rPr>
      </w:pPr>
      <w:r>
        <w:rPr>
          <w:sz w:val="24"/>
          <w:szCs w:val="24"/>
        </w:rPr>
      </w:r>
    </w:p>
    <w:p>
      <w:pPr>
        <w:pStyle w:val="Normal"/>
        <w:jc w:val="both"/>
        <w:rPr>
          <w:sz w:val="24"/>
          <w:szCs w:val="24"/>
        </w:rPr>
      </w:pPr>
      <w:r>
        <w:rPr>
          <w:b/>
          <w:sz w:val="24"/>
          <w:szCs w:val="24"/>
        </w:rPr>
        <w:t>Mr. Eberling</w:t>
      </w:r>
      <w:r>
        <w:rPr>
          <w:sz w:val="24"/>
          <w:szCs w:val="24"/>
        </w:rPr>
        <w:t xml:space="preserve"> opened the meeting at 6:00 p.m. and introduced the members of the Committee, the Administration and the Safety Forces.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w:t>
      </w:r>
      <w:r>
        <w:rPr>
          <w:b/>
          <w:spacing w:val="0"/>
          <w:sz w:val="24"/>
          <w:szCs w:val="24"/>
          <w:u w:val="single"/>
        </w:rPr>
        <w:t>Approval of Minutes</w:t>
      </w:r>
    </w:p>
    <w:p>
      <w:pPr>
        <w:pStyle w:val="TextBody"/>
        <w:rPr/>
      </w:pPr>
      <w:r>
        <w:rPr>
          <w:spacing w:val="0"/>
          <w:sz w:val="24"/>
        </w:rPr>
        <w:t xml:space="preserve">Mr. Riley made the motion to approve the minutes of the meeting of December 21, 2009, as modified Mr. Eberling seconded. Ms. Hanlon abstained. All were in favor. </w:t>
      </w:r>
      <w:r>
        <w:rPr>
          <w:b/>
          <w:spacing w:val="0"/>
          <w:sz w:val="24"/>
        </w:rPr>
        <w:t xml:space="preserve">MINUTES APPROVED.  </w:t>
      </w:r>
    </w:p>
    <w:p>
      <w:pPr>
        <w:pStyle w:val="Normal"/>
        <w:jc w:val="both"/>
        <w:rPr>
          <w:b/>
          <w:b/>
          <w:spacing w:val="-6"/>
          <w:sz w:val="24"/>
          <w:szCs w:val="24"/>
        </w:rPr>
      </w:pPr>
      <w:r>
        <w:rPr>
          <w:b/>
          <w:spacing w:val="-6"/>
          <w:sz w:val="24"/>
          <w:szCs w:val="24"/>
        </w:rPr>
      </w:r>
    </w:p>
    <w:p>
      <w:pPr>
        <w:pStyle w:val="Normal"/>
        <w:jc w:val="both"/>
        <w:rPr>
          <w:sz w:val="24"/>
          <w:szCs w:val="24"/>
        </w:rPr>
      </w:pPr>
      <w:r>
        <w:rPr>
          <w:b/>
          <w:bCs/>
          <w:spacing w:val="0"/>
          <w:sz w:val="24"/>
          <w:szCs w:val="24"/>
          <w:u w:val="single"/>
        </w:rPr>
        <w:t>II.  Visitors/Public Comments</w:t>
      </w:r>
      <w:r>
        <w:rPr>
          <w:b/>
          <w:sz w:val="24"/>
          <w:szCs w:val="24"/>
        </w:rPr>
        <w:tab/>
        <w:tab/>
        <w:tab/>
      </w:r>
      <w:r>
        <w:rPr>
          <w:i/>
          <w:iCs/>
          <w:sz w:val="24"/>
          <w:szCs w:val="24"/>
        </w:rPr>
        <w:t>None</w:t>
      </w:r>
      <w:r>
        <w:rPr>
          <w:b/>
          <w:sz w:val="24"/>
          <w:szCs w:val="24"/>
        </w:rPr>
        <w:t xml:space="preserve">   </w:t>
      </w:r>
    </w:p>
    <w:p>
      <w:pPr>
        <w:pStyle w:val="Normal"/>
        <w:jc w:val="both"/>
        <w:rPr>
          <w:sz w:val="24"/>
          <w:szCs w:val="24"/>
        </w:rPr>
      </w:pPr>
      <w:r>
        <w:rPr>
          <w:sz w:val="24"/>
          <w:szCs w:val="24"/>
        </w:rPr>
      </w:r>
    </w:p>
    <w:p>
      <w:pPr>
        <w:pStyle w:val="Normal"/>
        <w:jc w:val="both"/>
        <w:rPr>
          <w:b/>
          <w:b/>
          <w:spacing w:val="0"/>
          <w:sz w:val="24"/>
          <w:szCs w:val="24"/>
          <w:u w:val="single"/>
        </w:rPr>
      </w:pPr>
      <w:r>
        <w:rPr>
          <w:b/>
          <w:spacing w:val="0"/>
          <w:sz w:val="24"/>
          <w:szCs w:val="24"/>
          <w:u w:val="single"/>
        </w:rPr>
        <w:t>III. Personnel Matters</w:t>
      </w:r>
    </w:p>
    <w:p>
      <w:pPr>
        <w:pStyle w:val="Normal"/>
        <w:jc w:val="both"/>
        <w:rPr>
          <w:b/>
          <w:b/>
          <w:spacing w:val="0"/>
          <w:sz w:val="24"/>
          <w:szCs w:val="24"/>
        </w:rPr>
      </w:pPr>
      <w:r>
        <w:rPr>
          <w:b/>
          <w:spacing w:val="0"/>
          <w:sz w:val="24"/>
          <w:szCs w:val="24"/>
        </w:rPr>
        <w:t>Police Officer Candidate Updates / Part-time Fire/EMS Candidate Update / Police Chief’s Testing / Interim Chief</w:t>
      </w:r>
    </w:p>
    <w:p>
      <w:pPr>
        <w:pStyle w:val="Normal"/>
        <w:jc w:val="both"/>
        <w:rPr/>
      </w:pPr>
      <w:r>
        <w:rPr>
          <w:b/>
          <w:spacing w:val="0"/>
          <w:sz w:val="24"/>
          <w:szCs w:val="24"/>
        </w:rPr>
        <w:t xml:space="preserve">Mr. Hiscock </w:t>
      </w:r>
      <w:r>
        <w:rPr>
          <w:spacing w:val="0"/>
          <w:sz w:val="24"/>
          <w:szCs w:val="24"/>
        </w:rPr>
        <w:t xml:space="preserve">welcomed Mr. Eberling as Chair of the Safety Committee and was looking forward to working with him on various matters that would be presented to the safety forces.  He had worked well with them in terms of his stewardship on the Committee before.  He wanted also to thank and welcome Ms. Hanlon to the Safety Committee.  He had given her a brief overview, although there was much to talk about.  He looked forward to working with her and knew that she had worked hard on other committees and brought about some meaningful </w:t>
      </w:r>
      <w:r>
        <w:rPr>
          <w:spacing w:val="-2"/>
          <w:sz w:val="24"/>
          <w:szCs w:val="24"/>
        </w:rPr>
        <w:t>changes, and would welcome any thoughts, ideas, or comments she might add to the Committee.</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there were quite a bit of personnel matters to cover within the safety forces.  First and foremost, they had actually made a conditional offer of employment for the position of JAG Officer (Justice Assistance Grant)who was coming to them partially through some grant opportunities that were extended to the City for 2009 and 2010.  That conditional offer was made that day by the Human Resources Manager and, he was proud to announce, was accepted.  They would add that JAG Officer/Police Officer/Information Technology Officer in a swearing-in ceremony, perhaps, on February 1.   He was tentatively scheduled to begin his OPOTA (Ohio Police Officers Training) certification at the Ohio State Highway Patrol Academy shortly thereafter.  </w:t>
      </w:r>
    </w:p>
    <w:p>
      <w:pPr>
        <w:pStyle w:val="Normal"/>
        <w:jc w:val="both"/>
        <w:rPr>
          <w:spacing w:val="0"/>
          <w:sz w:val="24"/>
          <w:szCs w:val="24"/>
        </w:rPr>
      </w:pPr>
      <w:r>
        <w:rPr>
          <w:spacing w:val="0"/>
          <w:sz w:val="24"/>
          <w:szCs w:val="24"/>
        </w:rPr>
      </w:r>
    </w:p>
    <w:p>
      <w:pPr>
        <w:pStyle w:val="Normal"/>
        <w:jc w:val="both"/>
        <w:rPr/>
      </w:pPr>
      <w:r>
        <w:rPr>
          <w:spacing w:val="0"/>
          <w:sz w:val="24"/>
          <w:szCs w:val="24"/>
        </w:rPr>
        <w:t>Obviously, with Chief Singleton’s retirement, there was another potential opening within the ranks, and that would be for a patrol officer candidate.  They did have an active civil service test, and had invited the next ten eligible individuals on the list to have initial interviews for that position on January 22.</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n addition, they were contemplating the hiring of three individuals within the Fire and EMS </w:t>
      </w:r>
      <w:r>
        <w:rPr>
          <w:spacing w:val="-2"/>
          <w:sz w:val="24"/>
          <w:szCs w:val="24"/>
        </w:rPr>
        <w:t>departments; in particular, two fire individuals and one EMS-only candidate.  Those individuals’ names had been forwarded to the Police Department, and they were in the process of conducting records checks on them, with hopes of getting them on board by the end of the month.</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In addition, Police Chief testing was going on.  The five candidates who were part of the selection process had gone through their assessment interviews with a third party, and that portion of the process was completed, and interviews with those candidates were scheduled for the 13th and 14th of January.  They were hoping as a result of that interview process that they would be able to forward to the Civil Service Committee the ranking of candidates, and ultimately, make a selection of the next Police Chief before the end of the month.  </w:t>
      </w:r>
    </w:p>
    <w:p>
      <w:pPr>
        <w:pStyle w:val="Normal"/>
        <w:jc w:val="both"/>
        <w:rPr>
          <w:spacing w:val="0"/>
          <w:sz w:val="24"/>
          <w:szCs w:val="24"/>
        </w:rPr>
      </w:pPr>
      <w:r>
        <w:rPr>
          <w:spacing w:val="0"/>
          <w:sz w:val="24"/>
          <w:szCs w:val="24"/>
        </w:rPr>
      </w:r>
    </w:p>
    <w:p>
      <w:pPr>
        <w:pStyle w:val="Normal"/>
        <w:jc w:val="both"/>
        <w:rPr/>
      </w:pPr>
      <w:r>
        <w:rPr>
          <w:spacing w:val="0"/>
          <w:sz w:val="24"/>
          <w:szCs w:val="24"/>
        </w:rPr>
        <w:t>During the interim, as the chairman correctly noted, Lt. Wyrick would be serving as their interim and acting chief for the Police Department.  He encouraged everyone to get in their complaints in now, and he was sure that Lt. Wyrick would be more than willing to handle those.   Seriously, there were some issues and he had done an excellent job in the interim.  Mr. Hiscock welcomed the opportunity to work with Lt. Wyrick.</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s. Hanlon had a question.  Who conducted those interviews for Chief?  Mr. Hiscock said that the Human Resources Manager, Mr. Kovacs, the Safety Director, and a third party, independent assessor would conduct the interviews with them that year.  He was actually the Human Resources Manager and a retired detective lieutenant from the Barberton Police Department.  Ms. Hanlon wanted to know if those panel interviews or individual.  Mr. Hiscock stated that they were individual interviews with each candidate, but all three of them would be prese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for his benefit and Ms. Hanlon’s, though she might already know, and he wanted </w:t>
      </w:r>
      <w:r>
        <w:rPr>
          <w:spacing w:val="-2"/>
          <w:sz w:val="24"/>
          <w:szCs w:val="24"/>
        </w:rPr>
        <w:t>to double check for himself, if the JAG Officer was the one for which they had received some stimulus money.  Was that correct?   Mr. Hiscock said that was correct.  Mr. Eberling continued that Council had approved to move forward on that last year.  Mr. Hiscock confirmed that those monies were factored into their 2010 budget, along with the matching requirements for that grant.</w:t>
      </w:r>
      <w:r>
        <w:rPr>
          <w:spacing w:val="0"/>
          <w:sz w:val="24"/>
          <w:szCs w:val="24"/>
        </w:rPr>
        <w:t xml:space="preserve">  Mr. Eberling wanted to know that because Ms. Hanlon watched the purse strings closely.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IV. Chiefs Reports</w:t>
      </w:r>
    </w:p>
    <w:p>
      <w:pPr>
        <w:pStyle w:val="Normal"/>
        <w:jc w:val="both"/>
        <w:rPr/>
      </w:pPr>
      <w:r>
        <w:rPr>
          <w:b/>
          <w:spacing w:val="0"/>
          <w:sz w:val="24"/>
          <w:szCs w:val="24"/>
        </w:rPr>
        <w:t>A. Police Year End Review</w:t>
      </w:r>
    </w:p>
    <w:p>
      <w:pPr>
        <w:pStyle w:val="Normal"/>
        <w:jc w:val="both"/>
        <w:rPr>
          <w:sz w:val="24"/>
          <w:szCs w:val="24"/>
        </w:rPr>
      </w:pPr>
      <w:r>
        <w:rPr>
          <w:b/>
          <w:sz w:val="24"/>
          <w:szCs w:val="24"/>
        </w:rPr>
        <w:t xml:space="preserve">Acting Chief Wyrick </w:t>
      </w:r>
      <w:r>
        <w:rPr>
          <w:sz w:val="24"/>
          <w:szCs w:val="24"/>
        </w:rPr>
        <w:t xml:space="preserve">stated that Mr. Hiscock was distributing the memo for the year-to-date and the monthly activities.  He apologized to Mr. Eberling for placing an extra ‘e’ in his name.  The numbers were pretty consistent, year to year, and he would be happy to address any concerns on those numbers, in comparison to the two past years, as well as the year just concluded.   December was, again, a busy time of the year and they had processed 52 adults and one juvenile through their jail.   There was no slowing down through the month of December.   </w:t>
      </w:r>
    </w:p>
    <w:p>
      <w:pPr>
        <w:pStyle w:val="Normal"/>
        <w:jc w:val="both"/>
        <w:rPr>
          <w:sz w:val="24"/>
          <w:szCs w:val="24"/>
        </w:rPr>
      </w:pPr>
      <w:r>
        <w:rPr>
          <w:sz w:val="24"/>
          <w:szCs w:val="24"/>
        </w:rPr>
      </w:r>
    </w:p>
    <w:p>
      <w:pPr>
        <w:pStyle w:val="Normal"/>
        <w:jc w:val="both"/>
        <w:rPr>
          <w:sz w:val="24"/>
          <w:szCs w:val="24"/>
        </w:rPr>
      </w:pPr>
      <w:r>
        <w:rPr>
          <w:sz w:val="24"/>
          <w:szCs w:val="24"/>
        </w:rPr>
        <w:t xml:space="preserve">Mr. Eberling noted that there had been a slight rise in motor vehicle theft.  Lt. Wyrick stated that it was actually a decrease.  Mr. Eberling had looked at it backwards.   Ms. Hanlon added that it had decreased by quite a bit.  Mr. Eberling thought their Service Director reminding everybody not to tempt thieves with an unlocked vehicle, multiple times through the year, might have helped. </w:t>
      </w:r>
    </w:p>
    <w:p>
      <w:pPr>
        <w:pStyle w:val="Normal"/>
        <w:jc w:val="both"/>
        <w:rPr>
          <w:sz w:val="24"/>
          <w:szCs w:val="24"/>
        </w:rPr>
      </w:pPr>
      <w:r>
        <w:rPr>
          <w:sz w:val="24"/>
          <w:szCs w:val="24"/>
        </w:rPr>
      </w:r>
    </w:p>
    <w:p>
      <w:pPr>
        <w:pStyle w:val="Normal"/>
        <w:jc w:val="both"/>
        <w:rPr>
          <w:sz w:val="24"/>
          <w:szCs w:val="24"/>
        </w:rPr>
      </w:pPr>
      <w:r>
        <w:rPr>
          <w:sz w:val="24"/>
          <w:szCs w:val="24"/>
        </w:rPr>
        <w:t xml:space="preserve">Ms. Hanlon asked the difference between larceny and robbery.  Lt. Wyrick said that larceny was a simple theft, typically with no victim present, and robbery was a violent act.  Involving a person or persons, Ms. Hanlon supposed.  Mr. Eberling said they had talked about the possibility that the burglary, larceny and even robbery doubled.  The robbery doubled from one to two, but they were looking at a slight increase in those from 2008 to 2009, and it could possibly be related to the economy.  It had been mentioned in other jurisdictions, as well, that those items were up.  They were not singling out Wadsworth.   </w:t>
      </w:r>
    </w:p>
    <w:p>
      <w:pPr>
        <w:pStyle w:val="Normal"/>
        <w:jc w:val="both"/>
        <w:rPr>
          <w:sz w:val="24"/>
          <w:szCs w:val="24"/>
        </w:rPr>
      </w:pPr>
      <w:r>
        <w:rPr>
          <w:sz w:val="24"/>
          <w:szCs w:val="24"/>
        </w:rPr>
      </w:r>
    </w:p>
    <w:p>
      <w:pPr>
        <w:pStyle w:val="Normal"/>
        <w:jc w:val="both"/>
        <w:rPr>
          <w:b/>
          <w:b/>
          <w:sz w:val="24"/>
          <w:szCs w:val="24"/>
        </w:rPr>
      </w:pPr>
      <w:r>
        <w:rPr>
          <w:sz w:val="24"/>
          <w:szCs w:val="24"/>
        </w:rPr>
        <w:t xml:space="preserve">Mr. Eberling asked Lt. Wyrick to continue with the service comparisons, who said there was nothing else pending.   Mr. Eberling knew that when spring came, there was a lot with Safety Town and such.  Lt. Wyrick said the third grade safety belt program had begun with one school in 2009, and they wanted to continue that community involvement in the very near future.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B. Fire and EMS Year End Review</w:t>
      </w:r>
    </w:p>
    <w:p>
      <w:pPr>
        <w:pStyle w:val="Normal"/>
        <w:jc w:val="both"/>
        <w:rPr/>
      </w:pPr>
      <w:r>
        <w:rPr>
          <w:b/>
          <w:spacing w:val="0"/>
          <w:sz w:val="24"/>
          <w:szCs w:val="24"/>
        </w:rPr>
        <w:t xml:space="preserve">Chief Copley </w:t>
      </w:r>
      <w:r>
        <w:rPr>
          <w:spacing w:val="0"/>
          <w:sz w:val="24"/>
          <w:szCs w:val="24"/>
        </w:rPr>
        <w:t>directed their attention to the fire report for December, as well as the actual fire calls last year.  They went up by seven from 2008, and the actual city runs were up 24.  The Township remained the same.  Mutual aid went down 15, but the City received mutual aid two more times.  Out-of-jurisdiction calls were up one.  Hazmat mutual aid given was up two.  Average response time was up 25 seconds, which was pretty good, since the calls were up.  Five minutes and 32 seconds was the average response time in 2009, and five minutes, seven seconds in 2008.  The average firefighter turnout stayed the same, at 13 guys, which was great, during the day, with most of their staffing being volunteers, and the actual time in service being down almost 24 hours.</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 EMS calls were down considerably from 2008, by 153 calls.  From 2007, they were down 67 calls.  The City accounted for 89.81% of the EMS calls, and the Township accounted for 10.19%.   They had been tracking in the past year the monthly pay, and how it had decreased with the changes that were made in the department last year at the same time.   Basically, it resulted in a 10% reduction across the board on hours, even with fire calls going up.  Just so they knew where a lot of their calls were going, false alarms were still the number one.  Out of those 283 calls, 89 of those were false alarms.  Eighty of them were motor vehicle accidents that did not require extrication. That was just for the safety zone.  There were 21 structure fires, 12 vehicle fires, and brush, grass, tree and mulch fires accounted for 20.   Of course, there was also mutual aid, but those were the top scores for 2009.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mentioned that about five years ago, when Mr. Potter was their Safety Director, they had to wrap their arms around the alarm situation, because they were having an awful lot of false alarms and nobody was responsible for them.  Council passed an ordinance to make those a forfeiture type of alarm.  He asked Chief Copley if they were still running a pretty tight ship with false alarms, based on the fact that the bad players had to pay.  Chief Copley said they were still issuing the citations.  As the alarms came in, and he thought they could contribute the number of false alarms to the number of businesses who had alarm systems.   That went up, so of course, those alarm numbers were going to go up.  The administrative office took care of all the billing.  He didn’t do any of that.  Mr. Hiscock might know what kind of money had been generated.  Mr. Eberling wanted to know if anyone was refusing to pay.  Mr. Hiscock said they did run across a few, on occasion, with concerns voiced about requirements of their alarm ordinance, and they had also came across, quite frequently, alarms in use that they did not know about.  They did not always have compliance from every business or resident who had an alarm with their alarm ordinance.  Some of that was due to the fact that people did not know about the alarm ordinance, and they tried to educate those individuals and work with them on a case by case basis.  Others were willfully disobedient of that particular ordinance, and they did have their repeat offenders.  Some of those were the larger entities in town that actually had active systems, and situations where they were called to their premises on a regular basis.  Some of those were founded reasons and some were unfounded.  For the unfounded ones, according to their ordinance, there was a leeway period when they worked with them.  Then, over time, fees were generated from those items.  There was also a registration fee, in terms of their ordinance.  His assistant worked very hard to keep on top of those particular entities, and actually, in January, there would be new registration requirements going out, so they would be generating some registration renewal fees.  He could not give them a number right off the top of his head, as to what they generated on an average basis in a month.  But, quite honestly, it was not a large sum of money, and he knew from both the Police Officers who come across alarms, as well as from the fire officers who submitted alarm notifications, they pretty much had those on a daily basis, or at least two to three times a week, coming to the office.  They were actively enforcing the alarm ordinance.  </w:t>
      </w:r>
    </w:p>
    <w:p>
      <w:pPr>
        <w:pStyle w:val="Normal"/>
        <w:jc w:val="both"/>
        <w:rPr>
          <w:spacing w:val="0"/>
          <w:sz w:val="24"/>
          <w:szCs w:val="24"/>
        </w:rPr>
      </w:pPr>
      <w:r>
        <w:rPr>
          <w:spacing w:val="0"/>
          <w:sz w:val="24"/>
          <w:szCs w:val="24"/>
        </w:rPr>
      </w:r>
    </w:p>
    <w:p>
      <w:pPr>
        <w:pStyle w:val="Normal"/>
        <w:jc w:val="both"/>
        <w:rPr/>
      </w:pPr>
      <w:r>
        <w:rPr>
          <w:spacing w:val="0"/>
          <w:sz w:val="24"/>
          <w:szCs w:val="24"/>
        </w:rPr>
        <w:t>Ms. Hanlon asked about the average firefighter turnout.  On average, per call, 14 volunteers, including part and full time, showed up.  When 14 people showed up on average, how many were needed, she asked?  Chief Copley said they did not know that until they got to the scene.  What Ms. Hanlon was trying to ask was if they usually had enough people or too many people.  Chief Copley stated that was what they had.  If they did not have enough people, then they had mutual aid agreements and auto aid agreements that they worked with, in that situation.</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commended the Chief and the Safety Director on the 10% reduction in outlay in the tough budgetary times. That was one reason the alarm ordinance was put into place because they were chasing their tails occasionally sending people out to alarms that ended up being a short in the system or set off by a bird or an animal of some sort, that type of thing.  He thought everybody had done a good job tightening the belt for fiscal responsibility and that was important in these times.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 2010 Fire Levy Discussion</w:t>
      </w:r>
    </w:p>
    <w:p>
      <w:pPr>
        <w:pStyle w:val="Normal"/>
        <w:jc w:val="both"/>
        <w:rPr/>
      </w:pPr>
      <w:r>
        <w:rPr>
          <w:spacing w:val="0"/>
          <w:sz w:val="24"/>
          <w:szCs w:val="24"/>
        </w:rPr>
        <w:t xml:space="preserve">Mr. Hiscock wanted to bring to their attention that their fire levy which had been in place for the past five years was set to expire December, 2010.  In an effort to get ahead of some of the other issues that were going on in their community he thought it might be important to get on the May ballot rather than waiting to the end of the year and getting on November’s ballot.  He wanted to bring to the committee a discussion about the Fire Levy and some generalities and estimates that he wanted to talk about.   He had been working closely with Chief Copley to take an analysis of their anticipated expenses, not only within the next year, but through the life of a five-year levy.  He had also met with the Board of Elections and talked about ballot language as well as their filing deadlines in terms of the fire levy.  He had also met with Law Director Brague who had appeared at their committee today and they talked about several different issues in regards to the fire lev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thought it would be advantageous for the City to get the Fire Levy on sooner rather than later and with that the first important date that the committee must know about was the deadline to file with the Medina County Board of Elections which was February 18.  That didn’t give them much time to contemplate where they went and what they needed in terms of a levy.  He thought it was important and the next question was what they needed in the form of a fire levy.  Specifically, he thought, to narrow their discussion somewhat, were they looking at a renewal or a replacement?  He knew that Ms. Hanlon had some pretty extensive discussions about levies and the calculation on levies when they considered the street revenues in funding street repairs and maintenance and those activities and he thought the same exercise held true in terms of determining the appropriate levy funding for their Fire Lev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 expenses might be a little bit different but he wanted to talk about their current levy.  Their current levy was actually a renewal levy and was at a 1.1 millage and the levy was narrowed for use to capital expenses.  He guessed painting with a broad brush he would tell them that in this day and age with the economy and with everything else that was going on in their community and what their citizens were facing and they were all facing, was it the appropriate time to look to those individuals for replacement.  In weighing that they had to look at what they could plan in terms of coverage in the next five years, in terms of expenses and where were they in terms of the long term planning.  If they kept the levy designed for capital expenses, and primarily he thought that was the right approach at that point in time, what they were really talking about was replacing those big ticket items, or obviously, a fire department levy that looked at apparatus costs.  Quite honestly as Chief Copley provided him with some information that he gained from manufacturers as well as his own reports and filing the sticker shock associated with replacing either an engine, or a pumper, aerial ladder or a heavy rescue unit, those prices were not going down.  Quite honestly they were talking about a half a million dollar pieces of equipment that would need to be replaced whether it would be in the next five, 10, 15 years.  Their planning and their decisions now were important for that long range expectation.      </w:t>
      </w:r>
    </w:p>
    <w:p>
      <w:pPr>
        <w:pStyle w:val="Normal"/>
        <w:jc w:val="both"/>
        <w:rPr>
          <w:spacing w:val="0"/>
          <w:sz w:val="24"/>
          <w:szCs w:val="24"/>
        </w:rPr>
      </w:pPr>
      <w:r>
        <w:rPr>
          <w:spacing w:val="0"/>
          <w:sz w:val="24"/>
          <w:szCs w:val="24"/>
        </w:rPr>
      </w:r>
    </w:p>
    <w:p>
      <w:pPr>
        <w:pStyle w:val="Normal"/>
        <w:jc w:val="both"/>
        <w:rPr/>
      </w:pPr>
      <w:r>
        <w:rPr>
          <w:spacing w:val="0"/>
          <w:sz w:val="24"/>
          <w:szCs w:val="24"/>
        </w:rPr>
        <w:t>He could tell them that his predecessor Mr. Potter and the Safety Committees before theirs had done a very good job of planning for those expenditures.  They needed to keep up with the changes and costs and those items.  He thought that Chief Copley’s estimate would let them know that the prices of apparatus increasing costs was anywhere between three and four percent a year.  Obviously that could be factored in determining how much they looked for an apparatus and what manufacturer they decided to go with.  But just using those round numbers they were looking at half a million dollars depending upon the piece of equipment.  Now from 2010 to 2015, they don’t necessarily have anything other than one engine replacement and that would be in 2015, the last year of the levy they were contemplating.  They did have capital expenses within that period of time.  One of the capital items that was included in their current capital levy was maintenance of their stations and he knew that at one point during last year’s discussions they initially had goals of a Station 3 and other capital improvements but because of the budgetary constraints that the general fund felt in 2009 and was anticipated in 2010, they moved some normal general fund expenses for 2010 into the capital funding.  They were taking a bigger bite from the apple that they had been saving in 2010 on expenses that were not normally allocated to that particular fund but were capital in nature so that was not something that he thought was in error to do but it was something that he did not want them to get into practice of doing.  That was one of the general areas, renewal versus replacement.</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Along with that decision on what they would be doing, he would be requesting the committee consider a language change in their particular ordinance.  That language change specifically would enable the Fire Levy to be used for more than just capital outlay.  Their EMS Levy, for instance, was both a capital and an operations levy.  From the operations standpoint what flexibility that gave them as manager and what flexibility that gave the committee as overseer of public funds for the safety forces was in times of need they could acquire and use some of that fire levy funding if it were not limited to fire capital alone to cover operational, personnel related costs, or those items that might be out there in their future.  Again, that would bring some uniformity to the languages of their levy.  That would be something to consid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Now, interestingly, in his discussions with the Board of Elections there appeared that there might be some possibility to continue in a renewal scenario with language change.  In the past, from his discussions from the Board it had only been a replacement levy that they were able to change the language.  He won’t tell the committee that they had a firm opinion on that matter.  Mr. Brague and he talked today about whether that was fact or fiction as to whether they could still do a renewal and still change language without necessarily changing the millage rate.  That might be up in the air.  They did have a little bit of time to get a finalized answer and they were working on that.  That was something that the committee and he could discuss and talk a little bit more about.  But given that flexibility of not only capital as well as operational outlays built in a certain level of security for the Safety Forces and particularly the Fire Departme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onight he thought they needed to start by asking the committee for a recommendation on an ordinance that would perhaps request certification of an estimation of property tax revenue and values from the County Auditor’s Office.  That was the first step in any levy determination by getting a measurement or a number from the County Auditor’s Office as to the value of the property within the City.  That was obviously a factor in determining the rates that they would receive on any levy. That was the first step and he would be asking the Committee for a recommendation, at least, on an ordinance requesting that.  Also, in the process, ultimately when they decided that if it was a good idea to move forward, they needed an ordinance or at least a resolution authorizing the ballot language preferably well in advance of the February 18 deadline for the Board of Elections.  He gave them more of an idea of where they were going and what they needed and he would move a little bit more to specifics for them.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Based on some discussions with, Mr. Hiscock continued, with their Assistant City Auditor, Mrs. Dunkle, and she provided him with a basic spread sheet, and again, those were only estimates as to what a levy had been doing and where they were going.  Essentially, if they stayed with a renewal levy at the current 1.1 millage they could expect, given effective rates on those items, of an estimated revenue generation for $410,299 a year.  Last year in 2009, the levy generated about $416,201 in total, and that was actual revenue received.  But remember the dynamic as their City expanded and what a levy did was focused on a revenue generation number but as they brought more people into a city or if property values changed (that was why the certificate of estimate of property values was so important) it might spread the cost of their levy among more people, obviously lowering the impact on individuals.  Over time the effective rate diminished on a levy.  While a levy might start at a certain generation revenue expectation by the expiration period they probably would not be generating that same amount, or that same amount might be generated by less people spread amongst more in a population.  It was a difficult concept but certainly they can touch upon that and he could provide the committee with further information at a later dat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What would that cost individual property owners?  Based upon the estimates that Auditor’s Office had provided to Mr. Hiscock at that point, they took a value of a property at $100,000 and took that at a 1.1 mill levy which was approximately a $33.69 cost.  Sometimes in levy generations they got mixed up in the numbers.  That was a simple multiplication if they were going to go by $200,000 property owners and moved up from there so there were no unique dynamics in that calculation.   Just to give them an example of where they were going, in a 1.2 mill levy there would be $36 in a 1.3 million, $39 in a 1.4 million levy, and $42 (in a 1.5 mil levy).   While those in incremental changes were small throughout the duration of the life of a levy and through the population of their community and the property in their community, those were significant changes that they were discussing in terms of revenue generation.  Ms. Hanlon asked if Mr. Hiscock knew the total amount that was generated from $416K.  Mr. Hiscock did not get an opportunity to run those numbers through but he could provide that to the Committee.  At their current levy amount of 1.1 mil -- if they used the estimate given to them – with about $410,299 revenue, it would be approximately $2,050,000 for the five year revenue generation.</w:t>
      </w:r>
    </w:p>
    <w:p>
      <w:pPr>
        <w:pStyle w:val="Normal"/>
        <w:jc w:val="both"/>
        <w:rPr>
          <w:spacing w:val="0"/>
          <w:sz w:val="24"/>
          <w:szCs w:val="24"/>
        </w:rPr>
      </w:pPr>
      <w:r>
        <w:rPr>
          <w:spacing w:val="0"/>
          <w:sz w:val="24"/>
          <w:szCs w:val="24"/>
        </w:rPr>
      </w:r>
    </w:p>
    <w:p>
      <w:pPr>
        <w:pStyle w:val="Normal"/>
        <w:jc w:val="both"/>
        <w:rPr/>
      </w:pPr>
      <w:r>
        <w:rPr>
          <w:spacing w:val="0"/>
          <w:sz w:val="24"/>
          <w:szCs w:val="24"/>
        </w:rPr>
        <w:t>Mr. Eberling interjected that for the benefit of everybody that was watching the meeting, that they please share that what the levy money had been used in the past and how much having that upfront when it came to the purchase of a new engine, or whatever, was earmarked in the capital expenditure.  That was, how much they saved by having that money tucked away in a sock prior to the purchase time.  It was incredible the amount of money that was saved by them being proactive with that. Mr. Hiscock stated that sometimes if they were able to purchase an apparatus with cash, they could save upwards of 5%, 10% or even 15% of the cost on occasion.  Every manufacturer was different.  He thought that in their last replacement, if he had read through the files correctly, they had a realization of costs based upon having good resources and having the ability to go for it in full up front rather than financing it over time, which many communities who didn’t plan for those types of expenditures were forced to do.  In the long run an apparatus that cost them $300 to $400 thousand ended up costing them $700 to $800 thousand dollars because of the financing charges.  Mr. Riley said that the cost of equipment was constantly going due to the safety standards established by the NFPA (</w:t>
      </w:r>
      <w:r>
        <w:rPr>
          <w:sz w:val="24"/>
          <w:szCs w:val="24"/>
        </w:rPr>
        <w:t>The National Fire Protection Association)</w:t>
      </w:r>
      <w:r>
        <w:rPr>
          <w:spacing w:val="0"/>
          <w:sz w:val="24"/>
          <w:szCs w:val="24"/>
        </w:rPr>
        <w:t xml:space="preserve">.  They were definitely not going to relax those safety standards and the day of the $300 to $400 thousand dollar pieces of equipment to protect their citizens were about gon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Riley said that Mr. Hiscock said that their Fire Levy was going to expire December, 2010.  What about the EMS Levy? Mr. Hiscock said that the EMS Levy went through 2012.  Mr. Riley wanted to know if there was any thought of combining the two instead of having two separate ones.  Mr. Hiscock said that there was.  He and Chief Copley had discussed that briefly.  There were some concerns with doing that now. In the future, he thought they might be open to continue to discuss those.  There were also some ramifications in terms of language and Board of Election issues that he did not have answers to the questions in regards to those combinations at that point.  Many communities did have combined Fire and EMS levy services so it was…Mr. Riley thought it would be easier in the long run and it would be easier to have one levy instead of hitting their citizens with two separate ones with whatever else came up.   Mr. Eberling thought the discussions in the past, because he had assisted with the last two levy renewals at Chief Copley and Mr. Potter’s request, and was happy to do so and will do so again, the thought process seemed to be a little more amiable for acceptance on smaller bites and that was one reason why they had not been combin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lso asked when the last time the levy took any type of an increase.  Mr. Hiscock said it was in 2000 and it was a replacement not a renewal.  So they had gone from ‘X’ number to 1.1 mills and had gone 10 years holding their own and actually purchasing necessary equipment with that amount.  Chief Copley stated that they also built a station with the 2001 levy.   Mr. Riley indicated they built the new station along with their response times and everything else took a dramatic down turn which was to their benefit.   Mr. Riley continued that they said what they generated on those levies was due to the evaluation of the property values by the County Auditor and the Auditor had already notified everybody that the property values in Medina County, with the exception of a couple of places, but included Wadsworth, were going to go down.   So they really needed to get those figures from the County Auditor for sure.  Mr. Hiscock added that that was one of the reasons for the recertification to see where they truly were during that process.  Mr. Eberling indicated that it seemed they would have to move awful quickly.  They would have one more meeting if they had it early in the month of February to get that handl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continued that he would like to let the viewing public know that Mr. Brague, their Law Director, joined them as they introduced everybody but he stepped in a minute after they did the introductions.  He wanted to ask at that time, did he have any comments?  Did Mr. Brague know what they needed to do in regards to the language change if they don’t change the millag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Brague started out by saying that that was something governed by state statute. Chapter 5705 of the Ohio Revised Code provided for tax levies and there was a lot of detail in the wording, there was a lot of very convoluted wording and there was a lot of wording that was different that depended on the type of politic subdivision that was involved.  There was a lot of special wording in regard to school districts and did not apply to them.  Just too briefly give them an overview there was a section in the code, §5705.19 and it specified the various purposes for which they could levy tax.  They had to fall into one of those specific purposes and there was a long, long list of them.  For example, in regard to the ambulance service and the emergency medical service they currently had a levy pursuant to subdivision ‘U’, and it said for providing ambulance service, emergency medical service, or both.  That was relatively simple language.  But the current levy they had for the Fire Department was under Division ‘I’ and it was a rather lengthy section and they had historically only used part of the wordage of that section for the purpose of their levy.  It started out:  ‘For the purpose of providing and maintaining fire apparatus, appliances, buildings or sites therefore,’ and that was the way their levy was worded now.  But there was additional wording in that section which they could pick up, all of or some of it, that said:  ‘or sources of water supply and materials therefore or the establishment and maintenance of fire alarm telegraph.’ He didn’t think they would be interested in either of those. The wording continued,  ‘or the payment of permanent part time or volunteer fire fighters,’ which was something they might be interested in; ‘or firefighting companies to operate the same including the payment of the firefighters employer’s contribution required under §742.34 of the revised code or the purchase of ambulance equipment or the provision of ambulance, paramedic or other emergency medical services operated by a fire department or fire fighting company.’  Mr. Brague said they could see that those sections kind of overlap.  Their EMS Levy was under a different section that was specifically limited to that, but it would be possible to do a levy under Division ‘I’ that would incorporate that EMS purpose as well.  That was the wordage they were looking at.</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 question that they were still looking at was if they expanded the purpose of the levy but they still stayed within that language of Division ‘I’, was whether they could call it a renewal levy.  He had to get a little more authority on that to give them a definitive answer.  There was provision in the code that before they passed the resolution to put the levy on the ballot, they first did a resolution requesting certification from the County Auditor.  Mr. Brague said he would work diligently with the Safety Director on that and he thought, if necessary, they might need to call a special meeting, which they had done in the past because of the deadlines on levies.  He thought there were obviously a lot of different subdivisions in the State Legislature itself that were rushing around trying to decide what they were going to put on the ballot and they would pursue that so they could meet that February 18th deadlin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s. Hanlon said they had to make the decision whether it was a replacement or a renewal by February 18.  Mr. Eberling said it would have to be before that.  Mr. Brague said they would need to actually have that in the resolution that they send to the County Auditor for the certification.   Mr. Eberling stated that that had to happen pretty quickly so they might have to have a special meeting.  They needed that language to look over first.   Mr. Brague understood that the County Auditor could turn that around very quickly because the statue says the Auditor had to do it in ten days, but it had been his experience the Auditor could do that and get back to them pretty quickl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s. Hanlon wanted clarification between a renewal and a replacement.  With the renewal, were they constrained to the total amount generated by the levy right now?  In other words, if they actually wanted more money, did it have to be replacement.  Mr. Brague told her it was usually a replacement, and Ms. Hanlon continued because otherwise it would just stay at $400-some thousand.   Mr. Eberling commented that they had gone with five-year cycles with 1.1 and it did appear that they might need to bump that a little bit so the impact was minimal.  Ms. Hanlon thought they could stay at 1.1 but would state that they were raising X amount of money because 1.1 now was probably more than 1.1 was 10 years ago because Wadsworth had grown.  So 1.1 would generate more but they couldn’t do that unless they started over.   Mr. Brague said they called it a replacement.  Mr. Brague told them they could do one of three things: 1.) They could renew the levy and then they would have the same amount; 2.) They could replace the levy and they would get more at the same rate; or 3.) They could increase the millage. Ms. Hanlon added that they could change the purpose also.  Mr. Brague said yes.</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replied that his thoughts, initially, because they had a lot of items to review in a quick order, was that they might need to look at a small increase in the millage possibly to make sure that they carried the rainy day fund, but it might be a tough sell.  They’ve had fears that they would not get the renewals in the past of the existing levy and they didn’t want shoot anybody in the foot with that.  If they stopped to think about the potential for salary increases over the next five years, certainly somewhere along the line they were going to have to start stepping up to the plate as the City needed to take care of the people who took care of them.  Let’s get the facts on the table quickly, please, Mr. Hiscock if he would make the decisions with the Law Director on what they would like to see and get that to them and they could suggest possibly a quick meeting to discuss particularly that item so they could get it to Council and get it pass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s. Hanlon was assuming they would start with what the needs were.  How much money did they need to generate as opposed as to how much could they generate.  Mr. Hiscock said they did need a quick needs assessment that would tell them what they were looking at, what the potential list of replacements were, and those projects but, again they were estimates.  </w:t>
      </w:r>
    </w:p>
    <w:p>
      <w:pPr>
        <w:pStyle w:val="Normal"/>
        <w:jc w:val="both"/>
        <w:rPr>
          <w:b/>
          <w:b/>
          <w:spacing w:val="0"/>
          <w:sz w:val="24"/>
          <w:szCs w:val="24"/>
        </w:rPr>
      </w:pPr>
      <w:r>
        <w:rPr>
          <w:b/>
          <w:spacing w:val="0"/>
          <w:sz w:val="24"/>
          <w:szCs w:val="24"/>
        </w:rPr>
      </w:r>
    </w:p>
    <w:p>
      <w:pPr>
        <w:pStyle w:val="Normal"/>
        <w:jc w:val="both"/>
        <w:rPr/>
      </w:pPr>
      <w:r>
        <w:rPr>
          <w:spacing w:val="0"/>
          <w:sz w:val="24"/>
          <w:szCs w:val="24"/>
        </w:rPr>
        <w:t xml:space="preserve">Mr. Eberling continued that they were there to help them carry that forward but they needed more information.  He also thanked Mr. Brague for his insight and report on that.   He thought it was unanimous from the committee that they would look to see what they could do to support what they needed for the May ballot.  Mr. Hiscock also told them he would make sure that he provided the committee which as much information as he had to date and certainly would continue to work on those unanswered questions to date and would get the committee some hard documents and numbers to look at and to consider.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I. Police Department Vehicle Acquisition Discussion</w:t>
      </w:r>
    </w:p>
    <w:p>
      <w:pPr>
        <w:pStyle w:val="Normal"/>
        <w:jc w:val="both"/>
        <w:rPr/>
      </w:pPr>
      <w:r>
        <w:rPr>
          <w:spacing w:val="0"/>
          <w:sz w:val="24"/>
          <w:szCs w:val="24"/>
        </w:rPr>
        <w:t xml:space="preserve">Mr. Hiscock thought it had been the better part of a nine month research and development project with himself, Officer Keyser, along with Chief Singleton looking at where did they need to go in the future with police cruisers.  That began with Ford’s announcement that had been rumored for many years, but had finally been established that they would no longer be producing the Ford Crown Victoria’s as the police interceptor cruisers.  They started to look at the other police packages out there, namely the Dodge Charger as well as the Chevy Impala, and he thought it was the consensus now through their discussions that the Chevy Impala was not a viable option for the department and was probably the right time to take a look at the Dodge Chargers as their police cruiser packag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at package was listed on state contract and while that was not a decision for the committee to make, he thought it would be important for the committee to understand the very nature of it.  They were certainly very different looking makes and models of police cars and they were currently listed on the state contract on a base price of about $18,000 with their particular base options that they would be looking at.  They were looking at a $21,000 vehicle through the State Contract process that was lower than what they had budgeted for replacement cruisers so that was a good thing for them now.  It gave them a period of time, potentially a year or two, to evaluate those particular vehicles to see if they would meet their particular departments needs.  He could tell them that he had had no less then twenty discussions with twenty separate departments who were currently using the Chargers including the Sheriff’s Department which had just ordered nine for 2010.  Depending upon the varied degree when those departments became involved with the police package from Dodge, whether it was 2006 when it first started, or whether it was as recently as last year, they reported quality vehicle usage.  They each had individual experiences ranging from simple maintenance related items to major repair items which Chrysler took care of under a warranty package.  It appeared that the vast consensus was that the vehicle worked well for those departments with everything from applications on interstate pursuit issues to everything from day to day policing activitie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He thought it was a viable alternative for them and something that they were looking to explore.  So the committee knew, since it was a state contract purchase scenario the way they normally turn into those particular contracts, they make an announcement to have a Board of Control Meeting in which the Mayor, himself, and the Service Director along with Law Director Brague were in attendance.  He presented those contracts to the Board of Control, they have a discussion about the particular contracts and questions were answered and then they voted on whether to enter into those particular contracts.  He just wanted the committee to know that he would certainly be exploring that option in January with a Board of Control Meeting.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In addition, he wanted the committee to know that they might have noticed a change in the way their cruisers looked.  After formal and informal poles of the officers as well as discussions with Chief Singleton and others within the department, they were going to move to more of a traditional black and white scheme that they might be familiar with.  They were looking to update not only the appearance of their cruisers to change a little bit of the tradition that they had, it would certainly improve morale because it seemed that the officers were interested in making a change and actually by acquiring black cruisers and then being able to wrap the door areas in white, they had a significant decrease in the costs in ordering a black and white cruiser.  They would more than likely be making that change as well.  They might or might not realize in the last Crown Vic that they ordered they had changed up the appearance of the particular cruiser and that quite honestly went over very well with the Officers.  They had actually had some very good community input about the way that particular cruiser looked so they were looking to make that change also.  Black and White Cruisers were traditionally identified with Police work, he thought overall they had also improved some visibility related aspects.  He thought that when they pulled a black and white cruiser into a parking lot, people realized that that was a police cruiser and it certainly made a difference in appearances.  He thought some of the communities up north got back into black and white cruisers a little earlier than some other communities down in Medina and Summit Counties and with the nature of visitors to their particular community it only made sense to continue that identification item within the cruiser packages.  </w:t>
      </w:r>
    </w:p>
    <w:p>
      <w:pPr>
        <w:pStyle w:val="Normal"/>
        <w:jc w:val="both"/>
        <w:rPr>
          <w:spacing w:val="0"/>
          <w:sz w:val="24"/>
          <w:szCs w:val="24"/>
        </w:rPr>
      </w:pPr>
      <w:r>
        <w:rPr>
          <w:spacing w:val="0"/>
          <w:sz w:val="24"/>
          <w:szCs w:val="24"/>
        </w:rPr>
        <w:t xml:space="preserve"> </w:t>
      </w:r>
    </w:p>
    <w:p>
      <w:pPr>
        <w:pStyle w:val="Normal"/>
        <w:jc w:val="both"/>
        <w:rPr>
          <w:spacing w:val="0"/>
          <w:sz w:val="24"/>
          <w:szCs w:val="24"/>
        </w:rPr>
      </w:pPr>
      <w:r>
        <w:rPr>
          <w:spacing w:val="0"/>
          <w:sz w:val="24"/>
          <w:szCs w:val="24"/>
        </w:rPr>
        <w:t xml:space="preserve">Mr. Eberling asked what they had budgeted for 2010?  He knew it had been pared down from the original request.  They actually had five vehicles in terms of replacement scheduled.  That had been trimmed back to three marked cars and two unmarked vehicles.  They had a total of five in the budget.  The total package of that replacement cost was $99,000 with the cruiser packages being a little bit more than $22,000 and the unmarked cars at about $17,000.  Ms. Hanlon asked just in general terms why the Chevy Impala was not an option.   Mr. Hiscock replied that the Chevy Impala was not a full sized four-door sedan and was a pretty small vehicle and that was the major concern of many of the departments that at least explored the Chevy option.  It did not fit the safety equipment option let alone the officer safety concerns with having a smaller vehicle out there.  There was really no comparison once you got into it and he would like to show them one of their cruisers sometime when they opportunity because the amount of equipment that went into a modern day cruiser was unbelievabl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asked Mr. Hiscock when checking the various departments on the Dodge, did he specifically address the issue with them on how they performed.    He wanted to be straight up with him because his last experience with a Chrysler product Cruiser was terrible.  They ran real good but they couldn’t make them stop.   He was sure they had come a long way since then but the brake systems were absolutely terrible.   Mr. Hiscock said that Chrysler, for a long time, had been out of the police cruiser business and they got back in during 2006 with the particular Charger and some of those same concerns had come to the forefront of the 2006 models, braking in particular.  And in some of the departments that had 2006’s when they came back into the business experienced those same issues.  They said that over time Chrysler had addressed those braking issues by beefing up the braking as well as the suspension system and actually the Chargers came with larger and wider tires than the Ford which also increased the handling situation and acceleration but obviously in braking which was equally important but was often times overlooked.   Mr. Riley wanted to bring that up in case nobody had told him about it.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VII. 2010 Goals</w:t>
      </w:r>
    </w:p>
    <w:p>
      <w:pPr>
        <w:pStyle w:val="Normal"/>
        <w:jc w:val="both"/>
        <w:rPr>
          <w:spacing w:val="0"/>
          <w:sz w:val="24"/>
          <w:szCs w:val="24"/>
        </w:rPr>
      </w:pPr>
      <w:r>
        <w:rPr>
          <w:spacing w:val="0"/>
          <w:sz w:val="24"/>
          <w:szCs w:val="24"/>
        </w:rPr>
        <w:t>Mr. Eberling noticed that one of the last two items on the agenda was 2010 Goals and as Chair and watching their time, he would like to suggest that they table that.  Please put that on the agenda for the February meeting, if they would and he would ask the committee to be thinking about goal potentials for Safety to share with the Administration and the Public.</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VIII. OTHER BUSINESS</w:t>
      </w:r>
    </w:p>
    <w:p>
      <w:pPr>
        <w:pStyle w:val="Normal"/>
        <w:jc w:val="both"/>
        <w:rPr>
          <w:spacing w:val="0"/>
          <w:sz w:val="24"/>
          <w:szCs w:val="24"/>
        </w:rPr>
      </w:pPr>
      <w:r>
        <w:rPr>
          <w:spacing w:val="0"/>
          <w:sz w:val="24"/>
          <w:szCs w:val="24"/>
        </w:rPr>
        <w:t xml:space="preserve">Chief Copley indicated that he had applied to the State for $5,000 reimbursement for training funds from last year and hopefully they would be successful in getting those training dollars spent in 2009 back in 2010.  </w:t>
      </w:r>
    </w:p>
    <w:p>
      <w:pPr>
        <w:pStyle w:val="Normal"/>
        <w:jc w:val="both"/>
        <w:rPr>
          <w:spacing w:val="0"/>
          <w:sz w:val="24"/>
          <w:szCs w:val="24"/>
        </w:rPr>
      </w:pPr>
      <w:r>
        <w:rPr>
          <w:spacing w:val="0"/>
          <w:sz w:val="24"/>
          <w:szCs w:val="24"/>
        </w:rPr>
      </w:r>
    </w:p>
    <w:p>
      <w:pPr>
        <w:pStyle w:val="Normal"/>
        <w:jc w:val="both"/>
        <w:rPr/>
      </w:pPr>
      <w:r>
        <w:rPr>
          <w:spacing w:val="0"/>
          <w:sz w:val="24"/>
          <w:szCs w:val="24"/>
        </w:rPr>
        <w:t>Mr. Hiscock quickly wanted to tell them through the Jag process they were also going to acquire two pieces of equipment.  He thought they had finally narrowed their search not only on a vendor but on those pieces of equipment and he looked towards making acquisition of those pieces of equipment later that month also.</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He did have the certificate of the Annual Election of Board Members for the Volunteer Firefighter Dependents’ Fund which needed a Board Member elected as well as a Chairperson named.    He let the Committee know they could do that after the meeting.</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Riley had said there was a correction on the minutes but those corrections were from the Economic Development Committee meet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had two things very quickly, he wanted Mr. Hiscock to take a note that they had to leave and vacate the premises.  Mr. Eberling continued concerning the cross walk at Great Oaks Trail and a second issue was more directed to Ms. Hanlon since the Committee turned it over to Ways and that would be the Guard Rail issue.   Ms. Hanlon stated that they looked at the ditches out on North State in November and they decided that they needed to see what the priorities were for fixing those sorts of things and she did not think that it moved any further in December and would still be on their agenda tomorrow.  With that being said, Mr. Eberling said he would discuss the crosswalk issue with Mr. Hiscock after the meeting and they could bring it up at the next meeting it necessary.     </w:t>
      </w:r>
    </w:p>
    <w:p>
      <w:pPr>
        <w:pStyle w:val="Normal"/>
        <w:jc w:val="both"/>
        <w:rPr>
          <w:spacing w:val="0"/>
          <w:sz w:val="24"/>
          <w:szCs w:val="24"/>
        </w:rPr>
      </w:pPr>
      <w:r>
        <w:rPr>
          <w:spacing w:val="0"/>
          <w:sz w:val="24"/>
          <w:szCs w:val="24"/>
        </w:rPr>
      </w:r>
    </w:p>
    <w:p>
      <w:pPr>
        <w:pStyle w:val="Header"/>
        <w:rPr>
          <w:b/>
          <w:b/>
          <w:sz w:val="24"/>
          <w:szCs w:val="24"/>
        </w:rPr>
      </w:pPr>
      <w:r>
        <w:rPr>
          <w:b/>
          <w:sz w:val="24"/>
          <w:szCs w:val="24"/>
          <w:u w:val="single"/>
        </w:rPr>
        <w:t>ADJOURNMENT:</w:t>
      </w:r>
      <w:r>
        <w:rPr>
          <w:sz w:val="24"/>
          <w:szCs w:val="24"/>
        </w:rPr>
        <w:t xml:space="preserve">  </w:t>
      </w:r>
      <w:r>
        <w:rPr>
          <w:spacing w:val="0"/>
          <w:sz w:val="24"/>
          <w:szCs w:val="24"/>
        </w:rPr>
        <w:t xml:space="preserve">Mr. Riley made a motion to adjourn.  Ms. Hanlon seconded.  </w:t>
      </w:r>
      <w:r>
        <w:rPr>
          <w:sz w:val="24"/>
          <w:szCs w:val="24"/>
        </w:rPr>
        <w:t xml:space="preserve">All were in favor.  </w:t>
      </w:r>
      <w:r>
        <w:rPr>
          <w:b/>
          <w:sz w:val="24"/>
          <w:szCs w:val="24"/>
        </w:rPr>
        <w:t>MEETING ADJOURNED AT APPROXIMATELY 7:00 P.M.</w: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b/>
          <w:sz w:val="24"/>
          <w:szCs w:val="24"/>
        </w:rPr>
        <w:t>__</w:t>
      </w:r>
      <w:r>
        <w:rPr>
          <w:sz w:val="24"/>
          <w:szCs w:val="24"/>
        </w:rPr>
        <w:t>________________</w:t>
        <w:tab/>
        <w:tab/>
        <w:t>__________________________</w:t>
      </w:r>
    </w:p>
    <w:p>
      <w:pPr>
        <w:pStyle w:val="TextBody"/>
        <w:jc w:val="left"/>
        <w:rPr/>
      </w:pPr>
      <w:r>
        <w:rPr>
          <w:spacing w:val="0"/>
          <w:sz w:val="24"/>
          <w:szCs w:val="24"/>
        </w:rPr>
        <w:t>Chairperson</w:t>
      </w:r>
      <w:r>
        <w:rPr>
          <w:sz w:val="24"/>
          <w:szCs w:val="24"/>
        </w:rPr>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pacing w:val="0"/>
        <w:sz w:val="18"/>
      </w:rPr>
      <w:t xml:space="preserve">PUBLIC SAFETY COMMITTEE MEETING   </w:t>
    </w:r>
    <w:r>
      <w:rPr>
        <w:b/>
        <w:i/>
        <w:spacing w:val="0"/>
        <w:sz w:val="16"/>
      </w:rPr>
      <w:t xml:space="preserve">January 11, 2010   </w:t>
    </w:r>
    <w:r>
      <w:rPr>
        <w:i/>
        <w:spacing w:val="0"/>
        <w:sz w:val="18"/>
      </w:rPr>
      <w:t xml:space="preserve">Page </w:t>
    </w:r>
    <w:r>
      <w:rPr>
        <w:i/>
        <w:spacing w:val="0"/>
        <w:sz w:val="18"/>
      </w:rPr>
      <w:fldChar w:fldCharType="begin"/>
    </w:r>
    <w:r>
      <w:rPr>
        <w:sz w:val="18"/>
        <w:spacing w:val="0"/>
        <w:i/>
      </w:rPr>
      <w:instrText xml:space="preserve"> PAGE </w:instrText>
    </w:r>
    <w:r>
      <w:rPr>
        <w:sz w:val="18"/>
        <w:spacing w:val="0"/>
        <w:i/>
      </w:rPr>
      <w:fldChar w:fldCharType="separate"/>
    </w:r>
    <w:r>
      <w:rPr>
        <w:sz w:val="18"/>
        <w:spacing w:val="0"/>
        <w:i/>
      </w:rPr>
      <w:t>12</w:t>
    </w:r>
    <w:r>
      <w:rPr>
        <w:sz w:val="18"/>
        <w:spacing w:val="0"/>
        <w:i/>
      </w:rPr>
      <w:fldChar w:fldCharType="end"/>
    </w:r>
    <w:r>
      <w:rPr>
        <w:i/>
        <w:spacing w:val="0"/>
        <w:sz w:val="18"/>
      </w:rPr>
      <w:t xml:space="preserve"> of </w:t>
    </w:r>
    <w:r>
      <w:rPr>
        <w:i/>
        <w:spacing w:val="0"/>
        <w:sz w:val="18"/>
      </w:rPr>
      <w:fldChar w:fldCharType="begin"/>
    </w:r>
    <w:r>
      <w:rPr>
        <w:sz w:val="18"/>
        <w:spacing w:val="0"/>
        <w:i/>
      </w:rPr>
      <w:instrText xml:space="preserve"> NUMPAGES \* ARABIC </w:instrText>
    </w:r>
    <w:r>
      <w:rPr>
        <w:sz w:val="18"/>
        <w:spacing w:val="0"/>
        <w:i/>
      </w:rPr>
      <w:fldChar w:fldCharType="separate"/>
    </w:r>
    <w:r>
      <w:rPr>
        <w:sz w:val="18"/>
        <w:spacing w:val="0"/>
        <w:i/>
      </w:rPr>
      <w:t>12</w:t>
    </w:r>
    <w:r>
      <w:rPr>
        <w:sz w:val="18"/>
        <w:spacing w:val="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Cs w:val="20"/>
      </w:rPr>
    </w:pPr>
    <w:r>
      <w:rPr>
        <w:i/>
        <w:szCs w:val="20"/>
      </w:rPr>
      <w:t xml:space="preserve">PUBLIC SAFETY COMMITTEE MEETING   </w:t>
    </w:r>
    <w:r>
      <w:rPr>
        <w:b/>
        <w:i/>
        <w:spacing w:val="0"/>
        <w:sz w:val="16"/>
      </w:rPr>
      <w:t xml:space="preserve">January 11, 2010   </w:t>
    </w:r>
    <w:r>
      <w:rPr>
        <w:i/>
        <w:szCs w:val="20"/>
      </w:rPr>
      <w:t xml:space="preserve">Page </w:t>
    </w:r>
    <w:r>
      <w:rPr>
        <w:i/>
        <w:szCs w:val="20"/>
      </w:rPr>
      <w:fldChar w:fldCharType="begin"/>
    </w:r>
    <w:r>
      <w:rPr>
        <w:i/>
        <w:szCs w:val="20"/>
      </w:rPr>
      <w:instrText xml:space="preserve"> PAGE </w:instrText>
    </w:r>
    <w:r>
      <w:rPr>
        <w:i/>
        <w:szCs w:val="20"/>
      </w:rPr>
      <w:fldChar w:fldCharType="separate"/>
    </w:r>
    <w:r>
      <w:rPr>
        <w:i/>
        <w:szCs w:val="20"/>
      </w:rPr>
      <w:t>1</w:t>
    </w:r>
    <w:r>
      <w:rPr>
        <w:i/>
        <w:szCs w:val="20"/>
      </w:rPr>
      <w:fldChar w:fldCharType="end"/>
    </w:r>
    <w:r>
      <w:rPr>
        <w:i/>
        <w:szCs w:val="20"/>
      </w:rPr>
      <w:t xml:space="preserve"> of </w:t>
    </w:r>
    <w:r>
      <w:rPr>
        <w:i/>
        <w:szCs w:val="20"/>
      </w:rPr>
      <w:fldChar w:fldCharType="begin"/>
    </w:r>
    <w:r>
      <w:rPr>
        <w:i/>
        <w:szCs w:val="20"/>
      </w:rPr>
      <w:instrText xml:space="preserve"> NUMPAGES \* ARABIC </w:instrText>
    </w:r>
    <w:r>
      <w:rPr>
        <w:i/>
        <w:szCs w:val="20"/>
      </w:rPr>
      <w:fldChar w:fldCharType="separate"/>
    </w:r>
    <w:r>
      <w:rPr>
        <w:i/>
        <w:szCs w:val="20"/>
      </w:rPr>
      <w:t>12</w:t>
    </w:r>
    <w:r>
      <w:rPr>
        <w:i/>
        <w:szCs w:val="20"/>
      </w:rPr>
      <w:fldChar w:fldCharType="end"/>
    </w:r>
  </w:p>
  <w:p>
    <w:pPr>
      <w:pStyle w:val="Footer"/>
      <w:jc w:val="right"/>
      <w:rPr>
        <w:i/>
        <w:i/>
        <w:szCs w:val="20"/>
      </w:rPr>
    </w:pPr>
    <w:r>
      <w:rPr>
        <w:i/>
        <w:szCs w:val="20"/>
      </w:rPr>
      <w:t>Minutes prepared by MaryAnn Rothaker</w:t>
    </w:r>
  </w:p>
  <w:p>
    <w:pPr>
      <w:pStyle w:val="Footer"/>
      <w:jc w:val="right"/>
      <w:rPr>
        <w:i/>
        <w:i/>
        <w:sz w:val="22"/>
        <w:szCs w:val="20"/>
      </w:rPr>
    </w:pPr>
    <w:r>
      <w:rPr>
        <w:i/>
        <w:sz w:val="22"/>
        <w:szCs w:val="20"/>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9:35:00Z</dcterms:created>
  <dc:creator>Stephanie Saniga</dc:creator>
  <dc:description/>
  <dc:language>en-US</dc:language>
  <cp:lastModifiedBy>tguenther</cp:lastModifiedBy>
  <cp:lastPrinted>2010-02-08T15:51:00Z</cp:lastPrinted>
  <dcterms:modified xsi:type="dcterms:W3CDTF">2010-02-08T20:51:00Z</dcterms:modified>
  <cp:revision>22</cp:revision>
  <dc:subject/>
  <dc:title>MINUTES</dc:title>
</cp:coreProperties>
</file>