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vanish/>
          <w:u w:val="single"/>
        </w:rPr>
        <w:t xml:space="preserve">DRAFT </w:t>
      </w:r>
      <w:r>
        <w:rPr>
          <w:b/>
          <w:u w:val="single"/>
        </w:rPr>
        <w:t>MINUTES</w:t>
      </w:r>
    </w:p>
    <w:p>
      <w:pPr>
        <w:pStyle w:val="TextBody"/>
        <w:jc w:val="center"/>
        <w:rPr>
          <w:b/>
          <w:b/>
          <w:u w:val="single"/>
        </w:rPr>
      </w:pPr>
      <w:r>
        <w:rPr>
          <w:b/>
          <w:u w:val="single"/>
        </w:rPr>
        <w:t>ECONOMIC DEVELOPMENT &amp; PLANNING COMMITTEE</w:t>
      </w:r>
    </w:p>
    <w:p>
      <w:pPr>
        <w:pStyle w:val="TextBody"/>
        <w:jc w:val="center"/>
        <w:rPr>
          <w:b/>
          <w:b/>
          <w:u w:val="single"/>
        </w:rPr>
      </w:pPr>
      <w:r>
        <w:rPr>
          <w:b/>
          <w:u w:val="single"/>
        </w:rPr>
        <w:t>OF WADSWORTH CITY COUNCIL</w:t>
      </w:r>
    </w:p>
    <w:p>
      <w:pPr>
        <w:pStyle w:val="TextBody"/>
        <w:jc w:val="center"/>
        <w:rPr>
          <w:b/>
          <w:b/>
        </w:rPr>
      </w:pPr>
      <w:r>
        <w:rPr>
          <w:b/>
        </w:rPr>
        <w:t>January 6, 2010</w:t>
      </w:r>
    </w:p>
    <w:p>
      <w:pPr>
        <w:pStyle w:val="TextBody"/>
        <w:jc w:val="center"/>
        <w:rPr>
          <w:i/>
          <w:i/>
        </w:rPr>
      </w:pPr>
      <w:r>
        <w:rPr>
          <w:b/>
          <w:i/>
        </w:rPr>
        <w:t>5:45 PM Council Chambers</w:t>
      </w:r>
    </w:p>
    <w:p>
      <w:pPr>
        <w:pStyle w:val="TextBody"/>
        <w:rPr>
          <w:b/>
          <w:b/>
          <w:i/>
          <w:i/>
          <w:u w:val="single"/>
        </w:rPr>
      </w:pPr>
      <w:r>
        <w:rPr>
          <w:b/>
          <w:i/>
          <w:u w:val="single"/>
        </w:rPr>
      </w:r>
    </w:p>
    <w:p>
      <w:pPr>
        <w:pStyle w:val="TextBody"/>
        <w:rPr>
          <w:i/>
          <w:i/>
        </w:rPr>
      </w:pPr>
      <w:r>
        <w:rPr>
          <w:b/>
          <w:u w:val="single"/>
        </w:rPr>
        <w:t>MEMBERS PRESENT:</w:t>
      </w:r>
      <w:r>
        <w:rPr>
          <w:b/>
        </w:rPr>
        <w:t xml:space="preserve"> </w:t>
        <w:tab/>
        <w:tab/>
        <w:tab/>
        <w:tab/>
        <w:t xml:space="preserve"> </w:t>
      </w:r>
      <w:r>
        <w:rPr/>
        <w:t xml:space="preserve">Dennis Shultz, </w:t>
      </w:r>
      <w:r>
        <w:rPr>
          <w:i/>
        </w:rPr>
        <w:t>presiding</w:t>
      </w:r>
    </w:p>
    <w:p>
      <w:pPr>
        <w:pStyle w:val="TextBody"/>
        <w:rPr/>
      </w:pPr>
      <w:r>
        <w:rPr/>
        <w:tab/>
        <w:tab/>
        <w:tab/>
        <w:tab/>
        <w:tab/>
        <w:tab/>
        <w:tab/>
        <w:t xml:space="preserve"> Beth Workman</w:t>
      </w:r>
    </w:p>
    <w:p>
      <w:pPr>
        <w:pStyle w:val="TextBody"/>
        <w:rPr/>
      </w:pPr>
      <w:r>
        <w:rPr/>
        <w:tab/>
        <w:tab/>
        <w:tab/>
        <w:tab/>
        <w:tab/>
        <w:tab/>
        <w:tab/>
        <w:t xml:space="preserve"> Jim Riley</w:t>
      </w:r>
    </w:p>
    <w:p>
      <w:pPr>
        <w:pStyle w:val="TextBody"/>
        <w:rPr/>
      </w:pPr>
      <w:r>
        <w:rPr/>
        <w:tab/>
        <w:tab/>
        <w:tab/>
        <w:tab/>
        <w:tab/>
        <w:tab/>
        <w:tab/>
        <w:tab/>
        <w:tab/>
        <w:tab/>
        <w:tab/>
      </w:r>
    </w:p>
    <w:p>
      <w:pPr>
        <w:pStyle w:val="TextBody"/>
        <w:rPr/>
      </w:pPr>
      <w:r>
        <w:rPr/>
        <w:tab/>
        <w:tab/>
        <w:tab/>
        <w:tab/>
        <w:tab/>
      </w:r>
    </w:p>
    <w:p>
      <w:pPr>
        <w:pStyle w:val="TextBody"/>
        <w:rPr>
          <w:u w:val="single"/>
        </w:rPr>
      </w:pPr>
      <w:r>
        <w:rPr>
          <w:b/>
          <w:spacing w:val="-6"/>
          <w:u w:val="single"/>
        </w:rPr>
        <w:t>OTHER COUNCIL MEMBERS PRESENT:</w:t>
      </w:r>
      <w:r>
        <w:rPr/>
        <w:tab/>
        <w:t>Tom Palecek, President of Council</w:t>
      </w:r>
    </w:p>
    <w:p>
      <w:pPr>
        <w:pStyle w:val="TextBody"/>
        <w:rPr/>
      </w:pPr>
      <w:r>
        <w:rPr/>
        <w:tab/>
        <w:tab/>
        <w:tab/>
        <w:tab/>
        <w:tab/>
        <w:tab/>
        <w:tab/>
      </w:r>
    </w:p>
    <w:p>
      <w:pPr>
        <w:pStyle w:val="TextBody"/>
        <w:rPr/>
      </w:pPr>
      <w:r>
        <w:rPr>
          <w:b/>
          <w:u w:val="single"/>
        </w:rPr>
        <w:t>EX OFFICIO MEMBERS PRESENT</w:t>
      </w:r>
      <w:r>
        <w:rPr>
          <w:b/>
        </w:rPr>
        <w:t>:</w:t>
      </w:r>
      <w:r>
        <w:rPr/>
        <w:tab/>
        <w:tab/>
        <w:t xml:space="preserve">Andy Antonino, </w:t>
        <w:tab/>
        <w:tab/>
        <w:tab/>
        <w:tab/>
        <w:tab/>
        <w:tab/>
        <w:tab/>
        <w:tab/>
        <w:tab/>
        <w:tab/>
        <w:t>Chamber of Commerce</w:t>
      </w:r>
    </w:p>
    <w:p>
      <w:pPr>
        <w:pStyle w:val="TextBody"/>
        <w:rPr>
          <w:spacing w:val="-8"/>
        </w:rPr>
      </w:pPr>
      <w:r>
        <w:rPr/>
        <w:tab/>
        <w:tab/>
        <w:tab/>
        <w:tab/>
        <w:tab/>
        <w:tab/>
        <w:tab/>
      </w:r>
    </w:p>
    <w:p>
      <w:pPr>
        <w:pStyle w:val="TextBody"/>
        <w:jc w:val="left"/>
        <w:rPr/>
      </w:pPr>
      <w:r>
        <w:rPr>
          <w:b/>
          <w:u w:val="single"/>
        </w:rPr>
        <w:t>OFFICIALS PRESENT:</w:t>
      </w:r>
      <w:r>
        <w:rPr/>
        <w:tab/>
        <w:tab/>
        <w:tab/>
        <w:tab/>
      </w:r>
      <w:r>
        <w:rPr>
          <w:spacing w:val="-4"/>
          <w:szCs w:val="24"/>
        </w:rPr>
        <w:t>Assistant Service Director Rob Peters</w:t>
      </w:r>
      <w:r>
        <w:rPr>
          <w:b/>
          <w:spacing w:val="-4"/>
          <w:szCs w:val="24"/>
        </w:rPr>
        <w:tab/>
      </w:r>
    </w:p>
    <w:p>
      <w:pPr>
        <w:pStyle w:val="TextBody"/>
        <w:jc w:val="left"/>
        <w:rPr/>
      </w:pPr>
      <w:r>
        <w:rPr/>
        <w:t xml:space="preserve">                        </w:t>
      </w:r>
      <w:r>
        <w:rPr/>
        <w:tab/>
        <w:tab/>
        <w:t xml:space="preserve">    </w:t>
        <w:tab/>
        <w:t xml:space="preserve">       </w:t>
        <w:tab/>
        <w:t xml:space="preserve">            Jeff Kaiser, Building and Planning</w:t>
      </w:r>
    </w:p>
    <w:p>
      <w:pPr>
        <w:pStyle w:val="TextBody"/>
        <w:ind w:left="4320" w:firstLine="720"/>
        <w:jc w:val="left"/>
        <w:rPr/>
      </w:pPr>
      <w:r>
        <w:rPr/>
        <w:t>Law Director Norman Brague</w:t>
      </w:r>
    </w:p>
    <w:p>
      <w:pPr>
        <w:pStyle w:val="TextBody"/>
        <w:jc w:val="left"/>
        <w:rPr/>
      </w:pPr>
      <w:r>
        <w:rPr/>
        <w:tab/>
        <w:tab/>
        <w:tab/>
        <w:tab/>
        <w:tab/>
        <w:tab/>
        <w:tab/>
        <w:t>Mayor Robin Laubaugh</w:t>
      </w:r>
    </w:p>
    <w:p>
      <w:pPr>
        <w:pStyle w:val="TextBody"/>
        <w:jc w:val="left"/>
        <w:rPr/>
      </w:pPr>
      <w:r>
        <w:rPr/>
        <w:tab/>
        <w:tab/>
        <w:tab/>
        <w:tab/>
        <w:tab/>
        <w:tab/>
        <w:tab/>
        <w:tab/>
        <w:tab/>
        <w:tab/>
        <w:tab/>
        <w:tab/>
      </w:r>
    </w:p>
    <w:p>
      <w:pPr>
        <w:pStyle w:val="TextBody"/>
        <w:rPr>
          <w:i/>
          <w:i/>
        </w:rPr>
      </w:pPr>
      <w:r>
        <w:rPr>
          <w:b/>
          <w:u w:val="single"/>
        </w:rPr>
        <w:t>PRESS REPRESENTATIVES:</w:t>
      </w:r>
      <w:r>
        <w:rPr>
          <w:b/>
        </w:rPr>
        <w:tab/>
        <w:tab/>
        <w:tab/>
      </w:r>
      <w:r>
        <w:rPr/>
        <w:t>Katie Saxon, Trading Post</w:t>
        <w:tab/>
        <w:tab/>
        <w:tab/>
        <w:tab/>
        <w:tab/>
        <w:tab/>
      </w:r>
    </w:p>
    <w:p>
      <w:pPr>
        <w:pStyle w:val="TextBody"/>
        <w:rPr>
          <w:i/>
          <w:i/>
        </w:rPr>
      </w:pPr>
      <w:r>
        <w:rPr>
          <w:b/>
          <w:bCs/>
          <w:iCs/>
          <w:u w:val="single"/>
        </w:rPr>
        <w:t>VISITORS-PUBLIC PARTICIPATION:</w:t>
      </w:r>
      <w:r>
        <w:rPr>
          <w:b/>
          <w:bCs/>
          <w:i/>
          <w:iCs/>
        </w:rPr>
        <w:tab/>
        <w:tab/>
      </w:r>
      <w:r>
        <w:rPr>
          <w:i/>
        </w:rPr>
        <w:t>Tom Palecek, 522 Farr Avenue</w:t>
      </w:r>
    </w:p>
    <w:p>
      <w:pPr>
        <w:pStyle w:val="TextBody"/>
        <w:rPr>
          <w:i/>
          <w:i/>
        </w:rPr>
      </w:pPr>
      <w:r>
        <w:rPr>
          <w:i/>
        </w:rPr>
        <w:tab/>
        <w:tab/>
        <w:tab/>
        <w:tab/>
        <w:tab/>
        <w:tab/>
        <w:tab/>
      </w:r>
    </w:p>
    <w:p>
      <w:pPr>
        <w:pStyle w:val="TextBody"/>
        <w:rPr>
          <w:i/>
          <w:i/>
        </w:rPr>
      </w:pPr>
      <w:r>
        <w:rPr>
          <w:i/>
        </w:rPr>
      </w:r>
    </w:p>
    <w:p>
      <w:pPr>
        <w:pStyle w:val="TextBody"/>
        <w:rPr>
          <w:i/>
          <w:i/>
        </w:rPr>
      </w:pPr>
      <w:r>
        <w:rPr>
          <w:b/>
          <w:szCs w:val="24"/>
        </w:rPr>
        <w:t xml:space="preserve">Mr. Shultz </w:t>
      </w:r>
      <w:r>
        <w:rPr>
          <w:szCs w:val="24"/>
        </w:rPr>
        <w:t>called the meeting to order at approximately 5:45 p.m.  He welcomed everyone to the meeting and introduced the new committee members for the year 2010.  They had Mr. Riley from City Council, Ms. Workman and himself, as well as the new liaison from the Wadsworth Chamber of Commerce, Mr. Antonino</w:t>
      </w:r>
    </w:p>
    <w:p>
      <w:pPr>
        <w:pStyle w:val="TextBody"/>
        <w:rPr>
          <w:i/>
          <w:i/>
        </w:rPr>
      </w:pPr>
      <w:r>
        <w:rPr>
          <w:i/>
        </w:rPr>
      </w:r>
    </w:p>
    <w:p>
      <w:pPr>
        <w:pStyle w:val="TextBody"/>
        <w:rPr>
          <w:b/>
          <w:b/>
          <w:u w:val="single"/>
        </w:rPr>
      </w:pPr>
      <w:r>
        <w:rPr>
          <w:b/>
          <w:u w:val="single"/>
        </w:rPr>
        <w:t>PUBLIC PARTICIPATION:</w:t>
      </w:r>
    </w:p>
    <w:p>
      <w:pPr>
        <w:pStyle w:val="TextBody"/>
        <w:rPr/>
      </w:pPr>
      <w:r>
        <w:rPr/>
        <w:t xml:space="preserve">Mr. Shultz said that the next item on the agenda was Public Participation.  Tom Palecek introduced himself and stated his address. He wanted to talk to the Economic Development Committee specifically for recommendations of changes that he believed had to be made in their codes.  Actually he could summarize his talk by two things.  They had to amend the engineering code to take out the subjective-ness of decisions that the Engineering Department made.  The second thing that they must do was they must change the attitude of all in the City who dealt with applicants for business development or expansion of their business.  They needed a policy of ‘how can we help you.’  Those were really the two things that they needed.  </w:t>
      </w:r>
    </w:p>
    <w:p>
      <w:pPr>
        <w:pStyle w:val="TextBody"/>
        <w:rPr/>
      </w:pPr>
      <w:r>
        <w:rPr/>
      </w:r>
    </w:p>
    <w:p>
      <w:pPr>
        <w:pStyle w:val="TextBody"/>
        <w:rPr/>
      </w:pPr>
      <w:r>
        <w:rPr/>
        <w:t xml:space="preserve">He came before them tonight to suggest those changes.  The backbone of their capitalist society was business.  Business provided jobs.  Business provided products that helped them live better. Business provided support for their public institutions along with tax dollars and they also used our enterprise.  They needed business.  However, the current method in the City of Wadsworth of dealing with businesses, which wanted to expand or to build a new building, created bitter feelings towards their City Government.  No business man would recommend the City of Wadsworth because of their methods.  They had heard the term ‘business unfriendly’ and their engineers and their administrative officials bristled when that term was used and they would tell them that they were not unfriendly.  He was here tonight from an individual standpoint to say they were not unfriendly.  The people in the Engineering department and the Administration were not that type of person.  Mr. Palecek wanted to put that to bed because they were nice people and treated everyone respectfully.  He did not cast disparaging tones against anyone of their engineers or administration officials regarding that topic.  </w:t>
      </w:r>
    </w:p>
    <w:p>
      <w:pPr>
        <w:pStyle w:val="TextBody"/>
        <w:rPr/>
      </w:pPr>
      <w:r>
        <w:rPr/>
      </w:r>
    </w:p>
    <w:p>
      <w:pPr>
        <w:pStyle w:val="TextBody"/>
        <w:rPr/>
      </w:pPr>
      <w:r>
        <w:rPr/>
        <w:t xml:space="preserve">The problem, however, was that members of the Administration and the Engineering Department had been sold a policy some years ago that stated if they wanted to develop their land in the City of Wadsworth or they wanted to expand their business or wanted to develop a residential project in Wadsworth, they must pay the City more than what was required under their code.  They must give the City something extra before they would approve their project, which he called ‘pay to play.’ </w:t>
      </w:r>
    </w:p>
    <w:p>
      <w:pPr>
        <w:pStyle w:val="TextBody"/>
        <w:rPr/>
      </w:pPr>
      <w:r>
        <w:rPr/>
      </w:r>
    </w:p>
    <w:p>
      <w:pPr>
        <w:pStyle w:val="TextBody"/>
        <w:rPr/>
      </w:pPr>
      <w:r>
        <w:rPr/>
        <w:t xml:space="preserve">He did not mean dollars or cents or going into pockets of individuals -- far from it, that was not what he was saying.  What Mr. Palecek was saying was that the City Engineering Department was requiring extra items beyond the state code, beyond the Ohio EPA, beyond the traffic studies, for instance, larger detention ponds, extra traffic studies, other tests to help the City in the future, pave additional sidewalks, buy a machine for the City, give the City their land or give the City easement.  Those were the types of things that were happening. That policy was holding them back from additional economic development within the City. The process was partially driven by subjective code language that permitted the Engineering Department to impose its own standards as opposed to using the codes that were set up by the state or the EPA.  </w:t>
      </w:r>
    </w:p>
    <w:p>
      <w:pPr>
        <w:pStyle w:val="TextBody"/>
        <w:rPr/>
      </w:pPr>
      <w:r>
        <w:rPr/>
      </w:r>
    </w:p>
    <w:p>
      <w:pPr>
        <w:pStyle w:val="TextBody"/>
        <w:rPr/>
      </w:pPr>
      <w:r>
        <w:rPr/>
        <w:t xml:space="preserve">It was also very costly to develop in Wadsworth because the Engineering Department sent out reviews of projects to GPD.  That was a blank check to GPD.  There were no controls on those costs, no flat fees, no time limits for them to get their review returned.  And the requirements for that project were whatever subjectively was decided by the Engineering Department and/or GPD.  </w:t>
      </w:r>
    </w:p>
    <w:p>
      <w:pPr>
        <w:pStyle w:val="TextBody"/>
        <w:rPr/>
      </w:pPr>
      <w:r>
        <w:rPr/>
      </w:r>
    </w:p>
    <w:p>
      <w:pPr>
        <w:pStyle w:val="TextBody"/>
        <w:rPr/>
      </w:pPr>
      <w:r>
        <w:rPr/>
        <w:t xml:space="preserve">A business man who wanted to expand his building or build something within the town, hired a licensed architect to draw up plans for his project.  The architect already knew what the state code was; that was what he was trained in, and he reviewed the Wadsworth Code and then drew up a plan accordingly.  Then GPD or Engineering got a hold of those plans and suddenly there were different requirements and the plan would have to be redrawn.  That continued and got worse because of what GPD wanted or the Engineering Department wanted and the business man was at their mercy because there were no code requirements or any limitations. The rule they had in their code right now: ‘as determined by the Engineering Department.’ Guess who paid: the business man.  He paid the licensed architect, he paid GPD, and he paid fees to the City.  He could limit his costs of his own architect but he had no control over GPD or the City.   They would take as long as they wanted and they would do and make all of the changes they wanted. Mr. Palecek said ‘now you (are) the judge as to whether some of those situations were fair.’  </w:t>
      </w:r>
    </w:p>
    <w:p>
      <w:pPr>
        <w:pStyle w:val="TextBody"/>
        <w:rPr/>
      </w:pPr>
      <w:r>
        <w:rPr/>
      </w:r>
    </w:p>
    <w:p>
      <w:pPr>
        <w:pStyle w:val="TextBody"/>
        <w:rPr/>
      </w:pPr>
      <w:r>
        <w:rPr>
          <w:b/>
        </w:rPr>
        <w:t>1. Inspection Fees</w:t>
      </w:r>
      <w:r>
        <w:rPr/>
        <w:t xml:space="preserve">.  The City required a developer to pay for an inspector who came to the job site daily; however, the inspector had apparent authority but no real authority and was continually overruled by the ‘downtown’ engineering department on decisions that were made out on the site.  The cost to the developer:  $60,000 for one year of work.  Additional costs and changes made by the ‘downtown’:  the dollars were unknown.  Was that fair, asked Mr. Palecek?  </w:t>
      </w:r>
    </w:p>
    <w:p>
      <w:pPr>
        <w:pStyle w:val="TextBody"/>
        <w:rPr/>
      </w:pPr>
      <w:r>
        <w:rPr/>
      </w:r>
    </w:p>
    <w:p>
      <w:pPr>
        <w:pStyle w:val="TextBody"/>
        <w:rPr/>
      </w:pPr>
      <w:r>
        <w:rPr>
          <w:b/>
        </w:rPr>
        <w:t>2.</w:t>
      </w:r>
      <w:r>
        <w:rPr/>
        <w:t xml:space="preserve"> </w:t>
      </w:r>
      <w:r>
        <w:rPr>
          <w:b/>
        </w:rPr>
        <w:t>Additional work demands for the benefit of Wadsworth</w:t>
      </w:r>
      <w:r>
        <w:rPr/>
        <w:t>: Traffic light studies, a developer spent $60,000 in developing his roadway and traffic light for his project.  As part of the approval for the project the City required an additional study of traffic lights far beyond his property to cover lights that were down the street and the cost: $15,000.  For whose benefit was that?  Was that fair?</w:t>
      </w:r>
    </w:p>
    <w:p>
      <w:pPr>
        <w:pStyle w:val="TextBody"/>
        <w:rPr/>
      </w:pPr>
      <w:r>
        <w:rPr/>
      </w:r>
    </w:p>
    <w:p>
      <w:pPr>
        <w:pStyle w:val="TextBody"/>
        <w:rPr/>
      </w:pPr>
      <w:r>
        <w:rPr>
          <w:b/>
        </w:rPr>
        <w:t>3.</w:t>
      </w:r>
      <w:r>
        <w:rPr/>
        <w:t xml:space="preserve"> D</w:t>
      </w:r>
      <w:r>
        <w:rPr>
          <w:b/>
        </w:rPr>
        <w:t xml:space="preserve">etention Pond Size:  </w:t>
      </w:r>
      <w:r>
        <w:rPr/>
        <w:t xml:space="preserve">A business in town wanted to expand their building, GPD required the business man’s plan for his detention pond to be revised to increase the size by 21.2 % to include runoff from undeveloped land. Wadsworth required more for the detention pond size than was required by the State of Ohio, the Ohio EPA.  Was that fair?  </w:t>
      </w:r>
    </w:p>
    <w:p>
      <w:pPr>
        <w:pStyle w:val="TextBody"/>
        <w:rPr/>
      </w:pPr>
      <w:r>
        <w:rPr/>
      </w:r>
    </w:p>
    <w:p>
      <w:pPr>
        <w:pStyle w:val="TextBody"/>
        <w:rPr/>
      </w:pPr>
      <w:r>
        <w:rPr>
          <w:b/>
        </w:rPr>
        <w:t>4. Traffic Studies:</w:t>
      </w:r>
      <w:r>
        <w:rPr/>
        <w:t xml:space="preserve"> An engineering requirement for a traffic study and construction work on the sidewalk area for a dental office.   After the business man refused and was about to walk away, the City reversed its stance and said he did not have to do the traffic study.  Did they see the subjectivity in that?  </w:t>
      </w:r>
    </w:p>
    <w:p>
      <w:pPr>
        <w:pStyle w:val="TextBody"/>
        <w:rPr/>
      </w:pPr>
      <w:r>
        <w:rPr/>
      </w:r>
    </w:p>
    <w:p>
      <w:pPr>
        <w:pStyle w:val="TextBody"/>
        <w:rPr/>
      </w:pPr>
      <w:r>
        <w:rPr>
          <w:b/>
        </w:rPr>
        <w:t>5. Easement Demands</w:t>
      </w:r>
      <w:r>
        <w:rPr/>
        <w:t>:  A business man wanted to expand his building by 1,500 square feet to bring more employees into town from out of town.  Actually they were working over in Summit County.  But before the City would give them a building permit, the business man must give the City an easement across his land to help other property in the area.  The City through Planning and Engineering, in effect, forced the business man to give the City his property without any compensation in return for a building permit.  That violated Article 1, §19 of the Ohio Constitution.  It also violated the U. S. Constitution.</w:t>
      </w:r>
      <w:r>
        <w:rPr>
          <w:highlight w:val="green"/>
        </w:rPr>
        <w:t xml:space="preserve">  </w:t>
      </w:r>
      <w:r>
        <w:rPr/>
        <w:t xml:space="preserve">The Engineering Department said it was okay to take that easement because the City passed a traffic plan in 1996 which permitted it.  Mr. Palecek wanted to tell them right now there was no traffic plan, there was no ordinance, and there was no resolution of the City that could trump a Constitutional provision. And guess what, the permit process took over a year for a 1,500 square-foot expansion.  How did you think that businessman felt?  Did they think he would recommend their City to someone else?   Was that fair?  He thought it was unconscionable.  Guess what?  City Council unknowingly permitted that to happen because they passed an ordinance in order to expedite the easement process and they said that the Director of Public Service could sign those easements.  They did not have to put them through the Economic Development Committee; they did not have to put them through a City ordinance or resolution; they would just let the Director of Public Service sign them.  They really caused that by not really understanding what might happen and apparently even their Law Director was not in the loop on that.  </w:t>
      </w:r>
    </w:p>
    <w:p>
      <w:pPr>
        <w:pStyle w:val="TextBody"/>
        <w:rPr/>
      </w:pPr>
      <w:r>
        <w:rPr/>
      </w:r>
    </w:p>
    <w:p>
      <w:pPr>
        <w:pStyle w:val="TextBody"/>
        <w:rPr/>
      </w:pPr>
      <w:r>
        <w:rPr>
          <w:b/>
        </w:rPr>
        <w:t xml:space="preserve">6. Plat Requirements: </w:t>
      </w:r>
      <w:r>
        <w:rPr/>
        <w:t xml:space="preserve">Our Engineering Department did not have a standard for plats.  He knew that personally because he brought in a plat and then there was a debate as to what they wanted on the plat.  Finally, they got the engineering company together with the Engineering Department and the Engineering Department would say that they wanted that on plat.  It just so happened that what they wanted on the plat was usually not accepted by the Medina County Tax Department.  They did not want what they required.  They were told by the Engineering Department and they didn’t care, that was what they told him to do.  </w:t>
      </w:r>
    </w:p>
    <w:p>
      <w:pPr>
        <w:pStyle w:val="TextBody"/>
        <w:rPr/>
      </w:pPr>
      <w:r>
        <w:rPr/>
      </w:r>
    </w:p>
    <w:p>
      <w:pPr>
        <w:pStyle w:val="TextBody"/>
        <w:rPr/>
      </w:pPr>
      <w:r>
        <w:rPr>
          <w:b/>
        </w:rPr>
        <w:t xml:space="preserve">7.  Blank Check to GPD:  </w:t>
      </w:r>
      <w:r>
        <w:rPr/>
        <w:t>Was it fair to give a blank check to GPD with no time or cost criteria?  There were other egregious acts but it was not necessary to discuss them, said Mr. Palecek, not now.</w:t>
      </w:r>
    </w:p>
    <w:p>
      <w:pPr>
        <w:pStyle w:val="TextBody"/>
        <w:rPr/>
      </w:pPr>
      <w:r>
        <w:rPr/>
      </w:r>
    </w:p>
    <w:p>
      <w:pPr>
        <w:pStyle w:val="TextBody"/>
        <w:rPr/>
      </w:pPr>
      <w:r>
        <w:rPr>
          <w:b/>
        </w:rPr>
        <w:t xml:space="preserve">Summary:  </w:t>
      </w:r>
      <w:r>
        <w:rPr/>
        <w:t>The entire process is too subjective with no rules or codes.  It resulted in too much in cost to build or expand in Wadsworth.  What can they do?</w:t>
      </w:r>
    </w:p>
    <w:p>
      <w:pPr>
        <w:pStyle w:val="TextBody"/>
        <w:rPr/>
      </w:pPr>
      <w:r>
        <w:rPr/>
      </w:r>
    </w:p>
    <w:p>
      <w:pPr>
        <w:pStyle w:val="TextBody"/>
        <w:rPr/>
      </w:pPr>
      <w:r>
        <w:rPr/>
        <w:t>1. Mr. Palecek thought they should immediately require Engineering to only refer matters to GPD on fixed price and fixed time criteria.  A simple ordinance could handle that.  Also, no project approval should take longer than 90 days.   He knew there were reasons that something might take longer than that.  He knew they had to do something with that but the first thing was to stop that blank check of project reviews through other engineering companies.</w:t>
      </w:r>
    </w:p>
    <w:p>
      <w:pPr>
        <w:pStyle w:val="TextBody"/>
        <w:rPr/>
      </w:pPr>
      <w:r>
        <w:rPr/>
      </w:r>
    </w:p>
    <w:p>
      <w:pPr>
        <w:pStyle w:val="TextBody"/>
        <w:rPr/>
      </w:pPr>
      <w:r>
        <w:rPr/>
        <w:t>2.  He also suggested that they used other engineering companies, not just GPD.  Why did he say that?  Because GPD was a competitor of some construction companies and that might just cause a few problems.  ‘Well, you know that we compete with that outfit so we’re going to give them a hard time,’ Mr. Palecek characterized.  He did not know that.  He was not saying that had happened but maybe they ought to use their heads about it.</w:t>
      </w:r>
    </w:p>
    <w:p>
      <w:pPr>
        <w:pStyle w:val="TextBody"/>
        <w:rPr/>
      </w:pPr>
      <w:r>
        <w:rPr/>
      </w:r>
    </w:p>
    <w:p>
      <w:pPr>
        <w:pStyle w:val="TextBody"/>
        <w:rPr/>
      </w:pPr>
      <w:r>
        <w:rPr/>
        <w:t>3.  Set a flat fee for City review process and deduct GPD’s fees from that figure.  Thus, it could not exceed a set amount.  Remember, the plans were first drawn by a licensed architect and they were not being drawn up in their garage nor was anyone else; they hired a licensed architect to do those things.  Now that would probably require another ordinance.</w:t>
      </w:r>
    </w:p>
    <w:p>
      <w:pPr>
        <w:pStyle w:val="TextBody"/>
        <w:rPr/>
      </w:pPr>
      <w:r>
        <w:rPr/>
      </w:r>
    </w:p>
    <w:p>
      <w:pPr>
        <w:pStyle w:val="TextBody"/>
        <w:rPr/>
      </w:pPr>
      <w:r>
        <w:rPr/>
        <w:t>4. Immediately end requiring a developer to give up his property without just compensation.  The Ohio Constitution specifically said they must pay for property.  That was what they did in getting the water line down to Doylestown.  They paid all those people for easements.  They paid for taking somebody’s property.  How could they require that for a building permit?  And he recommended that the City file a document in the recorder’s office eliminating that easement already and properly granted to the City.  He had copies of that City easement with him tonight Mr. Brague, which he would give to him.   He had a tough time being politically correct about that one.</w:t>
      </w:r>
    </w:p>
    <w:p>
      <w:pPr>
        <w:pStyle w:val="TextBody"/>
        <w:rPr/>
      </w:pPr>
      <w:r>
        <w:rPr/>
      </w:r>
    </w:p>
    <w:p>
      <w:pPr>
        <w:pStyle w:val="TextBody"/>
        <w:rPr/>
      </w:pPr>
      <w:r>
        <w:rPr/>
        <w:t xml:space="preserve">5.  They also ought to set a fixed size for detention ponds, using only the Ohio EPA standard.  He had discussed that with an architect from Medina County and he said, “Use the Ohio EPA code.”  That was sufficient.  </w:t>
      </w:r>
    </w:p>
    <w:p>
      <w:pPr>
        <w:pStyle w:val="TextBody"/>
        <w:rPr/>
      </w:pPr>
      <w:r>
        <w:rPr/>
      </w:r>
    </w:p>
    <w:p>
      <w:pPr>
        <w:pStyle w:val="TextBody"/>
        <w:rPr/>
      </w:pPr>
      <w:r>
        <w:rPr/>
        <w:t>An outside engineer who had done over 80 detention ponds in other cities stated that they could use a specific formula and it was very easy:  ‘Just detain the volume of 3 inches of water over all the hard-surface area on the site, for an average of 2 hours.’  It was easy to understand and it complied with the Ohio EPA.</w:t>
      </w:r>
    </w:p>
    <w:p>
      <w:pPr>
        <w:pStyle w:val="TextBody"/>
        <w:rPr/>
      </w:pPr>
      <w:r>
        <w:rPr/>
      </w:r>
    </w:p>
    <w:p>
      <w:pPr>
        <w:pStyle w:val="TextBody"/>
        <w:rPr/>
      </w:pPr>
      <w:r>
        <w:rPr/>
        <w:t xml:space="preserve">A number of years ago in the early 90’s, the Chamber of Commerce asked him to present something to the City Engineer.  They were complaining about their detention ponds.  They said they were too big and they said, he didn’t think it was in those Council Chambers, but might have been at the old City Hall, and Ed Steele was the City Engineer at the time.  He came and said they were absolutely right that their detention ponds were 25% larger than they should be and they were going to do something about it.  They waited, and waited and guess what, he was overruled.  So the detention ponds, even at that time, were 25% larger. </w:t>
      </w:r>
    </w:p>
    <w:p>
      <w:pPr>
        <w:pStyle w:val="TextBody"/>
        <w:rPr/>
      </w:pPr>
      <w:r>
        <w:rPr/>
      </w:r>
    </w:p>
    <w:p>
      <w:pPr>
        <w:pStyle w:val="TextBody"/>
        <w:rPr/>
      </w:pPr>
      <w:r>
        <w:rPr/>
        <w:t xml:space="preserve">6.  They had to change their engineering code to cross out the subjective decision authority of the Engineering Department.   That would take some review and time and he had gone through it partially and it was a tough job.  </w:t>
      </w:r>
    </w:p>
    <w:p>
      <w:pPr>
        <w:pStyle w:val="TextBody"/>
        <w:rPr/>
      </w:pPr>
      <w:r>
        <w:rPr/>
      </w:r>
    </w:p>
    <w:p>
      <w:pPr>
        <w:pStyle w:val="TextBody"/>
        <w:rPr/>
      </w:pPr>
      <w:r>
        <w:rPr/>
        <w:t>7.   They had to eliminate the concept of pay-as-you-go that they now had that allowed the Engineering Department to add whatever requirements they wanted for a project before approval. The philosophy was ruining their reputation and driving away businesses.  He ran into an engineer friend who said he was working for a company in Akron and they were considering expanding and their management said, ‘Do you want me to go out and look at Wadsworth?’  Their architect said if they went to Wadsworth he was not going to be their architect.  That was the reputation that they had.   Call it what they wanted but that was what people were saying.  As the architect from the County told him, there were codes for virtually everything.  There really was not a need for subjective-ness.</w:t>
      </w:r>
    </w:p>
    <w:p>
      <w:pPr>
        <w:pStyle w:val="TextBody"/>
        <w:rPr/>
      </w:pPr>
      <w:r>
        <w:rPr/>
      </w:r>
    </w:p>
    <w:p>
      <w:pPr>
        <w:pStyle w:val="TextBody"/>
        <w:rPr/>
      </w:pPr>
      <w:r>
        <w:rPr/>
        <w:t xml:space="preserve">8. Adopt the policy of ‘How can we help you?’  That really had to start in the Administration.  It had to start right at the very top and filter down to everyone and they should tell them that everyone that came in here and wanted to do something was a customer. How could they help them because they were benefiting the entire community?  They didn’t need people who said, ‘Well, they had to protect the City. Baloney, said Mr. Palecek.  There was a code and that was what they followed.  </w:t>
      </w:r>
    </w:p>
    <w:p>
      <w:pPr>
        <w:pStyle w:val="TextBody"/>
        <w:rPr/>
      </w:pPr>
      <w:r>
        <w:rPr/>
      </w:r>
    </w:p>
    <w:p>
      <w:pPr>
        <w:pStyle w:val="TextBody"/>
        <w:rPr/>
      </w:pPr>
      <w:r>
        <w:rPr/>
        <w:t>Mr. Palecek thanked them for their time but he was sorry he had something else tonight that he had to attend.  He was open to questions if they had a few.  He wanted to do that.  If they wanted to read it at bedtime, he brought some copies to distribute if, again, they had nothing better to do than read of what he said.  He had brought a copy of an easement and gave them a copy of that too.</w:t>
      </w:r>
    </w:p>
    <w:p>
      <w:pPr>
        <w:pStyle w:val="TextBody"/>
        <w:rPr/>
      </w:pPr>
      <w:r>
        <w:rPr/>
      </w:r>
    </w:p>
    <w:p>
      <w:pPr>
        <w:pStyle w:val="TextBody"/>
        <w:rPr/>
      </w:pPr>
      <w:r>
        <w:rPr/>
        <w:t xml:space="preserve">Mr. Shultz indicated he was glad they had a copy of what Mr. Palecek presented.  He thought at that point the Administration would want to do an internal review of what was said just to understand where Mr. Palecek was coming from and what he had presented.  He knew that the Mayor and Mr. Peters had, in the past year, took it upon themselves to visit businesses to try to build relationships and to understand what was going on, what problems they were having.  From the City’s side, there was some outreach to foster some business-friendly communication.  He thought through the process the end result was going to be some policy, or perhaps, even some legislation.  He didn’t know what it would be.  It was going to take some time to understand what the issues were as presented by Mr. Palecek.  </w:t>
      </w:r>
    </w:p>
    <w:p>
      <w:pPr>
        <w:pStyle w:val="TextBody"/>
        <w:rPr/>
      </w:pPr>
      <w:r>
        <w:rPr>
          <w:b/>
        </w:rPr>
        <w:t>Mr. Peters</w:t>
      </w:r>
      <w:r>
        <w:rPr/>
        <w:t xml:space="preserve"> said that many of the issues that Mr. Palecek brought up he had never heard in the past.  He had heard about the retention basins from time to time.  He would recommend if the Committee saw fit to have the City Engineer attend next month’s meeting.  He would give him a copy of Mr. Palecek’s comments along with a copy of the minutes to be able to address and possibly to discuss some of those items so that the Committee could understand what had happened with some of those examples and then determine what needed to be done from a legislative standpoint.   Mr. Shultz thought that Mr. Palecek was not specific on purpose; some of the items were sensitive in nature and he thought that face-to-face conversation had to happen so they would understand where the problems lay.  Maybe, in some cases, there was some miscommunication and in some cases there was a problem and to what degree or level did that problem exist.  Was it a one-time issue or was it an ongoing issue?  Just a general discussion to understand the depth….  Mr. Peters interjected that they were open to discussion.  They met with Mr. Palecek every Monday and other than he knew he was coming to the meeting, none of those issues had ever been discussed at their meetings. The opportunity for communication was open and they obviously welcomed that and would like to be able to address issues in a timely manner as they occurred and not a package of things that had occurred over how many years that was referring to.  </w:t>
      </w:r>
    </w:p>
    <w:p>
      <w:pPr>
        <w:pStyle w:val="TextBody"/>
        <w:rPr/>
      </w:pPr>
      <w:r>
        <w:rPr/>
      </w:r>
    </w:p>
    <w:p>
      <w:pPr>
        <w:pStyle w:val="TextBody"/>
        <w:rPr/>
      </w:pPr>
      <w:r>
        <w:rPr>
          <w:b/>
        </w:rPr>
        <w:t>Mr. Kaiser</w:t>
      </w:r>
      <w:r>
        <w:rPr/>
        <w:t xml:space="preserve"> said that would have been his only comment, had they known about some of those issues more timely, they could have done some background checking and presented facts so they would not hear this from that person said that or he had talked with that person.  </w:t>
      </w:r>
    </w:p>
    <w:p>
      <w:pPr>
        <w:pStyle w:val="TextBody"/>
        <w:rPr/>
      </w:pPr>
      <w:r>
        <w:rPr/>
      </w:r>
    </w:p>
    <w:p>
      <w:pPr>
        <w:pStyle w:val="TextBody"/>
        <w:rPr/>
      </w:pPr>
      <w:r>
        <w:rPr/>
        <w:t xml:space="preserve">He thought it was best to find out really what all the facts were behind the presentation   Mr. Shultz agreed and said the thought the business owners had a level of responsibility as well.  If they were having those problems, there was a chain of communication that they could go through and if they did not get a result from the City’s level then there was always the Council.  One of the issues that Mr. Palecek referred to was actually brought from my side from a business owner who had explained the situation.  Like he had said, he did not know the specifics of the give and take on the negotiations with their situation but in the end….  Mr. Peters continued by saying he could tell them that in many cases when a company or an individual was going to build, when building companies bid, they try to put in the lowest possible bid that they could so they got the job, and if it didn’t include everything those things had to be added to meet code and then the Engineering Department was blamed.  They certainly didn’t want to take the heat for not doing the proper job with the engineering, so keep that in mind, said Mr. Peters, that if there were issues they obviously they had to resolve them.  A lot of times the engineer or architect might not be communicating with their client.  They came in to meet with engineering and they didn’t give the real story back to their client.  If their client never contacted Engineering all they know was what their engineer or architect had shared with them.  </w:t>
      </w:r>
    </w:p>
    <w:p>
      <w:pPr>
        <w:pStyle w:val="TextBody"/>
        <w:rPr/>
      </w:pPr>
      <w:r>
        <w:rPr/>
      </w:r>
    </w:p>
    <w:p>
      <w:pPr>
        <w:pStyle w:val="TextBody"/>
        <w:rPr/>
      </w:pPr>
      <w:r>
        <w:rPr/>
        <w:t xml:space="preserve">Mr. Shultz suggested that they start with the internal review to see what comes from that as that evolves they would move forward with it.    </w:t>
      </w:r>
    </w:p>
    <w:p>
      <w:pPr>
        <w:pStyle w:val="TextBody"/>
        <w:rPr/>
      </w:pPr>
      <w:r>
        <w:rPr/>
      </w:r>
    </w:p>
    <w:p>
      <w:pPr>
        <w:pStyle w:val="TextBody"/>
        <w:rPr/>
      </w:pPr>
      <w:r>
        <w:rPr/>
        <w:t xml:space="preserve">There was one thing that </w:t>
      </w:r>
      <w:r>
        <w:rPr>
          <w:b/>
        </w:rPr>
        <w:t>Mr. Antonino</w:t>
      </w:r>
      <w:r>
        <w:rPr/>
        <w:t xml:space="preserve"> said he wanted to add, and that was in some cases businesses really did not understand the process and really didn’t know and that came back to the customer service aspect, which he thought Mr. Palecek had said.  They needed to take them by the hand; they needed to help them and they needed to help guide them through the process so that they understood so there was no miscommunication.  If there was subjective-ness in there that kind of muddies the water a little. He thought if everything was a little clearer then that would help guide the process.  </w:t>
      </w:r>
    </w:p>
    <w:p>
      <w:pPr>
        <w:pStyle w:val="TextBody"/>
        <w:rPr/>
      </w:pPr>
      <w:r>
        <w:rPr/>
      </w:r>
    </w:p>
    <w:p>
      <w:pPr>
        <w:pStyle w:val="TextBody"/>
        <w:rPr/>
      </w:pPr>
      <w:r>
        <w:rPr>
          <w:b/>
        </w:rPr>
        <w:t>Ms. Workman</w:t>
      </w:r>
      <w:r>
        <w:rPr/>
        <w:t xml:space="preserve"> wanted to make a comment by saying that in her previous life she was in the Chamber of Commerce and she could tell them that that had always been an issue for a long time, though maybe not some of the specific ones that Mr. Palecek gave that day.  However, it had been representative of a lot of things that happened with the businesses and the architects that had come to the City.  So either it was the process of how it went through, or the perceived process so she thought there was really something that needed to be worked on because her stint was for almost 15 years and probably of the 15 years, 14 years of it, she heard the same thing over and over but not as specifically as what Mr. Palecek talked about.  It was an ongoing thing.   </w:t>
      </w:r>
    </w:p>
    <w:p>
      <w:pPr>
        <w:pStyle w:val="TextBody"/>
        <w:rPr/>
      </w:pPr>
      <w:r>
        <w:rPr/>
      </w:r>
    </w:p>
    <w:p>
      <w:pPr>
        <w:pStyle w:val="TextBody"/>
        <w:rPr/>
      </w:pPr>
      <w:r>
        <w:rPr/>
        <w:t>Mr. Peters asked Ms. Workman of most of those issues or complaints, were those people who had developed in Wadsworth locally or developed on a national level and were able to compare Wadsworth to what it was like to build in another community? Ms. Workman said that most of them were locally only because businesses were small here, they did not have that many big national businesses.  Mr. Peters wanted to remind the Committee that in a three-year period from 2004 to 2007, the City added over a million square feet of retail.  He heard that term over and over that they were not business friendly and he kind of took it personally.  In his interactions with businesses, he never got that feeling so they were just going to try to do the best job that they could.  Obviously, if there were issues and Engineering or any department that needed resolved to make it a better process they certainly wanted to make those changes.  Ms. Workman thought it was the process and not understanding it.</w:t>
      </w:r>
    </w:p>
    <w:p>
      <w:pPr>
        <w:pStyle w:val="TextBody"/>
        <w:tabs>
          <w:tab w:val="clear" w:pos="720"/>
          <w:tab w:val="left" w:pos="8228" w:leader="none"/>
        </w:tabs>
        <w:rPr>
          <w:szCs w:val="24"/>
        </w:rPr>
      </w:pPr>
      <w:r>
        <w:rPr>
          <w:szCs w:val="24"/>
        </w:rPr>
      </w:r>
    </w:p>
    <w:p>
      <w:pPr>
        <w:pStyle w:val="TextBody"/>
        <w:tabs>
          <w:tab w:val="clear" w:pos="720"/>
          <w:tab w:val="left" w:pos="8228" w:leader="none"/>
        </w:tabs>
        <w:rPr>
          <w:b/>
          <w:b/>
          <w:spacing w:val="-6"/>
        </w:rPr>
      </w:pPr>
      <w:r>
        <w:rPr>
          <w:b/>
          <w:szCs w:val="24"/>
          <w:u w:val="single"/>
        </w:rPr>
        <w:t>APPROVAL</w:t>
      </w:r>
      <w:r>
        <w:rPr>
          <w:b/>
          <w:spacing w:val="-6"/>
          <w:u w:val="single"/>
        </w:rPr>
        <w:t xml:space="preserve"> OF MINUTES</w:t>
      </w:r>
      <w:r>
        <w:rPr>
          <w:b/>
          <w:spacing w:val="-6"/>
        </w:rPr>
        <w:t>:</w:t>
      </w:r>
    </w:p>
    <w:p>
      <w:pPr>
        <w:pStyle w:val="TextBody"/>
        <w:rPr>
          <w:b/>
          <w:b/>
          <w:spacing w:val="-4"/>
          <w:szCs w:val="24"/>
        </w:rPr>
      </w:pPr>
      <w:r>
        <w:rPr>
          <w:spacing w:val="-4"/>
          <w:szCs w:val="24"/>
        </w:rPr>
        <w:t xml:space="preserve">Mr. Shultz asked for a motion to approve the minutes of </w:t>
      </w:r>
      <w:r>
        <w:rPr>
          <w:b/>
          <w:spacing w:val="-4"/>
          <w:szCs w:val="24"/>
        </w:rPr>
        <w:t>December 2, 2009.</w:t>
      </w:r>
      <w:r>
        <w:rPr>
          <w:spacing w:val="-4"/>
          <w:szCs w:val="24"/>
        </w:rPr>
        <w:t xml:space="preserve">  Mr. Riley made a motion to approve the minutes, and Ms. Workman seconded.  Everyone voted in favor.  </w:t>
      </w:r>
    </w:p>
    <w:p>
      <w:pPr>
        <w:pStyle w:val="TextBody"/>
        <w:rPr>
          <w:b/>
          <w:b/>
          <w:szCs w:val="24"/>
        </w:rPr>
      </w:pPr>
      <w:r>
        <w:rPr>
          <w:b/>
          <w:szCs w:val="24"/>
        </w:rPr>
        <w:t>MINUTES of DECEMBER 2, 2009 APPROVED</w:t>
      </w:r>
    </w:p>
    <w:p>
      <w:pPr>
        <w:pStyle w:val="TextBody"/>
        <w:tabs>
          <w:tab w:val="clear" w:pos="720"/>
          <w:tab w:val="left" w:pos="8228" w:leader="none"/>
        </w:tabs>
        <w:rPr>
          <w:b/>
          <w:b/>
          <w:szCs w:val="24"/>
        </w:rPr>
      </w:pPr>
      <w:r>
        <w:rPr>
          <w:b/>
          <w:szCs w:val="24"/>
        </w:rPr>
      </w:r>
    </w:p>
    <w:p>
      <w:pPr>
        <w:pStyle w:val="TextBody"/>
        <w:tabs>
          <w:tab w:val="clear" w:pos="720"/>
          <w:tab w:val="left" w:pos="8228" w:leader="none"/>
        </w:tabs>
        <w:rPr>
          <w:b/>
          <w:b/>
          <w:spacing w:val="-6"/>
          <w:u w:val="single"/>
        </w:rPr>
      </w:pPr>
      <w:r>
        <w:rPr>
          <w:b/>
          <w:spacing w:val="-6"/>
          <w:u w:val="single"/>
        </w:rPr>
        <w:t>ECONOMIC DEVELOPMENT</w:t>
      </w:r>
    </w:p>
    <w:p>
      <w:pPr>
        <w:pStyle w:val="TextBody"/>
        <w:rPr>
          <w:b/>
          <w:b/>
          <w:u w:val="single"/>
        </w:rPr>
      </w:pPr>
      <w:r>
        <w:rPr>
          <w:b/>
          <w:u w:val="single"/>
        </w:rPr>
        <w:t>1. Quadral Drive Project</w:t>
      </w:r>
    </w:p>
    <w:p>
      <w:pPr>
        <w:pStyle w:val="TextBody"/>
        <w:rPr/>
      </w:pPr>
      <w:r>
        <w:rPr>
          <w:b/>
        </w:rPr>
        <w:t xml:space="preserve">Mr. Peters </w:t>
      </w:r>
      <w:r>
        <w:rPr/>
        <w:t xml:space="preserve">wanted to update the Committee since most of them were new members.  The Quadral Drive Project started in 2005.  They applied for an earmark.  Actually, they applied in ‘05 and did not get awarded because all the earmarks were ‘killed’ as they called them at the federal level.  They applied again in 2006 and they were awarded for the total amount of $882,000, and unlike other grants, there was no set process on how they went about getting the funds and finally, in working with a consultant, they had gotten to the point where they were able to get the funds to move forward with the project.  They already had the RFQs in place for the right-of-way, environmental, and engineering components of the project.  They could not open those until they got on the NOACA TIP, which was the Transportation Improvement Plan for Northeast Ohio because NOACA was the conduit from the federal government and ODOT to get them that funding.  He sent an email to ODOT today and answered a couple of questions that they needed for the final phase of the application.  Tom Tucker would serve as the project contact for Engineering and construction.   Mr. Peters would be the project contact for processing payment.  He thought that once they got on the TIP they would be able to open their RFQs, and review them.  They thought it would be the end of January or next month that they would be on the TIP.   He hoped he would have the firm hired in April or May to go ahead to start the engineering process.  The total project was with engineering and the soft cost was about $2.8 million.  They had $882,000 of it and it was an 80/20 split.  On the earmark portion of it, 80% and the earmark portion of 20% being their local match.  That was something that once they got on the TIP and negotiate what the actual contract would be for the engineering phase, then they would have to go to Council for an appropriation because that was not in the budget because that process did not have a drawn out time line; they did not know when to put the money in the budget.  Now it looked like, at some point in the next three months or so, they would be talking with this Committee and then Council for placing that project in the budget for their portion, the engineering funding.  </w:t>
      </w:r>
    </w:p>
    <w:p>
      <w:pPr>
        <w:pStyle w:val="TextBody"/>
        <w:rPr/>
      </w:pPr>
      <w:r>
        <w:rPr/>
      </w:r>
    </w:p>
    <w:p>
      <w:pPr>
        <w:pStyle w:val="TextBody"/>
        <w:rPr/>
      </w:pPr>
      <w:r>
        <w:rPr/>
        <w:t xml:space="preserve">That was a summary of the time line in a nut shell.  It had been a difficult go just because there was no process in place that required them to follow step by step to acquire the funding.  He thought they were through that.  After the engineering was completed, it was just the construction.  The real problem or issue was going to be acquiring the funding to be able to do the construction.    The only caveat with the earmark was once the funds were spent, they had 20 years from that date to start construction or they had to give the money back.  He would like to have it completed in three years if the money was available and obviously he would be looking at other grant sources.  </w:t>
      </w:r>
    </w:p>
    <w:p>
      <w:pPr>
        <w:pStyle w:val="TextBody"/>
        <w:rPr/>
      </w:pPr>
      <w:r>
        <w:rPr/>
      </w:r>
    </w:p>
    <w:p>
      <w:pPr>
        <w:pStyle w:val="TextBody"/>
        <w:rPr/>
      </w:pPr>
      <w:r>
        <w:rPr/>
        <w:t xml:space="preserve">They had already had meetings and discussions with CDBG from the state for a CDBG infrastructure grant of $500,000.  There was a project that was currently on hold but once that project was moved forward by the adjacent property owner then they would be eligible to apply for that grant.  That would be the most obvious source of funding.  </w:t>
      </w:r>
    </w:p>
    <w:p>
      <w:pPr>
        <w:pStyle w:val="TextBody"/>
        <w:rPr/>
      </w:pPr>
      <w:r>
        <w:rPr/>
      </w:r>
    </w:p>
    <w:p>
      <w:pPr>
        <w:pStyle w:val="TextBody"/>
        <w:rPr/>
      </w:pPr>
      <w:r>
        <w:rPr/>
        <w:t xml:space="preserve">Mr. Shultz asked if the total cost was $2.8 million.  Mr. Peters said yes, the preliminary engineering was $2.5 million when they did the preliminary engineering in 2006.  Engineering looked at it and went over all the numbers, added the new quantity costs and it was approximately $2.8 million.  Mr. Shultz said that the project was the connecting of Quadral from its end point now to Seville Road.  Mr. Peters said that was correct.  They had the preliminary, engineering showed it going just to the west of where Warwick Trucking (Buckeye Aluminum Bronze, formerly) and actually shared the property line of Ken Borsma’s and before that process started, he met with Marvin Ramsier, and Ken Borsma who were the two primary land owners now that they (the City) owned the 15 acres in that area.  They were both fine with dedicating the property for right-of-way and deeding that to the City.  Because it was a federal project they would have to sign off that they did not want compensation for the property.   That would be a personal decision and in preliminary discussions they both said they were fine because they realized what that did for their property value having all the utilities in the roadway and going through there.  If they did continue to agree to that, he thought that could serve as part of the match from the land value side of things.  </w:t>
      </w:r>
    </w:p>
    <w:p>
      <w:pPr>
        <w:pStyle w:val="TextBody"/>
        <w:rPr/>
      </w:pPr>
      <w:r>
        <w:rPr/>
      </w:r>
    </w:p>
    <w:p>
      <w:pPr>
        <w:pStyle w:val="TextBody"/>
        <w:rPr/>
      </w:pPr>
      <w:r>
        <w:rPr/>
        <w:t>Mr. Peters asked if there were any additional questions on that.  There were none.</w:t>
      </w:r>
    </w:p>
    <w:p>
      <w:pPr>
        <w:pStyle w:val="TextBody"/>
        <w:rPr/>
      </w:pPr>
      <w:r>
        <w:rPr/>
        <w:t xml:space="preserve">   </w:t>
      </w:r>
      <w:r>
        <w:rPr>
          <w:b/>
        </w:rPr>
        <w:t xml:space="preserve"> </w:t>
      </w:r>
    </w:p>
    <w:p>
      <w:pPr>
        <w:pStyle w:val="TextBody"/>
        <w:rPr>
          <w:b/>
          <w:b/>
          <w:u w:val="single"/>
        </w:rPr>
      </w:pPr>
      <w:r>
        <w:rPr>
          <w:b/>
          <w:u w:val="single"/>
        </w:rPr>
        <w:t>2. Towpath Holdings, 1030 Seville Road – Land Sale</w:t>
      </w:r>
    </w:p>
    <w:p>
      <w:pPr>
        <w:pStyle w:val="TextBody"/>
        <w:rPr/>
      </w:pPr>
      <w:r>
        <w:rPr/>
        <w:t>Mr. Peters said that the Towpath Holdings was being held up by the engineering.  They could not do the land sale to Towpath Holdings, which was Warwick Trucking, until they knew the alignment of the roadway.  Once the roadway was in they could have that added to the plat and then go ahead and sell a portion of that property to Towpath Holdings.  That was the 15 acres he had mentioned and was behind ETS Tuning and Towpath Holding, which was Warwick Trucking.  Mr. Shultz asked if Mr. Peters might have an end date as to when they might have the engineering completed.  Mr. Peters said they would like to hire the engineer in March or April and he did not know how long that process was until they actually selected it.  Mr. Shultz didn’t know it was external engineering not the City Engineering and they would actually be hiring externally.  Mr. Peters said it would actually be a firm who would do the three actual components, the environmental study, right-of-way acquisition, and the overall engineering.  Because without the environmental they could not route the road and they all related to one another.  He apologized for the long explanation but that had been hanging out there for quite some time and he wanted to bring the new Committee members up to speed on where they were in the process.</w:t>
      </w:r>
    </w:p>
    <w:p>
      <w:pPr>
        <w:pStyle w:val="TextBody"/>
        <w:rPr/>
      </w:pPr>
      <w:r>
        <w:rPr/>
      </w:r>
    </w:p>
    <w:p>
      <w:pPr>
        <w:pStyle w:val="TextBody"/>
        <w:rPr/>
      </w:pPr>
      <w:r>
        <w:rPr>
          <w:b/>
        </w:rPr>
        <w:t xml:space="preserve">Mr. Riley </w:t>
      </w:r>
      <w:r>
        <w:rPr/>
        <w:t>said that Mr. Tucker was well aware of the engineering process. He asked what his status was on it at this point.  Had he discussed it with Mr. Peters?  According to the minutes of the last meeting, they said they were waiting for the engineering.  Mr. Peters stated that they could not hire the firm until it was put on the TIP.  They put the packet together to receive RFQs, they received them and were ready to open them when a call came in from the consultant working with them, who said not to open them because he had just found out it was not officially on the TIP.  Once it was on the TIP, they could be opened.  There were 16 or 17 packets to be opened and reviewed.  Depending on how they scored, three or five firms would be interviewed and one would be selected to negotiate a contract.  Only ‘if,’ Mr. Riley questioned?  Mr. Peters thought NOACA would have them on the TIP that month or the next.  That was the hinge point.  The only thing that held that up was it regard to the local air quality study.  They had that completed.  But to be on the TIP, since federal dollars were involved, they had to have a regional air quality study. Mr. Peters did not know the difference between the two, but the road was the road so they had to have a different level of air quality study.  That was what held that up from being placed on that TIP&gt;</w:t>
      </w:r>
    </w:p>
    <w:p>
      <w:pPr>
        <w:pStyle w:val="TextBody"/>
        <w:rPr>
          <w:b/>
          <w:b/>
          <w:u w:val="single"/>
        </w:rPr>
      </w:pPr>
      <w:r>
        <w:rPr>
          <w:b/>
          <w:u w:val="single"/>
        </w:rPr>
      </w:r>
    </w:p>
    <w:p>
      <w:pPr>
        <w:pStyle w:val="TextBody"/>
        <w:rPr>
          <w:b/>
          <w:b/>
          <w:u w:val="single"/>
        </w:rPr>
      </w:pPr>
      <w:r>
        <w:rPr>
          <w:b/>
          <w:u w:val="single"/>
        </w:rPr>
        <w:t>2. General Updates</w:t>
      </w:r>
    </w:p>
    <w:p>
      <w:pPr>
        <w:pStyle w:val="TextBody"/>
        <w:rPr/>
      </w:pPr>
      <w:r>
        <w:rPr/>
        <w:t>Mr. Peters had some good news.  In the downtown area, two businesses had opened and a third was getting ready.  Just north of the new sporting goods store, at 104 High Street, Liberty Tax Service was moving in.  He had spoken to Bill Simmons, the owner that day.  They had signed a lease and were moving in.  Further up on High Street, Elite Tactical Supply opened either Saturday or Monday.  They did not only sales, but had several lines of products they manufactured, not in Wadsworth but in the surrounding areas.  The owner said the site would serve as their product display area, and they would meet there and negotiate all the contracts for future manufacturing of products.  Mr. Peters thought they were looking at potentially expanding beyond the space they currently had.  They provided firearms and products for firearms in law enforcement ‘SWATS’ special operations.  It was very specialized.  The nice thing was that they were carrying products that local hunters would need, such as slugs and shot shells and things of that nature.  Police forces were their bigger customers.  (They joked about Mr. Shultz not being a hunter.)</w:t>
      </w:r>
    </w:p>
    <w:p>
      <w:pPr>
        <w:pStyle w:val="TextBody"/>
        <w:rPr/>
      </w:pPr>
      <w:r>
        <w:rPr/>
      </w:r>
    </w:p>
    <w:p>
      <w:pPr>
        <w:pStyle w:val="TextBody"/>
        <w:rPr/>
      </w:pPr>
      <w:r>
        <w:rPr/>
        <w:t xml:space="preserve">The third business was Anytime Fitness, Mr. Shultz thought.   They would not be open for approximately three weeks, Mr. Peters said.  But when he stopped in, there were three young people signing up for membership.  That was good to see.  They should be open by the first of February.  </w:t>
      </w:r>
    </w:p>
    <w:p>
      <w:pPr>
        <w:pStyle w:val="TextBody"/>
        <w:rPr/>
      </w:pPr>
      <w:r>
        <w:rPr/>
      </w:r>
    </w:p>
    <w:p>
      <w:pPr>
        <w:pStyle w:val="TextBody"/>
        <w:rPr/>
      </w:pPr>
      <w:r>
        <w:rPr/>
        <w:t>Mr. Peters included a draft list of goals in the packet for the economic development portion of the Committee.  They were the tasks and issues that he worked on, on a daily basis. Many were repeats from last year because they were ongoing.  He welcomed any comments or suggestions through phone call or email.  With the Committee’s input, they could finalize the goals at the next meeting if they so chose.</w:t>
      </w:r>
    </w:p>
    <w:p>
      <w:pPr>
        <w:pStyle w:val="TextBody"/>
        <w:rPr/>
      </w:pPr>
      <w:r>
        <w:rPr/>
      </w:r>
    </w:p>
    <w:p>
      <w:pPr>
        <w:pStyle w:val="TextBody"/>
        <w:rPr/>
      </w:pPr>
      <w:r>
        <w:rPr/>
        <w:t xml:space="preserve">Mr. Peters mentioned the annual report process for CRA’s enterprise zone, TIFs and the revolving loan fund.  He had received all the information from the state, and would be working on those.  They were due March 31.   </w:t>
      </w:r>
    </w:p>
    <w:p>
      <w:pPr>
        <w:pStyle w:val="TextBody"/>
        <w:rPr/>
      </w:pPr>
      <w:r>
        <w:rPr/>
      </w:r>
    </w:p>
    <w:p>
      <w:pPr>
        <w:pStyle w:val="TextBody"/>
        <w:rPr>
          <w:b/>
          <w:b/>
          <w:u w:val="single"/>
        </w:rPr>
      </w:pPr>
      <w:r>
        <w:rPr>
          <w:b/>
          <w:u w:val="single"/>
        </w:rPr>
        <w:t>BUILDING AND PLANNING</w:t>
      </w:r>
    </w:p>
    <w:p>
      <w:pPr>
        <w:pStyle w:val="TextBody"/>
        <w:rPr>
          <w:spacing w:val="-6"/>
        </w:rPr>
      </w:pPr>
      <w:r>
        <w:rPr/>
        <w:t xml:space="preserve">1.  </w:t>
      </w:r>
      <w:r>
        <w:rPr>
          <w:b/>
          <w:spacing w:val="-6"/>
          <w:szCs w:val="24"/>
        </w:rPr>
        <w:t>Zoning Map Amendment: Akron Road and High Street</w:t>
      </w:r>
    </w:p>
    <w:p>
      <w:pPr>
        <w:pStyle w:val="TextBody"/>
        <w:rPr>
          <w:spacing w:val="-6"/>
        </w:rPr>
      </w:pPr>
      <w:r>
        <w:rPr>
          <w:b/>
          <w:spacing w:val="-6"/>
        </w:rPr>
        <w:t xml:space="preserve">Mr. Kaiser </w:t>
      </w:r>
      <w:r>
        <w:rPr>
          <w:spacing w:val="-6"/>
        </w:rPr>
        <w:t xml:space="preserve">stated that the only thing hanging on the agenda was the proposed rezoning at Akron Road and High Street.  It had been through Planning Commission and Council, and the public hearing.  It was roughly eight-tenths of an acre.  Zaremba Group was proposing rezoning, if they could acquire that, along with the existing C-1 property.  They had made it clear that they would like to relocate CVS from their current space, where they were tenants.  They had all heard both sides of the discussion and it had been through at least three readings of Council.  Typically, that Commission made a recommendation to Council on the proposed ordinance, as to whether it should be adopted, disapproved, or, perhaps, given no recommendation at all, allowing everyone to vote their conscience.  </w:t>
      </w:r>
    </w:p>
    <w:p>
      <w:pPr>
        <w:pStyle w:val="TextBody"/>
        <w:rPr>
          <w:spacing w:val="-6"/>
        </w:rPr>
      </w:pPr>
      <w:r>
        <w:rPr>
          <w:spacing w:val="-6"/>
        </w:rPr>
      </w:r>
    </w:p>
    <w:p>
      <w:pPr>
        <w:pStyle w:val="TextBody"/>
        <w:rPr>
          <w:spacing w:val="-6"/>
        </w:rPr>
      </w:pPr>
      <w:r>
        <w:rPr>
          <w:spacing w:val="-6"/>
        </w:rPr>
        <w:t>Mr. Shultz said that it was on seventh reading, and he knew they said at Committee of the Whole that there would be a discussion prior to the Council meeting on the 19</w:t>
      </w:r>
      <w:r>
        <w:rPr>
          <w:spacing w:val="-6"/>
          <w:vertAlign w:val="superscript"/>
        </w:rPr>
        <w:t>th</w:t>
      </w:r>
      <w:r>
        <w:rPr>
          <w:spacing w:val="-6"/>
        </w:rPr>
        <w:t xml:space="preserve">, he believed.  As well, Zaremba was making a presentation the following night at the library, from 5:00 to 8:00 p.m.  The Zaremba Group had their opportunity at the public hearing, but they spoke first.  Then all the issues and concerns came up after that.  They wanted to reach out to the community and explain the project, and show pictorially what the development would look like, to try to explain in terms of the concerns that were raised at the public hearing.  Mr. Kaiser said he was actually meeting with them before that to go over a few things again.  As part of their presentation, they did a draft site plan, and Mr. Kaiser was going to give his impression based on the information and concerns that were expressed at the public hearing, and how, if they wished to move forward, how they might address them.  </w:t>
      </w:r>
    </w:p>
    <w:p>
      <w:pPr>
        <w:pStyle w:val="TextBody"/>
        <w:rPr>
          <w:spacing w:val="-6"/>
        </w:rPr>
      </w:pPr>
      <w:r>
        <w:rPr>
          <w:spacing w:val="-6"/>
        </w:rPr>
      </w:r>
    </w:p>
    <w:p>
      <w:pPr>
        <w:pStyle w:val="TextBody"/>
        <w:rPr>
          <w:spacing w:val="-6"/>
        </w:rPr>
      </w:pPr>
      <w:r>
        <w:rPr>
          <w:spacing w:val="-6"/>
        </w:rPr>
        <w:t xml:space="preserve">He thought that a lot of the comments brought up at the public hearing were valid.  But they were more related to actual site development than whether or not the zoning should be expanded.  As it was, as he had mentioned several times, if those buildings all caught fire today and burned down, and someone tried to rebuild, there was virtually no room.  The depth was only a hundred and some odd feet.  By today’s standards, it just didn’t work.  Mr. Shultz explained, for everyone’s benefit, that when Mr. Kaiser said there was no room that was based on present setback requirements.  Mr. Kaiser believed that what happened there was that those buildings went up sometime in the 1940’s, and the City didn’t have a zoning code until 1962.  He thought they just drew the zoning boundaries around those properties as they existed at that time.  That was fine, but as was mentioned at the public hearing, it was rather small for any modern day redevelopment, considering that they did have to accommodate vehicles more than they did in 1940, and even 1962.  That was really the issue.  At that point, it was up to the Commission whether or not they wanted to make a recommendation to the Committee of the Whole and for the next Council meeting.  Or, they might want to let it ride until next month.  Mr. Shultz acknowledged some struggles with it.  Everyone on Council was free thinking.  He thought the intent was to discuss it prior to the January 19 meeting.  He thought they would leave it at that. </w:t>
      </w:r>
    </w:p>
    <w:p>
      <w:pPr>
        <w:pStyle w:val="TextBody"/>
        <w:rPr>
          <w:spacing w:val="-6"/>
        </w:rPr>
      </w:pPr>
      <w:r>
        <w:rPr>
          <w:spacing w:val="-6"/>
        </w:rPr>
      </w:r>
    </w:p>
    <w:p>
      <w:pPr>
        <w:pStyle w:val="TextBody"/>
        <w:rPr>
          <w:spacing w:val="-6"/>
        </w:rPr>
      </w:pPr>
      <w:r>
        <w:rPr>
          <w:spacing w:val="-6"/>
        </w:rPr>
        <w:t xml:space="preserve">Mr. Brague wished to clarify for the records that, actually, the City did have a zoning code in 1932.  That was the first one.  It was his understanding that in the 1950’s, the zoning process became inactive and there were a number of years when, although there was a code on the books, it was not actively followed.  Then a new zoning code was adopted in 1962, but it was actually the second zoning code.  </w:t>
      </w:r>
    </w:p>
    <w:p>
      <w:pPr>
        <w:pStyle w:val="TextBody"/>
        <w:rPr>
          <w:spacing w:val="-6"/>
        </w:rPr>
      </w:pPr>
      <w:r>
        <w:rPr>
          <w:spacing w:val="-6"/>
        </w:rPr>
      </w:r>
    </w:p>
    <w:p>
      <w:pPr>
        <w:pStyle w:val="TextBody"/>
        <w:rPr/>
      </w:pPr>
      <w:r>
        <w:rPr>
          <w:b/>
        </w:rPr>
        <w:t>2. Building Code Amendments §152 Property Maintenance Code and Public Nuisance Agreement</w:t>
      </w:r>
    </w:p>
    <w:p>
      <w:pPr>
        <w:pStyle w:val="TextBody"/>
        <w:rPr/>
      </w:pPr>
      <w:r>
        <w:rPr/>
        <w:t xml:space="preserve">Mr. Kaiser had nothing new to add.  He and Mr. Hall had been working with Mr. Brague to make some changes, which would try to create some property maintenance codes that would apply to the exteriors of commercial properties.  Presently, it only applied to residential properties.  As well, they would like to clarify some public nuisance issues and how they could be abated.  One of the big driving forces was that there were some abandoned and derelict commercial properties that had become eyesores, and potentially, could become public nuisances.  They wanted to put a process in place that would allow them to go in and make improvements or do demolition if the property owners would not.  They would like to get that ball back in the court.  Nothing had been done with it in the last month.  </w:t>
      </w:r>
    </w:p>
    <w:p>
      <w:pPr>
        <w:pStyle w:val="TextBody"/>
        <w:rPr/>
      </w:pPr>
      <w:r>
        <w:rPr/>
      </w:r>
    </w:p>
    <w:p>
      <w:pPr>
        <w:pStyle w:val="TextBody"/>
        <w:rPr/>
      </w:pPr>
      <w:r>
        <w:rPr/>
        <w:t xml:space="preserve">Mr. Shultz thought Mr. Kaiser had mentioned some changes in Columbus regarding that.  Mr. Kaiser said that Mr. Hall indicated that, as of January 1, there were some changes to the Ohio residential code that would make some of the existing provisions obsolete, because they would be covered as part of the general building code.  They needed to look at that.  </w:t>
      </w:r>
    </w:p>
    <w:p>
      <w:pPr>
        <w:pStyle w:val="TextBody"/>
        <w:rPr/>
      </w:pPr>
      <w:r>
        <w:rPr/>
      </w:r>
    </w:p>
    <w:p>
      <w:pPr>
        <w:pStyle w:val="TextBody"/>
        <w:rPr/>
      </w:pPr>
      <w:r>
        <w:rPr/>
        <w:t>Mr. Shultz asked where they were, exactly, in the process.  Was it in Mr. Brague’s court?  Mr. Kaiser thought they needed to get with Mr. Brague.  They looked at some changes he had made, and commented on some concerns, and needed to get together to figure out a way to address those.  In light of the fact that there had been changes at the state level, they might have to account for those, as well.  The end result of that would be an ordinance Mr. Shultz thought.  Mr. Kaiser hoped they would have a revised property maintenance code and he thought, Mr. Brague, the last they had spoken about it was treating the public nuisance abatement as separate.  Mr. Brague interjected that when that was discussed earlier last year they decided to go in the direction of having two items of legislation because they were really two different topics.  One was the maintenance of residential properties and the other was nuisance abatement of buildings.   The nuisance abatement of buildings would involve not only residential but commercial and industrial.  And that got more complicated, in part, because their building department was not really certified to inspect the commercial and the industrial.  He knew Mr. Hall had some concerns about that and he had discussed that with him.  Mr. Brague said he had drafted the ordinance in terms of being able to get outside assistance from the County Building Department or from somebody who had the expertise in commercial and industrial buildings in regard to the inspection of those facilities.  He thought the state inspection systems for residential and commercial and industrial was really aimed at inspecting for new construction rather than evaluating something for demolition that had gotten to the point of being a public nuisance.  Even considering that they had to be very careful that they had the kind of expert basis before they took any action on doing something to somebody’s private property, be it residential or commercial or industrial.  Of course when they got into commercial and industrial they got into a lot more complicated issues likely in terms of environmental issues and so it was very, very complicated.  He thought they would come back with two different items of legislation in the end.</w:t>
      </w:r>
    </w:p>
    <w:p>
      <w:pPr>
        <w:pStyle w:val="TextBody"/>
        <w:rPr/>
      </w:pPr>
      <w:r>
        <w:rPr/>
      </w:r>
    </w:p>
    <w:p>
      <w:pPr>
        <w:pStyle w:val="TextBody"/>
        <w:rPr/>
      </w:pPr>
      <w:r>
        <w:rPr/>
        <w:t xml:space="preserve">Also, on the public nuisance abatement part of it, Mr. Brague had talked sometime ago with Mr. Hall and he thought they came to the concurrence that they probably needed to have those determinations actually made by Council itself before they actually demolished something.  They had that whole problem that kept recurring in a number of areas about how they wanted to avoid decisions being made at the administrative level that were subjective.  They should try to have the precise criteria as they could and if they got into an area that potentially subjective as whether or not they were tearing down a building whether it was really a ‘public nuisance’ or not.  It would probably be best to have that determination made by a legislative body, in part, because the legislative body had a lot more immunity to any potential civil action.  He was going to do some redrafting on the earlier draft of that.  </w:t>
      </w:r>
    </w:p>
    <w:p>
      <w:pPr>
        <w:pStyle w:val="TextBody"/>
        <w:rPr/>
      </w:pPr>
      <w:r>
        <w:rPr/>
      </w:r>
    </w:p>
    <w:p>
      <w:pPr>
        <w:pStyle w:val="TextBody"/>
        <w:rPr/>
      </w:pPr>
      <w:r>
        <w:rPr/>
        <w:t xml:space="preserve">The earlier draft had contemplated that the building inspector would make a determination and then there would be a potential appeal to the Administrative Board but he thought before they actually went to abate nuisance by demolishing something they were leaning in the direction of bringing that to Council first and then have Council itself conduct a hearing and make the determination.  That was cumbersome and he understood that in cities such as Columbus, they had looked at some of their legislation and they had boards in place but they didn’t have enough of those to really have a board to develop the kind of expertise that was developed in a city such as Columbus.  He thought with the size of their City it might be best to bring those for individualized determinations to Council.  That had been done on rare occasions in the past but they had not the number of issues that large cities had but they had one about 20 years ago with a house where they went through the process and they had actually gone to Council who had a public hearing. It looked really clear at first like it should have been demolished but the more Council got into it the more issues arose and actually a relative of the property owner came in and undertook renovation of the building and actually was able to save it.   </w:t>
      </w:r>
    </w:p>
    <w:p>
      <w:pPr>
        <w:pStyle w:val="TextBody"/>
        <w:rPr/>
      </w:pPr>
      <w:r>
        <w:rPr/>
      </w:r>
    </w:p>
    <w:p>
      <w:pPr>
        <w:pStyle w:val="TextBody"/>
        <w:rPr/>
      </w:pPr>
      <w:r>
        <w:rPr/>
        <w:t xml:space="preserve">Mr. Brague continued that that was a little bit of background as to where they were and he realized that it had gone a long time and he had a fairly thick file pertaining to it but it was one of those things that they go on to and then they got diverted on to something else.  They would try early in 2010 to get something more definitive to them in terms of another draft of potential legislation.  </w:t>
      </w:r>
    </w:p>
    <w:p>
      <w:pPr>
        <w:pStyle w:val="TextBody"/>
        <w:rPr>
          <w:b/>
          <w:b/>
        </w:rPr>
      </w:pPr>
      <w:r>
        <w:rPr>
          <w:b/>
        </w:rPr>
      </w:r>
    </w:p>
    <w:p>
      <w:pPr>
        <w:pStyle w:val="TextBody"/>
        <w:rPr>
          <w:b/>
          <w:b/>
        </w:rPr>
      </w:pPr>
      <w:r>
        <w:rPr>
          <w:b/>
        </w:rPr>
        <w:t>4. General Updates for Building and Planning</w:t>
      </w:r>
    </w:p>
    <w:p>
      <w:pPr>
        <w:pStyle w:val="TextBody"/>
        <w:rPr>
          <w:b/>
          <w:b/>
        </w:rPr>
      </w:pPr>
      <w:r>
        <w:rPr>
          <w:b/>
        </w:rPr>
        <w:t>A. Comprehensive Plan/B. Transportation Line.</w:t>
      </w:r>
    </w:p>
    <w:p>
      <w:pPr>
        <w:pStyle w:val="TextBody"/>
        <w:rPr/>
      </w:pPr>
      <w:r>
        <w:rPr/>
        <w:t>Mr. Kaiser said that the only thing he would discuss was that they knew there were two big projects going on:  The Comprehensive Plan update as well as their Transportation Plan and they did have meetings on those in November.  Nothing had been done in December.  Regarding the Comprehensive Plan he had met with their consultant the past Monday and had looked over a map of the City and tried to draft a concept development type map that they would take to the steering committee.  They had tentatively scheduled the next steering committee meeting for January 25, which was a Monday, probably, in the afternoon.  Based on their discussion the consultant was going to prepare a map with some potential recommendations and if it met what they had discussed then they would take it to the steering committee meeting and ask for their input.   Along those same lines, he thought he had mentioned to Mr. Shultz that it might not happen in February, but he would like to get to the point that after the steering committee met one or two more times and they had the frame work of a plan in place, he would like to have the consultant come to an Economic Development meeting to make the presentation to them before they started moving on to Planning Commission and Council and public hearings to start the adoption process.  Mr. Shultz commented that they would look for that possibly in February.   Mr. Kaiser said in February or March.</w:t>
      </w:r>
    </w:p>
    <w:p>
      <w:pPr>
        <w:pStyle w:val="TextBody"/>
        <w:rPr/>
      </w:pPr>
      <w:r>
        <w:rPr/>
      </w:r>
    </w:p>
    <w:p>
      <w:pPr>
        <w:pStyle w:val="TextBody"/>
        <w:rPr/>
      </w:pPr>
      <w:r>
        <w:rPr>
          <w:b/>
          <w:u w:val="single"/>
        </w:rPr>
        <w:t>OTHER BUSINESS</w:t>
      </w:r>
    </w:p>
    <w:p>
      <w:pPr>
        <w:pStyle w:val="TextBody"/>
        <w:rPr/>
      </w:pPr>
      <w:r>
        <w:rPr/>
        <w:t>Mr. Peters had a comment:  he thought maybe Andy was going to speak but the Chamber of Commerce’s new office is in the Strand Building in the Downtown and he wanted to let the Committee and the public know that those were their new office head quarters.   Mr. Antonino thanked Mr. Peters.</w:t>
      </w:r>
    </w:p>
    <w:p>
      <w:pPr>
        <w:pStyle w:val="TextBody"/>
        <w:rPr/>
      </w:pPr>
      <w:r>
        <w:rPr/>
        <w:t xml:space="preserve"> </w:t>
      </w:r>
    </w:p>
    <w:p>
      <w:pPr>
        <w:pStyle w:val="TextBody"/>
        <w:rPr/>
      </w:pPr>
      <w:r>
        <w:rPr>
          <w:b/>
        </w:rPr>
        <w:t>Next scheduled meeting:  February 4, 2010 at 5:30 p.m.</w:t>
      </w:r>
    </w:p>
    <w:p>
      <w:pPr>
        <w:pStyle w:val="TextBody"/>
        <w:rPr/>
      </w:pPr>
      <w:r>
        <w:rPr/>
      </w:r>
    </w:p>
    <w:p>
      <w:pPr>
        <w:pStyle w:val="TextBody"/>
        <w:rPr>
          <w:b/>
          <w:b/>
          <w:u w:val="single"/>
        </w:rPr>
      </w:pPr>
      <w:r>
        <w:rPr>
          <w:b/>
          <w:u w:val="single"/>
        </w:rPr>
        <w:t>ADJOURNMENT:</w:t>
      </w:r>
    </w:p>
    <w:p>
      <w:pPr>
        <w:pStyle w:val="TextBody"/>
        <w:rPr/>
      </w:pPr>
      <w:r>
        <w:rPr/>
        <w:t>Ms. Workman made a motion to adjourn, seconded by Mr. Shultz.  All were in favor.</w:t>
      </w:r>
    </w:p>
    <w:p>
      <w:pPr>
        <w:pStyle w:val="TextBody"/>
        <w:rPr/>
      </w:pPr>
      <w:r>
        <w:rPr/>
      </w:r>
    </w:p>
    <w:p>
      <w:pPr>
        <w:pStyle w:val="TextBody"/>
        <w:rPr>
          <w:b/>
          <w:b/>
        </w:rPr>
      </w:pPr>
      <w:r>
        <w:rPr>
          <w:b/>
        </w:rPr>
        <w:t>MEETING ADJOURNED</w:t>
      </w:r>
      <w:r>
        <w:rPr/>
        <w:t xml:space="preserve"> </w:t>
      </w:r>
      <w:r>
        <w:rPr>
          <w:b/>
        </w:rPr>
        <w:t xml:space="preserve">AT APPROXIMATELY 6:38 p.m. </w:t>
      </w:r>
    </w:p>
    <w:p>
      <w:pPr>
        <w:pStyle w:val="TextBody"/>
        <w:rPr>
          <w:b/>
          <w:b/>
        </w:rPr>
      </w:pPr>
      <w:r>
        <w:rPr>
          <w:b/>
        </w:rPr>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t>________________________</w:t>
        <w:tab/>
        <w:tab/>
        <w:t>__________________________</w:t>
      </w:r>
    </w:p>
    <w:p>
      <w:pPr>
        <w:pStyle w:val="BodyText2"/>
        <w:jc w:val="both"/>
        <w:rPr>
          <w:szCs w:val="24"/>
        </w:rPr>
      </w:pPr>
      <w:r>
        <w:rPr>
          <w:szCs w:val="24"/>
        </w:rPr>
        <w:t>Chairman</w:t>
        <w:tab/>
        <w:tab/>
        <w:tab/>
        <w:tab/>
        <w:tab/>
        <w:t>Date Approved</w:t>
      </w:r>
    </w:p>
    <w:sectPr>
      <w:footerReference w:type="default" r:id="rId2"/>
      <w:footerReference w:type="first" r:id="rId3"/>
      <w:type w:val="nextPage"/>
      <w:pgSz w:w="12240" w:h="15840"/>
      <w:pgMar w:left="1800" w:right="1800" w:gutter="0" w:header="0" w:top="115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rPr>
    </w:pPr>
    <w:r>
      <w:rPr>
        <w:b/>
        <w:i/>
        <w:sz w:val="20"/>
      </w:rPr>
      <w:t xml:space="preserve"> </w:t>
    </w:r>
    <w:r>
      <w:rPr>
        <w:i/>
        <w:sz w:val="20"/>
      </w:rPr>
      <w:t xml:space="preserve">Economic Development &amp; Planning Committee   January 6, 2010   Page </w:t>
    </w:r>
    <w:r>
      <w:rPr>
        <w:i/>
        <w:sz w:val="20"/>
      </w:rPr>
      <w:fldChar w:fldCharType="begin"/>
    </w:r>
    <w:r>
      <w:rPr>
        <w:sz w:val="20"/>
        <w:i/>
      </w:rPr>
      <w:instrText xml:space="preserve"> PAGE </w:instrText>
    </w:r>
    <w:r>
      <w:rPr>
        <w:sz w:val="20"/>
        <w:i/>
      </w:rPr>
      <w:fldChar w:fldCharType="separate"/>
    </w:r>
    <w:r>
      <w:rPr>
        <w:sz w:val="20"/>
        <w:i/>
      </w:rPr>
      <w:t>13</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13</w:t>
    </w:r>
    <w:r>
      <w:rPr>
        <w:sz w:val="20"/>
        <w:i/>
      </w:rPr>
      <w:fldChar w:fldCharType="end"/>
    </w:r>
  </w:p>
  <w:p>
    <w:pPr>
      <w:pStyle w:val="Footer"/>
      <w:jc w:val="right"/>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b/>
        <w:i/>
        <w:sz w:val="20"/>
      </w:rPr>
      <w:t xml:space="preserve"> </w:t>
    </w:r>
    <w:r>
      <w:rPr>
        <w:b/>
        <w:i/>
        <w:sz w:val="20"/>
      </w:rPr>
      <w:t xml:space="preserve">Economic Development &amp; Planning Committee   </w:t>
    </w:r>
    <w:r>
      <w:rPr>
        <w:i/>
        <w:sz w:val="20"/>
      </w:rPr>
      <w:t xml:space="preserve">January 6, 2010   Page </w:t>
    </w:r>
    <w:r>
      <w:rPr>
        <w:i/>
        <w:sz w:val="20"/>
      </w:rPr>
      <w:fldChar w:fldCharType="begin"/>
    </w:r>
    <w:r>
      <w:rPr>
        <w:sz w:val="20"/>
        <w:i/>
      </w:rPr>
      <w:instrText xml:space="preserve"> PAGE </w:instrText>
    </w:r>
    <w:r>
      <w:rPr>
        <w:sz w:val="20"/>
        <w:i/>
      </w:rPr>
      <w:fldChar w:fldCharType="separate"/>
    </w:r>
    <w:r>
      <w:rPr>
        <w:sz w:val="20"/>
        <w:i/>
      </w:rPr>
      <w:t>1</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13</w:t>
    </w:r>
    <w:r>
      <w:rPr>
        <w:sz w:val="20"/>
        <w:i/>
      </w:rPr>
      <w:fldChar w:fldCharType="end"/>
    </w:r>
  </w:p>
  <w:p>
    <w:pPr>
      <w:pStyle w:val="Footer"/>
      <w:jc w:val="right"/>
      <w:rPr>
        <w:i/>
        <w:i/>
        <w:sz w:val="20"/>
      </w:rPr>
    </w:pPr>
    <w:r>
      <w:rPr>
        <w:i/>
        <w:sz w:val="20"/>
      </w:rPr>
      <w:t xml:space="preserve">Prepared by Mary Ann Rothacker </w:t>
    </w:r>
  </w:p>
  <w:p>
    <w:pPr>
      <w:pStyle w:val="Footer"/>
      <w:jc w:val="right"/>
      <w:rPr>
        <w:i/>
        <w:i/>
        <w:sz w:val="20"/>
      </w:rPr>
    </w:pPr>
    <w:r>
      <w:rPr>
        <w: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0"/>
        <w:numId w:val="2"/>
      </w:numPr>
      <w:jc w:val="both"/>
      <w:outlineLvl w:val="3"/>
    </w:pPr>
    <w:rPr>
      <w:b/>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u w:val="single"/>
    </w:rPr>
  </w:style>
  <w:style w:type="character" w:styleId="WW8Num20z0">
    <w:name w:val="WW8Num20z0"/>
    <w:qFormat/>
    <w:rPr/>
  </w:style>
  <w:style w:type="character" w:styleId="WW8Num22z0">
    <w:name w:val="WW8Num22z0"/>
    <w:qFormat/>
    <w:rPr>
      <w:rFonts w:ascii="Symbol" w:hAnsi="Symbol" w:cs="Symbol"/>
      <w:u w:val="non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b w:val="false"/>
      <w:i w:val="false"/>
      <w:sz w:val="20"/>
      <w:szCs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u w:val="non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u w:val="none"/>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eastAsia="Times New Roman" w:cs="Times New Roman"/>
      <w:u w:val="none"/>
    </w:rPr>
  </w:style>
  <w:style w:type="character" w:styleId="WW8Num57z1">
    <w:name w:val="WW8Num57z1"/>
    <w:qFormat/>
    <w:rPr>
      <w:rFonts w:ascii="Symbol" w:hAnsi="Symbol" w:cs="Symbol"/>
      <w:u w:val="none"/>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b/>
      <w:i w:val="false"/>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i w:val="false"/>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i/>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u w:val="none"/>
    </w:rPr>
  </w:style>
  <w:style w:type="character" w:styleId="WW8Num80z1">
    <w:name w:val="WW8Num80z1"/>
    <w:qFormat/>
    <w:rPr>
      <w:rFonts w:ascii="Symbol" w:hAnsi="Symbol" w:cs="Symbol"/>
      <w:u w:val="none"/>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style>
  <w:style w:type="character" w:styleId="WW8Num82z0">
    <w:name w:val="WW8Num82z0"/>
    <w:qFormat/>
    <w:rPr>
      <w:u w:val="non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val="false"/>
    </w:rPr>
  </w:style>
  <w:style w:type="character" w:styleId="WW8Num85z0">
    <w:name w:val="WW8Num85z0"/>
    <w:qFormat/>
    <w:rPr>
      <w:b w:val="false"/>
      <w:i w:val="false"/>
    </w:rPr>
  </w:style>
  <w:style w:type="character" w:styleId="WW8Num86z0">
    <w:name w:val="WW8Num86z0"/>
    <w:qFormat/>
    <w:rPr>
      <w:u w:val="none"/>
    </w:rPr>
  </w:style>
  <w:style w:type="character" w:styleId="WW8Num87z0">
    <w:name w:val="WW8Num87z0"/>
    <w:qFormat/>
    <w:rPr/>
  </w:style>
  <w:style w:type="character" w:styleId="WW8Num88z0">
    <w:name w:val="WW8Num88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5040" w:hanging="0"/>
    </w:pPr>
    <w:rPr>
      <w: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keepLines/>
      <w:spacing w:lineRule="atLeast" w:line="240"/>
    </w:pPr>
    <w:rPr>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8:03:00Z</dcterms:created>
  <dc:creator>stephanie saniga</dc:creator>
  <dc:description/>
  <dc:language>en-US</dc:language>
  <cp:lastModifiedBy>tguenther</cp:lastModifiedBy>
  <cp:lastPrinted>2010-02-04T16:30:00Z</cp:lastPrinted>
  <dcterms:modified xsi:type="dcterms:W3CDTF">2010-02-04T21:35:00Z</dcterms:modified>
  <cp:revision>11</cp:revision>
  <dc:subject/>
  <dc:title>MINUTES</dc:title>
</cp:coreProperties>
</file>