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u w:val="single"/>
        </w:rPr>
      </w:pPr>
      <w:r>
        <w:rPr>
          <w:b/>
          <w:u w:val="single"/>
        </w:rPr>
        <w:t>ECONOMIC DEVELOPMENT &amp; PLANNING COMMITTEE</w:t>
      </w:r>
    </w:p>
    <w:p>
      <w:pPr>
        <w:pStyle w:val="TextBody"/>
        <w:jc w:val="center"/>
        <w:rPr/>
      </w:pPr>
      <w:r>
        <w:rPr/>
        <w:t>OF WADSWORTH CITY COUNCIL</w:t>
      </w:r>
    </w:p>
    <w:p>
      <w:pPr>
        <w:pStyle w:val="TextBody"/>
        <w:jc w:val="center"/>
        <w:rPr/>
      </w:pPr>
      <w:r>
        <w:rPr/>
        <w:t>February 14, 2008</w:t>
      </w:r>
    </w:p>
    <w:p>
      <w:pPr>
        <w:pStyle w:val="TextBody"/>
        <w:jc w:val="center"/>
        <w:rPr/>
      </w:pPr>
      <w:r>
        <w:rPr>
          <w:i/>
        </w:rPr>
        <w:t>6:30 PM Council Chambers</w:t>
      </w:r>
    </w:p>
    <w:p>
      <w:pPr>
        <w:pStyle w:val="TextBody"/>
        <w:rPr>
          <w:b/>
          <w:b/>
          <w:i/>
          <w:i/>
          <w:u w:val="single"/>
        </w:rPr>
      </w:pPr>
      <w:r>
        <w:rPr>
          <w:b/>
          <w:i/>
          <w:u w:val="single"/>
        </w:rPr>
      </w:r>
    </w:p>
    <w:p>
      <w:pPr>
        <w:pStyle w:val="TextBody"/>
        <w:rPr>
          <w:i/>
          <w:i/>
        </w:rPr>
      </w:pPr>
      <w:r>
        <w:rPr>
          <w:b/>
        </w:rPr>
        <w:t xml:space="preserve">MEMBERS PRESENT: </w:t>
        <w:tab/>
        <w:tab/>
        <w:tab/>
        <w:tab/>
      </w:r>
      <w:r>
        <w:rPr/>
        <w:t xml:space="preserve">Tim Eberling, </w:t>
      </w:r>
      <w:r>
        <w:rPr>
          <w:i/>
        </w:rPr>
        <w:t>presiding</w:t>
      </w:r>
    </w:p>
    <w:p>
      <w:pPr>
        <w:pStyle w:val="TextBody"/>
        <w:rPr/>
      </w:pPr>
      <w:r>
        <w:rPr/>
        <w:tab/>
        <w:tab/>
        <w:tab/>
        <w:tab/>
        <w:tab/>
        <w:tab/>
        <w:tab/>
        <w:t>John Sharkey</w:t>
        <w:tab/>
      </w:r>
    </w:p>
    <w:p>
      <w:pPr>
        <w:pStyle w:val="TextBody"/>
        <w:rPr/>
      </w:pPr>
      <w:r>
        <w:rPr/>
        <w:tab/>
        <w:tab/>
        <w:tab/>
        <w:tab/>
        <w:tab/>
        <w:tab/>
        <w:tab/>
        <w:t>Susan Hanlon</w:t>
      </w:r>
    </w:p>
    <w:p>
      <w:pPr>
        <w:pStyle w:val="TextBody"/>
        <w:rPr/>
      </w:pPr>
      <w:r>
        <w:rPr/>
        <w:tab/>
        <w:tab/>
        <w:tab/>
        <w:tab/>
        <w:tab/>
        <w:tab/>
        <w:tab/>
        <w:tab/>
        <w:tab/>
        <w:tab/>
        <w:tab/>
        <w:tab/>
      </w:r>
    </w:p>
    <w:p>
      <w:pPr>
        <w:pStyle w:val="TextBody"/>
        <w:rPr/>
      </w:pPr>
      <w:r>
        <w:rPr>
          <w:b/>
          <w:spacing w:val="-6"/>
        </w:rPr>
        <w:t>COUNCIL MEMBERS PRESENT</w:t>
      </w:r>
      <w:r>
        <w:rPr>
          <w:b/>
        </w:rPr>
        <w:t>:</w:t>
      </w:r>
      <w:r>
        <w:rPr/>
        <w:tab/>
        <w:tab/>
        <w:tab/>
        <w:t>Tom Palecek</w:t>
      </w:r>
    </w:p>
    <w:p>
      <w:pPr>
        <w:pStyle w:val="TextBody"/>
        <w:rPr/>
      </w:pPr>
      <w:r>
        <w:rPr/>
      </w:r>
    </w:p>
    <w:p>
      <w:pPr>
        <w:pStyle w:val="TextBody"/>
        <w:rPr>
          <w:i/>
          <w:i/>
          <w:spacing w:val="-8"/>
        </w:rPr>
      </w:pPr>
      <w:r>
        <w:rPr>
          <w:b/>
        </w:rPr>
        <w:t>EX OFFICIO MEMBERS PRESENT:</w:t>
      </w:r>
      <w:r>
        <w:rPr/>
        <w:tab/>
        <w:tab/>
        <w:t>Chris Jurey</w:t>
        <w:tab/>
      </w:r>
    </w:p>
    <w:p>
      <w:pPr>
        <w:pStyle w:val="TextBody"/>
        <w:rPr>
          <w:i/>
          <w:i/>
          <w:spacing w:val="-8"/>
        </w:rPr>
      </w:pPr>
      <w:r>
        <w:rPr>
          <w:i/>
          <w:spacing w:val="-8"/>
        </w:rPr>
      </w:r>
    </w:p>
    <w:p>
      <w:pPr>
        <w:pStyle w:val="TextBody"/>
        <w:jc w:val="left"/>
        <w:rPr/>
      </w:pPr>
      <w:r>
        <w:rPr>
          <w:b/>
        </w:rPr>
        <w:t>OFFICIALS PRESENT:</w:t>
      </w:r>
      <w:r>
        <w:rPr/>
        <w:tab/>
        <w:tab/>
        <w:tab/>
        <w:tab/>
      </w:r>
      <w:r>
        <w:rPr>
          <w:spacing w:val="-4"/>
          <w:szCs w:val="24"/>
        </w:rPr>
        <w:t>Assistant Service Director Rob Peters</w:t>
      </w:r>
      <w:r>
        <w:rPr>
          <w:b/>
          <w:spacing w:val="-4"/>
          <w:szCs w:val="24"/>
        </w:rPr>
        <w:tab/>
      </w:r>
      <w:r>
        <w:rPr/>
        <w:tab/>
        <w:tab/>
        <w:tab/>
        <w:tab/>
        <w:tab/>
        <w:tab/>
        <w:tab/>
        <w:t>Planning Director Jeff Kaiser</w:t>
      </w:r>
    </w:p>
    <w:p>
      <w:pPr>
        <w:pStyle w:val="TextBody"/>
        <w:jc w:val="left"/>
        <w:rPr/>
      </w:pPr>
      <w:r>
        <w:rPr/>
        <w:t xml:space="preserve">                                                                                    </w:t>
      </w:r>
      <w:r>
        <w:rPr/>
        <w:t>Law Director Norman Brague</w:t>
      </w:r>
    </w:p>
    <w:p>
      <w:pPr>
        <w:pStyle w:val="TextBody"/>
        <w:jc w:val="left"/>
        <w:rPr/>
      </w:pPr>
      <w:r>
        <w:rPr/>
      </w:r>
    </w:p>
    <w:p>
      <w:pPr>
        <w:pStyle w:val="TextBody"/>
        <w:rPr>
          <w:i/>
          <w:i/>
        </w:rPr>
      </w:pPr>
      <w:r>
        <w:rPr>
          <w:b/>
        </w:rPr>
        <w:t>PRESS REPRESENTATIVES</w:t>
      </w:r>
      <w:r>
        <w:rPr>
          <w:b/>
          <w:i/>
        </w:rPr>
        <w:t>:</w:t>
      </w:r>
      <w:r>
        <w:rPr/>
        <w:t xml:space="preserve"> </w:t>
        <w:tab/>
        <w:tab/>
        <w:tab/>
      </w:r>
      <w:r>
        <w:rPr>
          <w:i/>
        </w:rPr>
        <w:t>None</w:t>
      </w:r>
      <w:r>
        <w:rPr/>
        <w:tab/>
        <w:tab/>
      </w:r>
    </w:p>
    <w:p>
      <w:pPr>
        <w:pStyle w:val="TextBody"/>
        <w:rPr>
          <w:i/>
          <w:i/>
        </w:rPr>
      </w:pPr>
      <w:r>
        <w:rPr>
          <w:i/>
        </w:rPr>
      </w:r>
    </w:p>
    <w:p>
      <w:pPr>
        <w:pStyle w:val="TextBody"/>
        <w:rPr/>
      </w:pPr>
      <w:r>
        <w:rPr>
          <w:b/>
        </w:rPr>
        <w:t>PUBLIC PARTICIPATION:</w:t>
        <w:tab/>
        <w:tab/>
        <w:tab/>
      </w:r>
      <w:r>
        <w:rPr>
          <w:i/>
        </w:rPr>
        <w:t>CraigHassinger, Whitebark Circle</w:t>
      </w:r>
    </w:p>
    <w:p>
      <w:pPr>
        <w:pStyle w:val="TextBody"/>
        <w:rPr>
          <w:i/>
          <w:i/>
        </w:rPr>
      </w:pPr>
      <w:r>
        <w:rPr/>
        <w:t xml:space="preserve">                                                                           </w:t>
      </w:r>
      <w:r>
        <w:rPr/>
        <w:tab/>
      </w:r>
      <w:r>
        <w:rPr>
          <w:i/>
        </w:rPr>
        <w:t>Beth Workman, Executive Director</w:t>
      </w:r>
      <w:r>
        <w:rPr/>
        <w:t xml:space="preserve">  </w:t>
        <w:tab/>
        <w:tab/>
        <w:tab/>
        <w:tab/>
        <w:tab/>
        <w:tab/>
        <w:tab/>
        <w:tab/>
      </w:r>
      <w:r>
        <w:rPr>
          <w:i/>
        </w:rPr>
        <w:t>Wadsworth Chamber of Commerce</w:t>
      </w:r>
    </w:p>
    <w:p>
      <w:pPr>
        <w:pStyle w:val="TextBody"/>
        <w:rPr>
          <w:i/>
          <w:i/>
        </w:rPr>
      </w:pPr>
      <w:r>
        <w:rPr>
          <w:i/>
        </w:rPr>
        <w:t xml:space="preserve">                                                                                    </w:t>
      </w:r>
      <w:r>
        <w:rPr>
          <w:i/>
        </w:rPr>
        <w:t>Tom Palecek, President of Council</w:t>
      </w:r>
    </w:p>
    <w:p>
      <w:pPr>
        <w:pStyle w:val="TextBody"/>
        <w:rPr>
          <w:i/>
          <w:i/>
        </w:rPr>
      </w:pPr>
      <w:r>
        <w:rPr>
          <w:i/>
        </w:rPr>
      </w:r>
    </w:p>
    <w:p>
      <w:pPr>
        <w:pStyle w:val="TextBody"/>
        <w:rPr/>
      </w:pPr>
      <w:r>
        <w:rPr/>
        <w:tab/>
      </w:r>
    </w:p>
    <w:p>
      <w:pPr>
        <w:pStyle w:val="TextBody"/>
        <w:rPr>
          <w:spacing w:val="-6"/>
        </w:rPr>
      </w:pPr>
      <w:r>
        <w:rPr>
          <w:b/>
          <w:spacing w:val="-6"/>
        </w:rPr>
        <w:t>Mr. Eberling</w:t>
      </w:r>
      <w:r>
        <w:rPr>
          <w:spacing w:val="-6"/>
        </w:rPr>
        <w:t xml:space="preserve"> called the meeting to order at </w:t>
      </w:r>
      <w:r>
        <w:rPr/>
        <w:t>approximately</w:t>
      </w:r>
      <w:r>
        <w:rPr>
          <w:spacing w:val="-6"/>
        </w:rPr>
        <w:t xml:space="preserve"> 6:45 p.m.</w:t>
      </w:r>
    </w:p>
    <w:p>
      <w:pPr>
        <w:pStyle w:val="TextBody"/>
        <w:rPr>
          <w:i/>
          <w:i/>
          <w:spacing w:val="-6"/>
        </w:rPr>
      </w:pPr>
      <w:r>
        <w:rPr>
          <w:i/>
          <w:spacing w:val="-6"/>
        </w:rPr>
      </w:r>
    </w:p>
    <w:p>
      <w:pPr>
        <w:pStyle w:val="TextBody"/>
        <w:tabs>
          <w:tab w:val="clear" w:pos="720"/>
          <w:tab w:val="left" w:pos="8228" w:leader="none"/>
        </w:tabs>
        <w:rPr>
          <w:b/>
          <w:b/>
          <w:spacing w:val="-4"/>
        </w:rPr>
      </w:pPr>
      <w:r>
        <w:rPr>
          <w:b/>
          <w:spacing w:val="-6"/>
        </w:rPr>
        <w:t xml:space="preserve">APPROVAL OF MINUTES:  </w:t>
      </w:r>
      <w:r>
        <w:rPr>
          <w:spacing w:val="-6"/>
        </w:rPr>
        <w:t xml:space="preserve">Mrs. Eberling asked for a motion to approve the minutes of the December 13, 2007 meeting.  </w:t>
      </w:r>
      <w:r>
        <w:rPr>
          <w:b/>
          <w:spacing w:val="-6"/>
        </w:rPr>
        <w:t xml:space="preserve">Ms. Hanlon </w:t>
      </w:r>
      <w:r>
        <w:rPr>
          <w:spacing w:val="-6"/>
        </w:rPr>
        <w:t xml:space="preserve">made the motion, which was seconded by </w:t>
      </w:r>
      <w:r>
        <w:rPr>
          <w:b/>
          <w:spacing w:val="-6"/>
        </w:rPr>
        <w:t xml:space="preserve">Mr. Sharkey.  </w:t>
      </w:r>
      <w:r>
        <w:rPr>
          <w:spacing w:val="-8"/>
        </w:rPr>
        <w:t xml:space="preserve">An all-in-favor vote was taken, and all Council members present voted in favor of the motion.   </w:t>
      </w:r>
      <w:r>
        <w:rPr>
          <w:b/>
          <w:spacing w:val="-4"/>
        </w:rPr>
        <w:t>The</w:t>
      </w:r>
      <w:r>
        <w:rPr>
          <w:spacing w:val="-4"/>
        </w:rPr>
        <w:t xml:space="preserve"> </w:t>
      </w:r>
      <w:r>
        <w:rPr>
          <w:b/>
          <w:spacing w:val="-4"/>
        </w:rPr>
        <w:t>minutes of the January 17, 2008 Economic Development Meeting stand adopted.</w:t>
      </w:r>
    </w:p>
    <w:p>
      <w:pPr>
        <w:pStyle w:val="TextBody"/>
        <w:tabs>
          <w:tab w:val="clear" w:pos="720"/>
          <w:tab w:val="left" w:pos="8228" w:leader="none"/>
        </w:tabs>
        <w:rPr>
          <w:b/>
          <w:b/>
          <w:spacing w:val="-4"/>
        </w:rPr>
      </w:pPr>
      <w:r>
        <w:rPr>
          <w:b/>
          <w:spacing w:val="-4"/>
        </w:rPr>
      </w:r>
    </w:p>
    <w:p>
      <w:pPr>
        <w:pStyle w:val="TextBody"/>
        <w:tabs>
          <w:tab w:val="clear" w:pos="720"/>
          <w:tab w:val="left" w:pos="8228" w:leader="none"/>
        </w:tabs>
        <w:rPr/>
      </w:pPr>
      <w:r>
        <w:rPr>
          <w:spacing w:val="-4"/>
        </w:rPr>
        <w:t>Mr. Eberling invited visitors to come forward and speak to any of the agenda items.</w:t>
      </w:r>
    </w:p>
    <w:p>
      <w:pPr>
        <w:pStyle w:val="TextBody"/>
        <w:tabs>
          <w:tab w:val="clear" w:pos="720"/>
          <w:tab w:val="left" w:pos="8228" w:leader="none"/>
        </w:tabs>
        <w:rPr>
          <w:spacing w:val="-4"/>
        </w:rPr>
      </w:pPr>
      <w:r>
        <w:rPr>
          <w:spacing w:val="-4"/>
        </w:rPr>
      </w:r>
    </w:p>
    <w:p>
      <w:pPr>
        <w:pStyle w:val="TextBody"/>
        <w:tabs>
          <w:tab w:val="clear" w:pos="720"/>
          <w:tab w:val="left" w:pos="8228" w:leader="none"/>
        </w:tabs>
        <w:rPr>
          <w:b/>
          <w:b/>
          <w:spacing w:val="-4"/>
          <w:sz w:val="28"/>
          <w:szCs w:val="28"/>
          <w:u w:val="single"/>
        </w:rPr>
      </w:pPr>
      <w:r>
        <w:rPr>
          <w:b/>
          <w:spacing w:val="-4"/>
          <w:sz w:val="28"/>
          <w:szCs w:val="28"/>
          <w:u w:val="single"/>
        </w:rPr>
        <w:t>Public Participation</w:t>
      </w:r>
    </w:p>
    <w:p>
      <w:pPr>
        <w:pStyle w:val="TextBody"/>
        <w:tabs>
          <w:tab w:val="clear" w:pos="720"/>
          <w:tab w:val="left" w:pos="8228" w:leader="none"/>
        </w:tabs>
        <w:rPr>
          <w:szCs w:val="24"/>
        </w:rPr>
      </w:pPr>
      <w:r>
        <w:rPr>
          <w:b/>
          <w:i/>
          <w:szCs w:val="24"/>
        </w:rPr>
        <w:t>Mr. Hassinger</w:t>
      </w:r>
      <w:r>
        <w:rPr>
          <w:b/>
          <w:szCs w:val="24"/>
        </w:rPr>
        <w:t xml:space="preserve"> </w:t>
      </w:r>
      <w:r>
        <w:rPr>
          <w:szCs w:val="24"/>
        </w:rPr>
        <w:t xml:space="preserve">stated that as the former chairman of the Economic Development Committee, he had spent a number of hours on the highway sign ordinance. He wanted to address the Committee to give them some information as to how they got to where it stood presently. The Economic Development Committee spent a number of days and months on the sign ordinance, and the last piece of that, before receiving the approval of the Chamber of Commerce and the business community, was the highway sign ordinance. Because of the timing of it, they decided to receive their support to move forward with the sign ordinance, subject to the Economic Committee and Council, to design, develop and implement a highway sign ordinance. When they reached that consent, the information was shared with Council, as well as the Planning Commission and the Economic Development Committee, so that everybody was on the same page and understood they were moving forward and had the approval of the business community and the Chamber, subject to going forward with the highway sign ordinance.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Once they approved the sign</w:t>
      </w:r>
      <w:r>
        <w:rPr>
          <w:spacing w:val="-4"/>
          <w:szCs w:val="24"/>
        </w:rPr>
        <w:t xml:space="preserve"> </w:t>
      </w:r>
      <w:r>
        <w:rPr>
          <w:szCs w:val="24"/>
        </w:rPr>
        <w:t xml:space="preserve">ordinance; they started drafting a highway sign ordinance. Exhibit A, which they were looking at, was the legislation they had prepared and forwarded on to the Planning Commission to review, and hold a public hearing, and send back to them after the public hearing so it could go back to Council for approval. That legislation was prepared with the Economic Development Committee as well as the Chamber and the business community in mind.  He didn’t know what had come out of Planning Commission last night, so some of his remarks may be a bit premature, but there were some concerns with Exhibit B, and some of the changes there.  He would encourage the Committee to take a hard look at Exhibit A and model the legislation after Exhibit A.  </w:t>
      </w:r>
    </w:p>
    <w:p>
      <w:pPr>
        <w:pStyle w:val="TextBody"/>
        <w:tabs>
          <w:tab w:val="clear" w:pos="720"/>
          <w:tab w:val="left" w:pos="8228" w:leader="none"/>
        </w:tabs>
        <w:rPr>
          <w:szCs w:val="24"/>
        </w:rPr>
      </w:pPr>
      <w:r>
        <w:rPr>
          <w:szCs w:val="24"/>
        </w:rPr>
      </w:r>
    </w:p>
    <w:p>
      <w:pPr>
        <w:pStyle w:val="TextBody"/>
        <w:tabs>
          <w:tab w:val="clear" w:pos="720"/>
          <w:tab w:val="left" w:pos="8228" w:leader="none"/>
        </w:tabs>
        <w:rPr>
          <w:szCs w:val="24"/>
        </w:rPr>
      </w:pPr>
      <w:r>
        <w:rPr>
          <w:szCs w:val="24"/>
        </w:rPr>
        <w:t xml:space="preserve">Mr. Hassinger concluded that he just wanted to make sure that everyone understood the importance of the highway sign ordinance and what was agreed to, during his last term of Council, so they would have some background in making their decisions.  </w:t>
      </w:r>
    </w:p>
    <w:p>
      <w:pPr>
        <w:pStyle w:val="TextBody"/>
        <w:tabs>
          <w:tab w:val="clear" w:pos="720"/>
          <w:tab w:val="left" w:pos="8228" w:leader="none"/>
        </w:tabs>
        <w:rPr>
          <w:i/>
          <w:i/>
          <w:szCs w:val="24"/>
        </w:rPr>
      </w:pPr>
      <w:r>
        <w:rPr>
          <w:i/>
          <w:szCs w:val="24"/>
        </w:rPr>
      </w:r>
    </w:p>
    <w:p>
      <w:pPr>
        <w:pStyle w:val="TextBody"/>
        <w:tabs>
          <w:tab w:val="clear" w:pos="720"/>
          <w:tab w:val="left" w:pos="8228" w:leader="none"/>
        </w:tabs>
        <w:rPr>
          <w:szCs w:val="24"/>
        </w:rPr>
      </w:pPr>
      <w:r>
        <w:rPr>
          <w:b/>
          <w:i/>
          <w:szCs w:val="24"/>
        </w:rPr>
        <w:t>Mrs. Beth Workman</w:t>
      </w:r>
      <w:r>
        <w:rPr>
          <w:szCs w:val="24"/>
        </w:rPr>
        <w:t xml:space="preserve"> distributed some information to the members, and introduced herself as residing at 514 Sunset, and speaking on behalf of the Wadsworth Chamber of Commerce and the business community.  The businesses made up the Chamber, and on that particular item, it was not just the Chamber businesses, but included some outside businesses, as well.  The handout was information on the draft highway sign provisions.  She had the opportunity to look at both exhibits, A and B.  At one point in time, it was her understanding that Exhibit A, which was given to the Chamber for their input, as well as the business community.  Then, Exhibit B came out, drafting some changes and adding some new provisions, which were different from Exhibit A.  It restricted the highway signs for existing and potential businesses located on I-76 even more than they already were in the first proposal.  </w:t>
      </w:r>
    </w:p>
    <w:p>
      <w:pPr>
        <w:pStyle w:val="TextBody"/>
        <w:tabs>
          <w:tab w:val="clear" w:pos="720"/>
          <w:tab w:val="left" w:pos="8228" w:leader="none"/>
        </w:tabs>
        <w:rPr>
          <w:szCs w:val="24"/>
        </w:rPr>
      </w:pPr>
      <w:r>
        <w:rPr>
          <w:szCs w:val="24"/>
        </w:rPr>
      </w:r>
    </w:p>
    <w:p>
      <w:pPr>
        <w:pStyle w:val="TextBody"/>
        <w:tabs>
          <w:tab w:val="clear" w:pos="720"/>
          <w:tab w:val="left" w:pos="8228" w:leader="none"/>
        </w:tabs>
        <w:rPr>
          <w:b/>
          <w:b/>
          <w:szCs w:val="24"/>
        </w:rPr>
      </w:pPr>
      <w:r>
        <w:rPr>
          <w:szCs w:val="24"/>
        </w:rPr>
        <w:t xml:space="preserve">Mrs. Workman had photographed the signs currently located on I-76.  She took pictures of all the signs there. Based on either Exhibit A, or in some of the cases, Exhibit B, not one of the signs even met the standards set forth.  Her whole point was to show some of the signs that were palatable to the City in appearance, and get a view of what seemed to be something that looked nice, so they could go forward, because it surely changed from Exhibit A to Exhibit B.  She wanted them to see that not one sign met the criteria.  There was something wrong with every single sign, as it was written presently.  She wanted to bring that to the Committee’s attention so they could look at the existing signs, and see what they were.  </w:t>
      </w:r>
    </w:p>
    <w:p>
      <w:pPr>
        <w:pStyle w:val="TextBody"/>
        <w:tabs>
          <w:tab w:val="clear" w:pos="720"/>
          <w:tab w:val="left" w:pos="8228" w:leader="none"/>
        </w:tabs>
        <w:rPr>
          <w:b/>
          <w:b/>
          <w:spacing w:val="-4"/>
          <w:szCs w:val="24"/>
        </w:rPr>
      </w:pPr>
      <w:r>
        <w:rPr>
          <w:b/>
          <w:spacing w:val="-4"/>
          <w:szCs w:val="24"/>
        </w:rPr>
      </w:r>
    </w:p>
    <w:p>
      <w:pPr>
        <w:pStyle w:val="TextBody"/>
        <w:rPr>
          <w:b/>
          <w:b/>
          <w:u w:val="single"/>
        </w:rPr>
      </w:pPr>
      <w:r>
        <w:rPr>
          <w:b/>
          <w:u w:val="single"/>
        </w:rPr>
        <w:t>ECONOMIC DEVELOPMENT</w:t>
      </w:r>
    </w:p>
    <w:p>
      <w:pPr>
        <w:pStyle w:val="TextBody"/>
        <w:rPr>
          <w:b/>
          <w:b/>
          <w:u w:val="single"/>
        </w:rPr>
      </w:pPr>
      <w:r>
        <w:rPr>
          <w:b/>
        </w:rPr>
        <w:t xml:space="preserve">1.  </w:t>
      </w:r>
      <w:r>
        <w:rPr>
          <w:b/>
          <w:u w:val="single"/>
        </w:rPr>
        <w:t>County-wide Business Retention &amp; Expansion Survey</w:t>
      </w:r>
    </w:p>
    <w:p>
      <w:pPr>
        <w:pStyle w:val="TextBody"/>
        <w:rPr/>
      </w:pPr>
      <w:r>
        <w:rPr>
          <w:b/>
        </w:rPr>
        <w:t xml:space="preserve">Mr. Peters </w:t>
      </w:r>
      <w:r>
        <w:rPr/>
        <w:t>stated that the project was complete, and the Medina County Economic Development Corporation was going to hold a reception and meeting on March 5, at the Medina County University Center.  Seventy-one companies were included in the survey, and all of the volunteers who participated in the survey, and the companies, were invited to attend when they rolled out the results and summary information.  Mr. Peters would share that summary with the Committee at the next meeting.</w:t>
      </w:r>
    </w:p>
    <w:p>
      <w:pPr>
        <w:pStyle w:val="TextBody"/>
        <w:rPr>
          <w:b/>
          <w:b/>
          <w:u w:val="single"/>
        </w:rPr>
      </w:pPr>
      <w:r>
        <w:rPr>
          <w:b/>
          <w:u w:val="single"/>
        </w:rPr>
      </w:r>
    </w:p>
    <w:p>
      <w:pPr>
        <w:pStyle w:val="TextBody"/>
        <w:rPr/>
      </w:pPr>
      <w:r>
        <w:rPr/>
        <w:t>Mr. Sharkey asked that the zoning text amendment for highway signs be addressed next, so that the visitors could participate, and not be held for the entire meeting.  Mr. Eberling concurred and they proceed to that topic.</w:t>
      </w:r>
    </w:p>
    <w:p>
      <w:pPr>
        <w:pStyle w:val="TextBody"/>
        <w:rPr/>
      </w:pPr>
      <w:r>
        <w:rPr/>
      </w:r>
    </w:p>
    <w:p>
      <w:pPr>
        <w:pStyle w:val="TextBody"/>
        <w:rPr/>
      </w:pPr>
      <w:r>
        <w:rPr>
          <w:b/>
          <w:u w:val="single"/>
        </w:rPr>
        <w:t>Zoning Text Amendment – Highway Signs (Planning/item 3 on agenda)</w:t>
      </w:r>
    </w:p>
    <w:p>
      <w:pPr>
        <w:pStyle w:val="TextBody"/>
        <w:rPr/>
      </w:pPr>
      <w:r>
        <w:rPr/>
        <w:t xml:space="preserve">Mr. Kaiser had distributed the staff report and Exhibit A and B from the February 11 Planning Commission meeting.  As they were aware, Economic Development had prepared a draft highway sign provision, which was sent to Planning Commission.  That was Exhibit A.  There were some shortcomings, and Planning Commission did not really care for it, and voted it down unanimously.  But, by a 4-1 vote, they did recommend adoption of Exhibit B.  They might hear that the two versions were completely different, but, well, really they weren’t.  When the minutes of the Planning Commission were prepared, he would put together a packet for the Committee members to review.  The biggest change was that under Exhibit A, the sign height was 70’, and that had been changed to 50’, as measured from the pavement of the highway.  That meant that some signs might have poles greater than 50’, while some would be less.  The apparent location of the sign would be the same, no matter where they were on the highway.  It would create some uniformity.  The other major difference was that there was a provision in Exhibit A that the maximum sign area, for a development with more than two out-lots, for a pylon sign was 500 square feet.  That was rather excessive.  It was about the size of a billboard.  The Planning Commission’s recommendation was to keep it at 200 square feet, with a provision that multi-tenant developments be given a bonus of 10% for each use after the first, if more than one use was using the sign, capped out at 250 square feet.  That was half of what was proposed.  </w:t>
      </w:r>
    </w:p>
    <w:p>
      <w:pPr>
        <w:pStyle w:val="TextBody"/>
        <w:rPr/>
      </w:pPr>
      <w:r>
        <w:rPr/>
      </w:r>
    </w:p>
    <w:p>
      <w:pPr>
        <w:pStyle w:val="TextBody"/>
        <w:rPr/>
      </w:pPr>
      <w:r>
        <w:rPr/>
        <w:t xml:space="preserve">Exhibit B was recommended by Planning Commission.  They felt it made a lot more sense, and also indicated that highway signs were a major departure from what was allowed in the past.  the signs alluded to (by Mrs. Workman) which already existed up on SR-94 and I-76 were put in mostly before the sign ordinances were in effect.  The point of a sign ordinance was not to affect the existing signs, but to address what would be allowed in the future.  There was never an intent to draft the ordinance in such a way as to take the existing nonconforming signs and make them conforming uses.  That was never the intent.  The intent was to address the situation going forward.  There were a few signs, perhaps the Goodyear and Ponderosa, which were well over 200 square feet.  They were nonconforming already, and would be nonconforming under either provision A or B.  As a model, they were looking at the Galaxy/Holiday Inn sign, which was roughly 198 square feet.  Its height was still 70’, which was a little tall, but the net effect was to come up with a provision to allow a sign about that area.  That was where the 200’ came from.  Mr. Kaiser didn’t have much more to add, but wished to point out that it was never the intent to go back and make the existing nonconforming signs conforming.  It was meant to address what to do going forward.  As more land was annexed near the highway, they would have more highway exposure, and needed to know what they wanted to do.  They could continue with no signs, do away with all regulations and let people put up what they wanted, or come up with something that was a middle-of-the-road approach.  He believed that was what Exhibit B was.  He thought it was a little bit more so than Exhibit A was.  In looking through them, he didn’t see a whole lot of differences.  </w:t>
      </w:r>
    </w:p>
    <w:p>
      <w:pPr>
        <w:pStyle w:val="TextBody"/>
        <w:rPr/>
      </w:pPr>
      <w:r>
        <w:rPr/>
      </w:r>
    </w:p>
    <w:p>
      <w:pPr>
        <w:pStyle w:val="TextBody"/>
        <w:rPr/>
      </w:pPr>
      <w:r>
        <w:rPr/>
        <w:t xml:space="preserve">Mr. Eberling thought that, in his opinion, the difference would be the maximum square footage of the sign itself, and the height allowance, which was what, seemed to be the discrepancy.  He, himself, tended to lean toward Exhibit A, as it was presented from Economic Development Committee.  He was inclined to agree that the 500 square feet might be a bit much, but, on the other hand, he was also inclined to agree that maxxing it at 200 square feet and only allowing 10% with multiple participants, per participant, up to 250 square feet, was not enough, as well.  Those were his personal feelings, and he was letting them air there, so that everyone knew what he felt about it, coming into the middle, or the tail end, of that particular issue.  He heard Planning Commission say that what they had in the past had served them well, and maybe so.  However, Wadsworth was a city of growth, and they had to look at that growth, and adjust their thought process with the growth of the city and the needs of the businesses that were along that corridor.  He presented those as his thoughts for the record, and asked the rest of the Committee to comment on how they felt.  </w:t>
      </w:r>
    </w:p>
    <w:p>
      <w:pPr>
        <w:pStyle w:val="TextBody"/>
        <w:rPr/>
      </w:pPr>
      <w:r>
        <w:rPr/>
      </w:r>
    </w:p>
    <w:p>
      <w:pPr>
        <w:pStyle w:val="TextBody"/>
        <w:rPr/>
      </w:pPr>
      <w:r>
        <w:rPr/>
        <w:t xml:space="preserve">Ms. Hanlon commented that, at one of the Planning Commission meetings she attended, some material was handed out from a trade publication with a table of visibility for signs of various heights.  She recalled that the 500’ was actually at the low end of that.  Mr. Kaiser said that it was all based on speed and sign height.  With a 50’ sign height, and other factors coming in, there would be a minimum clear visibility of 500 and some odd feet.  Ms. Hanlon felt that, using that bit of scientific information, it would be good to go back and look at that to see what visibility the businesses were really trying to achieve, and work from that point, instead of what they liked or didn’t like.  She had always thought that signs like the Ramada, Galaxy and Holiday didn’t seem unusually high or big to her.  She would tend to go back toward 70’, and maybe something in between 500’ and 200, but she would like to base that on the table. She wanted to see what visibility they were trying to achieve on a highway like that.  </w:t>
      </w:r>
    </w:p>
    <w:p>
      <w:pPr>
        <w:pStyle w:val="TextBody"/>
        <w:rPr/>
      </w:pPr>
      <w:r>
        <w:rPr/>
      </w:r>
    </w:p>
    <w:p>
      <w:pPr>
        <w:pStyle w:val="TextBody"/>
        <w:rPr/>
      </w:pPr>
      <w:r>
        <w:rPr/>
        <w:t xml:space="preserve">Mr. Kaiser said it depended on whom they asked.  Obviously, the sign owner was going to say they wanted to be seen from as far away as possible.  As he’d said, he thought they needed to take some reasonable approach.  He really didn’t care which of the two they chose.  They had two options, or a third option, which would be to take factors from both and come up with something else.  His opinion was that somewhere between 50’ and 70’ was probably all right, but he’d told the Planning Commission that since they really had not allowed highway signs since the 1986 code, Exhibit B was drafted to be intentionally on the low end.  The reason was that if it was found not to be working, it could always be changed.  Adjustments could always be made.  The problem was that once a sign was up, it was up for years.  The signs up at SR-94 had been around for 25-30 years or more, and were not going away.  That was something to be careful of.  Right then, they were all congregated at one intersection, but when they started opening it up…. He thought it was a balance, not only of the business needs, but also of the aesthetics of the community.  He was sorry, but they could still design and locate a building in such a way, as Target had done, and Lowe’s, to make the buildings themselves their signs.  If they picked a good site, and developed it properly, they would be able to be seen, and didn’t necessarily need freestanding signs.  He was not necessarily opposed to them; he was just advising caution.  </w:t>
      </w:r>
    </w:p>
    <w:p>
      <w:pPr>
        <w:pStyle w:val="TextBody"/>
        <w:rPr/>
      </w:pPr>
      <w:r>
        <w:rPr/>
      </w:r>
    </w:p>
    <w:p>
      <w:pPr>
        <w:pStyle w:val="TextBody"/>
        <w:rPr/>
      </w:pPr>
      <w:r>
        <w:rPr/>
        <w:t xml:space="preserve">Mr. Eberling asked Mr. Sharkey for his comments.  Mr. Sharkey said that his biggest problem was that the City’s biggest, highest, most visible was the Dutch Pantry’s.  They had not existed for thirty years, and the sign was still there.  He didn’t want to see anything pass that didn’t give them teeth to deal with signs like that.  </w:t>
      </w:r>
    </w:p>
    <w:p>
      <w:pPr>
        <w:pStyle w:val="TextBody"/>
        <w:rPr/>
      </w:pPr>
      <w:r>
        <w:rPr/>
      </w:r>
    </w:p>
    <w:p>
      <w:pPr>
        <w:pStyle w:val="TextBody"/>
        <w:rPr/>
      </w:pPr>
      <w:r>
        <w:rPr/>
        <w:t xml:space="preserve">Mr. Kaiser addressed the enforcement issue.  They could write letters until they were blue in the face, but it took some action.  Mr. Sharkey asked if they couldn’t take those down and put it against the property owner’s building.  Mr. Kaiser supposed they could, but a procedure was needed to work that out.  They were not the police; they could only write letters stating the sign was a violation.  Then they were done.  If they didn’t comply, all they could do was to turn it over for some kind of prosecution.  If that were the case, then there needed to be a change of priorities.  Mr. Sharkey was totally against anything non-enforceable.  Mr. Kaiser thought that anything was enforceable; it was just a matter of time, cost, money and priority.  That was not something set by him.  </w:t>
      </w:r>
    </w:p>
    <w:p>
      <w:pPr>
        <w:pStyle w:val="TextBody"/>
        <w:rPr/>
      </w:pPr>
      <w:r>
        <w:rPr/>
      </w:r>
    </w:p>
    <w:p>
      <w:pPr>
        <w:pStyle w:val="TextBody"/>
        <w:rPr/>
      </w:pPr>
      <w:r>
        <w:rPr/>
        <w:t xml:space="preserve">Mr. Eberling thought the objective was not to have to look at enforcement issues; they wanted to create sign legislation that would allow them to put up signs that achieved what they needed to achieve for the business.  That would be visibility from the highway to draw people off the highway to facilitate that business.  Mr. Kaiser said that the issue was also to address that point going forward.  Mr. Eberling understood that they were going to grandfather what was there.  He did not realize the legislation was encroaching on existing signs.  He thought they were talking about that point forward.  It was, Ms. Hanlon said.  Mr. Eberling was not worried about what was there.  He was worried about getting an ordinance in place that would give visibility to the business that was investing in the sign, not worry about enforcement, and achieve what they needed to enhance their business.  Mr. Kaiser didn’t think enforcement would be an issue going forward on new signs, but, as Mr. Sharkey said, with some of the older signs, which were abandoned, there was a provision in the code that said they had to take them down.  But again, if it was a high priority, then not only himself, but the Law Department needed to be made aware of that.  They were not the police.  They were not set up to go write tickets and citations, so it would take court action.  </w:t>
      </w:r>
    </w:p>
    <w:p>
      <w:pPr>
        <w:pStyle w:val="TextBody"/>
        <w:rPr/>
      </w:pPr>
      <w:r>
        <w:rPr/>
      </w:r>
    </w:p>
    <w:p>
      <w:pPr>
        <w:pStyle w:val="TextBody"/>
        <w:rPr/>
      </w:pPr>
      <w:r>
        <w:rPr/>
        <w:t xml:space="preserve">Ironically, Mr. Eberling said, the sign he had mentioned at the last meeting was the Dutch Pantry.  That was one that could be seen from just about any position, east or west, approaching SR-94, because of its height.  It was not an extremely large sign, but was quite high.  It wasn’t a whole lot bigger than the Bob Evans was.  Mr. Kaiser said that it was about 200 square feet.  Even the Bob Evans, Mr. Kaiser said, was around 212 square feet.  It was a little bit higher than what the new provision would allow.  But the line had to be drawn in the sand somewhere.  There was a mention of the Galaxy/Holiday Inn, which was at about 200 square feet, and that seemed reasonable.  But they were 70’, Ms. Hanlon noted.  That was the one difference, Mr. Kaiser acknowledged.  She thought the height was as much of an issue for visibility as the size.  Mr. Eberling agreed, absolutely.  In some of the photos that were handed out by the Chamber, particularly one view that he caught of the Ponderosa sign, ironically, pines were in front of it, and the sign couldn’t be seen.  So, if they cut their legs off, with the idea of holding to a shorter height, his concern would be that future growth of existing vegetation would make those signs worthless.  They were expensive, and that was why he was kind of hung up on wanting to see a compromise between the 500 and the 200, but more than 250, and he would like to see them stay with the higher legs on the sign, so they were achieving what the businesses needed.  That was to get the attention of people on the highway.  </w:t>
      </w:r>
    </w:p>
    <w:p>
      <w:pPr>
        <w:pStyle w:val="TextBody"/>
        <w:rPr/>
      </w:pPr>
      <w:r>
        <w:rPr/>
      </w:r>
    </w:p>
    <w:p>
      <w:pPr>
        <w:pStyle w:val="TextBody"/>
        <w:rPr/>
      </w:pPr>
      <w:r>
        <w:rPr/>
        <w:t xml:space="preserve">Mr. Kaiser said again that he would get the (Planning Commission) minutes to the Committee, and they had two versions before them.  Perhaps, at the next meeting, they could come back with potential changes or modifications.  Mr. Eberling was not opposed to that.  Ms. Hanlon questioned waiting another month, rather than doing something right then. Mr. Kaiser said the only thing they could do, at that point, just to get the ball rolling (or they could wait until they had something) would be to take the Planning Commission’s recommendation, get it on the agenda, and set a public hearing.  That would take thirty days.  In the meantime, they could amend the ordinance if they came up with something else, or they could just wait until they had all the minutes, and the two versions, and come back and create something else.  That would just delay it another month, so they might want to go that route.  Mr. Eberling appreciated what was being said; he was not prepared to allow it to move forward at that point, until he had a better understanding of what was being put forward.  Mr. Kaiser suggested that they review the two proposals. Mr. Eberling assured them that he was not trying to delay things.  </w:t>
      </w:r>
    </w:p>
    <w:p>
      <w:pPr>
        <w:pStyle w:val="TextBody"/>
        <w:rPr/>
      </w:pPr>
      <w:r>
        <w:rPr/>
      </w:r>
    </w:p>
    <w:p>
      <w:pPr>
        <w:pStyle w:val="TextBody"/>
        <w:rPr/>
      </w:pPr>
      <w:r>
        <w:rPr/>
        <w:t>Before they left the topic, Mr. Eberling wanted to recognize another visitor who wished to speak.</w:t>
      </w:r>
    </w:p>
    <w:p>
      <w:pPr>
        <w:pStyle w:val="TextBody"/>
        <w:rPr/>
      </w:pPr>
      <w:r>
        <w:rPr/>
      </w:r>
    </w:p>
    <w:p>
      <w:pPr>
        <w:pStyle w:val="TextBody"/>
        <w:rPr/>
      </w:pPr>
      <w:r>
        <w:rPr>
          <w:b/>
          <w:i/>
        </w:rPr>
        <w:t>Mr. Tom Palecek,</w:t>
      </w:r>
      <w:r>
        <w:rPr/>
        <w:t xml:space="preserve"> of 522 Farr Avenue, Wadsworth, stated that he was a member of the Economic Development Committee for the past two years, and worked very hard on the item.  The reason that it was not the normal, routine, thing was that they didn’t necessarily have lots like the Galaxy or the Ramada Inn or Ponderosa.  It was a little different.  The major reason for it was the development at Wadsworth Crossings, and what the future development at SR-57.  Those involved large developments of property with out-lots.  I-76 ran through some interesting topography.  It made it difficult for someone coming west, or even someone coming east on I-76, to even know that something was there.  That was a specific reason why in D5, there was a proposal for a pylon sign.  That was so that large businesses like Lowe’s or Kohl’s or Target could have their name up on a big pylon sign, and still have out-lot signs for the other businesses that were in the out-lots of the development area.  So, it was not simply a matter of saying, ‘Well, the Galaxy had 200’ and they were 70’ high, so let’s set that up.’  That wasn’t the idea at all.  The idea was to give that large development, and another one on the north side of that same area – Giant Eagle was going to put something in, and other people there – and that was why they had that, and went through all that work to do those things.  The benchmark was, basically, the 70’ and 200’ square feet for the out-lot signs.  The pylon sign was something different, and that was the concept of that.  </w:t>
      </w:r>
    </w:p>
    <w:p>
      <w:pPr>
        <w:pStyle w:val="TextBody"/>
        <w:rPr/>
      </w:pPr>
      <w:r>
        <w:rPr/>
      </w:r>
    </w:p>
    <w:p>
      <w:pPr>
        <w:pStyle w:val="TextBody"/>
        <w:rPr/>
      </w:pPr>
      <w:r>
        <w:rPr/>
        <w:t xml:space="preserve">The other thing that was being eliminated under D was Item 6 of Exhibit A, which said, ‘All conforming and nonconforming signs may change sign faces without a zoning variance.’  That was, again, eliminated by the Planning Commission over the last month or so.  That was an important thing for businesses, so they didn’t have to come back in and go through the process.  They had already been through that.  Mr. Palecek would suggest going through Exhibit A and Exhibit B item by item.  Exhibit B had five or six changes from the draft of the elected officials of the Economic Development Committee, and then it eliminated, as he had said, the pylon sign, and D5 and D6, which they should also look at.  Economic Development felt those were important.  They should study it.  There was no sense putting that on the agenda without the present Economic Development Committee being comfortable with what they were going to approve.  </w:t>
      </w:r>
    </w:p>
    <w:p>
      <w:pPr>
        <w:pStyle w:val="TextBody"/>
        <w:rPr/>
      </w:pPr>
      <w:r>
        <w:rPr/>
      </w:r>
    </w:p>
    <w:p>
      <w:pPr>
        <w:pStyle w:val="TextBody"/>
        <w:rPr/>
      </w:pPr>
      <w:r>
        <w:rPr/>
        <w:t xml:space="preserve">Mr. Kaiser had one more comment.  Mr. Palecek’s comments made it clear why the members needed to go over copies of the minutes from the Planning Commission meeting.  He would not sit there and go back and forth with every comment, but, as Mr. Palecek alluded, D6 was eliminated.  It was, because it made no sense.  First of all, conforming signs had no need to go for variance.  They conformed, so there was no variance involved.  Mr. Sharkey started to say something, but Mr. Kaiser continued.  If they were talking about a nonconforming sign, that was the whole point. Mr. Sharkey said that it was already up.  Mr. Kaiser agreed.  If they just let them go, because they were already up, there was no intent in any zoning code to allow nonconforming signs to exist forever, although, in practical purpose, they did.  He thought they needed to look at the minutes to see what was going on.  Again, he thought that was the provision.  There were some things in Exhibit A that just didn’t make a lot of sense, and they were eliminated.  If they were discussing height and display area issues, he didn’t think anyone was adamant upon 50’ or 70’.  A 500 square foot sign was big.  A typical billboard was 660’.  Was that what they wanted to see in the community?  That’s what they would be allowing.  </w:t>
      </w:r>
    </w:p>
    <w:p>
      <w:pPr>
        <w:pStyle w:val="TextBody"/>
        <w:rPr/>
      </w:pPr>
      <w:r>
        <w:rPr/>
      </w:r>
    </w:p>
    <w:p>
      <w:pPr>
        <w:pStyle w:val="TextBody"/>
        <w:rPr/>
      </w:pPr>
      <w:r>
        <w:rPr/>
        <w:t xml:space="preserve">Mr. Eberling clarified that that provision was for multiple signs on a pylon, not a single sign.  But it was a single sign, Mr. Kaiser contended.  If it was a single signpost, it was one sign.  That’s why it didn’t make any sense.  There was no difference between a pylon sign and an out-lot sign.  A sign was a sign.  Did they care what was on it?  No.  They could not regulate the content.  If it advertised three or four businesses, or five, they didn’t care.  They were splitting hairs between a pylon sign and an out-lot sign.  Mr. Kaiser didn’t know what they were.  That was why they didn’t use the term pylon sign in Exhibit B – they called them ‘multi-tenant signs.’  It was one sign with different panels, but it was one structure, whether they slipped in one sign for Staples and moved it out for Home Depot, or whatever.  It was still one sign, and part of the same structure.  But, Mr. Eberling said, if they went with 200’ for that sign, with multiple tenants that would be ridiculous.  Ms. Hanlon agreed.  That was why there was a variance process, Mr. Kaiser said.  Why go through the variances, Mr. Eberling began, and Mr. Kaiser said that they could not draft a regulation that accommodated every situation.  Mr. Eberling agreed.  </w:t>
      </w:r>
    </w:p>
    <w:p>
      <w:pPr>
        <w:pStyle w:val="TextBody"/>
        <w:rPr/>
      </w:pPr>
      <w:r>
        <w:rPr/>
      </w:r>
    </w:p>
    <w:p>
      <w:pPr>
        <w:pStyle w:val="TextBody"/>
        <w:rPr/>
      </w:pPr>
      <w:r>
        <w:rPr/>
        <w:t xml:space="preserve">Mr. Sharkey said he would like to agree with Mr. Palecek, and Mr. Kaiser both.  Mr. Palecek said they needed to put forth only a piece of legislation that they believed in and could talk about, and Mr. Kaiser said they needed to see the Planning Commission minutes.  Therefore, he would like to table it until they could do that.  Mr. Kaiser said that the minutes should be out in email by the middle of the following week.  Mr. Eberling said that he certainly wasn’t prepared to see it through to conclusion that night, because he was not happy with what he was seeing.  And he meant that personally for himself.  Everyone else may not agree.  He was not happy with what he was seeing, and wanted to make sure that what came out of Economic Development and was presented to Council, of which all three of them were members, was something that the businesses could live with, and that the City could live with.  That’s what he was looking for.  So far, a goal for that Committee, before the end of the first quarter, which was not that far off, was to have something they could put in the books, and be done with it.  There were a zillion hours in that project already, and while they did it, and laid the facts out, time and again, and no one could agree, there was a potential of businesses not wanting to position themselves in Wadsworth because they were not getting the signage they’d like to see, toward the highway.  Mr. Kaiser said that was an argument he’d heard regarding Wadsworth Crossings, and one thing that had been brought up many times was that the developers themselves imposed the ‘no sign’ restrictions.  They wanted the development to look good.  He didn’t look at it as being a Wadsworth Crossings-type ordinance.  If they changed their regulations…. If the developer and the businesses came to some conclusion, they could put up whatever signs the zoning allowed.  If (the Council) adopted something, they would be allowed to do that.  Mr. Eberling understood.  </w:t>
      </w:r>
    </w:p>
    <w:p>
      <w:pPr>
        <w:pStyle w:val="TextBody"/>
        <w:rPr/>
      </w:pPr>
      <w:r>
        <w:rPr/>
      </w:r>
    </w:p>
    <w:p>
      <w:pPr>
        <w:pStyle w:val="TextBody"/>
        <w:rPr/>
      </w:pPr>
      <w:r>
        <w:rPr/>
        <w:t xml:space="preserve">Mr. Palecek wished to address one more thing.  What Mr. Kaiser said was a mis-statement.  He spoke specifically to Forest City Development before all the highway signs were discussed.  He said that it was imposed upon Forest City that they could only have a monument sign.  That was not their idea at all.  As a matter of fact, he said that of all the places Forest City developed throughout the United States, Wadsworth was the most restrictive area that he had, in terms of their development.  They wanted a pylon sign.  They wanted to be able to put signs up for Kohl’s and Lowe’s.  It was not their intent.  It was forced upon them by the City.  Mr. Eberling acknowledged Mr. Palecek’s remarks.  </w:t>
      </w:r>
    </w:p>
    <w:p>
      <w:pPr>
        <w:pStyle w:val="TextBody"/>
        <w:rPr/>
      </w:pPr>
      <w:r>
        <w:rPr/>
      </w:r>
    </w:p>
    <w:p>
      <w:pPr>
        <w:pStyle w:val="TextBody"/>
        <w:rPr/>
      </w:pPr>
      <w:r>
        <w:rPr/>
        <w:t xml:space="preserve">Mr. Kaiser said he was not sure which member of the City imposed that on them.  They signed a development agreement.  </w:t>
      </w:r>
    </w:p>
    <w:p>
      <w:pPr>
        <w:pStyle w:val="TextBody"/>
        <w:rPr/>
      </w:pPr>
      <w:r>
        <w:rPr/>
      </w:r>
    </w:p>
    <w:p>
      <w:pPr>
        <w:pStyle w:val="TextBody"/>
        <w:rPr/>
      </w:pPr>
      <w:r>
        <w:rPr>
          <w:b/>
        </w:rPr>
        <w:t>Mr. Jurey</w:t>
      </w:r>
      <w:r>
        <w:rPr/>
        <w:t xml:space="preserve"> asked to clarify a couple of points.  The pictures that Mrs. Workman took of existing signs… he was sure everyone agreed that the ordinance would not affect those.  Mr. Eberling said they could take that off the table, as far as he was concerned.  </w:t>
      </w:r>
      <w:r>
        <w:rPr>
          <w:i/>
        </w:rPr>
        <w:t>Unless,</w:t>
      </w:r>
      <w:r>
        <w:rPr/>
        <w:t xml:space="preserve"> Mr. Jurey went on, they wanted to change their face.  If a business changed their corporate colors and wanted to put a new face on the exact same sign, they would have to come back and ask permission to do that.  Mr. Kaiser did not think so.  When they approved the sign regulations, back in August or September, he thought that included a provision… he would have to look at it again.  But, Mr. Jurey was right.  If they were going to reface it, one for one -   no problem.  But, he was right, and again, as he had said, there was no way to draft a regulation that solved and addressed every situation.  If there was a change in the sign, as long as it was within 150% or something of the code requirement, there was no need for a variance.  If above that, they would need one.  If something like the ordinance was adopted, and they stuck with 200 square feet, 50% of that was 100 additional feet.  So, any sign 300 square feet or less would not have to go back for a variance.  Under that provision, Mr. Jurey said.  If that were enacted, Mr. Kaiser said.  The signs that were 212, 220, 250 square feet, were still over what the code allowed, but because they were within that 150% provision in the section regarding variances, they would be allowed to reface, subject to the typical design review, with no variance.  That was something that he didn’t really think of until just then, but by doing that, they were, in effect, taking those nonconforming signs and making them conforming, even though they did not meet the size requirements.  Mr. Eberling understood.  </w:t>
      </w:r>
    </w:p>
    <w:p>
      <w:pPr>
        <w:pStyle w:val="TextBody"/>
        <w:rPr/>
      </w:pPr>
      <w:r>
        <w:rPr/>
      </w:r>
    </w:p>
    <w:p>
      <w:pPr>
        <w:pStyle w:val="TextBody"/>
        <w:rPr/>
      </w:pPr>
      <w:r>
        <w:rPr/>
        <w:t xml:space="preserve">Mr. Jurey said that the purpose of the pictures was more to help them visualize.  They were talking about the difference between 50’ and 70’, but what did that mean?  The pictures showed if that was reasonable, or too tall or too short.  There were some other provisions in there that demonstrated, for instance, there was a provision added, which stated no signs within so many feet of a residential area.  The sign at Casa Nova would not meet that requirement, because there was a residential area right in front of it.  There was a provision about how far the signs had to be apart.  There was a picture of signs that were closer than allowed.  It was not so much that they would actually affect the signs, but rather, the pictures were to give visualization of what the restrictions would mean.  Mr. Eberling didn’t see the setbacks, the spacing and all of those things as being a problem.  He would want solid language in behalf of those particular entities, in regard to any type of signage.  What they were looking at there was size and height, and possibly a couple of other things, based on the input from the Planning Commission and the input from that Committee.  They would take the minutes of the Planning Commission into advisement, as well as Exhibit A and B, and hopefully be better prepared at the next meeting to move it forward.  </w:t>
      </w:r>
    </w:p>
    <w:p>
      <w:pPr>
        <w:pStyle w:val="TextBody"/>
        <w:rPr/>
      </w:pPr>
      <w:r>
        <w:rPr/>
      </w:r>
    </w:p>
    <w:p>
      <w:pPr>
        <w:pStyle w:val="TextBody"/>
        <w:rPr/>
      </w:pPr>
      <w:r>
        <w:rPr/>
        <w:t>The Committee returned to the regular agenda</w:t>
      </w:r>
    </w:p>
    <w:p>
      <w:pPr>
        <w:pStyle w:val="TextBody"/>
        <w:rPr/>
      </w:pPr>
      <w:r>
        <w:rPr/>
      </w:r>
    </w:p>
    <w:p>
      <w:pPr>
        <w:pStyle w:val="TextBody"/>
        <w:rPr/>
      </w:pPr>
      <w:r>
        <w:rPr>
          <w:b/>
          <w:u w:val="single"/>
        </w:rPr>
        <w:t xml:space="preserve">II.  Quadral Drive Project - Update </w:t>
      </w:r>
    </w:p>
    <w:p>
      <w:pPr>
        <w:pStyle w:val="TextBody"/>
        <w:rPr/>
      </w:pPr>
      <w:r>
        <w:rPr/>
        <w:t xml:space="preserve">Mr. Peters directed the Committee to five pages, which were the core of the pre-application for the job-ready sites grant program, through the Department of Development.  He wanted the members to see the budget of the project, to understand the scope and to see the positive affected area, as well as the routing of the proposed roadway, from the preliminary engineering.  That application was submitted on Tuesday, February 12, and was due Friday, February 15.  They had received it, and Mr. Peters was awaiting feedback.  It was a nice program, with a pre-application they could submit for review.  They would be told if the project was a good one, and could then continue with a full application.  If, for some reason, it wouldn’t be, they referred to other programs that might be able to assist.  Page 2 showed the Federal Transportation Grant, and Mr. Peters had also applied for a $500,000 CDBG infrastructure grant, because of promised job creation, from Vorseman Enterprises, at the site.  The job-ready sites would only be funding 44% of the total project, and they would fund up to 75%, or $5,000,000 of a project.  Mr. Peters thought they had a strong application, given that other sources were paying for more than half the project.  Hopefully, he would have news for the Committee, if he were given the okay to move forward with the full application.  </w:t>
      </w:r>
    </w:p>
    <w:p>
      <w:pPr>
        <w:pStyle w:val="TextBody"/>
        <w:rPr/>
      </w:pPr>
      <w:r>
        <w:rPr/>
      </w:r>
    </w:p>
    <w:p>
      <w:pPr>
        <w:pStyle w:val="TextBody"/>
        <w:rPr>
          <w:b/>
          <w:b/>
          <w:u w:val="single"/>
        </w:rPr>
      </w:pPr>
      <w:r>
        <w:rPr>
          <w:b/>
          <w:spacing w:val="2"/>
          <w:u w:val="single"/>
        </w:rPr>
        <w:t>III.  Collegiate Basketball Invitational</w:t>
      </w:r>
    </w:p>
    <w:p>
      <w:pPr>
        <w:pStyle w:val="TextBody"/>
        <w:rPr/>
      </w:pPr>
      <w:r>
        <w:rPr/>
        <w:t xml:space="preserve">Mr. Peters updated the player watch list on February 1, and that Sunday there was a conference call meeting to discuss the upcoming event.  Mr. Peters would be sitting in on that, with several members of the community who were involved in the event.  </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IV.  Kent State University Executive MBA Program</w:t>
      </w:r>
    </w:p>
    <w:p>
      <w:pPr>
        <w:pStyle w:val="TextBody"/>
        <w:rPr/>
      </w:pPr>
      <w:r>
        <w:rPr/>
        <w:t>Mr. Peters had spoken with a representative from Kent State that morning, and they were planning to have one more informational meeting in Wadsworth, and hoping to start the program early in June.</w:t>
      </w:r>
    </w:p>
    <w:p>
      <w:pPr>
        <w:pStyle w:val="TextBody"/>
        <w:rPr/>
      </w:pPr>
      <w:r>
        <w:rPr/>
      </w:r>
    </w:p>
    <w:p>
      <w:pPr>
        <w:pStyle w:val="TextBody"/>
        <w:rPr/>
      </w:pPr>
      <w:r>
        <w:rPr/>
        <w:t xml:space="preserve">Mr. Eberling asked if the promotion had been discussed yet.  Mr. Peters said it had been promoted on WCTV, with billboards for the informational meetings.  They had also taken advertising space in The Gazette and The Trading Post.  They were focusing on the Medina County area. </w:t>
      </w:r>
    </w:p>
    <w:p>
      <w:pPr>
        <w:pStyle w:val="TextBody"/>
        <w:rPr/>
      </w:pPr>
      <w:r>
        <w:rPr/>
      </w:r>
    </w:p>
    <w:p>
      <w:pPr>
        <w:pStyle w:val="TextBody"/>
        <w:rPr/>
      </w:pPr>
      <w:r>
        <w:rPr/>
        <w:t xml:space="preserve">Ms. Hanlon asked if they were using any local vendors for services, such as the hospital.  Mr. Peters said it was being housed at WRH Health System, and he believed their catering and cafeteria would provide food services.  Mr. Eberling noted that it was good that they were using Wadsworth dollars.  </w:t>
      </w:r>
    </w:p>
    <w:p>
      <w:pPr>
        <w:pStyle w:val="TextBody"/>
        <w:rPr/>
      </w:pPr>
      <w:r>
        <w:rPr/>
      </w:r>
    </w:p>
    <w:p>
      <w:pPr>
        <w:pStyle w:val="Normal"/>
        <w:jc w:val="both"/>
        <w:rPr>
          <w:b/>
          <w:b/>
          <w:szCs w:val="24"/>
        </w:rPr>
      </w:pPr>
      <w:r>
        <w:rPr>
          <w:b/>
          <w:szCs w:val="24"/>
        </w:rPr>
      </w:r>
    </w:p>
    <w:p>
      <w:pPr>
        <w:pStyle w:val="Heading3"/>
        <w:jc w:val="both"/>
        <w:rPr>
          <w:i/>
          <w:i/>
          <w:caps/>
          <w:szCs w:val="24"/>
          <w:u w:val="none"/>
        </w:rPr>
      </w:pPr>
      <w:r>
        <w:rPr/>
        <w:t>BUILDING &amp; PLANNING</w:t>
      </w:r>
    </w:p>
    <w:p>
      <w:pPr>
        <w:pStyle w:val="TextBody"/>
        <w:rPr>
          <w:b/>
          <w:b/>
          <w:u w:val="single"/>
        </w:rPr>
      </w:pPr>
      <w:r>
        <w:rPr>
          <w:b/>
          <w:u w:val="single"/>
        </w:rPr>
        <w:t xml:space="preserve">I.  Annexations </w:t>
      </w:r>
    </w:p>
    <w:p>
      <w:pPr>
        <w:pStyle w:val="TextBody"/>
        <w:rPr/>
      </w:pPr>
      <w:r>
        <w:rPr/>
        <w:t xml:space="preserve">Mr. Kaiser had nothing new to report.  There were no new filings.  The Vance-Olmstead annexation on Hartman Road (93 acres) was apparently still before the courts, with no decision.  Mr. Eberling asked if there was a timeframe on that, and Mr. Kaiser’s reply was that it was really up to the judge to make a decision.  The Clerk had put in a call three weeks ago, and had not heard anything back.  Mr. Eberling asked if it was on the docket.  Mr. Kaiser said that it had actually been heard.  They’d had all the testimony, and he thought it was just a matter of the judge rendering a decision.  </w:t>
      </w:r>
      <w:r>
        <w:rPr>
          <w:b/>
        </w:rPr>
        <w:t xml:space="preserve">Mr. Brague </w:t>
      </w:r>
      <w:r>
        <w:rPr/>
        <w:t xml:space="preserve">thought it was actually before a magistrate, at that point, who would make a decision, and then the judge would review that decision.  He would either approve it or not, then, Mr. Eberling presumed.  He just wondered if there was any idea of when that might come down.  It seemed to be lingering.  Mr. Kaiser said that it would be resolved months ago, and it had just been hanging on.  Maybe that was why a magistrate got involved, Mr. Kaiser guessed.  He believed it was Common Pleas, and it had been there for quite a long time.  </w:t>
      </w:r>
    </w:p>
    <w:p>
      <w:pPr>
        <w:pStyle w:val="TextBody"/>
        <w:rPr/>
      </w:pPr>
      <w:r>
        <w:rPr/>
      </w:r>
    </w:p>
    <w:p>
      <w:pPr>
        <w:pStyle w:val="TextBody"/>
        <w:rPr/>
      </w:pPr>
      <w:r>
        <w:rPr/>
        <w:t xml:space="preserve">Mr. Eberling asked the status of the McQueen/Hartman Road property.  Mr. Kaiser replied that the expedited annexation had gone through.  It was a type I expedited annexation, which did not require a public hearing at the County Commissioners’ office.  He believed that annexation ordinance was approved in December of 2007, and had gone on to be recorded.  The next thing coming up would be a hearing at the Planning Commission to set the zoning.  The date for that was March 10.  </w:t>
      </w:r>
    </w:p>
    <w:p>
      <w:pPr>
        <w:pStyle w:val="TextBody"/>
        <w:rPr/>
      </w:pPr>
      <w:r>
        <w:rPr/>
      </w:r>
    </w:p>
    <w:p>
      <w:pPr>
        <w:pStyle w:val="TextBody"/>
        <w:rPr>
          <w:b/>
          <w:b/>
          <w:u w:val="single"/>
        </w:rPr>
      </w:pPr>
      <w:r>
        <w:rPr>
          <w:b/>
          <w:u w:val="single"/>
        </w:rPr>
        <w:t>II.  Zoning Text Amendments</w:t>
      </w:r>
    </w:p>
    <w:p>
      <w:pPr>
        <w:pStyle w:val="TextBody"/>
        <w:rPr/>
      </w:pPr>
      <w:r>
        <w:rPr/>
        <w:t xml:space="preserve">The Planning Commission had set a public hearing for the McQueen annexation.  They were still waiting to get zoning for two annexations.  The other was the Burns property, at the southeast corner of Akron Road and Hartman Road.  The Commission did make a recommendation, and because the proposed zoning boundary (26 acres, 2 parcels) did not run concurrent with existing property lines, so, in order to prepare an ordinance, the zoning boundary needed to be delineated.  The Engineering Department said they would do that, based on the annexation description.  An ordinance would be on the agenda sometime in March.  That recommendation was for about six acres of C-1 commercial at Akron and Hartman Road, and the remaining 19 acres would be R-2 residential.  When he got the description, Mr. Kaiser would send it on to Mr. Brague, to prepare the ordinance, although he understood that a Council member needed to sponsor all ordinances.  He asked if Mr. Eberling would be willing to sponsor that, and he said he would.  He thought it was premature to make a motion on it.  Mr. Kaiser thought they would meet early next month, March 13, and if he didn’t have it by then, it would have to wait until April.  </w:t>
      </w:r>
    </w:p>
    <w:p>
      <w:pPr>
        <w:pStyle w:val="TextBody"/>
        <w:rPr/>
      </w:pPr>
      <w:r>
        <w:rPr/>
      </w:r>
    </w:p>
    <w:p>
      <w:pPr>
        <w:pStyle w:val="TextBody"/>
        <w:rPr/>
      </w:pPr>
      <w:r>
        <w:rPr/>
        <w:t xml:space="preserve">Mr. Eberling had proposed the 13th at 6:30, to accommodate some of the members’ business schedules.  Public Ways had the time slot at 5:30.  They may have to do that for April, as well, and then go back to the normal timing.  Mr. Sharkey asked that they consider another night of the week, as Public Ways tended to go long, and he hated to cut them short.  For the time being, Mr. Eberling would leave it as it was, but would look at it for April.  Mr. Kaiser said he might have something for them to look at depending how things fell.  </w:t>
      </w:r>
    </w:p>
    <w:p>
      <w:pPr>
        <w:pStyle w:val="TextBody"/>
        <w:rPr/>
      </w:pPr>
      <w:r>
        <w:rPr/>
      </w:r>
    </w:p>
    <w:p>
      <w:pPr>
        <w:pStyle w:val="TextBody"/>
        <w:rPr/>
      </w:pPr>
      <w:r>
        <w:rPr/>
        <w:t xml:space="preserve">Another item, Mr. Kaiser stated, was also on Akron Road, on the east side of the Leeds Gate subdivision.  A 9.1-acre parcel would need to be rezoned.  The owner had requested that they sit on it for a little while longer.  He was putting together some type of development plan, and would be filing a zoning map application on his own behalf.  Planning Commission would look at that and make a recommendation to Council.  Mr. Eberling asked if that was the Leeds Gate-Mifsud property, and Mr. Kaiser said that it was just east of Leeds Gate.  Mr. Eberling thought that when they had looked at that, they had wondered how the City owned the property all the way around the property, while that was zoned township.  Mr. Kaiser thought there was some township zoning even further on the east side of him, because then the intersection was some of the Angeloff property.  There was another one further down on Akron Road that was surrounded.  Mr. Peters said that it was four parcels.  Mr. Kaiser was not sure what had happened with that. He believed they talked about annexing in, but it hadn’t gone anywhere.  Mr. Peters didn’t think there were enough interested parties to get 51%.  Mr. Kaiser thought there was multiple ownership, and in order to contest it, they couldn’t get 51% of the owners to agree to the annexation.  A majority was needed.  </w:t>
      </w:r>
    </w:p>
    <w:p>
      <w:pPr>
        <w:pStyle w:val="TextBody"/>
        <w:rPr/>
      </w:pPr>
      <w:r>
        <w:rPr/>
      </w:r>
    </w:p>
    <w:p>
      <w:pPr>
        <w:pStyle w:val="TextBody"/>
        <w:rPr/>
      </w:pPr>
      <w:r>
        <w:rPr/>
        <w:t xml:space="preserve">Mr. Eberling had a question about the Vance-Olmsted parcel.  The owner was requesting it, and he understood that the Township was fighting it.  Mr. Kaiser affirmed that the township had filed.  He asked Mr. Brague to help him with the details.  Mr. Brague said that the Board of County Commissioners approved the annexation, and a party could appeal.  It was called an administrative appeal, and appealed the County Commissioners’ decision to the Court of Common Pleas.  The Township Trustees appealed it, and it was pending there.  And that was the one being considered by the magistrate, Mr. Eberling believed.  He had just wanted to clarify that it was being pursued through proper legal channels by the owner, to be annexed.  They wanted everything the City had to offer, and it was the township that was fighting that annexation.  Mr. Brague confirmed that the owner was represented by a law firm in Akron, and they filed a petition for annexation, and the township trustees…  Mr. Eberling wanted to be sure of that, since it was still on the agenda.  </w:t>
      </w:r>
    </w:p>
    <w:p>
      <w:pPr>
        <w:pStyle w:val="TextBody"/>
        <w:rPr/>
      </w:pPr>
      <w:r>
        <w:rPr/>
      </w:r>
    </w:p>
    <w:p>
      <w:pPr>
        <w:pStyle w:val="TextBody"/>
        <w:rPr>
          <w:b/>
          <w:b/>
          <w:u w:val="single"/>
        </w:rPr>
      </w:pPr>
      <w:r>
        <w:rPr>
          <w:b/>
          <w:u w:val="single"/>
        </w:rPr>
        <w:t>II.  Zoning Text Amendment – Highway Signs</w:t>
      </w:r>
    </w:p>
    <w:p>
      <w:pPr>
        <w:pStyle w:val="TextBody"/>
        <w:rPr/>
      </w:pPr>
      <w:r>
        <w:rPr/>
        <w:t>(Discussed immediately after Item 1 Economic Development)</w:t>
      </w:r>
    </w:p>
    <w:p>
      <w:pPr>
        <w:pStyle w:val="TextBody"/>
        <w:rPr/>
      </w:pPr>
      <w:r>
        <w:rPr/>
      </w:r>
    </w:p>
    <w:p>
      <w:pPr>
        <w:pStyle w:val="TextBody"/>
        <w:rPr>
          <w:b/>
          <w:b/>
          <w:u w:val="single"/>
        </w:rPr>
      </w:pPr>
      <w:r>
        <w:rPr>
          <w:b/>
          <w:u w:val="single"/>
        </w:rPr>
        <w:t>III.</w:t>
        <w:tab/>
        <w:t>Zoning Map Amendments</w:t>
      </w:r>
    </w:p>
    <w:p>
      <w:pPr>
        <w:pStyle w:val="TextBody"/>
        <w:rPr/>
      </w:pPr>
      <w:r>
        <w:rPr/>
        <w:t xml:space="preserve">The three map amendments were the ones they had discussed under annexations.  </w:t>
      </w:r>
    </w:p>
    <w:p>
      <w:pPr>
        <w:pStyle w:val="TextBody"/>
        <w:rPr/>
      </w:pPr>
      <w:r>
        <w:rPr/>
      </w:r>
    </w:p>
    <w:p>
      <w:pPr>
        <w:pStyle w:val="TextBody"/>
        <w:rPr/>
      </w:pPr>
      <w:r>
        <w:rPr/>
        <w:t xml:space="preserve">There was one item not on the agenda.  They had already talked about the highway sign provision.  </w:t>
      </w:r>
    </w:p>
    <w:p>
      <w:pPr>
        <w:pStyle w:val="TextBody"/>
        <w:rPr/>
      </w:pPr>
      <w:r>
        <w:rPr/>
      </w:r>
    </w:p>
    <w:p>
      <w:pPr>
        <w:pStyle w:val="TextBody"/>
        <w:rPr/>
      </w:pPr>
      <w:r>
        <w:rPr/>
        <w:t xml:space="preserve">The proposed ordinance Mr. Kaiser asked Mr. Brague to prepare affected section 154.540 of the zoning code.  It was an amendment that corrected an oversight.  To give a brief history, Mr. Kaiser stated that Council adopted Ordinance 05-054 in 2005.  That affected 154.54A, the schedule of fees.  The fees shown for the zoning certificates, for residential and commercial, and for signs, adopted what was seen there.  While that was ongoing, there were two other ordinances, 06-018 and 06-110, prepared by the Engineering Department.  That added paragraphs C through F to the chapter, and addressed things such as the cost of engineering plan review fees.  The last ordinance, 06.110 actually enacted a provision so that they would deposit monies, and if the project costs were less, then the deposit overage would be refunded to the developer.  The problem was that the Engineering Department was working from an old version of 154.540, which said the cost of a zoning certificate was $10.  All the work and fee changes that were part of Ordinance 05-054 were wiped out.  The proposed ordinance blended the three ordinances (05-054 and the two from 2006) and created the text the way it should look.  He had asked Mr. Brague to prepare it, and he put it in the format.  All it needed was a sponsor.  </w:t>
      </w:r>
    </w:p>
    <w:p>
      <w:pPr>
        <w:pStyle w:val="TextBody"/>
        <w:rPr/>
      </w:pPr>
      <w:r>
        <w:rPr/>
      </w:r>
    </w:p>
    <w:p>
      <w:pPr>
        <w:pStyle w:val="TextBody"/>
        <w:rPr/>
      </w:pPr>
      <w:r>
        <w:rPr/>
        <w:t xml:space="preserve">Ms. Hanlon thought they had already done that at Public Ways.  Mr. Brague said that it was, and Mr. Tucker wanted a change to remove the word ‘fees’.  But a motion was already made to move the ordinance to Council.  In that case, Mr. Kaiser said he would check with them to make sure they had all the correct terms, and would work with Mr. Brague.  Public Ways was Mr. Baldwin, so he had agreed to sponsor that. </w:t>
      </w:r>
    </w:p>
    <w:p>
      <w:pPr>
        <w:pStyle w:val="TextBody"/>
        <w:rPr>
          <w:b/>
          <w:b/>
          <w:u w:val="single"/>
        </w:rPr>
      </w:pPr>
      <w:r>
        <w:rPr>
          <w:b/>
          <w:u w:val="single"/>
        </w:rPr>
      </w:r>
    </w:p>
    <w:p>
      <w:pPr>
        <w:pStyle w:val="TextBody"/>
        <w:rPr>
          <w:b/>
          <w:b/>
          <w:u w:val="single"/>
        </w:rPr>
      </w:pPr>
      <w:r>
        <w:rPr>
          <w:b/>
          <w:u w:val="single"/>
        </w:rPr>
        <w:t>Other</w:t>
      </w:r>
    </w:p>
    <w:p>
      <w:pPr>
        <w:pStyle w:val="TextBody"/>
        <w:rPr/>
      </w:pPr>
      <w:r>
        <w:rPr/>
        <w:t>Mr. Eberling invited members of the Committee to comment on any other business.</w:t>
      </w:r>
    </w:p>
    <w:p>
      <w:pPr>
        <w:pStyle w:val="TextBody"/>
        <w:rPr/>
      </w:pPr>
      <w:r>
        <w:rPr/>
      </w:r>
    </w:p>
    <w:p>
      <w:pPr>
        <w:pStyle w:val="TextBody"/>
        <w:rPr/>
      </w:pPr>
      <w:r>
        <w:rPr/>
        <w:t xml:space="preserve">Mr. Peters mentioned that the Downtown Wadsworth/American Legion three-on-three basketball tournament would be July 19 and 20, with Community Night on July 18.  The only difference that year was that it would not be a Gus Macker sanctioned event.  It would still go on with local sponsorship, as it had in the past.  They were going to add a 7 and 8-year-old division, with lowered rims, and lower the rims for the 9 and 10-year-old division.  Those changes hoped to be more kid-friendly.  Mr. Peters had met with Coach Booth and Coach Callahan, and they agreed with the varsity players to have a clinic for those 10 and under on Saturday morning, before they actually started play.  That would be a nice addition to the event.  </w:t>
      </w:r>
    </w:p>
    <w:p>
      <w:pPr>
        <w:pStyle w:val="TextBody"/>
        <w:rPr/>
      </w:pPr>
      <w:r>
        <w:rPr/>
      </w:r>
    </w:p>
    <w:p>
      <w:pPr>
        <w:pStyle w:val="TextBody"/>
        <w:rPr/>
      </w:pPr>
      <w:r>
        <w:rPr/>
        <w:t xml:space="preserve">Mr. Eberling asked why they were not associated with Gus Macker that round.  Mr. Peters said that the Downtown Wadsworth board voted not to renew the contract.  It was a three-year contract.  They were at the end of it.  The main reason was that so much of the revenue generated from the event was going to Michigan, and they were required, through that contract, to do everything from purchasing of shirts to advertised printing with companies that they worked with, so the local vendors were cut out of it.  Without the franchise fee, they would be able to keep most of that revenue in Wadsworth.  Mr. Eberling thought that was a great idea.  It was a well-attended event.  It was televised, and was a lot of fun for the participants and the viewers.  He had one recommendation – lower the rim for the administrative people, because the air balls and the bricks he saw last year…  Mr. Peters laughed, saying he didn’t know if it was the rim height or lack of oxygen after two minutes into the game.  Ms. Hanlon asked whether the fact of not being associated with Gus Macker would bring in less folks from outside Wadsworth.  They talked about that, Mr. Peters said, and last year approximately 85% of the team captains were either from Wadsworth or the greater Akron/Medina area.  They did have a mailing list of all those who had participated in the past, and they would still be invited to participate.  He thought the team count might actually be up, because in preliminary discussions, they were looking at reducing the fee per team, and then with lowering the rims to accommodate them, might increase participation.  For some of the younger kids, it was tough to get the ball up to the 10’ rims.  He thought they would see some growth, with some of the changes.  Ms. Hanlon assumed it would be more work, locally, if Gus Macker had managed a lot of that.  They did provide staff, Mr. Peters said, but the prep work was done locally, and then plugged it into their program.  A lot of the same work would be done, and there was a Downtown Wadsworth committee who were veterans of the three-on-three, and he felt they would do a fine job.  Mr. Eberling liked the concept.  </w:t>
      </w:r>
      <w:r>
        <w:rPr>
          <w:vanish/>
        </w:rPr>
        <w:t>hey ld bring in less folks from outside wads.ygen after two minutes into the game.  to advertised printing with companies that h</w:t>
      </w:r>
    </w:p>
    <w:p>
      <w:pPr>
        <w:pStyle w:val="TextBody"/>
        <w:rPr/>
      </w:pPr>
      <w:r>
        <w:rPr/>
      </w:r>
    </w:p>
    <w:p>
      <w:pPr>
        <w:pStyle w:val="TextBody"/>
        <w:rPr/>
      </w:pPr>
      <w:r>
        <w:rPr/>
        <w:t xml:space="preserve">Mr. Sharkey made a motion to adjourn, seconded by Ms. Hanlon.  All were in favor.  </w:t>
      </w:r>
      <w:r>
        <w:rPr>
          <w:b/>
        </w:rPr>
        <w:t>MEETING ADJOURNED</w:t>
      </w:r>
      <w:r>
        <w:rPr/>
        <w:t xml:space="preserve"> </w:t>
      </w:r>
      <w:r>
        <w:rPr>
          <w:b/>
        </w:rPr>
        <w:t>AT APPROXIMATELY 7:45pm</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w:t>
    </w:r>
    <w:r>
      <w:rPr>
        <w:b/>
        <w:i/>
        <w:sz w:val="20"/>
      </w:rPr>
      <w:t>February 14,,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3</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February 14,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3</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1:09:00Z</dcterms:created>
  <dc:creator>Mary Ann Reynolds</dc:creator>
  <dc:description/>
  <dc:language>en-US</dc:language>
  <cp:lastModifiedBy>None</cp:lastModifiedBy>
  <cp:lastPrinted>2008-02-23T20:08:00Z</cp:lastPrinted>
  <dcterms:modified xsi:type="dcterms:W3CDTF">2008-02-24T01:09:00Z</dcterms:modified>
  <cp:revision>2</cp:revision>
  <dc:subject/>
  <dc:title>MINUTES</dc:title>
</cp:coreProperties>
</file>