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March 5, 2008</w:t>
      </w:r>
    </w:p>
    <w:p>
      <w:pPr>
        <w:pStyle w:val="Heading1"/>
        <w:keepNext w:val="false"/>
        <w:widowControl w:val="false"/>
        <w:jc w:val="center"/>
        <w:rPr/>
      </w:pPr>
      <w:r>
        <w:rPr/>
        <w:t xml:space="preserve">6:30  P.M. </w:t>
      </w:r>
    </w:p>
    <w:p>
      <w:pPr>
        <w:pStyle w:val="Heading1"/>
        <w:keepNext w:val="false"/>
        <w:widowControl w:val="false"/>
        <w:jc w:val="center"/>
        <w:rPr>
          <w:b/>
          <w:b/>
          <w:i/>
          <w:i/>
          <w:u w:val="none"/>
        </w:rPr>
      </w:pPr>
      <w:r>
        <w:rPr>
          <w:i/>
        </w:rPr>
        <w:t>Administrative Conference Room</w:t>
      </w:r>
    </w:p>
    <w:p>
      <w:pPr>
        <w:pStyle w:val="Normal"/>
        <w:widowControl w:val="false"/>
        <w:rPr>
          <w:b/>
          <w:b/>
          <w:i/>
          <w:i/>
          <w:u w:val="none"/>
        </w:rPr>
      </w:pPr>
      <w:r>
        <w:rPr>
          <w:b/>
          <w:i/>
          <w:u w:val="none"/>
        </w:rPr>
      </w:r>
    </w:p>
    <w:p>
      <w:pPr>
        <w:pStyle w:val="Normal"/>
        <w:widowControl w:val="false"/>
        <w:rPr/>
      </w:pPr>
      <w:r>
        <w:rPr>
          <w:b/>
          <w:u w:val="single"/>
        </w:rPr>
        <w:t>PRESIDING:</w:t>
      </w:r>
      <w:r>
        <w:rPr/>
        <w:t xml:space="preserve">  </w:t>
        <w:tab/>
        <w:tab/>
        <w:tab/>
        <w:tab/>
        <w:t>President of Council Tom Palecek</w:t>
      </w:r>
    </w:p>
    <w:p>
      <w:pPr>
        <w:pStyle w:val="Normal"/>
        <w:widowControl w:val="false"/>
        <w:rPr/>
      </w:pPr>
      <w:r>
        <w:rPr/>
      </w:r>
    </w:p>
    <w:p>
      <w:pPr>
        <w:pStyle w:val="Normal"/>
        <w:widowControl w:val="false"/>
        <w:tabs>
          <w:tab w:val="clear" w:pos="720"/>
          <w:tab w:val="left" w:pos="4230" w:leader="none"/>
        </w:tabs>
        <w:ind w:left="4320" w:hanging="4320"/>
        <w:rPr/>
      </w:pPr>
      <w:r>
        <w:rPr>
          <w:b/>
          <w:u w:val="single"/>
        </w:rPr>
        <w:t>MEMBERS PRESENT:</w:t>
      </w:r>
      <w:r>
        <w:rPr/>
        <w:t xml:space="preserve">  </w:t>
        <w:tab/>
        <w:tab/>
        <w:t>Tom Baldwin, Bruce Darlington, Tim Eberling, Eugene Kovack, John Sharkey, and Dennis Shultz</w:t>
      </w:r>
    </w:p>
    <w:p>
      <w:pPr>
        <w:pStyle w:val="Normal"/>
        <w:widowControl w:val="false"/>
        <w:tabs>
          <w:tab w:val="clear" w:pos="720"/>
          <w:tab w:val="left" w:pos="4230" w:leader="none"/>
        </w:tabs>
        <w:ind w:left="4320" w:hanging="4320"/>
        <w:rPr>
          <w:b/>
          <w:b/>
          <w:u w:val="single"/>
        </w:rPr>
      </w:pPr>
      <w:r>
        <w:rPr>
          <w:b/>
          <w:u w:val="single"/>
        </w:rPr>
      </w:r>
    </w:p>
    <w:p>
      <w:pPr>
        <w:pStyle w:val="Normal"/>
        <w:widowControl w:val="false"/>
        <w:ind w:left="4320" w:hanging="4320"/>
        <w:jc w:val="both"/>
        <w:rPr>
          <w:spacing w:val="-6"/>
        </w:rPr>
      </w:pPr>
      <w:r>
        <w:rPr>
          <w:b/>
          <w:u w:val="single"/>
        </w:rPr>
        <w:t>OTHER OFFICIALS PRESENT:</w:t>
      </w:r>
      <w:r>
        <w:rPr/>
        <w:t xml:space="preserve"> </w:t>
        <w:tab/>
      </w:r>
      <w:r>
        <w:rPr>
          <w:i/>
        </w:rPr>
        <w:t>None</w:t>
      </w:r>
    </w:p>
    <w:p>
      <w:pPr>
        <w:pStyle w:val="Normal"/>
        <w:widowControl w:val="false"/>
        <w:ind w:left="4320" w:hanging="4320"/>
        <w:rPr>
          <w:b/>
          <w:b/>
          <w:spacing w:val="-6"/>
          <w:u w:val="single"/>
        </w:rPr>
      </w:pPr>
      <w:r>
        <w:rPr>
          <w:b/>
          <w:spacing w:val="-6"/>
          <w:u w:val="single"/>
        </w:rPr>
      </w:r>
    </w:p>
    <w:p>
      <w:pPr>
        <w:pStyle w:val="Normal"/>
        <w:widowControl w:val="false"/>
        <w:rPr>
          <w:i/>
          <w:i/>
        </w:rPr>
      </w:pPr>
      <w:r>
        <w:rPr>
          <w:b/>
          <w:spacing w:val="-6"/>
          <w:u w:val="single"/>
        </w:rPr>
        <w:t>PRESS REPRESEN</w:t>
      </w:r>
      <w:r>
        <w:rPr>
          <w:b/>
          <w:spacing w:val="-12"/>
          <w:u w:val="single"/>
        </w:rPr>
        <w:t>TA</w:t>
      </w:r>
      <w:r>
        <w:rPr>
          <w:b/>
          <w:spacing w:val="-6"/>
          <w:u w:val="single"/>
        </w:rPr>
        <w:t>TIVES PRESENT:</w:t>
      </w:r>
      <w:r>
        <w:rPr/>
        <w:t xml:space="preserve">  </w:t>
      </w:r>
      <w:r>
        <w:rPr>
          <w:i/>
        </w:rPr>
        <w:t>None</w:t>
      </w:r>
    </w:p>
    <w:p>
      <w:pPr>
        <w:pStyle w:val="Normal"/>
        <w:widowControl w:val="false"/>
        <w:rPr>
          <w:b/>
          <w:b/>
          <w:i/>
          <w:i/>
          <w:u w:val="single"/>
        </w:rPr>
      </w:pPr>
      <w:r>
        <w:rPr>
          <w:b/>
          <w:i/>
          <w:u w:val="single"/>
        </w:rPr>
      </w:r>
    </w:p>
    <w:p>
      <w:pPr>
        <w:pStyle w:val="Normal"/>
        <w:widowControl w:val="false"/>
        <w:rPr>
          <w:i/>
          <w:i/>
        </w:rPr>
      </w:pPr>
      <w:r>
        <w:rPr>
          <w:b/>
          <w:u w:val="single"/>
        </w:rPr>
        <w:t>VISITORS PRESENT:</w:t>
      </w:r>
      <w:r>
        <w:rPr/>
        <w:tab/>
      </w:r>
      <w:r>
        <w:rPr>
          <w:i/>
        </w:rPr>
        <w:t>None</w:t>
      </w:r>
      <w:r>
        <w:rPr/>
        <w:tab/>
        <w:tab/>
      </w:r>
    </w:p>
    <w:p>
      <w:pPr>
        <w:pStyle w:val="Normal"/>
        <w:widowControl w:val="false"/>
        <w:rPr>
          <w:i/>
          <w:i/>
        </w:rPr>
      </w:pPr>
      <w:r>
        <w:rPr>
          <w:i/>
        </w:rPr>
        <w:tab/>
        <w:tab/>
        <w:tab/>
        <w:tab/>
        <w:tab/>
        <w:tab/>
      </w:r>
    </w:p>
    <w:p>
      <w:pPr>
        <w:pStyle w:val="Normal"/>
        <w:widowControl w:val="false"/>
        <w:jc w:val="both"/>
        <w:rPr/>
      </w:pPr>
      <w:r>
        <w:rPr>
          <w:b/>
        </w:rPr>
        <w:t xml:space="preserve">Mr. Palecek </w:t>
      </w:r>
      <w:r>
        <w:rPr/>
        <w:t xml:space="preserve">called the meeting to order at 6:33 p.m.  </w:t>
      </w:r>
    </w:p>
    <w:p>
      <w:pPr>
        <w:pStyle w:val="Normal"/>
        <w:widowControl w:val="false"/>
        <w:jc w:val="both"/>
        <w:rPr/>
      </w:pPr>
      <w:r>
        <w:rPr/>
      </w:r>
    </w:p>
    <w:p>
      <w:pPr>
        <w:pStyle w:val="Normal"/>
        <w:widowControl w:val="false"/>
        <w:jc w:val="both"/>
        <w:rPr/>
      </w:pPr>
      <w:r>
        <w:rPr>
          <w:b/>
          <w:u w:val="single"/>
        </w:rPr>
        <w:t>MINUTES:</w:t>
      </w:r>
      <w:r>
        <w:rPr/>
        <w:t xml:space="preserve">  </w:t>
      </w:r>
      <w:r>
        <w:rPr>
          <w:b/>
        </w:rPr>
        <w:t xml:space="preserve">Mr. Shultz </w:t>
      </w:r>
      <w:r>
        <w:rPr/>
        <w:t xml:space="preserve">made a motion, which was seconded by </w:t>
      </w:r>
      <w:r>
        <w:rPr>
          <w:b/>
        </w:rPr>
        <w:t>Mr. Sharkey,</w:t>
      </w:r>
      <w:r>
        <w:rPr/>
        <w:t xml:space="preserve"> to adopt as written the minutes of the February 5, 2008 Committee of the Whole meeting.  An all-in-favor vote was taken and all Council members present voted in favor of the motion.  </w:t>
      </w:r>
      <w:r>
        <w:rPr>
          <w:b/>
        </w:rPr>
        <w:t>The minutes of the meeting of February 5, 2008 stand adopted.</w:t>
      </w:r>
    </w:p>
    <w:p>
      <w:pPr>
        <w:pStyle w:val="BodyText2"/>
        <w:rPr>
          <w:b/>
          <w:b/>
        </w:rPr>
      </w:pPr>
      <w:r>
        <w:rPr>
          <w:b/>
        </w:rPr>
      </w:r>
    </w:p>
    <w:p>
      <w:pPr>
        <w:pStyle w:val="BodyText2"/>
        <w:rPr>
          <w:b/>
          <w:b/>
        </w:rPr>
      </w:pPr>
      <w:r>
        <w:rPr>
          <w:b/>
          <w:u w:val="single"/>
        </w:rPr>
        <w:t>I.  NEW BUSINESS:</w:t>
      </w:r>
      <w:r>
        <w:rPr>
          <w:b/>
        </w:rPr>
        <w:t xml:space="preserve">  Council Goals, 2008-09</w:t>
      </w:r>
    </w:p>
    <w:p>
      <w:pPr>
        <w:pStyle w:val="BodyText2"/>
        <w:rPr/>
      </w:pPr>
      <w:r>
        <w:rPr>
          <w:b/>
        </w:rPr>
        <w:t>A. Main Goals of the President of Council</w:t>
      </w:r>
    </w:p>
    <w:p>
      <w:pPr>
        <w:pStyle w:val="Normal"/>
        <w:widowControl w:val="false"/>
        <w:jc w:val="both"/>
        <w:rPr/>
      </w:pPr>
      <w:r>
        <w:rPr/>
        <w:t>Mr. Palecek had put some thoughts out to Council prior to the meeting.  Nothing was written in stone.  It was food for thought, and he was sure that they all had some of their own items.  They could not get everything done in a year, but they could focus nevertheless.  He suggested they go around the table.  Mr. Palecek discussed the goal list he had developed.</w:t>
      </w:r>
    </w:p>
    <w:p>
      <w:pPr>
        <w:pStyle w:val="Normal"/>
        <w:widowControl w:val="false"/>
        <w:jc w:val="both"/>
        <w:rPr/>
      </w:pPr>
      <w:r>
        <w:rPr/>
      </w:r>
    </w:p>
    <w:p>
      <w:pPr>
        <w:pStyle w:val="Normal"/>
        <w:widowControl w:val="false"/>
        <w:jc w:val="both"/>
        <w:rPr>
          <w:i/>
          <w:i/>
        </w:rPr>
      </w:pPr>
      <w:r>
        <w:rPr>
          <w:i/>
        </w:rPr>
        <w:t>1.  Keeping City on budget; ending the year in the black</w:t>
      </w:r>
    </w:p>
    <w:p>
      <w:pPr>
        <w:pStyle w:val="Normal"/>
        <w:widowControl w:val="false"/>
        <w:jc w:val="both"/>
        <w:rPr/>
      </w:pPr>
      <w:r>
        <w:rPr/>
        <w:t>The first item on the list, which he felt was obviously very important, was to keep the City on budget.  That would require a look at the budget monthly and quarterly to know what was being done.  They could not be afraid to ask questions about where they were.</w:t>
      </w:r>
    </w:p>
    <w:p>
      <w:pPr>
        <w:pStyle w:val="Normal"/>
        <w:widowControl w:val="false"/>
        <w:jc w:val="both"/>
        <w:rPr/>
      </w:pPr>
      <w:r>
        <w:rPr/>
      </w:r>
    </w:p>
    <w:p>
      <w:pPr>
        <w:pStyle w:val="Normal"/>
        <w:widowControl w:val="false"/>
        <w:jc w:val="both"/>
        <w:rPr>
          <w:i/>
          <w:i/>
        </w:rPr>
      </w:pPr>
      <w:r>
        <w:rPr>
          <w:i/>
        </w:rPr>
        <w:t>2. Doylestown Waterline legal actions and easements</w:t>
      </w:r>
    </w:p>
    <w:p>
      <w:pPr>
        <w:pStyle w:val="Normal"/>
        <w:widowControl w:val="false"/>
        <w:jc w:val="both"/>
        <w:rPr/>
      </w:pPr>
      <w:r>
        <w:rPr/>
        <w:t xml:space="preserve">All the legal actions were being filed.  Slowly but surely people were caving in because they had been sued under eminent domain.  They had to either hire an attorney or not doing anything.  The realization was that they did not want to spend money on a lawyer for something that they were probably not going to win.  So they decided to deal with the City of Wadsworth.  A lot of that was happening.  Mr. Palecek saw the Wayne County Commissioners as the biggest threat to the whole project.  They had bought property, as if to play chess, and putting their ownership in Wadsworth’s way.  They could eminent domain another public entity, but it was a little more difficult.  It was not quite the same.  But the administration and their attorney were looking at that presently.  They were trying to have some meetings with the Wayne County Commissioners, but they were not being very successful at that point.  So, perhaps they took it as a political situation and maybe they would fight.  Mr. Sharkey asked about going around the commissioners.  Mr. Palecek said they might have to.  Mr. Sharkey said if it was going to be that big of a deal, they might want to go around them.  Mr. Palecek said it might come to that.  Mr. Sharkey said that he had done pipeline right-of-way for Atlantic Richfield for 20 years. If they looked at pipeline, if often ran down the backside or corner-side of properties.  If someone did not want to make a deal, then it was possible that their neighbor probably did.  They could also go all the way around if they had to.   </w:t>
      </w:r>
      <w:r>
        <w:rPr>
          <w:b/>
        </w:rPr>
        <w:t>Mr. Darlington</w:t>
      </w:r>
      <w:r>
        <w:rPr/>
        <w:t xml:space="preserve"> recalled from the map that they bought a long string.  It was maybe a quarter mile wide and three miles long.  Mr. Baldwin said that it was covered and discussed as an alternate plan maybe about a year ago.  He thought they would prefer not to do that because of the cost.  Mr. Darlington said it was going to Summit County and would be exorbitant in cost.  If that came to fruition, he thought they ought to look at alternatives.  They might have to bite the bullet, abandon it, and look at what else was out there.  </w:t>
      </w:r>
    </w:p>
    <w:p>
      <w:pPr>
        <w:pStyle w:val="Normal"/>
        <w:widowControl w:val="false"/>
        <w:jc w:val="both"/>
        <w:rPr/>
      </w:pPr>
      <w:r>
        <w:rPr/>
      </w:r>
    </w:p>
    <w:p>
      <w:pPr>
        <w:pStyle w:val="Normal"/>
        <w:widowControl w:val="false"/>
        <w:jc w:val="both"/>
        <w:rPr/>
      </w:pPr>
      <w:r>
        <w:rPr/>
        <w:t>Mr. Palecek thought the first thing was to find out where the Wayne County Commissioners stand.  They just had an election.  He did not know whether there were incumbents re-elected or they got new people.  He was sure that Mr. Easton would report to Public Service.  Mr. Baldwin suggested that as time marched on, they could make deals with all the other people and the Commissioners would go along also.</w:t>
      </w:r>
    </w:p>
    <w:p>
      <w:pPr>
        <w:pStyle w:val="Normal"/>
        <w:widowControl w:val="false"/>
        <w:jc w:val="both"/>
        <w:rPr/>
      </w:pPr>
      <w:r>
        <w:rPr/>
      </w:r>
    </w:p>
    <w:p>
      <w:pPr>
        <w:pStyle w:val="Normal"/>
        <w:widowControl w:val="false"/>
        <w:jc w:val="both"/>
        <w:rPr>
          <w:i/>
          <w:i/>
        </w:rPr>
      </w:pPr>
      <w:r>
        <w:rPr>
          <w:i/>
        </w:rPr>
        <w:t>3. Broad Street Waterline and other storm water repairs in certain area of the City of Wadsworth</w:t>
      </w:r>
    </w:p>
    <w:p>
      <w:pPr>
        <w:pStyle w:val="Normal"/>
        <w:widowControl w:val="false"/>
        <w:jc w:val="both"/>
        <w:rPr/>
      </w:pPr>
      <w:r>
        <w:rPr/>
        <w:t>Those were, as they knew, in the works for the year, said Mr. Palecek.  That was good.</w:t>
      </w:r>
    </w:p>
    <w:p>
      <w:pPr>
        <w:pStyle w:val="Normal"/>
        <w:widowControl w:val="false"/>
        <w:jc w:val="both"/>
        <w:rPr/>
      </w:pPr>
      <w:r>
        <w:rPr/>
      </w:r>
    </w:p>
    <w:p>
      <w:pPr>
        <w:pStyle w:val="Normal"/>
        <w:widowControl w:val="false"/>
        <w:jc w:val="both"/>
        <w:rPr>
          <w:i/>
          <w:i/>
        </w:rPr>
      </w:pPr>
      <w:r>
        <w:rPr>
          <w:i/>
        </w:rPr>
        <w:t>4.  Airport expansion and land acquisition</w:t>
      </w:r>
    </w:p>
    <w:p>
      <w:pPr>
        <w:pStyle w:val="Normal"/>
        <w:widowControl w:val="false"/>
        <w:jc w:val="both"/>
        <w:rPr/>
      </w:pPr>
      <w:r>
        <w:rPr/>
        <w:t>There was an agreement in principle for the last piece of property.  He did not know if that contract had been signed.  Mr. Palecek knew Mr. Brague had approved the contract and it had been sent to the other side.  It was close to being signed which meant they would have all the land they needed for the expansion.  The next step would be to get Baker in there to make a public presentation of the plan so everyone had a chance to see it, what the alignment of the runway would be.  They should know that it was not a huge expansion of the runway.  It was not they were adding 1,000 or 1,500 feet to bring in 747s.  It only amounted to about 500 feet.  There was a realignment of the runway.  There was new lighting and taxiways.  A problem was that the FAA had changed their standards.  They could not have situations where the taxiway or the fuel farm was so close to the runway.   Those were safety considerations.  The FAA was saying to correct them or they would shut it down; in other words, they would not be FAA-authorized for funding.  That was moving along nicely, Mr. Palecek reported.</w:t>
      </w:r>
    </w:p>
    <w:p>
      <w:pPr>
        <w:pStyle w:val="Normal"/>
        <w:widowControl w:val="false"/>
        <w:jc w:val="both"/>
        <w:rPr/>
      </w:pPr>
      <w:r>
        <w:rPr/>
      </w:r>
    </w:p>
    <w:p>
      <w:pPr>
        <w:pStyle w:val="Normal"/>
        <w:widowControl w:val="false"/>
        <w:jc w:val="both"/>
        <w:rPr>
          <w:i/>
          <w:i/>
        </w:rPr>
      </w:pPr>
      <w:r>
        <w:rPr>
          <w:i/>
        </w:rPr>
        <w:t>5.  Highway overlay district signs</w:t>
      </w:r>
    </w:p>
    <w:p>
      <w:pPr>
        <w:pStyle w:val="Normal"/>
        <w:widowControl w:val="false"/>
        <w:jc w:val="both"/>
        <w:rPr/>
      </w:pPr>
      <w:r>
        <w:rPr/>
        <w:t xml:space="preserve">The item was in the Economic Development Committee.  Mr. Palecek thought one of the main problems seemed to be that the Planning Commission was looking at them as individual lots, and they were not taking into consideration Wadsworth Crossings or what would go across the street.  Those were big, big parcels that somebody developed, not 150 by 400 feet.  They developed eight or 10 acres, or whatever it might be.  That was in the Committees and they would look at it.  They did make a commitment to the Chamber that they would do it before the end of the year (last).  They had not done too well there. </w:t>
      </w:r>
    </w:p>
    <w:p>
      <w:pPr>
        <w:pStyle w:val="Normal"/>
        <w:widowControl w:val="false"/>
        <w:jc w:val="both"/>
        <w:rPr>
          <w:i/>
          <w:i/>
        </w:rPr>
      </w:pPr>
      <w:r>
        <w:rPr>
          <w:i/>
        </w:rPr>
        <w:t>6.  Connecting Wadsworth parks through trails and tunnels</w:t>
      </w:r>
    </w:p>
    <w:p>
      <w:pPr>
        <w:pStyle w:val="Normal"/>
        <w:widowControl w:val="false"/>
        <w:jc w:val="both"/>
        <w:rPr/>
      </w:pPr>
      <w:r>
        <w:rPr/>
        <w:t xml:space="preserve">Mr. Baldwin’s Public Ways Committee had been discussing the connection of parks on the western side.  </w:t>
      </w:r>
    </w:p>
    <w:p>
      <w:pPr>
        <w:pStyle w:val="Normal"/>
        <w:widowControl w:val="false"/>
        <w:jc w:val="both"/>
        <w:rPr/>
      </w:pPr>
      <w:r>
        <w:rPr/>
      </w:r>
    </w:p>
    <w:p>
      <w:pPr>
        <w:pStyle w:val="Normal"/>
        <w:widowControl w:val="false"/>
        <w:jc w:val="both"/>
        <w:rPr>
          <w:i/>
          <w:i/>
        </w:rPr>
      </w:pPr>
      <w:r>
        <w:rPr>
          <w:i/>
        </w:rPr>
        <w:t xml:space="preserve">7.  Recreation Center and a joint effort with the Schools, Hospital, Library and City </w:t>
      </w:r>
    </w:p>
    <w:p>
      <w:pPr>
        <w:pStyle w:val="Normal"/>
        <w:widowControl w:val="false"/>
        <w:jc w:val="both"/>
        <w:rPr/>
      </w:pPr>
      <w:r>
        <w:rPr>
          <w:b/>
        </w:rPr>
        <w:t>Mr. Baldwin</w:t>
      </w:r>
      <w:r>
        <w:rPr/>
        <w:t xml:space="preserve"> asked if Mr. Palecek could explain the initiative as he did not know anything about it.  He was getting some rumor-mill type information.  They had employees who were thinking their jobs would be cut off because of it.  Mr. Palecek said there were four people who worked for the Recreation Department.  The City was in discussion with the YMCA.  If they took it over, the City would not have a need for those four people. Could they be absorbed somewhere else in the City: he did not know that answer.  The YMCA was in discussion with the Administration about taking over the Steiner Youth Center and all the recreation involved there.  They had not signed anything.  It was not imminent.  Mr. Palecek noted that the school wanted to go out for a new high school.  The hospital had said that they wanted to put a wellness center--for lack of a better word--at the high school.  The library wanted to have another location at the school and the school did not have to worry about staffing the books.  It could be a nice situation.  The City was considering having the YMCA to do the recreation portion, and the City would do a senior center portion.  He did not know how many square feet.  The problem as he saw it was getting those groups together to agree.  He believed that the schools wanted to go out in the fall for their levy.  It took some energy to go and do that.  He did not know what would happen.  The Administration talked about it at the Mayor’s meeting.  They were talking about it.  </w:t>
      </w:r>
    </w:p>
    <w:p>
      <w:pPr>
        <w:pStyle w:val="Normal"/>
        <w:widowControl w:val="false"/>
        <w:jc w:val="both"/>
        <w:rPr/>
      </w:pPr>
      <w:r>
        <w:rPr/>
      </w:r>
    </w:p>
    <w:p>
      <w:pPr>
        <w:pStyle w:val="Normal"/>
        <w:widowControl w:val="false"/>
        <w:jc w:val="both"/>
        <w:rPr/>
      </w:pPr>
      <w:r>
        <w:rPr/>
        <w:t xml:space="preserve">Mr. Baldwin thought that Council ought to be a little more involved because they approved expenditures for its improvement right then.  He thought they should have a voice in some of it.  Had they bothered to check Barberton?   He understood the YMCA took over Barberton’s facility.  Mr. Darlington said they built a new facility.  Various members commented that it was very nice.  They had six senior buses sitting there compared to one bus for the whole of Medina County.  Mr. Baldwin thought Medina County was pretty bad in terms of public transportation.  </w:t>
      </w:r>
    </w:p>
    <w:p>
      <w:pPr>
        <w:pStyle w:val="Normal"/>
        <w:widowControl w:val="false"/>
        <w:jc w:val="both"/>
        <w:rPr/>
      </w:pPr>
      <w:r>
        <w:rPr/>
      </w:r>
    </w:p>
    <w:p>
      <w:pPr>
        <w:pStyle w:val="Normal"/>
        <w:widowControl w:val="false"/>
        <w:jc w:val="both"/>
        <w:rPr/>
      </w:pPr>
      <w:r>
        <w:rPr/>
        <w:t xml:space="preserve">Mr. Palecek said Mr. Baldwin was right.  Council should be involved in it, but the Administration had chosen at that point to not involve them.  Mr. Baldwin asked, then, would the Administration involve them after they committed, or would they involve Council before they did that.  Mr. Palecek was not sure, but he would think they would do it beforehand.  He had asked the Mayor to please get the Council involved so they knew what was going on.  Again, he thought there was a concern there for some things that they perhaps should not be concerned about.  The Administration was thinking about the big picture and what they were going to do.  They were losing $1.2 million a year to subsidize the Steiner Center.   </w:t>
      </w:r>
    </w:p>
    <w:p>
      <w:pPr>
        <w:pStyle w:val="Normal"/>
        <w:widowControl w:val="false"/>
        <w:jc w:val="both"/>
        <w:rPr/>
      </w:pPr>
      <w:r>
        <w:rPr/>
      </w:r>
    </w:p>
    <w:p>
      <w:pPr>
        <w:pStyle w:val="Normal"/>
        <w:widowControl w:val="false"/>
        <w:jc w:val="both"/>
        <w:rPr/>
      </w:pPr>
      <w:r>
        <w:rPr/>
        <w:t>That triggered a consideration for Mr. Darlington.  Suppose the YMCA came to an agreement with the City.  How long would the Steiner facility remain in operation?  They were putting $70,000 to fix the outdoor pool.  If the YMCA took it over and operated the outdoor pool for one year, he would say ‘don’t put the $70,000 in,’ just pay for the extra water it would take to fill it rather than expending that money.  Mr. Baldwin observed that they did not yet know the extent of the YMCA.  They might take the building and spruce it up and use it.  Mr. Palecek said the Y would put some money into and the City would as well.  He thought, from what he had heard that the proposal was a five year proposal with the YMCA.  The thing with the schools was not going to be a year or two years out.  It would probably be three to five years because they would have to get the levy, the plans and build.  Lewis, Perry and Associates were working with the schools to design the high school.  Mr. Palecek thought the financial considerations had been brought up by Mrs. Laubaugh and Mr. Easton, similar to what had been said there.   It was not necessarily in regard to the pool because he thought they felt they ought to do that.  Mr. Baldwin said they would almost have to or they would not be able to open that next summer.  Mr. Darlington said, if there were going to operate for five years, they could recover the $70,000 cost.  If they were going to operate for one year maybe it was not worth the $70,000.  Mr. Baldwin said if that were the decision, it would mean closing the pool that summer.  Mr. Darlington was saying that it was an economic decision as to whether that $70,000 was well-spent.  Mr. Palecek said, personally, he had said to the Administration that they should do it because they would save ‘x-number of dollars’ a year.  He thought they should tell the YMCA and get it done.  One million dollars was a lot of money.  Mr. Sharkey agreed.</w:t>
      </w:r>
    </w:p>
    <w:p>
      <w:pPr>
        <w:pStyle w:val="Normal"/>
        <w:widowControl w:val="false"/>
        <w:jc w:val="both"/>
        <w:rPr/>
      </w:pPr>
      <w:r>
        <w:rPr/>
      </w:r>
    </w:p>
    <w:p>
      <w:pPr>
        <w:pStyle w:val="Normal"/>
        <w:widowControl w:val="false"/>
        <w:jc w:val="both"/>
        <w:rPr/>
      </w:pPr>
      <w:r>
        <w:rPr>
          <w:b/>
        </w:rPr>
        <w:t>Mr. Kovack</w:t>
      </w:r>
      <w:r>
        <w:rPr/>
        <w:t xml:space="preserve"> questioned how, if the City was losing money, the YMCA could operate it and not lose money.  Who would pay the bill?  Surely, they would not lose money.  How were they going to do it?  Mr. Palecek said that they were a lot more efficient than the City in what they do.  They had more people that they brought in terms of membership.  Mr. Kovack said there were not that many people.  Mr. Palecek did not think they would be looking at it if they did not think they could do it.   Mr. Kovack understood, but wondered if it were a scenario where it looked good that year, but then the City got jerked around two years down the road.  Mr. Palecek said they might walk away, but the discussion was that 12 months’ notice would be required if they walked away.  </w:t>
      </w:r>
    </w:p>
    <w:p>
      <w:pPr>
        <w:pStyle w:val="Normal"/>
        <w:widowControl w:val="false"/>
        <w:jc w:val="both"/>
        <w:rPr/>
      </w:pPr>
      <w:r>
        <w:rPr/>
      </w:r>
    </w:p>
    <w:p>
      <w:pPr>
        <w:pStyle w:val="Normal"/>
        <w:widowControl w:val="false"/>
        <w:jc w:val="both"/>
        <w:rPr/>
      </w:pPr>
      <w:r>
        <w:rPr/>
        <w:t>Mr. Sharkey stated that he worked for the Akron-area YMCA.  It was his full-time job.  He did not want to say much.  He did not think that was fair, because, obviously, he was for it.   But that was how the YMCA made their money, their bread and butter.  The City Recreation was a deficit.  The Y knew what they were getting into.  They need to look at the City of Green and to Barberton.  Mr. Palecek said they had gone to Green.  As important, that being said, they needed to go to Riverfront, which was probably a twenty-some year old facility, in Cuyahoga Falls.  It was a beautiful facility and it was maintained.  Mr. Darlington asked if that was YMCA.  Mr. Sharkey said yes.  Mr. Palecek anticipated that Steiner would only be three to five years and then there would be that new facility that tied in with the schools, hospital and the library.  They would have a nice program, but not if they did not make a decision. They needed to get that done, he said.  Mr. Darlington agreed.  The schools were going to say that they were going ahead with it along with the hospital and library.  The Y would definitely look at other cities to partner with, said Mr. Sharkey.  Could they apply pressure for a decision within three months, asked Mr. Darlington?  Mr. Palecek said three months was too long.  Mr. Shultz agreed.  The offer had been out there since November.    Mr. Darlington suggested the beginning of April as the time for a decision.  Mr. Kovack said not April 1</w:t>
      </w:r>
      <w:r>
        <w:rPr>
          <w:vertAlign w:val="superscript"/>
        </w:rPr>
        <w:t>st</w:t>
      </w:r>
      <w:r>
        <w:rPr/>
        <w:t>!</w:t>
      </w:r>
    </w:p>
    <w:p>
      <w:pPr>
        <w:pStyle w:val="Normal"/>
        <w:widowControl w:val="false"/>
        <w:jc w:val="both"/>
        <w:rPr/>
      </w:pPr>
      <w:r>
        <w:rPr/>
      </w:r>
    </w:p>
    <w:p>
      <w:pPr>
        <w:pStyle w:val="Normal"/>
        <w:widowControl w:val="false"/>
        <w:jc w:val="both"/>
        <w:rPr/>
      </w:pPr>
      <w:r>
        <w:rPr/>
        <w:t xml:space="preserve">Mr. Baldwin referred to an earlier statement that there were four employees at Steiner.  Some of those people had a long time invested in the City.  Could they interest in the YMCA in picking some of those people up.  Mr. Sharkey said that two of the people were former employees.  Mr. Baldwin asked if that meant it was optimistic.  Mr. Sharkey thought so.  Mr. Baldwin said he would feel better if they took care of their people.   Mr. Palecek did not think government should be guarantor of any employee’s job.  Mr. Baldwin was not saying ‘guarantee’; he was saying they should try.  Mr. Palecek said yes, there was nothing wrong with trying.  They might not be able to get the same amount of money if they went to a different department, but from a retirement standpoint, they would not get hurt at all.  Mr. Baldwin said that was what he was talking about—their longevity.  If a person had eight, 15 or 20 years, it would be nice if they had an option to protect that.  Not that it would stop him from supporting the project.  He just thought it would be a nice thing to do.  Mr. Palecek was sure the Administration was thinking about that.  </w:t>
      </w:r>
    </w:p>
    <w:p>
      <w:pPr>
        <w:pStyle w:val="Normal"/>
        <w:widowControl w:val="false"/>
        <w:jc w:val="both"/>
        <w:rPr/>
      </w:pPr>
      <w:r>
        <w:rPr/>
      </w:r>
    </w:p>
    <w:p>
      <w:pPr>
        <w:pStyle w:val="Normal"/>
        <w:widowControl w:val="false"/>
        <w:jc w:val="both"/>
        <w:rPr>
          <w:i/>
          <w:i/>
        </w:rPr>
      </w:pPr>
      <w:r>
        <w:rPr>
          <w:i/>
        </w:rPr>
        <w:t>8. Changes in street specifications for better street longevity and Street repairs in 2008.</w:t>
      </w:r>
    </w:p>
    <w:p>
      <w:pPr>
        <w:pStyle w:val="Normal"/>
        <w:widowControl w:val="false"/>
        <w:jc w:val="both"/>
        <w:rPr/>
      </w:pPr>
      <w:r>
        <w:rPr/>
        <w:t xml:space="preserve">Mr. Palecek said it was wonderful what the Public Ways Committee had done with the street specifications.  It should have been done long ago.  They were on the right track and that was great.  He asked about the status.  Mr. Baldwin said the Committee held a special meeting to go over the document word-by-word, literally.  The meeting was almost two hours.  There were just few typo and corrections to be made.  Then it would probably come before all of them.  They were looking at the riparian, at the street, the engineering specification which included a number of other considerations.  There were about three things that they were working on.  As it came forward, it was all designed to streamline the complexity of that situation, to help the people who came to town to develop to know exactly what they needed to do and how to do it.  The standards were based pretty much on what Medina City had.  They were better than their standards there presently.  Of course, the intent of the streets was to have them last 30 years      or better instead of 15 years.  There was actually movement on specifications for asphalt which they did not have at all.  As those plans and details came forward, he encouraged Council’s support because they had been working on the streets all last year.   They should see that coming forward in probably the next month or two.  </w:t>
      </w:r>
    </w:p>
    <w:p>
      <w:pPr>
        <w:pStyle w:val="Normal"/>
        <w:widowControl w:val="false"/>
        <w:jc w:val="both"/>
        <w:rPr/>
      </w:pPr>
      <w:r>
        <w:rPr/>
      </w:r>
    </w:p>
    <w:p>
      <w:pPr>
        <w:pStyle w:val="Normal"/>
        <w:widowControl w:val="false"/>
        <w:jc w:val="both"/>
        <w:rPr/>
      </w:pPr>
      <w:r>
        <w:rPr/>
        <w:t xml:space="preserve">Mr. Palecek asked about Great Oaks Trail.  If they, as a City were going to repair it, those specifications would apply to that, would they not?  Mr. Baldwin responded that it was pretty much for new streets, new construction.  Repairs were another ballgame entirely.  Mr. Palecek was not talking about repair.  He guessed a better word would be replacement.  Mr. Baldwin said that if they replaced the street, it would be a new standard.  It would have to be.  He would be really upset if that were not the case.  It was his understanding that it meant any new street constructed whether it was tore up with a new one put in, or whether it was the first time it was put in.  </w:t>
      </w:r>
    </w:p>
    <w:p>
      <w:pPr>
        <w:pStyle w:val="Normal"/>
        <w:widowControl w:val="false"/>
        <w:jc w:val="both"/>
        <w:rPr/>
      </w:pPr>
      <w:r>
        <w:rPr/>
      </w:r>
    </w:p>
    <w:p>
      <w:pPr>
        <w:pStyle w:val="Normal"/>
        <w:widowControl w:val="false"/>
        <w:jc w:val="both"/>
        <w:rPr>
          <w:i/>
          <w:i/>
        </w:rPr>
      </w:pPr>
      <w:r>
        <w:rPr>
          <w:i/>
        </w:rPr>
        <w:t>9.  Water Tower in Northeast quadrant</w:t>
      </w:r>
    </w:p>
    <w:p>
      <w:pPr>
        <w:pStyle w:val="Normal"/>
        <w:widowControl w:val="false"/>
        <w:jc w:val="both"/>
        <w:rPr/>
      </w:pPr>
      <w:r>
        <w:rPr/>
        <w:t xml:space="preserve">Mr. Palecek noted that was going ahead with the purchase of some property on that.  Mr. Kovack asked about the location.  Mr. Palecek and Mr. Baldwin said it was on Akron Road near the Crowley place, to the west of that property.  It was not at the highest point that they wanted, said Mr. Palecek, but it was pretty close.  They should also know that Judge Kimbler ruled against the Hartman Road annexation.  Mr. Palecek described it basically as a technicality.  Mr. Darlington asked why it took two years to say ‘wrong signature.’  Mr. Palecek thought it was acceptable to appeal and maybe they would do that.  </w:t>
      </w:r>
    </w:p>
    <w:p>
      <w:pPr>
        <w:pStyle w:val="Normal"/>
        <w:widowControl w:val="false"/>
        <w:jc w:val="both"/>
        <w:rPr/>
      </w:pPr>
      <w:r>
        <w:rPr/>
      </w:r>
    </w:p>
    <w:p>
      <w:pPr>
        <w:pStyle w:val="Normal"/>
        <w:widowControl w:val="false"/>
        <w:jc w:val="both"/>
        <w:rPr>
          <w:i/>
          <w:i/>
        </w:rPr>
      </w:pPr>
      <w:r>
        <w:rPr>
          <w:i/>
        </w:rPr>
        <w:t>10.  Route 94 expansion with related traffic re-routing including acquisition of Kmart.</w:t>
      </w:r>
    </w:p>
    <w:p>
      <w:pPr>
        <w:pStyle w:val="Normal"/>
        <w:widowControl w:val="false"/>
        <w:jc w:val="both"/>
        <w:rPr/>
      </w:pPr>
      <w:r>
        <w:rPr/>
        <w:t xml:space="preserve">Mr. Palecek said Mr. Easton and his staff were doing a great job on that.  They were having meetings.  Some of them had gone very well.  Some of the businesses were a little reluctant on what they were doing.   To give an example, at the Mayor’s meeting, they were talking about McDonald’s behind which there would be a roadway.  It would pick up McDonald’s, Wendy’s and perhaps Ponderosa.  There would not be any access for McDonald’s out onto High Street, or from Great Oaks Trail.  It would mean driving on Great Oaks Trail and making a left onto the (access) street and go back into those locations.  He was just giving them one example.  There were a number of others like that.  But it was very interesting and creative.  He hoped the businesses would go along with it.  It would involve Kmart Drive and a street behind Blockbuster the same way, with Kentucky Fried Chicken, Burger King.  Mr. Baldwin said it should be there.  Mr. Palecek agreed that it was exciting, but it perhaps would not be done until 2012.  </w:t>
      </w:r>
    </w:p>
    <w:p>
      <w:pPr>
        <w:pStyle w:val="Normal"/>
        <w:widowControl w:val="false"/>
        <w:jc w:val="both"/>
        <w:rPr/>
      </w:pPr>
      <w:r>
        <w:rPr/>
      </w:r>
    </w:p>
    <w:p>
      <w:pPr>
        <w:pStyle w:val="Normal"/>
        <w:widowControl w:val="false"/>
        <w:jc w:val="both"/>
        <w:rPr/>
      </w:pPr>
      <w:r>
        <w:rPr/>
        <w:t xml:space="preserve">Mr. Palecek invited the Council members to offer their thoughts and goals.  </w:t>
      </w:r>
    </w:p>
    <w:p>
      <w:pPr>
        <w:pStyle w:val="Normal"/>
        <w:widowControl w:val="false"/>
        <w:jc w:val="both"/>
        <w:rPr/>
      </w:pPr>
      <w:r>
        <w:rPr/>
        <w:t xml:space="preserve"> </w:t>
      </w:r>
    </w:p>
    <w:p>
      <w:pPr>
        <w:pStyle w:val="Normal"/>
        <w:widowControl w:val="false"/>
        <w:jc w:val="both"/>
        <w:rPr>
          <w:b/>
          <w:b/>
        </w:rPr>
      </w:pPr>
      <w:r>
        <w:rPr>
          <w:b/>
        </w:rPr>
        <w:t>B.  Public Service Goals</w:t>
      </w:r>
    </w:p>
    <w:p>
      <w:pPr>
        <w:pStyle w:val="Normal"/>
        <w:widowControl w:val="false"/>
        <w:jc w:val="both"/>
        <w:rPr/>
      </w:pPr>
      <w:r>
        <w:rPr/>
        <w:t xml:space="preserve">Mr. Darlington said that he and Mr. Shultz—Mr. Baldwin was not available—had really come up with four items.  </w:t>
      </w:r>
    </w:p>
    <w:p>
      <w:pPr>
        <w:pStyle w:val="Normal"/>
        <w:widowControl w:val="false"/>
        <w:jc w:val="both"/>
        <w:rPr>
          <w:i/>
          <w:i/>
        </w:rPr>
      </w:pPr>
      <w:r>
        <w:rPr>
          <w:i/>
        </w:rPr>
        <w:t>1.  PEG Payments from Time Warner</w:t>
      </w:r>
    </w:p>
    <w:p>
      <w:pPr>
        <w:pStyle w:val="Normal"/>
        <w:widowControl w:val="false"/>
        <w:jc w:val="both"/>
        <w:rPr/>
      </w:pPr>
      <w:r>
        <w:rPr/>
        <w:t xml:space="preserve">Mr. Darlington had looked into the budget.  Last year for the total year, they took in $287,000 total.  But, because Time Warner stopped paying in the middle of last year, for the month of December, they took in $1,300, down from around $36,000 a month.  That was not going to keep WCTV operating without subsidies from someplace else.  That was top on their agenda to negotiate the PEG payments in such a way that they made WCTV self-sufficient from revenue.  They did not feel WCTV should be supported from the general fund.  It ought to be supported from revenue.  Mr. Baldwin agreed that it should be supported from revenue.  That was mainly their charge to the Administration that WCTV be self-supporting from revenue.  Mr. Palecek asked if that was the number one item.  Mr. Darlington said it was his number one, but he was not sure about the others.  Mr. Palecek rephrased and said he was really looking for ‘key items.’  </w:t>
      </w:r>
    </w:p>
    <w:p>
      <w:pPr>
        <w:pStyle w:val="Normal"/>
        <w:widowControl w:val="false"/>
        <w:jc w:val="both"/>
        <w:rPr/>
      </w:pPr>
      <w:r>
        <w:rPr/>
      </w:r>
    </w:p>
    <w:p>
      <w:pPr>
        <w:pStyle w:val="Normal"/>
        <w:widowControl w:val="false"/>
        <w:jc w:val="both"/>
        <w:rPr>
          <w:i/>
          <w:i/>
        </w:rPr>
      </w:pPr>
      <w:r>
        <w:rPr>
          <w:i/>
        </w:rPr>
        <w:t>2. Broad Street Waterline</w:t>
      </w:r>
    </w:p>
    <w:p>
      <w:pPr>
        <w:pStyle w:val="Normal"/>
        <w:widowControl w:val="false"/>
        <w:jc w:val="both"/>
        <w:rPr/>
      </w:pPr>
      <w:r>
        <w:rPr/>
        <w:t xml:space="preserve">Mr. Shultz said they had talked all along about infrastructure, the Broad Street waterline and moving forward for the City in general to improve the infrastructure.   The Broad Street Waterline was high for him. </w:t>
      </w:r>
    </w:p>
    <w:p>
      <w:pPr>
        <w:pStyle w:val="Normal"/>
        <w:widowControl w:val="false"/>
        <w:jc w:val="both"/>
        <w:rPr/>
      </w:pPr>
      <w:r>
        <w:rPr/>
      </w:r>
    </w:p>
    <w:p>
      <w:pPr>
        <w:pStyle w:val="Normal"/>
        <w:widowControl w:val="false"/>
        <w:jc w:val="both"/>
        <w:rPr/>
      </w:pPr>
      <w:r>
        <w:rPr/>
        <w:t xml:space="preserve">Mr. Baldwin believed the Warner Cable situation was something that purely had to be done through the hands of the lawyers and gotten out of the courts.  That meant they instigated it immediately and let it run, while they needed to work on other priorities.  He did not think they had much say in it.  Mr. Shultz said the problem was what the Department of Commerce in Columbus would do.  They did not know how long it would get hung up there.  Mr. Palecek said Mr. Easton talked about it at the Mayor’s meeting.  He said that he would like to get to a situation where they had done the right thing and gone to the state.  It was a problem for them; make a decision.  If they decision was that they did not have to pay them then the City did not have to provide Time Warner with any of the PEG.  Then they had a distinction between Time Warner and Wadsworth Cable.  Whether that was good or bad, some people would want that information and they could get it.  Mr. Darlington thought that set the value of WCTV.  How valuable was it.  That was the value that it needed to operate on as a business decision.  Mr. Baldwin thought if fair to assume that probably that year that the general fund might have to subsidize it until a judgment was made.  Mr. Palecek said they did not know how long it would take.  </w:t>
      </w:r>
    </w:p>
    <w:p>
      <w:pPr>
        <w:pStyle w:val="Normal"/>
        <w:widowControl w:val="false"/>
        <w:jc w:val="both"/>
        <w:rPr/>
      </w:pPr>
      <w:r>
        <w:rPr/>
      </w:r>
    </w:p>
    <w:p>
      <w:pPr>
        <w:pStyle w:val="Normal"/>
        <w:widowControl w:val="false"/>
        <w:jc w:val="both"/>
        <w:rPr>
          <w:i/>
          <w:i/>
        </w:rPr>
      </w:pPr>
      <w:r>
        <w:rPr>
          <w:i/>
        </w:rPr>
        <w:t>3. Develop a capital improvement plan and funding mechanism for the water system</w:t>
      </w:r>
    </w:p>
    <w:p>
      <w:pPr>
        <w:pStyle w:val="Normal"/>
        <w:widowControl w:val="false"/>
        <w:jc w:val="both"/>
        <w:rPr/>
      </w:pPr>
      <w:r>
        <w:rPr/>
        <w:t>Mr. Darlington said the department had a rate study with Financial Solutions.  That needed to be completed and determined.  Mr. Easton told them that the Service Director set the water rates, which as they thought about it, was a good thing because it was his responsibility.  T</w:t>
      </w:r>
    </w:p>
    <w:p>
      <w:pPr>
        <w:pStyle w:val="Normal"/>
        <w:widowControl w:val="false"/>
        <w:jc w:val="both"/>
        <w:rPr/>
      </w:pPr>
      <w:r>
        <w:rPr/>
      </w:r>
    </w:p>
    <w:p>
      <w:pPr>
        <w:pStyle w:val="Normal"/>
        <w:widowControl w:val="false"/>
        <w:jc w:val="both"/>
        <w:rPr>
          <w:i/>
          <w:i/>
        </w:rPr>
      </w:pPr>
      <w:r>
        <w:rPr>
          <w:i/>
        </w:rPr>
        <w:t>4. Complete the storage tank on Akron Road</w:t>
      </w:r>
    </w:p>
    <w:p>
      <w:pPr>
        <w:pStyle w:val="Normal"/>
        <w:widowControl w:val="false"/>
        <w:jc w:val="both"/>
        <w:rPr/>
      </w:pPr>
      <w:r>
        <w:rPr/>
        <w:t xml:space="preserve">Mr. Palecek noted that the Hartman Road annexation was needed to put the waterline on that property.  Mr. Darlington recalled that the elder Tom Baldwin had indicated at a candidate’s meeting that the Township should work more closely with the City or some words to that effect.   Mr. Shultz thought that he seemed regretful to the fact that the Township had put it in the court.  Perhaps, they should sit down and talk with the Township Trustees again, suggested Mr. Darlington.  Mr. Palecek had made a recommendation to the Mayor over a month ago that she should go and see the Trustees with an olive branch, and let them know how serious it was for the City.  Mr. Shultz agreed.  Mr. Palecek said it was needed not only for traffic, but also for a waterline loop.  He would not favor a JEDD or anything else like that with the Township Trustees, but they were supposed to be able to work together.  The City had cooperated with them on a lot of things.  One would think that they would cooperate with the City.  Mr. Baldwin observed that sometimes a new face could help.  He remembered at his first meeting of Council they talked about the intersection at Reimer Road and SR 94, where a business was located at the corner  The City could not come to a deal to buy that land at all.  They were going to abandon the project.  It was when Caesar Carrino was first elected Mayor.  Mr. Baldwin had suggested that they send somebody else beside Mr. Lyren (who was the Service Director) to see about negotiating a better deal.  They loved it.  They sent Jim Renacci and Mr. Carrino and they were so happy to talk with them.  With some people it was like oil and fire.  He had learned in business that if personalities did not gel, the account should probably be turned over to another person.  Mr. Shultz applied that same logic with Mayor Laubaugh.  Mr. Baldwin thought it was worth a try.  If the Township Trustees did not want to work with the new Mayor, they would find out; they might want to.  </w:t>
      </w:r>
    </w:p>
    <w:p>
      <w:pPr>
        <w:pStyle w:val="BodyText2"/>
        <w:rPr>
          <w:b/>
          <w:b/>
        </w:rPr>
      </w:pPr>
      <w:r>
        <w:rPr>
          <w:b/>
        </w:rPr>
      </w:r>
    </w:p>
    <w:p>
      <w:pPr>
        <w:pStyle w:val="BodyText2"/>
        <w:rPr>
          <w:b/>
          <w:b/>
        </w:rPr>
      </w:pPr>
      <w:r>
        <w:rPr>
          <w:b/>
        </w:rPr>
        <w:t>C. Economic Development &amp; Planning Committee Goals</w:t>
      </w:r>
    </w:p>
    <w:p>
      <w:pPr>
        <w:pStyle w:val="BodyText2"/>
        <w:rPr/>
      </w:pPr>
      <w:r>
        <w:rPr/>
        <w:t>Mr. Eberling did not have an opportunity to write much down, but the Council Clerk helped him out with some goals established back in 2005-2008.  He was honestly not sure what portions of those had been attempted or accomplished.  They were pretty hefty.  He had not really picked one that would stand out.  He read: ‘Provide small business start-up and growth assistance; expand existing loan fund, incorporate small business assistance; market small business site opportunities and business publications; and provide information on training and finance and opportunity for new entrepreneurs.’  He would think that would be a good one for economic development.</w:t>
      </w:r>
    </w:p>
    <w:p>
      <w:pPr>
        <w:pStyle w:val="BodyText2"/>
        <w:rPr/>
      </w:pPr>
      <w:r>
        <w:rPr/>
      </w:r>
    </w:p>
    <w:p>
      <w:pPr>
        <w:pStyle w:val="BodyText2"/>
        <w:rPr/>
      </w:pPr>
      <w:r>
        <w:rPr>
          <w:i/>
        </w:rPr>
        <w:t>Highway Signs:</w:t>
      </w:r>
      <w:r>
        <w:rPr/>
        <w:t xml:space="preserve">  One that Mr. Eberling thought important to mention, though not listed on the (above) three year plan, was to get an amiable highway sign ordinance—to get that done.  There was a lot of discussion that Planning was, once again, discussing that it would not come through the Economic Council, but would go right to Council.  Mr. Baldwin offered ‘two cents for that pocket.’  Without the Chamber of Commerce support on that issue, it would constantly be a problem.  He really believed that if they did anything, it better have their seal of approval on it.  Mr. Palecek stated that nothing would go to Council without going through the Committee, unless he said so.  He had conveyed that to Ms. Guenther.  He had asked for a call if someone wanted to put it on the agenda.  He did not want to be into the eighth or ninth reading of a particular piece of legislation.  It would go to the Committee and the Committee would make a recommendation, and then take it to Council.  That was the way they should do it.  The only reason they had to send Exhibit A back to Planning was because the Law Director told them that they had to do that.  He said that when the Council made major changes to what the Planning Commission proposed, they had to vote on it first.  The Planning Commission, by statute, voted to, for example, change the zoning code or something in that regard.  If they agreed with it, all they needed was a simple majority of Council to approve it.  If they disagreed with it, though, they needed six votes of Council to override the Planning Commission’s decision.  That’s why Mr. Brague said if the Committee made a change it could not just go to Council.  It had to go back to Planning so they could see.  What did Planning do?  They changed the whole thing; therefore it had to go to Committee.  It created a bit of a problem, but that was basically the procedure</w:t>
      </w:r>
    </w:p>
    <w:p>
      <w:pPr>
        <w:pStyle w:val="BodyText2"/>
        <w:rPr/>
      </w:pPr>
      <w:r>
        <w:rPr/>
      </w:r>
    </w:p>
    <w:p>
      <w:pPr>
        <w:pStyle w:val="BodyText2"/>
        <w:rPr/>
      </w:pPr>
      <w:r>
        <w:rPr/>
        <w:t>Mr. Eberling said he was not real happy with Appendix B.  It was too limiting.  He had a brief conversation with the Mayor.  He believed she was tending their way, stating that they needed to use some constraint in development of it, get it passed, and use the opportunity to make corrections to it on a case-by-case basis.  He saw the creation of a lot of work for a lot of people.</w:t>
      </w:r>
    </w:p>
    <w:p>
      <w:pPr>
        <w:pStyle w:val="BodyText2"/>
        <w:rPr/>
      </w:pPr>
      <w:r>
        <w:rPr/>
        <w:t xml:space="preserve">Mr. Sharkey said that would not happen.  Mr. Eberling stated again that he was not happy with ‘B.’  Exhibit A could use a little bit of work, but he was not at all tickled with ‘B.’  That was what they were trying to force feed them.  Mr. Palecek told Walt Gairing at a Chamber of Commerce luncheon that he was personally offended that Planning Commission gutted what the elected officials had sent back to them. Mr. Baldwin agreed that they had gutted it.  Mr. Palecek said Council were the elected officials representing the people and the businesses.  The Planning Commission were not the elected officials.  What they (Council) proposed was certainly not contrary to law.   It was personal whim.  Mr. Eberling had attended and listened in to the Planning Commission meetings.  Mr. Gairing was one who was on their side.  Mr. Eberling said that his revisions or suggestions were getting shot down very fast.  He was in agreement with Mr. Gairing.  They were talking the 50 feet and Mr. Gairing had said ‘why don’t you compromise and go 75.’  Mr. Eberling liked that.  He personally liked that because he saw some of the 50 foot already inside of the foliage and not visible from the highway.  What good was it to invest in a highway sign if it was behind the trees?  It was a contentious issue that he had inherited.  Mr. Baldwin said the signs were very expensive and no business in their right mind would spend that money for a sign that would not work.  It was just dumb!  Mr. Eberling absolutely agreed.  Mr. Baldwin said it was also dumb to support an ordinance with changes that were not supported by the business community.  His position was that if the business community would not support it, he would not support it.  Mr. Eberling said that if ‘B’ made it through Economic Development Committee and made it to Council, it was against it.  He was letting them know right then.  He would vote no and he was very serious about that because it was not giving a thing.  </w:t>
      </w:r>
    </w:p>
    <w:p>
      <w:pPr>
        <w:pStyle w:val="BodyText2"/>
        <w:rPr/>
      </w:pPr>
      <w:r>
        <w:rPr/>
      </w:r>
    </w:p>
    <w:p>
      <w:pPr>
        <w:pStyle w:val="BodyText2"/>
        <w:rPr/>
      </w:pPr>
      <w:r>
        <w:rPr/>
      </w:r>
    </w:p>
    <w:p>
      <w:pPr>
        <w:pStyle w:val="BodyText2"/>
        <w:rPr/>
      </w:pPr>
      <w:r>
        <w:rPr/>
        <w:t xml:space="preserve">Mr. Palecek referred to the ‘Mimi’s’ publication.  He wondered if anyone had read it in the last couple of weeks.  There was an article on the City of Brunswick.  The City got a whole new administration, so to speak, a number of years ago.  They adopted a different policy that recognized anyone who came to the city to do business as a ‘customer.’  Imagine that!  The City was there to help them.  It was not a subjective decision that they were doing a favor by considering their project, etc.  Brunswick was booming.  They were talking about all the things that they were doing because the wanted to help people.  It was open arms.  </w:t>
      </w:r>
    </w:p>
    <w:p>
      <w:pPr>
        <w:pStyle w:val="BodyText2"/>
        <w:rPr/>
      </w:pPr>
      <w:r>
        <w:rPr/>
      </w:r>
    </w:p>
    <w:p>
      <w:pPr>
        <w:pStyle w:val="BodyText2"/>
        <w:rPr>
          <w:b/>
          <w:b/>
        </w:rPr>
      </w:pPr>
      <w:r>
        <w:rPr>
          <w:b/>
        </w:rPr>
        <w:t>D.  Public Safety Goals</w:t>
      </w:r>
    </w:p>
    <w:p>
      <w:pPr>
        <w:pStyle w:val="BodyText2"/>
        <w:rPr>
          <w:i/>
          <w:i/>
        </w:rPr>
      </w:pPr>
      <w:r>
        <w:rPr>
          <w:i/>
        </w:rPr>
        <w:t>Volunteer Firefighters</w:t>
      </w:r>
    </w:p>
    <w:p>
      <w:pPr>
        <w:pStyle w:val="BodyText2"/>
        <w:rPr/>
      </w:pPr>
      <w:r>
        <w:rPr/>
        <w:t xml:space="preserve">Mr. Sharkey referred to lists from the Fire and Police Chiefs.  They had not been condensed between Mr. Potter and the new Safety Director, Mr. Hiscock, coming on board.  They had not had time to meet with him yet.  Some of the areas they were looking at included more volunteers, particularly at Station 2; they had three people retire and leave.  They needed approximately 10 volunteers.  They put ads out in the paper and had received about 30 possibilities.  That was good. </w:t>
      </w:r>
    </w:p>
    <w:p>
      <w:pPr>
        <w:pStyle w:val="BodyText2"/>
        <w:rPr/>
      </w:pPr>
      <w:r>
        <w:rPr/>
      </w:r>
    </w:p>
    <w:p>
      <w:pPr>
        <w:pStyle w:val="BodyText2"/>
        <w:rPr>
          <w:i/>
          <w:i/>
        </w:rPr>
      </w:pPr>
      <w:r>
        <w:rPr>
          <w:i/>
        </w:rPr>
        <w:t>Telemetry</w:t>
      </w:r>
    </w:p>
    <w:p>
      <w:pPr>
        <w:pStyle w:val="BodyText2"/>
        <w:rPr/>
      </w:pPr>
      <w:r>
        <w:rPr/>
        <w:t xml:space="preserve">They were also looking at telemetry which had to do with sending heart patterns to hospitals.  Presently, Wadsworth-Rittman Hospital was the only one that could not read them.  They were looking at making that right with 12 volt monitors.  They started training in January.  Mr. Darlington said that the hospital needed to get a 12 lead monitor.  Mr. Sharkey said the City needed to get 12 lead monitors that were compatible with the hospital.  Mr. Darlington surmised that Wadsworth-Rittman had 12 lead monitors, and he asked what City Hospital and General Hospital had.  Mr. Sharkey said they had 12 lead.  There were all 12 lead, said Mr. Darlington.  Mr. Sharkey said that they were all now 12 lead and could be sent through the air.  Previously they had to use the three leads.  Mr. Darlington asked if he was saying that they could not communicate anyone.  Mr. Sharkey said for some reason they could communicate with everybody but Wadsworth-Rittman.  It sounded like Wadsworth did not have the right receiving equipment, rather than the City being at fault.  Mr. Shultz recalled when they visited the north end and it was said that patients’ history was sent to Akron City, but they could not send that to Wadsworth.  He was also wondering if it was Wadsworth that had the issue.  Mr. Darlington said it just seemed like they always needed more equipment.  But, Mr. Sharkey responded, that was how safety was.  </w:t>
      </w:r>
    </w:p>
    <w:p>
      <w:pPr>
        <w:pStyle w:val="BodyText2"/>
        <w:rPr/>
      </w:pPr>
      <w:r>
        <w:rPr/>
      </w:r>
    </w:p>
    <w:p>
      <w:pPr>
        <w:pStyle w:val="BodyText2"/>
        <w:rPr>
          <w:i/>
          <w:i/>
        </w:rPr>
      </w:pPr>
      <w:r>
        <w:rPr>
          <w:i/>
        </w:rPr>
        <w:t>Training</w:t>
      </w:r>
    </w:p>
    <w:p>
      <w:pPr>
        <w:pStyle w:val="BodyText2"/>
        <w:rPr/>
      </w:pPr>
      <w:r>
        <w:rPr/>
        <w:t xml:space="preserve">The EMTs had to do so much training every year as continuing education.  Firefighters were grandfathered.  It used to be that once they were firefighters that was it.  The state changed that and they would have to provide continuing education for their firefighters.  Therefore, they were putting together a program and training for that.  </w:t>
      </w:r>
    </w:p>
    <w:p>
      <w:pPr>
        <w:pStyle w:val="BodyText2"/>
        <w:rPr/>
      </w:pPr>
      <w:r>
        <w:rPr/>
      </w:r>
    </w:p>
    <w:p>
      <w:pPr>
        <w:pStyle w:val="BodyText2"/>
        <w:rPr/>
      </w:pPr>
      <w:r>
        <w:rPr/>
        <w:t>Mr. Sharkey summarized that those were the big things from the Fire and EMS.</w:t>
      </w:r>
    </w:p>
    <w:p>
      <w:pPr>
        <w:pStyle w:val="BodyText2"/>
        <w:rPr/>
      </w:pPr>
      <w:r>
        <w:rPr/>
      </w:r>
    </w:p>
    <w:p>
      <w:pPr>
        <w:pStyle w:val="BodyText2"/>
        <w:rPr/>
      </w:pPr>
      <w:r>
        <w:rPr/>
        <w:t xml:space="preserve">Mr. Baldwin asked if physical agility was included.  Mr. Sharkey asked if he meant training or testing.  Mr. Baldwin said if the state required continuing education, did that include physical agility components as well.  Did it have to be tested?  Mr. Sharkey did not know; he would have to look into it.  He did not believe that was a portion of it, but as they knew, they had gone to great extent to provide their people with as much equipment and doctors to oversee programs for them.  He would say that all three departments had that problem.  It was a job where they sat around for a good period of time, then were called into immediate action.  When they were called, it was very heavy physically.  Mr. Baldwin brought it to Mr. Sharkey’s because it could be a critical problem for some of their people—good people.  The tests were difficult.  </w:t>
      </w:r>
    </w:p>
    <w:p>
      <w:pPr>
        <w:pStyle w:val="BodyText2"/>
        <w:rPr/>
      </w:pPr>
      <w:r>
        <w:rPr/>
      </w:r>
    </w:p>
    <w:p>
      <w:pPr>
        <w:pStyle w:val="BodyText2"/>
        <w:rPr/>
      </w:pPr>
      <w:r>
        <w:rPr/>
        <w:t>Mr. Palecek referred to the annual reports of the departments.  He had looked at the Fire Department’s report.  One of the things that surprised him was the number of firemen who attend or come to a call-out for, say, a very small fire or for something that was not so extensive.  He was talking about 16, 18, 19 firemen who came out.  Mr. Sharkey said that it builds.  It used to be called a ‘squad call,’ and they only called out a particular portion of the department.  Then what happened was that nobody showed up.  It could be a car fire, for example, and a person does not respond because it’s not their squad.  Next thing they knew, no one from the squad who was supposed to be there showed up, so they had zero.  Then it became a mutual aid or an ‘all call.’  It did not matter what it was, it was time.  If they only called a portion of the department out, the guy standing right next to the station might say, ‘I’m not supposed to show up,’ and won’t.  Therefore, Mr. Sharkey did not think they had been breaking it down. They had been doing ‘all calls.’  That might be something, just in case, to take a look at.  Mr. Potter had given him some answer on that, but he would not go into it since it was no germane to their discussion that evening.</w:t>
      </w:r>
    </w:p>
    <w:p>
      <w:pPr>
        <w:pStyle w:val="BodyText2"/>
        <w:rPr/>
      </w:pPr>
      <w:r>
        <w:rPr/>
      </w:r>
    </w:p>
    <w:p>
      <w:pPr>
        <w:pStyle w:val="BodyText2"/>
        <w:rPr>
          <w:i/>
          <w:i/>
        </w:rPr>
      </w:pPr>
      <w:r>
        <w:rPr>
          <w:i/>
        </w:rPr>
        <w:t>Police Dispatch Project</w:t>
      </w:r>
    </w:p>
    <w:p>
      <w:pPr>
        <w:pStyle w:val="BodyText2"/>
        <w:rPr/>
      </w:pPr>
      <w:r>
        <w:rPr/>
        <w:t>Mr. Sharkey said the Police Department wanted to finish their project with dispatch.  He believed they would hire one more dispatcher, which was called a ‘communications’ officer,’ by them.   He did not know why the name was different, if it was perhaps to cover specifics that might be required.  He was surprised that it was called a communications officer.  Mr. Baldwin observed that it was changing times.  Mr. Sharkey was afraid it might be a change in pay schedule and that it was not necessary.  If they could do with four dispatchers, why did they need to upgrade to calling it that.  Then once they did, everything pertaining to the position had to be fulfilled.  He just did not know that was what they wanted.</w:t>
      </w:r>
    </w:p>
    <w:p>
      <w:pPr>
        <w:pStyle w:val="BodyText2"/>
        <w:rPr/>
      </w:pPr>
      <w:r>
        <w:rPr/>
      </w:r>
    </w:p>
    <w:p>
      <w:pPr>
        <w:pStyle w:val="BodyText2"/>
        <w:rPr>
          <w:i/>
          <w:i/>
        </w:rPr>
      </w:pPr>
      <w:r>
        <w:rPr>
          <w:i/>
        </w:rPr>
        <w:t>Station 3 Funding</w:t>
      </w:r>
    </w:p>
    <w:p>
      <w:pPr>
        <w:pStyle w:val="BodyText2"/>
        <w:rPr/>
      </w:pPr>
      <w:r>
        <w:rPr/>
        <w:t>He thought they should have funding for Station 3, for at least the property.  He thought they needed to take a serious look at that.</w:t>
      </w:r>
    </w:p>
    <w:p>
      <w:pPr>
        <w:pStyle w:val="BodyText2"/>
        <w:rPr/>
      </w:pPr>
      <w:r>
        <w:rPr/>
      </w:r>
    </w:p>
    <w:p>
      <w:pPr>
        <w:pStyle w:val="BodyText2"/>
        <w:rPr/>
      </w:pPr>
      <w:r>
        <w:rPr>
          <w:i/>
        </w:rPr>
        <w:t>(The Committee discussed storm water issues and cable issues at this point.  See Agenda II. Other.)</w:t>
      </w:r>
    </w:p>
    <w:p>
      <w:pPr>
        <w:pStyle w:val="BodyText2"/>
        <w:rPr>
          <w:i/>
          <w:i/>
        </w:rPr>
      </w:pPr>
      <w:r>
        <w:rPr>
          <w:i/>
        </w:rPr>
      </w:r>
    </w:p>
    <w:p>
      <w:pPr>
        <w:pStyle w:val="BodyText2"/>
        <w:rPr>
          <w:b/>
          <w:b/>
        </w:rPr>
      </w:pPr>
      <w:r>
        <w:rPr>
          <w:b/>
        </w:rPr>
        <w:t>D.  Public Ways Goals</w:t>
      </w:r>
    </w:p>
    <w:p>
      <w:pPr>
        <w:pStyle w:val="BodyText2"/>
        <w:rPr/>
      </w:pPr>
      <w:r>
        <w:rPr/>
        <w:t xml:space="preserve">Mr. Baldwin apologized because at their first meeting of the year was not ‘official, as they did not have a quorum.  Last month, at the February meeting, they did not finish the goals because Economic Development was scheduled right after the Ways Committee.  They had not officially gone over their goals yet.  The majority of the goals were ‘business as usual’ in Public Ways.  They went through the items at every meeting.  However, in terms, of what they would highlight, he went to the Parks area.  </w:t>
      </w:r>
    </w:p>
    <w:p>
      <w:pPr>
        <w:pStyle w:val="BodyText2"/>
        <w:rPr/>
      </w:pPr>
      <w:r>
        <w:rPr/>
        <w:t xml:space="preserve">1.  Park improvements </w:t>
      </w:r>
    </w:p>
    <w:p>
      <w:pPr>
        <w:pStyle w:val="BodyText2"/>
        <w:rPr/>
      </w:pPr>
      <w:r>
        <w:rPr/>
        <w:t xml:space="preserve">Frankly, for many years, they had neglected getting involved with parks.  That year, Mr. Baldwin had made up his mind to get a little more involved.   Aside from all the other things, he referred to number 26 on the list, ‘Complete park improvements as identified by Recreation Commission as needing immediate attention.’  Of the things that they would identify, there were a few things at Weatherstone to finish such as the bathrooms.  That should be done by spring.  Fieldcrest Park involved negations with Wadsworth Youth Football Association.  </w:t>
      </w:r>
    </w:p>
    <w:p>
      <w:pPr>
        <w:pStyle w:val="BodyText2"/>
        <w:rPr/>
      </w:pPr>
      <w:r>
        <w:rPr/>
      </w:r>
    </w:p>
    <w:p>
      <w:pPr>
        <w:pStyle w:val="BodyText2"/>
        <w:rPr/>
      </w:pPr>
      <w:r>
        <w:rPr/>
        <w:t xml:space="preserve">The Skate Park was high on the appropriations’ list to be completed.  They had kids out there raising money.  They were just about to break ground.  He would love to have that done so they could use it this summer!  Unfortunately, the Steiner situation was holding that up and they need to make a decision.  He had asked for an alternate location.  The only one they had come up with was behind the Central Intermediate School at the old gas station between Lyman.  He actually liked the location because it was centrally located.  Several other Committee members chimed in with agreement.  Mr. Shultz thought it should have been downtown all along.  Mr. Baldwin wanted to push for that.  It made sense to put it there.  It was a better piece of land that laid out better for a skate park.  The only negative was the principal kind of wished they would not put it there.  Mr. Darlington said the kids would be in school.  Mr. Baldwin said it would be kids that were using it.  </w:t>
      </w:r>
    </w:p>
    <w:p>
      <w:pPr>
        <w:pStyle w:val="BodyText2"/>
        <w:rPr/>
      </w:pPr>
      <w:r>
        <w:rPr/>
      </w:r>
    </w:p>
    <w:p>
      <w:pPr>
        <w:pStyle w:val="BodyText2"/>
        <w:rPr/>
      </w:pPr>
      <w:r>
        <w:rPr/>
        <w:t xml:space="preserve">They put money aside for a dog park that year.  They might get that done.  It was an easier and inexpensive enhancement to the park system.  Mr. Darlington had a couple of calls from people who did not want it in Freidt Park.  Mr. Baldwin said they would check into the reasons why not. Mr. Eberling thought they wanted the salt shed there.  Mr. Darlington had calls on that one as did Mr. Eberling.  </w:t>
      </w:r>
    </w:p>
    <w:p>
      <w:pPr>
        <w:pStyle w:val="BodyText2"/>
        <w:rPr/>
      </w:pPr>
      <w:r>
        <w:rPr/>
      </w:r>
    </w:p>
    <w:p>
      <w:pPr>
        <w:pStyle w:val="BodyText2"/>
        <w:rPr/>
      </w:pPr>
      <w:r>
        <w:rPr/>
        <w:t>There was the Holmesbrook Park Phase 3 project.   Mr. Baldwin had read in the paper that Cuyahoga Falls had gotten money from state.  He did not get to read that Wadsworth got any money.  He wanted to talk with Rob Peters and Chris Easton about the City’s grant writing people in order to getting very aggressive about finding money for the completion of Phase 3 at Holmesbrook.  Mr. Darlington asked if the City had an easement for the new development at Route 57.  Mr. Baldwin said that got to the next goal for the year.</w:t>
      </w:r>
    </w:p>
    <w:p>
      <w:pPr>
        <w:pStyle w:val="BodyText2"/>
        <w:rPr/>
      </w:pPr>
      <w:r>
        <w:rPr/>
      </w:r>
    </w:p>
    <w:p>
      <w:pPr>
        <w:pStyle w:val="BodyText2"/>
        <w:rPr/>
      </w:pPr>
      <w:r>
        <w:rPr/>
        <w:t xml:space="preserve">They talked about the Master Plan, Valley View Park and pathway through Holmebrook and underneath College and through Westchester, which was supposed to be donated, then it would continue up to Muhl Park with a track that wrapped around.  It would be about a five mile walk, or at least three, Mr. Baldwin had been told. Mr. Palecek said it was a great idea.  Mr. Darlington said they were building houses like mad there.  There were four houses which had gone up in the last week.  Mr. Baldwin said it was on their agenda to acquire.  He kept asking if they had turned the land in yet and the answer was ‘not yet.’  It should have been part of their plat when they laid it out.  Mr. Baldwin said ‘you would think.’  Now that they were building he was more interested in seeing what would be done about that.  It was not so much that they hoped to get anything built on that, but he would like to get it planned.  In other words, they could not go to any of the grant opportunities without a plan.  If they did not have a plan, the grantors would not look at them.  They would not know how much was really needed and so on.  Mr. Baldwin wanted the trail designed that year.  They would be lucky if they did because he knew Engineering was overwhelmed.  But it was still something for the hot roll list—to get the trail designed that year so the grant writers could use it next year to start looking for money.  Maybe in two years they would actually have money to start it then.  </w:t>
      </w:r>
    </w:p>
    <w:p>
      <w:pPr>
        <w:pStyle w:val="BodyText2"/>
        <w:rPr/>
      </w:pPr>
      <w:r>
        <w:rPr/>
      </w:r>
    </w:p>
    <w:p>
      <w:pPr>
        <w:pStyle w:val="BodyText2"/>
        <w:rPr/>
      </w:pPr>
      <w:r>
        <w:rPr/>
        <w:t xml:space="preserve">Mr. Eberling said they needed to work on their Master Plan with all the money they spent on it.  If they did not get going—and he thought Mr. Baldwin understood because Mr. Eberling was part of Public Ways when they reviewed the Master Plan—that it would be outdated by the time they got going.  Mr. Baldwin said that was why he made it a point to get that moving.  Mr. Palecek said that was great.  Mr. Sharkey referred to Mr. Baldwin’s comment about Engineering.  They had to do what they could to help the Department.  It was like a funnel that held everything they did and it had a very small hole in it.  Things got tied up there.  </w:t>
      </w:r>
    </w:p>
    <w:p>
      <w:pPr>
        <w:pStyle w:val="BodyText2"/>
        <w:rPr/>
      </w:pPr>
      <w:r>
        <w:rPr/>
      </w:r>
    </w:p>
    <w:p>
      <w:pPr>
        <w:pStyle w:val="BodyText2"/>
        <w:rPr/>
      </w:pPr>
      <w:r>
        <w:rPr>
          <w:b/>
          <w:u w:val="single"/>
        </w:rPr>
        <w:t>II.  OTHER:</w:t>
      </w:r>
      <w:r>
        <w:rPr>
          <w:b/>
        </w:rPr>
        <w:t xml:space="preserve">  </w:t>
      </w:r>
    </w:p>
    <w:p>
      <w:pPr>
        <w:pStyle w:val="BodyText2"/>
        <w:rPr>
          <w:i/>
          <w:i/>
        </w:rPr>
      </w:pPr>
      <w:r>
        <w:rPr>
          <w:i/>
        </w:rPr>
        <w:t>Storm water</w:t>
      </w:r>
    </w:p>
    <w:p>
      <w:pPr>
        <w:pStyle w:val="BodyText2"/>
        <w:rPr/>
      </w:pPr>
      <w:r>
        <w:rPr/>
        <w:t xml:space="preserve">Mr. Palecek asked Mr. Sharkey if he would look at the storm water budget.  Maybe at the next Committee of the Whole meeting that budget could be explained.  They were getting over a million dollars, he thought it was, from fees from businesses and individual homes.  So they had that amount of money coming into the City.  He had a concern of how much money was going back out to repair the storm water infrastructure.  From day one, they were paying $450,000 for billing.  Mr. Palecek said it was more like $100,000.  But Mr. Sharkey thought it was way more than that.  Mr. Darlington remembered about $80,000.  Mr. Sharkey then recalled that engineering came out of it.  Thus, he thought the assessment was close $400,000 with engineering and the billing.  Mr. Palecek said they should check on that.  They had two notes in their budget.  One was for perhaps $500,000 and another maybe $350,000.  He wanted to know what it was for.   Was that money to go out and repair the infrastructure on Stratford, for example, or something like that?   The real key was that they had money coming in, so what was going out.  What was helping the community with the money they paid?  Mr. Baldwin said part of it was the problem on the south end at South Main Street.  Storm water money went there.  It was possible, said Mr. Palecek that was what the notes represented.   Presently, said Mr. Baldwin, they were in the middle of the Shakespearean allotment and Sunset Street improvement program.  They hoped to see serious improvements there by spring of that year.  That was good, said Mr. Palecek.  It was the kind of that they as a Council had to be concerned about.  </w:t>
      </w:r>
    </w:p>
    <w:p>
      <w:pPr>
        <w:pStyle w:val="BodyText2"/>
        <w:rPr/>
      </w:pPr>
      <w:r>
        <w:rPr/>
      </w:r>
    </w:p>
    <w:p>
      <w:pPr>
        <w:pStyle w:val="BodyText2"/>
        <w:rPr/>
      </w:pPr>
      <w:r>
        <w:rPr/>
        <w:t xml:space="preserve">Mr. Eberling noted that he was getting a lot of calls on the Shakespearean allotment because it was partially in his ward.  The calls had to do with flooded backyard, water retention, water release, no gutters on the street for the water to drain and it went into the yard.  There were a couple people who really were not too happy.  They considered themselves as living in the forgotten part of Wadsworth.  Mr. Sharkey observed that the City did not pay for the downspouts from their houses to the street.  The property owner paid that.  If individuals wanted downspouts out to the street….  Mr. Eberling said there was no place for the water to go when it got to the street.  Mr. Sharkey responded that there was a ditch and a storm sewer.   Mr. Darlington said some of them were plugged.  Mr. Palecek added that those were concerns of the citizen and they had to find out what the right thing to do was.  </w:t>
      </w:r>
    </w:p>
    <w:p>
      <w:pPr>
        <w:pStyle w:val="BodyText2"/>
        <w:rPr/>
      </w:pPr>
      <w:r>
        <w:rPr/>
      </w:r>
    </w:p>
    <w:p>
      <w:pPr>
        <w:pStyle w:val="BodyText2"/>
        <w:rPr>
          <w:i/>
          <w:i/>
        </w:rPr>
      </w:pPr>
      <w:r>
        <w:rPr>
          <w:i/>
        </w:rPr>
        <w:t>Cable TV</w:t>
      </w:r>
    </w:p>
    <w:p>
      <w:pPr>
        <w:pStyle w:val="BodyText2"/>
        <w:rPr/>
      </w:pPr>
      <w:r>
        <w:rPr/>
        <w:t>Mr. Palecek asked Mr. Kovack a question about cable TV.  Did they City have a full HD set of stations, or were they fully up and running everyplace that it could be running?  Mr. Kovack did not think so.  Mr. Palecek wondered how many HD channels the City had.  Mr. Darlington said there were about eight.  Mr. Kovack said he was not a technician.  Mr. Darlington said he knew because he had just gotten a new TV, therefore he could pick them up.  Six of them were just normal broadcast.  Also, he had not paid the extra HD cost.  Mr. Kovack said that he was a Warner Cable person at that point.  Mr. Palecek joked that his was probably not running then (</w:t>
      </w:r>
      <w:r>
        <w:rPr>
          <w:i/>
        </w:rPr>
        <w:t>laughter all around</w:t>
      </w:r>
      <w:r>
        <w:rPr/>
        <w:t>).  Mr. Darlington continued that, with just the regular TV, there were six HD stations.  He believed there were three or four other ones that he could get.  But that was all they had.  Time Warner had many more HD stations.  He talked to Verizon. They gave a pitch for their Direct TV satellite from which he could get 45 HD stations.  They were behind the times on their provision and they were behind the times on their internet service.  He switched from Time Warner to Wadsnet and he was upset with the slowness of Wadsnet.  Mr. Palecek was surprised.  Mr. Darlington said he saw it when he was downloading and printing the maps.  Those were two things he hoped they could speed up on.  They had to get better HD service and speed up the internet.  Mr. Easton had talked about getting more bandwidth so they could speed up the internet.  Mr. Baldwin was sure that at the Public Service Committee meeting they could ask Mr. Easton about the technical status of the HD system.  A year from then, he noted, it would all be that, every bit of it.  Mr. Eberling observed that they would either be ready or have a black box on top of the TV.  He had a couple of calls from citizens who asked him to give a reason why they should change from Time Warner to Wadsnet.  The number one thing for Mr. Palecek was the service.  He became so tired of Time Warner going down.  He would have to call on Monday or Tuesday and they might come out on Thursday or Friday.  The service of the City of Wadsworth was fabulous.  He did not go down at all, but he some problems with which he called from time-to-time and they were terrific.  Mr. Darlington said his cable box went out at 11:50 one day.  He called and they were at their lunch break.  They came within 15 minutes of his second call. He was back online by 1:30.  Mr. Kovack had not had any trouble with Time Warner.  He had not ever been down.  Mr. Baldwin had had some problems with Time Warner, but they talked him through it when he phoned.  Mr. Palecek said the people on Highpoint were down for a number of days.  Mr. Baldwin said if the truck was involved, it took awhile.</w:t>
      </w:r>
    </w:p>
    <w:p>
      <w:pPr>
        <w:pStyle w:val="BodyText2"/>
        <w:rPr/>
      </w:pPr>
      <w:r>
        <w:rPr/>
      </w:r>
    </w:p>
    <w:p>
      <w:pPr>
        <w:pStyle w:val="BodyText2"/>
        <w:rPr/>
      </w:pPr>
      <w:r>
        <w:rPr/>
        <w:t>Mr. Palecek referred to the hand-outs and updates for the budget book which had been provided by Mr. Easton.  He thanked the Committee.</w:t>
      </w:r>
    </w:p>
    <w:p>
      <w:pPr>
        <w:pStyle w:val="BodyText2"/>
        <w:rPr/>
      </w:pPr>
      <w:r>
        <w:rPr/>
      </w:r>
    </w:p>
    <w:p>
      <w:pPr>
        <w:pStyle w:val="BodyText2"/>
        <w:rPr/>
      </w:pPr>
      <w:r>
        <w:rPr/>
      </w:r>
    </w:p>
    <w:p>
      <w:pPr>
        <w:pStyle w:val="BodyText2"/>
        <w:tabs>
          <w:tab w:val="clear" w:pos="720"/>
          <w:tab w:val="left" w:pos="8820" w:leader="none"/>
        </w:tabs>
        <w:rPr/>
      </w:pPr>
      <w:r>
        <w:rPr>
          <w:b/>
          <w:u w:val="single"/>
        </w:rPr>
        <w:t>ADJOURNMENT:</w:t>
      </w:r>
      <w:r>
        <w:rPr>
          <w:b/>
          <w:i/>
        </w:rPr>
        <w:t xml:space="preserve">  </w:t>
      </w:r>
      <w:r>
        <w:rPr/>
        <w:t xml:space="preserve">Mr. Eberling made a motion to adjourn, which was seconded by Mr. Darlington.  An all-in-favor vote was taken and all Council members present voted in favor of the motion.  </w:t>
      </w:r>
      <w:r>
        <w:rPr>
          <w:b/>
        </w:rPr>
        <w:t>Committee of the Whole</w:t>
      </w:r>
      <w:r>
        <w:rPr/>
        <w:t xml:space="preserve"> </w:t>
      </w:r>
      <w:r>
        <w:rPr>
          <w:b/>
        </w:rPr>
        <w:t>Meeting adjourned at approximately 7:25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March 5, 2008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rch  5,  2008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i/>
        <w:i/>
        <w:sz w:val="18"/>
      </w:rPr>
    </w:pPr>
    <w:r>
      <w:rPr>
        <w:i/>
        <w:sz w:val="18"/>
      </w:rPr>
      <w:t xml:space="preserve">Minutes prepared by Clerk of Council Tammy Guenther </w:t>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8:31:00Z</dcterms:created>
  <dc:creator>Cindy Veverka</dc:creator>
  <dc:description/>
  <dc:language>en-US</dc:language>
  <cp:lastModifiedBy>None</cp:lastModifiedBy>
  <cp:lastPrinted>2008-04-06T19:21:00Z</cp:lastPrinted>
  <dcterms:modified xsi:type="dcterms:W3CDTF">2008-04-06T23:23:00Z</dcterms:modified>
  <cp:revision>65</cp:revision>
  <dc:subject/>
  <dc:title>MINUTES</dc:title>
</cp:coreProperties>
</file>