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December 2,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rPr/>
      </w:pPr>
      <w:r>
        <w:rPr/>
        <w:tab/>
        <w:tab/>
        <w:tab/>
        <w:tab/>
        <w:tab/>
        <w:tab/>
        <w:tab/>
        <w:t>John Sharkey</w:t>
        <w:tab/>
        <w:tab/>
        <w:tab/>
        <w:tab/>
      </w:r>
    </w:p>
    <w:p>
      <w:pPr>
        <w:pStyle w:val="TextBody"/>
        <w:rPr/>
      </w:pPr>
      <w:r>
        <w:rPr/>
        <w:tab/>
        <w:tab/>
        <w:tab/>
        <w:tab/>
        <w:tab/>
      </w:r>
    </w:p>
    <w:p>
      <w:pPr>
        <w:pStyle w:val="TextBody"/>
        <w:rPr>
          <w:u w:val="single"/>
        </w:rPr>
      </w:pPr>
      <w:r>
        <w:rPr>
          <w:b/>
          <w:spacing w:val="-6"/>
          <w:u w:val="single"/>
        </w:rPr>
        <w:t>OTHER COUNCIL MEMBERS PRESENT:</w:t>
      </w:r>
      <w:r>
        <w:rPr/>
        <w:tab/>
      </w:r>
      <w:r>
        <w:rPr>
          <w:spacing w:val="-2"/>
          <w:szCs w:val="24"/>
        </w:rPr>
        <w:t>Dennis Shultz, Ward Two</w:t>
      </w:r>
    </w:p>
    <w:p>
      <w:pPr>
        <w:pStyle w:val="TextBody"/>
        <w:rPr>
          <w:u w:val="single"/>
        </w:rPr>
      </w:pPr>
      <w:r>
        <w:rPr>
          <w:u w:val="single"/>
        </w:rPr>
      </w:r>
    </w:p>
    <w:p>
      <w:pPr>
        <w:pStyle w:val="TextBody"/>
        <w:rPr/>
      </w:pPr>
      <w:r>
        <w:rPr>
          <w:b/>
          <w:u w:val="single"/>
        </w:rPr>
        <w:t>EX OFFICIO MEMBERS PRESENT</w:t>
      </w:r>
      <w:r>
        <w:rPr>
          <w:b/>
        </w:rPr>
        <w:t>:</w:t>
      </w:r>
      <w:r>
        <w:rPr/>
        <w:tab/>
        <w:tab/>
        <w:t xml:space="preserve">Chris Jurey, </w:t>
        <w:tab/>
        <w:tab/>
        <w:tab/>
        <w:tab/>
        <w:tab/>
        <w:tab/>
        <w:tab/>
        <w:tab/>
        <w:tab/>
        <w:tab/>
        <w:tab/>
        <w:t>Chamber of Commerce</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ab/>
        <w:tab/>
        <w:t xml:space="preserve">    </w:t>
        <w:tab/>
        <w:t xml:space="preserve">       </w:t>
        <w:tab/>
        <w:t xml:space="preserve">            Law Director Norman Brague</w:t>
      </w:r>
    </w:p>
    <w:p>
      <w:pPr>
        <w:pStyle w:val="TextBody"/>
        <w:jc w:val="left"/>
        <w:rPr/>
      </w:pPr>
      <w:r>
        <w:rPr/>
        <w:tab/>
        <w:tab/>
        <w:tab/>
        <w:tab/>
        <w:tab/>
        <w:tab/>
        <w:tab/>
        <w:tab/>
        <w:tab/>
        <w:tab/>
        <w:tab/>
        <w:tab/>
      </w:r>
    </w:p>
    <w:p>
      <w:pPr>
        <w:pStyle w:val="TextBody"/>
        <w:rPr/>
      </w:pPr>
      <w:r>
        <w:rPr>
          <w:b/>
          <w:u w:val="single"/>
        </w:rPr>
        <w:t>PRESS REPRESENTATIVES:</w:t>
      </w:r>
      <w:r>
        <w:rPr/>
        <w:t xml:space="preserve"> </w:t>
      </w:r>
    </w:p>
    <w:p>
      <w:pPr>
        <w:pStyle w:val="TextBody"/>
        <w:rPr>
          <w:i/>
          <w:i/>
        </w:rPr>
      </w:pPr>
      <w:r>
        <w:rPr/>
        <w:tab/>
        <w:tab/>
        <w:tab/>
      </w:r>
    </w:p>
    <w:p>
      <w:pPr>
        <w:pStyle w:val="TextBody"/>
        <w:rPr>
          <w:i/>
          <w:i/>
        </w:rPr>
      </w:pPr>
      <w:r>
        <w:rPr>
          <w:b/>
          <w:bCs/>
          <w:iCs/>
          <w:u w:val="single"/>
        </w:rPr>
        <w:t>VISITORS:</w:t>
      </w:r>
      <w:r>
        <w:rPr>
          <w:b/>
          <w:bCs/>
          <w:i/>
          <w:iCs/>
        </w:rPr>
        <w:tab/>
        <w:tab/>
        <w:tab/>
        <w:tab/>
        <w:tab/>
        <w:tab/>
      </w:r>
      <w:r>
        <w:rPr/>
        <w:t xml:space="preserve"> </w:t>
      </w:r>
      <w:r>
        <w:rPr>
          <w:i/>
        </w:rPr>
        <w:t xml:space="preserve">John Wojtila, Jordan Burns, </w:t>
      </w:r>
    </w:p>
    <w:p>
      <w:pPr>
        <w:pStyle w:val="TextBody"/>
        <w:rPr>
          <w:bCs/>
          <w:i/>
          <w:i/>
          <w:iCs/>
          <w:spacing w:val="-6"/>
          <w:szCs w:val="24"/>
        </w:rPr>
      </w:pPr>
      <w:r>
        <w:rPr>
          <w:i/>
        </w:rPr>
        <w:tab/>
        <w:tab/>
        <w:tab/>
        <w:tab/>
        <w:tab/>
        <w:tab/>
        <w:tab/>
        <w:t xml:space="preserve"> </w:t>
      </w:r>
      <w:r>
        <w:rPr>
          <w:i/>
          <w:spacing w:val="-6"/>
          <w:szCs w:val="24"/>
        </w:rPr>
        <w:t>Representing CVS and Zaremba Group</w:t>
      </w:r>
    </w:p>
    <w:p>
      <w:pPr>
        <w:pStyle w:val="TextBody"/>
        <w:ind w:left="5040" w:hanging="5040"/>
        <w:rPr>
          <w:bCs/>
          <w:i/>
          <w:i/>
          <w:iCs/>
          <w:spacing w:val="-6"/>
          <w:szCs w:val="24"/>
        </w:rPr>
      </w:pPr>
      <w:r>
        <w:rPr>
          <w:bCs/>
          <w:i/>
          <w:iCs/>
          <w:spacing w:val="-6"/>
          <w:szCs w:val="24"/>
        </w:rPr>
      </w:r>
    </w:p>
    <w:p>
      <w:pPr>
        <w:pStyle w:val="TextBody"/>
        <w:rPr/>
      </w:pPr>
      <w:r>
        <w:rPr>
          <w:b/>
          <w:u w:val="single"/>
        </w:rPr>
        <w:t>PUBLIC PARTICIPATION:</w:t>
      </w:r>
      <w:r>
        <w:rPr>
          <w:b/>
        </w:rPr>
        <w:tab/>
        <w:tab/>
        <w:tab/>
      </w:r>
      <w:r>
        <w:rPr/>
        <w:t xml:space="preserve"> </w:t>
      </w:r>
    </w:p>
    <w:p>
      <w:pPr>
        <w:pStyle w:val="TextBody"/>
        <w:rPr/>
      </w:pPr>
      <w:r>
        <w:rPr/>
      </w:r>
    </w:p>
    <w:p>
      <w:pPr>
        <w:pStyle w:val="TextBody"/>
        <w:tabs>
          <w:tab w:val="clear" w:pos="720"/>
          <w:tab w:val="left" w:pos="8228" w:leader="none"/>
        </w:tabs>
        <w:rPr>
          <w:szCs w:val="24"/>
        </w:rPr>
      </w:pPr>
      <w:r>
        <w:rPr>
          <w:b/>
          <w:szCs w:val="24"/>
        </w:rPr>
        <w:t xml:space="preserve">Mr. Eberling </w:t>
      </w:r>
      <w:r>
        <w:rPr>
          <w:szCs w:val="24"/>
        </w:rPr>
        <w:t xml:space="preserve">welcomed everyone to the meeting, and asked for public participants to introduce themselves.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b/>
          <w:szCs w:val="24"/>
        </w:rPr>
        <w:t>Jordan Burns</w:t>
      </w:r>
      <w:r>
        <w:rPr>
          <w:szCs w:val="24"/>
        </w:rPr>
        <w:t xml:space="preserve">, 3733 Park East Drive, Cleveland, was present on behalf of Zaremba, with regard to the proposed zoning map amendment for the property at Akron Road and High Street. </w:t>
      </w:r>
      <w:r>
        <w:rPr>
          <w:b/>
          <w:szCs w:val="24"/>
        </w:rPr>
        <w:t xml:space="preserve"> </w:t>
      </w:r>
      <w:r>
        <w:rPr>
          <w:szCs w:val="24"/>
        </w:rPr>
        <w:t xml:space="preserve">With him was John Wojtila from Zaremba, and they were available to answer any questions when they reached that item on the agenda.  Zaremba, in conjunction with CVS, was seeking the rezoning, and in conjunction with that, was prepared to propose a $4.5 million redevelopment of the property at Akron Road and High Streets.  They looked forward to engaging in the planning process with the City, once the rezoning was approved, if it was approved, and addressing all of the issues that process would entail.  If there were questions, they would like to be available to address them.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Questions would be held until the agenda item.  </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rPr>
      </w:pPr>
      <w:r>
        <w:rPr>
          <w:b/>
          <w:szCs w:val="24"/>
          <w:u w:val="single"/>
        </w:rPr>
        <w:t>APPROVAL</w:t>
      </w:r>
      <w:r>
        <w:rPr>
          <w:b/>
          <w:spacing w:val="-6"/>
          <w:u w:val="single"/>
        </w:rPr>
        <w:t xml:space="preserve"> OF MINUTES</w:t>
      </w:r>
      <w:r>
        <w:rPr>
          <w:b/>
          <w:spacing w:val="-6"/>
        </w:rPr>
        <w:t>:</w:t>
      </w:r>
    </w:p>
    <w:p>
      <w:pPr>
        <w:pStyle w:val="TextBody"/>
        <w:rPr>
          <w:b/>
          <w:b/>
          <w:spacing w:val="-4"/>
          <w:szCs w:val="24"/>
        </w:rPr>
      </w:pPr>
      <w:r>
        <w:rPr>
          <w:spacing w:val="-4"/>
          <w:szCs w:val="24"/>
        </w:rPr>
        <w:t>Mr. Eberling</w:t>
      </w:r>
      <w:r>
        <w:rPr>
          <w:b/>
          <w:spacing w:val="-4"/>
          <w:szCs w:val="24"/>
        </w:rPr>
        <w:t xml:space="preserve"> </w:t>
      </w:r>
      <w:r>
        <w:rPr>
          <w:spacing w:val="-4"/>
          <w:szCs w:val="24"/>
        </w:rPr>
        <w:t xml:space="preserve">asked for a motion to approve the minutes of October 7, 2009.  </w:t>
      </w:r>
      <w:r>
        <w:rPr>
          <w:b/>
          <w:spacing w:val="-4"/>
          <w:szCs w:val="24"/>
        </w:rPr>
        <w:t>Ms</w:t>
      </w:r>
      <w:r>
        <w:rPr>
          <w:spacing w:val="-4"/>
          <w:szCs w:val="24"/>
        </w:rPr>
        <w:t xml:space="preserve">. </w:t>
      </w:r>
      <w:r>
        <w:rPr>
          <w:b/>
          <w:spacing w:val="-4"/>
          <w:szCs w:val="24"/>
        </w:rPr>
        <w:t>Hanlon</w:t>
      </w:r>
      <w:r>
        <w:rPr>
          <w:spacing w:val="-4"/>
          <w:szCs w:val="24"/>
        </w:rPr>
        <w:t xml:space="preserve"> made a motion to approve the minutes, and Mr. Eberling seconded.  Everyone voted in favor.  </w:t>
      </w:r>
    </w:p>
    <w:p>
      <w:pPr>
        <w:pStyle w:val="TextBody"/>
        <w:rPr>
          <w:szCs w:val="24"/>
        </w:rPr>
      </w:pPr>
      <w:r>
        <w:rPr>
          <w:b/>
          <w:szCs w:val="24"/>
        </w:rPr>
        <w:t>MINUTES APPROVED</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r. Eberling noted that Mr. Kaiser was missing that evening, but Mr. Peters was very capable in handling both Economic Development and Building and Planning. </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numPr>
          <w:ilvl w:val="0"/>
          <w:numId w:val="2"/>
        </w:numPr>
        <w:rPr>
          <w:b/>
          <w:b/>
          <w:u w:val="single"/>
        </w:rPr>
      </w:pPr>
      <w:r>
        <w:rPr>
          <w:b/>
          <w:u w:val="single"/>
        </w:rPr>
        <w:t>Quadral Drive Project</w:t>
      </w:r>
    </w:p>
    <w:p>
      <w:pPr>
        <w:pStyle w:val="TextBody"/>
        <w:rPr/>
      </w:pPr>
      <w:r>
        <w:rPr>
          <w:b/>
        </w:rPr>
        <w:t xml:space="preserve">Mr. Peters </w:t>
      </w:r>
      <w:r>
        <w:rPr/>
        <w:t xml:space="preserve">stated that the scope forum was corrected and submitted to ODOT (Ohio Department of Transportation) with some additional required documents from the engineering department.  In addition, NOACA (Northeast Ohio Area Coordinating Agency) would be completing the regional air quality impact study.  That was the last piece needed from the federal government to start the drawdown of funds.  They might recall that the study and federal approval was what was keeping the City from reviewing the RFQs (Request for Qualifications) from the consultants to do the engineering, right-of-way land acquisition and the environmental studies.  As soon as the air quality study was submitted, that project would be placed on the transportation improvement plan for NOACA, and that would then enable them to receive earmarked funds.  That project was finally to the point where they would be able to begin the actual engineering, and then construction.  </w:t>
      </w:r>
    </w:p>
    <w:p>
      <w:pPr>
        <w:pStyle w:val="TextBody"/>
        <w:rPr/>
      </w:pPr>
      <w:r>
        <w:rPr/>
      </w:r>
    </w:p>
    <w:p>
      <w:pPr>
        <w:pStyle w:val="TextBody"/>
        <w:rPr>
          <w:b/>
          <w:b/>
          <w:u w:val="single"/>
        </w:rPr>
      </w:pPr>
      <w:r>
        <w:rPr>
          <w:b/>
          <w:u w:val="single"/>
        </w:rPr>
        <w:t>2. Towpath Holdings, 1030 Seville Road – Land Sale</w:t>
      </w:r>
    </w:p>
    <w:p>
      <w:pPr>
        <w:pStyle w:val="TextBody"/>
        <w:rPr/>
      </w:pPr>
      <w:r>
        <w:rPr/>
        <w:t xml:space="preserve">Attached to that was Towpath Holdings, who wished to purchase the property at Seville Road.  If they recalled, Mr. Tucker recommended that they have the engineering of the new roadway complete and know the exact route for the new Quadral Drive before selling any of the land.  </w:t>
      </w:r>
    </w:p>
    <w:p>
      <w:pPr>
        <w:pStyle w:val="TextBody"/>
        <w:rPr/>
      </w:pPr>
      <w:r>
        <w:rPr/>
      </w:r>
    </w:p>
    <w:p>
      <w:pPr>
        <w:pStyle w:val="TextBody"/>
        <w:rPr/>
      </w:pPr>
      <w:r>
        <w:rPr/>
        <w:t xml:space="preserve">The item was on the agenda as a placeholder until the engineering was done.  Then they could actually make a recommendation for the sale of the land, and determine what land the City would continue to own, or have permanent right-of-way through, and what would be usable by Towpath Holdings.  </w:t>
      </w:r>
    </w:p>
    <w:p>
      <w:pPr>
        <w:pStyle w:val="TextBody"/>
        <w:rPr>
          <w:b/>
          <w:b/>
          <w:u w:val="single"/>
        </w:rPr>
      </w:pPr>
      <w:r>
        <w:rPr>
          <w:b/>
          <w:u w:val="single"/>
        </w:rPr>
      </w:r>
    </w:p>
    <w:p>
      <w:pPr>
        <w:pStyle w:val="TextBody"/>
        <w:rPr>
          <w:b/>
          <w:b/>
          <w:u w:val="single"/>
        </w:rPr>
      </w:pPr>
      <w:r>
        <w:rPr>
          <w:b/>
          <w:u w:val="single"/>
        </w:rPr>
        <w:t>2. General Updates</w:t>
      </w:r>
    </w:p>
    <w:p>
      <w:pPr>
        <w:pStyle w:val="TextBody"/>
        <w:rPr/>
      </w:pPr>
      <w:r>
        <w:rPr/>
        <w:t xml:space="preserve">Beef O’Brady’s had their grand opening two weeks earlier and Chipotle was approved on High Street, at the current Blockbuster site.  That was approved by Planning Commission two weeks before.  Mr. Peters and Council members were asked all the time what new restaurants were coming in, so there was one new one, and that was the first, besides the café, at Wadsworth Crossings.  Then Chipotle would be coming later in 2010, near the WalMart/Home Depot area.  Ms. Hanlon asked if Blockbuster was just closing, or moving.  Mr. Peters had not talked to them directly, but understood that they were not doing business at that location any longer.  There would be a small retail area available, approximately 1,700 square feet, in that building, once Chipotle was finished, but that was less than half of what Blockbuster currently occupied.  He was not sure of their plans.  Mr. Eberling asked if there was a timeline for the one to leave and the other to begin operation.  Mr. Peters didn’t know the transition.  He had read the minutes, but did not recall seeing that.  It was mainly just the approval of the new building and the outdoor patio area.  It was similar to what Beef O’Brady’s had, in size and type of location. </w:t>
      </w:r>
    </w:p>
    <w:p>
      <w:pPr>
        <w:pStyle w:val="TextBody"/>
        <w:rPr/>
      </w:pPr>
      <w:r>
        <w:rPr/>
      </w:r>
    </w:p>
    <w:p>
      <w:pPr>
        <w:pStyle w:val="TextBody"/>
        <w:rPr/>
      </w:pPr>
      <w:r>
        <w:rPr/>
        <w:t xml:space="preserve">Mr. Eberling asked what kind of feedback Mr. Peters was getting from the opening of the restaurant at Wadsworth Crossings.  Mr. Peters’ family had been there a couple of times, and it seemed as if they were very busy.  He had heard nothing negative; only positive, and it seemed that there was definitely a need out there.  He guessed that with the Christmas shopping season it would be introduced to a lot of the City’s residents. He himself liked it.  everything he’d heard was very positive.  It was a nice feel, and it was busy.  Mr. Eberling had been there once himself, and it was a good fit for Wadsworth.  </w:t>
      </w:r>
    </w:p>
    <w:p>
      <w:pPr>
        <w:pStyle w:val="TextBody"/>
        <w:rPr/>
      </w:pPr>
      <w:r>
        <w:rPr/>
      </w:r>
    </w:p>
    <w:p>
      <w:pPr>
        <w:pStyle w:val="TextBody"/>
        <w:rPr>
          <w:b/>
          <w:b/>
          <w:u w:val="single"/>
        </w:rPr>
      </w:pPr>
      <w:r>
        <w:rPr>
          <w:b/>
          <w:u w:val="single"/>
        </w:rPr>
        <w:t>BUILDING AND PLANNING</w:t>
      </w:r>
    </w:p>
    <w:p>
      <w:pPr>
        <w:pStyle w:val="TextBody"/>
        <w:rPr/>
      </w:pPr>
      <w:r>
        <w:rPr/>
        <w:t xml:space="preserve">Mr. Peters believed the members had received Mr. Kaiser’s report, both as an email and a hard copy.  </w:t>
      </w:r>
    </w:p>
    <w:p>
      <w:pPr>
        <w:pStyle w:val="TextBody"/>
        <w:rPr/>
      </w:pPr>
      <w:r>
        <w:rPr/>
      </w:r>
    </w:p>
    <w:p>
      <w:pPr>
        <w:pStyle w:val="TextBody"/>
        <w:rPr>
          <w:spacing w:val="-6"/>
        </w:rPr>
      </w:pPr>
      <w:r>
        <w:rPr/>
        <w:t xml:space="preserve">1.  </w:t>
      </w:r>
      <w:r>
        <w:rPr>
          <w:b/>
          <w:spacing w:val="-6"/>
          <w:szCs w:val="24"/>
        </w:rPr>
        <w:t>Zoning Map Amendment: Akron Road and High Street</w:t>
      </w:r>
    </w:p>
    <w:p>
      <w:pPr>
        <w:pStyle w:val="TextBody"/>
        <w:rPr>
          <w:spacing w:val="-2"/>
          <w:szCs w:val="24"/>
        </w:rPr>
      </w:pPr>
      <w:r>
        <w:rPr>
          <w:spacing w:val="-2"/>
          <w:szCs w:val="24"/>
        </w:rPr>
        <w:t xml:space="preserve">A public hearing on Akron Road and High Street was held at the previous evening’s City Council meeting.  The area was located on three major thoroughfares, two of which were state routes. It was staff’s recommendation to rezone the existing residential and current C-1 all to C-1 to accommodate more modern development in the future.  Mr. Kaiser’s notes said that if the Committee wished to make a recommendation to Council, they were welcome to, but it was not required.  Obviously, it had been presented in Council and at a public hearing.  </w:t>
      </w:r>
    </w:p>
    <w:p>
      <w:pPr>
        <w:pStyle w:val="TextBody"/>
        <w:rPr>
          <w:spacing w:val="-2"/>
          <w:szCs w:val="24"/>
        </w:rPr>
      </w:pPr>
      <w:r>
        <w:rPr>
          <w:spacing w:val="-2"/>
          <w:szCs w:val="24"/>
        </w:rPr>
      </w:r>
    </w:p>
    <w:p>
      <w:pPr>
        <w:pStyle w:val="TextBody"/>
        <w:rPr/>
      </w:pPr>
      <w:r>
        <w:rPr>
          <w:spacing w:val="-2"/>
          <w:szCs w:val="24"/>
        </w:rPr>
        <w:t xml:space="preserve">Mr. Eberling asked if there were any comments or questions.  He would like to bring Mr. Sharkey up to speed.  There were a couple of gentlemen representing the developer and its legal counsel for the proposed zoning change area.  </w:t>
      </w:r>
    </w:p>
    <w:p>
      <w:pPr>
        <w:pStyle w:val="TextBody"/>
        <w:rPr>
          <w:spacing w:val="-2"/>
          <w:szCs w:val="24"/>
        </w:rPr>
      </w:pPr>
      <w:r>
        <w:rPr>
          <w:spacing w:val="-2"/>
          <w:szCs w:val="24"/>
        </w:rPr>
      </w:r>
    </w:p>
    <w:p>
      <w:pPr>
        <w:pStyle w:val="TextBody"/>
        <w:rPr>
          <w:spacing w:val="-2"/>
          <w:szCs w:val="24"/>
        </w:rPr>
      </w:pPr>
      <w:r>
        <w:rPr>
          <w:spacing w:val="-2"/>
          <w:szCs w:val="24"/>
        </w:rPr>
        <w:t xml:space="preserve">Ms. Hanlon asked whether, in light of the public hearing the evening before, they had had similar experience previously, in terms of negative feedback from the neighborhood in which they wanted to locate, and if so, could they describe how they had handled it.  </w:t>
      </w:r>
    </w:p>
    <w:p>
      <w:pPr>
        <w:pStyle w:val="TextBody"/>
        <w:rPr>
          <w:spacing w:val="-2"/>
          <w:szCs w:val="24"/>
        </w:rPr>
      </w:pPr>
      <w:r>
        <w:rPr>
          <w:spacing w:val="-2"/>
          <w:szCs w:val="24"/>
        </w:rPr>
      </w:r>
    </w:p>
    <w:p>
      <w:pPr>
        <w:pStyle w:val="TextBody"/>
        <w:rPr>
          <w:spacing w:val="-2"/>
          <w:szCs w:val="24"/>
        </w:rPr>
      </w:pPr>
      <w:r>
        <w:rPr>
          <w:b/>
          <w:i/>
          <w:spacing w:val="-2"/>
          <w:szCs w:val="24"/>
        </w:rPr>
        <w:t>Mr. John Wojtila</w:t>
      </w:r>
      <w:r>
        <w:rPr>
          <w:spacing w:val="-2"/>
          <w:szCs w:val="24"/>
        </w:rPr>
        <w:t xml:space="preserve"> stated that he worked with The Zaremba Group in Lakewood, Ohio, at 14600 Detroit Avenue.  They had done a lot of CVS projects over the last thirteen years, and a lot of them were neighborhood retail stores.  Quite often, they were in such a situation, adjacent to residential properties.  They didn’t always have rezoning involved, and it was not always just dealing with the zoning and not the site plan issues, such as access and traffic, which they hadn't gotten into yet.  That would be the next step, should the rezoning succeed.  It was rare in that case.  But, many times they went into situations where the proposed store was adjacent to residential, and CVS was accustomed to doing that.  In his hometown, Euclid, where he’d lived all his life, they did a relocation of a store about three or four years ago with a very similar situation. It was on three streets, and people were concerned with the CVS store and its proximity to their homes.  Once it was built, he had not heard one negative comment, and many positive ones.  Since the project was completed, he had become an elected official in Euclid, so there was plenty of opportunity for people to give him feedback, and he had not heard anything negative at all.  </w:t>
      </w:r>
    </w:p>
    <w:p>
      <w:pPr>
        <w:pStyle w:val="TextBody"/>
        <w:rPr>
          <w:spacing w:val="-2"/>
          <w:szCs w:val="24"/>
        </w:rPr>
      </w:pPr>
      <w:r>
        <w:rPr>
          <w:spacing w:val="-2"/>
          <w:szCs w:val="24"/>
        </w:rPr>
      </w:r>
    </w:p>
    <w:p>
      <w:pPr>
        <w:pStyle w:val="TextBody"/>
        <w:rPr>
          <w:spacing w:val="-2"/>
          <w:szCs w:val="24"/>
        </w:rPr>
      </w:pPr>
      <w:r>
        <w:rPr>
          <w:spacing w:val="-2"/>
          <w:szCs w:val="24"/>
        </w:rPr>
        <w:t xml:space="preserve">Ms. Hanlon would like Mr. Wojtila’s reaction to her impressions from the public hearing.  One of the things people said was that Wadsworth didn’t need another drug store, or pizza place, etc.  Mr. Wojtila must have a response to that.  He did.  He didn’t know how long CVS had been in Wadsworth, and if before that it was Revco.  Most of the situations Zaremba was involved with had been a part of the community.  It was a relocation of an existing store.  It was not </w:t>
      </w:r>
      <w:r>
        <w:rPr>
          <w:i/>
          <w:spacing w:val="-2"/>
          <w:szCs w:val="24"/>
        </w:rPr>
        <w:t>another</w:t>
      </w:r>
      <w:r>
        <w:rPr>
          <w:spacing w:val="-2"/>
          <w:szCs w:val="24"/>
        </w:rPr>
        <w:t xml:space="preserve"> one.  They were ensuring CVS’ long term viability for the area, much as they did in Euclid.  They had worked hard to get out of that location, and had asked Mr. Wojtila’s group to work hard.  He didn’t mean that from a negative standpoint.  That was their business model.  They would like to be free standing, with a drive-through and their own parking area.  That was their model, and what Zaremba Group had done for them for the last thirteen years. </w:t>
      </w:r>
    </w:p>
    <w:p>
      <w:pPr>
        <w:pStyle w:val="TextBody"/>
        <w:rPr>
          <w:spacing w:val="-2"/>
          <w:szCs w:val="24"/>
        </w:rPr>
      </w:pPr>
      <w:r>
        <w:rPr>
          <w:spacing w:val="-2"/>
          <w:szCs w:val="24"/>
        </w:rPr>
      </w:r>
    </w:p>
    <w:p>
      <w:pPr>
        <w:pStyle w:val="TextBody"/>
        <w:rPr>
          <w:spacing w:val="-2"/>
          <w:szCs w:val="24"/>
        </w:rPr>
      </w:pPr>
      <w:r>
        <w:rPr>
          <w:spacing w:val="-2"/>
          <w:szCs w:val="24"/>
        </w:rPr>
        <w:t xml:space="preserve">Ms. Hanlon said the other thing people expressed was that there were other places available in Wadsworth.  Had Mr. Wojtila looked at other locations?  He himself had not, but one of his associates who were at the meeting had spent a lot of time looking to find other locations.  CVS had not liked the locations they had presented.  Ultimately, their real estate committee made the decision, but Zaremba had shown them other sites.  Ms. Hanlon asked if he had insight into, or was it appropriate to share, what aspects of other locations they had not liked.  Mr. Wojtila did not know that.  Mr. Burns said that as Mr. Wojtila had referenced there and at the public hearing, CVS was a neighborhood pharmacy.  That was its business model.  Unlike some other retail businesses, including those already in Wadsworth, it aimed to be in neighborhood locations because it provided neighborhood services.  Like Mr. Wojtila, he lived near a newer CVS in a residential neighborhood, about a quarter of a mile away from his home.  It was one of those services that existed when they were kids and their parents were kids – a neighborhood pharmacy was something that folks enjoyed.  It was an easy place to go to pick up a prescription or a half gallon of milk when they ran out, or the birthday card they forgot to get earlier.  That was what CVS aimed to be, as it followed its new business model.  The locations it tended to look for and locate in were residential neighborhoods.  It was on purpose.  The rezoning in Wadsworth made a little bit unique, as Mr. Wojtila said, but the goal was to become part of the fabric of a neighborhood.  Some of the concerns addressed at the public hearing were legitimate concerns about the impact.  Those were the sorts of things that frequently were addressed during the planning process, whether it was screening or lights or noise.  It was the sort of thing that, if the rezoning was approved, they were looking forward to working with the Planning Commission and the neighbors to address those kinds of concerns.  It was only natural that they would come up during that sort of process.  </w:t>
      </w:r>
    </w:p>
    <w:p>
      <w:pPr>
        <w:pStyle w:val="TextBody"/>
        <w:rPr>
          <w:spacing w:val="-2"/>
          <w:szCs w:val="24"/>
        </w:rPr>
      </w:pPr>
      <w:r>
        <w:rPr>
          <w:spacing w:val="-2"/>
          <w:szCs w:val="24"/>
        </w:rPr>
      </w:r>
    </w:p>
    <w:p>
      <w:pPr>
        <w:pStyle w:val="TextBody"/>
        <w:rPr>
          <w:spacing w:val="-2"/>
          <w:szCs w:val="24"/>
        </w:rPr>
      </w:pPr>
      <w:r>
        <w:rPr>
          <w:spacing w:val="-2"/>
          <w:szCs w:val="24"/>
        </w:rPr>
        <w:t xml:space="preserve">Ms. Hanlon assumed that would be a bigger store than the current one.  Mr. Wojtila said that it actually would not be. The current location was about 14,000 square feet, and what they proposed or would be proposing, should the rezoning go through, was 13,225 square feet.  It was similar.  Ms. Hanlon asked if they would employ the same number of people, and he said they would employ about the same number.  </w:t>
      </w:r>
    </w:p>
    <w:p>
      <w:pPr>
        <w:pStyle w:val="TextBody"/>
        <w:rPr>
          <w:spacing w:val="-2"/>
          <w:szCs w:val="24"/>
        </w:rPr>
      </w:pPr>
      <w:r>
        <w:rPr>
          <w:spacing w:val="-2"/>
          <w:szCs w:val="24"/>
        </w:rPr>
      </w:r>
    </w:p>
    <w:p>
      <w:pPr>
        <w:pStyle w:val="TextBody"/>
        <w:rPr>
          <w:spacing w:val="-2"/>
          <w:szCs w:val="24"/>
        </w:rPr>
      </w:pPr>
      <w:r>
        <w:rPr>
          <w:spacing w:val="-2"/>
          <w:szCs w:val="24"/>
        </w:rPr>
        <w:t xml:space="preserve">Mr. Eberling asked if it was urban legend, or could they substantiate that CVS’ business model was that they wanted to own the building.  The talk around town was that they were not afforded the opportunity to purchase the existing building.  Was that one of the reasons they were trying to move?  They wanted to own, but were renting currently.  Mr. Wojtila said it was true that they would like to build a new store.  He didn’t know that they were not offered that property.  </w:t>
      </w:r>
    </w:p>
    <w:p>
      <w:pPr>
        <w:pStyle w:val="TextBody"/>
        <w:rPr>
          <w:spacing w:val="-2"/>
          <w:szCs w:val="24"/>
        </w:rPr>
      </w:pPr>
      <w:r>
        <w:rPr>
          <w:spacing w:val="-2"/>
          <w:szCs w:val="24"/>
        </w:rPr>
      </w:r>
    </w:p>
    <w:p>
      <w:pPr>
        <w:pStyle w:val="TextBody"/>
        <w:rPr>
          <w:spacing w:val="-2"/>
          <w:szCs w:val="24"/>
        </w:rPr>
      </w:pPr>
      <w:r>
        <w:rPr>
          <w:spacing w:val="-2"/>
          <w:szCs w:val="24"/>
        </w:rPr>
        <w:t xml:space="preserve">Mr. Eberling presumed that Mr. Wojtila was telling them that if the rezoning failed, or anything else didn’t come together, such as the site plan not being approved, they had no contingency.  No, Mr. Wojtila said.  Mr. Eberling understood that alternate sites were not ‘blessed’ by CVS.  Mr. Wojtila said there was no Plan B in the background for an alternate site.  The ones they had presented were not approved by CVS.  If it were turned down, he didn’t know what CVS would elect to do with their existing store.  </w:t>
      </w:r>
    </w:p>
    <w:p>
      <w:pPr>
        <w:pStyle w:val="TextBody"/>
        <w:rPr>
          <w:spacing w:val="-2"/>
          <w:szCs w:val="24"/>
        </w:rPr>
      </w:pPr>
      <w:r>
        <w:rPr>
          <w:spacing w:val="-2"/>
          <w:szCs w:val="24"/>
        </w:rPr>
      </w:r>
    </w:p>
    <w:p>
      <w:pPr>
        <w:pStyle w:val="TextBody"/>
        <w:rPr/>
      </w:pPr>
      <w:r>
        <w:rPr>
          <w:spacing w:val="-2"/>
          <w:szCs w:val="24"/>
        </w:rPr>
        <w:t xml:space="preserve">Mr. Eberling said that there once was a drugstore across the street from where they wished to develop, when he moved into the City about thirty-five years ago.  It was called Family Drug, and was very popular and very nice.  It was user-friendly, and very much a Wadsworth type store.  It was in the existing building with the cleaners and the pizza shop.  They closed.  He didn’t know why – whether they had gone out of business or the location wasn’t supporting them.  But there were contradictory statements from the citizens the previous evening.  One talked about an excessive amount of additional traffic for that intersection and the collector and arterials there.  Another said they never see any cars at the existing CVS, so they probably wouldn’t have much business at the corner.  He thought they contradicted themselves.  Obviously, they had done a marketing study, or they wouldn’t be putting in that type of investment.  </w:t>
      </w:r>
    </w:p>
    <w:p>
      <w:pPr>
        <w:pStyle w:val="TextBody"/>
        <w:rPr>
          <w:spacing w:val="-2"/>
          <w:szCs w:val="24"/>
        </w:rPr>
      </w:pPr>
      <w:r>
        <w:rPr>
          <w:spacing w:val="-2"/>
          <w:szCs w:val="24"/>
        </w:rPr>
      </w:r>
    </w:p>
    <w:p>
      <w:pPr>
        <w:pStyle w:val="TextBody"/>
        <w:rPr/>
      </w:pPr>
      <w:r>
        <w:rPr>
          <w:spacing w:val="-2"/>
          <w:szCs w:val="24"/>
        </w:rPr>
        <w:t xml:space="preserve">Lastly, there was some concern about deliveries being made in the wee hours of the </w:t>
      </w:r>
      <w:r>
        <w:rPr>
          <w:spacing w:val="-4"/>
          <w:szCs w:val="24"/>
        </w:rPr>
        <w:t>morning with semis backing up with their backup alarm devices.  Was that a fact?    That would be very annoying to any neighbors within earshot.  Mr. Wojtila didn’t know what the ordinances were in Wadsworth, but in his hometown deliveries could not be done at two in the morning.  CVS’ deliveries came during the day.  It was a CVS truck that came once a week.  They were unloading when the employees were there, which was during the day.  It was generally a two hour period.  Those were the issues they looked forward to addressing.  Mr. Eberling thought that since they were televised, they could, hopefully, put some things to rest, since, last night there was no dialogue between Council and the public speakers.</w:t>
      </w:r>
      <w:r>
        <w:rPr>
          <w:spacing w:val="-2"/>
          <w:szCs w:val="24"/>
        </w:rPr>
        <w:t xml:space="preserve">  </w:t>
      </w:r>
    </w:p>
    <w:p>
      <w:pPr>
        <w:pStyle w:val="TextBody"/>
        <w:rPr>
          <w:spacing w:val="-2"/>
          <w:szCs w:val="24"/>
        </w:rPr>
      </w:pPr>
      <w:r>
        <w:rPr>
          <w:spacing w:val="-2"/>
          <w:szCs w:val="24"/>
        </w:rPr>
      </w:r>
    </w:p>
    <w:p>
      <w:pPr>
        <w:pStyle w:val="TextBody"/>
        <w:rPr>
          <w:spacing w:val="-2"/>
          <w:szCs w:val="24"/>
        </w:rPr>
      </w:pPr>
      <w:r>
        <w:rPr>
          <w:spacing w:val="-2"/>
          <w:szCs w:val="24"/>
        </w:rPr>
        <w:t xml:space="preserve">Mr. Burns said, with respect to the traffic concerns, they were obviously listening to the same speakers and paying heed to those concerns.  Michael Schweikert, a traffic engineer, was on hand to answer questions, though he was not present now.  From his presentation to the Planning Commission, and also from David Hart, the land planner’s comments to both the Planning Commission and the public hearing, some of those kinds of questions had been addressed at least a little bit, and would obviously be addressed more during the planning process.  He thought what they would say was that because CVS was a neighborhood pharmacy and because they were locating in neighborhoods, what they were really trying to do was not be a destination location.  The traffic they anticipated would be traffic that would be going by the CVS, so it generally would not add to the flow of traffic in the area.  They would expect that during busier hours in the morning and at the end of the work day, they would be a little busier, and at other hours, not so busy.  That was probably the phenomena that folks who spoke last night had witnessed.  That was what CVS would expect at that location at that location, as well.  </w:t>
      </w:r>
    </w:p>
    <w:p>
      <w:pPr>
        <w:pStyle w:val="TextBody"/>
        <w:rPr>
          <w:spacing w:val="-2"/>
          <w:szCs w:val="24"/>
        </w:rPr>
      </w:pPr>
      <w:r>
        <w:rPr>
          <w:spacing w:val="-2"/>
          <w:szCs w:val="24"/>
        </w:rPr>
      </w:r>
    </w:p>
    <w:p>
      <w:pPr>
        <w:pStyle w:val="TextBody"/>
        <w:rPr>
          <w:spacing w:val="-2"/>
          <w:szCs w:val="24"/>
        </w:rPr>
      </w:pPr>
      <w:r>
        <w:rPr>
          <w:spacing w:val="-2"/>
          <w:szCs w:val="24"/>
        </w:rPr>
        <w:t xml:space="preserve">Mr. Sharkey said he thought they tended to get wrapped up in situations like that one, over who that was being rezoned for.  That was not really a zoning issue.  The issue should be whether rezoning that piece of land as commercial made sense, because CVS or whoever might come in and use the property and then decide it was no longer what they wanted.  They might not even build.  They might decide right away that it was not what they needed, and the property could change hands.  But the zoning stayed.  To say, ‘Why did you choose this piece’ was irrelevant, to him, to the whole thing, or to whom they were doing it for.  They needed to look at the property and ask if that much should be commercial in that neighborhood.  Was it excessive, or was it what the neighborhood should have?  It should really leave out the store, because people tended to talk badly about a store when it was a perfect store; it was a matter of looking at the zoning and not for whom.  The zoning belonged to the property, not the person who bought it.  </w:t>
      </w:r>
    </w:p>
    <w:p>
      <w:pPr>
        <w:pStyle w:val="TextBody"/>
        <w:rPr>
          <w:spacing w:val="-2"/>
          <w:szCs w:val="24"/>
        </w:rPr>
      </w:pPr>
      <w:r>
        <w:rPr>
          <w:spacing w:val="-2"/>
          <w:szCs w:val="24"/>
        </w:rPr>
      </w:r>
    </w:p>
    <w:p>
      <w:pPr>
        <w:pStyle w:val="TextBody"/>
        <w:rPr>
          <w:spacing w:val="-2"/>
          <w:szCs w:val="24"/>
        </w:rPr>
      </w:pPr>
      <w:r>
        <w:rPr>
          <w:spacing w:val="-2"/>
          <w:szCs w:val="24"/>
        </w:rPr>
        <w:t xml:space="preserve">Ms. Hanlon agreed totally with that, and that was one of the difficult aspects, that the public didn’t understand.  She would not have understood it before she came on City Council.  It was the issue that there was a zoning decision to make, that should really be separate from the project, but yet, the zoning question would not come up if the project wasn’t there.  They just didn’t usually get the luxury of deciding zoning separate from the project.  The two went hand in hand, Mr. Eberling said.  The project drove the zoning, Mr. Peters added.  Unfortunately, last night, Ms. Hanlon said, people who lived in the neighborhood, and she probably would have been the same way, as it was sort of a technicality or fine point, wanted to know, whether the cart was before the horse or not.  Obviously, it was still what the room full of people there last night were concerned about.  </w:t>
      </w:r>
    </w:p>
    <w:p>
      <w:pPr>
        <w:pStyle w:val="TextBody"/>
        <w:rPr>
          <w:spacing w:val="-2"/>
          <w:szCs w:val="24"/>
        </w:rPr>
      </w:pPr>
      <w:r>
        <w:rPr>
          <w:spacing w:val="-2"/>
          <w:szCs w:val="24"/>
        </w:rPr>
      </w:r>
    </w:p>
    <w:p>
      <w:pPr>
        <w:pStyle w:val="TextBody"/>
        <w:rPr>
          <w:spacing w:val="-2"/>
          <w:szCs w:val="24"/>
        </w:rPr>
      </w:pPr>
      <w:r>
        <w:rPr>
          <w:spacing w:val="-2"/>
          <w:szCs w:val="24"/>
        </w:rPr>
        <w:t xml:space="preserve">Mr. Peters said that on any issue like that, there was always a lot of emotion attached to it.  Obviously, those who were for it generally didn’t come to a public hearing.  It was those who were opposed, and they were generally opposed due to some emotional attachment, as neighbors would have, and rightfully so.  That was another issue too, Ms. Hanlon said, that she was struggling with in considering it.  She had received three or four phone calls and several emails from people saying that they were in favor of it.  But they did not live in the neighborhood.  It was that issue of trying to balance the concerns of the neighborhood, since they would have the most impact, but yet, there were broader issues for just Wadsworth.  That was tough.  But they would figure it out. </w:t>
      </w:r>
    </w:p>
    <w:p>
      <w:pPr>
        <w:pStyle w:val="TextBody"/>
        <w:rPr>
          <w:spacing w:val="-2"/>
          <w:szCs w:val="24"/>
        </w:rPr>
      </w:pPr>
      <w:r>
        <w:rPr>
          <w:spacing w:val="-2"/>
          <w:szCs w:val="24"/>
        </w:rPr>
      </w:r>
    </w:p>
    <w:p>
      <w:pPr>
        <w:pStyle w:val="TextBody"/>
        <w:rPr>
          <w:spacing w:val="-2"/>
          <w:szCs w:val="24"/>
        </w:rPr>
      </w:pPr>
      <w:r>
        <w:rPr>
          <w:spacing w:val="-2"/>
          <w:szCs w:val="24"/>
        </w:rPr>
        <w:t xml:space="preserve">Mr. Eberling asked Mr. Jurey if he had any comments, but he did not.  Mr. Sharkey asked the Ward 2 Councilman if he had anything to enlighten them with, since it directly affected his ward.  </w:t>
      </w:r>
    </w:p>
    <w:p>
      <w:pPr>
        <w:pStyle w:val="TextBody"/>
        <w:rPr>
          <w:spacing w:val="-2"/>
          <w:szCs w:val="24"/>
        </w:rPr>
      </w:pPr>
      <w:r>
        <w:rPr>
          <w:spacing w:val="-2"/>
          <w:szCs w:val="24"/>
        </w:rPr>
      </w:r>
    </w:p>
    <w:p>
      <w:pPr>
        <w:pStyle w:val="TextBody"/>
        <w:rPr>
          <w:spacing w:val="-2"/>
          <w:szCs w:val="24"/>
        </w:rPr>
      </w:pPr>
      <w:r>
        <w:rPr>
          <w:b/>
          <w:spacing w:val="-2"/>
          <w:szCs w:val="24"/>
        </w:rPr>
        <w:t xml:space="preserve">Mr. Dennis Shultz, </w:t>
      </w:r>
      <w:r>
        <w:rPr>
          <w:spacing w:val="-2"/>
          <w:szCs w:val="24"/>
        </w:rPr>
        <w:t xml:space="preserve">520 Red Rock, had one comment to make.  One point mentioned a couple of times was the widening of Lyman Street.  That was not a true comment.  It was not in the works and had never been discussed.  Lyman was not going to get wider.  Additionally, Mr. Eberling added that there was no plan to further the C-1 zoning changes towards downtown, which was also mentioned.  There was no reason to do that.  It was just a fear they had, Mr. Shultz said. He had heard that from several people.  They were valid fears, Mr. Eberling said.  </w:t>
      </w:r>
    </w:p>
    <w:p>
      <w:pPr>
        <w:pStyle w:val="TextBody"/>
        <w:rPr>
          <w:spacing w:val="-2"/>
          <w:szCs w:val="24"/>
        </w:rPr>
      </w:pPr>
      <w:r>
        <w:rPr>
          <w:spacing w:val="-2"/>
          <w:szCs w:val="24"/>
        </w:rPr>
      </w:r>
    </w:p>
    <w:p>
      <w:pPr>
        <w:pStyle w:val="TextBody"/>
        <w:rPr>
          <w:b/>
          <w:b/>
        </w:rPr>
      </w:pPr>
      <w:r>
        <w:rPr>
          <w:b/>
        </w:rPr>
        <w:t>2. New Agreement with Medina County Building Department – Inspection Rates</w:t>
      </w:r>
    </w:p>
    <w:p>
      <w:pPr>
        <w:pStyle w:val="TextBody"/>
        <w:rPr/>
      </w:pPr>
      <w:r>
        <w:rPr/>
        <w:t xml:space="preserve">Mr. Peters referred to a letter in the packet dated October 15 from the Medina County Building Department, notifying the City that they would be ending their current agreement on January 15, and also giving the recommendation for the new pricing.  The current pricing was $22 per inspection, $25 for plan review and they were proposing $28 per inspection and $50 per plan review.  The plan review was the required backup they had to have.  They had never used it, but had to have someone on the books as a backup to meet the Ohio Board of Building standards requirement.  Ms. Hanlon asked what the backup was for.  Plan review, Mr. Peters said.  If, for some reason, Wadsworth could not do it, they had someone else that could do it, to make it timely.  That was a new requirement in the standards from 2006.  The planning department and Mr. Kaiser recommended that the Committee recommend an ordinance with the emergency clause and a suspension of the rules, so it could be approved and a new agreement in place before the current one expired on January 15.  </w:t>
      </w:r>
    </w:p>
    <w:p>
      <w:pPr>
        <w:pStyle w:val="TextBody"/>
        <w:rPr/>
      </w:pPr>
      <w:r>
        <w:rPr/>
      </w:r>
    </w:p>
    <w:p>
      <w:pPr>
        <w:pStyle w:val="TextBody"/>
        <w:rPr/>
      </w:pPr>
      <w:r>
        <w:rPr/>
        <w:t xml:space="preserve">Mr. Eberling asked, without reading the whole thing, what Mr. Kaiser’s recommendation was, since the City of Medina was no longer going to provide that.  Mr. Peters said they were just terminating the existing agreement on January 15, and if the City so chose, to enter into a new agreement with them, new rates were proposed.  The individual inspection would go from $22 to $28, and the backup for plan review would go from $25 to $50.  That was the one they were required to have but had never utilized in the past.  They just had to list them as a backup to meet the building standards requirement.  Mr. Sharkey pointed out that they really didn’t have another good option.  Mr. Peters didn’t want to say ‘the only game in town’ but they were.  He thought the increases were reasonable, and they gave the reason for the increases as being to meet their cost per inspection.  Mr. Kaiser and Mr. Hall had reviewed and recommended it.  Mr. Sharkey said they could just pass the increase on to the consumer.  </w:t>
      </w:r>
    </w:p>
    <w:p>
      <w:pPr>
        <w:pStyle w:val="TextBody"/>
        <w:rPr/>
      </w:pPr>
      <w:r>
        <w:rPr/>
      </w:r>
    </w:p>
    <w:p>
      <w:pPr>
        <w:pStyle w:val="TextBody"/>
        <w:rPr/>
      </w:pPr>
      <w:r>
        <w:rPr/>
        <w:t xml:space="preserve">Mr. Eberling said he was happy to sponsor it, but didn’t see, in the draft of the new ordinance, why they wouldn’t just revise the rates in the existing ordinance, unless Mr. Brague could tell him.  Mr. Peters said it was because they were terminating, and had given the City notice.  It would actually be a new agreement with new rates and a new term.  Mr. Eberling didn’t see the dollar figure in the language of the ordinance.  Mr. Peters said it was actually in the letter dated October 15.  under item two, the new prices were shown.  The old prices were under item one, and the new ones were under item 2A, B and C.  </w:t>
      </w:r>
    </w:p>
    <w:p>
      <w:pPr>
        <w:pStyle w:val="TextBody"/>
        <w:rPr/>
      </w:pPr>
      <w:r>
        <w:rPr/>
      </w:r>
    </w:p>
    <w:p>
      <w:pPr>
        <w:pStyle w:val="TextBody"/>
        <w:rPr/>
      </w:pPr>
      <w:r>
        <w:rPr>
          <w:b/>
        </w:rPr>
        <w:t xml:space="preserve">Mr. Brague </w:t>
      </w:r>
      <w:r>
        <w:rPr/>
        <w:t>believed the new prices were in the agreement in section six.  Mr. Eberling checked, and they were there.  Ms. Hanlon had noticed that the letter that referred to a new single agreement, and she assumed they meant a single year agreement.  Mr. Eberling asked if they were reserving the right to increase it every year.  When was their last increase?  Mr. Peters said that according to Mr. Kaiser’s notes, prior to the change in 2006, the fee used to be $15.  So it went from $15 to $22, and was going to $28.  The justification was to cover their costs and direct expenses.  That made sense, in today’s market, Mr. Eberling said.   Ms. Hanlon thought maybe she was reading #2 wrong said that Medina County proposed a new single agreement; did they mean just one agreement?   Mr. Peters thought that one agreement covered all three items.  Ms. Hanlon guessed that it stayed in effect until they were given ninety days notice.  Mr. Peters stated that that was there notice that January 15…Ms. Hanlon meant the new one and Mr. Peters agreed.  Mr. Peters said until they review their costs and had a reason to change the fee.  Ms. Hanlon said it could happen in six months, or several years, or ninety days from now.  Mr. Peters thought that what drove it in 2006, there had been some major changes from building standards.  One, they had to get the backup and with the backup he thought they reviewed everything and that was when the fees changed.  He did not know how long they were $15 but he was guessing it was quite some time because there was no date in the report.</w:t>
      </w:r>
    </w:p>
    <w:p>
      <w:pPr>
        <w:pStyle w:val="TextBody"/>
        <w:rPr/>
      </w:pPr>
      <w:r>
        <w:rPr/>
      </w:r>
    </w:p>
    <w:p>
      <w:pPr>
        <w:pStyle w:val="TextBody"/>
        <w:rPr/>
      </w:pPr>
      <w:r>
        <w:rPr>
          <w:b/>
          <w:i/>
          <w:u w:val="single"/>
        </w:rPr>
        <w:t>Motion on new agreement with Medina County Building Department:</w:t>
      </w:r>
      <w:r>
        <w:rPr/>
        <w:t xml:space="preserve"> Mr. Sharkey made a motion, at least, to send that to Council with the recommendation for passage, suspending the rules with an emergency clause.  Ms. Hanlon seconded the motion.  All were in favor of the motion.  </w:t>
      </w:r>
      <w:r>
        <w:rPr>
          <w:b/>
        </w:rPr>
        <w:t>MOTION PASSED</w:t>
      </w:r>
      <w:r>
        <w:rPr/>
        <w:t xml:space="preserve"> </w:t>
      </w:r>
    </w:p>
    <w:p>
      <w:pPr>
        <w:pStyle w:val="TextBody"/>
        <w:rPr/>
      </w:pPr>
      <w:r>
        <w:rPr/>
      </w:r>
    </w:p>
    <w:p>
      <w:pPr>
        <w:pStyle w:val="TextBody"/>
        <w:rPr/>
      </w:pPr>
      <w:r>
        <w:rPr/>
        <w:t>Mr. Eberling concluded that they would move that to Council and he would sponsor the motion.  It was something that had to be done and they had to invoke the emergency clause to be ready for the January 15th deadline.  Mr. Peters agreed because if they didn’t they would have a lapse and wouldn’t have the required backup.  That was the real driving issue, having that backup.  No one had any issues with it, confirmed Mr. Eberling.</w:t>
      </w:r>
    </w:p>
    <w:p>
      <w:pPr>
        <w:pStyle w:val="TextBody"/>
        <w:rPr/>
      </w:pPr>
      <w:r>
        <w:rPr/>
      </w:r>
    </w:p>
    <w:p>
      <w:pPr>
        <w:pStyle w:val="TextBody"/>
        <w:rPr>
          <w:b/>
          <w:b/>
        </w:rPr>
      </w:pPr>
      <w:r>
        <w:rPr>
          <w:b/>
        </w:rPr>
        <w:t>3. Building Code Amendments §152 Property Maintenance Code and Public Nuisance Agreement</w:t>
      </w:r>
    </w:p>
    <w:p>
      <w:pPr>
        <w:pStyle w:val="TextBody"/>
        <w:rPr>
          <w:i/>
          <w:i/>
        </w:rPr>
      </w:pPr>
      <w:r>
        <w:rPr>
          <w:i/>
        </w:rPr>
        <w:t>No report</w:t>
      </w:r>
    </w:p>
    <w:p>
      <w:pPr>
        <w:pStyle w:val="TextBody"/>
        <w:rPr>
          <w:b/>
          <w:b/>
          <w:i/>
          <w:i/>
        </w:rPr>
      </w:pPr>
      <w:r>
        <w:rPr>
          <w:b/>
          <w:i/>
        </w:rPr>
      </w:r>
    </w:p>
    <w:p>
      <w:pPr>
        <w:pStyle w:val="TextBody"/>
        <w:rPr>
          <w:b/>
          <w:b/>
        </w:rPr>
      </w:pPr>
      <w:r>
        <w:rPr>
          <w:b/>
        </w:rPr>
        <w:t>4. General Updates for Building and Planning</w:t>
      </w:r>
    </w:p>
    <w:p>
      <w:pPr>
        <w:pStyle w:val="TextBody"/>
        <w:rPr>
          <w:b/>
          <w:b/>
        </w:rPr>
      </w:pPr>
      <w:r>
        <w:rPr>
          <w:b/>
        </w:rPr>
        <w:t>A. Comprehensive Plan</w:t>
      </w:r>
    </w:p>
    <w:p>
      <w:pPr>
        <w:pStyle w:val="TextBody"/>
        <w:rPr/>
      </w:pPr>
      <w:r>
        <w:rPr/>
        <w:t>Mr. Peters commented that the comprehensive plan the steering committee met on November 17th, and if they recalled, that process started in September.  From the issues review, a series of draft goal statements in the future land use map would be prepared for discussion at the next meeting, yet to be scheduled sometime in January.</w:t>
      </w:r>
    </w:p>
    <w:p>
      <w:pPr>
        <w:pStyle w:val="TextBody"/>
        <w:rPr>
          <w:b/>
          <w:b/>
        </w:rPr>
      </w:pPr>
      <w:r>
        <w:rPr>
          <w:b/>
        </w:rPr>
      </w:r>
    </w:p>
    <w:p>
      <w:pPr>
        <w:pStyle w:val="TextBody"/>
        <w:rPr>
          <w:b/>
          <w:b/>
        </w:rPr>
      </w:pPr>
      <w:r>
        <w:rPr>
          <w:b/>
        </w:rPr>
        <w:t>B. Transportation Plan</w:t>
      </w:r>
    </w:p>
    <w:p>
      <w:pPr>
        <w:pStyle w:val="TextBody"/>
        <w:rPr/>
      </w:pPr>
      <w:r>
        <w:rPr/>
        <w:t xml:space="preserve">Mr. Peters continued that the steering committee also met in regard to the transportation plan on November 19th, and they presented the existing conditions in Wadsworth with public transportation, and then took three comparable communities – Brunswick, Medina County Transit, and Wilmington, Ohio.  He was at that meeting and an interesting question came up about ‘average ridership.’   The answer was two to three people at one time.  Of course, that raised the question, ‘why such a big bus’ if the average was only two or three, which led to more discussion.  Wouldn’t a van or a minivan be more practical?  Wilmington actually had sedans in their transportation fleet.  Next, they would review the potential service for Wadsworth, since existing services had been discussed, and compared to what similar communities offered for public transit.  </w:t>
      </w:r>
    </w:p>
    <w:p>
      <w:pPr>
        <w:pStyle w:val="TextBody"/>
        <w:rPr/>
      </w:pPr>
      <w:r>
        <w:rPr/>
      </w:r>
    </w:p>
    <w:p>
      <w:pPr>
        <w:pStyle w:val="TextBody"/>
        <w:rPr/>
      </w:pPr>
      <w:r>
        <w:rPr/>
        <w:t xml:space="preserve">Improvements for the southwest downtown parking lot would also be covered.  The southwest parking lot was directly behind First Merit, Sonnets, and Sharkey’s Barber Shop.  Actually, it was the whole quadrant parking, but he thought the most critical parking lot was directly behind those businesses.  As far as the extreme southwest, he thought they were going to look at the overall quadrant to see if it needed to be tied together.  Obviously, there was a business that separated the two parking lots.  And an elevation, Mr. Sharkey interjected.  That parking lot, directly behind his business was extremely tight.  Mr. Peters said that no one argued that improvements needed to be made there; it was to what level and how to pay for it.  Any time a study was done, people always questioned the value and expense of doing it, just like the study they had done with the trail plan and things of that nature.  When they had a plan in place, it made it easier to apply for grants.  When all they had was conversation and an idea, they did not have much to submit with those applications.  Once there was a plan in place, it made it very easy, and made them more competitive in applying for grants.  That study was being done through a grant they had received.  It helped the future of transportation.    </w:t>
      </w:r>
    </w:p>
    <w:p>
      <w:pPr>
        <w:pStyle w:val="TextBody"/>
        <w:rPr/>
      </w:pPr>
      <w:r>
        <w:rPr/>
      </w:r>
    </w:p>
    <w:p>
      <w:pPr>
        <w:pStyle w:val="TextBody"/>
        <w:rPr>
          <w:b/>
          <w:b/>
        </w:rPr>
      </w:pPr>
      <w:r>
        <w:rPr>
          <w:b/>
        </w:rPr>
        <w:t>C. FY2010 CHIP Application</w:t>
      </w:r>
    </w:p>
    <w:p>
      <w:pPr>
        <w:pStyle w:val="TextBody"/>
        <w:rPr/>
      </w:pPr>
      <w:r>
        <w:rPr/>
        <w:t xml:space="preserve">Mr. Peters said that the last item on the agenda in Mr. Kaiser’s report was the fiscal year 2010 CHIP application.  In anticipation of filing an application for CHIP funding in April, staff would get the RFQ and RFP (Request for Proposals) selector process for a consultant in December, so the appropriate ordinance and agreements could be adopted in a timely manner.  </w:t>
      </w:r>
    </w:p>
    <w:p>
      <w:pPr>
        <w:pStyle w:val="TextBody"/>
        <w:rPr/>
      </w:pPr>
      <w:r>
        <w:rPr/>
      </w:r>
    </w:p>
    <w:p>
      <w:pPr>
        <w:pStyle w:val="TextBody"/>
        <w:rPr/>
      </w:pPr>
      <w:r>
        <w:rPr>
          <w:b/>
          <w:u w:val="single"/>
        </w:rPr>
        <w:t>OTHER BUSINESS</w:t>
      </w:r>
    </w:p>
    <w:p>
      <w:pPr>
        <w:pStyle w:val="TextBody"/>
        <w:rPr/>
      </w:pPr>
      <w:r>
        <w:rPr>
          <w:b/>
        </w:rPr>
        <w:t>Mr. Jurey</w:t>
      </w:r>
      <w:r>
        <w:rPr/>
        <w:t xml:space="preserve"> noted that this would be his last meeting, because he had reached his term limit for the Chamber Board.  They had not selected a new chairman.  Mr. Jurey told them someone would definitely be there for the next meeting representing the Chamber.  Mr. Sharkey said that they appreciated the time that Mr. Jurey had donated to the Committee.  Mr. Eberling added that it had been a pleasure to have Mr. Jurey there, sincerely, speaking for the whole Committee. He had been a valued part of Economic Development’s committee meetings.  Mr. Eberling told Mr. Jurey that he could still come in to say ‘Hi!’</w:t>
      </w:r>
    </w:p>
    <w:p>
      <w:pPr>
        <w:pStyle w:val="TextBody"/>
        <w:rPr>
          <w:b/>
          <w:b/>
          <w:u w:val="single"/>
        </w:rPr>
      </w:pPr>
      <w:r>
        <w:rPr>
          <w:b/>
          <w:u w:val="single"/>
        </w:rPr>
      </w:r>
    </w:p>
    <w:p>
      <w:pPr>
        <w:pStyle w:val="TextBody"/>
        <w:rPr/>
      </w:pPr>
      <w:r>
        <w:rPr/>
        <w:t xml:space="preserve">Mr. Sharkey wanted to thank everyone who had anything to do with the Candlelight Walk. It was a tremendous success.  They didn’t often walk down streets of Wadsworth to see it lit with candle lights and ice sculptures and horse drawn carriages, and he thought they looked as good as Disneyland that night.  He was able to tour some downtown apartments that were right up there at 2,000 square feet, with marble counter tops, and beautifully laid out.  There was music throughout the square, and he could not say enough about it. It was just something that looked like a fairy tale, and he was so proud to be a part of it.  He really appreciated anyone who had anything to do with that.  Mr. Peters agreed that it was a great event.  He was at the downtown open meeting that morning, and a lot of discussion revolved around how successful and how well attended it had been.  The weather couldn’t have been any better.  The Mayor was there to light the first lights of the downtown to start off the event.  He ‘dittoed all of Mr. Sharkey’s comments.  Mr. Sharkey actually had to wait five minutes to get into his own establishment, and he thought that was fantastic.   Ms. Hanlon said they had estimated 5,000 to 8,000 people.  Quite a spread, Mr. Eberling said.  Mr. Peters said that that was probably a fair number, when an event went for two hours and people were coming and going the whole time.  They didn’t look at who was there when they were there; it was the length of the event.   Ms. Hanlon thought that had been put on by the downtown merchants’ association, and Mr. Peters said it was Downtown Wadsworth.   Ms. Hanlon also indicated that they had been doing a fabulous job.  Mr. Peters said they definitely had put on some top notch events that brought a lot of people not only from the community to the downtown, but people from outside of Wadsworth to the downtown.  </w:t>
      </w:r>
    </w:p>
    <w:p>
      <w:pPr>
        <w:pStyle w:val="TextBody"/>
        <w:rPr/>
      </w:pPr>
      <w:r>
        <w:rPr/>
      </w:r>
    </w:p>
    <w:p>
      <w:pPr>
        <w:pStyle w:val="TextBody"/>
        <w:rPr/>
      </w:pPr>
      <w:r>
        <w:rPr/>
        <w:t xml:space="preserve">Ms. Hanlon said it made her think, with the zoning issues before them, obviously, she remembered when a lot of development began in the north end, especially Wal-Mart, and people were sure that it was going to kill downtown. She did not think the downtown had been as filled up… wasn’t there just one vacant store?   Mr. Peters said the restaurant was gone.  Ms. Hanlon said it was full, and people were improving their properties.  Mr. Peters said that what a lot of people did not see was how much redevelopment was occurring on the second stories of all of those buildings.  Above Ann’s, the apartments were just like the ones Mr. Sharkey had discussed.  He had gone in them also, and they were top notch; Bill Simmonds had done that redevelopment project.  Mr. Eberling agreed that they were incredible. He got the tour on the night of the Candlelight Walk. That had been spearheaded by a change in the zoning that residential was now a permitted use, and no longer conditional.   Ms. Hanlon commented that people were so against so much of that happening, and it had turned out very nicely.   Mr. Eberling said it was always good to work with Mr. Peters, because he always brought them good news.  </w:t>
      </w:r>
    </w:p>
    <w:p>
      <w:pPr>
        <w:pStyle w:val="TextBody"/>
        <w:rPr/>
      </w:pPr>
      <w:r>
        <w:rPr/>
      </w:r>
    </w:p>
    <w:p>
      <w:pPr>
        <w:pStyle w:val="TextBody"/>
        <w:rPr/>
      </w:pPr>
      <w:r>
        <w:rPr/>
        <w:t>Mr. Eberling commented that when the MVP was picked at the Super Bowl, instead of saying they were going to Disney World, when asked what they were going to do next, he could say ‘he was going to Wadsworth!’  Mr. Peters added that they might have to pay him to say that.</w:t>
      </w:r>
    </w:p>
    <w:p>
      <w:pPr>
        <w:pStyle w:val="TextBody"/>
        <w:rPr/>
      </w:pPr>
      <w:r>
        <w:rPr/>
        <w:t xml:space="preserve">    </w:t>
      </w:r>
    </w:p>
    <w:p>
      <w:pPr>
        <w:pStyle w:val="TextBody"/>
        <w:rPr/>
      </w:pPr>
      <w:r>
        <w:rPr>
          <w:b/>
        </w:rPr>
        <w:t>Next scheduled meeting:  to be announced.</w:t>
      </w:r>
    </w:p>
    <w:p>
      <w:pPr>
        <w:pStyle w:val="TextBody"/>
        <w:rPr/>
      </w:pPr>
      <w:r>
        <w:rPr/>
      </w:r>
    </w:p>
    <w:p>
      <w:pPr>
        <w:pStyle w:val="TextBody"/>
        <w:rPr>
          <w:b/>
          <w:b/>
          <w:u w:val="single"/>
        </w:rPr>
      </w:pPr>
      <w:r>
        <w:rPr>
          <w:b/>
          <w:u w:val="single"/>
        </w:rPr>
        <w:t>ADJOURNMENT:</w:t>
      </w:r>
    </w:p>
    <w:p>
      <w:pPr>
        <w:pStyle w:val="TextBody"/>
        <w:rPr/>
      </w:pPr>
      <w:r>
        <w:rPr/>
        <w:t>Mr. Eberling made a motion to adjourn, seconded by Mr. Sharkey.  All were in favor.</w:t>
      </w:r>
    </w:p>
    <w:p>
      <w:pPr>
        <w:pStyle w:val="TextBody"/>
        <w:rPr/>
      </w:pPr>
      <w:r>
        <w:rPr/>
      </w:r>
    </w:p>
    <w:p>
      <w:pPr>
        <w:pStyle w:val="TextBody"/>
        <w:rPr>
          <w:b/>
          <w:b/>
        </w:rPr>
      </w:pPr>
      <w:r>
        <w:rPr>
          <w:b/>
        </w:rPr>
        <w:t>MEETING ADJOURNED</w:t>
      </w:r>
      <w:r>
        <w:rPr/>
        <w:t xml:space="preserve"> </w:t>
      </w:r>
      <w:r>
        <w:rPr>
          <w:b/>
        </w:rPr>
        <w:t xml:space="preserve">AT APPROXIMATELY 6:15 p.m. </w: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December 2, 2009    Page </w:t>
    </w:r>
    <w:r>
      <w:rPr>
        <w:i/>
        <w:sz w:val="20"/>
      </w:rPr>
      <w:fldChar w:fldCharType="begin"/>
    </w:r>
    <w:r>
      <w:rPr>
        <w:sz w:val="20"/>
        <w:i/>
      </w:rPr>
      <w:instrText xml:space="preserve"> PAGE </w:instrText>
    </w:r>
    <w:r>
      <w:rPr>
        <w:sz w:val="20"/>
        <w:i/>
      </w:rPr>
      <w:fldChar w:fldCharType="separate"/>
    </w:r>
    <w:r>
      <w:rPr>
        <w:sz w:val="20"/>
        <w:i/>
      </w:rPr>
      <w:t>10</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0</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December 2,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0</w:t>
    </w:r>
    <w:r>
      <w:rPr>
        <w:sz w:val="20"/>
        <w:i/>
      </w:rPr>
      <w:fldChar w:fldCharType="end"/>
    </w:r>
  </w:p>
  <w:p>
    <w:pPr>
      <w:pStyle w:val="Footer"/>
      <w:jc w:val="right"/>
      <w:rPr>
        <w:i/>
        <w:i/>
        <w:sz w:val="20"/>
      </w:rPr>
    </w:pPr>
    <w:r>
      <w:rPr>
        <w:i/>
        <w:sz w:val="20"/>
      </w:rPr>
      <w:t xml:space="preserve">Minutes prepared by Stephanie Saniga and Mary Ann Rothack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3"/>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u w:val="non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b/>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i/>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u w:val="none"/>
    </w:rPr>
  </w:style>
  <w:style w:type="character" w:styleId="WW8Num80z1">
    <w:name w:val="WW8Num80z1"/>
    <w:qFormat/>
    <w:rPr>
      <w:rFonts w:ascii="Symbol" w:hAnsi="Symbol" w:cs="Symbol"/>
      <w:u w:val="none"/>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5z0">
    <w:name w:val="WW8Num85z0"/>
    <w:qFormat/>
    <w:rPr>
      <w:b w:val="false"/>
      <w:i w:val="false"/>
    </w:rPr>
  </w:style>
  <w:style w:type="character" w:styleId="WW8Num86z0">
    <w:name w:val="WW8Num86z0"/>
    <w:qFormat/>
    <w:rPr>
      <w:u w:val="none"/>
    </w:rPr>
  </w:style>
  <w:style w:type="character" w:styleId="WW8Num87z0">
    <w:name w:val="WW8Num87z0"/>
    <w:qFormat/>
    <w:rPr/>
  </w:style>
  <w:style w:type="character" w:styleId="WW8Num88z0">
    <w:name w:val="WW8Num88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03:00Z</dcterms:created>
  <dc:creator>stephanie saniga</dc:creator>
  <dc:description/>
  <dc:language>en-US</dc:language>
  <cp:lastModifiedBy>tguenther</cp:lastModifiedBy>
  <cp:lastPrinted>2009-12-07T13:04:00Z</cp:lastPrinted>
  <dcterms:modified xsi:type="dcterms:W3CDTF">2009-12-07T18:10:00Z</dcterms:modified>
  <cp:revision>5</cp:revision>
  <dc:subject/>
  <dc:title>MINUTES</dc:title>
</cp:coreProperties>
</file>