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November 10, 2009</w:t>
      </w:r>
    </w:p>
    <w:p>
      <w:pPr>
        <w:pStyle w:val="Normal"/>
        <w:spacing w:lineRule="atLeast" w:line="240"/>
        <w:jc w:val="center"/>
        <w:rPr>
          <w:b/>
          <w:b/>
          <w:i/>
          <w:i/>
          <w:color w:val="000000"/>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tab/>
        <w:tab/>
        <w:t>Patricia Haskins</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Service Director Chris Easton</w:t>
      </w:r>
    </w:p>
    <w:p>
      <w:pPr>
        <w:pStyle w:val="Normal"/>
        <w:spacing w:lineRule="atLeast" w:line="240"/>
        <w:ind w:left="5040" w:hanging="0"/>
        <w:jc w:val="both"/>
        <w:rPr>
          <w:color w:val="000000"/>
        </w:rPr>
      </w:pPr>
      <w:r>
        <w:rPr>
          <w:color w:val="000000"/>
        </w:rPr>
        <w:t>Assistant Service Director Rob Peters</w:t>
      </w:r>
    </w:p>
    <w:p>
      <w:pPr>
        <w:pStyle w:val="Normal"/>
        <w:spacing w:lineRule="atLeast" w:line="240"/>
        <w:ind w:left="5040" w:hanging="0"/>
        <w:jc w:val="both"/>
        <w:rPr>
          <w:color w:val="000000"/>
        </w:rPr>
      </w:pPr>
      <w:r>
        <w:rPr>
          <w:color w:val="000000"/>
        </w:rPr>
        <w:t>Law Director Norman Brague</w:t>
      </w:r>
    </w:p>
    <w:p>
      <w:pPr>
        <w:pStyle w:val="Normal"/>
        <w:spacing w:lineRule="atLeast" w:line="240"/>
        <w:jc w:val="both"/>
        <w:rPr>
          <w:color w:val="000000"/>
        </w:rPr>
      </w:pPr>
      <w:r>
        <w:rPr>
          <w:color w:val="000000"/>
        </w:rPr>
        <w:t xml:space="preserve">                 </w:t>
      </w:r>
      <w:r>
        <w:rPr>
          <w:color w:val="000000"/>
        </w:rPr>
        <w:tab/>
        <w:tab/>
        <w:tab/>
        <w:tab/>
        <w:t xml:space="preserve"> </w:t>
        <w:tab/>
        <w:tab/>
        <w:t>City Engineer Tom Tucker</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r>
      <w:r>
        <w:rPr>
          <w:color w:val="000000"/>
        </w:rPr>
        <w:t>Pam Miller,</w:t>
      </w:r>
      <w:r>
        <w:rPr>
          <w:i/>
          <w:color w:val="000000"/>
        </w:rPr>
        <w:t xml:space="preserve"> The Gazett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i/>
          <w:i/>
          <w:color w:val="FF0000"/>
          <w:szCs w:val="24"/>
        </w:rPr>
      </w:pPr>
      <w:r>
        <w:rPr>
          <w:b/>
          <w:color w:val="000000"/>
          <w:u w:val="single"/>
        </w:rPr>
        <w:t>VISITORS SPEAKING:</w:t>
      </w:r>
      <w:r>
        <w:rPr>
          <w:color w:val="000000"/>
        </w:rPr>
        <w:tab/>
        <w:tab/>
        <w:tab/>
        <w:tab/>
      </w:r>
      <w:r>
        <w:rPr>
          <w:i/>
          <w:color w:val="000000"/>
        </w:rPr>
        <w:t xml:space="preserve">None </w:t>
      </w:r>
      <w:r>
        <w:rPr>
          <w:color w:val="000000"/>
        </w:rPr>
        <w:t xml:space="preserve"> </w:t>
        <w:tab/>
      </w:r>
    </w:p>
    <w:p>
      <w:pPr>
        <w:pStyle w:val="Normal"/>
        <w:spacing w:lineRule="atLeast" w:line="240"/>
        <w:jc w:val="both"/>
        <w:rPr>
          <w:i/>
          <w:i/>
          <w:color w:val="000000"/>
        </w:rPr>
      </w:pPr>
      <w:r>
        <w:rPr>
          <w:color w:val="000000"/>
        </w:rPr>
        <w:t xml:space="preserve"> </w:t>
      </w:r>
      <w:r>
        <w:rPr>
          <w:color w:val="000000"/>
        </w:rPr>
        <w:tab/>
        <w:tab/>
        <w:tab/>
      </w:r>
      <w:r>
        <w:rPr>
          <w:i/>
          <w:color w:val="000000"/>
        </w:rPr>
        <w:tab/>
      </w:r>
      <w:r>
        <w:rPr>
          <w:color w:val="000000"/>
        </w:rPr>
        <w:tab/>
      </w:r>
    </w:p>
    <w:p>
      <w:pPr>
        <w:pStyle w:val="Normal"/>
        <w:spacing w:lineRule="atLeast" w:line="240"/>
        <w:jc w:val="both"/>
        <w:rPr/>
      </w:pPr>
      <w:r>
        <w:rPr>
          <w:b/>
          <w:color w:val="000000"/>
        </w:rPr>
        <w:t xml:space="preserve">Ms. Hanlon </w:t>
      </w:r>
      <w:r>
        <w:rPr>
          <w:color w:val="000000"/>
        </w:rPr>
        <w:t>called the meeting to order at 5:30 P.M.</w:t>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rPr>
        <w:t xml:space="preserve">I. </w:t>
      </w:r>
      <w:r>
        <w:rPr>
          <w:b/>
        </w:rPr>
        <w:t xml:space="preserve">APPROVAL OF MINUTES:  </w:t>
      </w:r>
      <w:r>
        <w:rPr/>
        <w:t>Ms. Hanlon</w:t>
      </w:r>
      <w:r>
        <w:rPr>
          <w:b/>
        </w:rPr>
        <w:t xml:space="preserve"> </w:t>
      </w:r>
      <w:r>
        <w:rPr/>
        <w:t xml:space="preserve">entertained a motion to approve the minutes of their regular meeting on October 13, 2009.  </w:t>
      </w:r>
      <w:r>
        <w:rPr>
          <w:b/>
        </w:rPr>
        <w:t xml:space="preserve">Mr. Shultz </w:t>
      </w:r>
      <w:r>
        <w:rPr/>
        <w:t xml:space="preserve">made a motion to approve the minutes as submitted.  </w:t>
      </w:r>
      <w:r>
        <w:rPr>
          <w:b/>
        </w:rPr>
        <w:t xml:space="preserve">Mrs. Haskins </w:t>
      </w:r>
      <w:r>
        <w:rPr/>
        <w:t xml:space="preserve">seconded.  All were in favor.  </w:t>
      </w:r>
      <w:r>
        <w:rPr>
          <w:b/>
        </w:rPr>
        <w:t>MINUTES APPROVED</w:t>
      </w:r>
    </w:p>
    <w:p>
      <w:pPr>
        <w:pStyle w:val="Normal"/>
        <w:spacing w:lineRule="atLeast" w:line="240"/>
        <w:jc w:val="both"/>
        <w:rPr>
          <w:b/>
          <w:b/>
          <w:color w:val="000000"/>
        </w:rPr>
      </w:pPr>
      <w:r>
        <w:rPr>
          <w:b/>
          <w:color w:val="000000"/>
        </w:rPr>
      </w:r>
    </w:p>
    <w:p>
      <w:pPr>
        <w:pStyle w:val="Normal"/>
        <w:spacing w:lineRule="atLeast" w:line="240"/>
        <w:jc w:val="both"/>
        <w:rPr>
          <w:b/>
          <w:b/>
        </w:rPr>
      </w:pPr>
      <w:r>
        <w:rPr/>
        <w:t>Ms. Hanlon</w:t>
      </w:r>
      <w:r>
        <w:rPr>
          <w:b/>
        </w:rPr>
        <w:t xml:space="preserve"> </w:t>
      </w:r>
      <w:r>
        <w:rPr/>
        <w:t>asked that the second set of minutes for the Special Meeting of October 21, 2009.  Mrs. Haskins</w:t>
      </w:r>
      <w:r>
        <w:rPr>
          <w:b/>
        </w:rPr>
        <w:t xml:space="preserve"> </w:t>
      </w:r>
      <w:r>
        <w:rPr/>
        <w:t>made a motion to approve the minutes as submitted.  Mr. Shultz</w:t>
      </w:r>
      <w:r>
        <w:rPr>
          <w:b/>
        </w:rPr>
        <w:t xml:space="preserve"> </w:t>
      </w:r>
      <w:r>
        <w:rPr/>
        <w:t xml:space="preserve">seconded.  All were in favor.  </w:t>
      </w:r>
      <w:r>
        <w:rPr>
          <w:b/>
        </w:rPr>
        <w:t>MINUTES APPROVED</w:t>
      </w:r>
    </w:p>
    <w:p>
      <w:pPr>
        <w:pStyle w:val="Normal"/>
        <w:spacing w:lineRule="atLeast" w:line="240"/>
        <w:jc w:val="both"/>
        <w:rPr>
          <w:b/>
          <w:b/>
        </w:rPr>
      </w:pPr>
      <w:r>
        <w:rPr>
          <w:b/>
        </w:rPr>
      </w:r>
    </w:p>
    <w:p>
      <w:pPr>
        <w:pStyle w:val="Normal"/>
        <w:spacing w:lineRule="atLeast" w:line="240"/>
        <w:jc w:val="both"/>
        <w:rPr/>
      </w:pPr>
      <w:r>
        <w:rPr>
          <w:b/>
        </w:rPr>
        <w:t xml:space="preserve">II. PUBLIC PARTICIPATION:   </w:t>
        <w:tab/>
        <w:tab/>
        <w:tab/>
      </w:r>
      <w:r>
        <w:rPr>
          <w:i/>
        </w:rPr>
        <w:t>None</w:t>
      </w:r>
    </w:p>
    <w:p>
      <w:pPr>
        <w:pStyle w:val="Normal"/>
        <w:spacing w:lineRule="atLeast" w:line="240"/>
        <w:jc w:val="both"/>
        <w:rPr/>
      </w:pPr>
      <w:r>
        <w:rPr/>
      </w:r>
    </w:p>
    <w:p>
      <w:pPr>
        <w:pStyle w:val="Normal"/>
        <w:spacing w:lineRule="atLeast" w:line="240"/>
        <w:jc w:val="both"/>
        <w:rPr/>
      </w:pPr>
      <w:r>
        <w:rPr>
          <w:b/>
        </w:rPr>
        <w:t>III. PARK &amp; RECREATION:</w:t>
      </w:r>
    </w:p>
    <w:p>
      <w:pPr>
        <w:pStyle w:val="Normal"/>
        <w:numPr>
          <w:ilvl w:val="0"/>
          <w:numId w:val="2"/>
        </w:numPr>
        <w:spacing w:lineRule="atLeast" w:line="240"/>
        <w:ind w:left="0" w:hanging="0"/>
        <w:jc w:val="both"/>
        <w:rPr>
          <w:b/>
          <w:b/>
        </w:rPr>
      </w:pPr>
      <w:r>
        <w:rPr>
          <w:b/>
        </w:rPr>
        <w:t xml:space="preserve">  </w:t>
      </w:r>
      <w:r>
        <w:rPr>
          <w:b/>
        </w:rPr>
        <w:t>Disc Golf Status</w:t>
      </w:r>
    </w:p>
    <w:p>
      <w:pPr>
        <w:pStyle w:val="Normal"/>
        <w:spacing w:lineRule="atLeast" w:line="240"/>
        <w:jc w:val="both"/>
        <w:rPr/>
      </w:pPr>
      <w:r>
        <w:rPr>
          <w:b/>
        </w:rPr>
        <w:t>Mr. Peters</w:t>
      </w:r>
      <w:r>
        <w:rPr/>
        <w:t xml:space="preserve"> reported that Nick Gaugler, with the disc golf group, gave an updated presentation at the Downtown Wadsworth open meeting, and presently, had three of the eighteen holes funded, without visiting any companies yet.  They were looking at the life of the hole in the goal structure of approximately thirty years.  He thought a company paid $500 to be the sponsor of a hole for the entire time the course was in place.  They were going forward with the process of fund raising, and were going to do a fundraiser (which he discovered on their Facebook), on the 13</w:t>
      </w:r>
      <w:r>
        <w:rPr>
          <w:vertAlign w:val="superscript"/>
        </w:rPr>
        <w:t>th</w:t>
      </w:r>
      <w:r>
        <w:rPr/>
        <w:t xml:space="preserve"> and 14</w:t>
      </w:r>
      <w:r>
        <w:rPr>
          <w:vertAlign w:val="superscript"/>
        </w:rPr>
        <w:t>th</w:t>
      </w:r>
      <w:r>
        <w:rPr/>
        <w:t xml:space="preserve"> at the Uptown Deli in the Buehler’s plaza.  They were dong some independent fundraising and also sponsorship fundraising.  On Facebook, they had a hundred and forty-eight fans, and he believed those were people who had logged on and wanted to be associated with disc golf in Wadsworth.  It was Mr. Peters’ recommendation that the City go ahead and fund and install the welcome kiosk associated with the parking lot area.  That way, they had a part in the project, and then all they had to worry about was the hole sponsorships.  The kiosk could be done easily within their park operating budget and installed by the parks staff. </w:t>
      </w:r>
    </w:p>
    <w:p>
      <w:pPr>
        <w:pStyle w:val="Normal"/>
        <w:spacing w:lineRule="atLeast" w:line="240"/>
        <w:ind w:left="360" w:hanging="0"/>
        <w:jc w:val="both"/>
        <w:rPr/>
      </w:pPr>
      <w:r>
        <w:rPr/>
      </w:r>
    </w:p>
    <w:p>
      <w:pPr>
        <w:pStyle w:val="Normal"/>
        <w:spacing w:lineRule="atLeast" w:line="240"/>
        <w:jc w:val="both"/>
        <w:rPr/>
      </w:pPr>
      <w:r>
        <w:rPr>
          <w:b/>
        </w:rPr>
        <w:t>B.  Wadsworth Community Center Status, Transition Plan Status</w:t>
      </w:r>
    </w:p>
    <w:p>
      <w:pPr>
        <w:pStyle w:val="Normal"/>
        <w:spacing w:lineRule="atLeast" w:line="240"/>
        <w:jc w:val="both"/>
        <w:rPr/>
      </w:pPr>
      <w:r>
        <w:rPr/>
        <w:t xml:space="preserve">The first membership meeting was held the day before, with approximately thirty members in attendance, including himself, Mayor Laubaugh, Mike Smith and several of the YMCA staff. The presentations lasted an hour and a half.  It was a very positive meeting. A lot of questions were asked, and the format was such that they took written questions as well, so they would have a collection of all three meetings for review.  </w:t>
      </w:r>
    </w:p>
    <w:p>
      <w:pPr>
        <w:pStyle w:val="Normal"/>
        <w:spacing w:lineRule="atLeast" w:line="240"/>
        <w:jc w:val="both"/>
        <w:rPr/>
      </w:pPr>
      <w:r>
        <w:rPr/>
      </w:r>
    </w:p>
    <w:p>
      <w:pPr>
        <w:pStyle w:val="Normal"/>
        <w:spacing w:lineRule="atLeast" w:line="240"/>
        <w:jc w:val="both"/>
        <w:rPr/>
      </w:pPr>
      <w:r>
        <w:rPr/>
        <w:t xml:space="preserve">One thing that had come up, and he thought they needed to work together to resolve, was the way the membership options were listed.  The second option was to take a full year membership and then transition it into a Lake Anna YMCA membership.  They needed to somehow extend the deadline so that folks could see what the programming was going to be, before making the decision to become a full member or just take classes.  That would be what he thought they called a ‘program membership.’ Another meeting was scheduled for Thursday, November 12, at 6:00 p.m., at Steiner, and Saturday, November 14, at 10:30 a.m.  He thought it was good that they were getting input on the base plan as it existed, and in a couple of weeks, they would probably have altered the membership so that the deadline wasn’t an issue, and changed any other things that might be necessary.  </w:t>
      </w:r>
    </w:p>
    <w:p>
      <w:pPr>
        <w:pStyle w:val="Normal"/>
        <w:spacing w:lineRule="atLeast" w:line="240"/>
        <w:ind w:left="360" w:hanging="0"/>
        <w:jc w:val="both"/>
        <w:rPr/>
      </w:pPr>
      <w:r>
        <w:rPr/>
      </w:r>
    </w:p>
    <w:p>
      <w:pPr>
        <w:pStyle w:val="Normal"/>
        <w:spacing w:lineRule="atLeast" w:line="240"/>
        <w:jc w:val="both"/>
        <w:rPr/>
      </w:pPr>
      <w:r>
        <w:rPr/>
        <w:t xml:space="preserve">Ms. Hanlon clarified for the people at home that there would be two more meetings for people who were currently members of Steiner.  Mr. Peters indicated that the meetings were for any resident and he knew that there were actually people at the meeting who were not current members, who just wanted to be informed and understand how things would be, moving forward.  One nice feature that wasn’t spelled out in the transition plan was that if someone became a new Y member, there was an initiation fee that needed to be paid in addition to the membership.  If they took option two, where they became a Steiner member who transitioned into a Lake Anna YMCA member, they not only got a reduced YMCA rate but they totally waived the initiation fee.  If they continued to be a member when the City opened their Community Center then they would never have essentially paid a YMCA new member initiation fee.  Ms. Hanlon wanted to know what the deadline for that was.  Mr. Peters indicated that right now the deadline was December 31, but he thought with that option two, which he had just discussed, he would recommend going with option one.  That was the five months at Steiner.  If they decided then to enroll for the rest of the year into a YMCA membership, they just paid the difference before Steiner actually closed.   The Mayor and Mr. Peters discussed that issue and seemed to think that was a good option and they obviously needed to talk to the YMCA about that.  They would be doing the revenue transferring in the same way, so it would not be a negative impact to the Y.  It would actually give people an option and increase membership at the same time.  Mrs. Haskins asked if the meetings on Thursday and Saturday were at Steiner, as well, and Mr. Peters confirmed it would occur at Steiner Room C.  </w:t>
      </w:r>
    </w:p>
    <w:p>
      <w:pPr>
        <w:pStyle w:val="Normal"/>
        <w:spacing w:lineRule="atLeast" w:line="240"/>
        <w:jc w:val="both"/>
        <w:rPr/>
      </w:pPr>
      <w:r>
        <w:rPr/>
      </w:r>
    </w:p>
    <w:p>
      <w:pPr>
        <w:pStyle w:val="Normal"/>
        <w:spacing w:lineRule="atLeast" w:line="240"/>
        <w:jc w:val="both"/>
        <w:rPr/>
      </w:pPr>
      <w:r>
        <w:rPr/>
        <w:t xml:space="preserve">Ms. Hanlon asked if there was anything else about the transition plan.  Mr. Peters said they would have a final version at some point, but it was a plan it was evolving not only until Steiner closed, but also through the next couple of years.  As the need and input from the public indicated, there would probably be programs discontinued and others that might start up.  Ms. Hanlon asked if anybody had anything specific for changes.  Mr. Peters said there were some recommendations that if the fitness area wasn’t air conditioned they shouldn’t do it at all.  Mr. Peters explained that the fitness area was actually going to be free so they had the option to choose to do it or not and then he also explained that they did have the option of the full fitness center that was air conditioned at Lake Anna or by the time Steiner closes, there be five private health care facilities within the City of Wadsworth.  They really had seven options:  The five private in Wadsworth, the free site at the high school, and then Lake Anna for using fitness equipment.  </w:t>
      </w:r>
    </w:p>
    <w:p>
      <w:pPr>
        <w:pStyle w:val="Normal"/>
        <w:spacing w:lineRule="atLeast" w:line="240"/>
        <w:ind w:left="360" w:hanging="0"/>
        <w:jc w:val="both"/>
        <w:rPr/>
      </w:pPr>
      <w:r>
        <w:rPr/>
      </w:r>
    </w:p>
    <w:p>
      <w:pPr>
        <w:pStyle w:val="Normal"/>
        <w:spacing w:lineRule="atLeast" w:line="240"/>
        <w:jc w:val="both"/>
        <w:rPr/>
      </w:pPr>
      <w:r>
        <w:rPr>
          <w:b/>
        </w:rPr>
        <w:t>C.  Steiner Outside Equipment Auction</w:t>
      </w:r>
    </w:p>
    <w:p>
      <w:pPr>
        <w:pStyle w:val="Normal"/>
        <w:spacing w:lineRule="atLeast" w:line="240"/>
        <w:jc w:val="both"/>
        <w:rPr/>
      </w:pPr>
      <w:r>
        <w:rPr/>
        <w:t>Mr. Peters</w:t>
      </w:r>
      <w:r>
        <w:rPr>
          <w:b/>
        </w:rPr>
        <w:t xml:space="preserve"> </w:t>
      </w:r>
      <w:r>
        <w:rPr/>
        <w:t xml:space="preserve">said that there was a list of outside Steiner items which had been given to the members of the committee that he wanted to put up for auction and he wanted to do that through eBay like they had done with many of the safety vehicles.  If the committee was in favor to forward that item on to Council for an ordinance to have permission to auction the items off using the Chase Ministries which they had used in the past.  That list of items was much larger.  They had gone through the list and things that could be used elsewhere in the City, were transferred to other areas and departments.  There were a couple of things on the list that he was still waiting for information back from supervisors that might come off of the list but he wanted to give the Committee everything that might possibly be going up for auction.  </w:t>
      </w:r>
    </w:p>
    <w:p>
      <w:pPr>
        <w:pStyle w:val="Normal"/>
        <w:spacing w:lineRule="atLeast" w:line="240"/>
        <w:ind w:left="360" w:hanging="0"/>
        <w:jc w:val="both"/>
        <w:rPr/>
      </w:pPr>
      <w:r>
        <w:rPr/>
      </w:r>
    </w:p>
    <w:p>
      <w:pPr>
        <w:pStyle w:val="Normal"/>
        <w:spacing w:lineRule="atLeast" w:line="240"/>
        <w:jc w:val="both"/>
        <w:rPr/>
      </w:pPr>
      <w:r>
        <w:rPr/>
        <w:t xml:space="preserve">Motion regarding eBay auction:  Mr. Shultz made a motion to move for Council’s consideration an ordinance authorizing the City to auction Steiner Equipment on Ebay.  Mrs. Haskins seconded the motion.  All were in favor.  </w:t>
      </w:r>
      <w:r>
        <w:rPr>
          <w:b/>
        </w:rPr>
        <w:t>MOTION PASSED.</w:t>
      </w:r>
    </w:p>
    <w:p>
      <w:pPr>
        <w:pStyle w:val="Normal"/>
        <w:spacing w:lineRule="atLeast" w:line="240"/>
        <w:jc w:val="both"/>
        <w:rPr>
          <w:b/>
          <w:b/>
        </w:rPr>
      </w:pPr>
      <w:r>
        <w:rPr>
          <w:b/>
        </w:rPr>
      </w:r>
    </w:p>
    <w:p>
      <w:pPr>
        <w:pStyle w:val="Normal"/>
        <w:spacing w:lineRule="atLeast" w:line="240"/>
        <w:jc w:val="both"/>
        <w:rPr>
          <w:b/>
          <w:b/>
        </w:rPr>
      </w:pPr>
      <w:r>
        <w:rPr>
          <w:b/>
        </w:rPr>
        <w:t>IV. STREETS &amp; SIDEWALKS</w:t>
      </w:r>
    </w:p>
    <w:p>
      <w:pPr>
        <w:pStyle w:val="Normal"/>
        <w:spacing w:lineRule="atLeast" w:line="240"/>
        <w:jc w:val="both"/>
        <w:rPr/>
      </w:pPr>
      <w:r>
        <w:rPr>
          <w:b/>
        </w:rPr>
        <w:t>A.  State Route 94 Expansion Status</w:t>
      </w:r>
    </w:p>
    <w:p>
      <w:pPr>
        <w:pStyle w:val="Normal"/>
        <w:jc w:val="both"/>
        <w:rPr/>
      </w:pPr>
      <w:r>
        <w:rPr>
          <w:b/>
        </w:rPr>
        <w:t xml:space="preserve">Mr. Tucker </w:t>
      </w:r>
      <w:r>
        <w:rPr/>
        <w:t>said the GPD had submitted their IMS (Interstate Modification Study) to ODOT.  They were a couple of weeks behind on that at the end of October.  At the same time they submitted our responses to the Access Management Plan where they had commented and wanted another fifteen, twenty driveways removed from the project.  They supported keeping those as per their original preliminary plan.  The Mayor and he had presented their $7.5 million request for track funding at the end of October.  They had had some follow-up to that and they were decent responses as he understood but it would be several months before they go through all that.</w:t>
      </w:r>
    </w:p>
    <w:p>
      <w:pPr>
        <w:pStyle w:val="Normal"/>
        <w:spacing w:lineRule="atLeast" w:line="240"/>
        <w:ind w:left="360" w:hanging="0"/>
        <w:jc w:val="both"/>
        <w:rPr/>
      </w:pPr>
      <w:r>
        <w:rPr/>
      </w:r>
    </w:p>
    <w:p>
      <w:pPr>
        <w:pStyle w:val="Normal"/>
        <w:spacing w:lineRule="atLeast" w:line="240"/>
        <w:jc w:val="both"/>
        <w:rPr/>
      </w:pPr>
      <w:r>
        <w:rPr/>
        <w:t xml:space="preserve">Mr. Tucker indicated that they had a proposal from GPD to proceed with the engineering of the interchange, the access management, and the corridor improvements who had submitted those to ODOT for review on the City’s behalf.  </w:t>
      </w:r>
    </w:p>
    <w:p>
      <w:pPr>
        <w:pStyle w:val="Normal"/>
        <w:spacing w:lineRule="atLeast" w:line="240"/>
        <w:ind w:left="360" w:hanging="0"/>
        <w:jc w:val="both"/>
        <w:rPr/>
      </w:pPr>
      <w:r>
        <w:rPr/>
      </w:r>
    </w:p>
    <w:p>
      <w:pPr>
        <w:pStyle w:val="Normal"/>
        <w:spacing w:lineRule="atLeast" w:line="240"/>
        <w:jc w:val="both"/>
        <w:rPr/>
      </w:pPr>
      <w:r>
        <w:rPr/>
        <w:t>Mr. Shultz asked about the engineering at the interchange.  If they had the available capacity, was that something they could do internally or did they need additional expertise?  Mr. Tucker said that was widening of the bridge with structural engineering should be sent out because it was a lot of engineering time and they did not have that expertise in-house.  Mr. Tucker commented that the excess management and the widening of the roadway, they could do a pretty decent job, even if they had additional people, but then they were talking five or six people.  According to Mr. Tucker that undertaking was a huge deal.  With something like that, they would have a lot of input in meetings as it was, but having a liaison between the City, the consultant and ODOT to keep up with the project would be a lot of t</w:t>
      </w:r>
      <w:r>
        <w:rPr>
          <w:spacing w:val="-2"/>
          <w:szCs w:val="24"/>
        </w:rPr>
        <w:t xml:space="preserve">ime just for that.  Ms. Hanlon said that when they did things like that project (those two engineering services contracts which were pretty big) did they bid those out?  Mr. Tucker said there was a request for qualifications and they did that two years earlier whenever they hired GPD for that project. They had had fifteen consultants, rated those and took the top five.  They interviewed and rated all of them and then came up with GPD, who they felt was the best fit construction wise.  They had followed the ODOT standards and requirements for that   Ms. Hanlon said that GPD had the whole project but they presented it in pieces.  Mr. Tucker said they requested doing it that way. They could actually cut ties with them and go through the same process again.  Budget-wise, they had met the original budget and they had had a lot of extra meetings because of all the excess manage and the time going back and forth.  There had been some extras along the way, but they needed those and changes had been reasonable with their time so far.  Ms. Hanlon confirmed that it started out as a competitive thing.  Mr. Tucker said that was right.  They were obviously not allowed to do otherwise.  They asked for qualifications first and negotiated that.  Mr. Easton noted that followed ODOT and the ORC.   The Ohio Revised Code had some standards for professional service contracting but it was definitely a quality issue first.  Ms. </w:t>
      </w:r>
      <w:r>
        <w:rPr/>
        <w:t>Hanlon said that made sense when talking about things like that.</w:t>
      </w:r>
    </w:p>
    <w:p>
      <w:pPr>
        <w:pStyle w:val="Normal"/>
        <w:spacing w:lineRule="atLeast" w:line="240"/>
        <w:jc w:val="both"/>
        <w:rPr/>
      </w:pPr>
      <w:r>
        <w:rPr/>
        <w:t xml:space="preserve">       </w:t>
      </w:r>
    </w:p>
    <w:p>
      <w:pPr>
        <w:pStyle w:val="Normal"/>
        <w:jc w:val="both"/>
        <w:rPr/>
      </w:pPr>
      <w:r>
        <w:rPr/>
        <w:t xml:space="preserve">Mr. Tucker said that the numbers they saw were for the interchange and the Great Oaks Trail intersection, which was added to that interchange per ODOT’s review.  That would be about $500,000.  It was originally $402,000.  Some things had been expanded, and some lessened because of the DDI (Diverging Diamond Interchange) and that was a big factor.  The remaining corridor was another $450,000.  The access management would not be nailed down until they got through ODOT’s final comments.  That would be in the $250,000 to $400,000 range also.  Those were significant engineering contracts for the $18,000,000 project.  That would be spread over a lot of years, Ms. Hanlon said.  </w:t>
      </w:r>
    </w:p>
    <w:p>
      <w:pPr>
        <w:pStyle w:val="Normal"/>
        <w:spacing w:lineRule="atLeast" w:line="240"/>
        <w:jc w:val="both"/>
        <w:rPr/>
      </w:pPr>
      <w:r>
        <w:rPr/>
      </w:r>
    </w:p>
    <w:p>
      <w:pPr>
        <w:pStyle w:val="Normal"/>
        <w:spacing w:lineRule="atLeast" w:line="240"/>
        <w:jc w:val="both"/>
        <w:rPr/>
      </w:pPr>
      <w:r>
        <w:rPr>
          <w:b/>
        </w:rPr>
        <w:t>B.  Street Program Status</w:t>
      </w:r>
    </w:p>
    <w:p>
      <w:pPr>
        <w:pStyle w:val="Normal"/>
        <w:spacing w:lineRule="atLeast" w:line="240"/>
        <w:jc w:val="both"/>
        <w:rPr/>
      </w:pPr>
      <w:r>
        <w:rPr/>
        <w:t xml:space="preserve">The 270 pavement improvement project was completed on L Street the day before, except for berming.  Perrin still needed to do berming on many of the streets and sealing of edge lines, pavement joints and structures.  There would still be a couple of weeks before that was done.  They could do that in cold weather.  The sealing needed to be done in warmer weather, but the berming could be done in the cold.  They were trying to get their asphalt work done for all their projects, and Mr. Tucker understood that.  </w:t>
      </w:r>
    </w:p>
    <w:p>
      <w:pPr>
        <w:pStyle w:val="Normal"/>
        <w:spacing w:lineRule="atLeast" w:line="240"/>
        <w:jc w:val="both"/>
        <w:rPr/>
      </w:pPr>
      <w:r>
        <w:rPr/>
      </w:r>
    </w:p>
    <w:p>
      <w:pPr>
        <w:pStyle w:val="Normal"/>
        <w:spacing w:lineRule="atLeast" w:line="240"/>
        <w:jc w:val="both"/>
        <w:rPr/>
      </w:pPr>
      <w:r>
        <w:rPr/>
        <w:t xml:space="preserve">Superior completed the 270 pavement preservation contract.  Hartman Road was their big project, and they did partial depth repair and thin overlays on another eleven streets.  That was all completed.  Two types of chip and seal were used: a fine graded #9 stone on Stevenson and North Avon that they really liked.  They might use more of that next year.  They had tried two different sealers.  One was completed, with PS fabrics.  It was a non-stick trackless tack.  Mr. Tucker hoped for a couple of years of sealing on that.  The other was a rejuvenator, which was going to be done later that week.  That was supposed to put minerals and chemicals back into the pavement, and would give some extended life.  It would be put on a couple of pavements from 2006, 2007, 2008 and a brand new pavement, to see how it related in comparison to others installed that same year.  Mr. Tucker was a bit reluctant to say it was going to do anything until there was a test project.  That would be the extent of the sealing program.  </w:t>
      </w:r>
    </w:p>
    <w:p>
      <w:pPr>
        <w:pStyle w:val="Normal"/>
        <w:spacing w:lineRule="atLeast" w:line="240"/>
        <w:jc w:val="both"/>
        <w:rPr/>
      </w:pPr>
      <w:r>
        <w:rPr/>
      </w:r>
    </w:p>
    <w:p>
      <w:pPr>
        <w:pStyle w:val="Normal"/>
        <w:spacing w:lineRule="atLeast" w:line="240"/>
        <w:jc w:val="both"/>
        <w:rPr/>
      </w:pPr>
      <w:r>
        <w:rPr/>
        <w:t xml:space="preserve">The concrete for Durling Drive, phases one and 2A, were complete except for the intersection, which they had been working on in the last couple of days.  They were going to have to completely redesign the radius return on the southeast corner.  The pedestrian improvements could not be done until then.  Other than that, the project was done.  </w:t>
      </w:r>
    </w:p>
    <w:p>
      <w:pPr>
        <w:pStyle w:val="Normal"/>
        <w:spacing w:lineRule="atLeast" w:line="240"/>
        <w:jc w:val="both"/>
        <w:rPr/>
      </w:pPr>
      <w:r>
        <w:rPr/>
      </w:r>
    </w:p>
    <w:p>
      <w:pPr>
        <w:pStyle w:val="Normal"/>
        <w:spacing w:lineRule="atLeast" w:line="240"/>
        <w:jc w:val="both"/>
        <w:rPr/>
      </w:pPr>
      <w:r>
        <w:rPr/>
        <w:t xml:space="preserve">There was $75,000 in grant money left over on phase 2B, because of very competitive bidding on phases one and 2A.  About $48,000 was left over on the pavement preservation account, so they took $38,000 of that with the $70,000, and let a contract for a third phase of Durling.  They were adding 2.5” of asphalt with fabric, all the way over the hill.  There were a couple of questions from people about their driveways, and they ground out many areas of major concern about driveways.  They were keeping the elevation of the pavement the same, so that would not be an issue.  Then they would come back and berm it.  Letting an asphalt project in November was not typical, but they were looking for a contractor.  Perrin, who did the 270 project, bid it.  The estimate was about $124, and they came in at $107,000.  The numbers from their previous bid were actually used, with a contingency.  That was under construction, Mr. Easton said.  The base was ground that day, and they would have to wait on the fabric.  Since it was bid so quickly, the fabric material was not in.  It should be there the following day.  That had worked well so far.  </w:t>
      </w:r>
    </w:p>
    <w:p>
      <w:pPr>
        <w:pStyle w:val="Normal"/>
        <w:spacing w:lineRule="atLeast" w:line="240"/>
        <w:jc w:val="both"/>
        <w:rPr/>
      </w:pPr>
      <w:r>
        <w:rPr/>
      </w:r>
    </w:p>
    <w:p>
      <w:pPr>
        <w:pStyle w:val="Normal"/>
        <w:spacing w:lineRule="atLeast" w:line="240"/>
        <w:jc w:val="both"/>
        <w:rPr/>
      </w:pPr>
      <w:r>
        <w:rPr/>
        <w:t xml:space="preserve">Mr. Shultz asked if the City had a philosophy to do those types of projects towards the end of the year.  No, Mr. Tucker said, it was not a philosophy.  If he recalled, the extra financing was not approved, though they were ready for projects at the beginning of the year, with the small amount of money they had.  Mr. Shultz did remember that.  The Council was gracious, Mr. Tucker said, to give additional money for the paving program, but that was not really finalized until June.  Then, it also required all the assessment work, which required additional notices and ordinances.  Mr. Shultz continued that, beyond that particular year, it seemed as if in years past, they were still pushing.  Mr. Tucker said they were ready to go that year, and were thankful for the funds.  The new engineering technician was charged to rate the pavements, as soon as inspection was over, in the fall, before the snow flew, and not wait until spring, so they could be rated and be prepared.  That had been their goal.  </w:t>
      </w:r>
    </w:p>
    <w:p>
      <w:pPr>
        <w:pStyle w:val="Normal"/>
        <w:spacing w:lineRule="atLeast" w:line="240"/>
        <w:jc w:val="both"/>
        <w:rPr/>
      </w:pPr>
      <w:r>
        <w:rPr/>
      </w:r>
    </w:p>
    <w:p>
      <w:pPr>
        <w:pStyle w:val="Normal"/>
        <w:spacing w:lineRule="atLeast" w:line="240"/>
        <w:jc w:val="both"/>
        <w:rPr/>
      </w:pPr>
      <w:r>
        <w:rPr/>
        <w:t xml:space="preserve">For next year, Mr. Shultz asked, realizing that they would not have the same level of street programs, if they were to bid it in late winter, would the price be better than bidding it in midsummer?  Mr. Tucker said it depended on who they talked to.  Some would say that bidding it in late winter, it would be something they would like to do as soon as they could get out in the field.  Some would say that in the middle of the summer, when they were ‘cranking’ was a good time to bid.  And what they had seen was that, as the very last project bid, there was a $70,000 savings over what they’d anticipated.  They must have wanted one more project squeezed in before shutting down, and fit it in.  Actually, there were two bids that were only $900 apart.  It was tough to say.  Anything that was out there for bid would get a decent cost.  They had done well in 2009, Ms. Hanlon said.  With the grant money for Durling, and the additional funds through Council, the amount of projects that year was significant – $1.4 million in street improvements was a great advance in that area.  </w:t>
      </w:r>
    </w:p>
    <w:p>
      <w:pPr>
        <w:pStyle w:val="Normal"/>
        <w:spacing w:lineRule="atLeast" w:line="240"/>
        <w:jc w:val="both"/>
        <w:rPr/>
      </w:pPr>
      <w:r>
        <w:rPr/>
      </w:r>
    </w:p>
    <w:p>
      <w:pPr>
        <w:pStyle w:val="Normal"/>
        <w:spacing w:lineRule="atLeast" w:line="240"/>
        <w:jc w:val="both"/>
        <w:rPr/>
      </w:pPr>
      <w:r>
        <w:rPr/>
        <w:t>They were finalizing the lane mile years’ numbers that Ms. Hanlon had been asking for, said Mr. Tucker.</w:t>
      </w:r>
    </w:p>
    <w:p>
      <w:pPr>
        <w:pStyle w:val="Normal"/>
        <w:spacing w:lineRule="atLeast" w:line="240"/>
        <w:jc w:val="both"/>
        <w:rPr/>
      </w:pPr>
      <w:r>
        <w:rPr/>
      </w:r>
    </w:p>
    <w:p>
      <w:pPr>
        <w:pStyle w:val="Normal"/>
        <w:spacing w:lineRule="atLeast" w:line="240"/>
        <w:jc w:val="both"/>
        <w:rPr/>
      </w:pPr>
      <w:r>
        <w:rPr/>
        <w:t xml:space="preserve">Mr. Easton mentioned that an upcoming Mayor’s column was going to deal with the street program.  The Mayor was very appreciative of all the work that the staff, the street department and the Council had done to pull that type of investment together.  </w:t>
      </w:r>
    </w:p>
    <w:p>
      <w:pPr>
        <w:pStyle w:val="Normal"/>
        <w:spacing w:lineRule="atLeast" w:line="240"/>
        <w:jc w:val="both"/>
        <w:rPr/>
      </w:pPr>
      <w:r>
        <w:rPr/>
      </w:r>
    </w:p>
    <w:p>
      <w:pPr>
        <w:pStyle w:val="Normal"/>
        <w:spacing w:lineRule="atLeast" w:line="240"/>
        <w:jc w:val="both"/>
        <w:rPr>
          <w:b/>
          <w:b/>
        </w:rPr>
      </w:pPr>
      <w:r>
        <w:rPr>
          <w:b/>
        </w:rPr>
        <w:t>C.  Street Financing Status – Special Meeting</w:t>
      </w:r>
    </w:p>
    <w:p>
      <w:pPr>
        <w:pStyle w:val="Normal"/>
        <w:spacing w:lineRule="atLeast" w:line="240"/>
        <w:jc w:val="both"/>
        <w:rPr/>
      </w:pPr>
      <w:r>
        <w:rPr/>
        <w:t xml:space="preserve">A special Public Ways meeting was held on October 21, and Ms. Hanlon thought they had wrapped up what was needed in that area.  They were given some alternatives to consider for moving ahead with a proposal to Council on long term financing, so that there would be an ongoing street improvement program.  It remained for them to continue working on that and get something to Council by the first of the year.  Mr. Easton added that he thought it was a productive meeting.  </w:t>
      </w:r>
    </w:p>
    <w:p>
      <w:pPr>
        <w:pStyle w:val="Normal"/>
        <w:spacing w:lineRule="atLeast" w:line="240"/>
        <w:jc w:val="both"/>
        <w:rPr/>
      </w:pPr>
      <w:r>
        <w:rPr/>
      </w:r>
    </w:p>
    <w:p>
      <w:pPr>
        <w:pStyle w:val="Normal"/>
        <w:spacing w:lineRule="atLeast" w:line="240"/>
        <w:jc w:val="both"/>
        <w:rPr/>
      </w:pPr>
      <w:r>
        <w:rPr/>
        <w:t xml:space="preserve">Mr. Shultz had a question about the Auditor’s office’s projection of income tax revenue in the range of $7,000,000 in 2011/2012.  He wondered if there was any consideration of doing incremental financing from the income tax to streets.  Presently, they were at around $6,000,000 projected for the income tax.  In two years, they would realize a $1,000,000 increase.  What if they were to take 10% of every million of that, and dedicate it to street funding?  That was an option, Mr. Easton said.  There were a lot of demands for the tax related funds.  He was not sure where Mr. Shultz was coming up with $6,000,000.  Actually, it was higher than that.  Ms. Hanlon said that the 2010 projected income tax projection was $6,708,603.  Mr. Easton said that the allocation of income tax was completely up to Council every year, and legislation was going to be introduced in November on how the allocations worked.  As it was, they did make a big allocation to streets, for operations.  Some of it went to street repair.  They could always make an allocation to street capital, if they felt they had the dollars.  It was a tough job, because all the other things, such as police, fire, parks and other tax related services had to be weighed against that.  Unfortunately, that year, a 1% growth was projected.  He and Ms. Hanlon had exchanged some emails on that, and Mrs. Dunkle, from the Auditor’s office, had made a good point.  He hated to say it was ‘déjà vu’ but last year, they were having the conversation, and trying to decide how to get more money into streets.  One of the decisions, as he recalled, was that they would just see how they did at the end of the first quarter.  He was reminded of that, because that was what Mrs. Dunkle said.  They should see how they did in the first quarter before making any big allocation decisions, since the revenue was challenged.  That’s what he would recommend, before making any strong policy decisions to see how the revenue came in.  It was certainly possible to do that, however.  </w:t>
      </w:r>
    </w:p>
    <w:p>
      <w:pPr>
        <w:pStyle w:val="Normal"/>
        <w:spacing w:lineRule="atLeast" w:line="240"/>
        <w:jc w:val="both"/>
        <w:rPr/>
      </w:pPr>
      <w:r>
        <w:rPr/>
      </w:r>
    </w:p>
    <w:p>
      <w:pPr>
        <w:pStyle w:val="Normal"/>
        <w:spacing w:lineRule="atLeast" w:line="240"/>
        <w:jc w:val="both"/>
        <w:rPr/>
      </w:pPr>
      <w:r>
        <w:rPr/>
        <w:t xml:space="preserve">Ms. Hanlon noted that they were jumping a bit to budget review.  </w:t>
      </w:r>
    </w:p>
    <w:p>
      <w:pPr>
        <w:pStyle w:val="Normal"/>
        <w:spacing w:lineRule="atLeast" w:line="240"/>
        <w:jc w:val="both"/>
        <w:rPr/>
      </w:pPr>
      <w:r>
        <w:rPr/>
      </w:r>
    </w:p>
    <w:p>
      <w:pPr>
        <w:pStyle w:val="Normal"/>
        <w:spacing w:lineRule="atLeast" w:line="240"/>
        <w:jc w:val="both"/>
        <w:rPr/>
      </w:pPr>
      <w:r>
        <w:rPr/>
        <w:t xml:space="preserve">As it looked, presently, for 2010, assuming they got the grant for Great Oaks, which they seemed fairly confident of, including maintenance and improvements, they were still at $725,000, which was still better than it was.  Mr. Easton said there had been years where they had spent one-third of that.   Certainly their stance was always going to be to invest as much as they could but, unfortunately, they were in a period where revenues were being challenged and their basic operating expenses, if the economy did not recover by 2011, they would want to be a little more cautious about making big changes to the capital in case they needed those dollars for basic operations.  He was not talking about the streets but was including all the tax revenue funds.  They might find that they wanted to allocate dollars for safety services.  Mr. Shultz was not suggesting that based on their current revenue that they allocated anything all he was saying was the income tax fund grew that a percentage of that was potentially financed into the streets.  That was looking forward.  </w:t>
      </w:r>
    </w:p>
    <w:p>
      <w:pPr>
        <w:pStyle w:val="Normal"/>
        <w:spacing w:lineRule="atLeast" w:line="240"/>
        <w:jc w:val="both"/>
        <w:rPr/>
      </w:pPr>
      <w:r>
        <w:rPr/>
      </w:r>
    </w:p>
    <w:p>
      <w:pPr>
        <w:pStyle w:val="Normal"/>
        <w:spacing w:lineRule="atLeast" w:line="240"/>
        <w:jc w:val="both"/>
        <w:rPr/>
      </w:pPr>
      <w:r>
        <w:rPr/>
        <w:t xml:space="preserve">Mr. Easton thought the discussion on the 21st needed to be finished because that was some basics about the needs of the system but had not taken into account the existing revenue streams or potential revenue streams as Mr. Shultz had mentioned.   He thought the assessment discussion needed to happen so there was a little bit of work to be done.  But as Ms. Hanlon had mentioned, 2009 was a pretty good year, and he thought 2010 would also be a good year.  There was still a lot more work to be done.  </w:t>
      </w:r>
    </w:p>
    <w:p>
      <w:pPr>
        <w:pStyle w:val="Normal"/>
        <w:spacing w:lineRule="atLeast" w:line="240"/>
        <w:jc w:val="both"/>
        <w:rPr/>
      </w:pPr>
      <w:r>
        <w:rPr/>
      </w:r>
    </w:p>
    <w:p>
      <w:pPr>
        <w:pStyle w:val="Normal"/>
        <w:spacing w:lineRule="atLeast" w:line="240"/>
        <w:jc w:val="both"/>
        <w:rPr/>
      </w:pPr>
      <w:r>
        <w:rPr/>
        <w:t xml:space="preserve">Ms. Hanlon asked what they wanted to say for their action steps on special financing; will they pick that up at their meeting in December and have more of a whole picture to look at.  Mr. Easton thought that might be the way to go.  As Mr. Tucker indicated, he was finalizing some numbers with regard to lane miles.  One could sometimes get overwhelmed with that information but they did have to make a decision.   The decision was not only in a vacuum about streets.  He thought the reality was that the decision was really made by the Council as a whole.  Ms. Hanlon thought that meant they needed to discuss two or three things once more and then take them to Council.  Ms. Hanlon asked if Mr. Easton would be ready to discuss those issues for their next meeting.  Mr. Easton answered if Mr. Tucker was ready, he was ready.  Mr. Hanlon suggested that that would be their goal and they would see if they could get there.  Mr. Easton said now that the street department was done, Mr. Tucker would have a little more time.  Ms. Hanlon joked that he had nothing to do now, right?  </w:t>
      </w:r>
    </w:p>
    <w:p>
      <w:pPr>
        <w:pStyle w:val="Normal"/>
        <w:spacing w:lineRule="atLeast" w:line="240"/>
        <w:jc w:val="both"/>
        <w:rPr/>
      </w:pPr>
      <w:r>
        <w:rPr/>
      </w:r>
    </w:p>
    <w:p>
      <w:pPr>
        <w:pStyle w:val="Normal"/>
        <w:spacing w:lineRule="atLeast" w:line="240"/>
        <w:jc w:val="both"/>
        <w:rPr>
          <w:b/>
          <w:b/>
        </w:rPr>
      </w:pPr>
      <w:r>
        <w:rPr>
          <w:b/>
        </w:rPr>
        <w:t>D. Durling Drive Status-Blair Property Status</w:t>
      </w:r>
    </w:p>
    <w:p>
      <w:pPr>
        <w:pStyle w:val="Normal"/>
        <w:spacing w:lineRule="atLeast" w:line="240"/>
        <w:jc w:val="both"/>
        <w:rPr/>
      </w:pPr>
      <w:r>
        <w:rPr/>
        <w:t>Mr. Easton</w:t>
      </w:r>
      <w:r>
        <w:rPr>
          <w:b/>
        </w:rPr>
        <w:t xml:space="preserve"> </w:t>
      </w:r>
      <w:r>
        <w:rPr/>
        <w:t>said he had just put in their packets the map that their attorney had asked them to send to Mr. Blair, which indicated that if they changed the driveway and still had the driveway underneath the car port, and whether that was acceptable.  They had had no response, so Mr. Easton had called the attorney last week and was going to call him again to see if they had received any response from Mr. Blair or his attorney on the new option.  It had about the same amount of concrete so there was about the same value and results with the new option.  As Mr. Tucker said, the foundations for the pedestrian signal needed to be installed.  They to at least get the signal pole foundation in place.  They could do that but they really couldn’t complete the pedestrian work, so that issue did need to be settled.  He knew they had a resolution on their agenda but, however, that resolution was not the final step but was the notice.  He thought the City had been very reasonable in providing options and he thought they needed to recognize that occasionally they may have times that they were unable to complete negotiations in the standard fashion.  He restated that there was no additional communication from the property owner or any update on any negotiations.</w:t>
      </w:r>
    </w:p>
    <w:p>
      <w:pPr>
        <w:pStyle w:val="Normal"/>
        <w:spacing w:lineRule="atLeast" w:line="240"/>
        <w:jc w:val="both"/>
        <w:rPr/>
      </w:pPr>
      <w:r>
        <w:rPr/>
      </w:r>
    </w:p>
    <w:p>
      <w:pPr>
        <w:pStyle w:val="Normal"/>
        <w:spacing w:lineRule="atLeast" w:line="240"/>
        <w:jc w:val="both"/>
        <w:rPr>
          <w:b/>
          <w:b/>
        </w:rPr>
      </w:pPr>
      <w:r>
        <w:rPr>
          <w:b/>
        </w:rPr>
        <w:t>E. Assessment Policy Discussion</w:t>
      </w:r>
    </w:p>
    <w:p>
      <w:pPr>
        <w:pStyle w:val="Normal"/>
        <w:spacing w:lineRule="atLeast" w:line="240"/>
        <w:jc w:val="both"/>
        <w:rPr/>
      </w:pPr>
      <w:r>
        <w:rPr/>
        <w:t xml:space="preserve">Ms. Hanlon had asked Mr. Easton if he could bring them some scenarios.   Mr. Easton was not sure if Mr. Tucker had been able to compile that information through a staff member who had been working on that.  Mr. Tucker said he did not have anything for them at that point.  Mr. Easton said they had other items take priority on that but why that had originated was that they had some general policy on assessments.   Mr. Tucker indicated that the Hall Drive assessment covered what they had looked at.  Most of the scenarios they were going to have as far as primary frontage on a main street with a long side on the adjoining street and the same thing would be true when they had two minor streets with one being on the long side and the other being on the short side.  The only thing that they didn’t have was a City-owned parcel but that really did not affect the calculation at all. The Hall Drive job had everything as far as scenarios as far as it was calculated in different areas.  </w:t>
      </w:r>
    </w:p>
    <w:p>
      <w:pPr>
        <w:pStyle w:val="Normal"/>
        <w:spacing w:lineRule="atLeast" w:line="240"/>
        <w:jc w:val="both"/>
        <w:rPr/>
      </w:pPr>
      <w:r>
        <w:rPr/>
      </w:r>
    </w:p>
    <w:p>
      <w:pPr>
        <w:pStyle w:val="Normal"/>
        <w:spacing w:lineRule="atLeast" w:line="240"/>
        <w:jc w:val="both"/>
        <w:rPr/>
      </w:pPr>
      <w:r>
        <w:rPr/>
        <w:t xml:space="preserve">Mr. Easton thought the origin of the discussion was, as they should recall, that every time they had an assessment proceeding, the Council issued a resolution of necessity and that essentially was their trigger point to tell the property owners that Council was saying they were going to assess them for the improvement and if they objected to the method of assessment, they wanted to hear from them.  If someone did object with a written objection, a Board of Equalization would meet to look over the objection and tried to deem whether or not the method of assessment was fair and equitable.  In case of Hall Drive, they did have one property owner who fronted on High Street and also had frontage on Hall Drive and was assessed and felt that was not appropriate but the Equalization Board disagreed.  They went forward with the project.  As Mr. Tucker said, the level of assessment was different based on the type of street, or whether or not it was their primary access point, was it the long side or the short side of their property so they could not get a double assessment.  The question was did they want to talk about that, did they want to make any changes to the assessment policy and along with that issue, the other thing that was discussed was sidewalks.  Mr. Easton continued that unfortunately they talked about sidewalk assessment and if it was a four foot sidewalk, five foot sidewalk, they took half the project as the assessment.  They don’t differentiate on assessments based on sidewalks based on street type or anything of that nature.   They put that on the agenda because they got a sense from some one that they wanted to have a discussion on assessments and were they fair.   That, of course, brought up the issue of long term financing and did they want to have assessments at all.  He thought that there might have been some minor improvements that they could make on the police which they were going to try to generate, unless they had some specific ideas.  Mr. Easton suggested that they table that issue until they could find the time to make the improvements.  </w:t>
      </w:r>
    </w:p>
    <w:p>
      <w:pPr>
        <w:pStyle w:val="Normal"/>
        <w:spacing w:lineRule="atLeast" w:line="240"/>
        <w:jc w:val="both"/>
        <w:rPr/>
      </w:pPr>
      <w:r>
        <w:rPr/>
      </w:r>
    </w:p>
    <w:p>
      <w:pPr>
        <w:pStyle w:val="Normal"/>
        <w:spacing w:lineRule="atLeast" w:line="240"/>
        <w:jc w:val="both"/>
        <w:rPr/>
      </w:pPr>
      <w:r>
        <w:rPr/>
        <w:t xml:space="preserve">The other thing that was very difficult to do was that the issue always came up during a proceeding and it was very difficult to make policy changes when they had a specific case at hand.  They would like to keep that on the agenda knowing that if they were to seek assessments in 2010 that they had a policy which they agreed upon before they pass any resolution of necessity.  </w:t>
      </w:r>
    </w:p>
    <w:p>
      <w:pPr>
        <w:pStyle w:val="Normal"/>
        <w:spacing w:lineRule="atLeast" w:line="240"/>
        <w:jc w:val="both"/>
        <w:rPr/>
      </w:pPr>
      <w:r>
        <w:rPr/>
      </w:r>
    </w:p>
    <w:p>
      <w:pPr>
        <w:pStyle w:val="Normal"/>
        <w:spacing w:lineRule="atLeast" w:line="240"/>
        <w:jc w:val="both"/>
        <w:rPr/>
      </w:pPr>
      <w:r>
        <w:rPr/>
        <w:t xml:space="preserve">Ms. Hanlon thought there was also some concern about not just how the amount of money was figured but they were concerned with the process, i.e. some of the wording in the process was from the Ohio Revised Code and they could not change that.   Mr. Shultz asked what the process to change the Ohio Revised Code would be, not that he was interested in doing that. Mr. Easton said that sounded like blasphemy to him! Ms. Hanlon thought the code was based on a 1953 law.  No, Mr. Tucker indicated that that was their ordinance.  Mr. Easton thought there were some things in their ordinances that had to defer to the ORC but the question really was ‘was there a process where they could create their own ordinances that were not the same as the ORC.’   Mr. Brague said that they would have to be consistent with the revised code, but they had some flexibility and they would have to be consistent with the code.  Mr. Easton thought they would have to be very specific and say they wanted to do that but did it comply with the intent of the ORC.   Mr. Shultz thought that it was a language issue.  It was with the word ‘benefit,’ said Ms. Hanlon.  She had the impression that that came from the Ohio Revised Code.   Mr. Brague said yes.  </w:t>
      </w:r>
    </w:p>
    <w:p>
      <w:pPr>
        <w:pStyle w:val="Normal"/>
        <w:spacing w:lineRule="atLeast" w:line="240"/>
        <w:jc w:val="both"/>
        <w:rPr/>
      </w:pPr>
      <w:r>
        <w:rPr/>
        <w:t xml:space="preserve">Mr. Easton suggested that they table the issue until he and the City Engineer could lay out some policy amendments to improve on the current policy both for streets and sidewalks.  </w:t>
      </w:r>
    </w:p>
    <w:p>
      <w:pPr>
        <w:pStyle w:val="Normal"/>
        <w:spacing w:lineRule="atLeast" w:line="240"/>
        <w:jc w:val="both"/>
        <w:rPr/>
      </w:pPr>
      <w:r>
        <w:rPr/>
      </w:r>
    </w:p>
    <w:p>
      <w:pPr>
        <w:pStyle w:val="Normal"/>
        <w:spacing w:lineRule="atLeast" w:line="240"/>
        <w:jc w:val="both"/>
        <w:rPr/>
      </w:pPr>
      <w:r>
        <w:rPr/>
        <w:t xml:space="preserve">Mr. Easton said he erred in that they did have an existing resolution of necessity for the High Street Sidewalk out there.  He did not believe they had received any objections to that but he did not know if the time period had expired either.  Those were sent out about a month ago and it might be coming pretty close to the limitation but he didn’t think the Clerk had received any objections.   </w:t>
      </w:r>
    </w:p>
    <w:p>
      <w:pPr>
        <w:pStyle w:val="Normal"/>
        <w:spacing w:lineRule="atLeast" w:line="240"/>
        <w:jc w:val="both"/>
        <w:rPr/>
      </w:pPr>
      <w:r>
        <w:rPr/>
      </w:r>
    </w:p>
    <w:p>
      <w:pPr>
        <w:pStyle w:val="Normal"/>
        <w:spacing w:lineRule="atLeast" w:line="240"/>
        <w:jc w:val="both"/>
        <w:rPr/>
      </w:pPr>
      <w:r>
        <w:rPr/>
        <w:t xml:space="preserve">Mr. Tucker asked if they had seen the ordinance or the Ohio Revised Code that related to the assessments.   Ms. Hanlon thought they had not seen them.  Mr. Tucker told them he would get copies of that along with copies of any of the assessments that they had sent out so they could see how they are put together.  On the streets, the City paid for 50% right at the beginning but on sidewalks they pay for only 2% to 3% but normally they might be doing only one slab and very seldom did they replace the whole sidewalk in front of a property like they did on a street.  So, Ms. Hanlon said they paid at least 50% minimum, sometimes 75% and sometimes 100% on streets.  Mr. Tucker told her that was correct.   Mr. Easton said that for sidewalks the City paid for the intersection handicapped ramps and City parcels and that could actually become pretty expensive.  </w:t>
      </w:r>
    </w:p>
    <w:p>
      <w:pPr>
        <w:pStyle w:val="Normal"/>
        <w:spacing w:lineRule="atLeast" w:line="240"/>
        <w:jc w:val="both"/>
        <w:rPr/>
      </w:pPr>
      <w:r>
        <w:rPr/>
      </w:r>
    </w:p>
    <w:p>
      <w:pPr>
        <w:pStyle w:val="Normal"/>
        <w:spacing w:lineRule="atLeast" w:line="240"/>
        <w:jc w:val="both"/>
        <w:rPr/>
      </w:pPr>
      <w:r>
        <w:rPr/>
        <w:t>Ms. Hanlon agreed to table it and get back to it when they could.</w:t>
      </w:r>
    </w:p>
    <w:p>
      <w:pPr>
        <w:pStyle w:val="Normal"/>
        <w:spacing w:lineRule="atLeast" w:line="240"/>
        <w:jc w:val="both"/>
        <w:rPr/>
      </w:pPr>
      <w:r>
        <w:rPr/>
      </w:r>
    </w:p>
    <w:p>
      <w:pPr>
        <w:pStyle w:val="Normal"/>
        <w:spacing w:lineRule="atLeast" w:line="240"/>
        <w:jc w:val="both"/>
        <w:rPr>
          <w:b/>
          <w:b/>
        </w:rPr>
      </w:pPr>
      <w:r>
        <w:rPr>
          <w:b/>
        </w:rPr>
        <w:t>F.Guardrails and Culverts</w:t>
      </w:r>
    </w:p>
    <w:p>
      <w:pPr>
        <w:pStyle w:val="Normal"/>
        <w:spacing w:lineRule="atLeast" w:line="240"/>
        <w:jc w:val="both"/>
        <w:rPr/>
      </w:pPr>
      <w:r>
        <w:rPr/>
        <w:t>Ms. Hanlon said the next item was requested by the Safety Committee.  Mr. Easton</w:t>
      </w:r>
      <w:r>
        <w:rPr>
          <w:b/>
        </w:rPr>
        <w:t xml:space="preserve"> </w:t>
      </w:r>
      <w:r>
        <w:rPr/>
        <w:t xml:space="preserve">said it was like a bad penny that kept coming back.  The Public Ways Committee, about two or three years ago, had a request from a property owner that there needed to be a guard rails on State Road at the Valley View Chapel because there was a particularly deep ditch with a bit of a hill as they went down State Road to the north toward Sharon.  On icy days that could be a scary prospect to drive down and possibly slip into the ditch.  They had one property owner suggest they put up a guard rail.  The Public Ways Committee, a few years back, did an estimate and they had also had some requests for sidewalks along that area by property owners on the east side of State.  The engineering department did a real preliminary look and the guard rail probably would not be that expensive, but there was some questions as to whether or not they could fit it in without relocating a portion of the ditch, or did they have to enclose a piece of the ditch, and before they knew it, they were getting into a significant expense.  There had been some preliminary estimates on that and Jim Bozigar made some notes:  Chapel Sidewalk:  The guard rail would only be about $20,000.  The question Mr. Easton would have for the committee was ‘why just there.’  There were other ditches around in other areas that were hazardous.   </w:t>
      </w:r>
    </w:p>
    <w:p>
      <w:pPr>
        <w:pStyle w:val="Normal"/>
        <w:spacing w:lineRule="atLeast" w:line="240"/>
        <w:jc w:val="both"/>
        <w:rPr/>
      </w:pPr>
      <w:r>
        <w:rPr/>
      </w:r>
    </w:p>
    <w:p>
      <w:pPr>
        <w:pStyle w:val="Normal"/>
        <w:spacing w:lineRule="atLeast" w:line="240"/>
        <w:jc w:val="both"/>
        <w:rPr/>
      </w:pPr>
      <w:r>
        <w:rPr/>
        <w:t xml:space="preserve">Since Ms. Hanlon had been on Public Ways, they had not talked about ditches and guardrails, she said.  Mr. Easton said that the ditches were part of the road right-of-way; the conveyance for water, and was part of the Public Ways and was appropriate for the Committee.  The issue was presented at the Safety Committee meeting because it was perceived as a safety problem but it was really a Public Ways issue.  Frankly, they could use stormwater funds if they had to reconstruct the ditch or put in a culvert.  He thought the challenge for the Committee was did they need to inventory the issue.  Mrs. Haskins asked if they did a study on any accidents that might have occurred there or how many times someone had gone into the ditch.  Mr. Easton did not believe they had had any.  That was a request from a resident and was appropriate for them to consider.  The question for him was whether there were other situations out there that they needed to consider.  Ms. Hanlon asked if they normally did that on an ad hoc basis, or how did they decide to put up a guardrail?  Mr. Easton thought that it was where they perceived a safety issue.   Mrs. Haskins thought there would be a study of some sort to determine that.  </w:t>
      </w:r>
    </w:p>
    <w:p>
      <w:pPr>
        <w:pStyle w:val="Normal"/>
        <w:spacing w:lineRule="atLeast" w:line="240"/>
        <w:jc w:val="both"/>
        <w:rPr/>
      </w:pPr>
      <w:r>
        <w:rPr/>
      </w:r>
    </w:p>
    <w:p>
      <w:pPr>
        <w:pStyle w:val="Normal"/>
        <w:spacing w:lineRule="atLeast" w:line="240"/>
        <w:jc w:val="both"/>
        <w:rPr/>
      </w:pPr>
      <w:r>
        <w:rPr/>
        <w:t xml:space="preserve">Mr. Tucker indicated that a guardrail could be a hazard as much as a help if it was not constructed properly.  The church had been built in the township and the plan was approved by the County.  Then they wanted water and that was when they annexed to the City and the plan was in the works and under construction at that time.  They did not have a say in engineering and the Planning Commission to request that as part of the conditions or even sharing the costs.  Their Stormwater policy, had it been requested, there could be a shared cost but the land owner would be responsible for some of that by their current policy unless it were a safety issue which was why, he guessed it ended up in Safety, or if it were a structural stability issue with the roadway itself.  </w:t>
      </w:r>
    </w:p>
    <w:p>
      <w:pPr>
        <w:pStyle w:val="Normal"/>
        <w:spacing w:lineRule="atLeast" w:line="240"/>
        <w:jc w:val="both"/>
        <w:rPr/>
      </w:pPr>
      <w:r>
        <w:rPr/>
      </w:r>
    </w:p>
    <w:p>
      <w:pPr>
        <w:pStyle w:val="Normal"/>
        <w:spacing w:lineRule="atLeast" w:line="240"/>
        <w:jc w:val="both"/>
        <w:rPr/>
      </w:pPr>
      <w:r>
        <w:rPr/>
        <w:t xml:space="preserve">Mr. Easton said he was going to go out on a limb to say that they had a lot of property owners who had ditches that would like to have them filled in and would like the City to participate in that.  That went to the priority issue established by the Stormwater Commission as to where to make investments -- property damage, safety issues so they assigned a point ranking.  He asked if they had it within the project list of stormwater projects, and Mr. Tucker believed it was on the list.  Mr. Tucker suggested for example on Sunset they had filled one there last year and there were still three more because there was very little berm but the ditch wasn’t as deep as the one on State Road.  Mr. Easton asked about the curve as they came off Sunset off College because that to him was the conflict point because that was where they might slip off into the ditch.  Mr. Tucker said they had fixed the one last year that Mr. Easton was talking about.  He believed it was on the list and perhaps those needed to be prioritized.  Mr. Easton asked that if any of those came up on the priority list and whether there an appropriate investment of stormwater funds for guardrails or something of that nature. They could look at their inventory to see how many projects were there.  Mr. Tucker said their Stormwater meeting came up in half an hour and he would bring it up at that meeting.   </w:t>
      </w:r>
    </w:p>
    <w:p>
      <w:pPr>
        <w:pStyle w:val="Normal"/>
        <w:spacing w:lineRule="atLeast" w:line="240"/>
        <w:jc w:val="both"/>
        <w:rPr/>
      </w:pPr>
      <w:r>
        <w:rPr/>
      </w:r>
    </w:p>
    <w:p>
      <w:pPr>
        <w:pStyle w:val="Normal"/>
        <w:spacing w:lineRule="atLeast" w:line="240"/>
        <w:jc w:val="both"/>
        <w:rPr/>
      </w:pPr>
      <w:r>
        <w:rPr/>
        <w:t xml:space="preserve">Mr. Shultz had one question for clarification.   Was Mr. Tucker saying that if it was deemed a safety issue, then that could not be assessed?   Mr. Tucker said they did not assess them, but they would give an estimate of the cost to install that piece of storm sewer.  Mr. Shultz indicated he was talking about a guardrail.  Mr. Tucker said that he would be in a storm sewer rather than a guardrail which meant the ditch would be closed.  They had to weigh that against $15,000 to $20,000 for the guardrail, but they did not have the correct offset for the pavement.  Mr. Easton said that was part of it.  What Mr. Bozigar was getting to was that they almost had to build a berm, fill in a part, to have the right </w:t>
      </w:r>
      <w:r>
        <w:rPr>
          <w:i/>
        </w:rPr>
        <w:t>(word unclear)</w:t>
      </w:r>
      <w:r>
        <w:rPr/>
        <w:t xml:space="preserve"> section to put the guardrail in at the correct offset and elevation.  Mr. Easton said that there was no way because he knew that ditch was eating into the pavement, which, said Mr. Tucker was a safety hazard. The problem was that the construction or relocation, or grading, or the construction of a storm sewer in that area was getting into the $50,000 range.  It was a big amount, and so there was no way that The Chapel or the City was ready to make that kind of investment.  But they maybe needed to reconsider.  A lot of that (previous discussion) was oriented around sidewalk construction and they suggested they use the sidewalk across the street.  Mr. Tucker commented that he had not seen the eating into the pavement and Mr. Easton said that it had in the past.</w:t>
      </w:r>
    </w:p>
    <w:p>
      <w:pPr>
        <w:pStyle w:val="Normal"/>
        <w:spacing w:lineRule="atLeast" w:line="240"/>
        <w:jc w:val="both"/>
        <w:rPr/>
      </w:pPr>
      <w:r>
        <w:rPr/>
      </w:r>
    </w:p>
    <w:p>
      <w:pPr>
        <w:pStyle w:val="Normal"/>
        <w:spacing w:lineRule="atLeast" w:line="240"/>
        <w:jc w:val="both"/>
        <w:rPr/>
      </w:pPr>
      <w:r>
        <w:rPr/>
        <w:t xml:space="preserve">Mr. Easton thought what they really had to do was look at all the projects like that and ask whether any of those needed to be elevated; did they need to involve other street funds, for the guardrail piece in addition to stormwater funds; and did they need to elevate those projects.  Mr. Easton’s suggestion was to look at all of them and go from there, instead of looking at them on an ad hoc basis.  That again was a policy discussion.  Ms. Hanlon thought they needed some sort of a system like the one they had for the streets.  It was a systematic way of prioritizing.  Mr. Easton and Mr. Tucker said they had that.  They actually had a more sophisticated one.  Ms. Hanlon asked if he was talking about guardrails, but the answer was no; Mr. Easton was talking about storm sewers.  Mr. Tucker said that the problem was more of a storm sewer problem.  A guardrail would be just a fix until the ditch was enclosed.  Mr. Easton asked if the prioritization process for stormwater projects included safety.  Mr. Tucker said yes.  Mr. Easton said the first question was whether that project had a safety component.  If it did not, and it was recalculated, did it come up on the list?  They actually had funding allocated every year for stormwater projects and maybe that would become higher on the list or some other ditch might.  Mr. Tucker asked if the church was willing or able to come up with their half of that project, or was the City going to take it on completely. That was another whole part.   Mr. Easton asked if they could place an assessment on those over time if the property owner agreed.  Mr. Tucker indicated that they hadn’t lately, not that he knew of, but did not know why they could not.  Mr. Brague thought that they could assess storm sewer. Mr. Easton said that was one to look at.  They would let the Stormwater Commission jump in.  </w:t>
      </w:r>
    </w:p>
    <w:p>
      <w:pPr>
        <w:pStyle w:val="Normal"/>
        <w:spacing w:lineRule="atLeast" w:line="240"/>
        <w:jc w:val="both"/>
        <w:rPr/>
      </w:pPr>
      <w:r>
        <w:rPr/>
      </w:r>
    </w:p>
    <w:p>
      <w:pPr>
        <w:pStyle w:val="Normal"/>
        <w:spacing w:lineRule="atLeast" w:line="240"/>
        <w:jc w:val="both"/>
        <w:rPr/>
      </w:pPr>
      <w:r>
        <w:rPr/>
        <w:t>Ms. Hanlon said they were going to keep that on their agenda until they heard from the Stormwater Commission.</w:t>
      </w:r>
    </w:p>
    <w:p>
      <w:pPr>
        <w:pStyle w:val="Normal"/>
        <w:spacing w:lineRule="atLeast" w:line="240"/>
        <w:jc w:val="both"/>
        <w:rPr>
          <w:b/>
          <w:b/>
        </w:rPr>
      </w:pPr>
      <w:r>
        <w:rPr>
          <w:b/>
        </w:rPr>
      </w:r>
    </w:p>
    <w:p>
      <w:pPr>
        <w:pStyle w:val="Normal"/>
        <w:spacing w:lineRule="atLeast" w:line="240"/>
        <w:jc w:val="both"/>
        <w:rPr>
          <w:b/>
          <w:b/>
        </w:rPr>
      </w:pPr>
      <w:r>
        <w:rPr>
          <w:b/>
        </w:rPr>
        <w:t>C. STORM WATER UTILITY</w:t>
      </w:r>
    </w:p>
    <w:p>
      <w:pPr>
        <w:pStyle w:val="Normal"/>
        <w:spacing w:lineRule="atLeast" w:line="240"/>
        <w:jc w:val="both"/>
        <w:rPr>
          <w:b/>
          <w:b/>
        </w:rPr>
      </w:pPr>
      <w:r>
        <w:rPr>
          <w:b/>
        </w:rPr>
        <w:t>A. 2009 Project Status</w:t>
      </w:r>
    </w:p>
    <w:p>
      <w:pPr>
        <w:pStyle w:val="Normal"/>
        <w:spacing w:lineRule="atLeast" w:line="240"/>
        <w:jc w:val="both"/>
        <w:rPr/>
      </w:pPr>
      <w:r>
        <w:rPr/>
        <w:t>Mr. Tucker</w:t>
      </w:r>
      <w:r>
        <w:rPr>
          <w:b/>
        </w:rPr>
        <w:t xml:space="preserve"> </w:t>
      </w:r>
      <w:r>
        <w:rPr/>
        <w:t>said that the first item was a ditch and closure on State Road (</w:t>
      </w:r>
      <w:r>
        <w:rPr>
          <w:i/>
        </w:rPr>
        <w:t>committee members chuckled)</w:t>
      </w:r>
      <w:r>
        <w:rPr/>
        <w:t xml:space="preserve">.  The State Street/Rainbow Storm Sewer was completed.  They placed an eight-inch diameter pipe that ran from the box culvert right off the southwest parking lot over to Mill Street. They did a nice job.  There were a lot of wet soils and they just couldn’t get the grading completed (it was close) and they were holding off until spring to do the final grading and the final seeding on that.  They did bring in the top soil so that would be ready for them in the spring.  If they had an opportunity for additional dry clay or a nice mix of top soil throughout the winter they might let small contracts to help to increase the grade even more.  Mr. Easton asked Mr. Tucker how they were looking on that project in terms of budget versus completion.  That was a $246,000 budget and they had been right on that and there were no major extras with $10,000 to $15,000 over that they were holding but not much, said Mr. Tucker.  </w:t>
      </w:r>
    </w:p>
    <w:p>
      <w:pPr>
        <w:pStyle w:val="Normal"/>
        <w:spacing w:lineRule="atLeast" w:line="240"/>
        <w:jc w:val="both"/>
        <w:rPr/>
      </w:pPr>
      <w:r>
        <w:rPr/>
      </w:r>
    </w:p>
    <w:p>
      <w:pPr>
        <w:pStyle w:val="Normal"/>
        <w:spacing w:lineRule="atLeast" w:line="240"/>
        <w:jc w:val="both"/>
        <w:rPr/>
      </w:pPr>
      <w:r>
        <w:rPr/>
        <w:t>Mr. Tucker continued with the College Street box culvert replacement they were still in the final design for that box culvert so they could let the project in the spring.  They had $300,000 in grant money from the Issue One Funds for that.  He thought they were looking at a 450,000 project.  They were trying to finalize the drainage in that whole corridor because there was a discrepancy between the box culvert calculation on College and what existed down on Mill Street.</w:t>
      </w:r>
    </w:p>
    <w:p>
      <w:pPr>
        <w:pStyle w:val="Normal"/>
        <w:spacing w:lineRule="atLeast" w:line="240"/>
        <w:jc w:val="both"/>
        <w:rPr/>
      </w:pPr>
      <w:r>
        <w:rPr/>
      </w:r>
    </w:p>
    <w:p>
      <w:pPr>
        <w:pStyle w:val="Normal"/>
        <w:spacing w:lineRule="atLeast" w:line="240"/>
        <w:jc w:val="both"/>
        <w:rPr/>
      </w:pPr>
      <w:r>
        <w:rPr/>
        <w:t xml:space="preserve">With Walnut/Main Street Storm Sewer, there were two homes filled with water in their basements in August, 2007.  They were surveying that, designing a release sewer in that area to help prevent that from happening again.  Ms. Hanlon asked if that would be done next year.  Mr. Tucker hoped there would be enough money for that project in next year’s budget.  </w:t>
      </w:r>
    </w:p>
    <w:p>
      <w:pPr>
        <w:pStyle w:val="Normal"/>
        <w:spacing w:lineRule="atLeast" w:line="240"/>
        <w:jc w:val="both"/>
        <w:rPr/>
      </w:pPr>
      <w:r>
        <w:rPr/>
      </w:r>
    </w:p>
    <w:p>
      <w:pPr>
        <w:pStyle w:val="Normal"/>
        <w:spacing w:lineRule="atLeast" w:line="240"/>
        <w:jc w:val="both"/>
        <w:rPr/>
      </w:pPr>
      <w:r>
        <w:rPr/>
        <w:t xml:space="preserve">There was a bit of discussion of the storm of August 20, 2007.  It was bad, Mrs. Haskins commented.  Two basements were lost, and many flooded, said Mr. Tucker.  </w:t>
      </w:r>
    </w:p>
    <w:p>
      <w:pPr>
        <w:pStyle w:val="Normal"/>
        <w:spacing w:lineRule="atLeast" w:line="240"/>
        <w:jc w:val="both"/>
        <w:rPr/>
      </w:pPr>
      <w:r>
        <w:rPr/>
      </w:r>
    </w:p>
    <w:p>
      <w:pPr>
        <w:pStyle w:val="Normal"/>
        <w:spacing w:lineRule="atLeast" w:line="240"/>
        <w:jc w:val="both"/>
        <w:rPr>
          <w:b/>
          <w:b/>
        </w:rPr>
      </w:pPr>
      <w:r>
        <w:rPr>
          <w:b/>
        </w:rPr>
        <w:t>VI. OTHER</w:t>
      </w:r>
    </w:p>
    <w:p>
      <w:pPr>
        <w:pStyle w:val="Normal"/>
        <w:spacing w:lineRule="atLeast" w:line="240"/>
        <w:jc w:val="both"/>
        <w:rPr>
          <w:b/>
          <w:b/>
        </w:rPr>
      </w:pPr>
      <w:r>
        <w:rPr>
          <w:b/>
        </w:rPr>
        <w:t>A. 2010 Budget Review</w:t>
      </w:r>
    </w:p>
    <w:p>
      <w:pPr>
        <w:pStyle w:val="Normal"/>
        <w:spacing w:lineRule="atLeast" w:line="240"/>
        <w:jc w:val="both"/>
        <w:rPr/>
      </w:pPr>
      <w:r>
        <w:rPr/>
        <w:t>Ms. Hanlon said</w:t>
      </w:r>
      <w:r>
        <w:rPr>
          <w:b/>
        </w:rPr>
        <w:t xml:space="preserve"> t</w:t>
      </w:r>
      <w:r>
        <w:rPr/>
        <w:t xml:space="preserve">he Finance Committee of Council had met, and lists of proposed capital expenditures and cuts had been dispersed.  As far as Ms. Hanlon could see, the operating expenses in the accounts associated with the Public Ways Committee were probably about as low as they could go.  They were either at 2009 levels or below, in some cases.  (Mr. Easton agreed.)  For capital, it looked like just about everything had been cut.  Parks cut about $107,000; Streets cut about $173,000 worth of projects, in land acquisition, replacement of pavilions, dump trucks, leaf machines, paint machines and all those things.  A combination of projects and capital equipment were cut, Mr. Easton said, but neither was going away.  The projects still needed to be done, and the capital equipment needed to be replaced.  They were talking about a 1982 leaf machine that was probably mostly rebuilt.  It was time to consider a reinvestment if they were to continue to provide that service – and he thought they were.  There was other equipment on there, and, frankly, it might be retired, depending on its ability to perform, and the level of investment needed to keep it going.  It was just a tough, tough year for a lot of budgets.  Mr. Easton was thankful that they didn’t have to talk too much about personnel, and could delay some of the other investments.  But that was the key – the investments were just delayed.  </w:t>
      </w:r>
    </w:p>
    <w:p>
      <w:pPr>
        <w:pStyle w:val="Normal"/>
        <w:spacing w:lineRule="atLeast" w:line="240"/>
        <w:jc w:val="both"/>
        <w:rPr/>
      </w:pPr>
      <w:r>
        <w:rPr/>
      </w:r>
    </w:p>
    <w:p>
      <w:pPr>
        <w:pStyle w:val="Normal"/>
        <w:spacing w:lineRule="atLeast" w:line="240"/>
        <w:jc w:val="both"/>
        <w:rPr/>
      </w:pPr>
      <w:r>
        <w:rPr/>
        <w:t xml:space="preserve">Ms. Hanlon wondered if, in times like those, they ever looked at leasing those types of things, instead of buying them.  They had looked at leasing, Mr. Easton said, particularly in the safety area, in terms of patrol cars, because their life was relatively short term.  The City tended to keep things forever.  He didn’t know if that was a typical lease arrangement – maybe they should consider that, and therefore, not have to put the money into it.  Ms. Hanlon was considering the maintenance and the lack of productivity.  Things like that slowed them down.   She didn’t know if leaf machines could even be leased.  They could, Mr. Easton said, and they’d looked at it.  In general, it did improve the economic factor.  The other thing they often did, which was difficult to quantify, was to get an old vehicle and just keep it, even though it was replaced, and use it for moving material around, or some vehicle they didn’t mind getting beat up.  They kept the old equipment around to keep the new equipment in better condition.  Leasing some of that equipment was a possibility.  It was generally more expensive at the beginning.  They had looked at leasing patrol cars once.  Ford had a pretty good program.  It didn’t appear to be as competitive for someone who kept something for eighteen years.  What was the typical vehicle replacement?  Mr. Peters said that patrol cars were replaced on a mileage standpoint.  They usually went four or five years, but then went into their second life as an engineer inspection vehicle or a staff vehicle for areas that didn’t need a vehicle every day.  Some of those cars were around ten years old when they finally went to the auction after a new batch of second life cruisers came in.  That was the only thing about leasing, Mr. Easton said; they got the second life out of those.  </w:t>
      </w:r>
    </w:p>
    <w:p>
      <w:pPr>
        <w:pStyle w:val="Normal"/>
        <w:spacing w:lineRule="atLeast" w:line="240"/>
        <w:jc w:val="both"/>
        <w:rPr/>
      </w:pPr>
      <w:r>
        <w:rPr/>
      </w:r>
    </w:p>
    <w:p>
      <w:pPr>
        <w:pStyle w:val="Normal"/>
        <w:spacing w:lineRule="atLeast" w:line="240"/>
        <w:jc w:val="both"/>
        <w:rPr/>
      </w:pPr>
      <w:r>
        <w:rPr/>
        <w:t xml:space="preserve">That was safety, but what about service -- vehicles like the dump trucks?  Big dumps were eighteen years, Mr. Peters said; small dumps were fifteen; and pickups and sedans were fifteen, or 100,000 miles, whichever came first.  That was in the new vehicle replacement program.  All the things in the budget for replacement called for replacement, but with the current financial situation, they were removed from the budget.   They were putting the money away for the replacements, but were not spending the money, explained Mr. Easton.  It was just a delay.  Ms. Hanlon noted that they certainly did not want to be without leaf machines, with all the leaves out there.  </w:t>
      </w:r>
    </w:p>
    <w:p>
      <w:pPr>
        <w:pStyle w:val="Normal"/>
        <w:spacing w:lineRule="atLeast" w:line="240"/>
        <w:jc w:val="both"/>
        <w:rPr/>
      </w:pPr>
      <w:r>
        <w:rPr/>
      </w:r>
    </w:p>
    <w:p>
      <w:pPr>
        <w:pStyle w:val="Normal"/>
        <w:spacing w:lineRule="atLeast" w:line="240"/>
        <w:jc w:val="both"/>
        <w:rPr/>
      </w:pPr>
      <w:r>
        <w:rPr/>
        <w:t xml:space="preserve">Mr. Peters said that one option they did occasionally with dozers and things they only needed a few times a year was to rent them for a term of use, and not have the ownership or maintenance.  They definitely rented equipment, Mr. Easton echoed.  So if they needed to do that, they could, Ms. Hanlon concluded. </w:t>
      </w:r>
    </w:p>
    <w:p>
      <w:pPr>
        <w:pStyle w:val="Normal"/>
        <w:spacing w:lineRule="atLeast" w:line="240"/>
        <w:jc w:val="both"/>
        <w:rPr/>
      </w:pPr>
      <w:r>
        <w:rPr/>
      </w:r>
    </w:p>
    <w:p>
      <w:pPr>
        <w:pStyle w:val="Normal"/>
        <w:spacing w:lineRule="atLeast" w:line="240"/>
        <w:jc w:val="both"/>
        <w:rPr/>
      </w:pPr>
      <w:r>
        <w:rPr/>
        <w:t>Ms. Hanlon asked about any other budget items.</w:t>
      </w:r>
    </w:p>
    <w:p>
      <w:pPr>
        <w:pStyle w:val="Normal"/>
        <w:spacing w:lineRule="atLeast" w:line="240"/>
        <w:jc w:val="both"/>
        <w:rPr/>
      </w:pPr>
      <w:r>
        <w:rPr/>
      </w:r>
    </w:p>
    <w:p>
      <w:pPr>
        <w:pStyle w:val="Normal"/>
        <w:spacing w:lineRule="atLeast" w:line="240"/>
        <w:jc w:val="both"/>
        <w:rPr/>
      </w:pPr>
      <w:r>
        <w:rPr/>
        <w:t xml:space="preserve">Mr. Easton thought they had highlighted the street improvements/capital improvements investment, and that was significant at a time when the budget was challenged.  Parks also got hit on the head, with items maintained and eliminating some of the capital investment.  </w:t>
      </w:r>
    </w:p>
    <w:p>
      <w:pPr>
        <w:pStyle w:val="Normal"/>
        <w:spacing w:lineRule="atLeast" w:line="240"/>
        <w:jc w:val="both"/>
        <w:rPr/>
      </w:pPr>
      <w:r>
        <w:rPr/>
      </w:r>
    </w:p>
    <w:p>
      <w:pPr>
        <w:pStyle w:val="Normal"/>
        <w:spacing w:lineRule="atLeast" w:line="240"/>
        <w:jc w:val="both"/>
        <w:rPr/>
      </w:pPr>
      <w:r>
        <w:rPr/>
        <w:t xml:space="preserve">Stormwater utility, from a budgetary perspective, was maintaining the current revenue streams.  It was continuing to do projects, and had not cut back too much there, because the capital was mostly debt related. They were really not going to have value in 2010 by reducing the capital.  That utility was so young (about four years) that there was a lot of work to do, and they were trying to get some of that work done. </w:t>
      </w:r>
    </w:p>
    <w:p>
      <w:pPr>
        <w:pStyle w:val="Normal"/>
        <w:spacing w:lineRule="atLeast" w:line="240"/>
        <w:jc w:val="both"/>
        <w:rPr>
          <w:b/>
          <w:b/>
        </w:rPr>
      </w:pPr>
      <w:r>
        <w:rPr>
          <w:b/>
        </w:rPr>
      </w:r>
    </w:p>
    <w:p>
      <w:pPr>
        <w:pStyle w:val="Normal"/>
        <w:spacing w:lineRule="atLeast" w:line="240"/>
        <w:jc w:val="both"/>
        <w:rPr>
          <w:b/>
          <w:b/>
        </w:rPr>
      </w:pPr>
      <w:r>
        <w:rPr>
          <w:b/>
        </w:rPr>
        <w:t>B.  Property Acquisition – City Hall</w:t>
        <w:tab/>
      </w:r>
    </w:p>
    <w:p>
      <w:pPr>
        <w:pStyle w:val="Normal"/>
        <w:spacing w:lineRule="atLeast" w:line="240"/>
        <w:jc w:val="both"/>
        <w:rPr/>
      </w:pPr>
      <w:r>
        <w:rPr/>
        <w:t xml:space="preserve">An appraisal of the Welday property at 142 Maple Street, which was directly east of the City Hall parking lot on the north side, at the corner of Maple and Lyman.  The property had a 1,800 square-foot single family home, and Mrs. Welday was, unfortunately, going to a nursing home.  The guardian, her niece, had offered the property to the City for the appraised value of $70,000.  The County had it noted at about $104,000.  Mr. Easton had looked at the appraisal and thought it was fair, and the Mayor was interested.  They believed it could provide overflow parking for the City, but also for downtown events.  The thought was to acquire it, with some options for the house.  They could auction the house, to see if anyone wanted to move it or demolish it.  They would have to develop a parking lot on it.  It was an opportunity for expansion, and there were not a lot of those.  They thought that would be a good direction to go.  The Fire Station was across the street, of course, and their parking was somewhat limited, as well. The Mayor thought they should seriously consider that, so he brought it up to the Committee.  Typically, the Ways Committee was involved in a real estate acquisition.  It was a public facility, so it was the appropriate Committee.  The financing plan, typically, would to take it to the City Hall fund.  That had a balance of about $330,000.  A ten year note would be issued for the acquisition, so the balance of that fund would be maintained at $315,000, even with a payment on a ten year note, which would be appropriate for real estate.  A strong balance would be maintained in the City Hall fund, should it ever be needed.  Then, over time, they could budget for the appropriate improvement to the property.  Ms. Hanlon didn’t imagine the improvement would have to take place any time soon.  Mr. Easton agreed that there wasn’t any urgency.  The opportunity for the acquisition was the issue.  It had been offered, and the Mayor and President of Council felt it was an appropriate step.  </w:t>
      </w:r>
    </w:p>
    <w:p>
      <w:pPr>
        <w:pStyle w:val="Normal"/>
        <w:spacing w:lineRule="atLeast" w:line="240"/>
        <w:jc w:val="both"/>
        <w:rPr/>
      </w:pPr>
      <w:r>
        <w:rPr/>
      </w:r>
    </w:p>
    <w:p>
      <w:pPr>
        <w:pStyle w:val="Normal"/>
        <w:spacing w:lineRule="atLeast" w:line="240"/>
        <w:jc w:val="both"/>
        <w:rPr/>
      </w:pPr>
      <w:r>
        <w:rPr/>
        <w:t xml:space="preserve">Mr. Shultz asked if Mr. Easton wanted an ordinance, or to put it on the agenda.  Mr. Easton said that an ordinance would be needed to authorize the purchase. It would probably take a supplemental appropriation ordinance, and an ordinance to authorize the purchase.  He asked Mr. Brague if any others were needed.  No, </w:t>
      </w:r>
      <w:r>
        <w:rPr>
          <w:b/>
        </w:rPr>
        <w:t xml:space="preserve">Mr. Brague </w:t>
      </w:r>
      <w:r>
        <w:rPr/>
        <w:t xml:space="preserve">replied, just those to authorize purchase and the supplemental appropriation.  </w:t>
      </w:r>
    </w:p>
    <w:p>
      <w:pPr>
        <w:pStyle w:val="Normal"/>
        <w:spacing w:lineRule="atLeast" w:line="240"/>
        <w:jc w:val="both"/>
        <w:rPr/>
      </w:pPr>
      <w:r>
        <w:rPr/>
      </w:r>
    </w:p>
    <w:p>
      <w:pPr>
        <w:pStyle w:val="Normal"/>
        <w:spacing w:lineRule="atLeast" w:line="240"/>
        <w:jc w:val="both"/>
        <w:rPr/>
      </w:pPr>
      <w:r>
        <w:rPr>
          <w:b/>
          <w:i/>
          <w:u w:val="single"/>
        </w:rPr>
        <w:t>Motion for property acquisition:</w:t>
      </w:r>
      <w:r>
        <w:rPr/>
        <w:t xml:space="preserve">  Mr. Shultz made the motion asking Council consider the purchase at 142 Maple Street for the price of $70,000.  Mrs. Haskins seconded.  All were in favor.  </w:t>
      </w:r>
      <w:r>
        <w:rPr>
          <w:b/>
        </w:rPr>
        <w:t>MOTION PASSED.</w:t>
      </w:r>
      <w:r>
        <w:rPr/>
        <w:t xml:space="preserve"> </w:t>
      </w:r>
    </w:p>
    <w:p>
      <w:pPr>
        <w:pStyle w:val="Normal"/>
        <w:spacing w:lineRule="atLeast" w:line="240"/>
        <w:jc w:val="both"/>
        <w:rPr/>
      </w:pPr>
      <w:r>
        <w:rPr/>
      </w:r>
    </w:p>
    <w:p>
      <w:pPr>
        <w:pStyle w:val="Normal"/>
        <w:spacing w:lineRule="atLeast" w:line="240"/>
        <w:jc w:val="both"/>
        <w:rPr/>
      </w:pPr>
      <w:r>
        <w:rPr>
          <w:b/>
          <w:i/>
          <w:u w:val="single"/>
        </w:rPr>
        <w:t>Motion for supplemental appropriation:</w:t>
      </w:r>
      <w:r>
        <w:rPr/>
        <w:t xml:space="preserve">  Mr. Shultz clarified that the supplemental appropriation was from the 430 fund for that purpose.  Mr. Easton suggested that they make the amount a bit more, such as $80,000, in case there were closing costs to share, or some maintenance cost to winterize the property.  Mr. Shultz made a motion for Council to consider a supplemental in the amount of $80,000 from the City Hall fund.  Ms. Hanlon seconded.  All were in favor.  </w:t>
      </w:r>
      <w:r>
        <w:rPr>
          <w:b/>
        </w:rPr>
        <w:t xml:space="preserve">MOTION PASSED. </w:t>
      </w:r>
    </w:p>
    <w:p>
      <w:pPr>
        <w:pStyle w:val="Normal"/>
        <w:spacing w:lineRule="atLeast" w:line="240"/>
        <w:jc w:val="both"/>
        <w:rPr>
          <w:b/>
          <w:b/>
        </w:rPr>
      </w:pPr>
      <w:r>
        <w:rPr>
          <w:b/>
        </w:rPr>
      </w:r>
    </w:p>
    <w:p>
      <w:pPr>
        <w:pStyle w:val="Normal"/>
        <w:spacing w:lineRule="atLeast" w:line="240"/>
        <w:jc w:val="both"/>
        <w:rPr/>
      </w:pPr>
      <w:r>
        <w:rPr/>
        <w:t xml:space="preserve">Mr. Brague asked if they wanted an emergency clause.  Mr. Easton pointed out that the estate had requested quick action.  Ms. Hanlon said they would want the emergency.  </w:t>
      </w:r>
    </w:p>
    <w:p>
      <w:pPr>
        <w:pStyle w:val="Normal"/>
        <w:spacing w:lineRule="atLeast" w:line="240"/>
        <w:jc w:val="both"/>
        <w:rPr>
          <w:b/>
          <w:b/>
        </w:rPr>
      </w:pPr>
      <w:r>
        <w:rPr>
          <w:b/>
        </w:rPr>
      </w:r>
    </w:p>
    <w:p>
      <w:pPr>
        <w:pStyle w:val="Normal"/>
        <w:spacing w:lineRule="atLeast" w:line="240"/>
        <w:jc w:val="both"/>
        <w:rPr>
          <w:b/>
          <w:b/>
        </w:rPr>
      </w:pPr>
      <w:r>
        <w:rPr>
          <w:b/>
        </w:rPr>
        <w:t>C.  Leaves</w:t>
      </w:r>
    </w:p>
    <w:p>
      <w:pPr>
        <w:pStyle w:val="Normal"/>
        <w:spacing w:lineRule="atLeast" w:line="240"/>
        <w:jc w:val="both"/>
        <w:rPr/>
      </w:pPr>
      <w:r>
        <w:rPr/>
        <w:t xml:space="preserve">Mr. Easton commented that the leaves were coming down and were being picked up.  It was very fortunate that the warm weather had kept the leaves dry.  The broom machine was only breaking down twice a day, he said dryly, so it was going well.  Actually, it had been very productive.  They’d done about five hundred loads so far, and the vac machines and broom machines put them into trucks with big leaf boxes on the back.  They only picked up about a thousand loads a year, so they were way ahead of last year’s production.  It was partially because the leaves were there.  They would probably get all around the City by the end of the week, for the first pass.  Then, they would start around again.  He hoped to continue to have good weather.  They had picked up almost double last year’s production.  Ms. Hanlon said they were halfway done, then.  Mr. Easton said they were only one week into the schedule.  Ms. Hanlon wondered if, since the weather was so nice, people had just been raking more.  That’s what Mr. Easton thought. People had had the opportunity to get out and do it, so there was a lot of work to catch up.  Mr. Tucker added that the overtime was an issue, also.  They would do Saturdays, Mr. Easton said, and hopefully, that would result in getting a lot of work done early, and then just going for the cleanup at the end.  There were still four weeks yet.  The last day to get leaves out was November 29.  They would make one final pass after that.  If necessary, Mr. Tucker quipped.  They were hopeful to catch up to the bounty that Mother Nature had sent.  Ms. Hanlon hoped the leaf machines held up!  Mr. Easton said there were three machines out on leaf pickup:  two vacs and a broom machine out.  </w:t>
      </w:r>
    </w:p>
    <w:p>
      <w:pPr>
        <w:pStyle w:val="Normal"/>
        <w:spacing w:lineRule="atLeast" w:line="240"/>
        <w:jc w:val="both"/>
        <w:rPr/>
      </w:pPr>
      <w:r>
        <w:rPr/>
      </w:r>
    </w:p>
    <w:p>
      <w:pPr>
        <w:pStyle w:val="Normal"/>
        <w:spacing w:lineRule="atLeast" w:line="240"/>
        <w:jc w:val="both"/>
        <w:rPr/>
      </w:pPr>
      <w:r>
        <w:rPr/>
        <w:t xml:space="preserve">Ms. Hanlon wanted to remind people again of the public hearing on December 1 about the Holmesbrook Trail being added to the master plan of the parks, at Council, at 7:30. Mr. Easton said there was another public hearing that night on the CVS.  That one might take a little longer.  </w:t>
      </w:r>
    </w:p>
    <w:p>
      <w:pPr>
        <w:pStyle w:val="Normal"/>
        <w:spacing w:lineRule="atLeast" w:line="240"/>
        <w:jc w:val="both"/>
        <w:rPr/>
      </w:pPr>
      <w:r>
        <w:rPr/>
      </w:r>
    </w:p>
    <w:p>
      <w:pPr>
        <w:pStyle w:val="Normal"/>
        <w:spacing w:lineRule="atLeast" w:line="240"/>
        <w:jc w:val="both"/>
        <w:rPr/>
      </w:pPr>
      <w:r>
        <w:rPr/>
        <w:t>The next meeting would be Tuesday, December 8, at 7:30.</w:t>
      </w:r>
    </w:p>
    <w:p>
      <w:pPr>
        <w:pStyle w:val="Normal"/>
        <w:spacing w:lineRule="atLeast" w:line="240"/>
        <w:jc w:val="both"/>
        <w:rPr/>
      </w:pPr>
      <w:r>
        <w:rPr/>
      </w:r>
    </w:p>
    <w:p>
      <w:pPr>
        <w:pStyle w:val="Normal"/>
        <w:spacing w:lineRule="atLeast" w:line="240"/>
        <w:jc w:val="both"/>
        <w:rPr/>
      </w:pPr>
      <w:r>
        <w:rPr>
          <w:b/>
          <w:u w:val="single"/>
        </w:rPr>
        <w:t>ADJOURNMENT:</w:t>
      </w:r>
      <w:r>
        <w:rPr/>
        <w:t xml:space="preserve">  Mr. Shultz </w:t>
      </w:r>
      <w:r>
        <w:rPr>
          <w:szCs w:val="24"/>
        </w:rPr>
        <w:t>made a motion to adjourn</w:t>
      </w:r>
      <w:r>
        <w:rPr/>
        <w:t xml:space="preserve">.  Ms. Haskins seconded.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b/>
          <w:caps/>
          <w:szCs w:val="24"/>
        </w:rPr>
        <w:t>Meeting adjourned</w:t>
      </w:r>
      <w:r>
        <w:rPr/>
        <w:t xml:space="preserve"> at approximately </w:t>
      </w:r>
      <w:r>
        <w:rPr>
          <w:spacing w:val="0"/>
        </w:rPr>
        <w:t>6:42</w:t>
      </w:r>
      <w:r>
        <w:rPr/>
        <w:t xml:space="preserve"> p.m</w:t>
      </w:r>
      <w:r>
        <w:rPr>
          <w:b/>
        </w:rPr>
        <w:t>.</w:t>
        <w:tab/>
      </w:r>
    </w:p>
    <w:p>
      <w:pPr>
        <w:pStyle w:val="BodyText3"/>
        <w:rPr>
          <w:b/>
          <w:b/>
          <w:spacing w:val="0"/>
          <w:szCs w:val="24"/>
        </w:rPr>
      </w:pPr>
      <w:r>
        <w:rPr>
          <w:b/>
          <w:spacing w:val="0"/>
          <w:szCs w:val="24"/>
        </w:rPr>
      </w:r>
    </w:p>
    <w:p>
      <w:pPr>
        <w:pStyle w:val="BodyText3"/>
        <w:rPr>
          <w:b/>
          <w:b/>
          <w:spacing w:val="0"/>
          <w:szCs w:val="24"/>
        </w:rPr>
      </w:pPr>
      <w:r>
        <w:rPr>
          <w:b/>
          <w:spacing w:val="0"/>
          <w:szCs w:val="24"/>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pPr>
      <w:r>
        <w:rPr>
          <w:color w:val="000000"/>
        </w:rPr>
        <w:t xml:space="preserve"> </w:t>
      </w:r>
      <w:r>
        <w:rPr>
          <w:color w:val="000000"/>
        </w:rPr>
        <w:t>Chairperson</w:t>
        <w:tab/>
        <w:tab/>
        <w:tab/>
        <w:tab/>
        <w:tab/>
        <w:t>Date approved</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80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sz w:val="18"/>
      </w:rPr>
    </w:pPr>
    <w:r>
      <w:rPr>
        <w:b/>
        <w:i/>
        <w:sz w:val="18"/>
      </w:rPr>
      <w:t>PUBLIC WAYS COMMITTEE MEETING November 10, 2009    Page</w:t>
    </w:r>
    <w:r>
      <w:rPr>
        <w:sz w:val="18"/>
      </w:rPr>
      <w:t xml:space="preserve"> </w:t>
    </w:r>
    <w:r>
      <w:rPr>
        <w:b/>
        <w:i/>
        <w:sz w:val="18"/>
      </w:rPr>
      <w:fldChar w:fldCharType="begin"/>
    </w:r>
    <w:r>
      <w:rPr>
        <w:sz w:val="18"/>
        <w:i/>
        <w:b/>
      </w:rPr>
      <w:instrText xml:space="preserve"> PAGE </w:instrText>
    </w:r>
    <w:r>
      <w:rPr>
        <w:sz w:val="18"/>
        <w:i/>
        <w:b/>
      </w:rPr>
      <w:fldChar w:fldCharType="separate"/>
    </w:r>
    <w:r>
      <w:rPr>
        <w:sz w:val="18"/>
        <w:i/>
        <w:b/>
      </w:rPr>
      <w:t>15</w:t>
    </w:r>
    <w:r>
      <w:rPr>
        <w:sz w:val="18"/>
        <w:i/>
        <w:b/>
      </w:rPr>
      <w:fldChar w:fldCharType="end"/>
    </w:r>
    <w:r>
      <w:rPr>
        <w:b/>
        <w:i/>
        <w:sz w:val="18"/>
      </w:rPr>
      <w:t xml:space="preserve"> of </w:t>
    </w:r>
    <w:r>
      <w:rPr>
        <w:b/>
        <w:i/>
        <w:sz w:val="18"/>
      </w:rPr>
      <w:fldChar w:fldCharType="begin"/>
    </w:r>
    <w:r>
      <w:rPr>
        <w:sz w:val="18"/>
        <w:i/>
        <w:b/>
      </w:rPr>
      <w:instrText xml:space="preserve"> NUMPAGES \* ARABIC </w:instrText>
    </w:r>
    <w:r>
      <w:rPr>
        <w:sz w:val="18"/>
        <w:i/>
        <w:b/>
      </w:rPr>
      <w:fldChar w:fldCharType="separate"/>
    </w:r>
    <w:r>
      <w:rPr>
        <w:sz w:val="18"/>
        <w:i/>
        <w:b/>
      </w:rPr>
      <w:t>15</w:t>
    </w:r>
    <w:r>
      <w:rPr>
        <w:sz w:val="18"/>
        <w:i/>
        <w:b/>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PUBLIC WAYS COMMITTEE MEETING November 10,</w:t>
    </w:r>
    <w:r>
      <w:rPr>
        <w:b/>
        <w:i/>
        <w:sz w:val="18"/>
      </w:rPr>
      <w:t xml:space="preserve"> 2009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rPr>
    </w:pPr>
    <w:r>
      <w:rPr>
        <w:i/>
      </w:rPr>
      <w:t>Minutes prepared by Stephanie Saniga and Mary Ann Rothacker</w:t>
    </w:r>
  </w:p>
  <w:p>
    <w:pPr>
      <w:pStyle w:val="Footer"/>
      <w:rPr>
        <w:i/>
        <w:i/>
      </w:rPr>
    </w:pPr>
    <w:r>
      <w:rPr>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3"/>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b/>
      <w:i/>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23:00Z</dcterms:created>
  <dc:creator>Mary Ann Reynolds</dc:creator>
  <dc:description/>
  <dc:language>en-US</dc:language>
  <cp:lastModifiedBy>tguenther</cp:lastModifiedBy>
  <cp:lastPrinted>2009-11-23T09:38:00Z</cp:lastPrinted>
  <dcterms:modified xsi:type="dcterms:W3CDTF">2009-11-23T14:41:00Z</dcterms:modified>
  <cp:revision>2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