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 xml:space="preserve">Draft MINUTES                                                                </w:t>
      </w:r>
    </w:p>
    <w:p>
      <w:pPr>
        <w:pStyle w:val="BodyText2"/>
        <w:ind w:left="-144" w:right="-144" w:hanging="0"/>
        <w:jc w:val="center"/>
        <w:rPr>
          <w:b/>
          <w:b/>
          <w:szCs w:val="24"/>
          <w:u w:val="single"/>
        </w:rPr>
      </w:pPr>
      <w:r>
        <w:rPr>
          <w:b/>
          <w:szCs w:val="24"/>
          <w:u w:val="single"/>
        </w:rPr>
        <w:t>SPECIAL 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November 25,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tab/>
        <w:tab/>
        <w:tab/>
        <w:tab/>
        <w:tab/>
        <w:tab/>
        <w:tab/>
        <w:tab/>
        <w:tab/>
        <w:tab/>
        <w:tab/>
        <w:tab/>
        <w:tab/>
        <w:tab/>
        <w:tab/>
        <w:tab/>
        <w:tab/>
      </w:r>
    </w:p>
    <w:p>
      <w:pPr>
        <w:pStyle w:val="Normal"/>
        <w:rPr>
          <w:szCs w:val="24"/>
        </w:rPr>
      </w:pPr>
      <w:r>
        <w:rPr>
          <w:b/>
          <w:szCs w:val="24"/>
          <w:u w:val="single"/>
        </w:rPr>
        <w:t>OTHER COUNCIL MEMBERS PRESENT:</w:t>
      </w:r>
      <w:r>
        <w:rPr>
          <w:szCs w:val="24"/>
        </w:rPr>
        <w:tab/>
        <w:tab/>
        <w:t>President of Council Tom Palecek</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b/>
          <w:szCs w:val="24"/>
        </w:rPr>
        <w:tab/>
        <w:tab/>
        <w:tab/>
        <w:tab/>
        <w:tab/>
        <w:tab/>
        <w:tab/>
        <w:tab/>
      </w:r>
      <w:r>
        <w:rPr>
          <w:szCs w:val="24"/>
        </w:rPr>
        <w:t>Law Director Norman Brague</w:t>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i/>
          <w:i/>
          <w:szCs w:val="24"/>
        </w:rPr>
      </w:pPr>
      <w:r>
        <w:rPr>
          <w:b/>
          <w:szCs w:val="24"/>
          <w:u w:val="single"/>
        </w:rPr>
        <w:t>VISITORS SPEAKING:</w:t>
      </w:r>
      <w:r>
        <w:rPr>
          <w:b/>
          <w:szCs w:val="24"/>
        </w:rPr>
        <w:tab/>
      </w:r>
      <w:r>
        <w:rPr>
          <w:i/>
          <w:szCs w:val="24"/>
        </w:rPr>
        <w:t>Dan Johnson, Bernie Bowman</w:t>
        <w:tab/>
      </w:r>
    </w:p>
    <w:p>
      <w:pPr>
        <w:pStyle w:val="Normal"/>
        <w:ind w:left="5760" w:hanging="5760"/>
        <w:jc w:val="left"/>
        <w:rPr>
          <w:szCs w:val="24"/>
        </w:rPr>
      </w:pPr>
      <w:r>
        <w:rPr>
          <w:szCs w:val="24"/>
        </w:rPr>
        <w:tab/>
        <w:t>of Burgess &amp; Niple</w:t>
      </w:r>
    </w:p>
    <w:p>
      <w:pPr>
        <w:pStyle w:val="Normal"/>
        <w:rPr>
          <w:szCs w:val="24"/>
        </w:rPr>
      </w:pPr>
      <w:r>
        <w:rPr>
          <w:szCs w:val="24"/>
        </w:rPr>
        <w:tab/>
        <w:tab/>
        <w:tab/>
        <w:tab/>
        <w:tab/>
        <w:tab/>
        <w:tab/>
        <w:tab/>
        <w:tab/>
        <w:tab/>
        <w:tab/>
      </w:r>
    </w:p>
    <w:p>
      <w:pPr>
        <w:pStyle w:val="TextBody"/>
        <w:rPr/>
      </w:pPr>
      <w:r>
        <w:rPr>
          <w:b/>
        </w:rPr>
        <w:t xml:space="preserve">Mr. Darlington </w:t>
      </w:r>
      <w:r>
        <w:rPr/>
        <w:t>called the Special Public Service meeting of November 25, 2009 at 5:30 P.M. to order to discuss their water problems at 5:30 p.m.  Mr. Darlington called on Mr. Easton to introduce their speakers.</w:t>
      </w:r>
    </w:p>
    <w:p>
      <w:pPr>
        <w:pStyle w:val="TextBody"/>
        <w:rPr/>
      </w:pPr>
      <w:r>
        <w:rPr/>
      </w:r>
    </w:p>
    <w:p>
      <w:pPr>
        <w:pStyle w:val="TextBody"/>
        <w:rPr/>
      </w:pPr>
      <w:r>
        <w:rPr>
          <w:b/>
        </w:rPr>
        <w:t>Mr. Easton</w:t>
      </w:r>
      <w:r>
        <w:rPr/>
        <w:t xml:space="preserve"> thanked everybody for coming to the meeting on the eve of a holiday.  He said his wife didn’t know what he was about to say, but they were all invited to Thanksgiving at his house for coming to the meeting.   </w:t>
      </w:r>
    </w:p>
    <w:p>
      <w:pPr>
        <w:pStyle w:val="TextBody"/>
        <w:rPr/>
      </w:pPr>
      <w:r>
        <w:rPr/>
      </w:r>
    </w:p>
    <w:p>
      <w:pPr>
        <w:pStyle w:val="TextBody"/>
        <w:rPr/>
      </w:pPr>
      <w:r>
        <w:rPr/>
        <w:t xml:space="preserve">The purpose of the meeting that evening was to go through some numbers and discuss capital improvements in the water fund, and the impact that would have on the water fund.  The Committee should recall the presentation on the schedule from the last Public Service Committee meeting. They pulled that back because the auditor questioned some of the numbers.  Between that meeting and the one that night, they had gone through every number in the water model with the auditor, who had given their blessing.   He wanted to remind them that they were talking about the 2008 actual budget, the 2009 budget, and the 2010 proposed budget.  He was happy to say, at that point, that their consultants were not recommending any rate increases for 2010. That night, they would discuss the numbers, but before that, he wanted to talk briefly about the capital improvements themselves.  The capital improvements were based on engineering reporting that had been done by Burgess &amp; Niple, and the observation of their water system over many, many years.  With them that night were Bernard Bowman, an engineer from Burgess &amp; Niple, who had done the original water model a few years back, and Dan Johnson, a civil engineer, who was very, very familiar with Wadsworth issues, both in sanitary sewer and water, for many years, and had authored a number of reports on Wadsworth in those environments.  They would start off with just five minutes about what capital improvements they were looking at and what did they need to do.  </w:t>
      </w:r>
    </w:p>
    <w:p>
      <w:pPr>
        <w:pStyle w:val="TextBody"/>
        <w:rPr>
          <w:b/>
          <w:b/>
        </w:rPr>
      </w:pPr>
      <w:r>
        <w:rPr>
          <w:b/>
        </w:rPr>
      </w:r>
    </w:p>
    <w:p>
      <w:pPr>
        <w:pStyle w:val="TextBody"/>
        <w:rPr/>
      </w:pPr>
      <w:r>
        <w:rPr>
          <w:b/>
        </w:rPr>
        <w:t xml:space="preserve">Dan Johnson </w:t>
      </w:r>
      <w:r>
        <w:rPr/>
        <w:t xml:space="preserve">stated that Mr. Easton wanted him to talk about the capital improvement project, and gave him one minute to do it!  </w:t>
      </w:r>
    </w:p>
    <w:p>
      <w:pPr>
        <w:pStyle w:val="TextBody"/>
        <w:rPr/>
      </w:pPr>
      <w:r>
        <w:rPr/>
      </w:r>
    </w:p>
    <w:p>
      <w:pPr>
        <w:pStyle w:val="TextBody"/>
        <w:rPr/>
      </w:pPr>
      <w:r>
        <w:rPr/>
        <w:t xml:space="preserve">There were three major projects that impacted the water rate problem and the water fund: the Chippewa Creek well field and well water main, and the new Akron Road water tank, along with the water treatment plant expansion improvement project. </w:t>
      </w:r>
    </w:p>
    <w:p>
      <w:pPr>
        <w:pStyle w:val="Normal"/>
        <w:rPr>
          <w:szCs w:val="24"/>
        </w:rPr>
      </w:pPr>
      <w:r>
        <w:rPr>
          <w:szCs w:val="24"/>
        </w:rPr>
        <w:t xml:space="preserve"> </w:t>
      </w:r>
    </w:p>
    <w:p>
      <w:pPr>
        <w:pStyle w:val="Normal"/>
        <w:rPr>
          <w:szCs w:val="24"/>
        </w:rPr>
      </w:pPr>
      <w:r>
        <w:rPr>
          <w:szCs w:val="24"/>
        </w:rPr>
        <w:t>First, the Chippewa Creek well field and raw water main.  That project was a culmination of more than fifteen to twenty years of exploration by the City to find an additional well field.  The bottom line was that the City needed to have excess water capacity, instead of just enough capacity.  It was like a bank account.  They wanted to have enough to get through the dry times.  That excess capacity was needed to handle peak demand times, especially during droughts.  There hadn’t been much of a drought in the last two or three years, but back in 2007, there were peak flows and demands of about 2.8 million gallons per day, and that was right at the capacity of what the raw well pumps could handle.  There had been times in the past that those demands had exceeded 3 millions gallons per day.  They actually needed to have that excess capacity even during normal times, because they wanted to rest wells and fields for maintenance purposes.  Well pumps needed to be maintained periodically, and well fields should be rested periodically for the best capacity.  So that was an issue.  They also wanted excess capacity because the existing wells would decrease in their capacity over time.  Fine sands and sediments would get around the wells and start to decrease the capacity.  There were things they could do to try to keep them up to capacity as well as possible, but they would decrease over time.  The last reason for excess capacity was to allow for growth.  Right now, the water supply was right at where the City needed to be.</w:t>
      </w:r>
    </w:p>
    <w:p>
      <w:pPr>
        <w:pStyle w:val="Normal"/>
        <w:rPr>
          <w:szCs w:val="24"/>
        </w:rPr>
      </w:pPr>
      <w:r>
        <w:rPr>
          <w:szCs w:val="24"/>
        </w:rPr>
      </w:r>
    </w:p>
    <w:p>
      <w:pPr>
        <w:pStyle w:val="Normal"/>
        <w:rPr/>
      </w:pPr>
      <w:r>
        <w:rPr>
          <w:szCs w:val="24"/>
        </w:rPr>
        <w:t xml:space="preserve">Some cities had emergency connections to other cities to allow for those peak demand periods or emergency situations.  Wadsworth had looked into that years ago with the City of Barberton, and it was not cost effective compared to a new well field.  The Chippewa Creek well field should give them enough capacity, going well out into the future.  Initially, they would have a million gallons per day from that well, but its safe yield was up to three million gallons per day.  That should give the City enough capacity, looking into the future.  Because of the difficulty in obtaining that well field, and having looked for fifteen plus years to find those fields, that, to him, was the most critical step in the project.  </w:t>
      </w:r>
    </w:p>
    <w:p>
      <w:pPr>
        <w:pStyle w:val="Normal"/>
        <w:rPr>
          <w:szCs w:val="24"/>
        </w:rPr>
      </w:pPr>
      <w:r>
        <w:rPr>
          <w:szCs w:val="24"/>
        </w:rPr>
        <w:t xml:space="preserve"> </w:t>
      </w:r>
    </w:p>
    <w:p>
      <w:pPr>
        <w:pStyle w:val="Normal"/>
        <w:rPr>
          <w:szCs w:val="24"/>
        </w:rPr>
      </w:pPr>
      <w:r>
        <w:rPr>
          <w:szCs w:val="24"/>
        </w:rPr>
        <w:t>The new Akron Road water tank was important, as well, and was also critical, in terms of the time frame.  That tank would allow the City to provide better water service to the northeast section, especially the Wadsworth Crossings area, and would provide consistent water pressure for fire water supply.  The tank would also help during peak demand periods.  Even during average conditions, the EPA recommended about a day’s worth of storage in the system, and in their high pressure district, where most of the growth had been, there was a need for additional water storage.  That tank would help provide for that.</w:t>
      </w:r>
    </w:p>
    <w:p>
      <w:pPr>
        <w:pStyle w:val="Normal"/>
        <w:rPr>
          <w:szCs w:val="24"/>
        </w:rPr>
      </w:pPr>
      <w:r>
        <w:rPr>
          <w:szCs w:val="24"/>
        </w:rPr>
      </w:r>
    </w:p>
    <w:p>
      <w:pPr>
        <w:pStyle w:val="Normal"/>
        <w:rPr>
          <w:szCs w:val="24"/>
        </w:rPr>
      </w:pPr>
      <w:r>
        <w:rPr>
          <w:szCs w:val="24"/>
        </w:rPr>
        <w:t xml:space="preserve">Mr. Johnson continued that the water treatment plant was one of the three projects that could probably be pushed back a bit, because the demand had been relatively flat in the last number of years.  They were not up against the need to do an expansion right away, but the more important issue was the improvements.  The equipment in the plants was reaching the end of its useful life.  The aerator had to be replaced, and some of the floculator equipment, so that was going to be an ongoing issue.  The City would be paying more and more maintenance dollars for emergency repairs if improvements were not done at some point.   He knew that was one project that was going to be pushed back a little, but eventually it would need to be done, although they might be able to use a phase approach and look at the improvements project and expansion as a later phase.   </w:t>
      </w:r>
    </w:p>
    <w:p>
      <w:pPr>
        <w:pStyle w:val="Normal"/>
        <w:rPr>
          <w:szCs w:val="24"/>
        </w:rPr>
      </w:pPr>
      <w:r>
        <w:rPr>
          <w:szCs w:val="24"/>
        </w:rPr>
      </w:r>
    </w:p>
    <w:p>
      <w:pPr>
        <w:pStyle w:val="Normal"/>
        <w:rPr>
          <w:szCs w:val="24"/>
        </w:rPr>
      </w:pPr>
      <w:r>
        <w:rPr>
          <w:szCs w:val="24"/>
        </w:rPr>
        <w:t xml:space="preserve">Mr. Easton said, for the Committee’s benefit, that the model contained various other capital improvement projects, automated meter reading, water tower maintenance, and water line replacement, and that took into account not only past improvements, such as the College Street/Broad Street projects, but also future improvements.  Some of those projects might be discretionary.  In other words, they might, depending upon the exact environment at the time, decide to make those capital improvements or not.  They were not as critical from a regulatory standpoint.  The automated metering project, in fact, might generate additional revenue, and he just wanted to mention that one project.  Generally, what had been observed from people that had replaced their water meters was some level of increase in revenue.  Some amount of lost water, which was the difference between the water that they billed for and the water that they pumped, was probably in those meters.  Most folks who did an AMI (Automated Meter Infrastructure) projects realized some of that.  That had a direct bearing on the need for future rate increases, if at all.  </w:t>
      </w:r>
    </w:p>
    <w:p>
      <w:pPr>
        <w:pStyle w:val="Normal"/>
        <w:rPr>
          <w:szCs w:val="24"/>
        </w:rPr>
      </w:pPr>
      <w:r>
        <w:rPr>
          <w:szCs w:val="24"/>
        </w:rPr>
      </w:r>
    </w:p>
    <w:p>
      <w:pPr>
        <w:pStyle w:val="Normal"/>
        <w:rPr/>
      </w:pPr>
      <w:r>
        <w:rPr>
          <w:szCs w:val="24"/>
        </w:rPr>
        <w:t xml:space="preserve">Mr. Easton said that was the kind of thing Mr. Bowman would tell them – that they really needed to examine that every year.  What were their true capital costs?  What were their true operating costs?  Did they really need to consider the rate increases?  They should recall that Mr. Bowman had come a few years ago to lay out the water model.  Things had changed. In the water model back then, they had the Chippewa Creek water line going next year.  Well, that hadn't happened.  The delay of that and the delay of the debt on that had an impact.  Each year they had to examine that fund, and only do the rate increases that were absolutely necessary. Thus, the next appropriate step would be for Mr. Bowman to go through his letter of recommendation, which was really an update of the cash flow model of the water fund, but its foundation was the actual capital improvements and the timing of those.   </w:t>
      </w:r>
    </w:p>
    <w:p>
      <w:pPr>
        <w:pStyle w:val="Normal"/>
        <w:rPr>
          <w:szCs w:val="24"/>
        </w:rPr>
      </w:pPr>
      <w:r>
        <w:rPr>
          <w:szCs w:val="24"/>
        </w:rPr>
      </w:r>
    </w:p>
    <w:p>
      <w:pPr>
        <w:pStyle w:val="Normal"/>
        <w:rPr>
          <w:szCs w:val="24"/>
        </w:rPr>
      </w:pPr>
      <w:r>
        <w:rPr>
          <w:b/>
          <w:szCs w:val="24"/>
        </w:rPr>
        <w:t>Mr. Bowman</w:t>
      </w:r>
      <w:r>
        <w:rPr>
          <w:szCs w:val="24"/>
        </w:rPr>
        <w:t xml:space="preserve"> reiterated what Mr. Easton had said about doing an annual update, because it was truly important, and they really did not know wholly what was going to happen in the future. Projecting three, four or five years in advance, they were making assumptions, and those assumptions did not always occur.  On an annual basis, if they updated, they could refine those assumptions and be a little bit more accurate in predicting when rate increases were needed.  </w:t>
      </w:r>
    </w:p>
    <w:p>
      <w:pPr>
        <w:pStyle w:val="Normal"/>
        <w:rPr>
          <w:szCs w:val="24"/>
        </w:rPr>
      </w:pPr>
      <w:r>
        <w:rPr>
          <w:szCs w:val="24"/>
        </w:rPr>
      </w:r>
    </w:p>
    <w:p>
      <w:pPr>
        <w:pStyle w:val="Normal"/>
        <w:rPr/>
      </w:pPr>
      <w:r>
        <w:rPr>
          <w:szCs w:val="24"/>
        </w:rPr>
        <w:t xml:space="preserve">He would start with their current water rates.  A comparison was done with other communities, and Wadsworth was fairly competitive.  He selected communities he was aware of, and communities whose rates could be accessed on the web.  Wadsworth’s system was set up as an inclining rate block; in other words, as consumption increased, the unit charge increased a little bit higher, trying to discourage people wasting water.  That was very critical when considering, as Mr. Johnson indicated, that the capacity of their system was really at the edge of what their capabilities were.  They did a comparison based upon approximately 6,000 gallons of water a month, which was probably typical of a residential customer. Wadsworth was about at the median of the communities he surveyed.  </w:t>
      </w:r>
    </w:p>
    <w:p>
      <w:pPr>
        <w:pStyle w:val="Normal"/>
        <w:rPr>
          <w:szCs w:val="24"/>
        </w:rPr>
      </w:pPr>
      <w:r>
        <w:rPr>
          <w:szCs w:val="24"/>
        </w:rPr>
      </w:r>
    </w:p>
    <w:p>
      <w:pPr>
        <w:pStyle w:val="Normal"/>
        <w:rPr>
          <w:szCs w:val="24"/>
        </w:rPr>
      </w:pPr>
      <w:r>
        <w:rPr>
          <w:szCs w:val="24"/>
        </w:rPr>
        <w:t>Mr. Bowman also summarized information on capital improvements that was in the model.  Probably the most critical element was the rate model.  The model was displayed behind him on a screen, and he thought the best way to explain the model was to go through it.</w:t>
      </w:r>
    </w:p>
    <w:p>
      <w:pPr>
        <w:pStyle w:val="Normal"/>
        <w:rPr>
          <w:szCs w:val="24"/>
        </w:rPr>
      </w:pPr>
      <w:r>
        <w:rPr>
          <w:szCs w:val="24"/>
        </w:rPr>
      </w:r>
    </w:p>
    <w:p>
      <w:pPr>
        <w:pStyle w:val="Normal"/>
        <w:rPr>
          <w:szCs w:val="24"/>
        </w:rPr>
      </w:pPr>
      <w:r>
        <w:rPr>
          <w:szCs w:val="24"/>
        </w:rPr>
        <w:t xml:space="preserve">There were basically three Excel work sheets that were critical within the model.  The first was the summary sheet, which tried to show how different the variables were.  Probably the most critical was the revenue expenditure spreadsheet.  That spreadsheet had every line item in their budget – every one of them.  They actually inserted, historically, what the City’s costs were.  They had placed an estimate on the rates for 2009, and had projected what they thought the rates for 2010 were, and had projected ahead to 2018, even thought he had said 2015 in his letter.  They were trying to look at the trends in revenues and expenditures.  That included their basic operating fund and all their special funds in the system.  At the very bottom, there were some subtotals, rate increases, adjustments and variables.  That was such a massive spreadsheet, and very difficult to see everything on the screen, which was why he created the summary sheet, and would refer to it.  </w:t>
      </w:r>
    </w:p>
    <w:p>
      <w:pPr>
        <w:pStyle w:val="Normal"/>
        <w:rPr>
          <w:szCs w:val="24"/>
        </w:rPr>
      </w:pPr>
      <w:r>
        <w:rPr>
          <w:szCs w:val="24"/>
        </w:rPr>
      </w:r>
    </w:p>
    <w:p>
      <w:pPr>
        <w:pStyle w:val="Normal"/>
        <w:rPr/>
      </w:pPr>
      <w:r>
        <w:rPr>
          <w:szCs w:val="24"/>
        </w:rPr>
        <w:t>Mr. Bowman, Mr. Easton, Mr. Johnson and Mrs. Dunkle had viewed the 2008 actuals and 2009 anticipated expenditures, based upon what they knew today, as well as the 2010 budget, and had looked at every line item as it went forward, to see if that was what they really thought was going to happen.  As he had indicated in his letter, the basic operational costs of the increases were generally between 3% and 5% per year, with some at zero, and some a little higher than 5%, but as an aggregate, it was in that range.</w:t>
      </w:r>
    </w:p>
    <w:p>
      <w:pPr>
        <w:pStyle w:val="Normal"/>
        <w:rPr>
          <w:szCs w:val="24"/>
        </w:rPr>
      </w:pPr>
      <w:r>
        <w:rPr>
          <w:szCs w:val="24"/>
        </w:rPr>
      </w:r>
    </w:p>
    <w:p>
      <w:pPr>
        <w:pStyle w:val="Normal"/>
        <w:rPr>
          <w:szCs w:val="24"/>
        </w:rPr>
      </w:pPr>
      <w:r>
        <w:rPr>
          <w:szCs w:val="24"/>
        </w:rPr>
        <w:t xml:space="preserve">The other critical item was the financing plan.  They had actually developed that plan going all the way out to 2030 on all the different projects, and figured out what each of them would have as an annual debt payment.  If they wanted to look at the well water line, for example, assuming the borrowing costs were going to be $6.9 million, with a 4% interest rate, and assuming the project would start somewhere in 2010, the actual debt payment would start in 2011 with a twenty year note that would end in 2030.  Going ahead, they would see (on the screen) what they thought the annual debt retirement for each one of those projects was going to be.  They set it up to include every capital project, and had gone through them in great detail, as to what those improvements were going to be.  </w:t>
      </w:r>
    </w:p>
    <w:p>
      <w:pPr>
        <w:pStyle w:val="Normal"/>
        <w:rPr>
          <w:szCs w:val="24"/>
        </w:rPr>
      </w:pPr>
      <w:r>
        <w:rPr>
          <w:szCs w:val="24"/>
        </w:rPr>
      </w:r>
    </w:p>
    <w:p>
      <w:pPr>
        <w:pStyle w:val="Normal"/>
        <w:rPr>
          <w:szCs w:val="24"/>
        </w:rPr>
      </w:pPr>
      <w:r>
        <w:rPr>
          <w:szCs w:val="24"/>
        </w:rPr>
        <w:t xml:space="preserve">Mr. Bowman suggested that they go to the easier sheet to see what the impacts were.  That sheet was attached to the last page of his letter.   It took the subtotals of various categories, instead of each individual line.  What they were looking at was the revenue for the operating fund, revenue from special funds, and all the expenditures that were part of the basic operating fund, the treatment distribution general fund, the general fund which was actually the debt payments, and the special funds.  Each one of those expenditure totals was included in that element.  They had included a line called ‘Annual Over/Under’.  In other words, based upon the annual revenue and expenditures, had they earned more or less money than what they actually had in the fund?  The red indicated that they actually took in less money than they spent.  The black meant they had taken in more than was spent.  There were annual carryovers.  That was what was carried over to the next year. </w:t>
      </w:r>
    </w:p>
    <w:p>
      <w:pPr>
        <w:pStyle w:val="Normal"/>
        <w:rPr>
          <w:szCs w:val="24"/>
        </w:rPr>
      </w:pPr>
      <w:r>
        <w:rPr>
          <w:szCs w:val="24"/>
        </w:rPr>
      </w:r>
    </w:p>
    <w:p>
      <w:pPr>
        <w:pStyle w:val="Normal"/>
        <w:rPr>
          <w:szCs w:val="24"/>
        </w:rPr>
      </w:pPr>
      <w:r>
        <w:rPr>
          <w:szCs w:val="24"/>
        </w:rPr>
        <w:t xml:space="preserve">Next was net revenue.  What did net revenue mean?  It was the operating revenue subtracted from their operating expenses.  From all the revenue, only the operational costs were subtracted to get net revenue.  Debt payment… the next item was coverage.  In Mr. Bowman’s letter, he said that coverage was debt payment divided into the net revenue, multiplied times a hundred to create a percentage.  As he’d indicated, the goal was to try to reach about 110%.  That was usually what was required when borrowing money, especially mortgage revenue bonds.  The coverage could be seen on the screen, along with working capital.  They’d talked about that as a general practice.  Some carryover money was needed every year in order to operate.  There was a cash flow issue.  Not only that, but in case something major happened, the cash was available to handle it.  </w:t>
      </w:r>
      <w:r>
        <w:rPr>
          <w:spacing w:val="-2"/>
          <w:szCs w:val="24"/>
        </w:rPr>
        <w:t>Generally, about 35% of operating expenditures was recommended as carryover.  The goal was to stay over 35%.  One of the problems that had come up in Wadsworth was that sometimes when they started to fight with maintaining a debt coverage ratio, the working capital went a little high, partly because some money had already been borrowed for capital improvements, and was carried over.  When doing coverage, they were only looking at a calendar year.  They could not look at a previous year, only a calendar year.  Mr. Bowman recommended something he called a rate stabilization fund.  When they saw they were creating excess revenue, they should divert that money to a special fund, called rate stabilization.  The purpose of the fund was so that in the future, they could feed it back as income, and it could be classified as current revenue, and would help satisfy their debt service coverage ratio.  That way, they would not accumulate excess funds, especially in a situation where they were planning major capital improvements.  That would stabilized rates so they were not bouncing all over the place, and it met that debt service coverage ratio.</w:t>
      </w:r>
      <w:r>
        <w:rPr>
          <w:szCs w:val="24"/>
        </w:rPr>
        <w:t xml:space="preserve">  </w:t>
      </w:r>
    </w:p>
    <w:p>
      <w:pPr>
        <w:pStyle w:val="Normal"/>
        <w:rPr>
          <w:szCs w:val="24"/>
        </w:rPr>
      </w:pPr>
      <w:r>
        <w:rPr>
          <w:szCs w:val="24"/>
        </w:rPr>
      </w:r>
    </w:p>
    <w:p>
      <w:pPr>
        <w:pStyle w:val="Normal"/>
        <w:rPr>
          <w:szCs w:val="24"/>
        </w:rPr>
      </w:pPr>
      <w:r>
        <w:rPr>
          <w:szCs w:val="24"/>
        </w:rPr>
        <w:t xml:space="preserve">He asked them to play a little bit, focusing on the two upper colored lines.  Supposing they didn’t want any rate increase next year (none was proposed for the present year).  What would happen if they went (to a point he indicated)?  They could see immediately that they were not meeting their debt service coverage in 2011.  What could they do?  They could decide that they would take more out of the rate stabilization fund, for example, $500,000, and meet it that way. They could delay it, but that would drop the rate stabilization fund.  Suppose that in the following year, they definitely didn’t meet the coverage.  From a 10% increase, suppose they dropped to zero again.  They wouldn’t be meeting anything – not debt service coverage, or even a reasonable working capital.  At some point, they would have to make some type of rate increases.  As indicated, costs were increasing three to five percent a year for operating, so there would be some sort of rate increase in the future.  Exactly what it would be… was what an annual review was for.  Next year, about that time or a little sooner, he suggested they talk about an annual review again.  They would look at the 2009 expenditures and revenues, and see what the carryover balance looked like, and try to balance that rate stabilization fund, etc.  </w:t>
      </w:r>
    </w:p>
    <w:p>
      <w:pPr>
        <w:pStyle w:val="Normal"/>
        <w:rPr>
          <w:szCs w:val="24"/>
        </w:rPr>
      </w:pPr>
      <w:r>
        <w:rPr>
          <w:szCs w:val="24"/>
        </w:rPr>
      </w:r>
    </w:p>
    <w:p>
      <w:pPr>
        <w:pStyle w:val="Normal"/>
        <w:rPr>
          <w:szCs w:val="24"/>
        </w:rPr>
      </w:pPr>
      <w:r>
        <w:rPr>
          <w:szCs w:val="24"/>
        </w:rPr>
        <w:t xml:space="preserve">Mr. Bowman’s recommendations were, first of all, not to recommend a rate increase that year.  Everyone knew about the economy, and they would try to be sensitive to that element.  There was definitely a rate model, which indicated some changes in the future, and needs for some rate adjustments.  As he said before, with the current rates, a residential customer paid just over a dollar a day for water service.  That was really not that bad.  It was really economical.  Even if they put a 5% rate increase that was five cents or a little over.  It was really not a lot of money, compared to what they were talking about.  </w:t>
      </w:r>
    </w:p>
    <w:p>
      <w:pPr>
        <w:pStyle w:val="Normal"/>
        <w:rPr>
          <w:szCs w:val="24"/>
        </w:rPr>
      </w:pPr>
      <w:r>
        <w:rPr>
          <w:szCs w:val="24"/>
        </w:rPr>
      </w:r>
    </w:p>
    <w:p>
      <w:pPr>
        <w:pStyle w:val="Normal"/>
        <w:rPr>
          <w:szCs w:val="24"/>
        </w:rPr>
      </w:pPr>
      <w:r>
        <w:rPr>
          <w:szCs w:val="24"/>
        </w:rPr>
        <w:t xml:space="preserve">He recommended that the City adopt a rate stabilization fund.  That would help stabilize rate increases and make sure that the debt service coverage didn’t force them to increase rates when it really wasn’t necessary, and when there was revenue.  He would like to recommend, too, that the City establish a policy to maintain the 35% working capital to make sure they were stable and had the funds available in case of emergency and also to make sure the cash flow was well. </w:t>
      </w:r>
    </w:p>
    <w:p>
      <w:pPr>
        <w:pStyle w:val="Normal"/>
        <w:rPr>
          <w:szCs w:val="24"/>
        </w:rPr>
      </w:pPr>
      <w:r>
        <w:rPr>
          <w:szCs w:val="24"/>
        </w:rPr>
      </w:r>
    </w:p>
    <w:p>
      <w:pPr>
        <w:pStyle w:val="Normal"/>
        <w:rPr>
          <w:szCs w:val="24"/>
        </w:rPr>
      </w:pPr>
      <w:r>
        <w:rPr>
          <w:szCs w:val="24"/>
        </w:rPr>
        <w:t xml:space="preserve">Mr. Easton thought that, essentially, that would be a cash reserve policy, as they’d discussed for other areas of the City’s budget.  That area was fairly straightforward.  There was capital and operating, but not the power supply issue the electric fund did.  What had occurred, to put them in that position, was that they’d done some rate increases in the past two years.  They were afforded the opportunity, presently, to make those decisions.  He thought the key was to look at it every year.  They thought of making the capital improvements – AMR, the tower and the water line – in 2010.  They assumed they would be able to go forward with those projects.  They would see where they were, and what the true cost was in 2010, before making any decisions about 2011.  At that point, the model was projecting what he would call some fairly reasonable rate increases, given the level of capital they were talking about in the long term.  That was a key.  They had to do long term planning, and as they were aware, the discussion started in 2007, and the whole point was to come up with a longer term plan as to how they could address the needs of the system – both the water line replacements as well as big projects.  That being said, Mr. Easton wanted to quickly mention that, as they previously discussed…  Mr. Darlington wished to add a comment, but Mr. Easton said there would be time for questions.  Spending that kind of money on capital improvements, Mr. Easton continued, they wanted the least cost option, so they engaged PNC/National City Bank to look at all the options – loan, bond, limited term general obligation.  The last page of that was an interest sensitivity analysis, and it showed that, depending on what interest rates were, the all inclusive costs were about 4%.  He thought that was what Mr. Bowman had in his model for 2010.  If it went up .5, that was fifty basis points.  A hundred basis points was 1% and 2% would be two hundred basis points.  The range of the annual debt service was $637,000 for $10,000,000 in improvements, versus $779,000.  The total value of that was the difference between the $15,900 and the $19,400, which they could see was somewhere in the $3,000,000 range.   The big question was if they delayed, how long did they delay, and what would interest rates be at that time?  Nobody knew.  But that gave sort of a range.  It could be the difference of not $750,000 for the total life of the debt, or it could be a range of about $3,000,000 in the life of the debt, for $10,000,000 of improvements.  What that did not contain was the inflationary cost, if the cost went up.  They knew that the cost of the water tower had gone up, and then down, and was currently somewhere in the middle.  The indicative pricing for the water line had done nothing but go up.  They were probably in a good bid climate, but, generally, as Mr. Bowman had indicated, prices tended to go up somewhere around 3% a year.  They’d actually seen that cost creep in the water line project.  They’d started at a project cost in 2005 that was significant different than it was today.  The sensitivity analysis on the $10,000,000 in improvements didn’t take into account the inflationary cost increase that they might start with.  If there was a 3% adder to the $10,000,000, that would be more representative of a future cost scenario.  </w:t>
      </w:r>
    </w:p>
    <w:p>
      <w:pPr>
        <w:pStyle w:val="Normal"/>
        <w:rPr>
          <w:szCs w:val="24"/>
        </w:rPr>
      </w:pPr>
      <w:r>
        <w:rPr>
          <w:szCs w:val="24"/>
        </w:rPr>
      </w:r>
    </w:p>
    <w:p>
      <w:pPr>
        <w:pStyle w:val="Normal"/>
        <w:rPr>
          <w:szCs w:val="24"/>
        </w:rPr>
      </w:pPr>
      <w:r>
        <w:rPr>
          <w:szCs w:val="24"/>
        </w:rPr>
        <w:t xml:space="preserve">Mr. Easton asked if that was clear to everyone.  Mr. Darlington understood that construction costs were projected to go up 3% a year.  Generally, Mr. Easton said.  What the analysis tried to show was that if it was still $10,000,000 the next year, and didn’t go up 3%, and interest rates went up half a percent, one percent or two percent, that was the difference.  Mr. Easton asked finance professionals what they thought interest rates would do in February 2011, they said they were projecting (and that was what they did, because they had to buy futures) a 1.65% increase in interest rates, that the bond market was at a forty year low.  It was clear that delay of the project would add cost.  The water model could easily change that number to 5.5% or add 3% to the beginning costs, so they could see the impact of it. He was telling them that it was clear there were additional costs in delay.  </w:t>
      </w:r>
    </w:p>
    <w:p>
      <w:pPr>
        <w:pStyle w:val="Normal"/>
        <w:rPr>
          <w:szCs w:val="24"/>
        </w:rPr>
      </w:pPr>
      <w:r>
        <w:rPr>
          <w:szCs w:val="24"/>
        </w:rPr>
      </w:r>
    </w:p>
    <w:p>
      <w:pPr>
        <w:pStyle w:val="Normal"/>
        <w:rPr>
          <w:szCs w:val="24"/>
        </w:rPr>
      </w:pPr>
      <w:r>
        <w:rPr>
          <w:szCs w:val="24"/>
        </w:rPr>
        <w:t xml:space="preserve">Mr. Bowman noted, when talking about construction costs, that about eighteen months ago, they were at an all time high for those costs.  In fact, they were going out of sight.  Steel was very expensive.  As the economy slowed down, they were getting unprecedented low cost.  He was with a client about two weeks earlier, who was saying that the opposite was happening again, because of the recovery stimulus plan.  In their county, costs were starting to go up because all the contractors were busy again.  Construction costs, even though they were saying 3%, were very volatile, and probably the most volatile issue they would have to deal with.  The model was set up so that they could look at that volatility very easily on an annual basis, and see what impact it had on the rates.  </w:t>
      </w:r>
    </w:p>
    <w:p>
      <w:pPr>
        <w:pStyle w:val="Normal"/>
        <w:rPr>
          <w:szCs w:val="24"/>
        </w:rPr>
      </w:pPr>
      <w:r>
        <w:rPr>
          <w:szCs w:val="24"/>
        </w:rPr>
      </w:r>
    </w:p>
    <w:p>
      <w:pPr>
        <w:pStyle w:val="Normal"/>
        <w:rPr>
          <w:szCs w:val="24"/>
        </w:rPr>
      </w:pPr>
      <w:r>
        <w:rPr>
          <w:szCs w:val="24"/>
        </w:rPr>
        <w:t xml:space="preserve">Mr. Easton said that concluded the formal presentation, but encouraged questions and comments.  </w:t>
      </w:r>
    </w:p>
    <w:p>
      <w:pPr>
        <w:pStyle w:val="Normal"/>
        <w:rPr>
          <w:szCs w:val="24"/>
        </w:rPr>
      </w:pPr>
      <w:r>
        <w:rPr>
          <w:szCs w:val="24"/>
        </w:rPr>
      </w:r>
    </w:p>
    <w:p>
      <w:pPr>
        <w:pStyle w:val="Normal"/>
        <w:rPr>
          <w:szCs w:val="24"/>
        </w:rPr>
      </w:pPr>
      <w:r>
        <w:rPr>
          <w:szCs w:val="24"/>
        </w:rPr>
        <w:t xml:space="preserve">Mr. Darlington asked about the final model, the master chart.  No rate increase was proposed for 2010, but if they looked out further, a (perhaps) 8% was shown in 2011 and 10% in 2012.  What would the model look like with a modest rate increase in 2010?  Could the others then be reduced?  Eight and ten percent seemed sizable to him.  </w:t>
      </w:r>
    </w:p>
    <w:p>
      <w:pPr>
        <w:pStyle w:val="Normal"/>
        <w:rPr>
          <w:szCs w:val="24"/>
        </w:rPr>
      </w:pPr>
      <w:r>
        <w:rPr>
          <w:szCs w:val="24"/>
        </w:rPr>
      </w:r>
    </w:p>
    <w:p>
      <w:pPr>
        <w:pStyle w:val="Normal"/>
        <w:rPr>
          <w:szCs w:val="24"/>
        </w:rPr>
      </w:pPr>
      <w:r>
        <w:rPr>
          <w:szCs w:val="24"/>
        </w:rPr>
        <w:t xml:space="preserve">Mr. Bowman went back to the model and put in a two percent increase.  It showed that there was more than enough debt service coverage.  Mr. Darlington asked what the rate increase would need to be in 2011.  Mr. Bowman suggested they look at something first.  Since there was more than enough coverage, they could divert some funds into rate stabilization, and lower… he was already transferring $650,000, so he did $800,000.  He could not do that because the coverage was going too low.  So he tried $700,000.  It was not too bad - $117,000.  The next year, he decreased it to 6%.   That was certainly reasonable.  He suggested they try 5% which seemed to work, too.  But, at some point in time, they were going to have hit it harder in a future year.  </w:t>
      </w:r>
    </w:p>
    <w:p>
      <w:pPr>
        <w:pStyle w:val="Normal"/>
        <w:rPr>
          <w:szCs w:val="24"/>
        </w:rPr>
      </w:pPr>
      <w:r>
        <w:rPr>
          <w:szCs w:val="24"/>
        </w:rPr>
      </w:r>
    </w:p>
    <w:p>
      <w:pPr>
        <w:pStyle w:val="Normal"/>
        <w:rPr>
          <w:szCs w:val="24"/>
        </w:rPr>
      </w:pPr>
      <w:r>
        <w:rPr>
          <w:szCs w:val="24"/>
        </w:rPr>
        <w:t>Mr. Darlington supposed that they said they never wanted their rate increase to be greater than 5% in any given year.  What kind of model should they go with to do that?   Mr. Bowman diverted more money to rate stabilization.  With five, five, five and five, by 2013 they were a little shy, so took some money – $200,000. Mr. Easton noted that Mr. Bowman was taking money from the rate stabilization fund and putting it back in the operating fund.  Correct, Mr. Bowman said.  There were ways to work that out.  Mr. Darlington was just thinking that, rather than having rates go up a large amount one year and then no increase for a few years, and then another big hit, could they smooth those out and just have gradual increases?  Mr. Bowman said that was the beauty of the rate stabilization fund.  They could do that.   The numbers looked good there, if they went with a 5% increase in 2010, but it was very variable.  It was whatever they felt comfortable with.</w:t>
      </w:r>
    </w:p>
    <w:p>
      <w:pPr>
        <w:pStyle w:val="Normal"/>
        <w:rPr>
          <w:szCs w:val="24"/>
        </w:rPr>
      </w:pPr>
      <w:r>
        <w:rPr>
          <w:szCs w:val="24"/>
        </w:rPr>
      </w:r>
    </w:p>
    <w:p>
      <w:pPr>
        <w:pStyle w:val="Normal"/>
        <w:rPr>
          <w:szCs w:val="24"/>
        </w:rPr>
      </w:pPr>
      <w:r>
        <w:rPr>
          <w:szCs w:val="24"/>
        </w:rPr>
        <w:t xml:space="preserve">Mr. Bowman did want to point out one thing.  He thought they were going to an AMI issue. but did not know exactly when it would be activated.  Mr. Easton said it was not ongoing.  They would first have to approve the capital improvements budget, and then they would have to go forward with it in the first quarter of 2010.   Mr. Bowman said that one of the things they had assumed was that the City was going to improve the efficiency of their metering and eliminate water loss.  They have included 2% in the analysis of increased revenues, just from the AMI.  </w:t>
      </w:r>
    </w:p>
    <w:p>
      <w:pPr>
        <w:pStyle w:val="Normal"/>
        <w:rPr>
          <w:szCs w:val="24"/>
        </w:rPr>
      </w:pPr>
      <w:r>
        <w:rPr>
          <w:szCs w:val="24"/>
        </w:rPr>
      </w:r>
    </w:p>
    <w:p>
      <w:pPr>
        <w:pStyle w:val="Normal"/>
        <w:rPr>
          <w:szCs w:val="24"/>
        </w:rPr>
      </w:pPr>
      <w:r>
        <w:rPr>
          <w:szCs w:val="24"/>
        </w:rPr>
        <w:t xml:space="preserve">Mr. Easton suggested they look at the revenue expense table in meter services, while they were on that topic.  He asked the subtotal expense in that area.  In 2009, it looked like it was going to be a half million dollars.  Mr. Easton continued that that expense was going to change, in that they were not going to have meter services the way they knew them today.  They had to recognize that not only would the metering project potentially create revenue from lost water, but how were they going to eliminate some of those expenses?  He was hesitant to make prognostications about 2011 rate increases because of that issue.  Mr. Easton would rather not increase rates at all, and then have to do an 8% rate increase, because an 8% rate increase was essentially $2 a month and that would still be, if they assumed an inflationary growth of rates of 4% over the next two years, within the average rate category.  In fact, that 8% may not be needed.  Mr. Easton’s position would be that if they were going to do AMI that would generate revenue and reduce expenses; they might not need a rate increase, because they were holding those expenses.  If they looked at the expenses going out… Mr. Bowman said they eliminated some. Mr. Easton said if they looked at that subtotal going out, some of those were eliminated because they were in the 670’s.  The bottom line was that those expenses were going to change.  They were not going to have the same staff, would not be rolling trucks and using fuel.  If they did an AMR project, the expenses were going to reduce, and the revenue might change.  He was hesitant to say they should put in that 4-5% a year, when they didn’t know whether they would need that 8% in 2011.  The metering project was a two year project.  The average was 5-15% increase in revenue for those types of projects. He was hesitant to project any kind of rate increase until they saw the real impact of that project.  Mr. Darlington thought that in that model, they had the capital for the AMR project.  Yes, Mr. Easton said, and the debt.  They threw those in, but did not reduce the expenses.  </w:t>
      </w:r>
      <w:r>
        <w:rPr>
          <w:i/>
          <w:szCs w:val="24"/>
        </w:rPr>
        <w:t>Yet</w:t>
      </w:r>
      <w:r>
        <w:rPr>
          <w:szCs w:val="24"/>
        </w:rPr>
        <w:t xml:space="preserve">, someone said.  What might become clear was, first, if they started the project in 2010, how much would really get done in that year, to enable them to see the true impact, from a revenue standpoint.  They would not be able to lose the expenses until the project was completely implemented, which would be the first of 2012.  So there was some fudge in there.  He would be hesitant to increase rates in 2010, knowing that that project was going on.  There was enough room in the rate projections they were discussing that a year from then, they could have the same discussion and see where they were, and whether they got the Chippewa Creek water line done, or if it was held up in court.  Why do it in 2010?  </w:t>
      </w:r>
    </w:p>
    <w:p>
      <w:pPr>
        <w:pStyle w:val="Normal"/>
        <w:rPr>
          <w:szCs w:val="24"/>
        </w:rPr>
      </w:pPr>
      <w:r>
        <w:rPr>
          <w:szCs w:val="24"/>
        </w:rPr>
      </w:r>
    </w:p>
    <w:p>
      <w:pPr>
        <w:pStyle w:val="Normal"/>
        <w:rPr/>
      </w:pPr>
      <w:r>
        <w:rPr>
          <w:szCs w:val="24"/>
        </w:rPr>
        <w:t xml:space="preserve">Mr. Darlington agreed that that made sense.  </w:t>
      </w:r>
    </w:p>
    <w:p>
      <w:pPr>
        <w:pStyle w:val="Normal"/>
        <w:rPr>
          <w:szCs w:val="24"/>
        </w:rPr>
      </w:pPr>
      <w:r>
        <w:rPr>
          <w:szCs w:val="24"/>
        </w:rPr>
      </w:r>
    </w:p>
    <w:p>
      <w:pPr>
        <w:pStyle w:val="Normal"/>
        <w:rPr/>
      </w:pPr>
      <w:r>
        <w:rPr>
          <w:szCs w:val="24"/>
        </w:rPr>
        <w:t xml:space="preserve">Mr. Bowman thought the carryovers were healthy.  If done wisely, and the rate stabilization diverted, they could certainly… take more out of rate stabilization if they had to, Mr. Easton added, to buffer a rate increase.  Suppose they didn’t want to go over 5%, but got 8%.  They would take more out of rate stabilization.  The whole idea of that was to keep a balance in there for that future buffering.  The rate increases over the last few years afforded them the ability to create that rate stabilization fund.  Mr. Easton’s goal would be to always maintain average rates, but make necessary capital improvements that they had to make.  </w:t>
      </w:r>
    </w:p>
    <w:p>
      <w:pPr>
        <w:pStyle w:val="Normal"/>
        <w:rPr>
          <w:szCs w:val="24"/>
        </w:rPr>
      </w:pPr>
      <w:r>
        <w:rPr>
          <w:szCs w:val="24"/>
        </w:rPr>
      </w:r>
    </w:p>
    <w:p>
      <w:pPr>
        <w:pStyle w:val="Normal"/>
        <w:rPr>
          <w:szCs w:val="24"/>
        </w:rPr>
      </w:pPr>
      <w:r>
        <w:rPr>
          <w:b/>
          <w:szCs w:val="24"/>
        </w:rPr>
        <w:t>Mr. Shultz</w:t>
      </w:r>
      <w:r>
        <w:rPr>
          <w:szCs w:val="24"/>
        </w:rPr>
        <w:t xml:space="preserve"> had a question on the metering.  The meters presently were mechanical, with a wheel, and that was what failed.  It slowed down, Mr. Easton said.  What was the concept, Mr. Shultz wondered, on the electric meter?  How did it function for the water meter?  Mr. Easton could not describe the technology, but it might be just a replacement of that existing electromechanical system that provided a communication path, so they would have a clear indication of the gallons.  Just the replacement of the meter would create a more accurate reading, because it was over time that the degradation occurred.  Mr. Shultz thought there must be a reliability factor.  The big issue, Mr. Bowman said, more than anything else, was not the meter itself, but the communications. The meter had not changed substantially from what it was.  It was the package with the meter that improved the communication and the ability to eliminate the expenditure of people going out and reading meters.  Plus, the new meters were more efficient because they were new.  </w:t>
      </w:r>
    </w:p>
    <w:p>
      <w:pPr>
        <w:pStyle w:val="Normal"/>
        <w:rPr>
          <w:szCs w:val="24"/>
        </w:rPr>
      </w:pPr>
      <w:r>
        <w:rPr>
          <w:szCs w:val="24"/>
        </w:rPr>
      </w:r>
    </w:p>
    <w:p>
      <w:pPr>
        <w:pStyle w:val="Normal"/>
        <w:rPr>
          <w:szCs w:val="24"/>
        </w:rPr>
      </w:pPr>
      <w:r>
        <w:rPr>
          <w:szCs w:val="24"/>
        </w:rPr>
        <w:t xml:space="preserve">Mr. Easton said they could think of it another way, like a valve on the system.  There were thousands of valves.  If they replaced all those, that was a capital investment that would reduce leaks.  The other thing that an AMR (Automated Meter Reader) system did, from a water perspective, was to enable them to see information and see a typical pattern of a water use.  If, all of a sudden, that spiked up, it would alert them to something going on in that household – some kind of leak or something.  It gave them a proactive ability to manage loss, in that regard.  It tended to provide better customer service, in addition to the whole metering/billing issue, where a reading was needed.  They didn’t have to roll a truck and cover those costs.  The AMR system in water and electric provided for a much higher level of customer service, with information that could be used. </w:t>
      </w:r>
    </w:p>
    <w:p>
      <w:pPr>
        <w:pStyle w:val="Normal"/>
        <w:rPr>
          <w:szCs w:val="24"/>
        </w:rPr>
      </w:pPr>
      <w:r>
        <w:rPr>
          <w:szCs w:val="24"/>
        </w:rPr>
      </w:r>
    </w:p>
    <w:p>
      <w:pPr>
        <w:pStyle w:val="Normal"/>
        <w:rPr>
          <w:szCs w:val="24"/>
        </w:rPr>
      </w:pPr>
      <w:r>
        <w:rPr>
          <w:szCs w:val="24"/>
        </w:rPr>
        <w:t xml:space="preserve">One of the major advantages, Mr. Bowman said, was that it could be read more than once a month.  As Mr. Easton mentioned, they could definitely spot a change in a consumption pattern and notify the resident that they had a leak.  He had just seen an article from a resident who said how pleased they were with their water provider, because they were notified of a leak they had, and how much money that had saved them.  A leak inside their home, Mr. Shultz presumed.  The system could be set up so that if there was an ‘x’ percent variance in the twelve month pattern, it would be flagged, and a letter automatically sent to that customer to tell them to check things, or contact the water provider.  The whole process could be automated.  An email might even be generated.  It was good from a customer service standpoint.  </w:t>
      </w:r>
    </w:p>
    <w:p>
      <w:pPr>
        <w:pStyle w:val="Normal"/>
        <w:rPr>
          <w:szCs w:val="24"/>
        </w:rPr>
      </w:pPr>
      <w:r>
        <w:rPr>
          <w:szCs w:val="24"/>
        </w:rPr>
      </w:r>
    </w:p>
    <w:p>
      <w:pPr>
        <w:pStyle w:val="Normal"/>
        <w:rPr>
          <w:szCs w:val="24"/>
        </w:rPr>
      </w:pPr>
      <w:r>
        <w:rPr>
          <w:szCs w:val="24"/>
        </w:rPr>
        <w:t xml:space="preserve">Mr. Shultz said he could understand the concept of the communications side, but going back to the mechanics and functionality of the physical meter, there was still the potential for them to act the same as the present meters.  Sure, Mr. Bowman said.  Meters wore out every ten to fifteen years, and had to be replaced.  So, Mr. Shultz went on, if they noticed a variation from the normal usage, then… Right, Mr. Easton said.  Time and time again, they’d seen replacement meters, especially larger ones, all of a sudden generate a new bill.  There was no doubt about it.  Replacement of water meters would generate additional revenue.  He was very cautious about doing a rate increase in 2010 to buffer a rate increase in 2011, but that was just his opinion.  They could have the conversation in a year and the model might say to increase it 8%.  It was hard to predict the future, but he could tell them that the model said they were in an inflationary increase mode.  With zero, eight, five, three – those kinds of increases were really inflationary, in some respect.  They knew their rates could be competitive with the kinds of capital they were talking about. It gave him a high level of confidence that they could move forward with the capital improvements that the City needed to provide for their long term water resources, provide for expansion of the plant in the long term, and provide excellent service.  He thought the work that had been done was good, and he appreciated the auditor’s office providing an independent analysis.  </w:t>
      </w:r>
    </w:p>
    <w:p>
      <w:pPr>
        <w:pStyle w:val="Normal"/>
        <w:rPr>
          <w:szCs w:val="24"/>
        </w:rPr>
      </w:pPr>
      <w:r>
        <w:rPr>
          <w:szCs w:val="24"/>
        </w:rPr>
      </w:r>
    </w:p>
    <w:p>
      <w:pPr>
        <w:pStyle w:val="Normal"/>
        <w:rPr>
          <w:szCs w:val="24"/>
        </w:rPr>
      </w:pPr>
      <w:r>
        <w:rPr>
          <w:szCs w:val="24"/>
        </w:rPr>
        <w:t>Mr. Darlington noted that the model said they would postpone the water treatment plant expansion, and asked if there was a plan for when that would begin.  Absolutely, Mr. Easton said.  The financing plan Mr. Bowman had in the model set it for 2013.  The debt on that $4.1 million was a number that either started in 2014, or if average daily water use was flat, could be pushed off to 2014. Then it started to get into the question with Mr. Bowman of whether they were starting to replace the sand filters, or the lime slake, or other things that needed to be done to the plant, because pieces of the 1974 construction were failing.  The real regulatory issue there was the average daily demand and the capacity of the plant.  That was the point where the EPA would say they needed to do it.  The delay was based on the average daily demand flattening a bit.  Mr. Darlington said that was what they’d done with the aerator, upsizing it when it was replaced, because they knew there would be an expansion.  As the other units failed, such as the sand filters and the floc tank, and needed to be replaced, they ought to put in the expansion needed, and though he didn’t know the schedule for every unit in the plant to fail, he wondered if it was on a ten year basis that they would be replacing those pieces, if they had not upgraded the plant.  Mr. Johnson replied that for certain pieces of equipment, like the aerator, they could put in a larger unit that would handle the expansion, but there were going to be limiting factors.  The settling basins and the filters (</w:t>
      </w:r>
      <w:r>
        <w:rPr>
          <w:i/>
          <w:szCs w:val="24"/>
        </w:rPr>
        <w:t>end of sentence garbled).</w:t>
      </w:r>
      <w:r>
        <w:rPr>
          <w:szCs w:val="24"/>
        </w:rPr>
        <w:t xml:space="preserve"> </w:t>
      </w:r>
    </w:p>
    <w:p>
      <w:pPr>
        <w:pStyle w:val="Normal"/>
        <w:rPr>
          <w:szCs w:val="24"/>
        </w:rPr>
      </w:pPr>
      <w:r>
        <w:rPr>
          <w:szCs w:val="24"/>
        </w:rPr>
      </w:r>
    </w:p>
    <w:p>
      <w:pPr>
        <w:pStyle w:val="Normal"/>
        <w:rPr>
          <w:szCs w:val="24"/>
        </w:rPr>
      </w:pPr>
      <w:r>
        <w:rPr>
          <w:szCs w:val="24"/>
        </w:rPr>
        <w:t xml:space="preserve">Mr. Darlington understood that they might have to rebuild one.  They would bid, and rebuild one, and add one, or two, or whatever they needed.  If they had the whole bid package to do, all at one time, the overall cost ought to be lower, because they’d only have to bring the contractors in once, for one job.  He didn’t know whether that was practical, to spread it out and say that as pieces of the plant needed to be replaced, they would upgrade.  Mr. Johnson said that it tended to be much more efficient to do it as one project, because all the engineering was done once, and things were not repeated time and time again.  On an emergency basis, it was fine to replace one piece at a time, but they would not want to do that for the whole plant.  Mr. Easton said there were a couple of things, like the sand filters and settling basins that were physical building expansions.  It would be tough to do those pieces and parts, but he thought they had to look at the demands of the system.  They had to plan for the long term but look in the short term, to minimize the rate increases.  That was the obligation they had, because that was what their citizens expected.  By the same token, he thought they had to plan for some capital water line replacements, so that was in there.  Another facet of the whole issue, Mr. Darlington commented.  They had to plan for the painting of those water towers, Mr. Easton said, and that kind of maintenance.  He thought the plan did a good job, and they needed to look at it annually, and see where they needed to go. At that point, as proposed, the tower, the water line and the AMR were all in 2010.  </w:t>
      </w:r>
    </w:p>
    <w:p>
      <w:pPr>
        <w:pStyle w:val="Normal"/>
        <w:rPr>
          <w:szCs w:val="24"/>
        </w:rPr>
      </w:pPr>
      <w:r>
        <w:rPr>
          <w:szCs w:val="24"/>
        </w:rPr>
      </w:r>
    </w:p>
    <w:p>
      <w:pPr>
        <w:pStyle w:val="Normal"/>
        <w:rPr>
          <w:szCs w:val="24"/>
        </w:rPr>
      </w:pPr>
      <w:r>
        <w:rPr>
          <w:szCs w:val="24"/>
        </w:rPr>
        <w:t xml:space="preserve">Mr. Easton wanted to mention quickly that some of the capital was paid for in cash.  They’d included in the model some of the engineering costs as paid in cash.  Not every piece of capital was financed, and that was something they, typically, had done, except recently in electric.  That also was in the model.  When there was $6.9 in for the water line, the real cost, presently, was probably about $7.1.  They would really find out the cost when they took bids.  </w:t>
      </w:r>
    </w:p>
    <w:p>
      <w:pPr>
        <w:pStyle w:val="Normal"/>
        <w:rPr>
          <w:szCs w:val="24"/>
        </w:rPr>
      </w:pPr>
      <w:r>
        <w:rPr>
          <w:szCs w:val="24"/>
        </w:rPr>
      </w:r>
    </w:p>
    <w:p>
      <w:pPr>
        <w:pStyle w:val="Normal"/>
        <w:rPr>
          <w:szCs w:val="24"/>
        </w:rPr>
      </w:pPr>
      <w:r>
        <w:rPr>
          <w:szCs w:val="24"/>
        </w:rPr>
        <w:t>Mr. Darlington thought the rate stabilization fund was a really good move forward, and Mr. Easton echoed that.  Mr. Shultz asked if that was a new concept, but Mr. Bowman said it was not.  He had used it several times before.  He’d seen it first in the mid-90’s, with another client who had an engineering firm that could not complete… before going to mortgage revenue bonds, an engineering study was needed on the financial feasibility, in order to maintain debt coverage. The other firm was proposing outlandish rate increases in order to meet debt service coverage.  The community was growing, and had over $3 million in the bank from connection fees, and it was growing rapidly.  Mr. Bowman asked why they were doing rate increases of that size.  He had them create that rate stabilization fu</w:t>
      </w:r>
      <w:r>
        <w:rPr>
          <w:spacing w:val="-2"/>
          <w:szCs w:val="24"/>
        </w:rPr>
        <w:t xml:space="preserve">nd, and divert it back as current revenue in the future. He talked to bond counsel about it, and they thought it was a great thing.  They wrote it up in the official report and statement, it was approved, and investors went ahead for the project. Mr. Easton said that a lot of communities did it for their electric funds, as well. It was not uncommon, and he thought it was the right move for the City, because it buffered those future rate increases.  It took the past rate increases and put that cash in a place off to the side, so that it was not spendable.  They didn’t want to appropriate it; they wanted to leave it over there to minimize any future rate increase.  Mr. Easton really liked the idea, and thought their finance group embraced it as a smart idea.  </w:t>
      </w:r>
    </w:p>
    <w:p>
      <w:pPr>
        <w:pStyle w:val="Normal"/>
        <w:rPr>
          <w:szCs w:val="24"/>
        </w:rPr>
      </w:pPr>
      <w:r>
        <w:rPr>
          <w:szCs w:val="24"/>
        </w:rPr>
      </w:r>
    </w:p>
    <w:p>
      <w:pPr>
        <w:pStyle w:val="Normal"/>
        <w:rPr>
          <w:szCs w:val="24"/>
        </w:rPr>
      </w:pPr>
      <w:r>
        <w:rPr>
          <w:szCs w:val="24"/>
        </w:rPr>
        <w:t>Mr. Palecek</w:t>
      </w:r>
      <w:r>
        <w:rPr>
          <w:b/>
          <w:szCs w:val="24"/>
        </w:rPr>
        <w:t xml:space="preserve"> </w:t>
      </w:r>
      <w:r>
        <w:rPr>
          <w:szCs w:val="24"/>
        </w:rPr>
        <w:t xml:space="preserve">asked where an AMI had been implemented in northeast Ohio that Mr. Bowman had worked with.  Mr. Bowman said he had not worked with one himself, though he was aware of them.  North Canton had done it, and Kent.  Cuyahoga Falls was in the process.  Mr. Palecek asked Mr. Johnson if he had worked with any.  Mr. Johnson kept track of articles he saw.  Mr. Palecek was looking at the snowball that was going on.  He understood their obligation for the water line to Doylestown.  That was something that was for their future.  He understood the idea of the water tank.  But they didn’t know anything about AMI.  No one had come in to present the way it worked.  Mr. Easton could not tell them exactly how the meters worked.  He assumed that before they did something, they ought to find out what it was and how it worked.  What would it cost?  Nobody seemed to think about those things.  Was their model based on the $20,000,000 or on $10,000,000, or what?  Mr. Easton said that the $20,000,000 was in the letter report.  So it was $20,000,000 that the model was based on.  Those things were not necessarily approved.  That was true, Mr. Easton said.  Mr. Palecek said they had to think about that.  Frankly, the costs in the City were going up way too much every year -- way too much.  He didn’t know what they could sustain it with.  Their water usage was flat, was it not?  Mr. Easton said the average daily demand had been flat.  The average daily demand was right around two million.  Mr. Palecek said that when he handled some annexation matters, and had to present information to the courts to justify what they were doing with services, and how they could handle the extra land in the development, they might have been up at 2.4 or 2.5.  That had flattened out.  They would not have the developments like they used to have.  That was just not happening, because there was not the demand for it.  He was concerned that they would go down that road, with all of those capital improvements, and would have to pay for them some way, and there would have to be a rate increase, and the person sitting at home paying for it, or the business, was going to think water was like gold in Wadsworth.  Look at the prices they were paying. Not only would they get a rate increase, but if they did the AMI, based upon what Mr. Easton said, they were also going to pay more money because it was a more efficient meter.  He was not saying that was wrong, but he thought they had to know a little more about the AMI before adopting a plan and put it in.  He asked somebody to tell him what it was.  </w:t>
      </w:r>
    </w:p>
    <w:p>
      <w:pPr>
        <w:pStyle w:val="Normal"/>
        <w:rPr>
          <w:szCs w:val="24"/>
        </w:rPr>
      </w:pPr>
      <w:r>
        <w:rPr>
          <w:szCs w:val="24"/>
        </w:rPr>
      </w:r>
    </w:p>
    <w:p>
      <w:pPr>
        <w:pStyle w:val="Normal"/>
        <w:rPr>
          <w:szCs w:val="24"/>
        </w:rPr>
      </w:pPr>
      <w:r>
        <w:rPr>
          <w:szCs w:val="24"/>
        </w:rPr>
        <w:t xml:space="preserve">Mr. Easton asked him what his exact question was about the AMI.  What </w:t>
      </w:r>
      <w:r>
        <w:rPr>
          <w:i/>
          <w:szCs w:val="24"/>
        </w:rPr>
        <w:t>was</w:t>
      </w:r>
      <w:r>
        <w:rPr>
          <w:szCs w:val="24"/>
        </w:rPr>
        <w:t xml:space="preserve"> it, Mr. Palecek asked?  Mr. Easton said it was a system that replaced all the meters and had communication from the meter to the utility office.  Mr. Palecek said that Mr. Easton could not even answer a question directed to him about the meter.  Mr. Easton said he was answering it right then.  The meter was the same.  It was the communication module…  Mr. Palecek interrupted that he couldn’t change boats in midstream.  He just said a minute ago that he didn’t really know.  Mr. Easton said it was a water meter. That’s all it was.  It was a water meter with a communications module… Mr. Palecek interrupted, saying they’d gone through that with sanitation, when they went with the automatic pickup of garbage.  That didn’t save any money.  Yes, it </w:t>
      </w:r>
      <w:r>
        <w:rPr>
          <w:i/>
          <w:szCs w:val="24"/>
        </w:rPr>
        <w:t>did</w:t>
      </w:r>
      <w:r>
        <w:rPr>
          <w:szCs w:val="24"/>
        </w:rPr>
        <w:t>, Mr. Easton asserted.  They had fewer employees there.   They had fewer employees, Mr. Palecek said, but they were still paying as much money as they did before.  He thought they just had to study the thing a little more.  Mr. Easton said there was nothing to study.  Mr. Darlington said that they had an RFP out.  Yes, they did, Mr. Easton said, and had bids.  Mr. Darlington asked if that was only for electric meters.  No, Mr. Easton said.  They had bids on the AMI for water, too.  They had quotes.  Wasn’t someone coming in, Mr. Darlington went on, to tell them what they had?  Mr. Easton said they would not contract with anybody without telling the Council about it, but there were quotes for the actual cost of the AMI system.  They had been exploring that.  Mr. Darlington asked if the vendors were going to come in and make a presentation.  That would be good.  He would propose that they do that.  Mr. Easton agreed.  It was not a big mystery, because it had been done in many communities, and it had been proven that the replacement of all the water meters got them more accurate water meters.  He was not reaching when he said that.  That was the main reason that they did want to increase rates in 2010 and they might not need to in 2011.  He was not sure how not increasing rates in 2010 because they might not have to in 2011 equated to costs going up, when they had average water rates already.  That was his opinion.</w:t>
      </w:r>
    </w:p>
    <w:p>
      <w:pPr>
        <w:pStyle w:val="Normal"/>
        <w:rPr>
          <w:szCs w:val="24"/>
        </w:rPr>
      </w:pPr>
      <w:r>
        <w:rPr>
          <w:szCs w:val="24"/>
        </w:rPr>
      </w:r>
    </w:p>
    <w:p>
      <w:pPr>
        <w:pStyle w:val="Normal"/>
        <w:rPr>
          <w:szCs w:val="24"/>
        </w:rPr>
      </w:pPr>
      <w:r>
        <w:rPr>
          <w:szCs w:val="24"/>
        </w:rPr>
        <w:t xml:space="preserve">Mr. Bowman said that whether the City went AMI or not, they were going to have to replace the meters.  They were going to slow down.  He didn’t know the age of the meters.  Mr. Easton said they had a total population and age, and could frankly say they would not replace anything less than five years old, if they wanted to reduce the cost of the AMI system.  They had bids coming, and were not going to contract with anybody without talking to Council.  To him, it was just a part of the infrastructure of the system – a key part, because it was the revenue generator.  If they didn’t pay attention to that, they were really failing.  The other thing was that it provided better customer service.  He thought it was natural to consider the project.  </w:t>
      </w:r>
    </w:p>
    <w:p>
      <w:pPr>
        <w:pStyle w:val="Normal"/>
        <w:rPr>
          <w:szCs w:val="24"/>
        </w:rPr>
      </w:pPr>
      <w:r>
        <w:rPr>
          <w:szCs w:val="24"/>
        </w:rPr>
      </w:r>
    </w:p>
    <w:p>
      <w:pPr>
        <w:pStyle w:val="Normal"/>
        <w:rPr>
          <w:szCs w:val="24"/>
        </w:rPr>
      </w:pPr>
      <w:r>
        <w:rPr>
          <w:szCs w:val="24"/>
        </w:rPr>
        <w:t xml:space="preserve">Mr. Palecek didn’t think that Committee should recommend it to Council until they had somebody come in to say, ‘Yeah, we’re using it in our city and here are the good points and the bad points, and here’s what it cost us.’  Then they’d have someone who could tell them firsthand what it was all about.  He didn’t have any problems with the fact that they had to do the water line in Doylestown.  That was an important thing.  And they had to do that water tank.  That was another very important thing.  They also had to do the backup line; hopefully, after the annexation on Hartman Road was done, because that was important, too.  Was the other thing important?  He did not know.  He heard what Mr. Easton was saying, but he also heard what he said before that.  He would like to hear it from somebody else.  </w:t>
      </w:r>
    </w:p>
    <w:p>
      <w:pPr>
        <w:pStyle w:val="Normal"/>
        <w:rPr>
          <w:szCs w:val="24"/>
        </w:rPr>
      </w:pPr>
      <w:r>
        <w:rPr>
          <w:szCs w:val="24"/>
        </w:rPr>
      </w:r>
    </w:p>
    <w:p>
      <w:pPr>
        <w:pStyle w:val="Normal"/>
        <w:rPr>
          <w:szCs w:val="24"/>
        </w:rPr>
      </w:pPr>
      <w:r>
        <w:rPr>
          <w:szCs w:val="24"/>
        </w:rPr>
        <w:t xml:space="preserve">Mr. Easton clarified that when he was answering Mr. Shultz, he was talking about the components of the meter, and Mr. Easton said that he was not really qualified to talk about that.  He could tell them that meter replacement and AMI systems were a regular part of water utility capital investments.  There was no mystery.  Replacing all the meters generated better meter readings, and more revenue.  It had been proven time and time again.  It was not a situation where 30% of the time, it generated more revenue.  That was not the case.  </w:t>
      </w:r>
    </w:p>
    <w:p>
      <w:pPr>
        <w:pStyle w:val="Normal"/>
        <w:rPr>
          <w:szCs w:val="24"/>
        </w:rPr>
      </w:pPr>
      <w:r>
        <w:rPr>
          <w:szCs w:val="24"/>
        </w:rPr>
      </w:r>
    </w:p>
    <w:p>
      <w:pPr>
        <w:pStyle w:val="Normal"/>
        <w:rPr>
          <w:szCs w:val="24"/>
        </w:rPr>
      </w:pPr>
      <w:r>
        <w:rPr>
          <w:szCs w:val="24"/>
        </w:rPr>
        <w:t>‘</w:t>
      </w:r>
      <w:r>
        <w:rPr>
          <w:szCs w:val="24"/>
        </w:rPr>
        <w:t xml:space="preserve">Then it ought to be very easy to bring somebody in to say, ‘Yes, we have them, and here’s what we’re doing, and here’s how we’re doing it, and it’s working out fine,’ Mr. Palecek said.  Mr. Easton said they could do that.  Mr. Palecek went on to say that he didn’t think they went down the road and did something until they knew what the heck they were doing. He didn’t know how he could agree to that.  It was just like the AMI for the electric that he was talking about.  He knew Cuyahoga Falls put out $19 million for their project.  They were a little bigger than Wadsworth, but…  Mr. Easton pointed out that Cuyahoga Falls did it without a grant too.  Their business case said it was worthy, based on the existing rate structure.  Wadsworth would be doing it at half the cost.  Mr. Palecek said they didn’t know if they had a grant yet, either.  They were selected, but didn’t know they had the grant.  Right?  No, Mr. Easton stated.  The DOE had selected the City for a grant. If they adopted a grant agreement, and the essence of the grant agreement was that they would comply with federal law, then they had a grant.  Mr. Palecek thought the City had to match it.  That was correct, Mr. Easton said.  Who was going to pay for that, Mr. Palecek asked.  That was in the existing rate structure, said Mr. Easton.  Sure, the citizens had to pay for it, Mr. Palecek interjected.  Absolutely, they had to pay for it, Mr. Easton agreed.  That’s what Mr. Palecek was saying.  They could not just keep raising this and raising that.  People had to </w:t>
      </w:r>
      <w:r>
        <w:rPr>
          <w:i/>
          <w:szCs w:val="24"/>
        </w:rPr>
        <w:t>pay</w:t>
      </w:r>
      <w:r>
        <w:rPr>
          <w:szCs w:val="24"/>
        </w:rPr>
        <w:t xml:space="preserve"> for those things.  Mr. Easton said they were proposing no rate increases in 2010 for either electric or water.  He didn’t know what else he could say, other than that, when talking about citizens having to pay. They were not proposing any rate increases.  </w:t>
      </w:r>
    </w:p>
    <w:p>
      <w:pPr>
        <w:pStyle w:val="Normal"/>
        <w:rPr>
          <w:szCs w:val="24"/>
        </w:rPr>
      </w:pPr>
      <w:r>
        <w:rPr>
          <w:szCs w:val="24"/>
        </w:rPr>
      </w:r>
    </w:p>
    <w:p>
      <w:pPr>
        <w:pStyle w:val="Normal"/>
        <w:rPr>
          <w:szCs w:val="24"/>
        </w:rPr>
      </w:pPr>
      <w:r>
        <w:rPr>
          <w:szCs w:val="24"/>
        </w:rPr>
        <w:t xml:space="preserve">Mr. Darlington asked for other comments, and </w:t>
      </w:r>
      <w:r>
        <w:rPr>
          <w:b/>
          <w:szCs w:val="24"/>
        </w:rPr>
        <w:t xml:space="preserve">Mr. Riley </w:t>
      </w:r>
      <w:r>
        <w:rPr>
          <w:szCs w:val="24"/>
        </w:rPr>
        <w:t xml:space="preserve">said he was still not sold on the electric AMI (since Mr. Darlington had asked).  </w:t>
      </w:r>
    </w:p>
    <w:p>
      <w:pPr>
        <w:pStyle w:val="Normal"/>
        <w:rPr>
          <w:szCs w:val="24"/>
        </w:rPr>
      </w:pPr>
      <w:r>
        <w:rPr>
          <w:szCs w:val="24"/>
        </w:rPr>
      </w:r>
    </w:p>
    <w:p>
      <w:pPr>
        <w:pStyle w:val="Normal"/>
        <w:rPr>
          <w:szCs w:val="24"/>
        </w:rPr>
      </w:pPr>
      <w:r>
        <w:rPr>
          <w:szCs w:val="24"/>
        </w:rPr>
        <w:t xml:space="preserve">Mr. Easton said that since the electric AMI had been brought up, he would tell them that in the back office for the AMI system, there had to be a meter data management system.  All those meters had to go to a server.  That’s what the grant was paying for.  The water fund was really taking advantage of a grant in the electric fund.  They were not buying two back office systems.  There was one back office system that could read water meters and electric meters. If they accepted that grant from the Department of Energy, the water fund would get value, because the electric fund and its grant were paying for the meter data management system.  The true cost of AMI to the water fund was lower, because of the Department of Energy grant.  That was just something to keep in mind when thinking through the process.  There was value to having both utilities on an automated metering environment.  </w:t>
      </w:r>
    </w:p>
    <w:p>
      <w:pPr>
        <w:pStyle w:val="Normal"/>
        <w:rPr>
          <w:szCs w:val="24"/>
        </w:rPr>
      </w:pPr>
      <w:r>
        <w:rPr>
          <w:szCs w:val="24"/>
        </w:rPr>
      </w:r>
    </w:p>
    <w:p>
      <w:pPr>
        <w:pStyle w:val="Normal"/>
        <w:rPr/>
      </w:pPr>
      <w:r>
        <w:rPr>
          <w:szCs w:val="24"/>
        </w:rPr>
        <w:t xml:space="preserve">Mr. Darlington clarified that the 50% that the City kicked in would come from the electric fund.  Yes, Mr. Easton said.  So the electric fund was subsidizing water, Mr. Darlington mused.  No, Mr. Easton said; the electric fund had to have a meter data management system to read the electric meters.  That was all he was saying.  They didn’t have to buy two, though.  But, shouldn’t the water department share in part of the cost, Mr. Darlington asked?   It could, Mr. Easton said, but all he was saying was that if they didn’t have an electric utility, the water fund would pay the entirety of that.  They had to understand that the AMI system was for both.  Mr. Darlington asked if they couldn’t do one without the other.  They could, Mr. Easton said.  That was his whole point.  If they didn’t have the electric fund, and therefore the grant, then the AMI system for water would entirely be borne by the water fund.  A lot of cities used the water fund and the sewer fund and the electric fund, because the sewer fund was based on metering, as well.  They had to recognize that the Department of Energy grant was actually going to benefit the water fund in some regard.  It was food for thought.  </w:t>
      </w:r>
    </w:p>
    <w:p>
      <w:pPr>
        <w:pStyle w:val="Normal"/>
        <w:rPr>
          <w:szCs w:val="24"/>
        </w:rPr>
      </w:pPr>
      <w:r>
        <w:rPr>
          <w:szCs w:val="24"/>
        </w:rPr>
      </w:r>
    </w:p>
    <w:p>
      <w:pPr>
        <w:pStyle w:val="Normal"/>
        <w:rPr/>
      </w:pPr>
      <w:r>
        <w:rPr>
          <w:szCs w:val="24"/>
        </w:rPr>
        <w:t xml:space="preserve">They had talked about having a meeting about the electric smart grid project on December 7 with the Chamber of Commerce, but Mr. Easton had not heard back from Ms. Guenther as to whether or not there would be enough Council folks around to talk about that.  He wanted Council to be there, and to explain the project costs and benefits, so a decision could be made on that.  Mr. Darlington asked if water could be included in that.  Mr. Easton said that could possibly be appropriate.  They had focused it on electric, but might be able to get some water into it.  Mr. Darlington said it seemed that with what Mr. Easton was just saying, the two could not really be separated.  They absolutely could, Mr. Easton said.  But, to get the most benefit to the City, Mr. Darlington said, they needed to combine the two, since the server was the same.  Essentially, the billing all had to be integrated to the billing system, so they could have water folks there.  But the benefits of an AMI system were not centered around the value of the sharing of the back office system.  They were centered on providing better customer service, and better meter readings.  The meter reading cost was lowered.  That was the benefit of AMI, not that they were sharing the hardware between two utilities.  That was just sort of a side benefit of having multiple utilities. He was just reminding them that when the conversation morphed into the electric area, the electric area was probably going to be paying for some of that hardware.  When talking about AMI for water, they had to remember that.  It was not just meters.  For the meeting on the 7th, they might want to have somebody there who had done an AMR project, or had some evidence of the value of such projects.  He didn’t think it was that complicated.  It was pretty well accepted in the industry.  But it would be nice to hear from someone who had experience, Mr. Darlington said, and Mr. Easton agreed.  </w:t>
      </w:r>
    </w:p>
    <w:p>
      <w:pPr>
        <w:pStyle w:val="Normal"/>
        <w:rPr>
          <w:szCs w:val="24"/>
        </w:rPr>
      </w:pPr>
      <w:r>
        <w:rPr>
          <w:szCs w:val="24"/>
        </w:rPr>
      </w:r>
    </w:p>
    <w:p>
      <w:pPr>
        <w:pStyle w:val="Normal"/>
        <w:rPr>
          <w:szCs w:val="24"/>
        </w:rPr>
      </w:pPr>
      <w:r>
        <w:rPr>
          <w:szCs w:val="24"/>
        </w:rPr>
        <w:t xml:space="preserve">Mr. Shultz wished to thank Mr. Johnson and Mr. Bowman for explaining how the chart and the data commingled.  </w:t>
      </w:r>
    </w:p>
    <w:p>
      <w:pPr>
        <w:pStyle w:val="Normal"/>
        <w:rPr>
          <w:szCs w:val="24"/>
        </w:rPr>
      </w:pPr>
      <w:r>
        <w:rPr>
          <w:szCs w:val="24"/>
        </w:rPr>
      </w:r>
    </w:p>
    <w:p>
      <w:pPr>
        <w:pStyle w:val="Normal"/>
        <w:rPr>
          <w:szCs w:val="24"/>
        </w:rPr>
      </w:pPr>
      <w:r>
        <w:rPr>
          <w:szCs w:val="24"/>
        </w:rPr>
        <w:t xml:space="preserve">In summary, Mr. Easton said that the model showed that rates didn’t have to be increased in 2010.  They could still go forward with capital improvements, as envisioned in the budget.  It was his and the mayor’s recommendation that they do that, and that was what the budget would reflect.  Mr. Darlington thought the Committee ought to make some kind of affirmative action on that response.  He thought they could address the water line and the water tower, perhaps; not the AMI, because they had further study to do.  In fact, Mr. Easton said, for the AMI, they really didn’t have any authority to bid or award, or do anything.  It would take a lot of Council action in that regard, even if it was in the budget.  But he would certainly not disagree with that.  Mr. Darlington thought it might be appropriate to make a motion to endorse or recommend the water line and the water tower.  </w:t>
      </w:r>
    </w:p>
    <w:p>
      <w:pPr>
        <w:pStyle w:val="Normal"/>
        <w:rPr>
          <w:szCs w:val="24"/>
        </w:rPr>
      </w:pPr>
      <w:r>
        <w:rPr>
          <w:szCs w:val="24"/>
        </w:rPr>
      </w:r>
    </w:p>
    <w:p>
      <w:pPr>
        <w:pStyle w:val="Normal"/>
        <w:rPr/>
      </w:pPr>
      <w:r>
        <w:rPr>
          <w:b/>
          <w:i/>
          <w:szCs w:val="24"/>
          <w:u w:val="single"/>
        </w:rPr>
        <w:t>Motion on the Chippewa water line and Akron Road water tank</w:t>
      </w:r>
      <w:r>
        <w:rPr>
          <w:szCs w:val="24"/>
          <w:u w:val="single"/>
        </w:rPr>
        <w:t>:</w:t>
      </w:r>
      <w:r>
        <w:rPr>
          <w:szCs w:val="24"/>
        </w:rPr>
        <w:t xml:space="preserve">  Mr. Shultz made a resolution of support for the proposed Chippewa water line and the new water tank on Akron Road.  Mr. Riley seconded.  All were in favor.  </w:t>
      </w:r>
      <w:r>
        <w:rPr>
          <w:b/>
          <w:szCs w:val="24"/>
        </w:rPr>
        <w:t>MOTION PASSED</w:t>
      </w:r>
      <w:r>
        <w:rPr>
          <w:szCs w:val="24"/>
        </w:rPr>
        <w:t xml:space="preserve">. </w:t>
      </w:r>
    </w:p>
    <w:p>
      <w:pPr>
        <w:pStyle w:val="Normal"/>
        <w:rPr>
          <w:szCs w:val="24"/>
        </w:rPr>
      </w:pPr>
      <w:r>
        <w:rPr>
          <w:szCs w:val="24"/>
        </w:rPr>
      </w:r>
    </w:p>
    <w:p>
      <w:pPr>
        <w:pStyle w:val="Normal"/>
        <w:rPr>
          <w:szCs w:val="24"/>
        </w:rPr>
      </w:pPr>
      <w:r>
        <w:rPr>
          <w:szCs w:val="24"/>
        </w:rPr>
        <w:t xml:space="preserve">They looked forward to the meeting on the 7th, if there were enough Council folks there to make it worthwhile.  Mr. Easton needed to know that pretty quickly, so they could notify the Chamber.  </w:t>
      </w:r>
    </w:p>
    <w:p>
      <w:pPr>
        <w:pStyle w:val="Normal"/>
        <w:rPr>
          <w:szCs w:val="24"/>
        </w:rPr>
      </w:pPr>
      <w:r>
        <w:rPr>
          <w:szCs w:val="24"/>
        </w:rPr>
        <w:t xml:space="preserve"> </w:t>
      </w:r>
    </w:p>
    <w:p>
      <w:pPr>
        <w:pStyle w:val="Normal"/>
        <w:rPr>
          <w:szCs w:val="24"/>
        </w:rPr>
      </w:pPr>
      <w:r>
        <w:rPr>
          <w:b/>
          <w:szCs w:val="24"/>
          <w:u w:val="single"/>
        </w:rPr>
        <w:t>ADJOURNMENT:</w:t>
      </w:r>
      <w:r>
        <w:rPr>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b/>
          <w:szCs w:val="24"/>
        </w:rPr>
        <w:t xml:space="preserve">MEETING ADJOURNED at approximately 6:5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SPECIAL PUBLIC SERVICE COMMITTEE MEETING – November 25,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4</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4</w:t>
    </w:r>
    <w:r>
      <w:rPr>
        <w:sz w:val="18"/>
        <w:i/>
      </w:rPr>
      <w:fldChar w:fldCharType="end"/>
    </w:r>
  </w:p>
  <w:p>
    <w:pPr>
      <w:pStyle w:val="Footer"/>
      <w:jc w:val="right"/>
      <w:rPr>
        <w:sz w:val="16"/>
      </w:rPr>
    </w:pPr>
    <w:r>
      <w:rPr>
        <w:i/>
        <w:sz w:val="18"/>
      </w:rPr>
      <w:t xml:space="preserve">Minutes Prepared by Stephanie Saniga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SERVICE COMMITTEE MEETING  </w:t>
    </w:r>
    <w:r>
      <w:rPr>
        <w:i/>
      </w:rPr>
      <w:t xml:space="preserve"> November 25,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4</w:t>
    </w:r>
    <w:r>
      <w:rPr>
        <w:i/>
      </w:rPr>
      <w:fldChar w:fldCharType="end"/>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21:00Z</dcterms:created>
  <dc:creator>Mary Ann Reynolds</dc:creator>
  <dc:description/>
  <dc:language>en-US</dc:language>
  <cp:lastModifiedBy>tguenther</cp:lastModifiedBy>
  <cp:lastPrinted>2009-12-03T13:12:00Z</cp:lastPrinted>
  <dcterms:modified xsi:type="dcterms:W3CDTF">2009-12-03T18:21:00Z</dcterms:modified>
  <cp:revision>2</cp:revision>
  <dc:subject/>
  <dc:title>MINUTES</dc:title>
</cp:coreProperties>
</file>