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44" w:right="-144" w:hanging="0"/>
        <w:jc w:val="center"/>
        <w:rPr>
          <w:b/>
          <w:b/>
          <w:szCs w:val="24"/>
          <w:u w:val="single"/>
        </w:rPr>
      </w:pPr>
      <w:r>
        <w:rPr>
          <w:b/>
          <w:szCs w:val="24"/>
          <w:u w:val="single"/>
        </w:rPr>
        <w:t xml:space="preserve">Draft MINUTES                                                                </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November 11, 2009</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t>Jim Riley</w:t>
      </w:r>
    </w:p>
    <w:p>
      <w:pPr>
        <w:pStyle w:val="Normal"/>
        <w:rPr>
          <w:szCs w:val="24"/>
        </w:rPr>
      </w:pPr>
      <w:r>
        <w:rPr>
          <w:szCs w:val="24"/>
        </w:rPr>
        <w:tab/>
        <w:tab/>
        <w:tab/>
        <w:tab/>
        <w:tab/>
        <w:tab/>
        <w:tab/>
        <w:tab/>
        <w:tab/>
        <w:tab/>
        <w:tab/>
        <w:tab/>
        <w:tab/>
      </w:r>
    </w:p>
    <w:p>
      <w:pPr>
        <w:pStyle w:val="Normal"/>
        <w:rPr>
          <w:szCs w:val="24"/>
        </w:rPr>
      </w:pPr>
      <w:r>
        <w:rPr>
          <w:b/>
          <w:szCs w:val="24"/>
          <w:u w:val="single"/>
        </w:rPr>
        <w:t>OTHER COUNCIL MEMBERS PRESENT:</w:t>
      </w:r>
      <w:r>
        <w:rPr>
          <w:szCs w:val="24"/>
        </w:rPr>
        <w:tab/>
        <w:tab/>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jc w:val="left"/>
        <w:rPr>
          <w:b/>
          <w:b/>
          <w:szCs w:val="24"/>
        </w:rPr>
      </w:pPr>
      <w:r>
        <w:rPr>
          <w:b/>
          <w:szCs w:val="24"/>
        </w:rPr>
      </w:r>
    </w:p>
    <w:p>
      <w:pPr>
        <w:pStyle w:val="Normal"/>
        <w:jc w:val="left"/>
        <w:rPr>
          <w:szCs w:val="24"/>
        </w:rPr>
      </w:pPr>
      <w:r>
        <w:rPr>
          <w:b/>
          <w:szCs w:val="24"/>
          <w:u w:val="single"/>
        </w:rPr>
        <w:t>PRESS REPRESENTATIVES:</w:t>
      </w:r>
      <w:r>
        <w:rPr>
          <w:szCs w:val="24"/>
        </w:rPr>
        <w:t xml:space="preserve"> </w:t>
      </w:r>
      <w:r>
        <w:rPr>
          <w:i/>
          <w:szCs w:val="24"/>
        </w:rPr>
        <w:tab/>
        <w:tab/>
        <w:tab/>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None</w:t>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November 11, 2009 to order at 5:30 p.m. </w:t>
      </w:r>
    </w:p>
    <w:p>
      <w:pPr>
        <w:pStyle w:val="TextBody"/>
        <w:jc w:val="center"/>
        <w:rPr/>
      </w:pPr>
      <w:r>
        <w:rPr/>
      </w:r>
    </w:p>
    <w:p>
      <w:pPr>
        <w:pStyle w:val="Heading1"/>
        <w:rPr/>
      </w:pPr>
      <w:r>
        <w:rPr>
          <w:u w:val="none"/>
        </w:rPr>
        <w:t xml:space="preserve">I. </w:t>
      </w:r>
      <w:r>
        <w:rPr/>
        <w:t>APPROVAL OF MINUTES:</w:t>
      </w:r>
    </w:p>
    <w:p>
      <w:pPr>
        <w:pStyle w:val="Normal"/>
        <w:rPr/>
      </w:pPr>
      <w:r>
        <w:rPr>
          <w:b/>
          <w:spacing w:val="4"/>
          <w:szCs w:val="24"/>
        </w:rPr>
        <w:t xml:space="preserve">Mr. Darlington </w:t>
      </w:r>
      <w:r>
        <w:rPr>
          <w:spacing w:val="4"/>
          <w:szCs w:val="24"/>
        </w:rPr>
        <w:t xml:space="preserve">had two corrections to the minutes of October 14, 2009. </w:t>
      </w:r>
      <w:r>
        <w:rPr>
          <w:b/>
          <w:spacing w:val="4"/>
          <w:szCs w:val="24"/>
        </w:rPr>
        <w:t xml:space="preserve">Mr. Shultz </w:t>
      </w:r>
      <w:r>
        <w:rPr>
          <w:spacing w:val="4"/>
          <w:szCs w:val="24"/>
        </w:rPr>
        <w:t xml:space="preserve">made a motion to approve the minutes October 14, 2009 as amended. </w:t>
      </w:r>
      <w:r>
        <w:rPr>
          <w:b/>
          <w:spacing w:val="4"/>
          <w:szCs w:val="24"/>
        </w:rPr>
        <w:t>Mr. Riley</w:t>
      </w:r>
      <w:r>
        <w:rPr>
          <w:spacing w:val="4"/>
          <w:szCs w:val="24"/>
        </w:rPr>
        <w:t xml:space="preserve"> seconded.</w:t>
      </w:r>
      <w:r>
        <w:rPr>
          <w:spacing w:val="-6"/>
          <w:szCs w:val="24"/>
        </w:rPr>
        <w:t xml:space="preserve"> </w:t>
      </w:r>
      <w:r>
        <w:rPr/>
        <w:t xml:space="preserve">All were in favor.  </w:t>
      </w:r>
      <w:r>
        <w:rPr>
          <w:b/>
        </w:rPr>
        <w:t>AMENDED MINUTES for October 14, 2009 APPROVED</w:t>
      </w:r>
    </w:p>
    <w:p>
      <w:pPr>
        <w:pStyle w:val="Normal"/>
        <w:rPr/>
      </w:pPr>
      <w:r>
        <w:rPr/>
      </w:r>
    </w:p>
    <w:p>
      <w:pPr>
        <w:pStyle w:val="Normal"/>
        <w:rPr/>
      </w:pPr>
      <w:r>
        <w:rPr>
          <w:b/>
        </w:rPr>
        <w:t xml:space="preserve">II. </w:t>
      </w:r>
      <w:r>
        <w:rPr>
          <w:b/>
          <w:u w:val="single"/>
        </w:rPr>
        <w:t>PUBLIC COMMENTS:</w:t>
      </w:r>
      <w:r>
        <w:rPr/>
        <w:tab/>
        <w:tab/>
        <w:tab/>
        <w:tab/>
        <w:tab/>
      </w:r>
      <w:r>
        <w:rPr>
          <w:i/>
          <w:szCs w:val="24"/>
        </w:rPr>
        <w:t>None</w:t>
      </w:r>
    </w:p>
    <w:p>
      <w:pPr>
        <w:pStyle w:val="Normal"/>
        <w:rPr>
          <w:szCs w:val="24"/>
        </w:rPr>
      </w:pPr>
      <w:r>
        <w:rPr>
          <w:szCs w:val="24"/>
        </w:rPr>
      </w:r>
    </w:p>
    <w:p>
      <w:pPr>
        <w:pStyle w:val="Normal"/>
        <w:rPr>
          <w:b/>
          <w:b/>
          <w:u w:val="single"/>
        </w:rPr>
      </w:pPr>
      <w:r>
        <w:rPr>
          <w:b/>
        </w:rPr>
        <w:t xml:space="preserve">III. </w:t>
      </w:r>
      <w:r>
        <w:rPr>
          <w:b/>
          <w:u w:val="single"/>
        </w:rPr>
        <w:t>Telephony Business Plan – Survey Results, Business Plan Revision</w:t>
      </w:r>
    </w:p>
    <w:p>
      <w:pPr>
        <w:pStyle w:val="Normal"/>
        <w:rPr/>
      </w:pPr>
      <w:r>
        <w:rPr>
          <w:b/>
        </w:rPr>
        <w:t>Mr. Easton</w:t>
      </w:r>
      <w:r>
        <w:rPr/>
        <w:t xml:space="preserve"> said he had no new additional information. As they might recall, they had provided </w:t>
      </w:r>
    </w:p>
    <w:p>
      <w:pPr>
        <w:pStyle w:val="Normal"/>
        <w:rPr/>
      </w:pPr>
      <w:r>
        <w:rPr/>
        <w:t>quite a bit of information and business planning. They had had various results from surveys of the community with mixed results there as well.  The one thing that had come up since that meeting was that they had done a little bit of analysis of bandwidth and they had some really high bandwidth demands so given that fact alone, his recommendation would be to consider tabling that issue and now to move forward now but would be considered at sometime in the future when the time was right for the customers in the system.  The Committee had no further comments.</w:t>
      </w:r>
    </w:p>
    <w:p>
      <w:pPr>
        <w:pStyle w:val="Normal"/>
        <w:rPr/>
      </w:pPr>
      <w:r>
        <w:rPr/>
      </w:r>
    </w:p>
    <w:p>
      <w:pPr>
        <w:pStyle w:val="Normal"/>
        <w:rPr/>
      </w:pPr>
      <w:r>
        <w:rPr>
          <w:b/>
          <w:i/>
          <w:u w:val="single"/>
        </w:rPr>
        <w:t>Motion to remove item from agenda:</w:t>
      </w:r>
      <w:r>
        <w:rPr/>
        <w:t xml:space="preserve">  Mr. Shultz made a motion per Mr. Easton’s recommendation that they table telephony from the agenda of Public Service.  Mr. Riley seconded the motion.  All were in favor.  </w:t>
      </w:r>
      <w:r>
        <w:rPr>
          <w:b/>
        </w:rPr>
        <w:t>MOTION PASSED</w:t>
      </w:r>
    </w:p>
    <w:p>
      <w:pPr>
        <w:pStyle w:val="Normal"/>
        <w:rPr>
          <w:b/>
          <w:b/>
        </w:rPr>
      </w:pPr>
      <w:r>
        <w:rPr>
          <w:b/>
        </w:rPr>
      </w:r>
    </w:p>
    <w:p>
      <w:pPr>
        <w:pStyle w:val="Normal"/>
        <w:rPr/>
      </w:pPr>
      <w:r>
        <w:rPr/>
        <w:t xml:space="preserve">Mr. Darlington said the Telephony Business Plan was tabled for now.  They would look at it in the future if the situation warranted. </w:t>
      </w:r>
      <w:r>
        <w:rPr>
          <w:b/>
        </w:rPr>
        <w:t xml:space="preserve"> </w:t>
      </w:r>
    </w:p>
    <w:p>
      <w:pPr>
        <w:pStyle w:val="Normal"/>
        <w:rPr>
          <w:b/>
          <w:b/>
        </w:rPr>
      </w:pPr>
      <w:r>
        <w:rPr>
          <w:b/>
        </w:rPr>
      </w:r>
    </w:p>
    <w:p>
      <w:pPr>
        <w:pStyle w:val="Normal"/>
        <w:rPr>
          <w:b/>
          <w:b/>
        </w:rPr>
      </w:pPr>
      <w:r>
        <w:rPr>
          <w:b/>
        </w:rPr>
        <w:t xml:space="preserve">IV. </w:t>
      </w:r>
      <w:r>
        <w:rPr>
          <w:b/>
          <w:u w:val="single"/>
        </w:rPr>
        <w:t>Water</w:t>
      </w:r>
    </w:p>
    <w:p>
      <w:pPr>
        <w:pStyle w:val="Normal"/>
        <w:rPr/>
      </w:pPr>
      <w:r>
        <w:rPr>
          <w:b/>
        </w:rPr>
        <w:t>A. Chippewa Creek Land Acquisition, Engineering, Legal Status</w:t>
      </w:r>
    </w:p>
    <w:p>
      <w:pPr>
        <w:pStyle w:val="Normal"/>
        <w:rPr/>
      </w:pPr>
      <w:r>
        <w:rPr/>
        <w:t xml:space="preserve">Mr. Easton said the main item he wanted to discuss was the Chippewa Creek Project and the overall water model for the City.  They would recall they had done a model of the water fund where they took all the expenses and revenues from that fund and projected capital needs of the fund.   The capital needs funds, as they might remember, were based on a not only a distribution analysis and the breaks in waterlines but also the capacity for well water, storage, and a variety of  capital improvements.  Originally, they had wanted to look at the City’s existing rates and if they delayed a bit of investment, how would that affect the fund, etc.  They would have to take into account the increased capital and financing costs associated with those delays but, how would all those affect the fund.   They asked Burgess and Niple to prepare a summary dated November 10, which was in their packets and was a summary of the Water Model Results for Various Alternatives.  They discovered today that there might some errors in those numbers and he asked them to do was to delay that discussion and possibly have a special meeting of Public Service just on that topic so they would be able to focus on that.  They did not have those numbers to hit a high level of comfort with the auditor’s office so he did not want to share them with the Committee.  They were actually meeting with the engineers and the auditor’s office early next week to go over the numbers to make sure that the starting point of the projections were comfortable with the existing cash carryovers and then, therefore, they would be able to project forward accurately.   They were not comfortable with that document but there was some value with the document in that there was great discussion on page 5, for example, what the average rates was, what minimum and maximum rates were in some comparable communities.  The sense of the document was to give them some alternatives so they could go forward as was originally suggested in the water model.  They could delay capital investment.  They could delay some capital investment and go forward with some others.  The whole intent of the document was to look at options and one of the options at the end of the document was an alternative whereby a rate stabilization fund would be created to minimize future rate increases.  Mr. Easton thought that was probably well worth consideration but at that point he guessed he would want to delay a discussion of that matter until they had a little bit of a handle on the numbers.   </w:t>
      </w:r>
    </w:p>
    <w:p>
      <w:pPr>
        <w:pStyle w:val="Normal"/>
        <w:rPr/>
      </w:pPr>
      <w:r>
        <w:rPr/>
      </w:r>
    </w:p>
    <w:p>
      <w:pPr>
        <w:pStyle w:val="Normal"/>
        <w:rPr/>
      </w:pPr>
      <w:r>
        <w:rPr/>
        <w:t xml:space="preserve">Mr. Darlington noticed when he was looking through the documents that the comparative rates with other cities, Wadsworth seemed to be the only City that had what they called a progressive rate or regressive rate. Mr. Easton called it ‘inclining.’  Mr. Darlington suspected that the reason they did that was to encourage conservation because they had limited capacity in their water plant and of course that decreased their revenue when they didn’t sell out what they had.   After they got the new water line and they got their expansion of their water plant and they had additional capacity, would they continue to keep that inclining rate structure or would they make a level rate structure so that they wouldn’t penalize those people who used a lot of water and therefore, they could sell the water that they had available.  Mr. Easton said that was up to the Council and his preference would be to maintain the inclining rate schedule and, therefore, the large users paid more.  Mr. Darlington said that some of the large users were going to be hopefully some industry.  If they had more attractive water rates, wouldn’t that be more attractive for someone to come into the City who would be a large water user.   Mr. Easton thought that was worth discussion.  The rate structure had a direct bearing on the ability to raise revenue so that was really something they shouldn’t do independent of the analysis, if they were going to change the rate structure significantly.  Mr. Darlington said he was just suggesting that as something they might use in the future because if they put in the investment to double their plant capacity and they were still selling only half of their capacity of water, then the half that was not producing was bearing the costs investment wise.  They should sell out their capacity as best they could without running out of capacity.   Mr. Easton suggested that was the age-old problem with public utilities was that they had to build big chunks of capacity and then grow into it.  The time of growth into it had a direct bearing on their ability to pay operating and capital costs.  Certainly, once they get to that point, it was probably something worth discussing.  </w:t>
      </w:r>
    </w:p>
    <w:p>
      <w:pPr>
        <w:pStyle w:val="Normal"/>
        <w:rPr/>
      </w:pPr>
      <w:r>
        <w:rPr/>
      </w:r>
    </w:p>
    <w:p>
      <w:pPr>
        <w:pStyle w:val="Normal"/>
        <w:rPr/>
      </w:pPr>
      <w:r>
        <w:rPr/>
        <w:t>Mr. Darlington indicated that the other thing that came up, and he knew that had been talked about previously, they had cash reserve policies for electric and for the other utilities was now the time to look developing a cash reserve policy for water.   Mr. Easton agreed because what the third alternative envisioned was taking the cash and moving that into a rate stabilization fund to avoid the impact of future rate increases.  He thought that was a good idea as well and maybe they could have the auditor’s office discuss that and it wouldn’t be very hard to develop.   There were not that many variables besides operations and capital so that was not a bad idea.  That was something that they could give to the auditor’s office to tackle.</w:t>
      </w:r>
    </w:p>
    <w:p>
      <w:pPr>
        <w:pStyle w:val="Normal"/>
        <w:rPr/>
      </w:pPr>
      <w:r>
        <w:rPr/>
      </w:r>
    </w:p>
    <w:p>
      <w:pPr>
        <w:pStyle w:val="Normal"/>
        <w:rPr/>
      </w:pPr>
      <w:r>
        <w:rPr/>
        <w:t xml:space="preserve">Mr. Easton continued that of course the discussion in the report was all about maintaining debt coverage and the amount of working capital.  In essence it became the cash management policy and was kind of a cash flow model.  As cash increased, they took the cash out of the fund and placed it into a rate stabilization fund.  Then, as their working capital started to decrease, they did not have to increase rates and they could move some of that money out of the rate stabilization into the water operating fund.   That also allowed them to buffer those rate increases because if for some reason, it was not the appropriate time to make a rate increase, he thought that was the flavor of the report was what was the least amount of rate increases they could do while still making needed investments in capital.  As they got with the auditor and received some confirmation on those numbers, he would like to set a special meeting in the next few weeks to go over that issue.   Mr. Darlington said that the committee was discussing before the meeting started that their agenda seemed to be getting more complex and more expensive so they welcomed special meetings to be able to discuss that issue in detail </w:t>
      </w:r>
      <w:r>
        <w:rPr>
          <w:i/>
        </w:rPr>
        <w:t>(some chuckles were heard</w:t>
      </w:r>
      <w:r>
        <w:rPr/>
        <w:t xml:space="preserve">). </w:t>
      </w:r>
    </w:p>
    <w:p>
      <w:pPr>
        <w:pStyle w:val="Normal"/>
        <w:rPr/>
      </w:pPr>
      <w:r>
        <w:rPr/>
      </w:r>
    </w:p>
    <w:p>
      <w:pPr>
        <w:pStyle w:val="Normal"/>
        <w:rPr/>
      </w:pPr>
      <w:r>
        <w:rPr/>
        <w:t xml:space="preserve">Mr. Shultz had just one question about the inclining rates, what did plus ten, plus fifteen mean.  Mr. Easton said that was a rate increase of 10% or 15%.   Essentially, if they increased the rates by 10% for a 5,000 gallon a month customer, they would go from $21.69 to $23.86.  One of the things they discussed was a percent increase and he thought that scared people but if they looked at the dollar value, it was not quite as scaring.  He thought the report said that if they paid a dollar a day with a rate increase, a dollar a day for water, he thought that was a good value.   An increase of that dollar a day would be $1.10 a day and that was a much easier way to discuss than a 10% or 15% rate increase.  By the same token, they especially needed at that time to be competitive and careful as possible with rate increases.  As they got good numbers with a stamp from the auditor’s office for the special meeting and he was sure those numbers were going to change. They might have a different strategy based on the final projections.       </w:t>
      </w:r>
    </w:p>
    <w:p>
      <w:pPr>
        <w:pStyle w:val="Normal"/>
        <w:rPr/>
      </w:pPr>
      <w:r>
        <w:rPr/>
      </w:r>
    </w:p>
    <w:p>
      <w:pPr>
        <w:pStyle w:val="Normal"/>
        <w:rPr>
          <w:b/>
          <w:b/>
        </w:rPr>
      </w:pPr>
      <w:r>
        <w:rPr>
          <w:b/>
        </w:rPr>
        <w:t xml:space="preserve">B.  Distribution Improvements Status </w:t>
      </w:r>
    </w:p>
    <w:p>
      <w:pPr>
        <w:pStyle w:val="Normal"/>
        <w:rPr/>
      </w:pPr>
      <w:r>
        <w:rPr/>
        <w:t>Mr. Easton said they had no report and they had no project that was about to go bid and actually, given the time of the year, he did not think they were going to get anything under contract for either Weber Drive or Stratford.  He was suggesting moving those projects to 2010.</w:t>
      </w:r>
    </w:p>
    <w:p>
      <w:pPr>
        <w:pStyle w:val="Normal"/>
        <w:rPr/>
      </w:pPr>
      <w:r>
        <w:rPr/>
      </w:r>
    </w:p>
    <w:p>
      <w:pPr>
        <w:pStyle w:val="Normal"/>
        <w:rPr/>
      </w:pPr>
      <w:r>
        <w:rPr>
          <w:b/>
        </w:rPr>
        <w:t xml:space="preserve">C. Water Storage Tower Engineering &amp; Bid Status  </w:t>
      </w:r>
    </w:p>
    <w:p>
      <w:pPr>
        <w:pStyle w:val="Normal"/>
        <w:rPr/>
      </w:pPr>
      <w:r>
        <w:rPr/>
        <w:t xml:space="preserve">Mr. Easton indicated the same thing as the Distribution Improvements Status would be the same for the Water Storage Tower.  Mr. Brague had just given him the boiler plate language back to the engineers for the Water Storage Tower and they had hoped to have that bid by now but had not been able to plan for that as yet.  He thought that that would be a contract that they would process in 2010 so he was going to remove the project from 2009.  That went back to the letter report that they had just discussed.  Those assumptions had to be made and in that cash flow model they had already moved those projects out because that had an impact on the timing of payment for that.  As they discussed that issue at the special meeting, they would bring the model in addition to the summary report.  </w:t>
      </w:r>
    </w:p>
    <w:p>
      <w:pPr>
        <w:pStyle w:val="Normal"/>
        <w:rPr/>
      </w:pPr>
      <w:r>
        <w:rPr/>
      </w:r>
    </w:p>
    <w:p>
      <w:pPr>
        <w:pStyle w:val="Normal"/>
        <w:rPr/>
      </w:pPr>
      <w:r>
        <w:rPr/>
        <w:t xml:space="preserve">Mr. Darlington also indicated they had not really discussed whether they were going to internalize or externalize the bonds for the water tower.   Mr. Easton said they could internalize them for short term financing say for a year, but he thought, given the overall finances of the City that they should externalize so they didn’t use their existing funds.   Mr. Darlington said particularly if they got a good rate.   It was probably the right thing to do overall.   </w:t>
      </w:r>
    </w:p>
    <w:p>
      <w:pPr>
        <w:pStyle w:val="Normal"/>
        <w:rPr/>
      </w:pPr>
      <w:r>
        <w:rPr/>
      </w:r>
    </w:p>
    <w:p>
      <w:pPr>
        <w:pStyle w:val="Normal"/>
        <w:rPr/>
      </w:pPr>
      <w:r>
        <w:rPr>
          <w:b/>
        </w:rPr>
        <w:t xml:space="preserve">D. Water Treatment Plant Repairs Report  </w:t>
      </w:r>
    </w:p>
    <w:p>
      <w:pPr>
        <w:pStyle w:val="Normal"/>
        <w:rPr/>
      </w:pPr>
      <w:r>
        <w:rPr>
          <w:b/>
        </w:rPr>
        <w:t>Mr. Easton</w:t>
      </w:r>
      <w:r>
        <w:rPr/>
        <w:t xml:space="preserve"> said the repairs were not completed because they still had the aerator to do and that had always been projected for mid-December construction and was a very short term construction and they were still on track for that and he was hopeful that at the next meeting he would be able to tell them that was well underway or completed.       </w:t>
      </w:r>
    </w:p>
    <w:p>
      <w:pPr>
        <w:pStyle w:val="Normal"/>
        <w:rPr/>
      </w:pPr>
      <w:r>
        <w:rPr/>
      </w:r>
    </w:p>
    <w:p>
      <w:pPr>
        <w:pStyle w:val="Normal"/>
        <w:rPr>
          <w:b/>
          <w:b/>
        </w:rPr>
      </w:pPr>
      <w:r>
        <w:rPr>
          <w:b/>
        </w:rPr>
        <w:t>E. Broad Street Tank Painting Schedule</w:t>
      </w:r>
    </w:p>
    <w:p>
      <w:pPr>
        <w:pStyle w:val="Normal"/>
        <w:rPr/>
      </w:pPr>
      <w:r>
        <w:rPr>
          <w:b/>
        </w:rPr>
        <w:t xml:space="preserve">Mr. Easton </w:t>
      </w:r>
      <w:r>
        <w:rPr/>
        <w:t>said that the tank was completed so that could be removed from the agenda.</w:t>
      </w:r>
    </w:p>
    <w:p>
      <w:pPr>
        <w:pStyle w:val="Normal"/>
        <w:rPr>
          <w:b/>
          <w:b/>
        </w:rPr>
      </w:pPr>
      <w:r>
        <w:rPr>
          <w:b/>
        </w:rPr>
      </w:r>
    </w:p>
    <w:p>
      <w:pPr>
        <w:pStyle w:val="Normal"/>
        <w:rPr>
          <w:b/>
          <w:b/>
        </w:rPr>
      </w:pPr>
      <w:r>
        <w:rPr>
          <w:b/>
        </w:rPr>
        <w:t>F. Water Well SCADA, Wells 11, 12, 13, 14 Bid schedule 10/16/09</w:t>
      </w:r>
    </w:p>
    <w:p>
      <w:pPr>
        <w:pStyle w:val="Normal"/>
        <w:rPr/>
      </w:pPr>
      <w:r>
        <w:rPr>
          <w:b/>
        </w:rPr>
        <w:t>Mr. Easton</w:t>
      </w:r>
      <w:r>
        <w:rPr/>
        <w:t xml:space="preserve"> said if they recalled they were going to put variable speed drives on a couple wells and telemetry and they had estimated that at $182,000 and the bid results had come in right at $100,000 for the low bid.  They were preparing to award that contract at a significant savings again.  Mr. Darlington said that was almost a 75% savings.  Mr. Easton said yes and it was a great savings on that one.   </w:t>
      </w:r>
    </w:p>
    <w:p>
      <w:pPr>
        <w:pStyle w:val="Normal"/>
        <w:rPr>
          <w:b/>
          <w:b/>
        </w:rPr>
      </w:pPr>
      <w:r>
        <w:rPr>
          <w:b/>
        </w:rPr>
      </w:r>
    </w:p>
    <w:p>
      <w:pPr>
        <w:pStyle w:val="Normal"/>
        <w:rPr>
          <w:b/>
          <w:b/>
          <w:u w:val="single"/>
        </w:rPr>
      </w:pPr>
      <w:r>
        <w:rPr>
          <w:b/>
        </w:rPr>
        <w:t xml:space="preserve">V. </w:t>
      </w:r>
      <w:r>
        <w:rPr>
          <w:b/>
          <w:u w:val="single"/>
        </w:rPr>
        <w:t>WASTEWATER</w:t>
      </w:r>
    </w:p>
    <w:p>
      <w:pPr>
        <w:pStyle w:val="Normal"/>
        <w:rPr>
          <w:i/>
          <w:i/>
        </w:rPr>
      </w:pPr>
      <w:r>
        <w:rPr>
          <w:b/>
        </w:rPr>
        <w:t>A. Weatherstone Lift Station Status</w:t>
      </w:r>
    </w:p>
    <w:p>
      <w:pPr>
        <w:pStyle w:val="Normal"/>
        <w:rPr/>
      </w:pPr>
      <w:r>
        <w:rPr>
          <w:b/>
        </w:rPr>
        <w:t xml:space="preserve">Mr. Easton </w:t>
      </w:r>
      <w:r>
        <w:rPr/>
        <w:t xml:space="preserve">said he had asked the City Engineer about that today and he had not received any report from Wellard Engineering on options for improvements to the lift station to allow it to be taken over by the City.  Wellard Engineering was hired by the association.  Mr. Easton had asked the City Engineer to maybe contact them to see if that was still going on or what they were doing.  </w:t>
      </w:r>
    </w:p>
    <w:p>
      <w:pPr>
        <w:pStyle w:val="Normal"/>
        <w:rPr>
          <w:b/>
          <w:b/>
        </w:rPr>
      </w:pPr>
      <w:r>
        <w:rPr>
          <w:b/>
        </w:rPr>
      </w:r>
    </w:p>
    <w:p>
      <w:pPr>
        <w:pStyle w:val="Normal"/>
        <w:rPr/>
      </w:pPr>
      <w:r>
        <w:rPr>
          <w:b/>
        </w:rPr>
        <w:t>B. Distribution Improvements Stimulus Funding – Engineering Contract</w:t>
      </w:r>
    </w:p>
    <w:p>
      <w:pPr>
        <w:pStyle w:val="Normal"/>
        <w:rPr>
          <w:b/>
          <w:b/>
        </w:rPr>
      </w:pPr>
      <w:r>
        <w:rPr>
          <w:b/>
        </w:rPr>
        <w:t xml:space="preserve">Mr. Easton </w:t>
      </w:r>
      <w:r>
        <w:rPr/>
        <w:t xml:space="preserve">in regard to the Stimulus Sewer Improvements they had forwarded the application to Columbus for their approval, thanks to the Council meeting who had approved the application.  Next week they would have a formal approval process for those and they hoped to get that signed so they could get those lining projects under contract and get that construction going.  Mr. Darlington asked that as soon as they sign the application, would the funds be available.  Mr. Easton believed that approval encumbered the funds so that would enable the City to enter into the contract and then they would seek reimbursement.  Mr. Darlington said once the work was done, then they asked reimbursement.  They would have to show the invoices which would indicate that the work was done.   Mr. Darlington wanted to know if the contractor required funds up front to get started.  In order to enter into the contract they would have to encumber the entire contract but that was typical for the City to do that in a grant related project.  </w:t>
      </w:r>
      <w:r>
        <w:rPr>
          <w:b/>
        </w:rPr>
        <w:t xml:space="preserve"> </w:t>
      </w:r>
    </w:p>
    <w:p>
      <w:pPr>
        <w:pStyle w:val="Normal"/>
        <w:rPr>
          <w:b/>
          <w:b/>
        </w:rPr>
      </w:pPr>
      <w:r>
        <w:rPr>
          <w:b/>
        </w:rPr>
      </w:r>
    </w:p>
    <w:p>
      <w:pPr>
        <w:pStyle w:val="Normal"/>
        <w:rPr>
          <w:b/>
          <w:b/>
          <w:u w:val="single"/>
        </w:rPr>
      </w:pPr>
      <w:r>
        <w:rPr>
          <w:b/>
        </w:rPr>
        <w:t xml:space="preserve">VI. </w:t>
      </w:r>
      <w:r>
        <w:rPr>
          <w:b/>
          <w:u w:val="single"/>
        </w:rPr>
        <w:t>ELECTRIC AND COMMUNICATIONS</w:t>
      </w:r>
    </w:p>
    <w:p>
      <w:pPr>
        <w:pStyle w:val="Normal"/>
        <w:rPr/>
      </w:pPr>
      <w:r>
        <w:rPr>
          <w:b/>
        </w:rPr>
        <w:t xml:space="preserve">A. Electric System </w:t>
      </w:r>
      <w:r>
        <w:rPr/>
        <w:t xml:space="preserve"> </w:t>
      </w:r>
    </w:p>
    <w:p>
      <w:pPr>
        <w:pStyle w:val="Normal"/>
        <w:rPr>
          <w:b/>
          <w:b/>
        </w:rPr>
      </w:pPr>
      <w:r>
        <w:rPr>
          <w:b/>
        </w:rPr>
        <w:t>1. UFS Study-Current Financial Projections, TOU, Net Metering; and</w:t>
      </w:r>
    </w:p>
    <w:p>
      <w:pPr>
        <w:pStyle w:val="Normal"/>
        <w:rPr/>
      </w:pPr>
      <w:r>
        <w:rPr/>
        <w:t xml:space="preserve">Mr. Easton said they did get some movement on Item 1 on the agenda.  He received a call and a couple of emails from the consultant on the rate projections and they were telling him that they were going to try to have that by mid-November.  What they had asked them to do was given the lower electric usage, what impact did that have on the fund overall.  Were they still okay in terms of their financial projections for the electric fund and that was what they were saying and the time-of-use draft ordinance that they were going to get to them by mid- November.  He would certainly get that out to the committee if he did get anything.  </w:t>
      </w:r>
    </w:p>
    <w:p>
      <w:pPr>
        <w:pStyle w:val="Normal"/>
        <w:rPr/>
      </w:pPr>
      <w:r>
        <w:rPr/>
      </w:r>
    </w:p>
    <w:p>
      <w:pPr>
        <w:pStyle w:val="Normal"/>
        <w:rPr/>
      </w:pPr>
      <w:r>
        <w:rPr/>
        <w:t>Mr. Darlington said that Mr. Easton had said that AMP would have (right now they did not have the capability to use the time-of-use) that next year.   Mr. Easton indicated that that was not quite right.  The capability involved physical metering that would describe time-of-use in addition to a rate ordinance that would define the rate at different times.  That was really all it would take.  AMP was going to start billing the City at a wholesale level on a time-of-use basis starting in January.  The City would be getting billed at a wholesale basis so if they pass the ability to do time-of-use to our retail customers, then our energy use, which was the basis of their wholesale, they should get some benefit.  Mr. Darlington said they would send them monthly a schedule of what electric costs were at any given time.  Mr. Easton said no; that they were going to send the City a monthly bill based on time-of-use rates but what they would be doing was that they would be checking hourly on demand versus price.  Mr. Darlington said that time-of-use they would only know after the fact rather than before the fact.  Mr. Easton said that the basis of time-of-use was something that could be communicated to the City but usually on an hourly day a head basis.  That was the communication path that could be set up.  Mr. Darlington continued that if a customer wanted to minimize his cost of electricity in the next 24 hours, he would know at what time the lowest rates were available.  Mr. Easton agreed.  By that customer having the monitoring, whatever he needed to do that, he could set the equipment to shut down during the high cost period and run during the lost cost period.  Mr. Easton said that the metering would report it that way.</w:t>
      </w:r>
    </w:p>
    <w:p>
      <w:pPr>
        <w:pStyle w:val="Normal"/>
        <w:rPr>
          <w:b/>
          <w:b/>
        </w:rPr>
      </w:pPr>
      <w:r>
        <w:rPr>
          <w:b/>
        </w:rPr>
      </w:r>
    </w:p>
    <w:p>
      <w:pPr>
        <w:pStyle w:val="Normal"/>
        <w:rPr/>
      </w:pPr>
      <w:r>
        <w:rPr>
          <w:b/>
        </w:rPr>
        <w:t xml:space="preserve">A. Smart Grid Stimulus Funding Applications – Draft Business Plan  </w:t>
      </w:r>
    </w:p>
    <w:p>
      <w:pPr>
        <w:pStyle w:val="Normal"/>
        <w:rPr/>
      </w:pPr>
      <w:r>
        <w:rPr/>
        <w:t xml:space="preserve">Mr. Darlington wanted to know if that tied in with AMI (Automated Meter Infrastructure) and Smart Grid.  Mr. Easton said that was exactly what that was.  The AMI, which was the next item on their agenda, envisioned that city-wide.  They would have to install metering on a city-wide basis that had the capability to provide that information and then had a rate structure that enabled lower rates at different times and also had the ability to understand their wholesale costs at those different times because ultimately, what they wanted to be able to do was to communicate to the customer on an hourly basis what their costs were. That took a lot of metering and communications equipment.  So the start of the process would be to get the time-of-use metering and then they might have a situation where they had the individual companies that wanted to pay for the metering equipment before they had that capability and then they could set that up on an individual basis, perhaps. </w:t>
      </w:r>
    </w:p>
    <w:p>
      <w:pPr>
        <w:pStyle w:val="Normal"/>
        <w:rPr/>
      </w:pPr>
      <w:r>
        <w:rPr/>
      </w:r>
    </w:p>
    <w:p>
      <w:pPr>
        <w:pStyle w:val="Normal"/>
        <w:rPr/>
      </w:pPr>
      <w:r>
        <w:rPr/>
        <w:t xml:space="preserve">Mr. Easton jumped right into the next item.  What was going on there, as they were aware, they’ve been announced as one of the recipients of the Smart Grid Stimulus Funding for automated metering, along with a variety of things?  Just as a reminder, the application that they made was for not only metering equipment but also for automated distribution and for substation improvements which would improve the speed and the quality of the communications of devices in the substations so they would be improving the liability and quality of power that goes out through the distribution system so that would improve the liability and would also tie to the Smart Grid.  What they would have would have better information about managing of the distribution system in addition to the information coming from the meters.  They could optimize the flow of power and potentially be able to reduce it because now the way that the system worked they tried to maximize the volts and vars that were going out on the circuits to ensure that nobody got a sag.  With better information they might be able to optimize the flow of that energy. </w:t>
      </w:r>
    </w:p>
    <w:p>
      <w:pPr>
        <w:pStyle w:val="Normal"/>
        <w:rPr/>
      </w:pPr>
      <w:r>
        <w:rPr/>
      </w:r>
    </w:p>
    <w:p>
      <w:pPr>
        <w:pStyle w:val="Normal"/>
        <w:rPr/>
      </w:pPr>
      <w:r>
        <w:rPr/>
        <w:t xml:space="preserve">Mr. Easton indicated that the other big part of it was also the automated metering and equipment, the headend to take the data from the meters, and there was also envisioned in the grant application was the load control management systems so for those customers that wanted to have special use rates they had the ability to go in and control their own load. Also there was an investment in programmable thermostats and home energy displays for about 3,000 of the City’s 12,000 customers.  </w:t>
      </w:r>
    </w:p>
    <w:p>
      <w:pPr>
        <w:pStyle w:val="Normal"/>
        <w:rPr/>
      </w:pPr>
      <w:r>
        <w:rPr/>
      </w:r>
    </w:p>
    <w:p>
      <w:pPr>
        <w:pStyle w:val="Normal"/>
        <w:rPr/>
      </w:pPr>
      <w:r>
        <w:rPr/>
        <w:t>The process was to negotiate with the Department of Energy for a grant award and they had not begun that process at all.  However, the Department of Energy had asked everyone to attend a meeting in Arlington, Virginia next week, a one-day meeting that would be the starting process of the project.  Obviously one of the things that the Department of Energy was going to want to see was any match and what he suggested that they did, was like the water case, they might want to have a special meeting just on that issue to talk about the benefits and the costs of that project and decide whether or not the benefits exceeded the costs.  That rate consultant that Mr. Easton had spoken of earlier was also looking at the investments and asked what impact did that have on the fund.  What impact would that have on their fund in terms of rates?  That was part of the cost side of the equation.</w:t>
      </w:r>
    </w:p>
    <w:p>
      <w:pPr>
        <w:pStyle w:val="Normal"/>
        <w:rPr/>
      </w:pPr>
      <w:r>
        <w:rPr/>
      </w:r>
    </w:p>
    <w:p>
      <w:pPr>
        <w:pStyle w:val="Normal"/>
        <w:rPr/>
      </w:pPr>
      <w:r>
        <w:rPr/>
        <w:t xml:space="preserve">Then, Mr. Easton thought they had to look at the benefits side and consider that and he thought they were probably going to have to do that in the month of December.   He thought the Department of Energy was going to want some answers from the grantees pretty quickly.   Mr. Darlington thought that that might be a meeting they would have to include the whole Council because that was a big project, one in which there was not a whole lot of understanding and he thought the more they could educate everyone, the better off they would be.  Mr. Easton agreed. </w:t>
      </w:r>
    </w:p>
    <w:p>
      <w:pPr>
        <w:pStyle w:val="Normal"/>
        <w:rPr/>
      </w:pPr>
      <w:r>
        <w:rPr/>
      </w:r>
    </w:p>
    <w:p>
      <w:pPr>
        <w:pStyle w:val="Normal"/>
        <w:rPr/>
      </w:pPr>
      <w:r>
        <w:rPr/>
        <w:t xml:space="preserve">Mr. Shultz asked if Mr. Easton would agree with the statement, he had alluded to many advantages to the Smart Grid, but was one of the main advantages the ability to show peak demand.   Mr. Easton said absolutely.  The benefits could really be classified as operational where they did not have to worry about reading the meters, disconnects, or doing a final read so there were a lot of operational benefits to the utility.  There were a lot of energy savings benefits to the customers and those both were in peak demand and lower energy use.  Those were customer derived benefits and then there were general societal benefits. In other words they did not use as much energy so they did not have to burn as much carbon.   Those were the three general areas of benefit.  Reduced operational costs, because they did not have read meters, did not have to roll trucks, along with reduced energy use so it was an avoidance of energy cost for the customer.  </w:t>
      </w:r>
    </w:p>
    <w:p>
      <w:pPr>
        <w:pStyle w:val="Normal"/>
        <w:rPr/>
      </w:pPr>
      <w:r>
        <w:rPr/>
      </w:r>
    </w:p>
    <w:p>
      <w:pPr>
        <w:pStyle w:val="Normal"/>
        <w:rPr/>
      </w:pPr>
      <w:r>
        <w:rPr/>
        <w:t xml:space="preserve">Mr. Shultz asked when they talked about peak use, could Mr. Easton differentiate between commercial, industrial and residential, i.e. who was the main contributor.  Mr. Easton continued that the beauty of the AMI system was that everybody’s peak was defined.  Right now the way that electric metering worked was in a commercial and industrial arena, they got what was called a demand meter, the larger customers did, and that measured both demand and energy.  Residential meters were just measuring energy; there was no demand.  The wholesale bill had a demand component so they had to take the known demand in the commercial and industrial area and then they assigned a demand across all the residential customers.  So with the AMI Smart Grid World everybody knew their demand so anybody that reduced their demand gets the benefit.  Mr. Shultz said by reduced demand Mr. Easton meant a reduced cost. Mr. Easton agreed.  A customer who wanted to take advantage of load control reduction, they were a commercial customer and wanted to do time reduced rates, they knew their demand was going down so they would get the benefit of that demand.  Customers actually knew that today but what they did not know was the degree of savings they would receive.  That was what AMI provided with the communications back to the customer and what had been shown time and time again in studies was that residential customers would do that too.  When the customer knew their costs, they would reduce their usage at certain times.  It didn’t matter what your demographics were, if they thought about it, when did they buy gasoline?  If, all of a sudden they saw the price of gas go down, they would buy gas.  With energy that they had never had that opportunity but all of a sudden Smart Metering and that type of installation gave them that opportunity.  All of the places where this was in operation, the customer reduced their actual energy usage and all of a sudden they had a price savings.  That was what drove people, was the economics.  Mr. Easton said that was a key benefit was reduction in demand.  Mr. Shultz indicated that typically he didn’t buy gas unless he needed it and he honestly did not consider the price.  With the Smart Grid they actually had a device in the home that was telling them their per kilowatt rates so as a consumer they did become more knowledgeable.  The studies really showed that knowledge led to reduction at peak times.  </w:t>
      </w:r>
    </w:p>
    <w:p>
      <w:pPr>
        <w:pStyle w:val="Normal"/>
        <w:rPr/>
      </w:pPr>
      <w:r>
        <w:rPr/>
      </w:r>
    </w:p>
    <w:p>
      <w:pPr>
        <w:pStyle w:val="Normal"/>
        <w:rPr/>
      </w:pPr>
      <w:r>
        <w:rPr/>
        <w:t>Mr. Easton indicated that the other thing the Smart Grid enabled them to do was control your usage remotely.  If they were a customer and they wanted to increase their energy demand remotely, that was what a lot of communities were doing today, was they would give them a small benefit if they would allow them to control their air conditioning compressor for ten minutes during the peak hour of the month.   If they shed, for ten minutes, the compressor on their air conditioner, but would still have the fan running, on a thousand air conditioners then in the next ten minutes do another thousand, what they ended up doing was reducing that peak.  The customer would feel no impact of that load control reduction but that was what the system enabled them to do which reduced the overall system costs.  In the grant application, they actually monetized those benefits.  From demand reduction they would save X, from operations reduction they would save X, so the industry had now accepted those projects as a method of reducing energy use.  Mr. Shultz meant initially, and he was being honest, he had concerns with it and thought it was somewhat intrusionary and some people might think that that was too much government interference.   Mr. Easton agreed and said ‘Big Brother.’  As Mr. Shultz began to peruse the executive proposal and the data, in general, it was good.  Mr. Easton said that the beauty of the Smart Grid was if they didn’t want to shed anything, they did not have to do that but they would pay a little more.  Mr. Shultz said that answered his question in that it was voluntary, they could participate or they could not.</w:t>
      </w:r>
    </w:p>
    <w:p>
      <w:pPr>
        <w:pStyle w:val="Normal"/>
        <w:rPr/>
      </w:pPr>
      <w:r>
        <w:rPr/>
      </w:r>
    </w:p>
    <w:p>
      <w:pPr>
        <w:pStyle w:val="Normal"/>
        <w:rPr/>
      </w:pPr>
      <w:r>
        <w:rPr/>
        <w:t xml:space="preserve">Mr. Easton said that was really the nature of the rate was up to Council so he could tell them right now if they made a voluntary that they could shed their air conditioning compressor for ten minutes, they already had customers calling the City who wanted to be on the list.  Just so they knew, the load control management component was not for everybody and in the grant along with the project they had no intention of applying that to everyone.  Mr. Shultz asked what he meant.  Mr. Easton indicated that the devises that they had applied for, and that was one of the analysis they had done during the grant process, was should they buy 12,500 programmable thermostats.  That was pretty expensive for households so they replied no because they would not have full adoption, so in the grant he thought they had purchased 3,000.   They would have to measure each one of those 1,000 as a reduction in energy use to quantify the benefit.  What they also had to do was what was the absorption or the adoption level in the world.  That was getting pretty well established because people wanted to participate.   Mr. Shultz said it was pretty heavy in Europe.  Mr. Easton agreed and in other parts of the world it was higher adoption.  In their area energy costs had not been as high as they had been in some other areas but it was not so much the costs but was the opportunity for savings that he thought people wanted.  </w:t>
      </w:r>
    </w:p>
    <w:p>
      <w:pPr>
        <w:pStyle w:val="Normal"/>
        <w:rPr/>
      </w:pPr>
      <w:r>
        <w:rPr/>
      </w:r>
    </w:p>
    <w:p>
      <w:pPr>
        <w:pStyle w:val="Normal"/>
        <w:rPr/>
      </w:pPr>
      <w:r>
        <w:rPr/>
        <w:t>Mr. Shultz asked if he had a programmable thermostat, it would not be considered valid today because it would not have the electronics that were needed for the Smart Grid.  Mr. Easton said that was correct.  Mr. Shultz continued so even thought they had a programmable thermostat they would get a new one if they wanted to participate in the program.  Mr. Easton said was because what it would do was the idea that they could come in and control that thermostat for a ten minute period.  They could shed at peak times so that was the value.  Frankly, that was not for everybody because they could pay their electric bill and they didn’t mind, time and time again in the studies in those projects what was shown, there were a lot of people who were interested because they did not see any material impact on their quality of life like someone coming in and shutting their lights off.</w:t>
      </w:r>
    </w:p>
    <w:p>
      <w:pPr>
        <w:pStyle w:val="Normal"/>
        <w:rPr/>
      </w:pPr>
      <w:r>
        <w:rPr/>
      </w:r>
    </w:p>
    <w:p>
      <w:pPr>
        <w:pStyle w:val="Normal"/>
        <w:rPr/>
      </w:pPr>
      <w:r>
        <w:rPr/>
        <w:t xml:space="preserve">Mr. Shultz wanted to know if he had an electric hot water tank and another major electric appliance – Mr. Easton said that right now, G. E. i.e. had agreed to manufacture a million smart dryers and essentially all that was, was a relay that a communications network would tie to and say during certain hours that energy could either be shed or shut off.  For the right to do that they got some benefit like a reduction in their bill.  It was not only the utility that could do it was the customer that could.  The customer could do it remotely but it was all up to the Council on how they wanted to design that in terms of the benefit for having the right to control devices.  The other thing that they probably did not think about but was an issue was information.  All of a sudden the City was going to have all the information about utility use on the other side of the meter and there were many companies that would interested to know how that dryer, how that customer used specific energy.  They had to guard that and had to be very careful as they set the program up to avoid any informational issues.   </w:t>
      </w:r>
    </w:p>
    <w:p>
      <w:pPr>
        <w:pStyle w:val="Normal"/>
        <w:rPr/>
      </w:pPr>
      <w:r>
        <w:rPr/>
      </w:r>
    </w:p>
    <w:p>
      <w:pPr>
        <w:pStyle w:val="Normal"/>
        <w:rPr/>
      </w:pPr>
      <w:r>
        <w:rPr/>
        <w:t xml:space="preserve">Mr. Darlington thought they could also get an economic benefit from that information if the customers were willing to give up that amount of privacy in that they could market the information.  Mr. Easton said they had no intention of doing that.  Mr. Darlington thought that it might be something, i.e. he wouldn’t care if somebody knew whether he was using his dryer or not so if that meant ten cents a month to me for that information he would be willing to give it up.  Mr. Easton indicated that the thing that was often discussed, essentially what they were doing was putting a load control relay between the wiring for the appliance whether it was a dryer, hot water heater and then that load control relay could be controlled by either the customer or the utility.  Plug in cars were talked about a lot and that was what people were trying to gage was the adoption of plug in vehicles.  If, all of a sudden they came home at 5 p.m., the peak use time and everybody would plug in their electric vehicle that would be a problem.  The theory was a load control relay would only allow that vehicle to be charged at the off-peak time.  They were going to control that load and the way the load curve worked, if all of a sudden they could bring those shoulders up, the utility really benefited because they did not have to buy that peak power but they were selling more power on the shoulder.  That was good for the utility in some respects because they didn’t have to buy that peak power.  </w:t>
      </w:r>
    </w:p>
    <w:p>
      <w:pPr>
        <w:pStyle w:val="Normal"/>
        <w:rPr/>
      </w:pPr>
      <w:r>
        <w:rPr/>
      </w:r>
    </w:p>
    <w:p>
      <w:pPr>
        <w:pStyle w:val="Normal"/>
        <w:rPr/>
      </w:pPr>
      <w:r>
        <w:rPr/>
        <w:t xml:space="preserve">Mr. Easton said frankly, there was another aspect and he knew that was reaching way out, but one of the issues they had discussed about a year ago was demand response.  In other words, now they had an interruptible rate in their rate structure.  They used to have a foundry and from a communications standpoint at AMP they would get a notice directly from them that they were coming to a peak, did they want to interrupt.  If they didn’t interrupt, they paid pretty high prices but if they did interrupt they got almost a wholesale price.  The value of that reduction in demand was demand response.  Believe it or not the demand response was worth money in the market place today.  If they, as a community, could say they would demand response X amount of load that was something that was a commoditized product in the market today.  They sold that demand response and all of a sudden they took the revenue from that, they would reduce their overall power costs.  That was something that was part of the ancillary power markets today, selling demand response.  It was like having a generator because they could reduce the load and then that load could go elsewhere.  </w:t>
      </w:r>
    </w:p>
    <w:p>
      <w:pPr>
        <w:pStyle w:val="Normal"/>
        <w:rPr/>
      </w:pPr>
      <w:r>
        <w:rPr/>
      </w:r>
    </w:p>
    <w:p>
      <w:pPr>
        <w:pStyle w:val="Normal"/>
        <w:rPr/>
      </w:pPr>
      <w:r>
        <w:rPr/>
        <w:t xml:space="preserve">There were other benefits that were a little more difficult to quantify.  They used to call it reserves but now they had to point to capacity in the market place so if their load was 50 megawatts they had to be able to point to power plants for 50 megawatts worth.  Everything they could do to reduce that load, and they didn’t have to buy that by that capacity, reduction of demand like that reduced their capacity costs.  There were other ancillary benefits that weren’t calculated, even in the benefit tab that they did for the grant application so there were a lot of people who were very excited about that in industry because it reduced the costs for the customer and provided a better arrangement for the utility.   </w:t>
      </w:r>
    </w:p>
    <w:p>
      <w:pPr>
        <w:pStyle w:val="Normal"/>
        <w:rPr/>
      </w:pPr>
      <w:r>
        <w:rPr/>
      </w:r>
    </w:p>
    <w:p>
      <w:pPr>
        <w:pStyle w:val="Normal"/>
        <w:rPr/>
      </w:pPr>
      <w:r>
        <w:rPr/>
        <w:t xml:space="preserve">Mr. Shultz did not know if they had all of the RFP data back yet, but they had a grant for, let just say $5 million.  Did they know yet if they could complete the project with matching funds or would they have to spend beyond that amount? Mr. Easton indicated that they did not now.  The RFP was the answers from the vendors were actually scheduled to come in mid-December.  They would have a better idea on the total project costs and they really had no obligation to do a distribution and substation automation.  They could say that that $1 million to $2 million would not have to be spent and just do the AMI Load Control Management Home Energy Display.  They could look at options as the RFP results and they could delay investments in that area.  He thought it was an exciting prospect because it gave the customers a chance to control their own destiny and time and time again it had been proven when the customer had a price signal they conserved.  </w:t>
      </w:r>
    </w:p>
    <w:p>
      <w:pPr>
        <w:pStyle w:val="Normal"/>
        <w:rPr/>
      </w:pPr>
      <w:r>
        <w:rPr/>
      </w:r>
    </w:p>
    <w:p>
      <w:pPr>
        <w:pStyle w:val="Normal"/>
        <w:rPr/>
      </w:pPr>
      <w:r>
        <w:rPr/>
        <w:t>Although they had spent a lot of time discussing the AMI Smart Grid it was something that he wanted the specifics for not until after they received the RFP results.  They knew true costs, they knew true rate impacts and then could assess what the benefits were.  One of the things they were doing now was that they were looking at bringing someone in on a consulting basis that had actually done one of those projects.   They had somebody in mind that did one for a large utility, a kind of boots on the ground kind of person, not as much as a consultant, although he was a consultant, for a large utility in the Pittsburgh area and had been used by a couple of other Ohio Cities and has had pretty high marks.  That person would also be able to articulate the benefits a little bit better than he had, perhaps.  He thought having a person like that at a special meeting might be valuable. He suggested that they delay any discussion on that until they had a little bit better information.  The Department of Energy might accelerate that depending upon the timing that they wanted in the grant agreement.</w:t>
      </w:r>
    </w:p>
    <w:p>
      <w:pPr>
        <w:pStyle w:val="Normal"/>
        <w:rPr/>
      </w:pPr>
      <w:r>
        <w:rPr/>
      </w:r>
    </w:p>
    <w:p>
      <w:pPr>
        <w:pStyle w:val="Normal"/>
        <w:rPr/>
      </w:pPr>
      <w:r>
        <w:rPr/>
        <w:t xml:space="preserve">Mr. Shultz said that they had been awarded the grant.  Mr. Easton interjected that they had been selected as a recipient.   Mr. Easton said they had been selected and the next step was a negotiation and a grant agreement.  The grant agreement was the City Council agreeing with the Department of Energy in what they were going to do.  What’s the difference between being selected and being awarded, asked Mr. Shultz?  Was it that they wanted to see a commitment from Wadsworth?  Mr. Easton said that was correct.  They wanted to see the commitment otherwise why award the grant.  They said they liked the project the City had chosen and they were going to select the City but now they were going to actually encumber the money for the project because the City had committed their share.  Mr. Shultz wanted to know if it were all or nothing.  Mr. Easton said no, oh no.  That’s why he had said the substation distribution and automation was something that they might consider.  Mr. Darlington declared that it was all fifty/fifty sharing.   Mr. Easton agreed.  There was no negotiation on that part; added Mr. Darlington and Mr. Easton said he did not think so.  Mr. Easton thought the fifty/fifty was what most people were selected for and that was as much as they could hope for.  </w:t>
      </w:r>
    </w:p>
    <w:p>
      <w:pPr>
        <w:pStyle w:val="Normal"/>
        <w:rPr/>
      </w:pPr>
      <w:r>
        <w:rPr/>
      </w:r>
    </w:p>
    <w:p>
      <w:pPr>
        <w:pStyle w:val="Normal"/>
        <w:rPr/>
      </w:pPr>
      <w:r>
        <w:rPr/>
        <w:t xml:space="preserve">Mr. Darlington said just so they knew what the rules were.  Mr. Easton indicated that they were all going to find out about that and there were lots of people who were pretty excited about the opportunity so they would try to get good information to Council about the costs and benefits and hopefully would make a good decision based on that information. </w:t>
      </w:r>
    </w:p>
    <w:p>
      <w:pPr>
        <w:pStyle w:val="Normal"/>
        <w:rPr/>
      </w:pPr>
      <w:r>
        <w:rPr/>
      </w:r>
    </w:p>
    <w:p>
      <w:pPr>
        <w:pStyle w:val="Normal"/>
        <w:rPr/>
      </w:pPr>
      <w:r>
        <w:rPr/>
        <w:t>Mr. Darlington thought that maybe sometime in December they would plan on a special meeting.  Mr. Easton indicated that it was getting close to the holidays but the RFP data was due on December 18.  Depending upon what the Department of Energy wanted to do, they might just want to do the special meeting just after the first of the year.  The conflicting issue was the budget.</w:t>
      </w:r>
    </w:p>
    <w:p>
      <w:pPr>
        <w:pStyle w:val="Normal"/>
        <w:rPr/>
      </w:pPr>
      <w:r>
        <w:rPr/>
        <w:t xml:space="preserve">The budget had some numbers that were called place holders if they went forward it was really going to be based on bids, RFP and the appropriate cost benefit analysis.  Mr. Easton’s feelings on the budget, which was part of their agenda today, that they moved the budget forward and that they were not awarding anything or doing anything without the Council’s approval.  Whether or not the AMI was in the budget, it would not fund the AMI project so that was not really meaningful.  He knew there had been some discussion about whether they should have that item in the budget but until they truly had numbers, they needed to refine the numbers.   Mr. Darlington said they did have a plan in that they did not know how extensive their involvement was going to be but they might only do part of it based on the costs.  Mr. Easton thought they would take a look at the rate impacts of some scenarios, the last time they did that, as a reminder, they had asked the rate consultants what if they did an automated metering project and he thought they had estimated the costs at $2 million but that was $5.4 million and he thought they amortized over a very short period and he thought they had had a couple of 1% rate increases in future years.  He would hope if they were looking at the same kind of scenario that the Council would look favorably upon a $5.4 million grant.  </w:t>
      </w:r>
    </w:p>
    <w:p>
      <w:pPr>
        <w:pStyle w:val="Normal"/>
        <w:rPr/>
      </w:pPr>
      <w:r>
        <w:rPr/>
      </w:r>
    </w:p>
    <w:p>
      <w:pPr>
        <w:pStyle w:val="Normal"/>
        <w:rPr/>
      </w:pPr>
      <w:r>
        <w:rPr/>
        <w:t xml:space="preserve">Mr. Shultz had one request that when they did have the meeting that they push the information down to the lowest common denominator indicating that Mr. Easton talked at a level that he did not always understand and he thought for the committee, for the Council, for the residents it was advantageous to break it down and make it as elementary as possible.  Mr. Easton said that’s why he thought having someone with boots on the ground, who had done one of those projects before, knew what kind of customer, etc. because, frankly, part of the project was a customer education process.  In the grant application they had assigned that information to a couple people in utility billing and they anticipated spending money on customer education. There was definitely a lot of work to be done and, frankly, it was a whole culture change with significant changes to their utility system.  </w:t>
      </w:r>
    </w:p>
    <w:p>
      <w:pPr>
        <w:pStyle w:val="Normal"/>
        <w:rPr/>
      </w:pPr>
      <w:r>
        <w:rPr/>
      </w:r>
    </w:p>
    <w:p>
      <w:pPr>
        <w:pStyle w:val="Normal"/>
        <w:rPr/>
      </w:pPr>
      <w:r>
        <w:rPr/>
        <w:t xml:space="preserve">Mr. Riley asked about the residential usage that was all going to revolve around the programmable thermostats for residential.  Mr. Easton said well no, the residential would include a complete metering replacement so residential users – Mr. Riley indicated that what he was getting at was there had to be some communication between the residents and the electric department.  Was that going to require some additional wiring within the home or was that going to be a gigantic Wi-Fi or did they even know?  Mr. Easton said that what had been envisioned in the grant application and that was part of the RFP, what communication protocol would be used to talk to devices.  They had the headend which was going to have to talk to some kind of a collector so that would probably be a direct fiber feed to some towers, perhaps a couple of water towers, and then the meters had to talk to that.  On the other side of the meter they had to talk to the devices in the home.  Generally, what had been accepted was Zigbe protocol which was a wireless from the meter to the devices in the house.  When Mr. Riley said for the residential it was all around the programmable thermostats it was not.  They could have someone who had no programmable thermostat but they had a meter that enabled time of use readings so they were aware that the time of use was out there but they just knew that they shouldn’t use appliances at a certain time, they were going to reduce their utility bill even without having the home energy display.  The home energy display just made it easier.  For example, they could have the data on the home energy display on a web site because it was the same number for everybody.   If they did not have a home energy display but they had their computer running, they knew what the price of power was at that time.  It did not have to be based on a programmable thermostat.  But, the programmable thermostat allowed people to reach in on the other side of the meter whether it was utilities of the property owner and control the load.  Again they did not have to have a programmable thermostat to get the value of an automated meter.   Mr. Easton agreed with Mr. Riley that there was a lot of education and a lot of discussion that had to occur. </w:t>
      </w:r>
    </w:p>
    <w:p>
      <w:pPr>
        <w:pStyle w:val="Normal"/>
        <w:rPr/>
      </w:pPr>
      <w:r>
        <w:rPr/>
      </w:r>
    </w:p>
    <w:p>
      <w:pPr>
        <w:pStyle w:val="Normal"/>
        <w:rPr/>
      </w:pPr>
      <w:r>
        <w:rPr/>
        <w:t>They would try to schedule a special meeting on that.</w:t>
      </w:r>
    </w:p>
    <w:p>
      <w:pPr>
        <w:pStyle w:val="Normal"/>
        <w:rPr/>
      </w:pPr>
      <w:r>
        <w:rPr/>
      </w:r>
    </w:p>
    <w:p>
      <w:pPr>
        <w:pStyle w:val="Normal"/>
        <w:rPr/>
      </w:pPr>
      <w:r>
        <w:rPr>
          <w:b/>
        </w:rPr>
        <w:t xml:space="preserve">3. JV 5 Power Supply Costs  </w:t>
      </w:r>
    </w:p>
    <w:p>
      <w:pPr>
        <w:pStyle w:val="Normal"/>
        <w:rPr/>
      </w:pPr>
      <w:r>
        <w:rPr>
          <w:b/>
        </w:rPr>
        <w:t xml:space="preserve">Mr. Easton </w:t>
      </w:r>
      <w:r>
        <w:rPr/>
        <w:t xml:space="preserve">said there was just a note in the packet that there was a rate holiday for JV 5 for November and December and the JV5 as they might recall was the Belville Hydro Plant that the City had a small interest in with forty-one other municipalities in Ohio.  The cost of Hydro plants  </w:t>
      </w:r>
    </w:p>
    <w:p>
      <w:pPr>
        <w:pStyle w:val="Normal"/>
        <w:rPr/>
      </w:pPr>
      <w:r>
        <w:rPr/>
        <w:t xml:space="preserve">was all capital.  There were no fuel costs and that capital cost in a small operating cost was broken down over a number of megawatts that it produced.  The JV5 was having a particularly good year so they had met their obligations in terms of operating costs so they were eliminating the demand in energy pricing for 2009 for November and December and were actually reducing it for 2010 in total.  Just some good news from JV5 from the Hydro Plant which was producing slightly above its estimated production levels which gave them the opportunity to reduce the costs and when that was paid off it would be significant.  He was discussing a document that he did not know if the committee had but it talked about the rates so they could see the demand rate and energy rate were zero for the months of November and December.  Mr. Darlington agreed that that was good news and was free power.  Mr. Easton continued when they thought about their $20 million plus power bill and a $100,000 reduction was not going to be that noticeable but was a good sign and was a siegway to talk about the next item on the agenda.  </w:t>
      </w:r>
    </w:p>
    <w:p>
      <w:pPr>
        <w:pStyle w:val="Normal"/>
        <w:rPr>
          <w:b/>
          <w:b/>
        </w:rPr>
      </w:pPr>
      <w:r>
        <w:rPr>
          <w:b/>
        </w:rPr>
      </w:r>
    </w:p>
    <w:p>
      <w:pPr>
        <w:pStyle w:val="Normal"/>
        <w:rPr/>
      </w:pPr>
      <w:r>
        <w:rPr>
          <w:b/>
        </w:rPr>
        <w:t>4. Mehdahl, Greenup power supply contract-ordinance. 09-108</w:t>
      </w:r>
    </w:p>
    <w:p>
      <w:pPr>
        <w:pStyle w:val="Normal"/>
        <w:rPr/>
      </w:pPr>
      <w:r>
        <w:rPr>
          <w:b/>
        </w:rPr>
        <w:t xml:space="preserve">Mr. Easton </w:t>
      </w:r>
      <w:r>
        <w:rPr/>
        <w:t xml:space="preserve">said he did send out a memo on October 23 with a couple good fix studies and what that memo was an attempt to do was give everybody a situation ‘where were they with hydro’ and ‘what would the Mehdahl, Green Up Contract mean to the City.’  The Power Supply Committee met and Mr. Riley was there last Thursday, November 5, and they unanimously recommended that Council should consider adoption of the ordinance.  What they were essentially seeing was that the hydros were competitively priced.  In the levelized cost analysis they considered the life cycle of the asset.   They were especially competitive after the capital was paid off.  If they took the average over the time period they were still very competitive when compared to fossil.  The main change that had occurred there was the projection on the cost of carbon.  The cost of adding a pollution allowance which was envisioned in climate change legislation that had raised the cost of fossil fuels such as coal, natural gas, and made the hydros very attractive, which meant every body wanted them.  In their situation they were allocated more hydro and they had a couple hydro dams under construction with AMP.  They were going to get a piece of those, namely the Smithland, Camelton, and Willow Island projects.  The Mehdahl and Green Up were unique.  Mehdahl did not exist because that was a project to be constructed, and Greenup was an existing plant that AMP had agreed to acquire from the City of Hamilton.  AMP would get a portion of the output from those two plants and Hamilton would get a portion, too.  Hamilton acquired the FERC (Federal Energy Regulatory Commission) license for the Mehdahl Dam, which was a big deal Getting that license was a multi-year, significant expensive process to construct the facility.  It doesn’t get them the permit but got them the license.  There was still a lot of permitting and environmental analysis that would occur but the bottom line was that the power supply studies had been completed which said they could take up to 16,000 kW of hydro with the 6910 in the ordinance that was on Council’s agenda.  They would have about 13,000 kW but in reality probably what was going to happen was the Mehdahl, Greenup were over subscribed, so their allocation was probably going to be downsized.  </w:t>
      </w:r>
    </w:p>
    <w:p>
      <w:pPr>
        <w:pStyle w:val="Normal"/>
        <w:rPr/>
      </w:pPr>
      <w:r>
        <w:rPr/>
      </w:r>
    </w:p>
    <w:p>
      <w:pPr>
        <w:pStyle w:val="Normal"/>
        <w:rPr/>
      </w:pPr>
      <w:r>
        <w:rPr/>
        <w:t xml:space="preserve">There was another project on the horizon, the R. C. Bird and the Bluestone project and would give them another opportunity if they wanted to buy more hydro which would probably be twenty-four months from now.  Mr. Darlington asked if they were both Ohio River Projects and Mr. Easton indicated that they were.  Mr. Darlington also wanted to know if those were on existing dams.  Mr. Easton said yes.  The power houses were significant capital expenses with those two projects but the output (and that was all in the feasibility studies) for Belville, the JV 5 Facility, was matched or slightly above the estimated output ten years ago.  Ten years ago the Council was in a position where should they purchase the hydro power from Belville, which they did decide to do.  The production from that facility had matched or had been slightly above the predictions.  That was the key for the megawatts for output were the basis for charge.  They had the same consultants who had been employed to do the feasibility on those hydro plants so AMP was pretty confident about the output and they certainly had been very popular among members.  </w:t>
      </w:r>
    </w:p>
    <w:p>
      <w:pPr>
        <w:pStyle w:val="Normal"/>
        <w:rPr/>
      </w:pPr>
      <w:r>
        <w:rPr/>
      </w:r>
    </w:p>
    <w:p>
      <w:pPr>
        <w:pStyle w:val="Normal"/>
        <w:rPr/>
      </w:pPr>
      <w:r>
        <w:rPr/>
        <w:t xml:space="preserve">Mr. Easton’s recommendation was that the committee should make a recommendation to Council to go forward with the power supply contract for what he would call the Hydro Phase 2 the Mehdahl, Green Up Project.  Mr. Darlington thought they had had the first reading on that project last week so if they could take a motion tonight to recommend approval of that ordinance.  Mr. Riley said that has time goes by, restrictions that were coming from Washington, D. C., the hydro generation was going to be more important.   </w:t>
      </w:r>
    </w:p>
    <w:p>
      <w:pPr>
        <w:pStyle w:val="Normal"/>
        <w:rPr/>
      </w:pPr>
      <w:r>
        <w:rPr/>
      </w:r>
    </w:p>
    <w:p>
      <w:pPr>
        <w:pStyle w:val="Normal"/>
        <w:rPr>
          <w:b/>
          <w:b/>
        </w:rPr>
      </w:pPr>
      <w:r>
        <w:rPr/>
        <w:t>Mot</w:t>
      </w:r>
      <w:r>
        <w:rPr>
          <w:b/>
          <w:i/>
          <w:u w:val="single"/>
        </w:rPr>
        <w:t xml:space="preserve">ion on Mehdalh and Green Up power supply contract, Hydro Phase 2:  </w:t>
      </w:r>
      <w:r>
        <w:rPr/>
        <w:t xml:space="preserve">Mr. Riley made the motion and Mr. Shultz seconded the motion.  All were in favor.  </w:t>
      </w:r>
      <w:r>
        <w:rPr>
          <w:b/>
        </w:rPr>
        <w:t>MOTION PASSED</w:t>
      </w:r>
    </w:p>
    <w:p>
      <w:pPr>
        <w:pStyle w:val="Normal"/>
        <w:rPr>
          <w:b/>
          <w:b/>
        </w:rPr>
      </w:pPr>
      <w:r>
        <w:rPr>
          <w:b/>
        </w:rPr>
      </w:r>
    </w:p>
    <w:p>
      <w:pPr>
        <w:pStyle w:val="Normal"/>
        <w:rPr/>
      </w:pPr>
      <w:r>
        <w:rPr/>
        <w:t>Mr. Shultz had a couple quick questions.  In terms of renewable energy, what percentage of their total energy was renewable?  Mr. Easton said that right now thought that it was about 8% and that was a tricky question because the, and that was not in the feasibility study, development of renewable resources allowed the sale of what was called ‘renewable energy credits.’  That was a commoditized credit and that could be sold in the market place and there was a market for those.  If they were an environmentalist they just held on to the credit because they wanted to indicate that they had renewable energy.  But if they weren’t in tune to economics they sold that credit.  So, the holder of that credit was really the owner of the renewable value.  The City sold theirs recently.  What was envisioned if they participated in the hydros and also had energy efficiency and got 1% to 2% value there, then they would exceed the renewable portfolio standard of the State of Ohio for the requirements of utilities.  Municipals had no obligation to participate in renewable federation, by the law, yet.  Actually, a small percent of that had to be solar.  There was solar set aside within the renewable portfolio in Ohio.  ‘Investor owned’ were actually buying those credits from other people, but he believed some of the law required the assets be in Ohio.  Their participation in the hydros consisted of wind ownership, the Niagra, the NYPA (New York Power Authority), the JV5 along with the new hydros would get the into the 20% realm over time.  So they would meet the renewable portfolio standard as set forth by the State of Ohio today for investor owned.  But there might be a time in the future when investor owned pointed to municipal-owned and say ‘why not those guys?’</w:t>
      </w:r>
    </w:p>
    <w:p>
      <w:pPr>
        <w:pStyle w:val="Normal"/>
        <w:rPr/>
      </w:pPr>
      <w:r>
        <w:rPr/>
      </w:r>
    </w:p>
    <w:p>
      <w:pPr>
        <w:pStyle w:val="Normal"/>
        <w:rPr/>
      </w:pPr>
      <w:r>
        <w:rPr/>
        <w:t xml:space="preserve">Mr. Shultz second question was concerning the new coal fired plant with AMP.  How was there permit process going?  Mr. Easton said the permit process was going well and they had had some permit modifications but the air permit was approved.  There didn’t seem to be any issues with the permits.  Mr. Shultz wondered if they had a ground breaking date in mind.  Mr. Easton indicated that they were under construction.   Mr. Shultz didn’t think they would be able to start without all the permits.  Mr. Easton indicated they had permits needed to begin construction.  Mr. Shultz wanted to know what the scheduled opening for the plant.  Mr. Easton said he would have to check but he thought the first unit was scheduled to go online in 2014.   When Mr. Easton said construction it meant they were clearing, they had some roads in place, and were starting some foundations for some storage buildings but he was not sure if they had started the foundation for the stack yet.  One of the things that occurred was that it was a multi-year process and the rules changed.   Mr. Shultz wondered that they were not grandfathered in once they had the permits.  Mr. Easton didn’t think so.  The process of starting construction sometimes, with the laws that changed over time, causing delays, i.e. climate change legislation which was being discussed on Capitol Hill right now did have implications.           </w:t>
      </w:r>
    </w:p>
    <w:p>
      <w:pPr>
        <w:pStyle w:val="Normal"/>
        <w:rPr>
          <w:b/>
          <w:b/>
        </w:rPr>
      </w:pPr>
      <w:r>
        <w:rPr>
          <w:b/>
        </w:rPr>
      </w:r>
    </w:p>
    <w:p>
      <w:pPr>
        <w:pStyle w:val="Normal"/>
        <w:rPr>
          <w:b/>
          <w:b/>
        </w:rPr>
      </w:pPr>
      <w:r>
        <w:rPr>
          <w:b/>
        </w:rPr>
        <w:t xml:space="preserve">B. Communications System </w:t>
      </w:r>
    </w:p>
    <w:p>
      <w:pPr>
        <w:pStyle w:val="Normal"/>
        <w:rPr/>
      </w:pPr>
      <w:r>
        <w:rPr>
          <w:b/>
        </w:rPr>
        <w:t xml:space="preserve">1. Construction Report, 2. Customer Status, 3. Channel Adds- Status, Mr. Easton </w:t>
      </w:r>
      <w:r>
        <w:rPr/>
        <w:t xml:space="preserve">said the packets they had received were self explanatory and he would stand on that report unless there were questions.  Mr. Darling indicated there were eight channel adds.  They had added the Fox Sports HD, the TNT HD, and they had a bunch of channels that they were going to add HD channels in 2010.   Mr. Darling asked if those would be in the HD package and Mr. Easton said yes.  They had about ten HD channels they were going to add that were free.  Next year Outdoors HD, Fox News HD, and they had some contractual obligations to add some HD channels and they had about ten of those to be added in 2010.  </w:t>
      </w:r>
    </w:p>
    <w:p>
      <w:pPr>
        <w:pStyle w:val="Normal"/>
        <w:rPr>
          <w:b/>
          <w:b/>
        </w:rPr>
      </w:pPr>
      <w:r>
        <w:rPr>
          <w:b/>
        </w:rPr>
      </w:r>
    </w:p>
    <w:p>
      <w:pPr>
        <w:pStyle w:val="Normal"/>
        <w:rPr/>
      </w:pPr>
      <w:r>
        <w:rPr>
          <w:b/>
        </w:rPr>
        <w:t>4. Bandwidth Demand Increases</w:t>
      </w:r>
    </w:p>
    <w:p>
      <w:pPr>
        <w:pStyle w:val="Normal"/>
        <w:rPr/>
      </w:pPr>
      <w:r>
        <w:rPr/>
        <w:t xml:space="preserve">Mr. Darlington asked if Mr. Easton had already discussed the bandwidth demand.  He said that he had not but there was some information in their packets and he did need to discuss that with them because it was a critical issue.  There were some drafts in their packets that should be in color and was pretty self explanatory.  What they could see was that on the top left they had a device called the net enforcers that measured the bandwidth and if they saw the 95,000, that was the total bandwidth.  Then to the right there was another graph which was the ISP, which was the fiber, the DHCP customers.  They could see that that had a 50,000 max and if they looked to the lower left there was a screen shot of a 45,000 max.  The 45,000 and 50,000 added up to the total, the 95,000.  They could see on all of those the inbound utilization was very high.  Mr. Shultz asked did the inbound mean people who brought data into the system.  Mr. Easton said that was correct.  The outbound was the upload so if they wanted to see a video on U-Tube, they were inbound.  </w:t>
      </w:r>
    </w:p>
    <w:p>
      <w:pPr>
        <w:pStyle w:val="Normal"/>
        <w:rPr/>
      </w:pPr>
      <w:r>
        <w:rPr/>
      </w:r>
    </w:p>
    <w:p>
      <w:pPr>
        <w:pStyle w:val="Normal"/>
        <w:rPr/>
      </w:pPr>
      <w:r>
        <w:rPr/>
        <w:t xml:space="preserve">One of the things that the graph on the right talked about was what kind of data were they receiving and HTTP was a common item that used to be, a couple of years ago, they just got flashes so if they thought about the development of the internet that used to be load a page and they would look at that page for awhile.  What did they do now?  They loaded the page and there were a couple clicks that they could play a video or they could play music.  So what had evolved, because they used to load a page and read it so they would have a burst of demand with nothing going on from a bandwidth standpoint and that had evolved in to getting those flashes that would be a small continuous stream and now what they were seeing with U-Tube and ‘Hulu’ and those types of applications was continuous demands for bandwidth.   </w:t>
      </w:r>
    </w:p>
    <w:p>
      <w:pPr>
        <w:pStyle w:val="Normal"/>
        <w:rPr/>
      </w:pPr>
      <w:r>
        <w:rPr/>
      </w:r>
    </w:p>
    <w:p>
      <w:pPr>
        <w:pStyle w:val="Normal"/>
        <w:rPr/>
      </w:pPr>
      <w:r>
        <w:rPr/>
        <w:t xml:space="preserve">Mr. Easton thought the short answer was that there was a graph that described bandwidth consumption over time and as they could see, they were getting to a geometric demand and that was not anything special to Wadsworth; Comcast, Time Warner and everybody else was seeing that.  The industry was starting to price segment bandwidth.  There was a point on the graph that showed where they added 50 megabits and took the compression off the 45.  What had happened before that 50 was people kept bumping into that cap so that was compressing the bandwidth demand so when they opened that up, guess what, they were already seeing in just the short time they had had that 50 megabits they were already seeing that being challenged.  The bottom line was that they needed more bandwidth.   Mr. Riley asked how much.  Mr. Easton replied by saying that was a good question.  What was the limit for demand and they thought the City needed to double their bandwidth.  That might buy them a few years but what they were also seeing was that the current rate structure did not allow that so they did not have dollars in the fund to double their bandwidth which was probably the most significant cost to the internet. </w:t>
      </w:r>
    </w:p>
    <w:p>
      <w:pPr>
        <w:pStyle w:val="Normal"/>
        <w:rPr/>
      </w:pPr>
      <w:r>
        <w:rPr/>
      </w:r>
    </w:p>
    <w:p>
      <w:pPr>
        <w:pStyle w:val="Normal"/>
        <w:rPr/>
      </w:pPr>
      <w:r>
        <w:rPr/>
        <w:t xml:space="preserve">What they did have the opportunity to do was that the methodology of buying the bandwidth had changed so they would have the ability to turn it up or down for perhaps segmented by customers a little bit better.  But, the bottom line was that he did not think they had any choice but to bring back to them a rate discussion that was going to increase the rates for that service.  </w:t>
      </w:r>
    </w:p>
    <w:p>
      <w:pPr>
        <w:pStyle w:val="Normal"/>
        <w:rPr/>
      </w:pPr>
      <w:r>
        <w:rPr/>
      </w:r>
    </w:p>
    <w:p>
      <w:pPr>
        <w:pStyle w:val="Normal"/>
        <w:rPr/>
      </w:pPr>
      <w:r>
        <w:rPr/>
        <w:t xml:space="preserve">On the last page of the packet was a rate comparison.   What they could see was that they had some price and speed issues and he thought they could increase rates to get comparable speeds and still maintain competitive pricing.  Mr. Darlington said there was one other competitor that he knew of and that was Verizon and he thought that should be part of the packet, too.  Mr. Darlington agreed that if they did not increase the bandwidth, they would loose customers.  They had enjoyed recently the value of the extra bandwidth but they could see the limit of that and it took time to get the bandwidth.  It took time to get the circuits in place and test those, etc.  Mr. Darlington agreed that they had no choice and doubling what they currently had was almost a minimal approach.  They had to really look at that because they had to get back to the cost benefit. Mr. Easton thought that that was a lot of what the internet providers were struggling with now in seeing the geometric line wondering where it was going to end because there was a cost to the bandwidth and how much could they charge the customer.  There was a bit of a struggle going on in the industry because the customers were demanding it because there was no worry that anyone wanted to go back to dialup speeds, because if there was anything people wanted faster speeds and faster applications.  He thought for WadsNet they needed to increase the bandwidth and consider that maintained competitiveness but would allow them to go ahead to purchase it.   Mr. Darlington asked if a logical suggestion would be that they work out a cost structure pricing for doubling the bandwidth and come back to them with that.  Mr. Easton said that was his next step but he did want to tell them what had been going on with bandwidth.  </w:t>
      </w:r>
    </w:p>
    <w:p>
      <w:pPr>
        <w:pStyle w:val="Normal"/>
        <w:rPr/>
      </w:pPr>
      <w:r>
        <w:rPr/>
      </w:r>
    </w:p>
    <w:p>
      <w:pPr>
        <w:pStyle w:val="Normal"/>
        <w:rPr/>
      </w:pPr>
      <w:r>
        <w:rPr/>
        <w:t xml:space="preserve">Mr. Shultz asked what Hulu was.  Mr. Easton said that that was an application that allowed them to watch T.V. on the internet.  Mr. Darlington indicated that it was not live but all the programs were on the computer within a few days with a thirty second commercial for an hour program.  Mr. Darlington said he knew of a lot of people who did not have cable anymore, they watch all of it on Hulu.  There was another he watched last night to watch the Kansas basketball game but he forgot what it was called.  Mr. Easton said they were actually talking about adding ESPN 360 which was an internet sports based contact delivery system which had every college football, basketball, soccer, etc. and was for their computer.  Now people had the ability to tie their laptop to the plasma T.V. and they were getting inter-operable.   That had been discussed for years, internet T. V, and it was starting to take more shape but it was bandwidth.  Mr. Darlington said they needed more bandwidth because if they used the internet to watch T.V. in full size, it was grainy so they had to watch it in a little box on the internet where it was clear.  Mr. Easton said he would be coming back with some additional costs to increase their bandwidth for the customers but he still thought that it would be competitive costs.  </w:t>
      </w:r>
    </w:p>
    <w:p>
      <w:pPr>
        <w:pStyle w:val="Normal"/>
        <w:rPr/>
      </w:pPr>
      <w:r>
        <w:rPr/>
      </w:r>
    </w:p>
    <w:p>
      <w:pPr>
        <w:pStyle w:val="Normal"/>
        <w:rPr>
          <w:b/>
          <w:b/>
        </w:rPr>
      </w:pPr>
      <w:r>
        <w:rPr>
          <w:b/>
        </w:rPr>
        <w:t>C. Sanitation</w:t>
      </w:r>
    </w:p>
    <w:p>
      <w:pPr>
        <w:pStyle w:val="Normal"/>
        <w:rPr/>
      </w:pPr>
      <w:r>
        <w:rPr/>
        <w:t>Mr. Easton</w:t>
      </w:r>
      <w:r>
        <w:rPr>
          <w:b/>
        </w:rPr>
        <w:t xml:space="preserve"> </w:t>
      </w:r>
      <w:r>
        <w:rPr/>
        <w:t xml:space="preserve">said that in the package was a recommendation from the Director of Utilities who was over the sanitation group who had suggested that they consider an ordinance to purchase a     LaBrie Automizer from Best Equipment.  What had occurred was that they had invested in the LaBrie Chassis for the Auto Loaders and what they had budgeted for 2009 was to purchase another Auto Loader so they went through a bid process which resulted in three bids and the LaBrie was the middle bid, he did not have a bid tab for the committee, but was not significantly above the low bid but the low bidder did not meet the specifications and did not demo the truck.  One of the things they requested with the bid was a demo of the truck.  As the Law Director evaluated the bids he believed and Mr. Easton agreed that the way the bids were specked was really too close to a LaBrie so that was the only chassis that really met the bid specifications.  The Law Director and Mr. Easton agreed and he thought the Law Director was going to give them some communication but he did not,  that the bids should really be thrown out.  One of the options was for the Council to authorize to dispense with bidding and just purchase the LaBrie and the only reason they would do that was because they had some investment that was going to benefit from just having one specified type of equipment.  What the recommendation from Mr. King had was the reasons why he believed they should only go with the LaBrie and that was the unit that they had experience with them both from an operations and mechanical standpoint along with the parts in stock they had, the training that they had had on those chassis and that they were the best accepted product on the market.  What they were asking them to do was to consider legislation to dispense with bids and authorize the City to only buy LaBrie according to the Law Director. </w:t>
      </w:r>
    </w:p>
    <w:p>
      <w:pPr>
        <w:pStyle w:val="Normal"/>
        <w:rPr>
          <w:u w:val="single"/>
        </w:rPr>
      </w:pPr>
      <w:r>
        <w:rPr>
          <w:u w:val="single"/>
        </w:rPr>
      </w:r>
    </w:p>
    <w:p>
      <w:pPr>
        <w:pStyle w:val="Normal"/>
        <w:rPr/>
      </w:pPr>
      <w:r>
        <w:rPr/>
        <w:t xml:space="preserve">Mr. Darlington indicated that Mr. Easton should mention the cost differential.  Mr. Easton thought that it was approximately $2,000 but they were not sure that the other vehicle, i.e. the low bidder, was even in the ball park.  They had a choice of either re-bidding and adding a broader speck or just going with the LaBrie.  How close would the LaBrie unit be to the last one that had been purchased asked Mr. Darlington?  Mr. Easton said it was very, very close and that was the whole point in terms of price.  Mr. Darlington asked if there had been a lot of escalation in terms of price.  Mr. Darlington indicated that Mr. Easton might not recall and he did not.  Mr. Easton said that he didn’t think so they were the accepted market meter in the auto loader area and in talking with the people in vehicle maintenance those were the hardest working vehicles in the fleet because they go every night and pick up 900 cans so they were essential to the delivery of the service.  They spent a lot of time in maintaining and trying to keep them on the road.  The people who used the vehicles said they worked the best and what the mechanics had said it would be disadvantageous for the City as a whole if they had to learn a new system of equipment and especially the electronics that were associated with the auto loader.   Mr. Easton agreed with Mr. King because of all the previous explanations that were given that LaBrie was probably the best investment for the City.  Mr. Riley said that from the report he had been reading, it appeared they had done quite an in depth study on the unit and it made sense to him.  </w:t>
      </w:r>
    </w:p>
    <w:p>
      <w:pPr>
        <w:pStyle w:val="Normal"/>
        <w:rPr/>
      </w:pPr>
      <w:r>
        <w:rPr/>
      </w:r>
    </w:p>
    <w:p>
      <w:pPr>
        <w:pStyle w:val="Normal"/>
        <w:rPr/>
      </w:pPr>
      <w:r>
        <w:rPr/>
        <w:t xml:space="preserve">Mr. Easton said they would have to have an ordinance that would dispense with the bids and allow them to specialize in that equipment.  </w:t>
      </w:r>
    </w:p>
    <w:p>
      <w:pPr>
        <w:pStyle w:val="Normal"/>
        <w:rPr/>
      </w:pPr>
      <w:r>
        <w:rPr/>
      </w:r>
    </w:p>
    <w:p>
      <w:pPr>
        <w:pStyle w:val="Normal"/>
        <w:rPr/>
      </w:pPr>
      <w:r>
        <w:rPr>
          <w:b/>
          <w:i/>
          <w:u w:val="single"/>
        </w:rPr>
        <w:t>Motion on the LaBrie:</w:t>
      </w:r>
      <w:r>
        <w:rPr/>
        <w:t xml:space="preserve">  Mr. Riley made a motion that they dispense with the normal bidding process and purchase the LaBrie to go along with the rest of the equipment they were using.  Mr. Shultz seconded the motion.  All were in favor. </w:t>
      </w:r>
      <w:r>
        <w:rPr>
          <w:b/>
        </w:rPr>
        <w:t>MOTION PASSED.</w:t>
      </w:r>
      <w:r>
        <w:rPr/>
        <w:t xml:space="preserve">   </w:t>
      </w:r>
    </w:p>
    <w:p>
      <w:pPr>
        <w:pStyle w:val="Normal"/>
        <w:rPr/>
      </w:pPr>
      <w:r>
        <w:rPr/>
      </w:r>
    </w:p>
    <w:p>
      <w:pPr>
        <w:pStyle w:val="Normal"/>
        <w:rPr/>
      </w:pPr>
      <w:r>
        <w:rPr>
          <w:b/>
        </w:rPr>
        <w:t xml:space="preserve">VII. </w:t>
      </w:r>
      <w:r>
        <w:rPr>
          <w:b/>
          <w:u w:val="single"/>
        </w:rPr>
        <w:t>Other</w:t>
      </w:r>
    </w:p>
    <w:p>
      <w:pPr>
        <w:pStyle w:val="Normal"/>
        <w:rPr>
          <w:b/>
          <w:b/>
        </w:rPr>
      </w:pPr>
      <w:r>
        <w:rPr>
          <w:b/>
        </w:rPr>
        <w:t>1. Ohio WARN Program – Contract to be executed</w:t>
      </w:r>
      <w:r>
        <w:rPr>
          <w:rStyle w:val="BodyText2Char"/>
          <w:b/>
        </w:rPr>
        <w:t xml:space="preserve">.    </w:t>
      </w:r>
      <w:r>
        <w:rPr/>
        <w:t>No report</w:t>
      </w:r>
    </w:p>
    <w:p>
      <w:pPr>
        <w:pStyle w:val="Normal"/>
        <w:rPr>
          <w:b/>
          <w:b/>
        </w:rPr>
      </w:pPr>
      <w:r>
        <w:rPr>
          <w:b/>
        </w:rPr>
      </w:r>
    </w:p>
    <w:p>
      <w:pPr>
        <w:pStyle w:val="Normal"/>
        <w:rPr>
          <w:b/>
          <w:b/>
        </w:rPr>
      </w:pPr>
      <w:r>
        <w:rPr>
          <w:b/>
        </w:rPr>
        <w:t>2. 2010 Budget Review</w:t>
      </w:r>
    </w:p>
    <w:p>
      <w:pPr>
        <w:pStyle w:val="Normal"/>
        <w:rPr/>
      </w:pPr>
      <w:r>
        <w:rPr>
          <w:b/>
        </w:rPr>
        <w:t>Mr. Darlington</w:t>
      </w:r>
      <w:r>
        <w:rPr/>
        <w:t xml:space="preserve"> suggested that they should have a special meeting regarding the budget because they could not seem to get to it.  Mr. Easton</w:t>
      </w:r>
      <w:r>
        <w:rPr>
          <w:b/>
        </w:rPr>
        <w:t xml:space="preserve"> </w:t>
      </w:r>
      <w:r>
        <w:rPr/>
        <w:t>thought the key issues to the budget were the water projects and the automated metering projects and everything else they were pretty much cutting back unless they wanted to place some of that back into the budget.  As he had said earlier, with the automated metering project, until they had firm numbers he was not certain that the budget was even relevant.</w:t>
      </w:r>
    </w:p>
    <w:p>
      <w:pPr>
        <w:pStyle w:val="Normal"/>
        <w:rPr/>
      </w:pPr>
      <w:r>
        <w:rPr/>
      </w:r>
    </w:p>
    <w:p>
      <w:pPr>
        <w:pStyle w:val="Normal"/>
        <w:rPr>
          <w:b/>
          <w:b/>
        </w:rPr>
      </w:pPr>
      <w:r>
        <w:rPr>
          <w:b/>
        </w:rPr>
        <w:t>3. Veterans Day</w:t>
      </w:r>
    </w:p>
    <w:p>
      <w:pPr>
        <w:pStyle w:val="Normal"/>
        <w:rPr/>
      </w:pPr>
      <w:r>
        <w:rPr/>
        <w:t xml:space="preserve">Mr. Riley had one other thing he wanted to comment on and as everybody was aware it was Veterans’ Day and he wanted to publicly thank the High School and the students for an excellent program again that they had presented for all the veterans and he was looking forward to next year as a fellow veteran. </w:t>
      </w:r>
    </w:p>
    <w:p>
      <w:pPr>
        <w:pStyle w:val="Normal"/>
        <w:rPr/>
      </w:pPr>
      <w:r>
        <w:rPr/>
      </w:r>
    </w:p>
    <w:p>
      <w:pPr>
        <w:pStyle w:val="Normal"/>
        <w:rPr/>
      </w:pPr>
      <w:r>
        <w:rPr/>
      </w:r>
    </w:p>
    <w:p>
      <w:pPr>
        <w:pStyle w:val="Normal"/>
        <w:rPr>
          <w:szCs w:val="24"/>
        </w:rPr>
      </w:pPr>
      <w:r>
        <w:rPr>
          <w:b/>
          <w:szCs w:val="24"/>
          <w:u w:val="single"/>
        </w:rPr>
        <w:t>ADJOURNMENT:</w:t>
      </w:r>
      <w:r>
        <w:rPr>
          <w:szCs w:val="24"/>
        </w:rPr>
        <w:t xml:space="preserve"> </w:t>
      </w:r>
    </w:p>
    <w:p>
      <w:pPr>
        <w:pStyle w:val="Normal"/>
        <w:rPr>
          <w:szCs w:val="24"/>
        </w:rPr>
      </w:pPr>
      <w:r>
        <w:rPr>
          <w:szCs w:val="24"/>
        </w:rPr>
        <w:t xml:space="preserve">Mr. Shultz made the motion to adjourn. Mr. Riley seconded. All were in favor. </w:t>
      </w:r>
    </w:p>
    <w:p>
      <w:pPr>
        <w:pStyle w:val="Normal"/>
        <w:rPr>
          <w:szCs w:val="24"/>
        </w:rPr>
      </w:pPr>
      <w:r>
        <w:rPr>
          <w:b/>
          <w:szCs w:val="24"/>
        </w:rPr>
        <w:t xml:space="preserve">MEETING ADJOURNED at approximately 6:50 p.m.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jc w:val="right"/>
      <w:rPr>
        <w:i/>
        <w:i/>
        <w:sz w:val="18"/>
      </w:rPr>
    </w:pPr>
    <w:r>
      <w:rPr>
        <w:i/>
      </w:rPr>
      <w:t xml:space="preserve">PUBLIC SERVICE COMMITTEE MEETING – November 11, 2009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7</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7</w:t>
    </w:r>
    <w:r>
      <w:rPr>
        <w:sz w:val="18"/>
        <w:i/>
      </w:rPr>
      <w:fldChar w:fldCharType="end"/>
    </w:r>
  </w:p>
  <w:p>
    <w:pPr>
      <w:pStyle w:val="Footer"/>
      <w:jc w:val="right"/>
      <w:rPr>
        <w:sz w:val="16"/>
      </w:rPr>
    </w:pPr>
    <w:r>
      <w:rPr>
        <w:i/>
        <w:sz w:val="18"/>
      </w:rPr>
      <w:t xml:space="preserve">Minutes Prepared by MaryAnn Rothaker </w:t>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 November 11, 2009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7</w:t>
    </w:r>
    <w:r>
      <w:rPr>
        <w:i/>
      </w:rPr>
      <w:fldChar w:fldCharType="end"/>
    </w:r>
  </w:p>
  <w:p>
    <w:pPr>
      <w:pStyle w:val="Footer"/>
      <w:jc w:val="right"/>
      <w:rPr>
        <w:i/>
        <w:i/>
        <w:sz w:val="16"/>
      </w:rPr>
    </w:pPr>
    <w:r>
      <w:rPr>
        <w:i/>
      </w:rPr>
      <w:t xml:space="preserve">Minutes prepared by Mary Ann Rothak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31:00Z</dcterms:created>
  <dc:creator>Mary Ann Reynolds</dc:creator>
  <dc:description/>
  <dc:language>en-US</dc:language>
  <cp:lastModifiedBy>tguenther</cp:lastModifiedBy>
  <cp:lastPrinted>2009-12-03T12:31:00Z</cp:lastPrinted>
  <dcterms:modified xsi:type="dcterms:W3CDTF">2009-12-03T17:31:00Z</dcterms:modified>
  <cp:revision>2</cp:revision>
  <dc:subject/>
  <dc:title>MINUTES</dc:title>
</cp:coreProperties>
</file>