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t>Draft 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pacing w:val="0"/>
          <w:sz w:val="24"/>
          <w:szCs w:val="24"/>
        </w:rPr>
      </w:pPr>
      <w:r>
        <w:rPr>
          <w:b/>
          <w:spacing w:val="0"/>
          <w:sz w:val="24"/>
          <w:szCs w:val="24"/>
        </w:rPr>
        <w:t>November 16, 2009</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presiding</w:t>
      </w:r>
    </w:p>
    <w:p>
      <w:pPr>
        <w:pStyle w:val="Normal"/>
        <w:jc w:val="both"/>
        <w:rPr/>
      </w:pPr>
      <w:r>
        <w:rPr>
          <w:sz w:val="24"/>
          <w:szCs w:val="24"/>
        </w:rPr>
        <w:tab/>
        <w:tab/>
        <w:tab/>
        <w:tab/>
        <w:tab/>
        <w:tab/>
        <w:tab/>
        <w:t>Tim Eberling</w:t>
      </w:r>
    </w:p>
    <w:p>
      <w:pPr>
        <w:pStyle w:val="Normal"/>
        <w:ind w:left="4320" w:firstLine="720"/>
        <w:jc w:val="both"/>
        <w:rPr>
          <w:sz w:val="24"/>
          <w:szCs w:val="24"/>
        </w:rPr>
      </w:pPr>
      <w:r>
        <w:rPr>
          <w:sz w:val="24"/>
          <w:szCs w:val="24"/>
        </w:rPr>
        <w:t>Jim Riley</w:t>
      </w:r>
    </w:p>
    <w:p>
      <w:pPr>
        <w:pStyle w:val="Normal"/>
        <w:jc w:val="both"/>
        <w:rPr>
          <w:sz w:val="24"/>
          <w:szCs w:val="24"/>
        </w:rPr>
      </w:pPr>
      <w:r>
        <w:rPr>
          <w:sz w:val="24"/>
          <w:szCs w:val="24"/>
        </w:rPr>
        <w:tab/>
        <w:tab/>
        <w:tab/>
        <w:tab/>
        <w:tab/>
        <w:tab/>
        <w:tab/>
      </w:r>
    </w:p>
    <w:p>
      <w:pPr>
        <w:pStyle w:val="Normal"/>
        <w:jc w:val="both"/>
        <w:rPr>
          <w:sz w:val="24"/>
          <w:szCs w:val="24"/>
        </w:rPr>
      </w:pPr>
      <w:r>
        <w:rPr>
          <w:sz w:val="24"/>
          <w:szCs w:val="24"/>
        </w:rPr>
        <w:tab/>
        <w:tab/>
        <w:tab/>
        <w:tab/>
        <w:tab/>
        <w:tab/>
        <w:tab/>
        <w:tab/>
      </w:r>
    </w:p>
    <w:p>
      <w:pPr>
        <w:pStyle w:val="Normal"/>
        <w:jc w:val="both"/>
        <w:rPr/>
      </w:pPr>
      <w:r>
        <w:rPr>
          <w:sz w:val="24"/>
          <w:szCs w:val="24"/>
        </w:rPr>
        <w:tab/>
        <w:tab/>
        <w:tab/>
        <w:tab/>
        <w:tab/>
        <w:tab/>
        <w:tab/>
        <w:tab/>
        <w:tab/>
        <w:tab/>
        <w:tab/>
        <w:tab/>
      </w:r>
    </w:p>
    <w:p>
      <w:pPr>
        <w:pStyle w:val="TextBody"/>
        <w:rPr/>
      </w:pPr>
      <w:r>
        <w:rPr>
          <w:b/>
          <w:spacing w:val="0"/>
          <w:sz w:val="24"/>
          <w:u w:val="single"/>
        </w:rPr>
        <w:t>OTHER COUNCIL MEMBERS PRESENT</w:t>
      </w:r>
      <w:r>
        <w:rPr>
          <w:spacing w:val="0"/>
          <w:sz w:val="24"/>
        </w:rPr>
        <w:t xml:space="preserve">: </w:t>
        <w:tab/>
        <w:t>None</w:t>
      </w:r>
    </w:p>
    <w:p>
      <w:pPr>
        <w:pStyle w:val="Normal"/>
        <w:jc w:val="both"/>
        <w:rPr>
          <w:spacing w:val="0"/>
          <w:sz w:val="24"/>
          <w:szCs w:val="24"/>
        </w:rPr>
      </w:pPr>
      <w:r>
        <w:rPr>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Lt. Robert Wyrick</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r>
      <w:r>
        <w:rPr>
          <w:i/>
          <w:iCs/>
          <w:sz w:val="24"/>
          <w:szCs w:val="24"/>
        </w:rPr>
        <w:t>N</w:t>
      </w:r>
      <w:r>
        <w:rPr>
          <w:i/>
          <w:sz w:val="24"/>
          <w:szCs w:val="24"/>
        </w:rPr>
        <w:t>one</w:t>
      </w:r>
    </w:p>
    <w:p>
      <w:pPr>
        <w:pStyle w:val="Normal"/>
        <w:jc w:val="both"/>
        <w:rPr>
          <w:b/>
          <w:b/>
          <w:i/>
          <w:i/>
          <w:sz w:val="24"/>
          <w:szCs w:val="24"/>
        </w:rPr>
      </w:pPr>
      <w:r>
        <w:rPr>
          <w:b/>
          <w:i/>
          <w:sz w:val="24"/>
          <w:szCs w:val="24"/>
        </w:rPr>
      </w:r>
    </w:p>
    <w:p>
      <w:pPr>
        <w:pStyle w:val="Normal"/>
        <w:rPr>
          <w:sz w:val="24"/>
          <w:szCs w:val="24"/>
        </w:rPr>
      </w:pPr>
      <w:r>
        <w:rPr>
          <w:b/>
          <w:sz w:val="24"/>
          <w:szCs w:val="24"/>
          <w:u w:val="single"/>
        </w:rPr>
        <w:t>VISITORS SPEAKING:</w:t>
      </w:r>
      <w:r>
        <w:rPr>
          <w:b/>
          <w:sz w:val="24"/>
          <w:szCs w:val="24"/>
        </w:rPr>
        <w:tab/>
        <w:tab/>
        <w:tab/>
        <w:tab/>
      </w:r>
      <w:r>
        <w:rPr>
          <w:sz w:val="24"/>
          <w:szCs w:val="24"/>
        </w:rPr>
        <w:t>Officer Andrew Blubaugh</w:t>
      </w:r>
    </w:p>
    <w:p>
      <w:pPr>
        <w:pStyle w:val="Normal"/>
        <w:rPr>
          <w:sz w:val="24"/>
          <w:szCs w:val="24"/>
        </w:rPr>
      </w:pPr>
      <w:r>
        <w:rPr>
          <w:sz w:val="24"/>
          <w:szCs w:val="24"/>
        </w:rPr>
        <w:tab/>
        <w:tab/>
        <w:tab/>
        <w:tab/>
        <w:tab/>
        <w:tab/>
        <w:tab/>
        <w:t>Firefighter/Paramedic Vallent</w:t>
        <w:tab/>
      </w:r>
    </w:p>
    <w:p>
      <w:pPr>
        <w:pStyle w:val="Normal"/>
        <w:rPr>
          <w:sz w:val="24"/>
          <w:szCs w:val="24"/>
        </w:rPr>
      </w:pPr>
      <w:r>
        <w:rPr>
          <w:sz w:val="24"/>
          <w:szCs w:val="24"/>
        </w:rPr>
      </w:r>
    </w:p>
    <w:p>
      <w:pPr>
        <w:pStyle w:val="Normal"/>
        <w:jc w:val="both"/>
        <w:rPr>
          <w:sz w:val="24"/>
          <w:szCs w:val="24"/>
        </w:rPr>
      </w:pPr>
      <w:r>
        <w:rPr>
          <w:b/>
          <w:sz w:val="24"/>
          <w:szCs w:val="24"/>
        </w:rPr>
        <w:t>Mr. Eberling</w:t>
      </w:r>
      <w:r>
        <w:rPr>
          <w:sz w:val="24"/>
          <w:szCs w:val="24"/>
        </w:rPr>
        <w:t xml:space="preserve"> opened the meeting at 5:30 p.m.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TextBody"/>
        <w:rPr>
          <w:spacing w:val="0"/>
          <w:sz w:val="24"/>
        </w:rPr>
      </w:pPr>
      <w:r>
        <w:rPr>
          <w:spacing w:val="0"/>
          <w:sz w:val="24"/>
        </w:rPr>
        <w:t xml:space="preserve">Mr. Riley made the motion to approve the minutes as submitted, which was seconded by Mr. Eberling to approve the minutes of the meeting of October 26, 2009. All were in favor.  </w:t>
      </w:r>
      <w:r>
        <w:rPr>
          <w:b/>
          <w:spacing w:val="0"/>
          <w:sz w:val="24"/>
        </w:rPr>
        <w:t>MINUTES APPROVED.</w:t>
      </w:r>
    </w:p>
    <w:p>
      <w:pPr>
        <w:pStyle w:val="Normal"/>
        <w:jc w:val="both"/>
        <w:rPr>
          <w:spacing w:val="-6"/>
          <w:sz w:val="24"/>
          <w:szCs w:val="24"/>
        </w:rPr>
      </w:pPr>
      <w:r>
        <w:rPr>
          <w:spacing w:val="-6"/>
          <w:sz w:val="24"/>
          <w:szCs w:val="24"/>
        </w:rPr>
      </w:r>
    </w:p>
    <w:p>
      <w:pPr>
        <w:pStyle w:val="Normal"/>
        <w:jc w:val="both"/>
        <w:rPr>
          <w:sz w:val="24"/>
          <w:szCs w:val="24"/>
        </w:rPr>
      </w:pPr>
      <w:r>
        <w:rPr>
          <w:b/>
          <w:bCs/>
          <w:spacing w:val="0"/>
          <w:sz w:val="24"/>
          <w:szCs w:val="24"/>
          <w:u w:val="single"/>
        </w:rPr>
        <w:t>II.  Visitors/Public Comments</w:t>
      </w:r>
      <w:r>
        <w:rPr>
          <w:b/>
          <w:sz w:val="24"/>
          <w:szCs w:val="24"/>
        </w:rPr>
        <w:t>:</w:t>
        <w:tab/>
        <w:tab/>
        <w:tab/>
      </w:r>
      <w:r>
        <w:rPr>
          <w:i/>
          <w:iCs/>
          <w:sz w:val="24"/>
          <w:szCs w:val="24"/>
        </w:rPr>
        <w:t>None</w:t>
      </w:r>
      <w:r>
        <w:rPr>
          <w:b/>
          <w:sz w:val="24"/>
          <w:szCs w:val="24"/>
        </w:rPr>
        <w:t xml:space="preserve">   </w:t>
      </w:r>
    </w:p>
    <w:p>
      <w:pPr>
        <w:pStyle w:val="Normal"/>
        <w:jc w:val="both"/>
        <w:rPr>
          <w:sz w:val="24"/>
          <w:szCs w:val="24"/>
        </w:rPr>
      </w:pPr>
      <w:r>
        <w:rPr>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b/>
          <w:b/>
          <w:spacing w:val="0"/>
          <w:sz w:val="24"/>
          <w:szCs w:val="24"/>
        </w:rPr>
      </w:pPr>
      <w:r>
        <w:rPr>
          <w:b/>
          <w:spacing w:val="0"/>
          <w:sz w:val="24"/>
          <w:szCs w:val="24"/>
        </w:rPr>
        <w:t>A.  Police Officer Candidates</w:t>
      </w:r>
    </w:p>
    <w:p>
      <w:pPr>
        <w:pStyle w:val="Normal"/>
        <w:jc w:val="both"/>
        <w:rPr>
          <w:b/>
          <w:b/>
          <w:spacing w:val="0"/>
          <w:sz w:val="24"/>
          <w:szCs w:val="24"/>
        </w:rPr>
      </w:pPr>
      <w:r>
        <w:rPr>
          <w:b/>
          <w:spacing w:val="0"/>
          <w:sz w:val="24"/>
          <w:szCs w:val="24"/>
        </w:rPr>
        <w:t xml:space="preserve">Mr. Hiscock </w:t>
      </w:r>
      <w:r>
        <w:rPr>
          <w:spacing w:val="0"/>
          <w:sz w:val="24"/>
          <w:szCs w:val="24"/>
        </w:rPr>
        <w:t>just wanted to keep them informed about personnel matters in the safety forces.  First and foremost, they were finishing up all the background investigations on two potential police candidates.  It had been a rather long process, and as a reminder, the Committee had discussed those two candidates in the past.  One was the Jag funded position, at least for the initial seventeen months, and the other position was an anticipated retirement, so they were trying to get ahead of the game, in terms of filling those spots. Both of those candidates were in the final stages of the background investigation, and he had asked Lt. Wyrick to the update them on the candidate currently at the Ohio State Patrol Police Academy.</w:t>
      </w:r>
      <w:r>
        <w:rPr>
          <w:b/>
          <w:spacing w:val="0"/>
          <w:sz w:val="24"/>
          <w:szCs w:val="24"/>
        </w:rPr>
        <w:t xml:space="preserve"> </w:t>
      </w:r>
    </w:p>
    <w:p>
      <w:pPr>
        <w:pStyle w:val="Normal"/>
        <w:jc w:val="both"/>
        <w:rPr>
          <w:b/>
          <w:b/>
          <w:spacing w:val="0"/>
          <w:sz w:val="24"/>
          <w:szCs w:val="24"/>
        </w:rPr>
      </w:pPr>
      <w:r>
        <w:rPr>
          <w:b/>
          <w:spacing w:val="0"/>
          <w:sz w:val="24"/>
          <w:szCs w:val="24"/>
        </w:rPr>
      </w:r>
    </w:p>
    <w:p>
      <w:pPr>
        <w:pStyle w:val="Normal"/>
        <w:jc w:val="both"/>
        <w:rPr>
          <w:spacing w:val="-2"/>
          <w:sz w:val="24"/>
          <w:szCs w:val="24"/>
        </w:rPr>
      </w:pPr>
      <w:r>
        <w:rPr>
          <w:spacing w:val="-2"/>
          <w:sz w:val="24"/>
          <w:szCs w:val="24"/>
        </w:rPr>
        <w:t>Lt. Wyrick said he had been invited to attend another open house at the Ohio State Highway Patrol Police Academy next Monday, November 23, to actually see their patrol officer candidate Daniel Schunk complete his final physical agility test, and to receive a brief update on his training.</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B.  Fire and EMS Testing</w:t>
      </w:r>
    </w:p>
    <w:p>
      <w:pPr>
        <w:pStyle w:val="Normal"/>
        <w:jc w:val="both"/>
        <w:rPr/>
      </w:pPr>
      <w:r>
        <w:rPr>
          <w:spacing w:val="0"/>
          <w:sz w:val="24"/>
          <w:szCs w:val="24"/>
        </w:rPr>
        <w:t xml:space="preserve">Mr. Hiscock stated that he and Chief Copley had had a good afternoon of interviews with potential candidates for the part time fire department EMS candidate.  They would continue those interviews on Wednesday, November 18, and finish with the final interviews on Monday, November 23.  They were looking to bring three or four candidates on board before the end of the year, depending upon how the interviews went.  Mr. Sharkey asked how much strength that would leave them with.  Chief Copley said they were at sixty-three presently, and if they brought in three, that would put them up to sixty-six, where they had been for years.  Mr. Sharkey asked if they were okay on the north end of town.  Chief Copley replied that one of the candidates interviewed that day would be at Station 2, and the other four at Station 1.  Mr. Hiscock said that they had made an attempt to better staff the Station 2 facility and they had done a better job, because the response from that area seemed to be improving.   There was some distance to go, but they were making an effort to fill those spots.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IV. Chiefs Reports:  </w:t>
      </w:r>
    </w:p>
    <w:p>
      <w:pPr>
        <w:pStyle w:val="Normal"/>
        <w:jc w:val="both"/>
        <w:rPr>
          <w:b/>
          <w:b/>
          <w:spacing w:val="0"/>
          <w:sz w:val="24"/>
          <w:szCs w:val="24"/>
        </w:rPr>
      </w:pPr>
      <w:r>
        <w:rPr>
          <w:b/>
          <w:spacing w:val="0"/>
          <w:sz w:val="24"/>
          <w:szCs w:val="24"/>
        </w:rPr>
        <w:t>Review of Police &amp; Fire Monthly Reports</w:t>
      </w:r>
    </w:p>
    <w:p>
      <w:pPr>
        <w:pStyle w:val="Normal"/>
        <w:jc w:val="both"/>
        <w:rPr>
          <w:spacing w:val="0"/>
          <w:sz w:val="24"/>
          <w:szCs w:val="24"/>
        </w:rPr>
      </w:pPr>
      <w:r>
        <w:rPr>
          <w:b/>
          <w:spacing w:val="0"/>
          <w:sz w:val="24"/>
          <w:szCs w:val="24"/>
        </w:rPr>
        <w:t xml:space="preserve">Lt. Wyrick </w:t>
      </w:r>
      <w:r>
        <w:rPr>
          <w:spacing w:val="0"/>
          <w:sz w:val="24"/>
          <w:szCs w:val="24"/>
        </w:rPr>
        <w:t xml:space="preserve">distributed a brief overview of the information he had provided them in the past months.   As they could see, they were basically on course with 2008 and 2007 year-to-date for Class I crimes. Those were the same numbers they had experienced in the pas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month of October was another busy month, with the same numbers experienced previously but slightly lower on the adults processed.  Last month was 47, and they were down to 38.  There was a slight increase in burglaries from 2007 to 2009.  Mr. Eberling hated to say it, but the talk was that the burglaries were related to the economy.  Lt. Wyrick indicated that that was possible.  Mr. Riley said that crimes were a mass fluctuation, not only daily, monthly, weekly, or yearly, but they could not keep a handle on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Lt. Wyrick said he would like to publicly acknowledge the department’s appreciation to the Blue Tip Festival because they were selected to receive a $500 gift from funds raised through their organization for the Wadsworth Safety Forces Summer Camp, The local FOP Lodge #45 also received a $500 gift for the December Shop With A Cop program, on which they worked in partnership with the Salvation Army.  Deserving children were taken out to shop for Christmas.  That was scheduled for December 12.  Patrolman Matt Markley was the spearhead for the program.   Mr. Sharkey noted that those were great program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Chief Copley said he would also like to carry on the ‘thank you’ to the Blue Tip Festival who had donated $250 to the Wadsworth Safety Forces Camp which had been held last Monday, November 9.</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continued that the monthly report showed that year-to-date actual fire calls were up about thirteen calls, and were up thirty calls, overall, for the City.  The actual township calls were a little bit lower in 2009 than they were in 2008.  Mutual aid calls were down in comparison to 2008.  Their response time was still hanging in around the 5.5 minute mark.  It was actually 5 minutes and 27 seconds from the time there was a call to 911 until there was a truck on the scene.  As far as EMS calls in looking at the report the response times were less than 4 minutes.  The number of calls was still going down.  They were at 1,353 through October, 2009, compared to 1,463 for the same time last year, so the number of EMS calls were also going down.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  Tactical Medic Program</w:t>
      </w:r>
    </w:p>
    <w:p>
      <w:pPr>
        <w:pStyle w:val="Normal"/>
        <w:jc w:val="both"/>
        <w:rPr>
          <w:spacing w:val="0"/>
          <w:sz w:val="24"/>
          <w:szCs w:val="24"/>
        </w:rPr>
      </w:pPr>
      <w:r>
        <w:rPr>
          <w:spacing w:val="0"/>
          <w:sz w:val="24"/>
          <w:szCs w:val="24"/>
        </w:rPr>
        <w:t xml:space="preserve">Mr. Hiscock wanted to continue the tactical medic program on the committee’s agenda, because the chairman, John Sharkey, had not attended the last meeting.  He was sure that he had had the opportunity to review the minutes of that meeting.  There was a rather extensive discussion about adding the Wadsworth firefighter paramedics to their county wide tactical medic program, of which the officers of the City were a part.  They touched upon a myriad of issues involving everything including costs, risked based analysis, call out requirements, supply and demand, insurance concerns, duplication of services, and how the team was being served now.  He wanted to keep the item on the agenda to continue that discussion.   </w:t>
      </w:r>
    </w:p>
    <w:p>
      <w:pPr>
        <w:pStyle w:val="Normal"/>
        <w:jc w:val="both"/>
        <w:rPr>
          <w:spacing w:val="0"/>
          <w:sz w:val="24"/>
          <w:szCs w:val="24"/>
        </w:rPr>
      </w:pPr>
      <w:r>
        <w:rPr>
          <w:spacing w:val="0"/>
          <w:sz w:val="24"/>
          <w:szCs w:val="24"/>
        </w:rPr>
      </w:r>
    </w:p>
    <w:p>
      <w:pPr>
        <w:pStyle w:val="Normal"/>
        <w:jc w:val="both"/>
        <w:rPr/>
      </w:pPr>
      <w:r>
        <w:rPr>
          <w:spacing w:val="0"/>
          <w:sz w:val="24"/>
          <w:szCs w:val="24"/>
        </w:rPr>
        <w:t>Officer Blubaugh, a Wadsworth patrol officer, was a member of the SWAT program and was assigned to the countywide program. He would like to give a presentation.  Chief Singleton had indicated to Mr. Hiscock late that day that Officer Blubaugh might have a statement and even they had passed the public comment section of the meeting, he asked for some leeway to make his presentation, along with anyone else who might want to make statements about the program.   Perhaps, they could start there and then proceed with the committee discussion.</w:t>
      </w:r>
    </w:p>
    <w:p>
      <w:pPr>
        <w:pStyle w:val="Normal"/>
        <w:jc w:val="both"/>
        <w:rPr>
          <w:spacing w:val="0"/>
          <w:sz w:val="24"/>
          <w:szCs w:val="24"/>
        </w:rPr>
      </w:pPr>
      <w:r>
        <w:rPr>
          <w:spacing w:val="0"/>
          <w:sz w:val="24"/>
          <w:szCs w:val="24"/>
        </w:rPr>
      </w:r>
    </w:p>
    <w:p>
      <w:pPr>
        <w:pStyle w:val="Normal"/>
        <w:jc w:val="both"/>
        <w:rPr/>
      </w:pPr>
      <w:r>
        <w:rPr>
          <w:spacing w:val="0"/>
          <w:sz w:val="24"/>
          <w:szCs w:val="24"/>
        </w:rPr>
        <w:t>Officer Andrew Blubaugh was with the Police Department for the City of Wadsworth and was also a tactical officer and team leader with Medina County.  He had been on the team for approximately six years and a team leader for about three and a half year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fficer Blubaugh was there to discuss the TMS.  The focus tended to be on money, and he </w:t>
      </w:r>
      <w:r>
        <w:rPr>
          <w:spacing w:val="-2"/>
          <w:sz w:val="24"/>
          <w:szCs w:val="24"/>
        </w:rPr>
        <w:t>could appreciate that.  In tough economic times, they needed people to keep an eye on the funds to make certain things kept running.  The thing about the TMS was that it was an insurance policy.  It was a tactical medic program, not just a slot or a job.  It was going to be an insurance policy not only for officers, but for the citizens and the suspect.  An incident he liked to bring up happened a year or so ago.  John Warrington barricaded himself at his house in Wadsworth.  The perimeter they had set up was not the best, and they were trying to evacuate some of the nearby homes.  In one of the homes, directly across the street, was an elderly female.  Luckily, she was motivated to get out of her home, and wanted to leave.  If she had had more medical problems, they would have had to keep her there.  But who would have taken care of her, at that point?  She was well within the hot zone of the incident.  That’s where a tactical medic would come in.  Unfortunately, in that incident, the tactical medics didn’t arrive on the scene until later.</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re were numerous instances where they might come across people in hospice care and just couldn’t leave their home, and they had to be able to provide care for those people – people who may get excited while trying to leave, with some sort of a medical problem.  They could not ask EMS to come into that area and take care of those people, even though they might be willing to do so.  It wasn’t fair to ask them to go into an area where someone was armed, and the police didn’t have control of them.  That was an aspect of the tactical medic program that they failed to look at.  When it came to officer safety, the tactical medics provided a lot of care for the officers.  That year alone, on scene at practice, Sgt. Echlinger had stepped on a rusty nail at a training venue.  It happened in Gloria Glens, quite a distance away.  It wasn’t a life threatening or terrible situation, but they were able to have a medic right there to provide immediate care and get his foot cleaned up.  The medic prodded him to hurry to the doctor to get the necessary care, whereas most officers tended to be a little bull headed and hold back.  The medic provided extra checks and balances the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lso, on scene, tactical medics monitored how long the officers were out in the perimeter.  They all knew how cold it could get in January or February in northeastern Ohio. The tactical medic would keep the commander apprised of that situation, and when the officers should be rotated out of those elements.  Likewise, if it was noon in July, and the tactical medic knew there had been practice earlier in the day, they would know that officers needed to be rotated out of there sooner and get proper fluid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An incident occurred up in Brunswick four or five years ago where there was a barricaded subject, and several of the Brunswick officers had to be pulled off the perimeter because of a medical problem.  They’d had their PT test that day, and it happened to be extremely hot, and they were dehydrated.  Officer Blubaugh was not sure tactical medics were on scene moderating, but it got to a point where the officers were pulled off.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ypically, when dealing with suspects on a SWAT level, they were dealing with people who did not want to be taken into custody, or were very dangerous to begin with.  Use of force came into play nine times out of ten.  Someone may or may not be injured during that arrest process.  They might not have a secured scene.  With tactical medics on scene, they were able to provide that suspect with immediate medical care, whether they had a sore wrist from being cuffed or (God help them) some lethal force had to be used.  They could not wait three, four, five, ten or fifteen minutes to secure a scene to get EMS in there.  He didn’t think it was fair to ask them, when they were not equipped for that job.  It was kind of like giving a police officer a fire extinguisher and telling the Fire Department to take a day off.  Could it be done?  Possibly.  But there was a good chance someone was going to be injured, and there would be collateral damage in the proce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 lot of people had a bad idea of when a scene was actually secure.  If they looked at Columbine, a worst case scenario, a lot was learned from that.  The incident started in the a.m. hours just as the lunch hour was starting, and that scene was not secure until 10 a.m. the next day.  That was when they allowed all the officials to come in, and when the bomb sweeps were done.  A bomb actually exploded in the parking lot the day before at approximately 10:45 p.m., to give an idea of how unsecure the scene was.  If they had to deal with a scene that large, they would need people with their tactical mindset, who trained with them on a monthly basis, who worked with them on a day to day basis and understood their tactics, techniques, and equipment, and did not have to play catch-up on scen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TMS would be able to provide training.  An officer would receive training every month on simple things such as CPR, basic first aid and even gunshot wounds.  It was very realistic training, and some of the best he’d had.  He came from a military Marine background, and would have to say that the training from the tactical medics had been the best medical training he had ever received.  Not only that, but he saw in the future the possibility of having tactical medics actually train the patrol officers.  It was not always going to be about SWAT.  It was going to be training that patrol officer to deal with a situation until SWAT got there.  if they looked at the North Hollywood shootout that happened back in the 90’s, several officers out in a hot zone with civilians and law enforcement casualties – people who were essentially bleeding out on scene – did not have medical training other than CPR and basic first aid.  They didn’t teach officers how to manage a gunshot wound, and that was a hole in the training program that could be filled in by tactical medics, because they would have the background and training.  Tactical medicine was different than everyday first ai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utside of the tactical arena, where those tactical medics would be seen in their gear and vests, they were going to be working as firefighters and paramedics on a day to day basis.  If there was a critical incident, such as an active shooter, they might not have time to gear up, but would be able to act as a liaison between the law enforcement on the scene and the responding paramedics.  They would be able to set those paramedics at ease when they were asked to go into an area inside the perimeter that might not be 110% secure.  They would also be able to train those other EMTs and paramedics in some of the other duties of a tactical medic.  </w:t>
      </w:r>
    </w:p>
    <w:p>
      <w:pPr>
        <w:pStyle w:val="Normal"/>
        <w:jc w:val="both"/>
        <w:rPr>
          <w:spacing w:val="0"/>
          <w:sz w:val="24"/>
          <w:szCs w:val="24"/>
        </w:rPr>
      </w:pPr>
      <w:r>
        <w:rPr>
          <w:spacing w:val="0"/>
          <w:sz w:val="24"/>
          <w:szCs w:val="24"/>
        </w:rPr>
      </w:r>
    </w:p>
    <w:p>
      <w:pPr>
        <w:pStyle w:val="Normal"/>
        <w:jc w:val="both"/>
        <w:rPr/>
      </w:pPr>
      <w:r>
        <w:rPr>
          <w:spacing w:val="-2"/>
          <w:sz w:val="24"/>
          <w:szCs w:val="24"/>
        </w:rPr>
        <w:t xml:space="preserve">Lastly, Officer Blubaugh just wanted them to step away from the dollar amount of the program and look at what it could save in the long run.  It could be a citizen’s life who just happened to be living next door to the wrong person, and could not be evacuated properly.  It could be an officer who was doing that routine traffic stop and was caught up and could not evacuate themselves or be evacuated, and had to be treated on the scene, or that suspect who made that poor decision that day.  The City was liable to provide those suspects with medical care.  Looking back at the North Hollywood shootout, the L.A. police department was sued for not properly giving one of the suspects adequate care quickly enough.  Their rebuttal to that was that there were too many other people out there, and the scene was not yet secure.  He wasn’t sure if there were tactical medics that day on the scene, but if there were, and they had been able to go up with the SWAT officers, there was a good chance that lawsuit would never have happen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Commission thanked Officer Blubaugh.  Mr. Sharkey asked the chiefs their though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Lt. Wyrick said that from discussions with Chief Singleton, who had been in contact Deputy Chief Bach from the Medina County Sheriff’s office, they would like to see the tactical medics under the roof of the LST, which was currently the provider for Medina County SWAT team.  If there was some way that Wadsworth’s interested personnel could get hooked up with the Medina life support team and work under their guidance, as their guys worked under the guidance of Chief Bach, he thought that was the best and cleanest scenari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said that those were his thoughts also.  Presently, LST was providing that, and did need the additional help.  It only made sense that they provide the additional help to LST, since they were the ‘lead’ agency.  They would function under Tactical medic Control for LST, not for Wadsworth Rittman Hospital.  It was a totally separate Med Control.  That was where it should probably come from, and since they reported to Chief Bacha through the LST program, it would probably make more sense for it to be the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it would be a problem to have two different medical officers to answer to, and two different protocols.  </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Firefighter/paramedic Vallant</w:t>
      </w:r>
      <w:r>
        <w:rPr>
          <w:spacing w:val="0"/>
          <w:sz w:val="24"/>
          <w:szCs w:val="24"/>
        </w:rPr>
        <w:t xml:space="preserve">, with the Wadsworth safety forces, said that it had not been an issue.  They had already talked to Dr. Kessler from Wadsworth Rittman Hospital, who was their medical director, and he understood that though they were related jobs, they were two distinctly different disciplines.  He understood that he was not going to kick in someone’s door and go in and throw an IV on them if they didn’t want one.  It was a little different, and the situations were not heeded the same.  Yes, there was a medical emergency, and as a department, they functioned together, and they all understood they were on the same page.  As he had always told his family, it was like four against one.  They were four or five or eight battling to try to help the person who was in need, whether it was medically or physically.  As far as the tactical side, it was a similar, yet different discipline.  They understood that it was two or three or four against one, but it was in a legal or hostile environment.  Their priorities were a little different, and the care was a little different.  It was still, obviously, trying to prevent a death or serious injury, but it was a different discipline.  Dr. Levine from Medina was the medical director for LST, as far as the tactical side.  He usually went out with the team, and they all understood the limits under which they could function.  The limits he functioned under through the City, as the City provider, did differ somewhat from the LST/TMS program side.  It was more a matter of delivery of care and priority of care.  It was not so much what type of care.   Again, the sense of urgency was a little different.  From what Mr. Valent had understood through discussions with Dr. Kessler and Dr. Levine, Dr. Levine did not have an issue with them working for him, and Dr. Kessler did not have an issue with them working for Dr. Levine, as long as they understood where they were at, at that time.  They could not be responding to a domestic call in town that, maybe, turned into a tactical situation.  He could not be running home and putting on his vest, and thinking that now he was a tactical medic.  Obviously, he was responding as a domestic paramedic for the City, and would remain in that function, understanding, hopefully, that if things got broadcast out, that he would understand the mindset of the guys who were coming in.  As Officer Blubaugh had stated, at that point, they would become more of a liaison.  He could talk to them in their language and tell them what to expect.  He would be able to understand what they were asking.  It was a fairly distinct line, and was not too muddled.  He was not going to be trying to start IVs for somebody in a ditch that didn’t need it, just because he could perform that function.  It was not that type of thing.  In fact, he thought the lines were fairly clear cu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arkey gave the Committee the opportunity to ask questions, and thanked him.  He asked Mr. Hiscock where they went with it from there.</w:t>
      </w:r>
    </w:p>
    <w:p>
      <w:pPr>
        <w:pStyle w:val="Normal"/>
        <w:jc w:val="both"/>
        <w:rPr>
          <w:spacing w:val="0"/>
          <w:sz w:val="24"/>
          <w:szCs w:val="24"/>
        </w:rPr>
      </w:pPr>
      <w:r>
        <w:rPr>
          <w:spacing w:val="0"/>
          <w:sz w:val="24"/>
          <w:szCs w:val="24"/>
        </w:rPr>
        <w:t xml:space="preserve">  </w:t>
      </w:r>
    </w:p>
    <w:p>
      <w:pPr>
        <w:pStyle w:val="Normal"/>
        <w:jc w:val="both"/>
        <w:rPr>
          <w:spacing w:val="0"/>
          <w:sz w:val="24"/>
          <w:szCs w:val="24"/>
        </w:rPr>
      </w:pPr>
      <w:r>
        <w:rPr>
          <w:spacing w:val="0"/>
          <w:sz w:val="24"/>
          <w:szCs w:val="24"/>
        </w:rPr>
        <w:t xml:space="preserve">Mr. Hiscock indicated that, certainly, the Committee could make a decision on what it wanted to do.  He had already spoken extensively about concerns regarding the program at the last meeting, and would not go back through those.  He and the chiefs had also continued to work to find an alternative solution to what was originally proposed to them.  He did not want to be narrow, as Officer Blubaugh had mentioned, regarding costs. He thought he had made it thoroughly known to the Committee that his concerns were not solely cost based,  nor were the Committee’s, but, rather, based upon med control reasons and discussions with their insurance provider, and on costs surrounding the item.  There were lots of reasons to tread lightly in the decision on where they were placing those two employees.  Certainly, across the board, they all agreed that there was a need for the special rights discipline, but LST was providing a service to their countywide team already.  They might recall that not that long ago Alternative Paths had stood before the Committee with another multi-county program which, certainly, might have benefited the citizens of Wadsworth, and employees, and they had made the decision not to take that route.  LST was another contractual provider with the Sheriff’s department, and currently, he thought they had eight tactical EMS individuals dedicated to the team, and they had realized that that was probably not enough to adequately serve the team. Certainly, Wadsworth wanted to assist that, but didn’t know how best to do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their discussions, they had not had all of their questions answered, or the t’s crossed and i’s dotted, so he was asking the Committee for more time to make sure that they could find an alternative to bring those gentlemen under LST’s auspices and make certain they would have proper insurance and workers’ competitive coverage for training, as well as the actual call-out scenarios.  They had heard that both Dr. Levine and Dr. Kessler were in agreement about what Mr. Vallent had expressed to the Committee, but had not seen anything in writing, nor expected to, but wanted to make sure they were covered, and operating under the proper medical controls.  Mr. Hiscock thought it was the best case scenario to get a solution through LST.   In the alternative, they did have to look at the concerns that were already expressed, about areas outside of cost, but if it was something they decided to do within the City’s budgetary constraints, he needed the Committee to know that it was all new money that would go into the budget.  The Committee had given the safety forces mandates to do what they could about balancing the budget, and they’d have to look at another area where, perhaps, they would not go.  There were many different programs that both Chief Copley and Chief Singleton would like to propose, like the Baker Back Shield, that would help officers on the road, but they hadn’t explored those because of cost constraints.  He realized that he was not telling the Committee anything they didn’t know.  The reality was that they were looking at an alternative.  He and the chiefs believed that it was something that would work to allow those gentlemen to provide that tactical EMS duty under what he would loosely call ‘one umbrella’.  The umbrella the sheriff’s office and tactical team was currently using might be cleanest for the purposes of the City.  He would listen to whatever the Committee would like to do, but his idea was to give the City more time to fasten it all down and see how it would all work, get clearance from the providers and explore that avenu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said that worked for hi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felt it was a worthy project.  The police and fire people were out taking care of everyone, and if something happened to them (heaven forbid) that outfit (thank God) was not needed that many times throughout the year – but once was enough.  That one time alone was well worth it.  If there was any way possible that they could swing it, he was all for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he had stated at the last meeting that he was in support of the program, providing it was not an issue the chiefs or the safety director had serious concerns about.  Mr. Hiscock had elaborated lengthily in regard to his thought process on two things.  Mr. Eberling and Officer Blubaugh went back a long way, about the time God made dirt.  He appreciated the officer coming in that night to give his thoughts, which were very well presented.  He asked them to skirt the idea of cost, and when Mr. Eberling saw, on Finance Committee, with the rest of Council, the items that they had to cut that year because of budget constraints and the mandate that they issue a balanced budget for the fiscal year 2010, even though it was not a substantial amount, through the course of any given year, he had concerns about the cost and where the liability would fall, should one of those gentlemen be hurt in the line of duty.  Those were the concerns he had had, and still did, despite the fact that it was something, as Councilman Riley stated, if there was any way it could be done, it was something they should suppor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concluded that the best answer that night was that they were all on the same page.  It was something they felt was needed, and Mr. Hiscock would investigate it further and the Committee would get back to them when it knew what it was going to do.  He thanked them for coming in.  He always liked it when firefighters and police officers and anyone from the City addressed the Committee.  It gave them a lot more knowledge about what they were thinking.  So many times they heard people badmouth Council and in many instances, Council didn’t know what those folks were doing.  He really appreciated them taking time from their private lives to come in and talk with them.  The Committee would do what it could.  </w:t>
      </w:r>
    </w:p>
    <w:p>
      <w:pPr>
        <w:pStyle w:val="Normal"/>
        <w:jc w:val="both"/>
        <w:rPr>
          <w:spacing w:val="0"/>
          <w:sz w:val="24"/>
          <w:szCs w:val="24"/>
        </w:rPr>
      </w:pP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I. 2010 Budget Discussions</w:t>
      </w:r>
    </w:p>
    <w:p>
      <w:pPr>
        <w:pStyle w:val="Normal"/>
        <w:jc w:val="both"/>
        <w:rPr>
          <w:spacing w:val="0"/>
          <w:sz w:val="24"/>
          <w:szCs w:val="24"/>
        </w:rPr>
      </w:pPr>
      <w:r>
        <w:rPr>
          <w:spacing w:val="0"/>
          <w:sz w:val="24"/>
          <w:szCs w:val="24"/>
        </w:rPr>
        <w:t xml:space="preserve">Mr. Hiscock wished to try to respond to any questions the Committee members might have.  At the last meeting, the consensus was that they were still taking a look at it.  That might still be the case, but he thought he would keep it on the agenda as long as it needed to be, from the Committee’s standpoi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had not been at the last meeting, and had not had the chance to review the minutes, so Mr. Eberling recapped that it was discussed at length, with an hour and a half meeting, and the majority of it was dedicated to the tactical medic program. There was a lot of discussion.  He and Mr. Riley stated that they both felt it was worthwhile, if they could figure a way to fund it, as Mr. Hiscock said, it was new money, and that was tough to come by.  Especially that year, Mr. Riley added.  He didn’t want to shoot those guys down.  They already had a lot of effort invested.  Mr. Riley said that not only was there time and effort, but some of their own money was wrapped up in it, and their dedication.  They would really like to be a part of it, Mr. Eberling added, there was no doubt in his min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 two chiefs had anything with the budget, in general, that they wished to bring to the Committee’s attent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stated that he wanted to make himself and the chiefs available to respond to anything the Committee members might have.  The Committee knew the cuts that had been going on Finance, and he had given some of the generalities.  It was all there.  They should feel free to ask him, if they did have questions, and if he didn’t have the answers, he would get them.  Mr. Riley acknowledged that a lot of cuts had been made, and, unfortunately, there would be mor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had a comment, that the safety forces had supported the efforts of trying to balance the budget quite actively.  He had noticed when adjustments were made at ‘Mr. Hiscock and company’ that it was difficult to pull back things that they knew were necessary to provide the optimum service that they provided.  He was also someone who had been around long enough to see that they had to dive in and do a bunch of police cars to catch up because they were so far behind.  Every time they had to put that on the back burner, he cringed, because he knew what they had to do to catch up.  The cars were dying because they had so many miles on them.  He commended all three of them, and Chief Singleton as well, that when they asked for cuts, the safety forces were right there, even though it was very difficult, and they all knew it was near and dear to him to be involved.  He had helped to promote the levy for EMS and Fire the last two times it was on board, and it hurt to have to cut anything in those areas, when he knew how necessary and important what was done with those forces was.  Rather than take everyone’s time with rhetoric, he wanted to say that he noticed their sharpening their pencils and doing their part.  There was, as Mr. Riley said, still a way to go, and they would not sign anything that was not in the black.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touched upon some of Mr. Eberling’s comments.  First of all, he thanked the chiefs for sharpening their pencils and done a good job in providing him areas to cut, more actively than they’d been asked to in the past.  They were trying to comply with the mandates that they received.  That Committee needed to take some of the appreciation, because he had kept some of the things in the budget and resisted cuts, based upon discussions of the Committee throughout the year.  He wanted them to know that they were still there, and the Committee had mentioned concern with that big year of vehicle replacements.  There was another big year ahead in 2010, but it was not the big one they spoke of.  Even though they were in the budget, it was not that they were preparing for that year when they would have to replace all of those acquisitions.  At that point, he had resisted that cut, and based upon the Committee’s concerns, two unmarked vehicles and three marked vehicles were still in the 2010 budget.  In addition, based upon concerns of the Committee with speed in the neighborhoods, they were very interested in a mobile radar speed sign unit.  That remained in the 2010 budget, because of the Committee’s stewardship.  And he appreciated the Committee’s sticking to its concerns throughout the year.  They had to take a little of that in the last round of cuts, but that was based upon research Mr. Hiscock had done on the units they might be able to use.  They were still in the game for addressing that concern about speed in the coming year.  While Mr. Eberling presented them with nice compliments, the Committee had taken a big part, and Mr. Hiscock had followed their lead.  He thought they could still make positive steps based upon the Committee’s concerns.  They would continue to try to do that, though it was not easy when they saw good things and good projects being put off.  But the reality was, in that day and age, that they had to work with what they could, and do the best they could, and they would continue to do that, and hopefully, get to a point where all were satisfie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IX. OTHER </w:t>
      </w:r>
    </w:p>
    <w:p>
      <w:pPr>
        <w:pStyle w:val="Normal"/>
        <w:jc w:val="both"/>
        <w:rPr>
          <w:spacing w:val="0"/>
          <w:sz w:val="24"/>
          <w:szCs w:val="24"/>
        </w:rPr>
      </w:pPr>
      <w:r>
        <w:rPr>
          <w:spacing w:val="0"/>
          <w:sz w:val="24"/>
          <w:szCs w:val="24"/>
        </w:rPr>
        <w:t xml:space="preserve">Mr. Hiscock said that they were continuing to work on the township fire and EMS contract.  He would leave it at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addition, they had done some labor negotiations with the police dispatcher sergeant unit, and were making progre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commented that it was his understanding that the township was also looking at surrounding communities for fire and EMS service.  Mr. Hiscock replied that a meeting was scheduled for the following Wednesday with the township trustees.  Mr. Hiscock had made an initial proposal to them some time ago.  In the process of preparing for the meeting, it had come to his and Chief Copley’s attention that the trustees were actively pursuing alternative contracts with some of their neighbors.  He had not seen anything or been officially told that.  Chief Copley said he had been told that.  Mr. Riley said the same thing.  But they were going to find it hard to get service as good as they’d received from Wadsworth’s departments over the years.  And no cut rate specials, either.  Mr. Sharkey could not think of a surrounding community that had enough personnel to take on any more than they had.  The only thing he saw happening was that if they called the surrounding community out, they would turn around and call Wadsworth for mutual aid.  Chief Copley agreed.  Mr. Sharkey didn’t see that working.  He hoped they knew what they were getting into.  They didn’t, Mr. Riley said.  There was no doubt in his mind.  Mr. Sharkey said that he and Mr. Riley had both been on mutual aid calls where they had the first engine and were there and supporting on mutual aid.  He certainly hoped those people knew what they were in for.  Mr. Hiscock remarked that the unfortunate aspect of that was that they all knew that the people who would pay the price for that decision were the residents of the township.  He hoped they reasoned out all of the factors that went into a decision like that.  In the opening discussions with the township trustees, without going too far into it, one of the first things they addressed before ever talking about anything was whether they were happy with the services provided and, to a trustee, they indicated that they were.  And then Wadsworth was faced with a quite different decision making process.  Mr. Sharkey noted that the City’s cost per run had gone up tremendously, and they could not absorb that.  It would not be proper to the citizens who paid a tax levy to support the EMS.  If they had to raise costs, the township would have to understand that they were not doing it maliciously; they had to retrieve the amount of money it would cost them to run.  Mr. Hiscock said that they did, in their initial proposal, raise the cost, but that was to cover their actual cost.  The fees were raised in accordance with their cost.  They understood the day and age all the governmental entities were in presently, and it was not easy for any of them.  The reality was that they believed their fee structure and contract was appropriate and the numbers were certainly supportable.  They would see where it went in the next meeting.  Mr. Riley hoped they would hear something better next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thought it was because of their diligence with the citizens’ tax dollars that they were not doing what surrounding communities were doing, which was layoffs and buyouts.  It had not even been mentioned in the City of Wadsworth, that he was aware of.  Yet, twelve miles to the northeast, it was happening almost on a daily basis in numbers of thirty, fifty or seventy people at a time, not only in the safety forces but City employe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commented that they had mentioned culverts and guardrails in the last meeting, and were determined to take it off the agenda and pass it to Public Ways, which had been done.  The ball was in his court, because Ms. Hanlon had asked for specifics on location of the primary culvert and the primary guardrail that brought that situation to light.  He had not provided her with those specifics yet, so that she could carry that forward in Public Ways.  It was placed on their agenda, but they wanted more information.  He could do that, or Mr. Hiscock could do that, but she needed the specifics of the culvert on Broad Street that Mr. Sharkey had mentioned, and the guardrail he had mentioned on North State, and Mr. Hiscock had said that there were possibly others.  Mr. Hiscock said he could provide those, as well as several locations that patrol units, as well as fire/EMS employees had made note of.  They could certainly compile a list for the Committee review.  Mr. Sharkey said that the Stormwater Committee had taken a look at the culvert Mr. Riley had mentioned.  Mr. Hiscock had been thinking of suggesting that Committee.  Mr. Riley said that was a guardrail, not a culvert, but Mr. Sharkey said that it might turn into a culvert. There was not even enough room for a guardrail.  Stormwater had looked at that one, and it had gone to engineering.  Mr. Eberling said that it had gone to engineering once before and came back.</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Header"/>
        <w:rPr>
          <w:b/>
          <w:b/>
          <w:sz w:val="24"/>
          <w:szCs w:val="24"/>
        </w:rPr>
      </w:pPr>
      <w:r>
        <w:rPr>
          <w:b/>
          <w:sz w:val="24"/>
          <w:szCs w:val="24"/>
          <w:u w:val="single"/>
        </w:rPr>
        <w:t>ADJOURNMENT:</w:t>
      </w:r>
      <w:r>
        <w:rPr>
          <w:sz w:val="24"/>
          <w:szCs w:val="24"/>
        </w:rPr>
        <w:t xml:space="preserve">  </w:t>
      </w:r>
      <w:r>
        <w:rPr>
          <w:spacing w:val="0"/>
          <w:sz w:val="24"/>
          <w:szCs w:val="24"/>
        </w:rPr>
        <w:t xml:space="preserve">Mr. Riley made a motion to adjourn.  Mr. Eberling seconded.  </w:t>
      </w:r>
      <w:r>
        <w:rPr>
          <w:sz w:val="24"/>
          <w:szCs w:val="24"/>
        </w:rPr>
        <w:t xml:space="preserve">All were in favor.  </w:t>
      </w:r>
      <w:r>
        <w:rPr>
          <w:b/>
          <w:sz w:val="24"/>
          <w:szCs w:val="24"/>
        </w:rPr>
        <w:t>MEETING ADJOURNED AT APPROXIMATELY 6:22 P.M.</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pacing w:val="0"/>
        <w:sz w:val="18"/>
      </w:rPr>
      <w:t xml:space="preserve">PUBLIC SAFETY COMMITTEE MEETING   </w:t>
    </w:r>
    <w:r>
      <w:rPr>
        <w:b/>
        <w:i/>
        <w:spacing w:val="0"/>
        <w:sz w:val="16"/>
      </w:rPr>
      <w:t xml:space="preserve">November 16, 2009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0</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10</w:t>
    </w:r>
    <w:r>
      <w:rPr>
        <w:sz w:val="18"/>
        <w:spacing w:val="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Cs w:val="20"/>
      </w:rPr>
    </w:pPr>
    <w:r>
      <w:rPr>
        <w:i/>
        <w:szCs w:val="20"/>
      </w:rPr>
      <w:t xml:space="preserve">PUBLIC SAFETY COMMITTEE MEETING   </w:t>
    </w:r>
    <w:r>
      <w:rPr>
        <w:b/>
        <w:i/>
        <w:spacing w:val="0"/>
        <w:sz w:val="16"/>
      </w:rPr>
      <w:t xml:space="preserve">November 16, 2009   </w:t>
    </w:r>
    <w:r>
      <w:rPr>
        <w:i/>
        <w:szCs w:val="20"/>
      </w:rPr>
      <w:t xml:space="preserve">Page </w:t>
    </w:r>
    <w:r>
      <w:rPr>
        <w:i/>
        <w:szCs w:val="20"/>
      </w:rPr>
      <w:fldChar w:fldCharType="begin"/>
    </w:r>
    <w:r>
      <w:rPr>
        <w:i/>
        <w:szCs w:val="20"/>
      </w:rPr>
      <w:instrText xml:space="preserve"> PAGE </w:instrText>
    </w:r>
    <w:r>
      <w:rPr>
        <w:i/>
        <w:szCs w:val="20"/>
      </w:rPr>
      <w:fldChar w:fldCharType="separate"/>
    </w:r>
    <w:r>
      <w:rPr>
        <w:i/>
        <w:szCs w:val="20"/>
      </w:rPr>
      <w:t>1</w:t>
    </w:r>
    <w:r>
      <w:rPr>
        <w:i/>
        <w:szCs w:val="20"/>
      </w:rPr>
      <w:fldChar w:fldCharType="end"/>
    </w:r>
    <w:r>
      <w:rPr>
        <w:i/>
        <w:szCs w:val="20"/>
      </w:rPr>
      <w:t xml:space="preserve"> of </w:t>
    </w:r>
    <w:r>
      <w:rPr>
        <w:i/>
        <w:szCs w:val="20"/>
      </w:rPr>
      <w:fldChar w:fldCharType="begin"/>
    </w:r>
    <w:r>
      <w:rPr>
        <w:i/>
        <w:szCs w:val="20"/>
      </w:rPr>
      <w:instrText xml:space="preserve"> NUMPAGES \* ARABIC </w:instrText>
    </w:r>
    <w:r>
      <w:rPr>
        <w:i/>
        <w:szCs w:val="20"/>
      </w:rPr>
      <w:fldChar w:fldCharType="separate"/>
    </w:r>
    <w:r>
      <w:rPr>
        <w:i/>
        <w:szCs w:val="20"/>
      </w:rPr>
      <w:t>10</w:t>
    </w:r>
    <w:r>
      <w:rPr>
        <w:i/>
        <w:szCs w:val="20"/>
      </w:rPr>
      <w:fldChar w:fldCharType="end"/>
    </w:r>
  </w:p>
  <w:p>
    <w:pPr>
      <w:pStyle w:val="Footer"/>
      <w:jc w:val="right"/>
      <w:rPr>
        <w:i/>
        <w:i/>
        <w:szCs w:val="20"/>
      </w:rPr>
    </w:pPr>
    <w:r>
      <w:rPr>
        <w:i/>
        <w:szCs w:val="20"/>
      </w:rPr>
      <w:t xml:space="preserve">Minutes prepared by Stephanie Saniga </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55:00Z</dcterms:created>
  <dc:creator>Stephanie Saniga</dc:creator>
  <dc:description/>
  <dc:language>en-US</dc:language>
  <cp:lastModifiedBy>tguenther</cp:lastModifiedBy>
  <cp:lastPrinted>2009-11-24T13:14:00Z</cp:lastPrinted>
  <dcterms:modified xsi:type="dcterms:W3CDTF">2009-11-24T18:15:00Z</dcterms:modified>
  <cp:revision>11</cp:revision>
  <dc:subject/>
  <dc:title>MINUTES</dc:title>
</cp:coreProperties>
</file>