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November 17, 2009</w:t>
      </w:r>
    </w:p>
    <w:p>
      <w:pPr>
        <w:pStyle w:val="Heading1"/>
        <w:keepNext w:val="false"/>
        <w:widowControl w:val="false"/>
        <w:jc w:val="center"/>
        <w:rPr>
          <w:b/>
          <w:b/>
          <w:u w:val="none"/>
        </w:rPr>
      </w:pPr>
      <w:r>
        <w:rPr>
          <w:b/>
          <w:u w:val="none"/>
        </w:rPr>
        <w:t>7: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 xml:space="preserve">Bruce Darlington, </w:t>
      </w:r>
      <w:r>
        <w:rPr>
          <w:spacing w:val="-4"/>
          <w:szCs w:val="24"/>
        </w:rPr>
        <w:t>Tim Eberling, Patricia Haskins</w:t>
      </w:r>
      <w:r>
        <w:rPr>
          <w:szCs w:val="24"/>
        </w:rPr>
        <w:t xml:space="preserve">, </w:t>
      </w:r>
    </w:p>
    <w:p>
      <w:pPr>
        <w:pStyle w:val="Normal"/>
        <w:widowControl w:val="false"/>
        <w:tabs>
          <w:tab w:val="clear" w:pos="720"/>
          <w:tab w:val="left" w:pos="4230" w:leader="none"/>
        </w:tabs>
        <w:ind w:left="4320" w:hanging="4320"/>
        <w:rPr>
          <w:szCs w:val="24"/>
        </w:rPr>
      </w:pPr>
      <w:r>
        <w:rPr>
          <w:b/>
          <w:szCs w:val="24"/>
        </w:rPr>
        <w:tab/>
        <w:t xml:space="preserve">  </w:t>
      </w:r>
      <w:r>
        <w:rPr>
          <w:szCs w:val="24"/>
        </w:rPr>
        <w:t>Jim Riley, John Sharkey and Dennis Shultz</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zCs w:val="24"/>
        </w:rPr>
      </w:pPr>
      <w:r>
        <w:rPr>
          <w:b/>
          <w:szCs w:val="24"/>
          <w:u w:val="single"/>
        </w:rPr>
        <w:t>OTHER OFFICIALS PRESENT:</w:t>
      </w:r>
      <w:r>
        <w:rPr>
          <w:szCs w:val="24"/>
        </w:rPr>
        <w:t xml:space="preserve"> </w:t>
        <w:tab/>
      </w:r>
      <w:r>
        <w:rPr>
          <w:spacing w:val="-4"/>
          <w:szCs w:val="24"/>
        </w:rPr>
        <w:t xml:space="preserve">Mayor Robin Laubaugh, Public Service Director Chris Easton, Safety Director Matt Hiscock, Assistant Auditor Lee-Ann Dunkle </w:t>
      </w:r>
      <w:r>
        <w:rPr>
          <w:szCs w:val="24"/>
        </w:rPr>
        <w:t>and Director of Law Norman Brague</w:t>
      </w:r>
    </w:p>
    <w:p>
      <w:pPr>
        <w:pStyle w:val="Normal"/>
        <w:widowControl w:val="false"/>
        <w:ind w:left="4320" w:hanging="4320"/>
        <w:rPr>
          <w:b/>
          <w:b/>
          <w:szCs w:val="24"/>
          <w:u w:val="single"/>
        </w:rPr>
      </w:pPr>
      <w:r>
        <w:rPr>
          <w:b/>
          <w:szCs w:val="24"/>
          <w:u w:val="single"/>
        </w:rPr>
      </w:r>
    </w:p>
    <w:p>
      <w:pPr>
        <w:pStyle w:val="Normal"/>
        <w:widowControl w:val="false"/>
        <w:rPr>
          <w:i/>
          <w:i/>
          <w:szCs w:val="24"/>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Lisa Hvlinka   The Gazette</w:t>
      </w:r>
    </w:p>
    <w:p>
      <w:pPr>
        <w:pStyle w:val="Normal"/>
        <w:widowControl w:val="false"/>
        <w:rPr>
          <w:i/>
          <w:i/>
          <w:szCs w:val="24"/>
        </w:rPr>
      </w:pPr>
      <w:r>
        <w:rPr>
          <w:i/>
          <w:szCs w:val="24"/>
        </w:rPr>
        <w:tab/>
        <w:tab/>
        <w:tab/>
        <w:tab/>
        <w:tab/>
        <w:tab/>
        <w:t>Katie Saxon, The Post</w:t>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7:12 p.m.  The Clerk called the roll.</w:t>
      </w:r>
    </w:p>
    <w:p>
      <w:pPr>
        <w:pStyle w:val="Normal"/>
        <w:widowControl w:val="false"/>
        <w:jc w:val="both"/>
        <w:rPr/>
      </w:pPr>
      <w:r>
        <w:rPr/>
      </w:r>
    </w:p>
    <w:p>
      <w:pPr>
        <w:pStyle w:val="Normal"/>
        <w:widowControl w:val="false"/>
        <w:jc w:val="both"/>
        <w:rPr/>
      </w:pPr>
      <w:r>
        <w:rPr>
          <w:b/>
          <w:u w:val="single"/>
        </w:rPr>
        <w:t>MINUTES:</w:t>
      </w:r>
      <w:r>
        <w:rPr/>
        <w:t xml:space="preserve">   Mr. Palecek asked for any additions or corrections to the minutes of November 4, 2009.  </w:t>
      </w:r>
      <w:r>
        <w:rPr>
          <w:b/>
        </w:rPr>
        <w:t xml:space="preserve">Mrs. Haskins </w:t>
      </w:r>
      <w:r>
        <w:rPr/>
        <w:t xml:space="preserve">made the motion, which was seconded by </w:t>
      </w:r>
      <w:r>
        <w:rPr>
          <w:b/>
        </w:rPr>
        <w:t>Mr. Riley to approve the minutes of November 4, 2009</w:t>
      </w:r>
      <w:r>
        <w:rPr/>
        <w:t xml:space="preserve">.  An all in favor vote was taken and all Council members present voted in favor of the motion. </w:t>
      </w:r>
      <w:r>
        <w:rPr>
          <w:b/>
        </w:rPr>
        <w:t>The Committee of the Whole meeting minutes of November 4, 2009 stand adopted.</w:t>
      </w:r>
    </w:p>
    <w:p>
      <w:pPr>
        <w:pStyle w:val="Normal"/>
        <w:widowControl w:val="false"/>
        <w:jc w:val="both"/>
        <w:rPr>
          <w:b/>
          <w:b/>
        </w:rPr>
      </w:pPr>
      <w:r>
        <w:rPr>
          <w:b/>
        </w:rPr>
      </w:r>
    </w:p>
    <w:p>
      <w:pPr>
        <w:pStyle w:val="Normal"/>
        <w:widowControl w:val="false"/>
        <w:jc w:val="both"/>
        <w:rPr>
          <w:b/>
          <w:b/>
          <w:caps/>
          <w:szCs w:val="24"/>
          <w:u w:val="single"/>
        </w:rPr>
      </w:pPr>
      <w:r>
        <w:rPr>
          <w:b/>
        </w:rPr>
        <w:t xml:space="preserve">I.  </w:t>
      </w:r>
      <w:r>
        <w:rPr>
          <w:b/>
          <w:caps/>
          <w:szCs w:val="24"/>
          <w:u w:val="single"/>
        </w:rPr>
        <w:t>legislative review</w:t>
      </w:r>
    </w:p>
    <w:p>
      <w:pPr>
        <w:pStyle w:val="Normal"/>
        <w:widowControl w:val="false"/>
        <w:jc w:val="both"/>
        <w:rPr/>
      </w:pPr>
      <w:r>
        <w:rPr/>
        <w:t>RESOLUTION 09-13 was for the personal property, internet auction.  Mr. Easton commented that the outdoor play equipment from Steiner was the main item to sell.  He did not know that there was any urgency that evening.  Mr. Palecek surmised that the sooner it got on the internet, the sooner it might be sold.  There were no concerns among Council members.  Mr. Riley thought they ought to pass it.  Mr. Brague said that he had prepared an amendment.  Mr. Peters had informed him that afternoon that they did not want to sell the 65 gallon chemical barrel, so he had a motion to remove that from the list of items.  Mr. Palecek said that they would move for an amendment and a suspension of the three reading rule.  Everyone was in agreement.</w:t>
      </w:r>
    </w:p>
    <w:p>
      <w:pPr>
        <w:pStyle w:val="Normal"/>
        <w:widowControl w:val="false"/>
        <w:jc w:val="both"/>
        <w:rPr/>
      </w:pPr>
      <w:r>
        <w:rPr/>
      </w:r>
    </w:p>
    <w:p>
      <w:pPr>
        <w:pStyle w:val="Normal"/>
        <w:widowControl w:val="false"/>
        <w:jc w:val="both"/>
        <w:rPr/>
      </w:pPr>
      <w:r>
        <w:rPr/>
        <w:t xml:space="preserve">ORDINANCE NOS. 09-111 through 09-128:  Mr. Palecek stated that the next 18 ordinances dealt with the issuance of notes in anticipation of issuance of bonds.  Before they discussed that, he noted that Mr. Riley would move those to second reading and, with Mr. Brague’s approval, the Clerk would read each and every ordinance, and then as they did last year, Mr. Riley would move to place the ordinances, each by its number, to second reading.  The note ordinances would be moved to second reading as a group.  </w:t>
      </w:r>
    </w:p>
    <w:p>
      <w:pPr>
        <w:pStyle w:val="Normal"/>
        <w:widowControl w:val="false"/>
        <w:jc w:val="both"/>
        <w:rPr/>
      </w:pPr>
      <w:r>
        <w:rPr/>
      </w:r>
    </w:p>
    <w:p>
      <w:pPr>
        <w:pStyle w:val="Normal"/>
        <w:widowControl w:val="false"/>
        <w:jc w:val="both"/>
        <w:rPr/>
      </w:pPr>
      <w:r>
        <w:rPr/>
        <w:t>Mr. Palecek asked Mrs. Dunkle if she wanted them to be aware of any details about the ordinances.  Mrs. Dunkle pointed to the recap sheet, which explained how they got from last year to the present one.  It showed the principal payments for each of the notes.  There was only one note that increased and there were four new notes that year.  That was how they got to the total of 18.  She reiterated that as of September 2009, they externalized 12 of the notes from last year.  The 18 notes were what they called internal notes, meaning that they were internally financed with the cash that they had in various funds.  One of the main reasons to do to reduce issuance costs and they were then able to set their own terms and let the interest come into the general funds, and was then allocated out.  She noted that there was an ordinance on the evening’s agenda for interest allocation.  It was a good financial practice that they had done over the years, as they had the ability to internally fund the capital improvements.</w:t>
      </w:r>
    </w:p>
    <w:p>
      <w:pPr>
        <w:pStyle w:val="Normal"/>
        <w:widowControl w:val="false"/>
        <w:jc w:val="both"/>
        <w:rPr/>
      </w:pPr>
      <w:r>
        <w:rPr/>
      </w:r>
    </w:p>
    <w:p>
      <w:pPr>
        <w:pStyle w:val="Normal"/>
        <w:widowControl w:val="false"/>
        <w:jc w:val="both"/>
        <w:rPr/>
      </w:pPr>
      <w:r>
        <w:rPr/>
        <w:t xml:space="preserve">Mr. Palecek wanted to make sure that everyone understood that those were internal notes.  Looking at note number two for ‘2007 electric capital improvements,’ he asked that Mrs. Dunkle tell them where the money was borrowed from and where it was paid back.  She said the money was borrowed from the sewer fund so the sewer fund was financing that for the electric fund with a two percent interest rate.  When the electric fund paid it back, Mr. Palecek continued, they then paid the principal amount to the sewer fund.  Was the sewer fund getting interest?  Mrs. Dunkle said that all of the interest went to the general fund and was distributed out per ordinance, which was on the agenda as well.  </w:t>
      </w:r>
    </w:p>
    <w:p>
      <w:pPr>
        <w:pStyle w:val="Normal"/>
        <w:widowControl w:val="false"/>
        <w:jc w:val="both"/>
        <w:rPr/>
      </w:pPr>
      <w:r>
        <w:rPr/>
      </w:r>
    </w:p>
    <w:p>
      <w:pPr>
        <w:pStyle w:val="Normal"/>
        <w:widowControl w:val="false"/>
        <w:jc w:val="both"/>
        <w:rPr/>
      </w:pPr>
      <w:r>
        <w:rPr/>
        <w:t xml:space="preserve">Mr. Darlington asked if there was a legal requirement to issue the bond.  Mrs. Dunkle said that by issuing the notes – the ordinances on the agenda that evening – it gave them the ability to externalize them if at some point it was decided to do that.  Mr. Palecek said when the note was externalized it went out on the market as a bond.  When the bond sold and the money was collected for the bonds that money went back in the form of the principal amount into the sewer fund in the case they were discussing.  Mrs. Dunkle said that was correct because the sewer fund fronted the money.  Mr. Easton added that the principal payment would continue.  Ideally, the bond payment might be less than the internal note payment.  Mr. Palecek just wanted Council to understand that was why it was so difficult sometimes to understand the budget.  They had notes from different funds.  In that case, there was a note for the electric company that came out of the sewer fund.  Mr. Darlington said that Council action would be required to externalize the notes.  Mrs. Dunkle said yes.  Like the bonds that the City issued in September, said Mr. Easton, Council had to authorize the issuance.  If they looked at the ’08 and ’09 principal, they could see a big difference, as in the difference between the 10 and the 7.  That represented what they externalized.  </w:t>
      </w:r>
    </w:p>
    <w:p>
      <w:pPr>
        <w:pStyle w:val="Normal"/>
        <w:widowControl w:val="false"/>
        <w:jc w:val="both"/>
        <w:rPr/>
      </w:pPr>
      <w:r>
        <w:rPr/>
      </w:r>
    </w:p>
    <w:p>
      <w:pPr>
        <w:pStyle w:val="Normal"/>
        <w:widowControl w:val="false"/>
        <w:jc w:val="both"/>
        <w:rPr/>
      </w:pPr>
      <w:r>
        <w:rPr/>
        <w:t xml:space="preserve">Mr. Palecek told Council members that while they could not go through those presently, but if they had any questions to understand how it functioned, they could bring it out at the next meeting.  </w:t>
      </w:r>
    </w:p>
    <w:p>
      <w:pPr>
        <w:pStyle w:val="Normal"/>
        <w:widowControl w:val="false"/>
        <w:jc w:val="both"/>
        <w:rPr/>
      </w:pPr>
      <w:r>
        <w:rPr/>
      </w:r>
    </w:p>
    <w:p>
      <w:pPr>
        <w:pStyle w:val="Normal"/>
        <w:widowControl w:val="false"/>
        <w:jc w:val="both"/>
        <w:rPr/>
      </w:pPr>
      <w:r>
        <w:rPr/>
        <w:t>The next ordinance was ORDINANCE 09-129, which was sponsored by Susan Hanlon, for the sanitation truck.  It was without formal bidding and the reason why, Mr. Palecek saw, was because they were using LaBrie trucks, and they had 14,000 worth of inventory of parts for that.  Mr. Darlington added that the operators were trained on that type of truck and how to repair it.  In the bids, the difference was small.  Mr. Easton said that the bid amounts were fairly small, but the bids were thrown out because the bid process was really structured to a LaBrie.  They thought that was an appropriate way to do the bids regardless of difference.  They reexamined the issue and thought that they really wanted a LaBrie and having that in the long run would save the City money.  So they asked Council to consider dispensing with the formal bidding process and authorize the purchase.  It was a small amount in the $102,000 to $105,000 range.  The $102, 000 was not anything that they were aware of with that type of truck.  Mr. Darlington said that they had more than in parts, not to mention the cost of schooling to learn how to repair a new type of vehicle, added Mr. Riley.  Mr. Palecek did not see a problem.  He asked the price on that.  Mr. Easton said that the chassis was about $105,000 and Mr. Palecek wanted to know any reasons to pass it that evening.  Mr. Easton hoped that the Council would take action because the 2010 emission standards would add pricing to whatever they would buy.  Getting in ahead of that would save a few dollars.  Mr. Darlington would suspend the rules and call the question.</w:t>
      </w:r>
    </w:p>
    <w:p>
      <w:pPr>
        <w:pStyle w:val="Normal"/>
        <w:widowControl w:val="false"/>
        <w:jc w:val="both"/>
        <w:rPr>
          <w:b/>
          <w:b/>
        </w:rPr>
      </w:pPr>
      <w:r>
        <w:rPr>
          <w:b/>
        </w:rPr>
      </w:r>
    </w:p>
    <w:p>
      <w:pPr>
        <w:pStyle w:val="Normal"/>
        <w:widowControl w:val="false"/>
        <w:jc w:val="both"/>
        <w:rPr/>
      </w:pPr>
      <w:r>
        <w:rPr/>
        <w:t xml:space="preserve">ORDINANCE  NO. 09-130 would authorize the purchase of a parcel of land.  Mr. Easton said it was the Weldy house, directly east of the City Hall parking lot, across from the Fire Station.  The estate approached the City and showed an appraised value, which the City agreed with.  It was discussed at Public Ways and the Committee agreed it would be a good purchase for future municipal use between the Fire Station and City Hall.  Mr. Palecek suggested a suspension and calling the question to get it done.  </w:t>
      </w:r>
    </w:p>
    <w:p>
      <w:pPr>
        <w:pStyle w:val="Normal"/>
        <w:widowControl w:val="false"/>
        <w:jc w:val="both"/>
        <w:rPr/>
      </w:pPr>
      <w:r>
        <w:rPr/>
      </w:r>
    </w:p>
    <w:p>
      <w:pPr>
        <w:pStyle w:val="Normal"/>
        <w:widowControl w:val="false"/>
        <w:jc w:val="both"/>
        <w:rPr/>
      </w:pPr>
      <w:r>
        <w:rPr/>
        <w:t>The following ordinance, ORDINANCE  NO. 09-131, was the money to do it, said Mr. Easton.  Mr. Palecek asked Mr. Shultz to handle those two.</w:t>
      </w:r>
    </w:p>
    <w:p>
      <w:pPr>
        <w:pStyle w:val="Normal"/>
        <w:widowControl w:val="false"/>
        <w:jc w:val="both"/>
        <w:rPr>
          <w:b/>
          <w:b/>
        </w:rPr>
      </w:pPr>
      <w:r>
        <w:rPr>
          <w:b/>
        </w:rPr>
      </w:r>
    </w:p>
    <w:p>
      <w:pPr>
        <w:pStyle w:val="Normal"/>
        <w:widowControl w:val="false"/>
        <w:jc w:val="both"/>
        <w:rPr/>
      </w:pPr>
      <w:r>
        <w:rPr/>
        <w:t xml:space="preserve">ORDINANCE  NO. 09-132 was regarding the multi-purpose trail as an addition to the parks master plan.  It had come out of Public Ways Committee, said Mr. Easton.  Those types of legislation sometimes had public hearings as to whether they should adopt the change to the comprehensive plan.  Mrs. Haskins would move it second reading.  </w:t>
      </w:r>
    </w:p>
    <w:p>
      <w:pPr>
        <w:pStyle w:val="Normal"/>
        <w:widowControl w:val="false"/>
        <w:jc w:val="both"/>
        <w:rPr/>
      </w:pPr>
      <w:r>
        <w:rPr/>
      </w:r>
    </w:p>
    <w:p>
      <w:pPr>
        <w:pStyle w:val="Normal"/>
        <w:widowControl w:val="false"/>
        <w:jc w:val="both"/>
        <w:rPr/>
      </w:pPr>
      <w:r>
        <w:rPr/>
        <w:t>ORDINANCE  NO. 09-108 was an opportunity to participate in two, additional hydroelectric plants on the Ohio River, said Mr. Darlington.  If they recalled, the City had a rebate or a holiday on the hydroelectric power.  He recommended moving it.  Mr. Easton said they needed to get the contracts in AMP’s hands before the end of the year.  They would like to get those in the hands of the Law Director as soon as possible.  No one on Council had a problem.  Mr. Riley thought they should get it going.  Mr. Darlington would suspend and call.</w:t>
      </w:r>
    </w:p>
    <w:p>
      <w:pPr>
        <w:pStyle w:val="Normal"/>
        <w:widowControl w:val="false"/>
        <w:jc w:val="both"/>
        <w:rPr/>
      </w:pPr>
      <w:r>
        <w:rPr/>
      </w:r>
    </w:p>
    <w:p>
      <w:pPr>
        <w:pStyle w:val="Normal"/>
        <w:widowControl w:val="false"/>
        <w:jc w:val="both"/>
        <w:rPr/>
      </w:pPr>
      <w:r>
        <w:rPr/>
        <w:t>ORDINANCE  NO. 09-110 would authorize entering into a contract for the sewer lining for the city’s half of the stimulus funds.  Mr. Easton was not sure when the state would get back to him on it.  They could move it to third reading.</w:t>
      </w:r>
    </w:p>
    <w:p>
      <w:pPr>
        <w:pStyle w:val="Normal"/>
        <w:widowControl w:val="false"/>
        <w:jc w:val="both"/>
        <w:rPr/>
      </w:pPr>
      <w:r>
        <w:rPr/>
      </w:r>
    </w:p>
    <w:p>
      <w:pPr>
        <w:pStyle w:val="Normal"/>
        <w:widowControl w:val="false"/>
        <w:jc w:val="both"/>
        <w:rPr/>
      </w:pPr>
      <w:r>
        <w:rPr/>
        <w:t xml:space="preserve">RESOLUTION  NO. 09-12 was in regard to the Blair property on Broad Street.  The legislation had come out of Ms. Hanlon’s Public Ways Committee.  It was on third reading.  Mr. Palecek asked Mrs. Haskins to call the question.  He wanted to know if anyone had any problems on the eminent domain on the property.  Mr. Easton noted that they continued to negotiate with the property owner.  It did not compel the City to file, but gave notice to the property owner that they were thinking about it.  </w:t>
      </w:r>
    </w:p>
    <w:p>
      <w:pPr>
        <w:pStyle w:val="Normal"/>
        <w:widowControl w:val="false"/>
        <w:jc w:val="both"/>
        <w:rPr/>
      </w:pPr>
      <w:r>
        <w:rPr/>
      </w:r>
    </w:p>
    <w:p>
      <w:pPr>
        <w:pStyle w:val="Normal"/>
        <w:widowControl w:val="false"/>
        <w:jc w:val="both"/>
        <w:rPr/>
      </w:pPr>
      <w:r>
        <w:rPr/>
        <w:t>ORDINANCE  NO. 09-104 had to do with the rezoning of properties at High and Lyman Street where CVS wanted to go in.  A public hearing was set for December 1 so they would just put that one on fourth reading.  Mr. Sharkey agreed to move the legislation to fourth.</w:t>
      </w:r>
    </w:p>
    <w:p>
      <w:pPr>
        <w:pStyle w:val="Normal"/>
        <w:widowControl w:val="false"/>
        <w:jc w:val="both"/>
        <w:rPr/>
      </w:pPr>
      <w:r>
        <w:rPr/>
      </w:r>
    </w:p>
    <w:p>
      <w:pPr>
        <w:pStyle w:val="Normal"/>
        <w:widowControl w:val="false"/>
        <w:jc w:val="both"/>
        <w:rPr/>
      </w:pPr>
      <w:r>
        <w:rPr/>
        <w:t>ORDINANCE  NO. 09-105 was the sublease and management agreement with the YMCA, which was on third reading.  Mr. Easton said that his preference would be to place the ordinance on fourth reading.  They were getting close to the final language but were not quite there.  That would give them the opportunity to review the language.</w:t>
      </w:r>
    </w:p>
    <w:p>
      <w:pPr>
        <w:pStyle w:val="Normal"/>
        <w:widowControl w:val="false"/>
        <w:jc w:val="both"/>
        <w:rPr/>
      </w:pPr>
      <w:r>
        <w:rPr/>
      </w:r>
    </w:p>
    <w:p>
      <w:pPr>
        <w:pStyle w:val="Normal"/>
        <w:widowControl w:val="false"/>
        <w:jc w:val="both"/>
        <w:rPr/>
      </w:pPr>
      <w:r>
        <w:rPr/>
        <w:t>It was the same with ORDINANCE  NO. 09-106, which was the Summa sublease.</w:t>
      </w:r>
    </w:p>
    <w:p>
      <w:pPr>
        <w:pStyle w:val="Normal"/>
        <w:widowControl w:val="false"/>
        <w:jc w:val="both"/>
        <w:rPr/>
      </w:pPr>
      <w:r>
        <w:rPr/>
      </w:r>
    </w:p>
    <w:p>
      <w:pPr>
        <w:pStyle w:val="Normal"/>
        <w:widowControl w:val="false"/>
        <w:jc w:val="both"/>
        <w:rPr/>
      </w:pPr>
      <w:r>
        <w:rPr/>
        <w:t>Mr. Easton said he would also put ORDINANCE  NO. 09-107 to fourth reading.   Again, they were close to the final language.</w:t>
      </w:r>
    </w:p>
    <w:p>
      <w:pPr>
        <w:pStyle w:val="Normal"/>
        <w:widowControl w:val="false"/>
        <w:jc w:val="both"/>
        <w:rPr/>
      </w:pPr>
      <w:r>
        <w:rPr/>
      </w:r>
    </w:p>
    <w:p>
      <w:pPr>
        <w:pStyle w:val="Normal"/>
        <w:widowControl w:val="false"/>
        <w:jc w:val="both"/>
        <w:rPr/>
      </w:pPr>
      <w:r>
        <w:rPr/>
        <w:t>On ORDINANCE  NO. 09-100, Mr. Easton understood that the library had adopted its resolution that evening.  Mr. Palecek said they could call the question.  The Mayor believed they were there.</w:t>
      </w:r>
    </w:p>
    <w:p>
      <w:pPr>
        <w:pStyle w:val="Normal"/>
        <w:widowControl w:val="false"/>
        <w:jc w:val="both"/>
        <w:rPr/>
      </w:pPr>
      <w:r>
        <w:rPr/>
      </w:r>
    </w:p>
    <w:p>
      <w:pPr>
        <w:pStyle w:val="Normal"/>
        <w:widowControl w:val="false"/>
        <w:jc w:val="both"/>
        <w:rPr/>
      </w:pPr>
      <w:r>
        <w:rPr/>
        <w:t xml:space="preserve">On the Addendum, ORDINANCE  NO. 09-133 was the allocation of income tax receipts for the fiscal year 2009.  Mrs. Dunkle explained that it was an ordinance presented every year.  It mirrored what had been passed in the 2009 budget.  The ordinance allowed them to actually move the income tax funds to those where they were budgeted to go for 2009.  If they looked at the ordinance, it showed where the tax receipts would go, said Mr. Palecek.  </w:t>
      </w:r>
    </w:p>
    <w:p>
      <w:pPr>
        <w:pStyle w:val="Normal"/>
        <w:widowControl w:val="false"/>
        <w:jc w:val="both"/>
        <w:rPr/>
      </w:pPr>
      <w:r>
        <w:rPr/>
      </w:r>
    </w:p>
    <w:p>
      <w:pPr>
        <w:pStyle w:val="Normal"/>
        <w:widowControl w:val="false"/>
        <w:jc w:val="both"/>
        <w:rPr/>
      </w:pPr>
      <w:r>
        <w:rPr/>
        <w:t xml:space="preserve">ORDINANCE  NO. 09-134 was the interest revenue.  Mrs. Dunkle said it too was an annual ordinance that they did.  It allocated most of the interest (some of it stayed in the general fund) received in 2009 to the various funds.  Mr. Palecek asked if there was any reason to not put it on second reading.  Mr. Easton commented that the income tax allocation was more of a housekeeping ordinance. Those were the number in the 2009 budget.  The interest allocation ordinance depended on what they earned.  The numbers were way down from 2008 and 2007 numbers.  It was with disappointment that the ordinance was brought forward because each of the funds appreciated that revenue.  When it was cut in half or less, then they were not getting the revenue anticipated in the original budget.  </w:t>
      </w:r>
    </w:p>
    <w:p>
      <w:pPr>
        <w:pStyle w:val="Normal"/>
        <w:widowControl w:val="false"/>
        <w:jc w:val="both"/>
        <w:rPr/>
      </w:pPr>
      <w:r>
        <w:rPr/>
      </w:r>
    </w:p>
    <w:p>
      <w:pPr>
        <w:pStyle w:val="Normal"/>
        <w:widowControl w:val="false"/>
        <w:jc w:val="both"/>
        <w:rPr/>
      </w:pPr>
      <w:r>
        <w:rPr/>
        <w:t>Mr. Easton continued that, unlike the budget, the numbers of interest allocation were lower budget, estimated revenues.  When they did the budget in December of 2008, they had one idea of interest and in December of 2009, there was a difference.  Mr. Palecek heard him.</w:t>
      </w:r>
    </w:p>
    <w:p>
      <w:pPr>
        <w:pStyle w:val="Normal"/>
        <w:widowControl w:val="false"/>
        <w:jc w:val="both"/>
        <w:rPr/>
      </w:pPr>
      <w:r>
        <w:rPr/>
      </w:r>
    </w:p>
    <w:p>
      <w:pPr>
        <w:pStyle w:val="Normal"/>
        <w:widowControl w:val="false"/>
        <w:jc w:val="both"/>
        <w:rPr/>
      </w:pPr>
      <w:r>
        <w:rPr/>
        <w:t xml:space="preserve">Mr. Palecek recommended moving the two to second reading.  Mr. Darlington would handle those.  He also had a question.  They were talking about the interest earned from the bonds.  Did 09-134 have anything to do with that?  Mrs. Dunkle said yes.  Their internal notes for ’09 generated $284,000.  And then they were allocating it, said Mr. Darlington.  Correct, Mrs. Dunkle said.  Mr. Palecek thought she had said that all the interest went into the general fund, and that was taking it out of the general fund and putting it into other accounts.  Right, Mrs. Dunkle said. All the interest was posted into the general fund, and then once a year, the ordinance allocated it back out.  Mr. Darlington likened it to all the income tax going into the income tax fund, then was distributed by ordinance 133.  It was the same with the interest.  Mr. Shultz asked for the 2008 numbers.  She didn’t have them, but it was about half.  What they earned in ’08, Mr. Palacek confirmed.  </w:t>
      </w:r>
    </w:p>
    <w:p>
      <w:pPr>
        <w:pStyle w:val="Normal"/>
        <w:widowControl w:val="false"/>
        <w:jc w:val="both"/>
        <w:rPr/>
      </w:pPr>
      <w:r>
        <w:rPr/>
      </w:r>
    </w:p>
    <w:p>
      <w:pPr>
        <w:pStyle w:val="Normal"/>
        <w:widowControl w:val="false"/>
        <w:jc w:val="both"/>
        <w:rPr/>
      </w:pPr>
      <w:r>
        <w:rPr/>
        <w:t xml:space="preserve">That concluded the legislation review.  </w:t>
      </w:r>
    </w:p>
    <w:p>
      <w:pPr>
        <w:pStyle w:val="Normal"/>
        <w:widowControl w:val="false"/>
        <w:jc w:val="both"/>
        <w:rPr/>
      </w:pPr>
      <w:r>
        <w:rPr/>
      </w:r>
    </w:p>
    <w:p>
      <w:pPr>
        <w:pStyle w:val="Normal"/>
        <w:widowControl w:val="false"/>
        <w:jc w:val="both"/>
        <w:rPr>
          <w:b/>
          <w:b/>
        </w:rPr>
      </w:pPr>
      <w:r>
        <w:rPr>
          <w:b/>
        </w:rPr>
        <w:t xml:space="preserve">II. </w:t>
      </w:r>
      <w:r>
        <w:rPr>
          <w:b/>
          <w:u w:val="single"/>
        </w:rPr>
        <w:t>OTHER BUSINESS</w:t>
      </w:r>
    </w:p>
    <w:p>
      <w:pPr>
        <w:pStyle w:val="Normal"/>
        <w:widowControl w:val="false"/>
        <w:jc w:val="both"/>
        <w:rPr/>
      </w:pPr>
      <w:r>
        <w:rPr/>
        <w:t xml:space="preserve">Mrs. Haskins asked about the apartments on State Road that had been sitting there for two years, and the residents on State Road were very upset about it.  The builder went ‘belly up’ at Britestone Village, and the plumbers came in and took out everything out because they were not paid the electric. She’d had reports of dead animals in those, and it had been two years.  She would like to be able to tell those residents what constituted an eyesore or a health hazard.  They were concerned.  </w:t>
      </w:r>
    </w:p>
    <w:p>
      <w:pPr>
        <w:pStyle w:val="Normal"/>
        <w:widowControl w:val="false"/>
        <w:jc w:val="both"/>
        <w:rPr/>
      </w:pPr>
      <w:r>
        <w:rPr/>
      </w:r>
    </w:p>
    <w:p>
      <w:pPr>
        <w:pStyle w:val="Normal"/>
        <w:widowControl w:val="false"/>
        <w:jc w:val="both"/>
        <w:rPr/>
      </w:pPr>
      <w:r>
        <w:rPr/>
        <w:t xml:space="preserve">Mr. Brague said that topic was in discussion in Economic Development and Planning.  It depended on whether the condition constituted a public nuisance.  If it met that criterion, they could proceed to abatement, but it was very fact specific, so they would have to evaluate it very closely.  Mr. Sharkey asked if properties were secure or open.  Wide open, Mr. Riley and Mrs. Haskins both replied.  One was not finished at all, Mayor Laubaugh said.  Mr. Sharkey said that Chief Copley should be able to take care of that.  Mr. Hiscock said that the code enforcement officer had been out there several times to talk with the people.  Mr. Easton would probably be able to better clarify it.  He thought there might have been a recent sale.  There was a new owner as of July, Mr. Eberling said, and their plan was to either try to resell it or start, as the economy started to improve, to get the existing units up to snuff and rented or sold.  Since that purchase, Mr. Hiscock said, the new owners had worked with the code enforcement officer pretty well with regard to security, and buildings that could be secured, because that was of interest to the safety forces.  Some building could not be secured, because they didn’t even have doors.  They were gone, Mr. Riley said, but replacements could be made with plywood.  Mr. Hiscock noted that some of them had been secured.  Mr. Sharkey believed it was a safety problem.  It was something that could be hazardous.  It was a building code issue, Mr. Palecek said.  Mr. Sharkey said that when someone’s house burned, there was someone out there to seal it up that night.  That was a fire hazard.  It was also an attractive nuisance.  And there were a lot of little ones up there, Mr. Riley added.  Mr. Sharkey that if someone bought the property in July, and it was November, there was no excuse for that.  Mr. Riley hadn’t seen anything done since July.  He’d just been up there not long ago, on his own.  If code enforcement had been up there, then they needed to get somebody in his position that could do something, because he was obviously not.  Mr. Hiscock said that some of the buildings were just open.  </w:t>
      </w:r>
    </w:p>
    <w:p>
      <w:pPr>
        <w:pStyle w:val="Normal"/>
        <w:widowControl w:val="false"/>
        <w:jc w:val="both"/>
        <w:rPr/>
      </w:pPr>
      <w:r>
        <w:rPr/>
        <w:t xml:space="preserve">Mr. Eberling said there were dumpsters there and they were filled and removed.  Little things were being done.  They were not mowing and everything was overgrown.  Some of the fences around the patio areas knocked down, and some vandalism had taken place.  He’d had a resident call saying they saw people stealing copper out of there, and that was a joke because the code enforcement official told him there was no copper in the buildings.  It was all plastic.  Mr. Hiscock said that for a long period of time, the City didn’t have any right to be there.  It was under the control of the bankruptcy trustee, and he refused to communicate for awhile.  Ms. Haskins was sure Mr. Eberling had had many calls about that.  Probably a hundred, he said, over the last three years.  And they got a lot through dispatch, Mr. Hiscock said, and they could respond to those issues, but the reality was that the new ownership, in working with the code enforcement officer, they had been taking steps in the right direction, though it was not a perfect scenario, but some of the buildings were just basements.  There would be no way to secure that.  Ms. Haskins thought she could tell someone with concerns, then, that it had been purchased b a new owner.  </w:t>
      </w:r>
    </w:p>
    <w:p>
      <w:pPr>
        <w:pStyle w:val="Normal"/>
        <w:widowControl w:val="false"/>
        <w:jc w:val="both"/>
        <w:rPr/>
      </w:pPr>
      <w:r>
        <w:rPr/>
      </w:r>
    </w:p>
    <w:p>
      <w:pPr>
        <w:pStyle w:val="Normal"/>
        <w:widowControl w:val="false"/>
        <w:jc w:val="both"/>
        <w:rPr/>
      </w:pPr>
      <w:r>
        <w:rPr/>
        <w:t xml:space="preserve">Mr. Easton said that two developers had come in to propose concepts for it.  Mrs. Haskins was sure their next question would be when they could expect some sort of relief for the situation.  Mr. Easton said that the situation could be complete redevelopment of the site or mowing the weeds.  Until the current owner decided to sell it or redevelop it that was when….  Mrs. Haskins knew if she were living there, she wouldn’t want to see it sitting there for another two years while the current owner decided what he was going to do with it.  Mr. Easton said that unless there was some kind of a public nuisance, there was nothing they could do.  If there was a nuisance, and there was a wide variety of definitions.  Mr. Sharkey was sure Mr. Brague could supply that definition.  Mr. Easton said that Mr. Hiscock told him they’d tried to address the nuisances to the degree they could, which was mowing the weeds.  And securing the buildings that could be secured, Mr. Hiscock added.  Their code enforcement officer did go out there.  There was a resident who frequently contacted them, and he did try to act on those contacts.  Criminal activity had occurred, also on the vacant land, and those scenarios had been addressed.  Did that mean it would stop?  Not necessarily.  But they would continue to address it.  Mr. Hiscock was encouraged with the new sale, and had talked with the code enforcement officer, and it seemed to be a better working relationship.  It wasn’t perfect, but there were legal concepts that bound the City in what they could do.  It was private property until it became a nuisance situation that could be acted upon.  Again, not as an excuse, but to offer an explanation to the callers, the bankruptcy trustee prevented any action from the City on property within that bankruptcy.  That limited the City for quite a long time. They still tried to address it, and went on the property to secure things.  Mrs. Haskins said she just wanted to make sure it was not forgotten.  Mr. Easton said that one developer wanted to do a single family project, and the other wanted to do something similar to the approved Britestone project, which would be many, many four units. Both of those were attempting it.  Mr. Eberling didn’t think the citizens were going to let it be forgotten.  It was probably good that they continued to discuss it, to keep up to date.   </w:t>
      </w:r>
    </w:p>
    <w:p>
      <w:pPr>
        <w:pStyle w:val="Normal"/>
        <w:widowControl w:val="false"/>
        <w:jc w:val="both"/>
        <w:rPr/>
      </w:pPr>
      <w:r>
        <w:rPr/>
      </w:r>
    </w:p>
    <w:p>
      <w:pPr>
        <w:pStyle w:val="BodyText2"/>
        <w:tabs>
          <w:tab w:val="clear" w:pos="720"/>
          <w:tab w:val="left" w:pos="8820" w:leader="none"/>
        </w:tabs>
        <w:rPr/>
      </w:pPr>
      <w:r>
        <w:rPr>
          <w:b/>
          <w:u w:val="single"/>
        </w:rPr>
        <w:t>ADJOURNMENT:</w:t>
      </w:r>
      <w:r>
        <w:rPr>
          <w:b/>
          <w:i/>
        </w:rPr>
        <w:t xml:space="preserve">  </w:t>
      </w:r>
      <w:r>
        <w:rPr/>
        <w:t>Mr. Riley made a motion, which was seconded by Mr. Sharkey, to adjourn the Committee of the Whole.  An all-in-favor vote was taken and all Council members present voted in favor of the motion.  The Committee of the Whole Meeting was adjourned at</w:t>
      </w:r>
      <w:r>
        <w:rPr>
          <w:b/>
        </w:rPr>
        <w:t xml:space="preserve"> approximately 7:23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440" w:right="1440" w:gutter="0" w:header="72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November 17, 2009   </w:t>
    </w:r>
    <w:r>
      <w:rPr>
        <w:sz w:val="18"/>
      </w:rPr>
      <w:t xml:space="preserve">Pag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November 17, 2009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jc w:val="right"/>
      <w:rPr>
        <w:i/>
        <w:i/>
        <w:sz w:val="18"/>
      </w:rPr>
    </w:pPr>
    <w:r>
      <w:rPr>
        <w:i/>
        <w:sz w:val="18"/>
      </w:rPr>
      <w:t>Minutes prepared by Clerk of Council Tammy Guenther and Stephanie Saniga</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u w:val="singl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0:02:00Z</dcterms:created>
  <dc:creator>Cindy Veverka</dc:creator>
  <dc:description/>
  <dc:language>en-US</dc:language>
  <cp:lastModifiedBy>tguenther</cp:lastModifiedBy>
  <cp:lastPrinted>2009-12-04T15:29:00Z</cp:lastPrinted>
  <dcterms:modified xsi:type="dcterms:W3CDTF">2009-12-04T21:06:00Z</dcterms:modified>
  <cp:revision>28</cp:revision>
  <dc:subject/>
  <dc:title>MINUTES</dc:title>
</cp:coreProperties>
</file>